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722288563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(сокращённый вариант для общего пользования)</w:t>
      </w:r>
    </w:p>
    <w:p>
      <w:pPr>
        <w:pStyle w:val="Normal"/>
        <w:spacing w:before="0" w:after="0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18 сентября 2009 г.</w:t>
      </w:r>
    </w:p>
    <w:p>
      <w:pPr>
        <w:pStyle w:val="Normal"/>
        <w:ind w:left="284" w:hanging="0"/>
        <w:jc w:val="right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41039608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Голикова предлагает отсрочить решение вопроса о страховании по безработице</w:t>
            <w:tab/>
          </w:r>
          <w:hyperlink w:anchor="__RefHeading___Toc24103960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14 октября 2009 года Российский Союз Автостраховщиков (РСА) проводит семинар на тему: «Повышение безопасности движения пешеходов»</w:t>
            <w:tab/>
          </w:r>
          <w:hyperlink w:anchor="__RefHeading___Toc24103961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амые популярные схемы мошенничества в страховании имущества физлиц</w:t>
            <w:tab/>
          </w:r>
          <w:hyperlink w:anchor="__RefHeading___Toc24103961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госстрах» одержал победу в комплексном тендере ОАО «Иркутскэнерго»</w:t>
            <w:tab/>
          </w:r>
          <w:hyperlink w:anchor="__RefHeading___Toc24103961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Отечество» выплатила 734 000 рублей за угнанный автомобиль</w:t>
            <w:tab/>
          </w:r>
          <w:hyperlink w:anchor="__RefHeading___Toc24103961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Отечество»: квартира залила офис</w:t>
            <w:tab/>
          </w:r>
          <w:hyperlink w:anchor="__RefHeading___Toc24103961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в Рязани застраховало ответственность ГОУ ВПО РязГМУ Росздрава</w:t>
            <w:tab/>
          </w:r>
          <w:hyperlink w:anchor="__RefHeading___Toc24103961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раснодарский филиал ОСАО «Россия» выступил партнером открытия нового дилерского центра Volkswagen</w:t>
            <w:tab/>
          </w:r>
          <w:hyperlink w:anchor="__RefHeading___Toc24103961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епартаментом безопасности ОСАО «Россия» в Уфе предотвращена попытка незаконного получения страховой выплаты</w:t>
            <w:tab/>
          </w:r>
          <w:hyperlink w:anchor="__RefHeading___Toc24103961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«РОСТРА» - Социально-ответственное предприятие 2009</w:t>
            <w:tab/>
          </w:r>
          <w:hyperlink w:anchor="__RefHeading___Toc24103961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Ростра: за полгода обучение в Корпоративном учебном центре прошло более 260 сотрудников</w:t>
            <w:tab/>
          </w:r>
          <w:hyperlink w:anchor="__RefHeading___Toc24103961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Русские Страховые Традиции» провела обучающие семинары в части предотвращения страхового мошенничества</w:t>
            <w:tab/>
          </w:r>
          <w:hyperlink w:anchor="__RefHeading___Toc24103962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Русские Страховые Традиции» предотвратила попытку страхового мошенничества</w:t>
            <w:tab/>
          </w:r>
          <w:hyperlink w:anchor="__RefHeading___Toc24103962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в Самаре застраховал строительство установки для производства серной кислоты</w:t>
            <w:tab/>
          </w:r>
          <w:hyperlink w:anchor="__RefHeading___Toc24103962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-МЕД застрахует сотрудников Государственного комитета по труду и занятости населения Республики Мордовия</w:t>
            <w:tab/>
          </w:r>
          <w:hyperlink w:anchor="__RefHeading___Toc24103962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АО «Экспресс Гарант» застраховало на 19,6 миллиона рублей ООО «Антарес» (г.Челябинск)</w:t>
            <w:tab/>
          </w:r>
          <w:hyperlink w:anchor="__RefHeading___Toc24103962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гория» в Калининграде застраховала нефтепродукты на 128 млн. рублей</w:t>
            <w:tab/>
          </w:r>
          <w:hyperlink w:anchor="__RefHeading___Toc24103962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В Орле выигран тендер на право страхования 102 автомашин</w:t>
            <w:tab/>
          </w:r>
          <w:hyperlink w:anchor="__RefHeading___Toc24103962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Застрахована ответственность строительной фирмы «Фундамент»</w:t>
            <w:tab/>
          </w:r>
          <w:hyperlink w:anchor="__RefHeading___Toc24103962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гория» защитила арбитражных управляющих в Оренбурге</w:t>
            <w:tab/>
          </w:r>
          <w:hyperlink w:anchor="__RefHeading___Toc241039628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очие новости</w:t>
            <w:tab/>
          </w:r>
          <w:hyperlink w:anchor="__RefHeading___Toc241039629">
            <w:r>
              <w:rPr>
                <w:rStyle w:val="IndexLink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ЗАО «АК БАРС СТРАХОВАНИЕ» и Министерство транспорта и дорожного хозяйства Республики Татарстан заключили соглашение о взаимодействии в области страховой защиты транспортного комплекса РТ</w:t>
          </w:r>
          <w:r>
            <w:rPr>
              <w:lang w:val="en-US" w:eastAsia="en-US"/>
            </w:rPr>
            <w:tab/>
          </w:r>
          <w:hyperlink w:anchor="__RefHeading___Toc2410396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Компания «Альт Ассистанс» застраховала ТК «Первомайский»</w:t>
          </w:r>
          <w:r>
            <w:rPr>
              <w:lang w:val="en-US" w:eastAsia="en-US"/>
            </w:rPr>
            <w:tab/>
          </w:r>
          <w:hyperlink w:anchor="__RefHeading___Toc2410396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Лизинг в России: новые стратегии и неотложные решения. Поиск возможностей для финансирования»</w:t>
          </w:r>
          <w:r>
            <w:rPr>
              <w:lang w:val="en-US" w:eastAsia="en-US"/>
            </w:rPr>
            <w:tab/>
          </w:r>
          <w:hyperlink w:anchor="__RefHeading___Toc2410396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ГУТА-Страхование» застраховало груз компании Globatex AG на 3,574 млн. евро</w:t>
          </w:r>
          <w:r>
            <w:rPr>
              <w:lang w:val="en-US" w:eastAsia="en-US"/>
            </w:rPr>
            <w:tab/>
          </w:r>
          <w:hyperlink w:anchor="__RefHeading___Toc2410396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ООО Дженерали ППФ Страхование жизни», входящая в Generali Group, осуществила страховые выплаты</w:t>
          </w:r>
          <w:r>
            <w:rPr>
              <w:lang w:val="en-US" w:eastAsia="en-US"/>
            </w:rPr>
            <w:tab/>
          </w:r>
          <w:hyperlink w:anchor="__RefHeading___Toc2410396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ИМПЕРИЯ страхования» и «Первый страховой клуб» подписали Соглашение о сотрудничестве</w:t>
          </w:r>
          <w:r>
            <w:rPr>
              <w:lang w:val="en-US" w:eastAsia="en-US"/>
            </w:rPr>
            <w:tab/>
          </w:r>
          <w:hyperlink w:anchor="__RefHeading___Toc24103963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ИННОГАРАНТ» подвел итоги работы в Северо-Западном федеральном округе за I полугодие 2009 года</w:t>
          </w:r>
          <w:r>
            <w:rPr>
              <w:lang w:val="en-US" w:eastAsia="en-US"/>
            </w:rPr>
            <w:tab/>
          </w:r>
          <w:hyperlink w:anchor="__RefHeading___Toc2410396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Авария на Саяно-Шушенской ГЭС не вызовет изменений в подходах к страхованию ТЭК</w:t>
          </w:r>
          <w:r>
            <w:rPr>
              <w:lang w:val="en-US" w:eastAsia="en-US"/>
            </w:rPr>
            <w:tab/>
          </w:r>
          <w:hyperlink w:anchor="__RefHeading___Toc2410396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МАКС» застраховал имущество ООО «ЭкоНива-Техника» на 528 млн. 477 тыс. рублей</w:t>
          </w:r>
          <w:r>
            <w:rPr>
              <w:lang w:val="en-US" w:eastAsia="en-US"/>
            </w:rPr>
            <w:tab/>
          </w:r>
          <w:hyperlink w:anchor="__RefHeading___Toc2410396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16 сентября ОАО «Москва Ре» провело Круглый стол на тему «Правовые проблемы заключения, исполнения и прекращения договоров перестрахования»</w:t>
          </w:r>
          <w:r>
            <w:rPr>
              <w:lang w:val="en-US" w:eastAsia="en-US"/>
            </w:rPr>
            <w:tab/>
          </w:r>
          <w:hyperlink w:anchor="__RefHeading___Toc2410396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Национальная Страховая Группа» разработала новые программы по страхованию от несчастных случаев</w:t>
          </w:r>
          <w:r>
            <w:rPr>
              <w:lang w:val="en-US" w:eastAsia="en-US"/>
            </w:rPr>
            <w:tab/>
          </w:r>
          <w:hyperlink w:anchor="__RefHeading___Toc24103964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Национальная Страховая Группа» подписала договор о сотрудничестве с брокером «Бизнес Технологии»</w:t>
          </w:r>
          <w:r>
            <w:rPr>
              <w:lang w:val="en-US" w:eastAsia="en-US"/>
            </w:rPr>
            <w:tab/>
          </w:r>
          <w:hyperlink w:anchor="__RefHeading___Toc2410396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На должность директора филиала «Национальной Страховой Группы» в Ростове-на-Дону назначен Стрекнев Дмитрий Анатольевич</w:t>
          </w:r>
          <w:r>
            <w:rPr>
              <w:lang w:val="en-US" w:eastAsia="en-US"/>
            </w:rPr>
            <w:tab/>
          </w:r>
          <w:hyperlink w:anchor="__RefHeading___Toc2410396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«ОРАНТА Страхование» представила стратегию развития Компании на среднесрочную перспективу</w:t>
          </w:r>
          <w:r>
            <w:rPr>
              <w:lang w:val="en-US" w:eastAsia="en-US"/>
            </w:rPr>
            <w:tab/>
          </w:r>
          <w:hyperlink w:anchor="__RefHeading___Toc2410396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РОСГОССТРАХ выиграл конкурс нотариальной палаты Томской области</w:t>
          </w:r>
          <w:r>
            <w:rPr>
              <w:lang w:val="en-US" w:eastAsia="en-US"/>
            </w:rPr>
            <w:tab/>
          </w:r>
          <w:hyperlink w:anchor="__RefHeading___Toc2410396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СК Allianz РОСНО Жизнь открывает офис в Волгограде</w:t>
          </w:r>
          <w:r>
            <w:rPr>
              <w:lang w:val="en-US" w:eastAsia="en-US"/>
            </w:rPr>
            <w:tab/>
          </w:r>
          <w:hyperlink w:anchor="__RefHeading___Toc2410396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РОСНО в Санкт-Петербурге застраховало элитную квартиру на сумму более 25 млн рублей</w:t>
          </w:r>
          <w:r>
            <w:rPr>
              <w:lang w:val="en-US" w:eastAsia="en-US"/>
            </w:rPr>
            <w:tab/>
          </w:r>
          <w:hyperlink w:anchor="__RefHeading___Toc2410396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Нижегородцы смогут получить в РОСНО стипендию и профессию</w:t>
          </w:r>
          <w:r>
            <w:rPr>
              <w:lang w:val="en-US" w:eastAsia="en-US"/>
            </w:rPr>
            <w:tab/>
          </w:r>
          <w:hyperlink w:anchor="__RefHeading___Toc2410396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Калужский филиал СК «Согласие» застраховал парашютистов</w:t>
          </w:r>
          <w:r>
            <w:rPr>
              <w:lang w:val="en-US" w:eastAsia="en-US"/>
            </w:rPr>
            <w:tab/>
          </w:r>
          <w:hyperlink w:anchor="__RefHeading___Toc2410396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Страховая компания «Согласие» в г.Омск заключила соглашение с группой компаний «Барс»</w:t>
          </w:r>
          <w:r>
            <w:rPr>
              <w:lang w:val="en-US" w:eastAsia="en-US"/>
            </w:rPr>
            <w:tab/>
          </w:r>
          <w:hyperlink w:anchor="__RefHeading___Toc2410396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Компания «Finstar. Страховые услуги» и автомобильный салон «RUS-Motors» заключили партнерское соглашение</w:t>
          </w:r>
          <w:r>
            <w:rPr>
              <w:lang w:val="en-US" w:eastAsia="en-US"/>
            </w:rPr>
            <w:tab/>
          </w:r>
          <w:hyperlink w:anchor="__RefHeading___Toc2410396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t>"ЭРГО Русь" планирует стать прибыльной в 2011 г</w:t>
          </w:r>
          <w:r>
            <w:rPr>
              <w:lang w:val="en-US" w:eastAsia="en-US"/>
            </w:rPr>
            <w:tab/>
          </w:r>
          <w:hyperlink w:anchor="__RefHeading___Toc2410396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Что такое “Обзор страхового рынка”</w:t>
            <w:tab/>
          </w:r>
          <w:hyperlink w:anchor="__RefHeading___Toc24103965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Указатель. Страховые, перестраховочные, брокерские компании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1 СК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течество</w:t>
        <w:tab/>
        <w:t>5, 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7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усские страховые традиции</w:t>
        <w:tab/>
        <w:t>7, 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ласие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пасские ворота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Цюрих. Ритейл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кспресс Гарант</w:t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9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Любая ерунда становится важной и значительной, если тебе дают ее возглавить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Быстрее всего радужные перспективы открываются при помощи штопор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"Нахал!" - совсем не значит "прекратите!"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35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Heading1"/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41039608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41039609"/>
      <w:bookmarkEnd w:id="1"/>
      <w:r>
        <w:rPr/>
        <w:t>Голикова предлагает отсрочить решение вопроса о страховании по безработице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Финмаркет.</w:t>
      </w:r>
      <w:r>
        <w:rPr/>
        <w:t xml:space="preserve"> Вопрос о страховании по безработице следует отложить до 2012 года, заявила вчера в Госдуме министр здравоохранения и социального развития Татьяна Голикова. "Мы полагаем, что сейчас, в момент, когда мы осуществляем региональные программы поддержки занятости в субъектах Российской Федерации, следовало бы пока отложить вопрос о страховании по безработице", - заметила она</w:t>
      </w:r>
    </w:p>
    <w:p>
      <w:pPr>
        <w:pStyle w:val="Normal"/>
        <w:rPr/>
      </w:pPr>
      <w:r>
        <w:rPr/>
        <w:t>Вместе с тем министр считает, что эта тема требует обсуждения, и вернуться к ней следует уже после 2012 года.</w:t>
      </w:r>
    </w:p>
    <w:p>
      <w:pPr>
        <w:pStyle w:val="Normal"/>
        <w:rPr/>
      </w:pPr>
      <w:r>
        <w:rPr/>
        <w:t>"Вы знаете, что мы приняли решение об увеличении размера страховых взносов с 2011 года, и дополнительное увеличение страховых взносов, которое связано со страхованием от безработицы, требует обсуждения с представителями работодателей и профсоюзов", - сказал Т.Голикова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2" w:name="__RefHeading___Toc241039610"/>
      <w:bookmarkEnd w:id="2"/>
      <w:r>
        <w:rPr/>
        <w:t>14 октября 2009 года Российский Союз Автостраховщиков (РСА) проводит семинар на тему: «Повышение безопасности движения пешеходов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РСА.</w:t>
      </w:r>
      <w:r>
        <w:rPr/>
        <w:t xml:space="preserve"> На семинаре предусмотрены выступления представителей ДОБДД МВД России, Минтранса России, НИЦ БДД МВД России, Департамента транспорта и связи Правительства Москвы, ГУ ЦОДД Правительства Москвы, МАДИ и ряда других организаций.</w:t>
      </w:r>
    </w:p>
    <w:p>
      <w:pPr>
        <w:pStyle w:val="Normal"/>
        <w:rPr/>
      </w:pPr>
      <w:r>
        <w:rPr/>
        <w:t>Основной целью семинара является определение комплекса организационных и правовых мер, направленных на совершенствование деятельности в области обеспечения безопасности пешеходов в Российской Федерации.</w:t>
      </w:r>
    </w:p>
    <w:p>
      <w:pPr>
        <w:pStyle w:val="Normal"/>
        <w:rPr/>
      </w:pPr>
      <w:r>
        <w:rPr/>
        <w:t>В ходе семинара предполагается рассмотреть вопросы организационного и правового обеспечения безопасности пешеходов, в том числе наименее защищенных категорий (детей, пожилых людей, инвалидов), изучить отечественную практику и международный опыт использования современных технологий и технических средств организации движения пешеходов, включая пешеходные светофоры для людей с ограниченными физическими возможностями.</w:t>
      </w:r>
    </w:p>
    <w:p>
      <w:pPr>
        <w:pStyle w:val="Normal"/>
        <w:rPr/>
      </w:pPr>
      <w:r>
        <w:rPr/>
        <w:t>В семинаре примут участие представители федеральных и региональных органов исполнительной власти, заводов-изготовителей технических средств организации дорожного движения, высших учебных заведений, научно-исследовательских организаций, страховых компаний, общественных организаций.</w:t>
      </w:r>
    </w:p>
    <w:p>
      <w:pPr>
        <w:pStyle w:val="Normal"/>
        <w:rPr/>
      </w:pPr>
      <w:r>
        <w:rPr/>
        <w:t>Семинар пройдет в Центре международной торговли по адресу г. Москва, Краснопресненская набережная, 12, Конгресс-центр (7 подъезд, 2 этаж, зал «Волга»).</w:t>
      </w:r>
    </w:p>
    <w:p>
      <w:pPr>
        <w:pStyle w:val="Normal"/>
        <w:rPr/>
      </w:pPr>
      <w:r>
        <w:rPr/>
        <w:t>Справки по вопросам участия в семинаре можно получить в Российском Союзе Автостраховщиков по телефонам:</w:t>
      </w:r>
    </w:p>
    <w:p>
      <w:pPr>
        <w:pStyle w:val="Normal"/>
        <w:rPr/>
      </w:pPr>
      <w:r>
        <w:rPr/>
        <w:t>(495) 771-69-44 доб. 175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3" w:name="__RefHeading___Toc241039611"/>
      <w:bookmarkEnd w:id="3"/>
      <w:r>
        <w:rPr/>
        <w:t>Самые популярные схемы мошенничества в страховании имущества физлиц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МОСКВА, 17 сентября. /ПРАЙМ-ТАСС Страхование/</w:t>
      </w:r>
      <w:r>
        <w:rPr/>
        <w:t>. Финансовый кризис и упрощение процедур заключения договоров и урегулирования убытков в страховании имущества физических лиц /кроме автокаско/ привели к удвоению числа случаев страхового мошенничества. Об этом говорится в исследовании "Эксперт РА".</w:t>
      </w:r>
    </w:p>
    <w:p>
      <w:pPr>
        <w:pStyle w:val="Normal"/>
        <w:rPr/>
      </w:pPr>
      <w:r>
        <w:rPr/>
        <w:t>"Эксперт РА" составил перечень наиболее популярных "схем" страхового мошенничества в этом виде страхования:</w:t>
      </w:r>
    </w:p>
    <w:p>
      <w:pPr>
        <w:pStyle w:val="Normal"/>
        <w:rPr/>
      </w:pPr>
      <w:r>
        <w:rPr/>
        <w:t>1. Страхование задним числом объектов, подвергшихся страховому событию.</w:t>
      </w:r>
    </w:p>
    <w:p>
      <w:pPr>
        <w:pStyle w:val="Normal"/>
        <w:rPr/>
      </w:pPr>
      <w:r>
        <w:rPr/>
        <w:t>2. Завышение реального ущерба при наступлении страхового случая.</w:t>
      </w:r>
    </w:p>
    <w:p>
      <w:pPr>
        <w:pStyle w:val="Normal"/>
        <w:rPr/>
      </w:pPr>
      <w:r>
        <w:rPr/>
        <w:t>3. Уничтожение ненужного, обесценившегося и устаревшего имущества с целью получения страховой выплаты. При этом часто страховая сумма указывается выше страховой стоимости.</w:t>
      </w:r>
    </w:p>
    <w:p>
      <w:pPr>
        <w:pStyle w:val="Normal"/>
        <w:rPr/>
      </w:pPr>
      <w:r>
        <w:rPr/>
        <w:t>4. Инсценировка страхового случая.</w:t>
      </w:r>
    </w:p>
    <w:p>
      <w:pPr>
        <w:pStyle w:val="Normal"/>
        <w:rPr/>
      </w:pPr>
      <w:r>
        <w:rPr/>
        <w:t>5. Двойное страхование.</w:t>
      </w:r>
    </w:p>
    <w:p>
      <w:pPr>
        <w:pStyle w:val="Normal"/>
        <w:rPr/>
      </w:pPr>
      <w:r>
        <w:rPr/>
        <w:t>По оценкам "Эксперт РА", объем рынка страхования имущества физических лиц /кроме автокаско/ в 1-ом полугодии 2009 г составил 8,2 млрд руб. По самым пессимистическим прогнозам "Эксперт РА", объем данного рынка в 2009 г упадет лишь на 6 проц /из-за расторжения договоров ипотечного страхования во втором полугодии/ и составит 19,7 млрд руб. Тем не менее, доля этого вида страхования в общем объеме рынка незначительно увеличится /с 3,8 проц за 2008 г до 3,9 проц за 2009 г/.</w:t>
      </w:r>
    </w:p>
    <w:p>
      <w:pPr>
        <w:pStyle w:val="Normal"/>
        <w:rPr/>
      </w:pPr>
      <w:r>
        <w:rPr/>
        <w:t>В 1-ом полугодии 2009 г темп прироста страховых премий в этом виде страхования составил +1 проц. На фоне общего падения премий /взносы по личному страхованию и страхованию имущества упали в 1-ом полугодии 2009 г по сравнению с 1-м полугодием 2008 г на 10 проц/, нулевая динамика премий по страхованию имущества физических лиц выглядит вполне позитивно.</w:t>
      </w:r>
    </w:p>
    <w:p>
      <w:pPr>
        <w:pStyle w:val="Normal"/>
        <w:rPr/>
      </w:pPr>
      <w:r>
        <w:rPr/>
        <w:t>"Кроме того, в отличие от страхования автокаско, ОСАГО и ДМС, страхование имущества физических лиц относится к низкоубыточным видам страхования /убыточность по этому виду страхования обычно не превышает 30 проц/, – отмечает руководитель направления рейтингов страховых компаний "Эксперт РА" Алексей Янин. – В то же время проблема демпинга, охватившая рынки страхования автокаско и имущества юридических лиц, в меньшей степени затронула рынок страхования имущества физических лиц из-за его низкой эластичности по тарифам"</w:t>
      </w:r>
    </w:p>
    <w:p>
      <w:pPr>
        <w:pStyle w:val="Normal"/>
        <w:rPr/>
      </w:pPr>
      <w:r>
        <w:rPr/>
        <w:t>По прогнозам "Эксперт РА", сегмент страхового рынка имеет все основания стать "тихой гаванью" для российских страховщиков. Наличие значимой доли страхования имущества физических лиц в страховом портфеле компании поможет ей поддерживать совокупную убыточность на неопасном уровне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4" w:name="__RefHeading___Toc241039612"/>
      <w:bookmarkEnd w:id="4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держал победу в комплексном тендере ОАО «Иркутскэнерго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илиал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г. Иркутске признан победителем открытого конкурса, проводимого ОАО «Иркутскэнерго», ведущей энергетической компанией Сибири.</w:t>
      </w:r>
    </w:p>
    <w:p>
      <w:pPr>
        <w:pStyle w:val="Normal"/>
        <w:rPr/>
      </w:pPr>
      <w:r>
        <w:rPr/>
        <w:t>В соответствии с комплексной программой страховой защиты на конкурс было выставлено 4 лота: обязательное страхование автогражданской ответственности, добровольное автострахование, добровольное медицинское страхование и страхование от несчастных случаев. Согласно протоколу заседания конкурсной комиссии, филиал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изнан победителем по всем заявленным лотам.</w:t>
      </w:r>
    </w:p>
    <w:p>
      <w:pPr>
        <w:pStyle w:val="Normal"/>
        <w:rPr/>
      </w:pPr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т страховую защиту части автопарка ОАО «Иркутскэнерго». 15 автомобилей застраховано по ОСАГО. Лимит страховой ответственности установлен в соответствии с законом. 19 автомобилей застраховано по АВТОКАСКО на общую страховую сумму 14,3 млн рублей.</w:t>
      </w:r>
    </w:p>
    <w:p>
      <w:pPr>
        <w:pStyle w:val="Normal"/>
        <w:rPr/>
      </w:pPr>
      <w:r>
        <w:rPr/>
        <w:t>Также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по комплексным программам добровольного медицинского страхования более 8 тыс. сотрудников компании, которые будут обеспечены медицинским обслуживанием, включающим амбулаторно-поликлиническое, стоматологическое, стационарное и реабилитационно-восстановительное лечение. Общая страховая сумма на всех застрахованных сотрудников составляет 4,6 млрд руб.</w:t>
      </w:r>
    </w:p>
    <w:p>
      <w:pPr>
        <w:pStyle w:val="Normal"/>
        <w:rPr/>
      </w:pPr>
      <w:r>
        <w:rPr/>
        <w:t>Кроме того, ООО "СК "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Жизнь" признано победителем по лоту №4 «Страхование от несчастных случаев и болезней». В соответствии с проектом контракта совокупная страховая сумма составляет 5,4 млн долларов США.</w:t>
      </w:r>
    </w:p>
    <w:p>
      <w:pPr>
        <w:pStyle w:val="Normal"/>
        <w:rPr/>
      </w:pPr>
      <w:r>
        <w:rPr/>
        <w:t>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ОАО «Иркутскэнерго» сотрудничают с 2003 года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5" w:name="__RefHeading___Toc241039613"/>
      <w:bookmarkEnd w:id="5"/>
      <w:r>
        <w:rPr/>
        <w:t>Страховая компания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а 734 000 рублей за угнанный автомобиль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июле 2009 г. со стоянки у дома по ул. Крупской был похищен автомобиль Субару Legacy Outback, выпуска 2006 г. Лицо, совершившее хищение, не установлено в ходе следствия. 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смотрела предоставленные документы из правоохранительных органов и произвела выплату страхового возмещения клиенту в размере 734 000 рублей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/>
      </w:r>
    </w:p>
    <w:p>
      <w:pPr>
        <w:pStyle w:val="Heading3"/>
        <w:ind w:hanging="0"/>
        <w:rPr/>
      </w:pPr>
      <w:bookmarkStart w:id="6" w:name="__RefHeading___Toc241039614"/>
      <w:bookmarkEnd w:id="6"/>
      <w:r>
        <w:rPr/>
        <w:t>Страховая компания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: квартира залила офи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ренда помещений первого этажа жилого дома под офис сопровождается рисками повреждения имущества со стороны жилых помещений, находящихся над офисом. В сентябре 2009 г. такой случай произошел в районе Южное Бутово г. Москвы. В результате засора канализационного стояка в квартире вторго этажа и образования трещины на канализационном стояке произошло затопление нечистотами значительной части офиса компании, оказывающей сервисные услуги по ремонту компьютеров. Заявленное событие было признано страховым случаем. 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извела выплату страхового возмещения в размере 99 600 рублей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7" w:name="__RefHeading___Toc241039615"/>
      <w:bookmarkEnd w:id="7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Рязани застраховало ответственность ГОУ ВПО РязГМУ Росздрава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язань признан победителем открытого конкурса на право заключения государственного контракта по страхованию ответственности эксплуатирующих организаций – объектов использования атомной энергии. Конкурс проводился ГОУ ВПО «Рязанский государственный медицинский университет имени академика И.П. Павлова Федерального агентства по здравоохранению и социальному развитию».</w:t>
      </w:r>
    </w:p>
    <w:p>
      <w:pPr>
        <w:pStyle w:val="Normal"/>
        <w:rPr/>
      </w:pPr>
      <w:r>
        <w:rPr/>
        <w:t>По условиям заключенного контракта,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ую защиту имущественных интересов ГОУ ВПО РязГМУ Росздрава, связанных с риском причинения вреда жизни, здоровью или имуществу третьих лиц в результате радиационной аварии при эксплуатации источников ионизирующего излучения в изотопной лаборатории ЦНИЛ.</w:t>
      </w:r>
    </w:p>
    <w:p>
      <w:pPr>
        <w:pStyle w:val="Normal"/>
        <w:rPr/>
      </w:pPr>
      <w:r>
        <w:rPr/>
        <w:t>Срок действия договора – 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8" w:name="__RefHeading___Toc241039616"/>
      <w:bookmarkEnd w:id="8"/>
      <w:r>
        <w:rPr/>
        <w:t>Краснодарский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ступил партнером открытия нового дилерского центра Volkswagen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раснодарский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ступил партнером открытия нового дилерского центра Wolksvagen группы компаний «Юг-Авто».</w:t>
      </w:r>
    </w:p>
    <w:p>
      <w:pPr>
        <w:pStyle w:val="Normal"/>
        <w:rPr/>
      </w:pPr>
      <w:r>
        <w:rPr/>
        <w:t>На церемонии торжественного открытия автоцентра присутствовали представители Volkswagen Group Rus, Администраций Краснодарского края, банков и страховых компаний, осуществляющих свою деятельность в регионе.</w:t>
      </w:r>
    </w:p>
    <w:p>
      <w:pPr>
        <w:pStyle w:val="Normal"/>
        <w:rPr/>
      </w:pPr>
      <w:r>
        <w:rPr/>
        <w:t>В рамках проведения мероприятия среди гостей были разыграны подарочные сертификаты от Краснодарского филиал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ри предъявлении которых страхование автомобиля по КАСКО будет выгоднее на 15 %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9" w:name="__RefHeading___Toc241039617"/>
      <w:bookmarkEnd w:id="9"/>
      <w:r>
        <w:rPr/>
        <w:t>Департаментом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Уфе предотвращена попытка незаконного получения страховой выплаты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 заявлением о страховом случае в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Уфа обратился гр. Б. В соответствии со сведениями, предоставленными заявителем, принадлежащий ему автомобиль Kia Sportage, застрахованный в ОСАО «Россия» по программе КАСКО, получил повреждения в результате ДТП.</w:t>
      </w:r>
    </w:p>
    <w:p>
      <w:pPr>
        <w:pStyle w:val="Normal"/>
        <w:rPr/>
      </w:pPr>
      <w:r>
        <w:rPr/>
        <w:t>Однако в ходе проверки, проведенной сотрудниками Департамента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были выявлены противоречия в обстоятельствах, указанных в заявлении гр. Б. Это позволило сделать вывод о том, что факт получения механических повреждений автомобилем Kia Sportage, принадлежащему страхователю, был сфальсифицирован.</w:t>
      </w:r>
    </w:p>
    <w:p>
      <w:pPr>
        <w:pStyle w:val="Normal"/>
        <w:rPr/>
      </w:pPr>
      <w:r>
        <w:rPr/>
        <w:t>По данному факту в отношении гр. Б. возбуждено уголовное дело по признакам преступления, предусмотренного ст. 30 и ст.159 УК РФ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0" w:name="__RefHeading___Toc241039618"/>
      <w:bookmarkEnd w:id="10"/>
      <w:r>
        <w:rPr/>
        <w:t>СК «РОСТРА» - Социально-ответственное предприятие 2009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нд содействия развитию предпринимательства вручил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Ежегодную международную премию «Лучшая компания года – 2009» с присуждением почетного звания «Социально-ответственное предприятие».</w:t>
      </w:r>
    </w:p>
    <w:p>
      <w:pPr>
        <w:pStyle w:val="Normal"/>
        <w:rPr/>
      </w:pPr>
      <w:r>
        <w:rPr/>
        <w:t>Торжественная церемония и прием в честь лауреатов Премии состоялись 16 сентября в ГК «Президент-Отель» УД Президента РФ.</w:t>
      </w:r>
    </w:p>
    <w:p>
      <w:pPr>
        <w:pStyle w:val="Normal"/>
        <w:rPr/>
      </w:pPr>
      <w:r>
        <w:rPr/>
        <w:t>Ежегодная международная премия «Лучшая компания года» учреждена по инициативе членов Комитета Государственно Думы по экономической политике и предпринимательству, Фонда содействия развитию предпринимательства и проводится при поддержке государственной Думы РФ, Совета Федерации РФ, Счетной палаты РФ, Министерства экономического развития и торговли РФ, Совета Министров Союзного Государства Белоруси и России, Московской городской Думы, Российского союза налогоплательщиков, Ассоциации региональных банков России.</w:t>
      </w:r>
    </w:p>
    <w:p>
      <w:pPr>
        <w:pStyle w:val="Normal"/>
        <w:rPr/>
      </w:pPr>
      <w:r>
        <w:rPr/>
        <w:t>«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одит политику социально-ответственного бизнеса и принимает активное участие в мероприятиях, ориентированных на поддержку и развитие отечественного бизнеса, культуры и спорта. Мы рады, что Фонд содействия развитию предпринимательства отметил вклад нашей Компании и присудил нам это почетное звание», - подчеркнул первый заместитель генерального директора СК «Ростра» Виталий Федоренков при получении Премии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1" w:name="__RefHeading___Toc241039619"/>
      <w:bookmarkEnd w:id="11"/>
      <w:r>
        <w:rPr/>
        <w:t>СК Ростра: за полгода обучение в Корпоративном учебном центре прошло более 260 сотрудников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 полгода работы Корпоративного Учебного центр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различных обучающих мероприятиях приняли участие более 260 сотрудников Компании.</w:t>
      </w:r>
    </w:p>
    <w:p>
      <w:pPr>
        <w:pStyle w:val="Normal"/>
        <w:rPr/>
      </w:pPr>
      <w:r>
        <w:rPr/>
        <w:t>Всего было проведено более 30 обучающих мероприятий (тренингов, семинаров, лекций по продуктам), в которых приняли участие новые агенты, опытные сотрудники и менеджеры, а также директора филиалов. Корпоративный учебный центр в своей работе использует современные методы обучения. Так, директора филиалов участвовали в деловой игре, в ходе которой оценивались менеджерские качества руководителей. Деловая игра снималась на видео, после ее окончания был проведен видеоанализ, выработаны индивидуальные рекомендации участникам.</w:t>
      </w:r>
    </w:p>
    <w:p>
      <w:pPr>
        <w:pStyle w:val="Normal"/>
        <w:rPr/>
      </w:pPr>
      <w:r>
        <w:rPr/>
        <w:t>«Участники обучающих мероприятий не раз отмечали их эффективность для профессионального развития. Также считаю необходимым поблагодарить своих коллег: андеррайтеров, методологов, сотрудников других подразделений. Они принимают активное участие в создании и развитии системы обучения», - отметила начальник Корпоративного Учебного Центр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кандидат педагогических наук Ольга Перфилова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2" w:name="__RefHeading___Toc241039620"/>
      <w:bookmarkEnd w:id="12"/>
      <w:r>
        <w:rPr/>
        <w:t>Страховая Компания «Русские Страховые Традиции</w:t>
      </w:r>
      <w:r>
        <w:fldChar w:fldCharType="begin"/>
      </w:r>
      <w:r>
        <w:rPr/>
        <w:instrText xml:space="preserve"> XE "Русские 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ела обучающие семинары в части предотвращения страхового мошенничества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лужба экономической безопасности (СЭБ) ЗАО Страховая Компания «Русские Страховые Традиции</w:t>
      </w:r>
      <w:r>
        <w:fldChar w:fldCharType="begin"/>
      </w:r>
      <w:r>
        <w:rPr/>
        <w:instrText xml:space="preserve"> XE "Русские 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ЗАО СК «РСТ») провела ряд семинаров с руководителями своих филиалов Центрального, Северо-Западного и Уральского округов, посвященных вопросам экономической безопасности Компании в регионах.</w:t>
      </w:r>
    </w:p>
    <w:p>
      <w:pPr>
        <w:pStyle w:val="Normal"/>
        <w:rPr/>
      </w:pPr>
      <w:r>
        <w:rPr/>
        <w:t>По словам Заместителя Генерального директора ООО «Генезис» Сергея Лялина «Цель проведения данных мероприятий - обратить внимание руководителей филиалов на снижение эффекта сверхубыточности в филиалах и компании в целом в связи с ростом страхового портфеля и необходимости своевременного реагирования на выявление и предупреждение необоснованных выплат страхового возмещения».</w:t>
      </w:r>
    </w:p>
    <w:p>
      <w:pPr>
        <w:pStyle w:val="Normal"/>
        <w:rPr/>
      </w:pPr>
      <w:r>
        <w:rPr/>
        <w:t>Руководителям филиалов на примерах практики отечественного и зарубежного страховых рынков было рассказано о роли и месте Службы экономической безопасности в Страховой Компании, представлена концепция развития СЭБ по сопровождению региональной сети на среднесрочную перспективу, а так же рассмотрены вопросы тактики проведения расследований особых страховых случаев (ОСС) по выявлению и предупреждению страхового мошенничества. Рассмотрены вопросы противодействия страховому мошенничеству на стадии заключения договоров страхования и расследования заявленных убытков категории ОСС.</w:t>
      </w:r>
    </w:p>
    <w:p>
      <w:pPr>
        <w:pStyle w:val="Normal"/>
        <w:rPr/>
      </w:pPr>
      <w:r>
        <w:rPr/>
        <w:t>В процессе занятий были освещены ключевые вопросы взаимодействия СЭБ и филиалов, согласно единой нормативной базы, методические рекомендации СЭБ при рассмотрении убытков категории ОСС, а также разбор проведенных мероприятий по заявленным проблемным убыткам в филиалах. От филиалов были получены запросы на разработку дополнительных локальных документов, регламентирующих корпоративный статус, роль, место, порядок взаимодействия, показатели эффективности представителей СЭБ в филиалах, которыми могут выступать как отдельная штатная единица или совместители, так и аутсорсеры в зависимости от финансового положения филиалов, криминогенной обстановки в регионах, профессиональной состоятельности соответствующих специалистов. Также выработаны основные подходы к составлению методического плана корпоративного обучения персонала филиалов по вопросам реализации мер экономической безопасности.</w:t>
      </w:r>
    </w:p>
    <w:p>
      <w:pPr>
        <w:pStyle w:val="Normal"/>
        <w:rPr/>
      </w:pPr>
      <w:r>
        <w:rPr/>
        <w:t>По итогам корпоративного обучения достигнута главная цель – подавляющее единомыслие руководств филиалов и Центра в вопросах необходимости стандартизированных подходов к организации технологий ЭБ в регионах. Принципиально активизировалась самостоятельность филиалов в организации противодействия необоснованным и криминальным выплатам.</w:t>
      </w:r>
    </w:p>
    <w:p>
      <w:pPr>
        <w:pStyle w:val="Normal"/>
        <w:rPr/>
      </w:pPr>
      <w:r>
        <w:rPr/>
        <w:t>Данные семинары оказали продуктивное действие на ряд филиалов. Итог - предотвращение страхового мошенничества на местах в ряде филиалов компании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3" w:name="__RefHeading___Toc241039621"/>
      <w:bookmarkEnd w:id="13"/>
      <w:r>
        <w:rPr/>
        <w:t>Страховая Компания «Русские Страховые Традиции</w:t>
      </w:r>
      <w:r>
        <w:fldChar w:fldCharType="begin"/>
      </w:r>
      <w:r>
        <w:rPr/>
        <w:instrText xml:space="preserve"> XE "Русские 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едотвратила попытку страхового мошенничества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лужба экономической безопасности (СЭБ) ЗАО Страховая Компания «Русские Страховые Традиции</w:t>
      </w:r>
      <w:r>
        <w:fldChar w:fldCharType="begin"/>
      </w:r>
      <w:r>
        <w:rPr/>
        <w:instrText xml:space="preserve"> XE "Русские 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ЗАО СК «РСТ») активно работает по предотвращению и выявлению случаев страхового мошенничества.</w:t>
      </w:r>
    </w:p>
    <w:p>
      <w:pPr>
        <w:pStyle w:val="Normal"/>
        <w:rPr/>
      </w:pPr>
      <w:r>
        <w:rPr/>
        <w:t>Так, благодаря профессиональной деятельности сотрудников СЭБ совместно с филиалом ЗАО СК «РСТ» в г. Иваново была предотвращена попытка имитации угона автомобиля Nissan Pathfinder.</w:t>
      </w:r>
    </w:p>
    <w:p>
      <w:pPr>
        <w:pStyle w:val="Normal"/>
        <w:rPr/>
      </w:pPr>
      <w:r>
        <w:rPr/>
        <w:t>Служба экономической безопасности ЗАО СК «РСТ» своевременно скоординировала взаимодействие между сотрудниками БЭП города Иваново и филиала, в результате чего под давлением следственных улик страхователь-мошенник оформил явку с повинной в милицию, а в страховую компанию написал отказ от удовлетворения претензии о возмещении ему вреда от якобы угнанного у него автомобиля Nissan Pathfinder. Предотвращенный ущерб – 1,3 млн. рублей. Добровольное признание подозреваемого будет рассмотрено судом, как смягчающее обстоятельство. СЭБ СК «РСТ» вышла на руководство милиции города с ходатайством о привлечении квалифицированных сотрудников безопасности страховых компаний региона к конкретным оперативно-поисковым мероприятиям, направленным на предотвращение и разоблачение участившихся фактов страхового мошенничества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4" w:name="__RefHeading___Toc241039622"/>
      <w:bookmarkEnd w:id="14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амаре застраховал строительство установки для производства серной кислоты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амарски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строительно-монтажных рисков с компанией ОАО «Нефтехиммонтаж», ведущей подрядные работы в рамках проекта по строительству на Сызранском нефтеперерабатывающем заводе установки для производства серной кислоты.</w:t>
      </w:r>
    </w:p>
    <w:p>
      <w:pPr>
        <w:pStyle w:val="Normal"/>
        <w:rPr/>
      </w:pPr>
      <w:r>
        <w:rPr/>
        <w:t>В соответствии с условиями договора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строительно-монтажные работы и гражданскую ответственность подрядной организации на весь период строительства. Общая страховая сумма по заключенному договору страхования составляет 116,3 млн рублей. Срок страхования – до 2013 года.</w:t>
      </w:r>
    </w:p>
    <w:p>
      <w:pPr>
        <w:pStyle w:val="Normal"/>
        <w:rPr/>
      </w:pPr>
      <w:r>
        <w:rPr/>
        <w:t>Сызранский НПЗ входит в состав Самарской группы нефтеперерабатывающих заводов нефтяной компании «Роснефть». В настоящее время на заводе реализуется масштабная программа модернизации, в рамках которой осуществляется строительство высокоэкологичной установки для производства серной кислоты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ind w:hanging="0"/>
        <w:rPr/>
      </w:pPr>
      <w:bookmarkStart w:id="15" w:name="__RefHeading___Toc241039623"/>
      <w:bookmarkEnd w:id="15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застрахует сотрудников Государственного комитета по труду и занятости населения Республики Мордовия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АО 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сотрудников Государственного комитета по труду и занятости населения Республики Мордовия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54 сотрудника Госкомитета сроком на 1 год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6" w:name="__RefHeading___Toc241039624"/>
      <w:bookmarkEnd w:id="16"/>
      <w:r>
        <w:rPr/>
        <w:t>САО «Экспресс Гарант» застраховало на 19,6 миллиона рублей ООО «Антарес» (г.Челябинск)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 сумму 19,6 миллиона рублей застраховало САО «Экспресс</w:t>
      </w:r>
      <w:r>
        <w:fldChar w:fldCharType="begin"/>
      </w:r>
      <w:r>
        <w:rPr/>
        <w:instrText xml:space="preserve"> XE "Экспресс 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Гарант» (ОАО) ООО «Антарес» из г. Челябинска. Страхователь специализируется на проектировании, изготовлении и поставке элементов трубопроводов горячей воды и пара. Защитой от всех возможных рисков обеспечено имущество, отделка, электробытовые приборы, а также оборудование ООО «Антарес». В соответствии с договорами страхования, заключенными между САО «Экспресс Гарант» и ООО «Антарес», страховыми случаями считаются пожар, действие воды, падение летательных аппаратов, противоправные действия третьих лиц и другие негативные события. Договоры страхования оформлены сроком на один год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7" w:name="__RefHeading___Toc241039625"/>
      <w:bookmarkEnd w:id="17"/>
      <w:r>
        <w:rPr/>
        <w:t>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Калининграде застраховала нефтепродукты на 128 млн. рублей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лининград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юридических лиц с ООО «БАЛТИКТОП». Нефтепродукты (бензин, дизельное топливо), находящиеся на ответственном хранении на нефтебазе застрахованы от пожара, стихийных бедствий, противоправных действий третьих лиц и других рисков на страховую сумму 128 млн. рублей.</w:t>
      </w:r>
    </w:p>
    <w:p>
      <w:pPr>
        <w:pStyle w:val="Normal"/>
        <w:rPr/>
      </w:pPr>
      <w:r>
        <w:rPr/>
        <w:t>ООО «БАЛТИКТОП» одно из крупных баз по хранению нефтепродуктов на территории Калининградской области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8" w:name="__RefHeading___Toc241039626"/>
      <w:bookmarkEnd w:id="18"/>
      <w:r>
        <w:rPr/>
        <w:t>В Орле выигран тендер на право страхования 102 автомашин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лавное управление МЧС России по Орловской области провело тендер на обязательное страхование гражданской ответственности владельцев транспортных средств. Победителем стал Орлов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Страховую защиту Компании получили 102 единицы автотранспорта.</w:t>
      </w:r>
    </w:p>
    <w:p>
      <w:pPr>
        <w:pStyle w:val="Normal"/>
        <w:rPr/>
      </w:pPr>
      <w:r>
        <w:rPr/>
        <w:t>В конкурсе также принимали участие страховые компании: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Цюрих. Ритейл</w:t>
      </w:r>
      <w:r>
        <w:fldChar w:fldCharType="begin"/>
      </w:r>
      <w:r>
        <w:rPr/>
        <w:instrText xml:space="preserve"> XE "Цюрих. Ритейл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Россия», «Первая страховая компания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«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Конкурсная комиссия отдала предпочтение филиалу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отметив высокий уровень сервисной поддержки, предоставляемой Компанией: круглосуточная транспортировка поврежденного ТС, юридическое сопровождение при сборе документов, проведение независимой экспертизы и пр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19" w:name="__RefHeading___Toc241039627"/>
      <w:bookmarkEnd w:id="19"/>
      <w:r>
        <w:rPr/>
        <w:t>Застрахована ответственность строительной фирмы «Фундамент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рамках вступления в саморегулируемую организацию Некоммерческое партнерство «Югра-Строй» строительная фирма «Фундамент» заключила договор с Нефтеюганским филиалом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Застрахована гражданская ответственность предприятия за причинение вреда вследствие недостатков работ, которые оказывают влияние на безопасность объектов капитального строительства. Страховая сумма на год составила 15 млн. рублей.</w:t>
      </w:r>
    </w:p>
    <w:p>
      <w:pPr>
        <w:pStyle w:val="Normal"/>
        <w:rPr/>
      </w:pPr>
      <w:r>
        <w:rPr/>
        <w:t>ООО Строительная фирма «Фундамент» имеет 45-летний опыт работ в области строительства на территории Ханты-Мансийского автономного округа – Югры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20" w:name="__RefHeading___Toc241039628"/>
      <w:bookmarkEnd w:id="20"/>
      <w:r>
        <w:rPr/>
        <w:t>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щитила арбитражных управляющих в Оренбурге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ренбург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четыре договора по страхованию ответственности арбитражных управляющих на общую сумму ответственности 12 млн. рублей с членами некоммерческих партнерств "Саморегулируемая организация арбитражных управляющих «Южный Урал» и «Меркурий».</w:t>
      </w:r>
    </w:p>
    <w:p>
      <w:pPr>
        <w:pStyle w:val="Normal"/>
        <w:rPr/>
      </w:pPr>
      <w:r>
        <w:rPr/>
        <w:t>Страховым случаем по договору является подтвержденное вступившим в законную силу решением суда наступление ответственности страхователя перед выгодоприобретателем в связи с неисполнением или ненадлежащим исполнением страхователем возложенных на него обязанностей в деле о банкротстве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1" w:name="__RefHeading___Toc241039629"/>
      <w:bookmarkEnd w:id="21"/>
      <w:r>
        <w:rPr/>
        <w:t>Прочие новости</w:t>
      </w:r>
      <w:r>
        <w:rPr>
          <w:rStyle w:val="FootnoteCharacters"/>
          <w:rStyle w:val="FootnoteAnchor"/>
        </w:rPr>
        <w:footnoteReference w:id="2"/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2" w:name="__RefHeading___Toc241039630"/>
      <w:bookmarkEnd w:id="22"/>
      <w:r>
        <w:rPr>
          <w:rFonts w:cs="Palatino Linotype" w:ascii="Palatino Linotype" w:hAnsi="Palatino Linotype"/>
          <w:sz w:val="20"/>
          <w:szCs w:val="20"/>
        </w:rPr>
        <w:t>ЗАО «АК БАРС СТРАХОВАНИЕ» и Министерство транспорта и дорожного хозяйства Республики Татарстан заключили соглашение о взаимодействии в области страховой защиты транспортного комплекса РТ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3" w:name="__RefHeading___Toc241039631"/>
      <w:bookmarkEnd w:id="23"/>
      <w:r>
        <w:rPr>
          <w:rFonts w:cs="Palatino Linotype" w:ascii="Palatino Linotype" w:hAnsi="Palatino Linotype"/>
          <w:sz w:val="20"/>
          <w:szCs w:val="20"/>
        </w:rPr>
        <w:t>Компания «Альт Ассистанс» застраховала ТК «Первомайский»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4" w:name="__RefHeading___Toc241039632"/>
      <w:bookmarkEnd w:id="24"/>
      <w:r>
        <w:rPr>
          <w:rFonts w:cs="Palatino Linotype" w:ascii="Palatino Linotype" w:hAnsi="Palatino Linotype"/>
          <w:sz w:val="20"/>
          <w:szCs w:val="20"/>
        </w:rPr>
        <w:t>«Лизинг в России: новые стратегии и неотложные решения. Поиск возможностей для финансирования»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5" w:name="__RefHeading___Toc241039633"/>
      <w:bookmarkEnd w:id="25"/>
      <w:r>
        <w:rPr>
          <w:rFonts w:cs="Palatino Linotype" w:ascii="Palatino Linotype" w:hAnsi="Palatino Linotype"/>
          <w:sz w:val="20"/>
          <w:szCs w:val="20"/>
        </w:rPr>
        <w:t>«ГУТА-Страхование» застраховало груз компании Globatex AG на 3,574 млн. евро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6" w:name="__RefHeading___Toc241039634"/>
      <w:bookmarkEnd w:id="26"/>
      <w:r>
        <w:rPr>
          <w:rFonts w:cs="Palatino Linotype" w:ascii="Palatino Linotype" w:hAnsi="Palatino Linotype"/>
          <w:sz w:val="20"/>
          <w:szCs w:val="20"/>
        </w:rPr>
        <w:t>ООО Дженерали ППФ Страхование жизни», входящая в Generali Group, осуществила страховые выплаты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7" w:name="__RefHeading___Toc241039635"/>
      <w:bookmarkEnd w:id="27"/>
      <w:r>
        <w:rPr>
          <w:rFonts w:cs="Palatino Linotype" w:ascii="Palatino Linotype" w:hAnsi="Palatino Linotype"/>
          <w:sz w:val="20"/>
          <w:szCs w:val="20"/>
        </w:rPr>
        <w:t>«ИМПЕРИЯ страхования» и «Первый страховой клуб» подписали Соглашение о сотрудничестве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8" w:name="__RefHeading___Toc241039636"/>
      <w:bookmarkEnd w:id="28"/>
      <w:r>
        <w:rPr>
          <w:rFonts w:cs="Palatino Linotype" w:ascii="Palatino Linotype" w:hAnsi="Palatino Linotype"/>
          <w:sz w:val="20"/>
          <w:szCs w:val="20"/>
        </w:rPr>
        <w:t>«ИННОГАРАНТ» подвел итоги работы в Северо-Западном федеральном округе за I полугодие 2009 года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29" w:name="__RefHeading___Toc241039637"/>
      <w:bookmarkEnd w:id="29"/>
      <w:r>
        <w:rPr>
          <w:rFonts w:cs="Palatino Linotype" w:ascii="Palatino Linotype" w:hAnsi="Palatino Linotype"/>
          <w:sz w:val="20"/>
          <w:szCs w:val="20"/>
        </w:rPr>
        <w:t>Авария на Саяно-Шушенской ГЭС не вызовет изменений в подходах к страхованию ТЭК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0" w:name="__RefHeading___Toc241039638"/>
      <w:bookmarkEnd w:id="30"/>
      <w:r>
        <w:rPr>
          <w:rFonts w:cs="Palatino Linotype" w:ascii="Palatino Linotype" w:hAnsi="Palatino Linotype"/>
          <w:sz w:val="20"/>
          <w:szCs w:val="20"/>
        </w:rPr>
        <w:t>«МАКС» застраховал имущество ООО «ЭкоНива-Техника» на 528 млн. 477 тыс. рублей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1" w:name="__RefHeading___Toc241039639"/>
      <w:bookmarkEnd w:id="31"/>
      <w:r>
        <w:rPr>
          <w:rFonts w:cs="Palatino Linotype" w:ascii="Palatino Linotype" w:hAnsi="Palatino Linotype"/>
          <w:sz w:val="20"/>
          <w:szCs w:val="20"/>
        </w:rPr>
        <w:t>16 сентября ОАО «Москва Ре» провело Круглый стол на тему «Правовые проблемы заключения, исполнения и прекращения договоров перестрахования»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2" w:name="__RefHeading___Toc241039640"/>
      <w:bookmarkEnd w:id="32"/>
      <w:r>
        <w:rPr>
          <w:rFonts w:cs="Palatino Linotype" w:ascii="Palatino Linotype" w:hAnsi="Palatino Linotype"/>
          <w:sz w:val="20"/>
          <w:szCs w:val="20"/>
        </w:rPr>
        <w:t>«Национальная Страховая Группа» разработала новые программы по страхованию от несчастных случаев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3" w:name="__RefHeading___Toc241039641"/>
      <w:bookmarkEnd w:id="33"/>
      <w:r>
        <w:rPr>
          <w:rFonts w:cs="Palatino Linotype" w:ascii="Palatino Linotype" w:hAnsi="Palatino Linotype"/>
          <w:sz w:val="20"/>
          <w:szCs w:val="20"/>
        </w:rPr>
        <w:t>«Национальная Страховая Группа» подписала договор о сотрудничестве с брокером «Бизнес Технологии»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4" w:name="__RefHeading___Toc241039642"/>
      <w:bookmarkEnd w:id="34"/>
      <w:r>
        <w:rPr>
          <w:rFonts w:cs="Palatino Linotype" w:ascii="Palatino Linotype" w:hAnsi="Palatino Linotype"/>
          <w:sz w:val="20"/>
          <w:szCs w:val="20"/>
        </w:rPr>
        <w:t>На должность директора филиала «Национальной Страховой Группы» в Ростове-на-Дону назначен Стрекнев Дмитрий Анатольевич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5" w:name="__RefHeading___Toc241039643"/>
      <w:bookmarkEnd w:id="35"/>
      <w:r>
        <w:rPr>
          <w:rFonts w:cs="Palatino Linotype" w:ascii="Palatino Linotype" w:hAnsi="Palatino Linotype"/>
          <w:sz w:val="20"/>
          <w:szCs w:val="20"/>
        </w:rPr>
        <w:t>«ОРАНТА Страхование» представила стратегию развития Компании на среднесрочную перспективу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6" w:name="__RefHeading___Toc241039644"/>
      <w:bookmarkEnd w:id="36"/>
      <w:r>
        <w:rPr>
          <w:rFonts w:cs="Palatino Linotype" w:ascii="Palatino Linotype" w:hAnsi="Palatino Linotype"/>
          <w:sz w:val="20"/>
          <w:szCs w:val="20"/>
        </w:rPr>
        <w:t>РОСГОССТРАХ выиграл конкурс нотариальной палаты Томской области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7" w:name="__RefHeading___Toc241039645"/>
      <w:bookmarkEnd w:id="37"/>
      <w:r>
        <w:rPr>
          <w:rFonts w:cs="Palatino Linotype" w:ascii="Palatino Linotype" w:hAnsi="Palatino Linotype"/>
          <w:sz w:val="20"/>
          <w:szCs w:val="20"/>
        </w:rPr>
        <w:t>СК Allianz РОСНО Жизнь открывает офис в Волгограде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8" w:name="__RefHeading___Toc241039646"/>
      <w:bookmarkEnd w:id="38"/>
      <w:r>
        <w:rPr>
          <w:rFonts w:cs="Palatino Linotype" w:ascii="Palatino Linotype" w:hAnsi="Palatino Linotype"/>
          <w:sz w:val="20"/>
          <w:szCs w:val="20"/>
        </w:rPr>
        <w:t>РОСНО в Санкт-Петербурге застраховало элитную квартиру на сумму более 25 млн рублей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39" w:name="__RefHeading___Toc241039647"/>
      <w:bookmarkEnd w:id="39"/>
      <w:r>
        <w:rPr>
          <w:rFonts w:cs="Palatino Linotype" w:ascii="Palatino Linotype" w:hAnsi="Palatino Linotype"/>
          <w:sz w:val="20"/>
          <w:szCs w:val="20"/>
        </w:rPr>
        <w:t>Нижегородцы смогут получить в РОСНО стипендию и профессию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40" w:name="__RefHeading___Toc241039648"/>
      <w:bookmarkEnd w:id="40"/>
      <w:r>
        <w:rPr>
          <w:rFonts w:cs="Palatino Linotype" w:ascii="Palatino Linotype" w:hAnsi="Palatino Linotype"/>
          <w:sz w:val="20"/>
          <w:szCs w:val="20"/>
        </w:rPr>
        <w:t>Калужский филиал СК «Согласие» застраховал парашютистов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41" w:name="__RefHeading___Toc241039649"/>
      <w:bookmarkEnd w:id="41"/>
      <w:r>
        <w:rPr>
          <w:rFonts w:cs="Palatino Linotype" w:ascii="Palatino Linotype" w:hAnsi="Palatino Linotype"/>
          <w:sz w:val="20"/>
          <w:szCs w:val="20"/>
        </w:rPr>
        <w:t>Страховая компания «Согласие» в г.Омск заключила соглашение с группой компаний «Барс»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42" w:name="__RefHeading___Toc241039650"/>
      <w:bookmarkEnd w:id="42"/>
      <w:r>
        <w:rPr>
          <w:rFonts w:cs="Palatino Linotype" w:ascii="Palatino Linotype" w:hAnsi="Palatino Linotype"/>
          <w:sz w:val="20"/>
          <w:szCs w:val="20"/>
        </w:rPr>
        <w:t>Компания «Finstar. Страховые услуги» и автомобильный салон «RUS-Motors» заключили партнерское соглашение</w:t>
      </w:r>
    </w:p>
    <w:p>
      <w:pPr>
        <w:pStyle w:val="Heading5"/>
        <w:spacing w:before="0" w:after="0"/>
        <w:ind w:left="284" w:hanging="0"/>
        <w:rPr>
          <w:rFonts w:ascii="Palatino Linotype" w:hAnsi="Palatino Linotype" w:cs="Palatino Linotype"/>
          <w:sz w:val="20"/>
          <w:szCs w:val="20"/>
        </w:rPr>
      </w:pPr>
      <w:bookmarkStart w:id="43" w:name="__RefHeading___Toc241039651"/>
      <w:bookmarkEnd w:id="43"/>
      <w:r>
        <w:rPr>
          <w:rFonts w:cs="Palatino Linotype" w:ascii="Palatino Linotype" w:hAnsi="Palatino Linotype"/>
          <w:sz w:val="20"/>
          <w:szCs w:val="20"/>
        </w:rPr>
        <w:t>"ЭРГО Русь" планирует стать прибыльной в 2011 г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3.35pt;height:56.95pt" filled="f" o:ole="">
                  <v:imagedata r:id="rId10" o:title=""/>
                </v:shape>
                <o:OLEObject Type="Embed" ProgID="" ShapeID="ole_rId9" DrawAspect="Content" ObjectID="_923915733" r:id="rId9"/>
              </w:object>
            </w:r>
          </w:p>
          <w:p>
            <w:pPr>
              <w:pStyle w:val="TextBody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ind w:hanging="0"/>
        <w:jc w:val="center"/>
        <w:rPr/>
      </w:pPr>
      <w:bookmarkStart w:id="44" w:name="__RefHeading___Toc241039652"/>
      <w:bookmarkEnd w:id="44"/>
      <w:r>
        <w:rPr/>
        <w:t>Что такое “Обзор страхового рынка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716"/>
      </w:tblGrid>
      <w:tr>
        <w:trPr>
          <w:trHeight w:val="40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  <w:t>При оформлении подписки на 2010 год до 30 октября сохраняются цены 2009 года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редлагаем Вашему вниманию комплексную информационную услугу </w:t>
        <w:br/>
        <w:t>«Центра страховой информации»</w:t>
        <w:br/>
      </w:r>
      <w:r>
        <w:rPr>
          <w:rFonts w:cs="Arial" w:ascii="Arial" w:hAnsi="Arial"/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>
          <w:color w:val="333300"/>
          <w:sz w:val="40"/>
          <w:szCs w:val="40"/>
        </w:rPr>
      </w:pPr>
      <w:r>
        <w:br w:type="page"/>
      </w: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11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Сборник</w:t>
              <w:br/>
              <w:t xml:space="preserve">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* </w:t>
      </w:r>
      <w:r>
        <w:rPr>
          <w:b/>
          <w:i/>
        </w:rPr>
        <w:t>для читателей «Обзора страхового рынк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борник «О СТРАХОВОМ МОШЕННИЧЕСТВЕ» выходит с 2007 года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иодичность выхода – раз в месяц.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Читатели – сотрудники СБ и аналитических служб банков, страховых компаний, и других организаций, а так же частные лица  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25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 заявку, расположенную ниж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Стоимость подпи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800 рублей в месяц – при ежеквартальной оплат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- 1500 рублей в месяц при единовременной оплате за 12 месяцев.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 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декабрь 20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  <w:hyperlink r:id="rId26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ВНИМАНИЕ!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Palatino Linotype" w:hAnsi="Palatino Linotype" w:cs="Palatino Linotype"/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новостей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многочисленной аудитории читателей рассылки «Страхование для всех».</w:t>
      </w:r>
    </w:p>
    <w:p>
      <w:pPr>
        <w:pStyle w:val="Footnote"/>
        <w:rPr>
          <w:b/>
          <w:b/>
        </w:rPr>
      </w:pPr>
      <w:r>
        <w:rPr>
          <w:rFonts w:cs="Palatino Linotype" w:ascii="Palatino Linotype" w:hAnsi="Palatino Linotype"/>
          <w:b/>
        </w:rPr>
        <w:t>«Страхование для всех» регулярно рассылается по более, чем 2500 адресам, без учёта того, что некоторые организации пересылают информацию по своим подразделениям и филиалам по всей стране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8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cs="Arial Narrow"/>
      <w:b/>
      <w:sz w:val="22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31">
    <w:name w:val="Заголовок 3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7">
    <w:name w:val="WW- Знак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8">
    <w:name w:val="WW- Знак8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3">
    <w:name w:val="WW- Знак13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5">
    <w:name w:val="WW- Знак15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6">
    <w:name w:val="WW- Знак16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 Знак Знак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19">
    <w:name w:val="WW- Знак Знак"/>
    <w:basedOn w:val="Style5"/>
    <w:qFormat/>
    <w:rPr>
      <w:rFonts w:ascii="Arial" w:hAnsi="Arial" w:eastAsia="Times New Roman" w:cs="Times New Roman"/>
      <w:i/>
      <w:sz w:val="16"/>
    </w:rPr>
  </w:style>
  <w:style w:type="character" w:styleId="Style9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10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1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spacing w:before="0" w:after="0"/>
      <w:ind w:left="799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4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5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6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7">
    <w:name w:val="ПОДПАРАГРАФ"/>
    <w:basedOn w:val="Style14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8">
    <w:name w:val="ПРАКТИКА"/>
    <w:basedOn w:val="Style14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9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2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20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2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4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5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6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7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8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9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30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1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3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7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8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9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9"/>
    <w:qFormat/>
    <w:pPr>
      <w:spacing w:before="0" w:after="120"/>
    </w:pPr>
    <w:rPr/>
  </w:style>
  <w:style w:type="paragraph" w:styleId="Style40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1">
    <w:name w:val="Достижение"/>
    <w:basedOn w:val="TextBody"/>
    <w:qFormat/>
    <w:pPr>
      <w:numPr>
        <w:ilvl w:val="0"/>
        <w:numId w:val="4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2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3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4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5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7">
    <w:name w:val="Список с номерами"/>
    <w:basedOn w:val="Style4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8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9">
    <w:name w:val="Личные сведения"/>
    <w:basedOn w:val="Style41"/>
    <w:next w:val="Style41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4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64">
    <w:name w:val="Обычный (веб)6"/>
    <w:basedOn w:val="Normal"/>
    <w:qFormat/>
    <w:pPr>
      <w:spacing w:before="0" w:after="225"/>
      <w:ind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hyperlink" Target="mailto:svkozlitin@yandex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http://i-news.narod.ru/arh/ps.htm" TargetMode="External"/><Relationship Id="rId14" Type="http://schemas.openxmlformats.org/officeDocument/2006/relationships/hyperlink" Target="http://i-news.narod.ru/arh/pms.htm" TargetMode="External"/><Relationship Id="rId15" Type="http://schemas.openxmlformats.org/officeDocument/2006/relationships/hyperlink" Target="http://i-news.narod.ru/arh/av.htm" TargetMode="External"/><Relationship Id="rId16" Type="http://schemas.openxmlformats.org/officeDocument/2006/relationships/hyperlink" Target="http://i-news.narod.ru/arh/ns.htm" TargetMode="External"/><Relationship Id="rId17" Type="http://schemas.openxmlformats.org/officeDocument/2006/relationships/hyperlink" Target="http://i-news.narod.ru/arh/fm.htm" TargetMode="External"/><Relationship Id="rId18" Type="http://schemas.openxmlformats.org/officeDocument/2006/relationships/hyperlink" Target="http://i-news.narod.ru/arh/orb.htm" TargetMode="External"/><Relationship Id="rId19" Type="http://schemas.openxmlformats.org/officeDocument/2006/relationships/hyperlink" Target="http://i-news.narod.ru/arh/bg.htm" TargetMode="External"/><Relationship Id="rId20" Type="http://schemas.openxmlformats.org/officeDocument/2006/relationships/hyperlink" Target="http://i-news.narod.ru/arh/ur.htm" TargetMode="External"/><Relationship Id="rId21" Type="http://schemas.openxmlformats.org/officeDocument/2006/relationships/hyperlink" Target="http://i-news.narod.ru/arh/kd.htm" TargetMode="External"/><Relationship Id="rId22" Type="http://schemas.openxmlformats.org/officeDocument/2006/relationships/hyperlink" Target="http://i-news.narod.ru/arh/pr.htm" TargetMode="External"/><Relationship Id="rId23" Type="http://schemas.openxmlformats.org/officeDocument/2006/relationships/hyperlink" Target="http://i-news.narod.ru/arh/sb.htm" TargetMode="External"/><Relationship Id="rId24" Type="http://schemas.openxmlformats.org/officeDocument/2006/relationships/hyperlink" Target="http://i-news.narod.ru/arh/ag.htm" TargetMode="External"/><Relationship Id="rId25" Type="http://schemas.openxmlformats.org/officeDocument/2006/relationships/hyperlink" Target="mailto:i-news@list.ru" TargetMode="External"/><Relationship Id="rId26" Type="http://schemas.openxmlformats.org/officeDocument/2006/relationships/hyperlink" Target="mailto:i-news@list.ru" TargetMode="Externa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10:00Z</dcterms:created>
  <dc:creator>Сергей</dc:creator>
  <dc:description/>
  <dc:language>en-US</dc:language>
  <cp:lastModifiedBy>Маркетинг</cp:lastModifiedBy>
  <dcterms:modified xsi:type="dcterms:W3CDTF">2009-09-18T08:18:00Z</dcterms:modified>
  <cp:revision>6</cp:revision>
  <dc:subject/>
  <dc:title>СТРАХОВАНИЕ</dc:title>
</cp:coreProperties>
</file>