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430000661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 сентября 2009 г.</w:t>
      </w:r>
    </w:p>
    <w:p>
      <w:pPr>
        <w:pStyle w:val="Normal"/>
        <w:ind w:left="284" w:hanging="0"/>
        <w:jc w:val="righ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то такое “Обзор страхового рынка”</w:t>
            <w:tab/>
          </w:r>
          <w:hyperlink w:anchor="__RefHeading___Toc2408789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НОВОСТИ</w:t>
            <w:tab/>
          </w:r>
          <w:hyperlink w:anchor="__RefHeading___Toc2408789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екращено "ипотечное" дело в отношении ВТБ 24 и 27 страховщиков</w:t>
            <w:tab/>
          </w:r>
          <w:hyperlink w:anchor="__RefHeading___Toc24087890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ФАС РФ снова начнет проверки банков и страховщиков в 2010 г</w:t>
            <w:tab/>
          </w:r>
          <w:hyperlink w:anchor="__RefHeading___Toc24087891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трудница «Южурал-Аско» обвиняется в присвоении денежных средств клиентов</w:t>
            <w:tab/>
          </w:r>
          <w:hyperlink w:anchor="__RefHeading___Toc2408789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Эксперт РА» и Страховой Дом ВСК организуют бизнес - конференцию «Лизинг в России: новые стратегии и неотложные решения. Поиск возможностей для финансирования»</w:t>
            <w:tab/>
          </w:r>
          <w:hyperlink w:anchor="__RefHeading___Toc24087891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АльфаСтрахование» продолжает «Линию жизни»</w:t>
            <w:tab/>
          </w:r>
          <w:hyperlink w:anchor="__RefHeading___Toc24087891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ВТБ Страхование» застраховало имущество ОАО «Тяжмехпресс» в Воронеже на 179 миллионов рублей</w:t>
            <w:tab/>
          </w:r>
          <w:hyperlink w:anchor="__RefHeading___Toc240878914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Гармед: Нам 18 лет!</w:t>
            <w:tab/>
          </w:r>
          <w:hyperlink w:anchor="__RefHeading___Toc24087891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ГУТА-Страхование» — участник IX Международного Ялтинского финансового форума</w:t>
            <w:tab/>
          </w:r>
          <w:hyperlink w:anchor="__RefHeading___Toc24087891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госстрах» в Самаре выплатил более 175 млн рублей клиентам по автострахованию</w:t>
            <w:tab/>
          </w:r>
          <w:hyperlink w:anchor="__RefHeading___Toc24087891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НОГАРАНТ» застраховал сотрудников сети аптек «Старый лекарь» на 2,2 млрд. рублей</w:t>
            <w:tab/>
          </w:r>
          <w:hyperlink w:anchor="__RefHeading___Toc240878918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МАКС» обеспечил полисами ОСАГО автобазу комитета по здравоохранению администрации г. Астрахани</w:t>
            <w:tab/>
          </w:r>
          <w:hyperlink w:anchor="__RefHeading___Toc24087891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МАКС» застраховал сотрудников ОВД по г. Когалыму на 114,39 млн. рублей</w:t>
            <w:tab/>
          </w:r>
          <w:hyperlink w:anchor="__RefHeading___Toc240878920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МЕГАРУСС-Д в списке страховщиков-гарантов перед таможнями</w:t>
            <w:tab/>
          </w:r>
          <w:hyperlink w:anchor="__RefHeading___Toc24087892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ивилегированные условия для постоянных клиентов МСК</w:t>
            <w:tab/>
          </w:r>
          <w:hyperlink w:anchor="__RefHeading___Toc24087892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 получила аккредитацию при посольстве Латвии</w:t>
            <w:tab/>
          </w:r>
          <w:hyperlink w:anchor="__RefHeading___Toc240878923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енессанс страхование в числе наиболее узнаваемых участников рынка</w:t>
            <w:tab/>
          </w:r>
          <w:hyperlink w:anchor="__RefHeading___Toc240878924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ГОССТРАХ – 100 именных стипендий</w:t>
            <w:tab/>
          </w:r>
          <w:hyperlink w:anchor="__RefHeading___Toc240878925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госстрах подсчитал угоны</w:t>
            <w:tab/>
          </w:r>
          <w:hyperlink w:anchor="__RefHeading___Toc24087892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 Брянске застраховало спецтехнику на 30,4 млн рублей</w:t>
            <w:tab/>
          </w:r>
          <w:hyperlink w:anchor="__RefHeading___Toc240878927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 Воронеже обеспечило ОСАГО автопарк управления Ростехнадзора</w:t>
            <w:tab/>
          </w:r>
          <w:hyperlink w:anchor="__RefHeading___Toc24087892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епартаментом безопасности ОСАО «Россия» в Ростове-на-Дону раскрыто страховое мошенничество</w:t>
            <w:tab/>
          </w:r>
          <w:hyperlink w:anchor="__RefHeading___Toc24087892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«Ростра» аккредитована при Агентстве по ипотечному жилищному кредитованию</w:t>
            <w:tab/>
          </w:r>
          <w:hyperlink w:anchor="__RefHeading___Toc240878930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CК «Ростра» открыла филиал в Хабаровске</w:t>
            <w:tab/>
          </w:r>
          <w:hyperlink w:anchor="__RefHeading___Toc24087893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застраховал строительство храмового комплекса на 1 млрд рублей</w:t>
            <w:tab/>
          </w:r>
          <w:hyperlink w:anchor="__RefHeading___Toc240878932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в Петропавловске-Камчатском застрахует сотрудников таможни</w:t>
            <w:tab/>
          </w:r>
          <w:hyperlink w:anchor="__RefHeading___Toc240878933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Тульский филиал СК «Согласие» застраховал здание Автоцентра Форд на 84 млн. рублей</w:t>
            <w:tab/>
          </w:r>
          <w:hyperlink w:anchor="__RefHeading___Toc24087893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«Согласие» подвела итоги работы за I полугодие 2009 года</w:t>
            <w:tab/>
          </w:r>
          <w:hyperlink w:anchor="__RefHeading___Toc240878935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 Омске на 267 млн. рублей застрахована компания «Spring»</w:t>
            <w:tab/>
          </w:r>
          <w:hyperlink w:anchor="__RefHeading___Toc240878936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Орелоблэнерго» и ГСК «Югория» заключили договор страхования имущества</w:t>
            <w:tab/>
          </w:r>
          <w:hyperlink w:anchor="__RefHeading___Toc240878937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Защищен 101 спасатель Ханты-Мансийского автономного округа - Югры</w:t>
            <w:tab/>
          </w:r>
          <w:hyperlink w:anchor="__RefHeading___Toc240878938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 Тюмени выплачено 537 тыс. рублей клиенту «Югории»</w:t>
            <w:tab/>
          </w:r>
          <w:hyperlink w:anchor="__RefHeading___Toc240878939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АКАНСИИ</w:t>
            <w:tab/>
          </w:r>
          <w:hyperlink w:anchor="__RefHeading___Toc24087894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Ведущий консультант по страхованию (от 90 000 руб)</w:t>
            <w:tab/>
          </w:r>
          <w:hyperlink w:anchor="__RefHeading___Toc24087894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Помощник системного администратора (15 000 - 20 000 руб)</w:t>
            <w:tab/>
          </w:r>
          <w:hyperlink w:anchor="__RefHeading___Toc24087894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Специалист актуарной службы (34 000 - 42 000 руб)</w:t>
            <w:tab/>
          </w:r>
          <w:hyperlink w:anchor="__RefHeading___Toc240878943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8, 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8, 9, 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8, 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армед</w:t>
        <w:tab/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бернская страховая компания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8, 11, 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формстрах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8, 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гарусс-Д</w:t>
        <w:tab/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</w:t>
        <w:tab/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Ц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Национальная Страховая Группа</w:t>
        <w:tab/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снова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течество</w:t>
        <w:tab/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ари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аритет-СК</w:t>
        <w:tab/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нессанс Страхование</w:t>
        <w:tab/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со-Гарантия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8, 12, 13, 14, 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-Дальний Восток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-Татарстан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8, 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15, 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усский мир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17, 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Уралсиб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нергогарант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8, 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журал-АСКО</w:t>
        <w:tab/>
        <w:t>9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Наши люди не дураки, и когда им предлагают 60-70 процентов годовых, понимают, что это чистой воды кидалово. Но когда предлагают 200 процентов - все-таки не выдерживают и несут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астоящий мужчина всегда сможет добиться от женщины того, чего она сама от него хочет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Хороших людей много! Полезных мало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.35pt;height:56.95pt" filled="f" o:ole="">
                  <v:imagedata r:id="rId13" o:title=""/>
                </v:shape>
                <o:OLEObject Type="Embed" ProgID="" ShapeID="ole_rId12" DrawAspect="Content" ObjectID="_1506669018" r:id="rId12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ind w:hanging="0"/>
        <w:jc w:val="center"/>
        <w:rPr/>
      </w:pPr>
      <w:bookmarkStart w:id="0" w:name="__RefHeading___Toc240878907"/>
      <w:bookmarkEnd w:id="0"/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При оформлении подписки на 2010 год до 30 октября сохраняются цены 2009 года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редлагаем Вашему вниманию комплексную информационную услугу </w:t>
        <w:br/>
        <w:t>«Центра страховой информации»</w:t>
        <w:br/>
      </w:r>
      <w:r>
        <w:rPr>
          <w:rFonts w:cs="Arial" w:ascii="Arial" w:hAnsi="Arial"/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>
          <w:color w:val="333300"/>
          <w:sz w:val="40"/>
          <w:szCs w:val="40"/>
        </w:rPr>
      </w:pPr>
      <w:r>
        <w:br w:type="page"/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8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29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/>
      </w:pPr>
      <w:bookmarkStart w:id="1" w:name="__RefHeading___Toc240878908"/>
      <w:bookmarkEnd w:id="1"/>
      <w:r>
        <w:rPr/>
        <w:t>НОВОСТИ</w:t>
      </w:r>
    </w:p>
    <w:p>
      <w:pPr>
        <w:pStyle w:val="Heading3"/>
        <w:ind w:hanging="0"/>
        <w:rPr/>
      </w:pPr>
      <w:bookmarkStart w:id="2" w:name="__RefHeading___Toc240878909"/>
      <w:bookmarkEnd w:id="2"/>
      <w:r>
        <w:rPr/>
        <w:t>Прекращено "ипотечное" дело в отношении ВТБ 24 и 27 страховщиков</w:t>
      </w:r>
    </w:p>
    <w:p>
      <w:pPr>
        <w:pStyle w:val="Normal"/>
        <w:rPr/>
      </w:pPr>
      <w:r>
        <w:rPr/>
        <w:t>Право.Ру. Федеральная антимонопольная служба (ФАС России) приняла решение о прекращении дела о нарушении антимонопольного законодательства без выдачи предписания в отношении банка ВТБ 24 (ЗАО) и 27 страховых организаций: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"Военно-страховая компания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ЗАО "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СК "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СК "ПАРИ</w:t>
      </w:r>
      <w:r>
        <w:fldChar w:fldCharType="begin"/>
      </w:r>
      <w:r>
        <w:rPr/>
        <w:instrText xml:space="preserve"> XE "Пар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СК "Русский Мир</w:t>
      </w:r>
      <w:r>
        <w:fldChar w:fldCharType="begin"/>
      </w:r>
      <w:r>
        <w:rPr/>
        <w:instrText xml:space="preserve"> XE "Русский ми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"Губернская страховая компания Кузбасса</w:t>
      </w:r>
      <w:r>
        <w:fldChar w:fldCharType="begin"/>
      </w:r>
      <w:r>
        <w:rPr/>
        <w:instrText xml:space="preserve"> XE "Губернск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"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ибирь", ООО "Росгосстрах-Урал", ООО "Росгосстрах-Аккорд", ООО "Росгосстрах-Дальний Восток</w:t>
      </w:r>
      <w:r>
        <w:fldChar w:fldCharType="begin"/>
      </w:r>
      <w:r>
        <w:rPr/>
        <w:instrText xml:space="preserve"> XE "Росгосстрах-Дальний Восто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"Росгосстрах-Поволжье", ООО "Росгосстрах-Северо-Запад", ООО "Росгосстрах-Татарстан</w:t>
      </w:r>
      <w:r>
        <w:fldChar w:fldCharType="begin"/>
      </w:r>
      <w:r>
        <w:rPr/>
        <w:instrText xml:space="preserve"> XE "Росгосстрах-Татарста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"Росгосстрах-Столица", ООО "Росгосстрах-Центр", ООО "Росгосстрах-Юг", ОАО "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"ГСК "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"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ЗАО "Страховая группа "УралСиб</w:t>
      </w:r>
      <w:r>
        <w:fldChar w:fldCharType="begin"/>
      </w:r>
      <w:r>
        <w:rPr/>
        <w:instrText xml:space="preserve"> XE "Уралсиб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Страховая компания "ШЕКСНА", ЗАО "САК "Информстрах</w:t>
      </w:r>
      <w:r>
        <w:fldChar w:fldCharType="begin"/>
      </w:r>
      <w:r>
        <w:rPr/>
        <w:instrText xml:space="preserve"> XE "Информ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САО "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ОО "ПСГ "ОСНОВА</w:t>
      </w:r>
      <w:r>
        <w:fldChar w:fldCharType="begin"/>
      </w:r>
      <w:r>
        <w:rPr/>
        <w:instrText xml:space="preserve"> XE "Основ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"ЭНЕРГОГАРАНТ</w:t>
      </w:r>
      <w:r>
        <w:fldChar w:fldCharType="begin"/>
      </w:r>
      <w:r>
        <w:rPr/>
        <w:instrText xml:space="preserve"> XE "Энерг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ОАО "Межотраслевой страховой центр</w:t>
      </w:r>
      <w:r>
        <w:fldChar w:fldCharType="begin"/>
      </w:r>
      <w:r>
        <w:rPr/>
        <w:instrText xml:space="preserve"> XE "МСЦ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. Об этом сообщила пресс-служба ФАС России.</w:t>
      </w:r>
    </w:p>
    <w:p>
      <w:pPr>
        <w:pStyle w:val="Normal"/>
        <w:rPr/>
      </w:pPr>
      <w:r>
        <w:rPr/>
        <w:t>Такое решения ФАС России приняла в связи с добровольным устранением банком и страховыми организациями нарушения антимонопольного законодательства и его последствий при сотрудничестве по программам ипотечного кредитования</w:t>
      </w:r>
    </w:p>
    <w:p>
      <w:pPr>
        <w:pStyle w:val="Normal"/>
        <w:rPr/>
      </w:pPr>
      <w:r>
        <w:rPr/>
        <w:t>Основанием для возбуждения дела послужили результаты рассмотрения дела о нарушении банком и страховыми организациями антимонопольного законодательства при заключении соглашений в рамках программ ипотечного кредитования. В соответствии с соглашениями при осуществлении банком ипотечного жилищного кредитования заемщиков помимо риска утраты/ повреждения заложенного имущества обязательному страхованию подлежат риски смерти/ утраты трудоспособности заемщика, а также прекращения/ ограничения права собственности заемщика на заложенное имущество.</w:t>
      </w:r>
    </w:p>
    <w:p>
      <w:pPr>
        <w:pStyle w:val="Normal"/>
        <w:rPr/>
      </w:pPr>
      <w:r>
        <w:rPr/>
        <w:t>Комиссия пришла к выводу, что подобное условие предоставления ипотечного кредита не относится к предмету соответствующего кредитного договора и может быть невыгодным для заемщика. Комиссия приняла решение, что такие соглашения нарушают пункт 5 части 1 статьи 11 закона о защите конкуренции.</w:t>
      </w:r>
    </w:p>
    <w:p>
      <w:pPr>
        <w:pStyle w:val="Normal"/>
        <w:rPr/>
      </w:pPr>
      <w:r>
        <w:rPr/>
        <w:t>В соответствии с пунктом 5 части 1 статьи 11 Федерального закона "О защите конкуренции" запрещаются соглашения между хозяйствующими субъектами, если такие соглашения приводят или могут привести к навязыванию контрагенту условий договора, невыгодных для него или не относящихся к предмету договора.</w:t>
      </w:r>
    </w:p>
    <w:p>
      <w:pPr>
        <w:pStyle w:val="Normal"/>
        <w:rPr/>
      </w:pPr>
      <w:r>
        <w:rPr/>
        <w:t>В ходе рассмотрения дела банк и страховые организации представили документы, подтверждающие добровольное устранение нарушения, а именно:</w:t>
      </w:r>
    </w:p>
    <w:p>
      <w:pPr>
        <w:pStyle w:val="Normal"/>
        <w:rPr/>
      </w:pPr>
      <w:r>
        <w:rPr/>
        <w:t>- банк разработал и ввел в действие альтернативные продукты по программам ипотечного кредитования, которые не предусматривают страхования иных рисков, кроме риска утраты/повреждения заложенного имущества</w:t>
      </w:r>
    </w:p>
    <w:p>
      <w:pPr>
        <w:pStyle w:val="Normal"/>
        <w:rPr/>
      </w:pPr>
      <w:r>
        <w:rPr/>
        <w:t>- банк и страховые компании заключили дополнительные соглашения к действующим соглашениям о сотрудничестве в рамках программ ипотечного кредитования, которые содержат условие о том, что страхование рисков смерти/утраты трудоспособности заемщика, а также прекращения/ ограничения права собственности на заложенное имущество осуществляется в случае выбора заемщиком соответствующей программы ипотечного кредитования банка.</w:t>
      </w:r>
    </w:p>
    <w:p>
      <w:pPr>
        <w:pStyle w:val="Normal"/>
        <w:rPr/>
      </w:pPr>
      <w:r>
        <w:rPr/>
        <w:t>- на официальном сайте в сети Интернет банк разместил извещение для заемщиков, имеющих действующие ипотечные кредиты. Суть извещения — в случае нежелания заемщиков страховать иные риски, кроме риска утраты/ повреждения заложенного имущества, а также в случае согласия заемщиков на связанное с этим увеличение процентной ставки по кредиту на 3% годовых, заемщики могут изменить условия кредитования. Для этого необходимо подписать соглашение об изменении кредитно-обеспечительной документации, и оформить в дальнейшем новый страховой полис только по указанному риску.</w:t>
      </w:r>
    </w:p>
    <w:p>
      <w:pPr>
        <w:pStyle w:val="Normal"/>
        <w:rPr/>
      </w:pPr>
      <w:r>
        <w:rPr/>
        <w:t>Учитывая добровольное и полное устранение ВТБ 24 (ЗАО) и 27 страховыми организациями выявленного нарушения антимонопольного законодательства и его последствий, ФАС России прекратила производству по делу без выдачи предписания ответчикам по делу.</w:t>
      </w:r>
    </w:p>
    <w:p>
      <w:pPr>
        <w:pStyle w:val="Heading3"/>
        <w:ind w:hanging="0"/>
        <w:rPr/>
      </w:pPr>
      <w:bookmarkStart w:id="3" w:name="__RefHeading___Toc240878910"/>
      <w:bookmarkEnd w:id="3"/>
      <w:r>
        <w:rPr/>
        <w:t>ФАС РФ снова начнет проверки банков и страховщиков в 2010 г</w:t>
      </w:r>
    </w:p>
    <w:p>
      <w:pPr>
        <w:pStyle w:val="Normal"/>
        <w:rPr/>
      </w:pPr>
      <w:r>
        <w:rPr/>
        <w:t>МОСКВА, 14 сентября. /ПРАЙМ-ТАСС Страхование/. Федеральная антимонопольная служба РФ /ФАС/ в 2010 г вернется к практике проверок банков и страховщиков на наличие ограничивающих конкуренцию соглашений. Об этом в беседе с журналистами заявил заместитель руководителя ФАС Андрей Кашеваров.</w:t>
      </w:r>
    </w:p>
    <w:p>
      <w:pPr>
        <w:pStyle w:val="Normal"/>
        <w:rPr/>
      </w:pPr>
      <w:r>
        <w:rPr/>
        <w:t>По его словам, в 2009 г служба не будет проводить проверок банков и страховщиков на предмет наличия соглашений между ними, которые бы ограничивали бы конкуренцию на рынке финансовых услуг. При этом А.Кашеваров пояснил, что в службе считают, что должно пройти не менее года после последних проверок.</w:t>
      </w:r>
    </w:p>
    <w:p>
      <w:pPr>
        <w:pStyle w:val="Normal"/>
        <w:rPr/>
      </w:pPr>
      <w:r>
        <w:rPr/>
        <w:t>Однако заместитель руководителя ФАС признал, что в 2010 г ФАС вернется к практике проверок банков и страховщиков.</w:t>
      </w:r>
    </w:p>
    <w:p>
      <w:pPr>
        <w:pStyle w:val="Normal"/>
        <w:rPr/>
      </w:pPr>
      <w:r>
        <w:rPr/>
        <w:t>Как ранее сообщало ПРАЙМ-ТАСС, после первой волны проверок банков и страховых компаний на предмет наличия соглашений между ними, которые бы ограничивали конкуренцию, которая была проведена в большинстве регионов РФ, было выявлено большое число подобных соглашений. По результатам "первой волны", ФАС возбудила дела против более чем 20 банков и 60 страховщиков.</w:t>
      </w:r>
    </w:p>
    <w:p>
      <w:pPr>
        <w:pStyle w:val="Heading3"/>
        <w:ind w:hanging="0"/>
        <w:rPr/>
      </w:pPr>
      <w:bookmarkStart w:id="4" w:name="__RefHeading___Toc240878911"/>
      <w:bookmarkEnd w:id="4"/>
      <w:r>
        <w:rPr/>
        <w:t>Сотрудница «Южурал-Аско</w:t>
      </w:r>
      <w:r>
        <w:fldChar w:fldCharType="begin"/>
      </w:r>
      <w:r>
        <w:rPr/>
        <w:instrText xml:space="preserve"> XE "Южурал-АСК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виняется в присвоении денежных средств клиентов</w:t>
      </w:r>
    </w:p>
    <w:p>
      <w:pPr>
        <w:pStyle w:val="Normal"/>
        <w:rPr/>
      </w:pPr>
      <w:r>
        <w:rPr/>
        <w:t>Uralpress.ru, Аша, 14 сентября. В Челябинской области Ашинская городская прокуратура направила в суд для рассмотрения по существу уголовное дело в отношении страхового агента «Южурал-Аско», которая похищала денежные средства клиентов.</w:t>
      </w:r>
    </w:p>
    <w:p>
      <w:pPr>
        <w:pStyle w:val="Normal"/>
        <w:rPr/>
      </w:pPr>
      <w:r>
        <w:rPr/>
        <w:t>Установлено, что обвиняемая, являясь материально ответственным лицом, с августа 2008 года по январь 2009 года заключала с гражданами договоры страхования автомобилей, выписывала им страховые полисы и квитанции, получая наличные денежные средства. Впоследствии женщина списывала выданные страхователям документы как утерянные, а денежными средствами распоряжалась в собственных интересах.</w:t>
      </w:r>
    </w:p>
    <w:p>
      <w:pPr>
        <w:pStyle w:val="Normal"/>
        <w:rPr/>
      </w:pPr>
      <w:r>
        <w:rPr/>
        <w:t>От действий мошенницы пострадало четыре человека. Общая сумма ущерба составила около двадцати тысяч рублей. Женщине предъявлено обвинение в совершении преступлений, предусмотренных частью первой статьи 160 (присвоение чужого имущества, вверенного виновному), частью третьей статьи 30, частью второй статьи 159 (покушение на мошенничество, совершенное с причинением значительного ущерба гражданину) Уголовного кодекса Российской Федерации. Она находится под подпиской о невыезде.</w:t>
      </w:r>
    </w:p>
    <w:p>
      <w:pPr>
        <w:pStyle w:val="Normal"/>
        <w:rPr/>
      </w:pPr>
      <w:r>
        <w:rPr/>
        <w:t>Санкция статьи, предусматривающей наказание за наиболее тяжкое преступление, предусматривает в качестве наказания лишение свободы на срок до пяти лет, сообщает пресс-центр прокуратуры по Челябинской области.</w:t>
      </w:r>
    </w:p>
    <w:p>
      <w:pPr>
        <w:pStyle w:val="Heading3"/>
        <w:ind w:hanging="0"/>
        <w:rPr/>
      </w:pPr>
      <w:bookmarkStart w:id="5" w:name="__RefHeading___Toc240878912"/>
      <w:bookmarkEnd w:id="5"/>
      <w:r>
        <w:rPr/>
        <w:t>«Эксперт РА» и 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рганизуют бизнес - конференцию «Лизинг в России: новые стратегии и неотложные решения. Поиск возможностей для финансирования»</w:t>
      </w:r>
    </w:p>
    <w:p>
      <w:pPr>
        <w:pStyle w:val="Normal"/>
        <w:rPr/>
      </w:pPr>
      <w:r>
        <w:rPr/>
        <w:t>Альянс Медиа. 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Рейтинговое Агентство «Эксперт РА» организуют бизнес - конференцию «Лизинг в России: новые стратегии и неотложные решения. Поиск возможностей для финансирования».</w:t>
      </w:r>
    </w:p>
    <w:p>
      <w:pPr>
        <w:pStyle w:val="Normal"/>
        <w:rPr/>
      </w:pPr>
      <w:r>
        <w:rPr/>
        <w:t>Конференция состоится 21 октября 2009 года в центральном офисе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адресу: г. Москва, ул. Островная, д. 4.</w:t>
      </w:r>
    </w:p>
    <w:p>
      <w:pPr>
        <w:pStyle w:val="Normal"/>
        <w:rPr/>
      </w:pPr>
      <w:r>
        <w:rPr/>
        <w:t>Первый заместитель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лександр Каменецкий, отмечает: «Изменения на рынке носят фундаментальный характер, коснулись они приоритетных вопросов – источников финансирования, правил взаимодействия в цепочке поставок, стратегий лидеров. ВСК совместно с «Эксперт РА» предлагает уникальную деловую платформу, на которой лизинговые компании, поставщики оборудования, банки и инвестиционные компании смогут договориться о новых правилах сотрудничества в области финансирования, страхования и риск – менеджмента. Мы предлагаем разрабатывать новые стратегии вместе».</w:t>
      </w:r>
    </w:p>
    <w:p>
      <w:pPr>
        <w:pStyle w:val="Normal"/>
        <w:rPr/>
      </w:pPr>
      <w:r>
        <w:rPr/>
        <w:t>По словам Павла Самиева, заместителя генерального директора «Эксперт РА», лизинговая отрасль в последние годы росла высокими темпами и стала важным инструментом в обновлении производственных фондов и модернизации экономики. Лизинг, как источник инвестиций на большой срок, восполнил пробел, который не обеспечивали банки. С кризисом для государства, экономики и бизнеса встал вопрос поиска новых источников финансирования лизинга. Об этом и пойдет речь на конференции.</w:t>
      </w:r>
    </w:p>
    <w:p>
      <w:pPr>
        <w:pStyle w:val="Normal"/>
        <w:rPr/>
      </w:pPr>
      <w:r>
        <w:rPr/>
        <w:t>Ключевые вопросы форума: «Трезвый анализ текущей ситуации на рынке лизинга: перспективы участников лизинговых отношений», «Поиск неординарных решений: новое в области финансирования лизинговых операций», «Эффективная защита от рисков участников лизинговых операций. Налогообложение: подводные камни», «Разведка боем: поиск новых рынков сбыта для производителей техники, лизинговых компаний».</w:t>
      </w:r>
    </w:p>
    <w:p>
      <w:pPr>
        <w:pStyle w:val="Normal"/>
        <w:rPr/>
      </w:pPr>
      <w:r>
        <w:rPr/>
        <w:t>«ЭКСПЕРТ РА» - ведущее национальное рейтинговое агентство в России, созданное в 1997 году журналом «Эксперт».</w:t>
      </w:r>
    </w:p>
    <w:p>
      <w:pPr>
        <w:pStyle w:val="Normal"/>
        <w:rPr/>
      </w:pPr>
      <w:r>
        <w:rPr/>
        <w:t>В рейтинг-листе Агентства более 250 действующих индивидуальных рейтингов, в их числе 85% от общего числа рейтингов надежности, присвоенных российским страховым компаниям в России.</w:t>
      </w:r>
    </w:p>
    <w:p>
      <w:pPr>
        <w:pStyle w:val="Normal"/>
        <w:rPr/>
      </w:pPr>
      <w:r>
        <w:rPr/>
        <w:t>Около 350 аналитических записок, исследований, обзоров подготовило Агентство в 2008 году. Среди них более 60 публичных исследований, отраслевых обзоров по страхованию, банкам, УК, лизинговым и факторинговым компаниям, аудиторам, консультантам и другим отраслям экономики. В рэнкингах Агентства принимает участие 4535 компаний различных сегментов экономики. База данных агентства содержит порядка 20 тыс наименований компаний.</w:t>
      </w:r>
    </w:p>
    <w:p>
      <w:pPr>
        <w:pStyle w:val="Normal"/>
        <w:rPr/>
      </w:pPr>
      <w:r>
        <w:rPr/>
        <w:t>Нам доверяют</w:t>
      </w:r>
    </w:p>
    <w:p>
      <w:pPr>
        <w:pStyle w:val="Normal"/>
        <w:rPr/>
      </w:pPr>
      <w:r>
        <w:rPr/>
        <w:t>- Центральный банк России</w:t>
      </w:r>
    </w:p>
    <w:p>
      <w:pPr>
        <w:pStyle w:val="Normal"/>
        <w:rPr/>
      </w:pPr>
      <w:r>
        <w:rPr/>
        <w:t>- ФССН</w:t>
      </w:r>
    </w:p>
    <w:p>
      <w:pPr>
        <w:pStyle w:val="Normal"/>
        <w:rPr/>
      </w:pPr>
      <w:r>
        <w:rPr/>
        <w:t>- Внешэкономбанк России</w:t>
      </w:r>
    </w:p>
    <w:p>
      <w:pPr>
        <w:pStyle w:val="Normal"/>
        <w:rPr/>
      </w:pPr>
      <w:r>
        <w:rPr/>
        <w:t>- ММВБ</w:t>
      </w:r>
    </w:p>
    <w:p>
      <w:pPr>
        <w:pStyle w:val="Normal"/>
        <w:rPr/>
      </w:pPr>
      <w:r>
        <w:rPr/>
        <w:t>- Агентство по ипотечному жилищному кредитованию</w:t>
      </w:r>
    </w:p>
    <w:p>
      <w:pPr>
        <w:pStyle w:val="Normal"/>
        <w:rPr/>
      </w:pPr>
      <w:r>
        <w:rPr/>
        <w:t>- Агентство по страхованию вкладов</w:t>
      </w:r>
    </w:p>
    <w:p>
      <w:pPr>
        <w:pStyle w:val="Normal"/>
        <w:rPr/>
      </w:pPr>
      <w:r>
        <w:rPr/>
        <w:t>- профессиональные ассоциации и саморегулируемые организации: ВСС, ассоциация « Россия», РСА, НАПФ, НЛУ, НСГ</w:t>
      </w:r>
      <w:r>
        <w:fldChar w:fldCharType="begin"/>
      </w:r>
      <w:r>
        <w:rPr/>
        <w:instrText xml:space="preserve"> XE "Национальная Страховая Групп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ФА</w:t>
      </w:r>
    </w:p>
    <w:p>
      <w:pPr>
        <w:pStyle w:val="Normal"/>
        <w:rPr/>
      </w:pPr>
      <w:r>
        <w:rPr/>
        <w:t>Подробная информация о деятельности рейтингового агентства “Эксперт РА» на сайте www.raexpert.ru.</w:t>
      </w:r>
    </w:p>
    <w:p>
      <w:pPr>
        <w:pStyle w:val="Normal"/>
        <w:rPr/>
      </w:pPr>
      <w:r>
        <w:rPr/>
        <w:t>Компания: Рейтинговое агентство "Эксперт РА"</w:t>
      </w:r>
    </w:p>
    <w:p>
      <w:pPr>
        <w:pStyle w:val="Normal"/>
        <w:rPr/>
      </w:pPr>
      <w:r>
        <w:rPr/>
        <w:t>Контактное лицо: Донник Алексей</w:t>
      </w:r>
    </w:p>
    <w:p>
      <w:pPr>
        <w:pStyle w:val="Normal"/>
        <w:rPr/>
      </w:pPr>
      <w:r>
        <w:rPr/>
        <w:t>E-mail: donnik@raexpert.ru</w:t>
      </w:r>
    </w:p>
    <w:p>
      <w:pPr>
        <w:pStyle w:val="Normal"/>
        <w:rPr/>
      </w:pPr>
      <w:r>
        <w:rPr/>
        <w:t>Сайт: www.raexpert.ru</w:t>
      </w:r>
    </w:p>
    <w:p>
      <w:pPr>
        <w:pStyle w:val="Normal"/>
        <w:rPr/>
      </w:pPr>
      <w:r>
        <w:rPr/>
        <w:t>Телефон: (495)225-34-44, доб. 1870</w:t>
      </w:r>
    </w:p>
    <w:p>
      <w:pPr>
        <w:pStyle w:val="Heading3"/>
        <w:ind w:hanging="0"/>
        <w:rPr/>
      </w:pPr>
      <w:bookmarkStart w:id="6" w:name="__RefHeading___Toc240878913"/>
      <w:bookmarkEnd w:id="6"/>
      <w:r>
        <w:rPr/>
        <w:t>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должает «Линию жизни»</w:t>
      </w:r>
    </w:p>
    <w:p>
      <w:pPr>
        <w:pStyle w:val="Normal"/>
        <w:rPr/>
      </w:pPr>
      <w:r>
        <w:rPr/>
        <w:t>11 сентября 2009 года зрители хоккейного матча «Динамо – ЦСКА» в Лужниках получили возможность помочь детям, отправив SMS на номер 7099 со словом «Дети». Компания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также поддержала эту акцию и внесла свой вклад в спасение тяжелобольных детей, оплатив часть средств оператору сотовой связи, что дало возможность перечислить 100% стоимости SMS в фонд «Линия жизни». Все собранные средства пойдут на срочную высокотехнологичную операцию Насте Ипатовой, 2008 года рождения, которой требуется коррекция порока сердца с помощью окклюдера. Стоимость медицинских инструментов – 153 524 рублей. Операция планируется в Архангельской городской клинической больнице №1 им. Е. Е. Волосевич.</w:t>
      </w:r>
    </w:p>
    <w:p>
      <w:pPr>
        <w:pStyle w:val="Normal"/>
        <w:rPr/>
      </w:pPr>
      <w:r>
        <w:rPr/>
        <w:t>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очередной раз поддержала инициативу фонда в реальной помощи тяжелобольным детям, проявлению социальной ответственности бизнес-сообщества и формирование культуры благотворительности в России.</w:t>
      </w:r>
    </w:p>
    <w:p>
      <w:pPr>
        <w:pStyle w:val="Normal"/>
        <w:rPr/>
      </w:pPr>
      <w:r>
        <w:rPr/>
        <w:t>«Здоровье – это то, что люди обычно ценят меньше всего, когда оно есть, и больше всех сокровищ мира – когда его нет, – комментирует Михаил Бершадский, Президент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– Тяжелая болезнь ребенка – это самое страшное испытание для родителей. Как лидер страхового российского рынка, «АльфаСтрахование» знает, как неожиданно случаются несчастья и как важна материальная защита близких. Очень важно, чтобы в этот тяжелый момент рядом оказались люди, готовые помочь. Этим и занимается «Линия жизни», партнером которого «АльфаСтрахование» является уже не первый год. Вместе проще победить любое горе и сделать мир немного счастливее».</w:t>
      </w:r>
    </w:p>
    <w:p>
      <w:pPr>
        <w:pStyle w:val="Heading3"/>
        <w:ind w:hanging="0"/>
        <w:rPr/>
      </w:pPr>
      <w:bookmarkStart w:id="7" w:name="__RefHeading___Toc240878914"/>
      <w:bookmarkEnd w:id="7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имущество ОАО «Тяжмехпресс» в Воронеже на 179 миллионов рублей</w:t>
      </w:r>
    </w:p>
    <w:p>
      <w:pPr>
        <w:pStyle w:val="Normal"/>
        <w:rPr/>
      </w:pPr>
      <w:r>
        <w:rPr/>
        <w:t>Воронежский филиал 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имущество завода по выпуску тяжелых механических прессов (ОАО «Тяжмехпресс»).</w:t>
      </w:r>
    </w:p>
    <w:p>
      <w:pPr>
        <w:pStyle w:val="Normal"/>
        <w:rPr/>
      </w:pPr>
      <w:r>
        <w:rPr/>
        <w:t>Страховой защитой обеспечено недвижимое имущество компании в Воронеже – 6 нежилых зданий и сооружений, эстакада железобетонных колонн, кантовальная площадка, 5 участков железнодорожных путей общей протяженностью 2,26 км, а также земельный участок под застрахованными зданиями и сооружениями площадью 22,8 тысячи квадратных метров.</w:t>
      </w:r>
    </w:p>
    <w:p>
      <w:pPr>
        <w:pStyle w:val="Normal"/>
        <w:rPr/>
      </w:pPr>
      <w:r>
        <w:rPr/>
        <w:t>Имущество застраховано по полному пакету рисков.</w:t>
      </w:r>
    </w:p>
    <w:p>
      <w:pPr>
        <w:pStyle w:val="Normal"/>
        <w:rPr/>
      </w:pPr>
      <w:r>
        <w:rPr/>
        <w:t>Общая страховая сумма составила 179 миллионов рублей.</w:t>
      </w:r>
    </w:p>
    <w:p>
      <w:pPr>
        <w:pStyle w:val="Normal"/>
        <w:rPr/>
      </w:pPr>
      <w:r>
        <w:rPr/>
        <w:t>ОАО «Тяжмехпресс» - крупнейшее российское предприятие по производству оборудования для кузнечно- и листоштамповочных цехов.</w:t>
      </w:r>
    </w:p>
    <w:p>
      <w:pPr>
        <w:pStyle w:val="Heading3"/>
        <w:ind w:hanging="0"/>
        <w:rPr/>
      </w:pPr>
      <w:bookmarkStart w:id="8" w:name="__RefHeading___Toc240878915"/>
      <w:bookmarkEnd w:id="8"/>
      <w:r>
        <w:rPr/>
        <w:t>Гармед</w:t>
      </w:r>
      <w:r>
        <w:fldChar w:fldCharType="begin"/>
      </w:r>
      <w:r>
        <w:rPr/>
        <w:instrText xml:space="preserve"> XE "Гар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Нам 18 лет!</w:t>
      </w:r>
    </w:p>
    <w:p>
      <w:pPr>
        <w:pStyle w:val="Normal"/>
        <w:rPr/>
      </w:pPr>
      <w:r>
        <w:rPr/>
        <w:t>Поздравляем всех своих клиентов, друзей, коллег и партнеров с восемнадцатилетним юбилеем компании. Желаем всем счастья и успехов. Пусть все намеченные цели и планы реализуются, а мечты сбудутся.</w:t>
      </w:r>
    </w:p>
    <w:p>
      <w:pPr>
        <w:pStyle w:val="Normal"/>
        <w:rPr/>
      </w:pPr>
      <w:r>
        <w:rPr/>
        <w:t>Дорогие клиенты Страховой компании «Гармед</w:t>
      </w:r>
      <w:r>
        <w:fldChar w:fldCharType="begin"/>
      </w:r>
      <w:r>
        <w:rPr/>
        <w:instrText xml:space="preserve"> XE "Гар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ыражаем вам благодарность за ваш выбор и доверие.</w:t>
      </w:r>
    </w:p>
    <w:p>
      <w:pPr>
        <w:pStyle w:val="Normal"/>
        <w:rPr/>
      </w:pPr>
      <w:r>
        <w:rPr/>
        <w:t>Уважаемые партнеры, спасибо вам за многолетнее плодотворное сотрудничество.</w:t>
      </w:r>
    </w:p>
    <w:p>
      <w:pPr>
        <w:pStyle w:val="Normal"/>
        <w:rPr/>
      </w:pPr>
      <w:r>
        <w:rPr/>
        <w:t>Друзья, вместе мы переживем все катаклизмы и кризисы.</w:t>
      </w:r>
    </w:p>
    <w:p>
      <w:pPr>
        <w:pStyle w:val="Normal"/>
        <w:rPr/>
      </w:pPr>
      <w:r>
        <w:rPr/>
        <w:t>Удачи Вам!!!</w:t>
      </w:r>
    </w:p>
    <w:p>
      <w:pPr>
        <w:pStyle w:val="Normal"/>
        <w:rPr/>
      </w:pPr>
      <w:r>
        <w:rPr/>
        <w:t>С Уважением, коллектив ОАО «СК «Гармед</w:t>
      </w:r>
      <w:r>
        <w:fldChar w:fldCharType="begin"/>
      </w:r>
      <w:r>
        <w:rPr/>
        <w:instrText xml:space="preserve"> XE "Гар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Heading3"/>
        <w:ind w:hanging="0"/>
        <w:rPr/>
      </w:pPr>
      <w:bookmarkStart w:id="9" w:name="__RefHeading___Toc240878916"/>
      <w:bookmarkEnd w:id="9"/>
      <w:r>
        <w:rPr/>
        <w:t>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— участник IX Международного Ялтинского финансового форума</w:t>
      </w:r>
    </w:p>
    <w:p>
      <w:pPr>
        <w:pStyle w:val="Normal"/>
        <w:rPr/>
      </w:pPr>
      <w:r>
        <w:rPr/>
        <w:t>Компания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инимает участие в ежегодном Ялтинском форуме страховщиков, который в этом году проходит с 14 по 18 сентября.</w:t>
      </w:r>
    </w:p>
    <w:p>
      <w:pPr>
        <w:pStyle w:val="Normal"/>
        <w:rPr/>
      </w:pPr>
      <w:r>
        <w:rPr/>
        <w:t>Традиционно на форуме собираются не только страховщики, но и представители других сфер финансового сектора — банковского и инвестиционного бизнеса, кредитных союзов, негосударственных пенсионных фондов, а также государственные деятели.</w:t>
      </w:r>
    </w:p>
    <w:p>
      <w:pPr>
        <w:pStyle w:val="Normal"/>
        <w:rPr/>
      </w:pPr>
      <w:r>
        <w:rPr/>
        <w:t>Форум страховщиков станет площадкой для обсуждения главных задач года: современное состояние страховой отрасли и пути выхода из кризиса, усовершенствование государственного регулирования финансового сектора, рост общественного доверия к финансовым институтам; необходимость консолидации всех участников рынка, повышение эффективности менеджмента. На начало сентября было зарегистрировано 290 участников из 20 стран мира.</w:t>
      </w:r>
    </w:p>
    <w:p>
      <w:pPr>
        <w:pStyle w:val="Normal"/>
        <w:rPr/>
      </w:pPr>
      <w:r>
        <w:rPr/>
        <w:t>Организатором мероприятия является Центр бизнес-стратегий «Перспектива» при поддержке Лиги страховых организаций Украины и органов государственной власти.</w:t>
      </w:r>
    </w:p>
    <w:p>
      <w:pPr>
        <w:pStyle w:val="Normal"/>
        <w:rPr/>
      </w:pPr>
      <w:r>
        <w:rPr/>
        <w:t>Генеральным спонсором форума является страховая компания «ГУТА-Украина». Она также выступит организатором круглого стола по теме «Актуальные вопросы в сфере морского страхования».</w:t>
      </w:r>
    </w:p>
    <w:p>
      <w:pPr>
        <w:pStyle w:val="Normal"/>
        <w:rPr/>
      </w:pPr>
      <w:r>
        <w:rPr/>
        <w:t>От компании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Ялтинском форуме участвуют президент Александр Калинин, директор департамента перестрахования и внешних связей Алексей Волченков и вице-президент Арсений Поярков.</w:t>
      </w:r>
    </w:p>
    <w:p>
      <w:pPr>
        <w:pStyle w:val="Heading3"/>
        <w:ind w:hanging="0"/>
        <w:rPr/>
      </w:pPr>
      <w:bookmarkStart w:id="10" w:name="__RefHeading___Toc240878917"/>
      <w:bookmarkEnd w:id="10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маре выплатил более 175 млн рублей клиентам по автострахованию</w:t>
      </w:r>
    </w:p>
    <w:p>
      <w:pPr>
        <w:pStyle w:val="Normal"/>
        <w:rPr/>
      </w:pPr>
      <w:r>
        <w:rPr/>
        <w:t>Филиал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маре в первом полугодии 2009 года урегулировал 6549 страховых случаев по различным видам автострахования на общую сумму 175 млн рублей, из них 43,6 млн рублей – по обязательному страхованию автогражданской ответственности (ОСАГО).</w:t>
      </w:r>
    </w:p>
    <w:p>
      <w:pPr>
        <w:pStyle w:val="Normal"/>
        <w:rPr/>
      </w:pPr>
      <w:r>
        <w:rPr/>
        <w:t>Общая сумма выплат по КАСКО в первом полугодии составила 129,5 млн рублей, из них 116,9 млн рублей выплачено физическим лицам (5281 страховой случай) и 12,5 млн рублей – юридическим лицам (836 страховых случаев). Среди крупных выплат по КАСКО можно отметить следующие:</w:t>
      </w:r>
    </w:p>
    <w:p>
      <w:pPr>
        <w:pStyle w:val="Normal"/>
        <w:rPr/>
      </w:pPr>
      <w:r>
        <w:rPr/>
        <w:t>- выплата за угон автомобиля Toyota LAND CRUISER 200 в размере 2 млн рублей;</w:t>
      </w:r>
    </w:p>
    <w:p>
      <w:pPr>
        <w:pStyle w:val="Normal"/>
        <w:rPr/>
      </w:pPr>
      <w:r>
        <w:rPr/>
        <w:t>- выплата за угон автомобиля Lexus RX 350 в размере 1,7 млн рублей;</w:t>
      </w:r>
    </w:p>
    <w:p>
      <w:pPr>
        <w:pStyle w:val="Normal"/>
        <w:rPr/>
      </w:pPr>
      <w:r>
        <w:rPr/>
        <w:t>- выплата за восстановительный ремонт автомобиля Audi Q7, поврежденного в результате дорожно-транспортного происшествия в размере 855 тыс. рублей на счёт официального дилера Audi.</w:t>
      </w:r>
    </w:p>
    <w:p>
      <w:pPr>
        <w:pStyle w:val="Normal"/>
        <w:rPr/>
      </w:pPr>
      <w:r>
        <w:rPr/>
        <w:t>Все вышеперечисленные транспортные средства были застрахованы по полным программам КАСКО от рисков «угон и ущерб».</w:t>
      </w:r>
    </w:p>
    <w:p>
      <w:pPr>
        <w:pStyle w:val="Normal"/>
        <w:rPr/>
      </w:pPr>
      <w:r>
        <w:rPr/>
        <w:t>«Сегодня главными факторами успешного взаимодействия страховщика со своими клиентами является стабильность выплат и качественный сервис, – комментирует Татьяна Зимина, директор филиала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маре. - Наша компания предоставляет гарантию своевременного и полного возмещения средств, предусмотренного страховым договором, а также занимает лидирующие позиции в регионе, сотрудничая более чем с 30 сервисными центрами, причем в 19 из них активно работают специалисты по удаленному урегулированию убытков».</w:t>
      </w:r>
    </w:p>
    <w:p>
      <w:pPr>
        <w:pStyle w:val="Heading3"/>
        <w:ind w:hanging="0"/>
        <w:rPr/>
      </w:pPr>
      <w:bookmarkStart w:id="11" w:name="__RefHeading___Toc240878918"/>
      <w:bookmarkEnd w:id="11"/>
      <w:r>
        <w:rPr/>
        <w:t>«ИННОГАРАНТ» застраховал сотрудников сети аптек «Старый лекарь» на 2,2 млрд. рублей</w:t>
      </w:r>
    </w:p>
    <w:p>
      <w:pPr>
        <w:pStyle w:val="Normal"/>
        <w:rPr/>
      </w:pPr>
      <w:r>
        <w:rPr/>
        <w:t>Страховая компания 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а добровольным медицинским страхованием 1144 сотрудника одного из лидеров российского аптечного рынка сети аптек «Старый лекарь». Общая страховая сумма по договору составила более 2,2 млрд. рублей.</w:t>
      </w:r>
    </w:p>
    <w:p>
      <w:pPr>
        <w:pStyle w:val="Normal"/>
        <w:rPr/>
      </w:pPr>
      <w:r>
        <w:rPr/>
        <w:t>Программа добровольного медицинского страхования работников сети аптек «Старый лекарь» включает амбулаторно-поликлиническую помощь (с помощью на дому), стоматологию, диагностику, восстановительное лечение и реабилитацию в условиях поликлиники, скорую медицинскую помощь и стационарное лечение.</w:t>
      </w:r>
    </w:p>
    <w:p>
      <w:pPr>
        <w:pStyle w:val="Normal"/>
        <w:rPr/>
      </w:pPr>
      <w:r>
        <w:rPr/>
        <w:t>«Старый Лекарь» – одна из наиболее динамично развивающихся аптечных сетей, насчитывающая более 130 аптек в Москве и Московской области. Компания предлагает широкий выбор лекарственной и парафармацевтической продукции (более 7500 наименований). Основными приоритетами в деятельности являются: отсутствие фальсификатов, приемлемые цены, высокая квалификация специалистов, внимательное обслуживание каждого покупателя.</w:t>
      </w:r>
    </w:p>
    <w:p>
      <w:pPr>
        <w:pStyle w:val="Heading3"/>
        <w:ind w:hanging="0"/>
        <w:rPr/>
      </w:pPr>
      <w:bookmarkStart w:id="12" w:name="__RefHeading___Toc240878919"/>
      <w:bookmarkEnd w:id="12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полисами ОСАГО автобазу комитета по здравоохранению администрации г. Астрахани</w:t>
      </w:r>
    </w:p>
    <w:p>
      <w:pPr>
        <w:pStyle w:val="Normal"/>
        <w:rPr/>
      </w:pPr>
      <w:r>
        <w:rPr/>
        <w:t>Филиал страховой компании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Астрахани одержал победу в открытом конкурсе по обязательному страхованию гражданской ответственности владельцев транспортных средств (ОСАГО) для нужд муниципального учреждения здравоохранения (МУЗ) «Автобаза комитета по здравоохранению администрации г. Астрахани».</w:t>
      </w:r>
    </w:p>
    <w:p>
      <w:pPr>
        <w:pStyle w:val="Normal"/>
        <w:rPr/>
      </w:pPr>
      <w:r>
        <w:rPr/>
        <w:t>По условиям заключённого государственного контракта застрахована гражданская ответственность МУЗ «Автобаза комитета по здравоохранению администрации города Астрахани», как владельца 26 транспортных средств.</w:t>
      </w:r>
    </w:p>
    <w:p>
      <w:pPr>
        <w:pStyle w:val="Normal"/>
        <w:rPr/>
      </w:pPr>
      <w:r>
        <w:rPr/>
        <w:t>Кроме ЗАО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конкурсе принимало участие ОАО «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Heading3"/>
        <w:ind w:hanging="0"/>
        <w:rPr/>
      </w:pPr>
      <w:bookmarkStart w:id="13" w:name="__RefHeading___Toc240878920"/>
      <w:bookmarkEnd w:id="13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сотрудников ОВД по г. Когалыму на 114,39 млн. рублей</w:t>
      </w:r>
    </w:p>
    <w:p>
      <w:pPr>
        <w:pStyle w:val="Normal"/>
        <w:rPr/>
      </w:pPr>
      <w:r>
        <w:rPr/>
        <w:t>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держала победу в открытом конкурсе на право заключения муниципального контракта по обязательному государственному страхованию жизни и здоровья лиц рядового и начальствующего состава отдела внутренних дел по г. Когалыму. (Ханты-Мансийский автономный округ - Югра Тюменской области).</w:t>
      </w:r>
    </w:p>
    <w:p>
      <w:pPr>
        <w:pStyle w:val="Normal"/>
        <w:rPr/>
      </w:pPr>
      <w:r>
        <w:rPr/>
        <w:t>Всего по условиям заключенного муниципального контракта страховой защитой будет обеспечено 233 сотрудника ОВД по г. Когалыму. Совокупная ответственность компании составила 114,39 млн. рублей.</w:t>
      </w:r>
    </w:p>
    <w:p>
      <w:pPr>
        <w:pStyle w:val="Normal"/>
        <w:rPr/>
      </w:pPr>
      <w:r>
        <w:rPr/>
        <w:t>Кроме ЗАО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конкурсе принимало участие ООО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Урал».</w:t>
      </w:r>
    </w:p>
    <w:p>
      <w:pPr>
        <w:pStyle w:val="Heading3"/>
        <w:ind w:hanging="0"/>
        <w:rPr/>
      </w:pPr>
      <w:bookmarkStart w:id="14" w:name="__RefHeading___Toc240878921"/>
      <w:bookmarkEnd w:id="14"/>
      <w:r>
        <w:rPr/>
        <w:t>МЕГАРУСС-Д в списке страховщиков-гарантов перед таможнями</w:t>
      </w:r>
    </w:p>
    <w:p>
      <w:pPr>
        <w:pStyle w:val="Normal"/>
        <w:rPr/>
      </w:pPr>
      <w:r>
        <w:rPr/>
        <w:t>В новом реестре ФТС среди страховщиков-гарантов перед таможнями числится МEГАРУСС-Д. Право компании МЕГАРУСС-Д</w:t>
      </w:r>
      <w:r>
        <w:fldChar w:fldCharType="begin"/>
      </w:r>
      <w:r>
        <w:rPr/>
        <w:instrText xml:space="preserve"> XE "Мегарусс-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ыдавать гарантии продлено на один год до 1 сентября 2010 года. Согласно приказу Федеральной таможенной службы № 1634 от 4 сентября 2009 года правом выдавать банковские гарантии для обеспечения уплаты таможенных платежей обладают 12 страховых компаний. Максимальная сумма одной гарантии у каждого страховщика – 35 млн. руб., одновременно действующих гарантий – 170 млн. руб.</w:t>
      </w:r>
    </w:p>
    <w:p>
      <w:pPr>
        <w:pStyle w:val="Heading3"/>
        <w:ind w:hanging="0"/>
        <w:rPr/>
      </w:pPr>
      <w:bookmarkStart w:id="15" w:name="__RefHeading___Toc240878922"/>
      <w:bookmarkEnd w:id="15"/>
      <w:r>
        <w:rPr/>
        <w:t>Привилегированные условия для постоянных клиентов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«Московская страховая компания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зработала программы для постоянных клиентов, по которым им будут предоставляться скидки на приобретение полисов по добровольным видам страхования.</w:t>
      </w:r>
    </w:p>
    <w:p>
      <w:pPr>
        <w:pStyle w:val="Normal"/>
        <w:rPr/>
      </w:pPr>
      <w:r>
        <w:rPr/>
        <w:t>Первая такая программа стартовала в понедельник, 14 сентября. По ней возможность приобрести в центрах продаж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исы со скидкой в размере 10 % получили все клиенты компании, застрахованные в рамках городской программы по страхованию квартир. Напомним, что МСК уже много лет является уполномоченной компанией Правительства Москвы по льготному страхованию жилья в Центральном и Северо-Западном округах столицы. Таким образом, информацию об акции и купоны на покупку полисов со скидкой получили свыше 300 тысяч постоянных страхователей МСК.</w:t>
      </w:r>
    </w:p>
    <w:p>
      <w:pPr>
        <w:pStyle w:val="Heading3"/>
        <w:ind w:hanging="0"/>
        <w:rPr/>
      </w:pPr>
      <w:bookmarkStart w:id="16" w:name="__RefHeading___Toc240878923"/>
      <w:bookmarkEnd w:id="16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лучила аккредитацию при посольстве Латвии</w:t>
      </w:r>
    </w:p>
    <w:p>
      <w:pPr>
        <w:pStyle w:val="Normal"/>
        <w:rPr/>
      </w:pPr>
      <w:r>
        <w:rPr/>
        <w:t>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ккредитована при визовом отделе Посольства Латвии в России. Аккредитация страховых компаний производится после рассмотрения всех необходимых документов, подтверждающих соответствие страховщика требованиям Посольства. В посольстве Латвии необходимо предъявлять полис страхования выезжающих за рубеж только в напечатанном виде. Заполненный от руки полис приниматься не будет.</w:t>
      </w:r>
    </w:p>
    <w:p>
      <w:pPr>
        <w:pStyle w:val="Heading3"/>
        <w:ind w:hanging="0"/>
        <w:rPr/>
      </w:pPr>
      <w:bookmarkStart w:id="17" w:name="__RefHeading___Toc240878924"/>
      <w:bookmarkEnd w:id="17"/>
      <w:r>
        <w:rPr/>
        <w:t>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числе наиболее узнаваемых участников рынка</w:t>
      </w:r>
    </w:p>
    <w:p>
      <w:pPr>
        <w:pStyle w:val="Normal"/>
        <w:rPr/>
      </w:pPr>
      <w:r>
        <w:rPr/>
        <w:t>Компания Profi Online Research опубликовала результаты очередного исследования «Мониторинг страхового рынка. Страховые компании» по итогам 1 полугодия 2009 года.</w:t>
      </w:r>
    </w:p>
    <w:p>
      <w:pPr>
        <w:pStyle w:val="Normal"/>
        <w:rPr/>
      </w:pPr>
      <w:r>
        <w:rPr/>
        <w:t>Исследование включало 2 блока: знание страховых компаний и узнаваемость их логотипов. Так Группа 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ошла в число наиболее известных участников рынка – 77% респондентов назвали ее в числе знакомых им компаний. Этот показатель соответствует четвертому месту среди всех участников рынка. Кроме того достаточно высок и уровень знания логотипа Группы Ренессанс страхование – его узнали 71% респондентов.</w:t>
      </w:r>
    </w:p>
    <w:p>
      <w:pPr>
        <w:pStyle w:val="Normal"/>
        <w:rPr/>
      </w:pPr>
      <w:r>
        <w:rPr/>
        <w:t>Исследование проводилось методом интерактивного опроса среди участников онлайн панели компании Profi Online Research, проживающих в 13 самых крупных российских городах (Москва, Санкт-Петербург, Казань, Челябинск, Новосибирск, Ростов-на-Дону, Нижний Новгород, Уфа, Екатеринбург, Самара, Омск, Пермь, Волгоград). Общая выборка составила 7100 человек, репрезентируя трудоспособное городское население России.</w:t>
      </w:r>
    </w:p>
    <w:p>
      <w:pPr>
        <w:pStyle w:val="Heading3"/>
        <w:ind w:hanging="0"/>
        <w:rPr/>
      </w:pPr>
      <w:bookmarkStart w:id="18" w:name="__RefHeading___Toc240878925"/>
      <w:bookmarkEnd w:id="18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100 именных стипендий</w:t>
      </w:r>
    </w:p>
    <w:p>
      <w:pPr>
        <w:pStyle w:val="Normal"/>
        <w:rPr/>
      </w:pPr>
      <w:r>
        <w:rPr/>
        <w:t>Продолжая в текущем учебном году реализацию программы поддержки системы страхового образования в России,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ъявляет о продолжении стипендиальной программы. Программа идет четвертый учебный год подряд и заключается в присуждении именных стипендий лучшим студентам учебных учреждений высшего, среднего и начального профессионального образования.</w:t>
      </w:r>
    </w:p>
    <w:p>
      <w:pPr>
        <w:pStyle w:val="Normal"/>
        <w:rPr/>
      </w:pPr>
      <w:r>
        <w:rPr/>
        <w:t>За три прошедших года именными стипендиатами компании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али 256 студентов, которые выбрали страхование своей специальностью, из более чем ста учебных учреждений Российской Федерации. Стипендий были удостоены не только студенты ведущих учебных учреждений Москвы и Санкт-Петербурга, но и всех регионов России, таких как Сибирский федеральный университет, Мордовский, Нижегородский, Костромской, Оренбургский и Челябинский университеты, Тихоокеанский и Уральский экономические университеты, и многих других университетов, академий, колледжей и техникумов. Более 80% стипендий было назначено студентам в регионах Российской Федерации. Десятки молодых стипендиатов после прохождения практики были приняты на работу в компанию.</w:t>
      </w:r>
    </w:p>
    <w:p>
      <w:pPr>
        <w:pStyle w:val="Normal"/>
        <w:rPr/>
      </w:pPr>
      <w:r>
        <w:rPr/>
        <w:t>«Стипендиальная программа компании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зволяет нам, педагогам, стимулировать лучших студентов, повышает у них интерес к овладению профессией страховщика, - отметил заведующий кафедрой управления страховым делом и социального страхования Государственного университета управления (Москва), доктор экономических наук Александр Цыганов. - Студенты нашего университета получали стипендии от компании РОСГОССТРАХ в прошлые годы, будут активно участвовать в отборе и в этом году».</w:t>
      </w:r>
    </w:p>
    <w:p>
      <w:pPr>
        <w:pStyle w:val="Normal"/>
        <w:rPr/>
      </w:pPr>
      <w:r>
        <w:rPr/>
        <w:t>Именные стипендии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как это было и ранее, устанавливаются для студентов выпускного и предшествующего курсов, обучающихся на дневных отделениях по специальностям, связанным со страхованием, и имеющих по итогам четырёх семестров оценки не ниже “хорошо”.</w:t>
      </w:r>
    </w:p>
    <w:p>
      <w:pPr>
        <w:pStyle w:val="Normal"/>
        <w:rPr/>
      </w:pPr>
      <w:r>
        <w:rPr/>
        <w:t>Всего в текущем учебном году может быть назначено до 35 стипендий для студентов в системе высшего профессионального образования размером до 3000 рублей в месяц, и до 65 - для студентов техникумов и колледжей в размере до 1500 рублей.</w:t>
      </w:r>
    </w:p>
    <w:p>
      <w:pPr>
        <w:pStyle w:val="Normal"/>
        <w:rPr/>
      </w:pPr>
      <w:r>
        <w:rPr/>
        <w:t>Предпочтение отдается студентам, прошедшим и проходящим практику в Обществах/Филиалах Обществ системы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а также тем, чьи родственники работают в Обществах системы РОСГОССТРАХ.</w:t>
      </w:r>
    </w:p>
    <w:p>
      <w:pPr>
        <w:pStyle w:val="Normal"/>
        <w:rPr/>
      </w:pPr>
      <w:r>
        <w:rPr/>
        <w:t>Представления на стипендию осуществляют ученые (педагогические) советы учебных учреждений по согласованию с региональными компаниями (филиалами)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течение сентября - октября текущего года.</w:t>
      </w:r>
    </w:p>
    <w:p>
      <w:pPr>
        <w:pStyle w:val="Normal"/>
        <w:rPr/>
      </w:pPr>
      <w:r>
        <w:rPr/>
        <w:t>Решение о выплате стипендии принимается на заседании стипендиальной комиссии. О назначении стипендии комиссия информирует учебное заведение и кандидата. Выплата стипендий начнется с 4-го квартала текущего года. В период выплаты стипендиаты обязательно должны пройти практику в системе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О начале реализации стипендиальной программы оповещены более 130 учебных учреждений, осуществляющих подготовку страховщиков в Российской Федерации, ректорам (директорам) которых направлены информационные письма и бланки представлений на стипендию.</w:t>
      </w:r>
    </w:p>
    <w:p>
      <w:pPr>
        <w:pStyle w:val="Heading3"/>
        <w:ind w:hanging="0"/>
        <w:rPr/>
      </w:pPr>
      <w:bookmarkStart w:id="19" w:name="__RefHeading___Toc240878926"/>
      <w:bookmarkEnd w:id="19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считал угоны</w:t>
      </w:r>
    </w:p>
    <w:p>
      <w:pPr>
        <w:pStyle w:val="Normal"/>
        <w:rPr/>
      </w:pPr>
      <w:r>
        <w:rPr/>
        <w:t>За 1 полугодие 2009 г. в подразделения РОСГОССТРАХа по всей стране поступило 563 заявления о страховой выплате по факту угонов транспортных средств, что на 7,2% больше, чем за аналогичный период 2008 года. Из угнанных ТС 77% составили автомобили иностранного производства. Общий ущерб по заявленным страховым событиям достиг почти 390 млн рублей.</w:t>
      </w:r>
    </w:p>
    <w:p>
      <w:pPr>
        <w:pStyle w:val="Normal"/>
        <w:rPr/>
      </w:pPr>
      <w:r>
        <w:rPr/>
        <w:t>Согласно статистике РОСГОССТРАХа, в 1 полугодии 2009 года список самых угоняемых иномарок возглавила «Мицубиси», обогнав популярную на протяжении последних трех лет «Тойоту», - 94 угнанных автомобиля различных моделей, в числе которых наибольшей популярностью пользовался «Лансер». «Тойота» заняла «почетное» второе место, причем первую тройку наиболее популярных у угонщиков моделей этой марки по-прежнему составляют «Ленд Краузер», «Камри» и «Королла». На третье место, оттеснив бывшую на нем ранее «Мазду», вышла «Хонда» - рост угонов автомобилей этой марки по сравнению с аналогичным периодом прошлого года составил 5,2%.</w:t>
      </w:r>
    </w:p>
    <w:p>
      <w:pPr>
        <w:pStyle w:val="Normal"/>
        <w:rPr/>
      </w:pPr>
      <w:r>
        <w:rPr/>
        <w:t>Также необходимо отметить рост угонов в 1 полугодии 2009 года автомобилей «Инфинити» - за отчетный период 7 автовладельцев по вине угонщиков «распрощались» с автомобилями этой марки (по сравнению с 2 за аналогичный период прошлого года). Самым дорогим из угнанных в 1 полугодии 2009 г. автомобилей стал «Ауди» Q7 2007 г.в. стоимостью 3,4 млн рублей.</w:t>
      </w:r>
    </w:p>
    <w:p>
      <w:pPr>
        <w:pStyle w:val="Normal"/>
        <w:rPr/>
      </w:pPr>
      <w:r>
        <w:rPr/>
        <w:t>Число угонов отечественных машин за это время сократилось в 1,5 раза по сравнению с прошлым годом, заявленная по ним сумма ущерба снизилась на 31,5%.</w:t>
      </w:r>
    </w:p>
    <w:p>
      <w:pPr>
        <w:pStyle w:val="Normal"/>
        <w:rPr/>
      </w:pPr>
      <w:r>
        <w:rPr/>
        <w:t>Лидерами по числу угонов в первом полугодии 2009 года являлись Москва и Санкт-Петербург. В столице за отчетный период в Центр урегулирования РОСГОССТРАХа было подано 191 заявление о страховой выплате по факту угона, тогда как за аналогичный период прошлого года эта цифра составляла 179 заявлений. Рост числа угонов, заявленных в Москве и области, составил 6,7%, тогда как портфель компании по каско в регионе за это же время вырос на 3,8%. Интересовали столичных угонщиков в основном иномарки.</w:t>
      </w:r>
    </w:p>
    <w:p>
      <w:pPr>
        <w:pStyle w:val="Normal"/>
        <w:rPr/>
      </w:pPr>
      <w:r>
        <w:rPr/>
        <w:t>В Центр урегулирования убытков компании в Санкт-Петербурге было заявлено 152 убытка по риску «угон» по сравнению с 112 за аналогичный период прошлого года (рост составил 35,7%). При этом в нынешнем году количество застрахованных автомобилей в данном регионе выросло на 32%. Основной интерес для угонщиков в Санкт-Петербурге и Ленобласти представляют иномарки. «Учитывая, что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компанией федерального масштаба, в Санкт-Петербурге мы «теряем» и машины из других регионов. В частности – из Тверской, Архангельской, Псковской областей, Республики Карелия, - пояснил вице-президент, руководитель Департамента экономической и информационной защиты бизнеса РОСГОССТРАХа Александр Мозалев. - По сути дела, Санкт-Петербург сегодня – это бермудский треугольник для страховщиков. По количественным показателям он не намного отстает от Москвы, но по тяжести и проблемности в розыске – значительно сложнее».</w:t>
      </w:r>
    </w:p>
    <w:p>
      <w:pPr>
        <w:pStyle w:val="Normal"/>
        <w:rPr/>
      </w:pPr>
      <w:r>
        <w:rPr/>
        <w:t>Третье место по числу угонов с большим отрывом заняла Самара – за отчетный период в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ыло заявлено 18 угонов застрахованных в компании автомобилей (рост более чем в 2 раза по сравнению с аналогичным периодом прошлого года). Практически все угнанные здесь машины – ВАЗы.</w:t>
      </w:r>
    </w:p>
    <w:p>
      <w:pPr>
        <w:pStyle w:val="Normal"/>
        <w:rPr/>
      </w:pPr>
      <w:r>
        <w:rPr/>
        <w:t>Традиционно сохраняется интерес угонщиков к новым автомобилям – более 70% угнанных ТС выпущены в 2007-2009 годах. Из отечественных автомобилей наибольшей популярностью пользовался ВАЗ 2114.</w:t>
      </w:r>
    </w:p>
    <w:p>
      <w:pPr>
        <w:pStyle w:val="Heading3"/>
        <w:ind w:hanging="0"/>
        <w:rPr/>
      </w:pPr>
      <w:bookmarkStart w:id="20" w:name="__RefHeading___Toc240878927"/>
      <w:bookmarkEnd w:id="20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Брянске застраховало спецтехнику на 30,4 млн рублей</w:t>
      </w:r>
    </w:p>
    <w:p>
      <w:pPr>
        <w:pStyle w:val="Normal"/>
        <w:rPr/>
      </w:pPr>
      <w:r>
        <w:rPr/>
        <w:t>Филиал «Брянск-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страховой защитой экскаватор ЭШ-6/45 по договору страхования залогового имущества.</w:t>
      </w:r>
    </w:p>
    <w:p>
      <w:pPr>
        <w:pStyle w:val="Normal"/>
        <w:rPr/>
      </w:pPr>
      <w:r>
        <w:rPr/>
        <w:t>Экскаватор шагающий (ЭШ-6/45) принадлежит добывающему предприятию и выступает залоговым имуществом по кредиту Россельхозбанка. Страховая сумма по договору составила 30 474 263 руб. Спецтехника застрахована по следующим рискам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пожар, удар молнии, взрыв, падение летательного аппарата или столкновение с ним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буря и град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прочие стихийные бедствия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наводнение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землетрясение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просадка грунта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оползень, обвал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грабеж, разбой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преднамеренные действия третьих лиц, направленные на повреждение застрахованного имущества.</w:t>
      </w:r>
    </w:p>
    <w:p>
      <w:pPr>
        <w:pStyle w:val="Normal"/>
        <w:rPr/>
      </w:pPr>
      <w:r>
        <w:rPr/>
        <w:t>Срок страхования – 1 год.</w:t>
      </w:r>
    </w:p>
    <w:p>
      <w:pPr>
        <w:pStyle w:val="Heading3"/>
        <w:ind w:hanging="0"/>
        <w:rPr/>
      </w:pPr>
      <w:bookmarkStart w:id="21" w:name="__RefHeading___Toc240878928"/>
      <w:bookmarkEnd w:id="21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Воронеже обеспечило ОСАГО автопарк управления Ростехнадзора</w:t>
      </w:r>
    </w:p>
    <w:p>
      <w:pPr>
        <w:pStyle w:val="Normal"/>
        <w:rPr/>
      </w:pPr>
      <w:r>
        <w:rPr/>
        <w:t>Филиал «Черноземье-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изнан победителем открытого аукциона на право осуществления обязательного страхования автогражданской ответственности владельцев транспортных средств, проведенного Верхне-Донским управлением Ростехнадзора.</w:t>
      </w:r>
    </w:p>
    <w:p>
      <w:pPr>
        <w:pStyle w:val="Normal"/>
        <w:rPr/>
      </w:pPr>
      <w:r>
        <w:rPr/>
        <w:t>По результатам открытого аукциона филиал заключил государственный контракт, по которому застрахована автогражданская ответственность водителей автомобилей 34 транспортных средств, принадлежащих Верхне-Донскому управлению.. Страховая сумма по контракту – 13,6 млн рублей. Срок страхования составляет 1 год.</w:t>
      </w:r>
    </w:p>
    <w:p>
      <w:pPr>
        <w:pStyle w:val="Normal"/>
        <w:rPr/>
      </w:pPr>
      <w:r>
        <w:rPr/>
        <w:t>В конкурсе приняло участие еще 5 страховых компаний федерального уровня.</w:t>
      </w:r>
    </w:p>
    <w:p>
      <w:pPr>
        <w:pStyle w:val="Heading3"/>
        <w:ind w:hanging="0"/>
        <w:rPr/>
      </w:pPr>
      <w:bookmarkStart w:id="22" w:name="__RefHeading___Toc240878929"/>
      <w:bookmarkEnd w:id="22"/>
      <w:r>
        <w:rPr/>
        <w:t>Департаментом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Ростове-на-Дону раскрыто страховое мошенничество</w:t>
      </w:r>
    </w:p>
    <w:p>
      <w:pPr>
        <w:pStyle w:val="Normal"/>
        <w:rPr/>
      </w:pPr>
      <w:r>
        <w:rPr/>
        <w:t>В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поступило заявление о страховом случае от гр. З. По словам заявителя, принадлежащий ему автомобиль Toyota Auris, застрахованный в ОСАО «Россия» по программе КАСКО, получил повреждения в результате ДТП. Причиненный транспортному средству ущерб составил 51,8 тыс. рублей.</w:t>
      </w:r>
    </w:p>
    <w:p>
      <w:pPr>
        <w:pStyle w:val="Normal"/>
        <w:rPr/>
      </w:pPr>
      <w:r>
        <w:rPr/>
        <w:t>Однако в ходе проверки, проведенной сотрудниками Департамента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было выявлено, что поврежденные кузовные элементы страхователем были приобретены ранее и в дальнейшем установлены на застрахованную автомашину, а ДТП инсцениров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тель, догадываясь о выявлении фактов его преступного умысла, пытался передать сотруднику Департамента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енежное вознаграждение, после чего был задержан сотрудниками правоохранительных органов.</w:t>
      </w:r>
    </w:p>
    <w:p>
      <w:pPr>
        <w:pStyle w:val="Normal"/>
        <w:rPr/>
      </w:pPr>
      <w:r>
        <w:rPr/>
        <w:t>По данному факту ОВД Кировского района г. Ростова-на-Дону в отношении гр. З. возбуждено уголовное дело по признакам преступления, предусмотренного ст. 204. ч.1 УК РФ.</w:t>
      </w:r>
    </w:p>
    <w:p>
      <w:pPr>
        <w:pStyle w:val="Heading3"/>
        <w:ind w:hanging="0"/>
        <w:rPr/>
      </w:pPr>
      <w:bookmarkStart w:id="23" w:name="__RefHeading___Toc240878930"/>
      <w:bookmarkEnd w:id="23"/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ккредитована при Агентстве по ипотечному жилищному кредитованию</w:t>
      </w:r>
    </w:p>
    <w:p>
      <w:pPr>
        <w:pStyle w:val="Normal"/>
        <w:rPr/>
      </w:pPr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тверждена в качестве аккредитованной страховой компании при Агентстве по ипотечному жилищному кредитованию (АИЖК). Данная аккредитация позволит Компании оказывать услуги по комплексному ипотечному страхованию клиентам банков, кредитующих физических лиц по стандартам агентства.</w:t>
      </w:r>
    </w:p>
    <w:p>
      <w:pPr>
        <w:pStyle w:val="Normal"/>
        <w:rPr/>
      </w:pPr>
      <w:r>
        <w:rPr/>
        <w:t>«Акредитация при АИЖК является признанием достижений Компании и ее соответствия высоким стандартам надежнсти. Несмотря на временное уменьшение объемов ипотечных сделок, это направление бизнеса открывает перед нашей страховой компанией хорошие перспективы », - отметил начальник отдел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работе с банками и лизинговыми компаниями Вячеслав Дысенко.</w:t>
      </w:r>
    </w:p>
    <w:p>
      <w:pPr>
        <w:pStyle w:val="Normal"/>
        <w:rPr/>
      </w:pPr>
      <w:r>
        <w:rPr/>
        <w:t>Справка об АИЖК</w:t>
      </w:r>
    </w:p>
    <w:p>
      <w:pPr>
        <w:pStyle w:val="Normal"/>
        <w:rPr/>
      </w:pPr>
      <w:r>
        <w:rPr/>
        <w:t>Агентство по ипотечному жилищному кредитованию (АИЖК) создано в 1997 году. Деятельность Агентства направлена на создание единых стандартов ипотечного жилищного кредитования; обеспечение доступности ипотечных кредитов для широких слоев населения РФ, создание возможности рефинансирования для ипотечных кредиторов и т.д. По состоянию на 31 декабря 2008 года уставный капитал Агентства сформирован в сумме 14 млрд руб. В декабре 2008 года рейтинговое агентство Standard &amp; Poor’s присвоило долгосрочные рейтинги Агентству по обязательствам в иностранной и национальной валюте на уровне BBB.</w:t>
      </w:r>
    </w:p>
    <w:p>
      <w:pPr>
        <w:pStyle w:val="Heading3"/>
        <w:ind w:hanging="0"/>
        <w:rPr/>
      </w:pPr>
      <w:bookmarkStart w:id="24" w:name="__RefHeading___Toc240878931"/>
      <w:bookmarkEnd w:id="24"/>
      <w:r>
        <w:rPr/>
        <w:t>C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ткрыла филиал в Хабаровске</w:t>
      </w:r>
    </w:p>
    <w:p>
      <w:pPr>
        <w:pStyle w:val="Normal"/>
        <w:rPr/>
      </w:pPr>
      <w:r>
        <w:rPr/>
        <w:t>СК «РОСТРА» открыла новый филиал в Хабаровске. Он расположен по адресу: ул. Калинина, д. 123. Новый филиал возглавила Ольга Тихомирова.</w:t>
      </w:r>
    </w:p>
    <w:p>
      <w:pPr>
        <w:pStyle w:val="Normal"/>
        <w:rPr/>
      </w:pPr>
      <w:r>
        <w:rPr/>
        <w:t>Директор филиала Ольга Тихомирова имеет высшее экономическое и техническое образование, ее стаж работы в страховании превышает 8 лет. До того, как возглавить филиал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Хабаровске, Ольга Тихомирова работала в ООО СК «Паритет</w:t>
      </w:r>
      <w:r>
        <w:fldChar w:fldCharType="begin"/>
      </w:r>
      <w:r>
        <w:rPr/>
        <w:instrText xml:space="preserve">E "Паритет"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СК</w:t>
      </w:r>
      <w:r>
        <w:fldChar w:fldCharType="begin"/>
      </w:r>
      <w:r>
        <w:rPr/>
        <w:instrText xml:space="preserve"> XE "Паритет-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«Мы продолжаем расширять и укреплять региональную сеть Компании. Новый филиал стал 46-м в регионах России, количество офисов продаж страховых продуктов превышает 100. Активное продвижение в регионы предусмотрено стратегией развития, которая предусматривает диверсификацию страхового портфеля и увеличение продаж розничных страховых продуктов», - подчеркивает заместитель Генерального директо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региональному развитию Дмитрий Фетерович.</w:t>
      </w:r>
    </w:p>
    <w:p>
      <w:pPr>
        <w:pStyle w:val="Heading3"/>
        <w:ind w:hanging="0"/>
        <w:rPr/>
      </w:pPr>
      <w:bookmarkStart w:id="25" w:name="__RefHeading___Toc240878932"/>
      <w:bookmarkEnd w:id="25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строительство храмового комплекса на 1 млрд рублей</w:t>
      </w:r>
    </w:p>
    <w:p>
      <w:pPr>
        <w:pStyle w:val="Normal"/>
        <w:rPr/>
      </w:pPr>
      <w:r>
        <w:rPr/>
        <w:t>Центральны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троительно-монтажных рисков с компанией ЗАО «Социальное и промышленное строительство» (ЗАО «Соцпромстрой»), ведущей строительство храмового комплекса Спаса Нерукотворного Образа села Усово в Московской области.</w:t>
      </w:r>
    </w:p>
    <w:p>
      <w:pPr>
        <w:pStyle w:val="Normal"/>
        <w:rPr/>
      </w:pPr>
      <w:r>
        <w:rPr/>
        <w:t>В соответствии с условиями договор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строительно-монтажные работы и гражданскую ответственность подрядной организации на весь период строительства и гарантийного обслуживания.</w:t>
      </w:r>
    </w:p>
    <w:p>
      <w:pPr>
        <w:pStyle w:val="Normal"/>
        <w:rPr/>
      </w:pPr>
      <w:r>
        <w:rPr/>
        <w:t>Общая страховая сумма по заключенному договору страхования составляет 1 млрд рублей.</w:t>
      </w:r>
    </w:p>
    <w:p>
      <w:pPr>
        <w:pStyle w:val="Normal"/>
        <w:rPr/>
      </w:pPr>
      <w:r>
        <w:rPr/>
        <w:t>В торжественной церемонии закладки храма, прошедшей 30 мая 2009 года, участвовали Председатель Правительства Российской Федерации Владимир Путин, Святейший Патриарх Московский и всея Руси Кирилл, президент ОАО «НК «Роснефть» Сергей Богданчиков, и.о. губернатора Московской области Игорь Пархоменко и другие.</w:t>
      </w:r>
    </w:p>
    <w:p>
      <w:pPr>
        <w:pStyle w:val="Normal"/>
        <w:rPr/>
      </w:pPr>
      <w:r>
        <w:rPr/>
        <w:t>Храмовый комплекс, строительство которого ведется по заказу нефтяной компании «Роснефть» – лидера российской нефтяной отрасли, будет включать в себя церковь, дом причта и православный культурно-просветительский центр. Завершить строительство планируется к 2012 году.</w:t>
      </w:r>
    </w:p>
    <w:p>
      <w:pPr>
        <w:pStyle w:val="Heading3"/>
        <w:ind w:hanging="0"/>
        <w:rPr/>
      </w:pPr>
      <w:bookmarkStart w:id="26" w:name="__RefHeading___Toc240878933"/>
      <w:bookmarkEnd w:id="26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в Петропавловске-Камчатском застрахует сотрудников таможни</w:t>
      </w: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сотрудников Камчатской таможни Дальневосточного таможенного управления ФТС РФ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155 сотрудников таможни на срок до конца года.</w:t>
      </w:r>
    </w:p>
    <w:p>
      <w:pPr>
        <w:pStyle w:val="Heading3"/>
        <w:ind w:hanging="0"/>
        <w:rPr/>
      </w:pPr>
      <w:bookmarkStart w:id="27" w:name="__RefHeading___Toc240878934"/>
      <w:bookmarkEnd w:id="27"/>
      <w:r>
        <w:rPr/>
        <w:t>Тульский филиал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здание Автоцентра Форд на 84 млн. рублей</w:t>
      </w:r>
    </w:p>
    <w:p>
      <w:pPr>
        <w:pStyle w:val="Normal"/>
        <w:rPr/>
      </w:pPr>
      <w:r>
        <w:rPr/>
        <w:t>Тульский региональный филиал ООО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имущества ООО «Автосервис «БЕКАС», официального дилера Ford. Страховая сумма по договору составила 84 млн. рублей.</w:t>
      </w:r>
    </w:p>
    <w:p>
      <w:pPr>
        <w:pStyle w:val="Normal"/>
        <w:rPr/>
      </w:pPr>
      <w:r>
        <w:rPr/>
        <w:t>По договору застрахованы конструктивные элементы, внутренняя и наружная отделка. Договор обеспечивает защиту имущества по полному пакету рисков: от пожара, залива, механических воздействий, противоправных действий третьих лиц. Договор заключен сроком на один год с возможностью пролонгации.</w:t>
      </w:r>
    </w:p>
    <w:p>
      <w:pPr>
        <w:pStyle w:val="Normal"/>
        <w:rPr/>
      </w:pPr>
      <w:r>
        <w:rPr/>
        <w:t>По словам Директора Тульского регионального филиала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лександра Скворцова, «филиал обеспечивает защиту имущества ООО «Автосервис «БЕКАС» второй год подряд. Кроме того, многие клиенты автоцентра вот уже более 5 лет являются клиентами филиала СК Согласие по программам автострахования».</w:t>
      </w:r>
    </w:p>
    <w:p>
      <w:pPr>
        <w:pStyle w:val="Normal"/>
        <w:rPr/>
      </w:pPr>
      <w:r>
        <w:rPr/>
        <w:t>Также среди клиентов Тульского регионального филиала по программам страхования объектов недвижимости официальные дилеры BMW, Toyota, Volkswagen, Nissan, Mitsubishi, KIA, ВАЗ и другие. Филиал активно сотрудничает по кредитным программам с ведущими банками: Росбанком, Сбербанком, Газпромбанком, ВТБ-24, ЮниКредит Банком, Русфинанс Банком, Промсвязьбанком и другими.</w:t>
      </w:r>
    </w:p>
    <w:p>
      <w:pPr>
        <w:pStyle w:val="Heading3"/>
        <w:ind w:hanging="0"/>
        <w:rPr/>
      </w:pPr>
      <w:bookmarkStart w:id="28" w:name="__RefHeading___Toc240878935"/>
      <w:bookmarkEnd w:id="28"/>
      <w:r>
        <w:rPr/>
        <w:t>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двела итоги работы за I полугодие 2009 года</w:t>
      </w:r>
    </w:p>
    <w:p>
      <w:pPr>
        <w:pStyle w:val="Normal"/>
        <w:rPr/>
      </w:pPr>
      <w:r>
        <w:rPr/>
        <w:t>По итогам первого полугодия 2009 года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демонстрировала позитивную динамику основных показателей. Совокупный объем страховых премий составил 4,6 млрд. рублей, общая сумма страховых выплат составила 3,1 млрд. рублей. Компания завершила отчетный период с прибылью.</w:t>
      </w:r>
    </w:p>
    <w:p>
      <w:pPr>
        <w:pStyle w:val="Normal"/>
        <w:rPr/>
      </w:pPr>
      <w:r>
        <w:rPr/>
        <w:t>Подводя итоги, генеральный директор Любовь Ельцова отметила, что финансовая устойчивость Компании и безусловное выполнение всех обязательств по договорам страхования являются главными приоритетами в деятельности Компании. Несмотря на сложную ситуацию в экономике страны и общее снижение объемов страхового рынка, Компания завершила отчетный период с положительным финансовым результатом.</w:t>
      </w:r>
    </w:p>
    <w:p>
      <w:pPr>
        <w:pStyle w:val="Normal"/>
        <w:rPr/>
      </w:pPr>
      <w:r>
        <w:rPr/>
        <w:t>Отмечена поступательная динамика работы филиальной сети, которая показала устойчивый рост сбора страховых премий.</w:t>
      </w:r>
    </w:p>
    <w:p>
      <w:pPr>
        <w:pStyle w:val="Normal"/>
        <w:rPr/>
      </w:pPr>
      <w:r>
        <w:rPr/>
        <w:t>Важным событием полугодия является приобретение в собственность здания в центре Москвы, в котором будет размещен весь персонал главного офиса Компании. Это позволит существенно повысить эффективность всех бизнес-процессов.</w:t>
      </w:r>
    </w:p>
    <w:p>
      <w:pPr>
        <w:pStyle w:val="Normal"/>
        <w:rPr/>
      </w:pPr>
      <w:r>
        <w:rPr/>
        <w:t>Компания последовательно проводит кадровую политику, в том числе привлекая в свои ряды профессионалов со страхового рынка, которые стремятся реализовать новые успешные проекты.</w:t>
      </w:r>
    </w:p>
    <w:p>
      <w:pPr>
        <w:pStyle w:val="Normal"/>
        <w:rPr/>
      </w:pPr>
      <w:r>
        <w:rPr/>
        <w:t>По словам Председателя Совета Директоров ООО «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льги Голодец, «Совет директоров считает, что Компания неукоснительно следует курсу принятой Стратегии развития бизнеса, приоритетом которой является сохранение высокого уровня платежеспособности, финансовой устойчивости и ответственности перед клиентами. В планах СК «Согласие» усиление позиций на страховом рынке, в том числе и за счет покупки ряда крупных страховых компаний».</w:t>
      </w:r>
    </w:p>
    <w:p>
      <w:pPr>
        <w:pStyle w:val="Normal"/>
        <w:rPr/>
      </w:pPr>
      <w:r>
        <w:rPr/>
        <w:t>Генеральный директор Группы ОНЭКСИМ Дмитрий Разумов отметил, что Группа в целом удовлетворена темпами роста бизнеса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видит возможности ее развития в рамках финансовых проектов ОНЭКСИМа. «Мы ставим перед менеджментом «Согласия» амбициозные задачи и намерены превратить компанию в сильного розничного игрока, причем общефедерального уровня. На это нацелена новая стратегия ее развития, которая последовательно реализуется», - подчеркнул он.</w:t>
      </w:r>
    </w:p>
    <w:p>
      <w:pPr>
        <w:pStyle w:val="Heading3"/>
        <w:ind w:hanging="0"/>
        <w:rPr/>
      </w:pPr>
      <w:bookmarkStart w:id="29" w:name="__RefHeading___Toc240878936"/>
      <w:bookmarkEnd w:id="29"/>
      <w:r>
        <w:rPr/>
        <w:t>В Омске на 267 млн. рублей застрахована компания «Spring»</w:t>
      </w:r>
    </w:p>
    <w:p>
      <w:pPr>
        <w:pStyle w:val="Normal"/>
        <w:rPr/>
      </w:pPr>
      <w:r>
        <w:rPr/>
        <w:t>Ом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недвижимое имущество и производственное оборудование на общую сумму 267,02 млн. руб. Застрахованное имущество, принадлежащее компании «Spring», выступает в качестве залогового обеспечения кредитов, выдаваемых Сбербанком РФ на развитие бизнеса. Имущество и оборудование приняты на страхование по полному пакету рисков.</w:t>
      </w:r>
    </w:p>
    <w:p>
      <w:pPr>
        <w:pStyle w:val="Normal"/>
        <w:rPr/>
      </w:pPr>
      <w:r>
        <w:rPr/>
        <w:t>Компания «Spring», основанная в 1994 году, занимается производством экологически чистых напитков, ассортимент которых включает более 40 наименований разнообразной продукции: минеральные и артезианские воды, газированные напитки, натуральные соки и др.</w:t>
      </w:r>
    </w:p>
    <w:p>
      <w:pPr>
        <w:pStyle w:val="Heading3"/>
        <w:ind w:hanging="0"/>
        <w:rPr/>
      </w:pPr>
      <w:bookmarkStart w:id="30" w:name="__RefHeading___Toc240878937"/>
      <w:bookmarkEnd w:id="30"/>
      <w:r>
        <w:rPr/>
        <w:t>«Орелоблэнерго» и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и договор страхования имущества</w:t>
      </w:r>
    </w:p>
    <w:p>
      <w:pPr>
        <w:pStyle w:val="Normal"/>
        <w:rPr/>
      </w:pPr>
      <w:r>
        <w:rPr/>
        <w:t>Орлов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 ОАО «Орелоблэнерго». Общая страховая сумма составила 22, 7 млн. рублей.</w:t>
      </w:r>
    </w:p>
    <w:p>
      <w:pPr>
        <w:pStyle w:val="Normal"/>
        <w:rPr/>
      </w:pPr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а страховой защитой конструктивные элементы здания, электронное оборудование и транспортные средства, принадлежащие организации, по таким рискам как: пожар, удар молнии; стихийное бедствие; кража со взломом, грабеж и разбой; противоправные действия третьих лиц в пределах территории страхования; падение пилотируемых летательных аппаратов.</w:t>
      </w:r>
    </w:p>
    <w:p>
      <w:pPr>
        <w:pStyle w:val="Heading3"/>
        <w:ind w:hanging="0"/>
        <w:rPr/>
      </w:pPr>
      <w:bookmarkStart w:id="31" w:name="__RefHeading___Toc240878938"/>
      <w:bookmarkEnd w:id="31"/>
      <w:r>
        <w:rPr/>
        <w:t>Защищен 101 спасатель Ханты-Мансийского автономного округа - Югры</w:t>
      </w:r>
    </w:p>
    <w:p>
      <w:pPr>
        <w:pStyle w:val="Normal"/>
        <w:rPr/>
      </w:pPr>
      <w:r>
        <w:rPr/>
        <w:t>Совет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от несчастных случаев и болезней с бюджетным учреждением ХМАО - Югры "Центроспас-Югория" по Советскому району на сумму 11,5 млн. рублей. Страховой защитой сроком на 1 год обеспечен 101 сотрудник учреждения на время выполнения служебных обязанностей.</w:t>
      </w:r>
    </w:p>
    <w:p>
      <w:pPr>
        <w:pStyle w:val="Normal"/>
        <w:rPr/>
      </w:pPr>
      <w:r>
        <w:rPr/>
        <w:t>"Центроспас-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- профессиональная аварийно-спасательная служба, основными задачами которой являются: поиск и спасение людей, тушение пожаров, немедленное реагирование и принятие первоочередных мер по ликвидации и предупреждению чрезвычайных ситуаций техногенного и природного характера, проведение противопожарной пропаганды.</w:t>
      </w:r>
    </w:p>
    <w:p>
      <w:pPr>
        <w:pStyle w:val="Heading3"/>
        <w:ind w:hanging="0"/>
        <w:rPr/>
      </w:pPr>
      <w:bookmarkStart w:id="32" w:name="__RefHeading___Toc240878939"/>
      <w:bookmarkEnd w:id="32"/>
      <w:r>
        <w:rPr/>
        <w:t>В Тюмени выплачено 537 тыс. рублей клиенту «Югории»</w:t>
      </w:r>
    </w:p>
    <w:p>
      <w:pPr>
        <w:pStyle w:val="Normal"/>
        <w:rPr/>
      </w:pPr>
      <w:r>
        <w:rPr/>
        <w:t>Тюменским филиалом «Югории» произведена выплата страхового возмещения по договору страхования от несчастных случаев и болезней, заключенному с кредитозаемщиком Ханты-Мансийского банка. Вследствие впервые диагностированного заболевания страхователю была установлена II группа инвалидности.</w:t>
      </w:r>
    </w:p>
    <w:p>
      <w:pPr>
        <w:pStyle w:val="Normal"/>
        <w:rPr/>
      </w:pPr>
      <w:r>
        <w:rPr/>
        <w:t>Сумма выплаты составила 537 000 рублей. Договор был заключен в июне эт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33" w:name="__RefHeading___Toc240878940"/>
      <w:bookmarkEnd w:id="33"/>
      <w:r>
        <w:rPr/>
        <w:t>ВАКАНСИИ</w:t>
      </w:r>
    </w:p>
    <w:p>
      <w:pPr>
        <w:pStyle w:val="Heading4"/>
        <w:ind w:hanging="0"/>
        <w:rPr/>
      </w:pPr>
      <w:bookmarkStart w:id="34" w:name="__RefHeading___Toc240878941"/>
      <w:bookmarkEnd w:id="34"/>
      <w:r>
        <w:rPr/>
        <w:t>Ведущий консультант по страхованию (от 90 000 руб)</w:t>
      </w:r>
    </w:p>
    <w:p>
      <w:pPr>
        <w:pStyle w:val="Normal"/>
        <w:rPr/>
      </w:pPr>
      <w:r>
        <w:rPr/>
        <w:t>Российский холдинг (Производство) (Москва)</w:t>
      </w:r>
    </w:p>
    <w:p>
      <w:pPr>
        <w:pStyle w:val="Normal"/>
        <w:rPr/>
      </w:pPr>
      <w:r>
        <w:rPr/>
        <w:t>Для связи: Дубравина Елена</w:t>
      </w:r>
    </w:p>
    <w:p>
      <w:pPr>
        <w:pStyle w:val="Normal"/>
        <w:rPr/>
      </w:pPr>
      <w:r>
        <w:rPr/>
        <w:t>E-mail: cv09@bk.ru</w:t>
      </w:r>
    </w:p>
    <w:p>
      <w:pPr>
        <w:pStyle w:val="Normal"/>
        <w:rPr/>
      </w:pPr>
      <w:r>
        <w:rPr/>
        <w:t>Ведущий консультант по страхованию: 30-40 лет‚ в/о (юриспруденция‚ финансовое)‚ жел. курсы (страхование). Опыт работы от 5-ти лет по страхованию разных сфер бизнеса. Разработка соответствующей документации. Английский - свободно. З/п от 90 000 руб. (резюме с указанием вакансии в теме письма‚ направляйте эл. почте)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до 40 лет, образование: высшее, опыт работы: более 5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35" w:name="__RefHeading___Toc240878942"/>
      <w:bookmarkEnd w:id="35"/>
      <w:r>
        <w:rPr/>
        <w:t>Помощник системного администратора (15 000 - 20 000 руб)</w:t>
      </w:r>
    </w:p>
    <w:p>
      <w:pPr>
        <w:pStyle w:val="Normal"/>
        <w:rPr/>
      </w:pPr>
      <w:r>
        <w:rPr/>
        <w:t>ООО "Страховой магазин ЭКСПЕРТ" (Москва) Для связи: Кулешова Валерия</w:t>
      </w:r>
    </w:p>
    <w:p>
      <w:pPr>
        <w:pStyle w:val="Normal"/>
        <w:rPr/>
      </w:pPr>
      <w:r>
        <w:rPr/>
        <w:t>Телефон: (495) 727-05-05 (добавочный 291)</w:t>
      </w:r>
    </w:p>
    <w:p>
      <w:pPr>
        <w:pStyle w:val="Normal"/>
        <w:rPr/>
      </w:pPr>
      <w:r>
        <w:rPr/>
        <w:t>Факс: (495) 727-05-05</w:t>
      </w:r>
    </w:p>
    <w:p>
      <w:pPr>
        <w:pStyle w:val="Normal"/>
        <w:rPr/>
      </w:pPr>
      <w:r>
        <w:rPr/>
        <w:t>E-mail: kuleshova@smexpert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– российское. Регистрация: Москва, московская область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озраст: от 18 лет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разование: Среднее специальное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Базовые знания администрирования локальной сети на базе Microsoft Windows (знания Linux приветствуются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Администрирование рабочих станций Windows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нание офисных программных продуктов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оддержание работоспособности филиалов (Москва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Навыки работы с техникой: принтеры, факсы и т.д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етствуется опыт работы в аналогичной должност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ониторинг локальной сети и офисного оборудования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обретение расходных материалов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акупка компьютерной и портативной техники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Ремонт компьютерной техники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аработная плата: фиксированный оклад (15.000-20.000 руб.)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Работа ПН - ПТ с 10.00 до 19.00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формление по ТК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еды в офисе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Центральный офис – м. Перово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IT, компьютеры, работа в интернете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елекоммуникации, связь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18 до 25 лет, образование: среднее-специальное, опыт работы: до 2 лет</w:t>
      </w:r>
    </w:p>
    <w:p>
      <w:pPr>
        <w:pStyle w:val="Normal"/>
        <w:rPr/>
      </w:pPr>
      <w:r>
        <w:rPr/>
        <w:t>Адрес: Москва, Кусковская ул., 20А (подъезд 4, офис 303)</w:t>
      </w:r>
    </w:p>
    <w:p>
      <w:pPr>
        <w:pStyle w:val="Heading4"/>
        <w:ind w:hanging="0"/>
        <w:rPr/>
      </w:pPr>
      <w:bookmarkStart w:id="36" w:name="__RefHeading___Toc240878943"/>
      <w:bookmarkEnd w:id="36"/>
      <w:r>
        <w:rPr/>
        <w:t>Специалист актуарной службы (34 000 - 42 000 руб)</w:t>
      </w:r>
    </w:p>
    <w:p>
      <w:pPr>
        <w:pStyle w:val="Normal"/>
        <w:rPr/>
      </w:pPr>
      <w:r>
        <w:rPr/>
        <w:t>ОАО "Капитал Страхование" (Москва) Для связи: Даненберг Ольга</w:t>
      </w:r>
    </w:p>
    <w:p>
      <w:pPr>
        <w:pStyle w:val="Normal"/>
        <w:rPr/>
      </w:pPr>
      <w:r>
        <w:rPr/>
        <w:t>Телефон: (495) 6209533 (доб. 25-83)</w:t>
      </w:r>
    </w:p>
    <w:p>
      <w:pPr>
        <w:pStyle w:val="Normal"/>
        <w:rPr/>
      </w:pPr>
      <w:r>
        <w:rPr/>
        <w:t>E-mail: olga.danenberg@kapital-ins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ведение актуарных расчетов по страхованию ("не-жизнь"):</w:t>
      </w:r>
    </w:p>
    <w:p>
      <w:pPr>
        <w:pStyle w:val="Normal"/>
        <w:rPr/>
      </w:pPr>
      <w:r>
        <w:rPr/>
        <w:t>актуарный анализ страховой деятельности‚ расчет тарифов и убыточности</w:t>
      </w:r>
    </w:p>
    <w:p>
      <w:pPr>
        <w:pStyle w:val="Normal"/>
        <w:rPr/>
      </w:pPr>
      <w:r>
        <w:rPr/>
        <w:t>расчет и прогнозирование страховых резервов</w:t>
      </w:r>
    </w:p>
    <w:p>
      <w:pPr>
        <w:pStyle w:val="Normal"/>
        <w:rPr/>
      </w:pPr>
      <w:r>
        <w:rPr/>
        <w:t>подготовка отчетности по страховым резервам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: МГУ им. Ломоносова‚ факультет мех-мат. (строго обязательно)</w:t>
      </w:r>
    </w:p>
    <w:p>
      <w:pPr>
        <w:pStyle w:val="Normal"/>
        <w:rPr/>
      </w:pPr>
      <w:r>
        <w:rPr/>
        <w:t>актуарная подготовка является преимуществом</w:t>
      </w:r>
    </w:p>
    <w:p>
      <w:pPr>
        <w:pStyle w:val="Normal"/>
        <w:rPr/>
      </w:pPr>
      <w:r>
        <w:rPr/>
        <w:t>знание VBA‚ SQL желательно</w:t>
      </w:r>
    </w:p>
    <w:p>
      <w:pPr>
        <w:pStyle w:val="Normal"/>
        <w:rPr/>
      </w:pPr>
      <w:r>
        <w:rPr/>
        <w:t>опыт работы в страховании приветствуется</w:t>
      </w:r>
    </w:p>
    <w:p>
      <w:pPr>
        <w:pStyle w:val="Normal"/>
        <w:rPr/>
      </w:pPr>
      <w:r>
        <w:rPr/>
        <w:t>умение работать с данными и базами данных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график работы: 9.00-18.00‚ понедельник-пятница</w:t>
      </w:r>
    </w:p>
    <w:p>
      <w:pPr>
        <w:pStyle w:val="Normal"/>
        <w:rPr/>
      </w:pPr>
      <w:r>
        <w:rPr/>
        <w:t>размер вознаграждения: 34 000 - 42 000 руб. (на руки)</w:t>
      </w:r>
    </w:p>
    <w:p>
      <w:pPr>
        <w:pStyle w:val="Normal"/>
        <w:rPr/>
      </w:pPr>
      <w:r>
        <w:rPr/>
        <w:t>соц. пакет</w:t>
      </w:r>
    </w:p>
    <w:p>
      <w:pPr>
        <w:pStyle w:val="Normal"/>
        <w:rPr/>
      </w:pPr>
      <w:r>
        <w:rPr/>
        <w:t>испытательный срок 3 месяца</w:t>
      </w:r>
    </w:p>
    <w:p>
      <w:pPr>
        <w:pStyle w:val="Normal"/>
        <w:rPr/>
      </w:pPr>
      <w:r>
        <w:rPr/>
        <w:t>место работы: ст.м. "Киевская"‚ бизнес-центр "Китеж"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5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5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 Знак Знак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0">
    <w:name w:val="WW- Знак Знак"/>
    <w:basedOn w:val="Style5"/>
    <w:qFormat/>
    <w:rPr>
      <w:rFonts w:ascii="Arial" w:hAnsi="Arial" w:eastAsia="Times New Roman" w:cs="Times New Roman"/>
      <w:i/>
      <w:sz w:val="16"/>
    </w:rPr>
  </w:style>
  <w:style w:type="character" w:styleId="Style9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10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1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Arial" w:hAnsi="Calibri;Arial" w:eastAsia="Calibri;Arial" w:cs="Calibri;Arial"/>
    </w:rPr>
  </w:style>
  <w:style w:type="paragraph" w:styleId="Style15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6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7">
    <w:name w:val="ПОДПАРАГРАФ"/>
    <w:basedOn w:val="Style14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8">
    <w:name w:val="ПРАКТИКА"/>
    <w:basedOn w:val="Style14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9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20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2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7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8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9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9"/>
    <w:qFormat/>
    <w:pPr>
      <w:spacing w:before="0" w:after="120"/>
    </w:pPr>
    <w:rPr/>
  </w:style>
  <w:style w:type="paragraph" w:styleId="Style40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1">
    <w:name w:val="Достижение"/>
    <w:basedOn w:val="TextBody"/>
    <w:qFormat/>
    <w:pPr>
      <w:numPr>
        <w:ilvl w:val="0"/>
        <w:numId w:val="4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3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4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5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7">
    <w:name w:val="Список с номерами"/>
    <w:basedOn w:val="Style4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8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9">
    <w:name w:val="Личные сведения"/>
    <w:basedOn w:val="Style41"/>
    <w:next w:val="Style4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64">
    <w:name w:val="Обычный (веб)6"/>
    <w:basedOn w:val="Normal"/>
    <w:qFormat/>
    <w:pPr>
      <w:spacing w:before="0" w:after="225"/>
      <w:ind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1.wmf"/><Relationship Id="rId14" Type="http://schemas.openxmlformats.org/officeDocument/2006/relationships/hyperlink" Target="mailto:svkozlitin@yandex.ru" TargetMode="External"/><Relationship Id="rId15" Type="http://schemas.openxmlformats.org/officeDocument/2006/relationships/hyperlink" Target="http://i-news.narod.ru/arh/osr.htm" TargetMode="External"/><Relationship Id="rId16" Type="http://schemas.openxmlformats.org/officeDocument/2006/relationships/hyperlink" Target="http://i-news.narod.ru/arh/ps.htm" TargetMode="External"/><Relationship Id="rId17" Type="http://schemas.openxmlformats.org/officeDocument/2006/relationships/hyperlink" Target="http://i-news.narod.ru/arh/pms.htm" TargetMode="External"/><Relationship Id="rId18" Type="http://schemas.openxmlformats.org/officeDocument/2006/relationships/hyperlink" Target="http://i-news.narod.ru/arh/av.htm" TargetMode="External"/><Relationship Id="rId19" Type="http://schemas.openxmlformats.org/officeDocument/2006/relationships/hyperlink" Target="http://i-news.narod.ru/arh/ns.htm" TargetMode="External"/><Relationship Id="rId20" Type="http://schemas.openxmlformats.org/officeDocument/2006/relationships/hyperlink" Target="http://i-news.narod.ru/arh/fm.htm" TargetMode="External"/><Relationship Id="rId21" Type="http://schemas.openxmlformats.org/officeDocument/2006/relationships/hyperlink" Target="http://i-news.narod.ru/arh/orb.htm" TargetMode="External"/><Relationship Id="rId22" Type="http://schemas.openxmlformats.org/officeDocument/2006/relationships/hyperlink" Target="http://i-news.narod.ru/arh/bg.htm" TargetMode="External"/><Relationship Id="rId23" Type="http://schemas.openxmlformats.org/officeDocument/2006/relationships/hyperlink" Target="http://i-news.narod.ru/arh/ur.htm" TargetMode="External"/><Relationship Id="rId24" Type="http://schemas.openxmlformats.org/officeDocument/2006/relationships/hyperlink" Target="http://i-news.narod.ru/arh/kd.htm" TargetMode="External"/><Relationship Id="rId25" Type="http://schemas.openxmlformats.org/officeDocument/2006/relationships/hyperlink" Target="http://i-news.narod.ru/arh/pr.htm" TargetMode="External"/><Relationship Id="rId26" Type="http://schemas.openxmlformats.org/officeDocument/2006/relationships/hyperlink" Target="http://i-news.narod.ru/arh/sb.htm" TargetMode="External"/><Relationship Id="rId27" Type="http://schemas.openxmlformats.org/officeDocument/2006/relationships/hyperlink" Target="http://i-news.narod.ru/arh/ag.htm" TargetMode="External"/><Relationship Id="rId28" Type="http://schemas.openxmlformats.org/officeDocument/2006/relationships/hyperlink" Target="mailto:i-news@list.ru" TargetMode="External"/><Relationship Id="rId29" Type="http://schemas.openxmlformats.org/officeDocument/2006/relationships/hyperlink" Target="mailto:i-news@list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36:00Z</dcterms:created>
  <dc:creator>Сергей</dc:creator>
  <dc:description/>
  <dc:language>en-US</dc:language>
  <cp:lastModifiedBy>Маркетинг</cp:lastModifiedBy>
  <dcterms:modified xsi:type="dcterms:W3CDTF">2009-09-16T11:39:00Z</dcterms:modified>
  <cp:revision>4</cp:revision>
  <dc:subject/>
  <dc:title>СТРАХОВАНИЕ</dc:title>
</cp:coreProperties>
</file>