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851440891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8434422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ой Дом ВСК выступил официальным страховщиком мероприятий Правительства Москвы и проведения Дня Москвы, на 9-ом Международном авиационно-космическом салоне «МАКС-2009»</w:t>
            <w:tab/>
          </w:r>
          <w:hyperlink w:anchor="__RefHeading___Toc23843442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Мегарусс-Д застраховал денежную наличность в бакноматах Казани</w:t>
            <w:tab/>
          </w:r>
          <w:hyperlink w:anchor="__RefHeading___Toc23843442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ЗАО «Медэкспресс» выплатило 564 тыс. рублей за повреждения грузового автомобиля Scania в результате ДТП</w:t>
            <w:tab/>
          </w:r>
          <w:hyperlink w:anchor="__RefHeading___Toc23843442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Директором филиалов МСК и «МСК-Стандарта» в Тюмени назначена Елена Никитина</w:t>
            <w:tab/>
          </w:r>
          <w:hyperlink w:anchor="__RefHeading___Toc23843442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ПАРИ выплатила 2 млн. в связи со смертью ипотечного заемщика</w:t>
            <w:tab/>
          </w:r>
          <w:hyperlink w:anchor="__RefHeading___Toc23843442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подвело итоги коммуникационной активности за 1 полугодие 2009 года</w:t>
            <w:tab/>
          </w:r>
          <w:hyperlink w:anchor="__RefHeading___Toc23843442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получило аккредитацию «СРО НП «Межрегиональное объединение организаций специального строительства»</w:t>
            <w:tab/>
          </w:r>
          <w:hyperlink w:anchor="__RefHeading___Toc23843442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в Красноярске застраховало гражданскую ответственность ООО «Монолитстрой» на 129,9 млн. рублей</w:t>
            <w:tab/>
          </w:r>
          <w:hyperlink w:anchor="__RefHeading___Toc23843443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в Ростове-на-Дону застраховало имущество ООО «ЮгСтройМонтаж»</w:t>
            <w:tab/>
          </w:r>
          <w:hyperlink w:anchor="__RefHeading___Toc23843443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 I полугодии 2009 года СК «Ростра» практически достигла уровня сборов 2008 года</w:t>
            <w:tab/>
          </w:r>
          <w:hyperlink w:anchor="__RefHeading___Toc23843443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 застраховал строительство офиса ОАО «Грознефтегаз» в Чеченской Республике</w:t>
            <w:tab/>
          </w:r>
          <w:hyperlink w:anchor="__RefHeading___Toc23843443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-МЕД в Нижегородской области застрахует сотрудников ОПФР</w:t>
            <w:tab/>
          </w:r>
          <w:hyperlink w:anchor="__RefHeading___Toc23843443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очие новости</w:t>
            <w:tab/>
          </w:r>
          <w:hyperlink w:anchor="__RefHeading___Toc238434435">
            <w:r>
              <w:rPr>
                <w:rStyle w:val="IndexLink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ФАС предлагает установить стандарты страховой услуги для ряда видов страхования</w:t>
            <w:tab/>
          </w:r>
          <w:hyperlink w:anchor="__RefHeading___Toc2384344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Юридическая фирма CMS INTERNATIONAL B.V. будет рассматривать претензии пострадавших в результате катастрофы самолетов СУ-27 в Жуковском</w:t>
            <w:tab/>
          </w:r>
          <w:hyperlink w:anchor="__RefHeading___Toc2384344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щик "МАКС-2009" пока не называет сумму страховых выплат</w:t>
            <w:tab/>
          </w:r>
          <w:hyperlink w:anchor="__RefHeading___Toc2384344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 конце августа в Москве пройдет конференция автодилеров</w:t>
            <w:tab/>
          </w:r>
          <w:hyperlink w:anchor="__RefHeading___Toc2384344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Новосибирск. Страхование коммерческой недвижимости стало роскошью</w:t>
            <w:tab/>
          </w:r>
          <w:hyperlink w:anchor="__RefHeading___Toc2384344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Филиал ЗАО «АК БАРС СТРАХОВАНИЕ» в г.Санкт-Петербург принял участие в торжественном собрании Союза строительных организаций Ленинградской области «ЛенОблСоюзСтрой»</w:t>
            <w:tab/>
          </w:r>
          <w:hyperlink w:anchor="__RefHeading___Toc2384344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ражданская ответственность собственника Саяно-Шушенской ГЭС застрахована в компании «АльфаСтрахование»</w:t>
            <w:tab/>
          </w:r>
          <w:hyperlink w:anchor="__RefHeading___Toc2384344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САГО для УВД Омской области</w:t>
            <w:tab/>
          </w:r>
          <w:hyperlink w:anchor="__RefHeading___Toc2384344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ВТБ Страхование» и Всероссийское физкультурно-спортивное общество «Динамо» заключили соглашение о сотрудничестве и взаимодействии</w:t>
            <w:tab/>
          </w:r>
          <w:hyperlink w:anchor="__RefHeading___Toc2384344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ГУТА-Страхование» осуществило выплаты в связи с хищением трех автомобилей</w:t>
            <w:tab/>
          </w:r>
          <w:hyperlink w:anchor="__RefHeading___Toc2384344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НОГАРАНТ» в Нижнем Новгороде открыл 4 новых клиентских офиса</w:t>
            <w:tab/>
          </w:r>
          <w:hyperlink w:anchor="__RefHeading___Toc2384344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МАКС» выплатил более 920 тыс. руб. за пострадавший в ДТП автомобиль Freightliner Columbia</w:t>
            <w:tab/>
          </w:r>
          <w:hyperlink w:anchor="__RefHeading___Toc2384344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МАКС» застраховал цеха ОАО «ЭЛТРА» на 52 млн.452 тыс. рублей</w:t>
            <w:tab/>
          </w:r>
          <w:hyperlink w:anchor="__RefHeading___Toc23843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омпания «ОРАНТА Страхование» и Eureko Sigorta реализуют совместный проект по обмену международным опытом в области развития агентских продаж</w:t>
            <w:tab/>
          </w:r>
          <w:hyperlink w:anchor="__RefHeading___Toc2384344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мышленная страховая группа "ОСНОВА" застраховала строительно-монтажные риски при строительстве мостового перехода на о. Русский</w:t>
            <w:tab/>
          </w:r>
          <w:hyperlink w:anchor="__RefHeading___Toc2384344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борудование «Автокран аренда» застраховано на 131 млн рублей</w:t>
            <w:tab/>
          </w:r>
          <w:hyperlink w:anchor="__RefHeading___Toc2384344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руппа Ренессанс страхование обеспечит защиту клиентов BSGV</w:t>
            <w:tab/>
          </w:r>
          <w:hyperlink w:anchor="__RefHeading___Toc2384344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выплатил 2,4 млн рублей за ущерб при пожаре</w:t>
            <w:tab/>
          </w:r>
          <w:hyperlink w:anchor="__RefHeading___Toc2384344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омпания «Росгосстрах-Столица» застраховала в Москве торгово-развлекательный комплекс на сумму 6 млрд рублей</w:t>
            <w:tab/>
          </w:r>
          <w:hyperlink w:anchor="__RefHeading___Toc2384344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фициальный комментарий РОСНО по событию на Саяно-Шушенской ГЭС</w:t>
            <w:tab/>
          </w:r>
          <w:hyperlink w:anchor="__RefHeading___Toc2384344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 итогам 1 полугодия 2009 года операционная прибыль Группы РОСНО по МСФО увеличилась на 576%</w:t>
            <w:tab/>
          </w:r>
          <w:hyperlink w:anchor="__RefHeading___Toc2384344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У Выплатного центра Московского филиала «Росстрах» новый адрес</w:t>
            <w:tab/>
          </w:r>
          <w:hyperlink w:anchor="__RefHeading___Toc2384344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 первом полугодии 2009 г. «Транссиб Ре» получено 38,6 млн рублей прибыли</w:t>
            <w:tab/>
          </w:r>
          <w:hyperlink w:anchor="__RefHeading___Toc2384344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Юнити Ре» получила благодарности от партнеров</w:t>
            <w:tab/>
          </w:r>
          <w:hyperlink w:anchor="__RefHeading___Toc238434459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К БАРС СТРАХОВАНИЕ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ТБ Страхование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УТА-Страхование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гарусс-Д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дэкспресс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СК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СК-Стандарт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ранта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снова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Пари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нессанс Страхование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5, 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5, 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трах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тра</w:t>
        <w:tab/>
        <w:t>6, 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Транссиб Ре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нити Ре</w:t>
        <w:tab/>
        <w:t>8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Чудесные современные технологии позволяют разработать такие продукты как пивные банки, которые, будучи выброшенными просуществуют не одну тысячу лет и автомобили за 10000$ которые заржавеют за 3 год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адо неустанно работать над собой, чтобы к моменту смерти успеть стать как можно лучш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Жена друга всегда лучше, чем друг жены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ниманию страховых компаний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ас приглашает к сотрудничеству город Сочи – стол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имних Олимпийских Игр 2014 года!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63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619250" cy="1925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огданов Д.В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оводитель группы компани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ороде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нее – директор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илиала СК РОСН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.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уппа компаний из Сочи по руководством Дмитрия Владимировича Богданова, члена Правления Торгово-промышленной Палаты города Сочи приглашает Вас к сотрудничеству и предлагает следующие услуги: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ем в Сочи на реабилитацию лиц, застрахованных по добровольному медицинскому страхованию с предоставлением всех необходимых отчетных документов;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ем и размещение в отелях Сочи руководителей и сотрудников страховых компаний, прибывающих в Сочи с деловым визитом, в т.ч. </w:t>
            </w:r>
            <w:r>
              <w:rPr>
                <w:rFonts w:cs="Bookman Old Style" w:ascii="Bookman Old Style" w:hAnsi="Bookman Old Style"/>
                <w:b/>
              </w:rPr>
              <w:t>размещение на даты Инвестиционного Экономического Форума «Сочи 2009»,</w:t>
            </w:r>
            <w:r>
              <w:rPr>
                <w:rFonts w:cs="Bookman Old Style" w:ascii="Bookman Old Style" w:hAnsi="Bookman Old Style"/>
              </w:rPr>
              <w:t xml:space="preserve"> который пройдет с 17 по 20 сентября 2009 года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Bookman Old Style" w:ascii="Bookman Old Style" w:hAnsi="Bookman Old Style"/>
              </w:rPr>
              <w:t xml:space="preserve">Оказание рекламных и маркетинговых услуг страховым компаниям – организация и проведение семинаров и конференций, конгрессов и круглых столов, пресс-конференций, размещение рекламы и </w:t>
            </w:r>
            <w:r>
              <w:rPr>
                <w:rFonts w:cs="Bookman Old Style" w:ascii="Bookman Old Style" w:hAnsi="Bookman Old Style"/>
                <w:lang w:val="en-US"/>
              </w:rPr>
              <w:t>PR</w:t>
            </w:r>
            <w:r>
              <w:rPr>
                <w:rFonts w:cs="Bookman Old Style" w:ascii="Bookman Old Style" w:hAnsi="Bookman Old Style"/>
              </w:rPr>
              <w:t>-статей в СМИ и другое.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В нашу группу компаний входят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ОО «Здоровый Мир – Соч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Медицинско-туристический Центр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ркетинговый Центр «Аппарель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Центр эффективной рекламы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ловой журнал «На стол руководителю»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По вопросам сотрудничества можно обращаться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По сфере сан.-кур. лечения и бронирования отелей – Пономарева Жанна, </w:t>
            </w:r>
            <w:hyperlink r:id="rId9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31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0, 960-172, моб. (918) 1000.383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 вопросам рекламы и маркетинга – Саградова Альбина,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albina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ambler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1, моб. (918) 400-20-86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Либо непосредственно к Богданову Д.В., </w:t>
            </w:r>
            <w:hyperlink r:id="rId11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 xml:space="preserve">,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л. (8622) 960-170, 960-172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 Уважением!                                                                                Дмитрий Богданов</w:t>
      </w:r>
    </w:p>
    <w:p>
      <w:pPr>
        <w:pStyle w:val="Heading1"/>
        <w:ind w:hanging="0"/>
        <w:jc w:val="center"/>
        <w:rPr/>
      </w:pPr>
      <w:bookmarkStart w:id="0" w:name="__RefHeading___Toc238434422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8434423"/>
      <w:bookmarkEnd w:id="1"/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ступил официальным страховщиком мероприятий Правительства Москвы и проведения Дня Москвы, на 9-ом Международном авиационно-космическом салоне «МАКС-2009»</w:t>
      </w:r>
    </w:p>
    <w:p>
      <w:pPr>
        <w:pStyle w:val="Normal"/>
        <w:rPr/>
      </w:pPr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одна из ведущих страховых компаний России, выступила официальным страховщиком мероприятий Правительства Москвы и проведения Дня Москвы, на 9-ом Международном авиационно-космическом салоне «МАКС-2009», который откроется 18 августа 2009г. в</w:t>
      </w:r>
    </w:p>
    <w:p>
      <w:pPr>
        <w:pStyle w:val="Normal"/>
        <w:rPr/>
      </w:pPr>
      <w:r>
        <w:rPr/>
        <w:t>г. Жуковском.</w:t>
      </w:r>
    </w:p>
    <w:p>
      <w:pPr>
        <w:pStyle w:val="Normal"/>
        <w:rPr/>
      </w:pPr>
      <w:r>
        <w:rPr/>
        <w:t>Генеральный директор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ергей АЛМАЗОВ подчеркнул, что «высокое качество перестраховочной защиты, многолетний опыт страхования авиационных и космических рисков, позволяют компании не только сохранять лидерские позиции в соответствующих отраслях, брать на страхование новые, а также в полном объеме перестраховывать риски».</w:t>
      </w:r>
    </w:p>
    <w:p>
      <w:pPr>
        <w:pStyle w:val="Normal"/>
        <w:rPr/>
      </w:pPr>
      <w:r>
        <w:rPr/>
        <w:t>Среди клиентов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сфере авиации – почти 300 авиакомпаний и авиапредприятий в России, ближнем и дальнем зарубежье. К их услугам – комплексные программы страхования имущественных интересов авиапредприятий, страховые продукты по всем видам авиационных рисков, обеспечивающие страховую защиту полетов практически в любой регион мира с безоговорочным признанием и принятием полиса ВСК всеми государствами, куда совершают полеты воздушные суда клиентов компании. Полный пакет документов по страхованию авиационных рисков оформляется и вручается клиенту ВСК в течение одного часа, а страховой полис на чартерный полет – за 10-15 минут. ВСК имеет договоры перестрахования рисков по авиаКАСКО до 20 млн евро и страхования ответственности до $600 млн с предоставлением покрытия по всему миру. Наличие высоконадежных перестраховочных программ дает возможность страховым компаниям России и стран СНГ в полном объеме перестраховывать в ВСК авиационные риски. Кроме российских в ВСК застрахованы воздушные суда из стран СНГ, Новой Зеландии, Болгарии, Греции, Южноафриканской Республики, Польши, ОАЭ и ряда других – всего свыше 600 единиц воздушных судов.</w:t>
      </w:r>
    </w:p>
    <w:p>
      <w:pPr>
        <w:pStyle w:val="Normal"/>
        <w:rPr/>
      </w:pPr>
      <w:r>
        <w:rPr/>
        <w:t>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участник практически всех запусков космических аппаратов военного и гражданского назначения. Среди клиентов компании в данный момент более 300 компаний и предприятий аэрокосмической отрасли в России, ближнем и дальнем зарубежье.</w:t>
      </w:r>
    </w:p>
    <w:p>
      <w:pPr>
        <w:pStyle w:val="Normal"/>
        <w:rPr/>
      </w:pPr>
      <w:r>
        <w:rPr/>
        <w:t>Страхователям в области ракетно-космической деятельности среди, которых Космические войска РФ, Ракетные войска стратегического назначения, Федеральное космическое агентство, РКК «Энергия», НПО «Машиностроения» и др.,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лагает страховое покрытие на всех этапах разработки, производства и эксплуатации космической техники, персонала наземных инфраструктур, страхование ответственности перед третьими лицами поисково-спасательных служб.</w:t>
      </w:r>
    </w:p>
    <w:p>
      <w:pPr>
        <w:pStyle w:val="Heading3"/>
        <w:ind w:hanging="0"/>
        <w:rPr/>
      </w:pPr>
      <w:bookmarkStart w:id="2" w:name="__RefHeading___Toc238434424"/>
      <w:bookmarkEnd w:id="2"/>
      <w:r>
        <w:rPr/>
        <w:t>Мегарусс-Д</w:t>
      </w:r>
      <w:r>
        <w:fldChar w:fldCharType="begin"/>
      </w:r>
      <w:r>
        <w:rPr/>
        <w:instrText xml:space="preserve"> XE "Мегарусс-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денежную наличность в бакноматах Казани</w:t>
      </w:r>
    </w:p>
    <w:p>
      <w:pPr>
        <w:pStyle w:val="Normal"/>
        <w:rPr/>
      </w:pPr>
      <w:r>
        <w:rPr/>
        <w:t>Казанский филиал ЗАО СК «Мегарусс-Д</w:t>
      </w:r>
      <w:r>
        <w:fldChar w:fldCharType="begin"/>
      </w:r>
      <w:r>
        <w:rPr/>
        <w:instrText xml:space="preserve"> XE "Мегарусс-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денежную наличность в банкоматах города Казани на 55 400 000 рублей. Договор заключен с АКИБАНКом на срок с 10.07.09 по 9.07.10.</w:t>
      </w:r>
    </w:p>
    <w:p>
      <w:pPr>
        <w:pStyle w:val="Normal"/>
        <w:rPr/>
      </w:pPr>
      <w:r>
        <w:rPr/>
        <w:t>Филиал ЗАО СК "Мегарусс-Д</w:t>
      </w:r>
      <w:r>
        <w:fldChar w:fldCharType="begin"/>
      </w:r>
      <w:r>
        <w:rPr/>
        <w:instrText xml:space="preserve"> XE "Мегарусс-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Казани был открыт в 2001 году. С момента открытия по настоящее время директором филиала является Алякина Дарья Павловна. Казанский филиал на протяжении уже нескольких лет сотрудничает с рядом банков, среди которых «Ак Барс Банк», «Акибанк», «БТА-Казань», «Русфинанс Банк», «Татфондбанк», «Энергобанк», «Юниаструм банк».</w:t>
      </w:r>
    </w:p>
    <w:p>
      <w:pPr>
        <w:pStyle w:val="Heading3"/>
        <w:ind w:hanging="0"/>
        <w:rPr/>
      </w:pPr>
      <w:bookmarkStart w:id="3" w:name="__RefHeading___Toc238434425"/>
      <w:bookmarkEnd w:id="3"/>
      <w:r>
        <w:rPr/>
        <w:t>СЗАО «Медэкспресс</w:t>
      </w:r>
      <w:r>
        <w:fldChar w:fldCharType="begin"/>
      </w:r>
      <w:r>
        <w:rPr/>
        <w:instrText xml:space="preserve"> XE "Мед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о 564 тыс. рублей за повреждения грузового автомобиля Scania в результате ДТП</w:t>
      </w:r>
    </w:p>
    <w:p>
      <w:pPr>
        <w:pStyle w:val="Normal"/>
        <w:rPr/>
      </w:pPr>
      <w:r>
        <w:rPr/>
        <w:t>Страховая компания «Медэкспресс</w:t>
      </w:r>
      <w:r>
        <w:fldChar w:fldCharType="begin"/>
      </w:r>
      <w:r>
        <w:rPr/>
        <w:instrText xml:space="preserve"> XE "Мед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извела выплату страхового возмещения владельцу поврежденного автомобиля Scania - ОАО «Нева-Инвест».</w:t>
      </w:r>
    </w:p>
    <w:p>
      <w:pPr>
        <w:pStyle w:val="Normal"/>
        <w:rPr/>
      </w:pPr>
      <w:r>
        <w:rPr/>
        <w:t>Авария произошла в г. Санкт-Петербург на перекрестке проспекта Юрия Гагарина и улицы Типанова. Водитель Scania не успел отреагировать на резкое торможение впереди идущего автомобиля, в результате чего произошло столкновение.</w:t>
      </w:r>
    </w:p>
    <w:p>
      <w:pPr>
        <w:pStyle w:val="Normal"/>
        <w:rPr/>
      </w:pPr>
      <w:r>
        <w:rPr/>
        <w:t>Грузовой автомобиль Scania был застрахован по договору КАСКО. Страховое возмещение в размере 564 тыс. рублей было выплачено в полном объеме.</w:t>
      </w:r>
    </w:p>
    <w:p>
      <w:pPr>
        <w:pStyle w:val="Heading3"/>
        <w:ind w:hanging="0"/>
        <w:rPr/>
      </w:pPr>
      <w:bookmarkStart w:id="4" w:name="__RefHeading___Toc238434426"/>
      <w:bookmarkEnd w:id="4"/>
      <w:r>
        <w:rPr/>
        <w:t>Директором филиалов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«МСК-Стандарта» в Тюмени назначена Елена Никитина</w:t>
      </w:r>
    </w:p>
    <w:p>
      <w:pPr>
        <w:pStyle w:val="Normal"/>
        <w:rPr/>
      </w:pPr>
      <w:r>
        <w:rPr/>
        <w:t>Директором филиалов ОАО «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СЗАО «МСК-Стандарт» в Тюмени назначена Елена Никитина.</w:t>
      </w:r>
    </w:p>
    <w:p>
      <w:pPr>
        <w:pStyle w:val="Normal"/>
        <w:rPr/>
      </w:pPr>
      <w:r>
        <w:rPr/>
        <w:t>Никитина Елена Викторовна закончила с отличием финансовый факультет Тюменского государственного университета. Имеет большой опыт работы в финансовых структурах. До перехода в Страховую группу МСК</w:t>
      </w:r>
      <w:r>
        <w:fldChar w:fldCharType="begin"/>
      </w:r>
      <w:r>
        <w:rPr/>
        <w:instrText xml:space="preserve"> XE "МСК-Стандар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нимала должность первого заместителя директора в страховой компании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Урал».</w:t>
      </w:r>
    </w:p>
    <w:p>
      <w:pPr>
        <w:pStyle w:val="Normal"/>
        <w:rPr/>
      </w:pPr>
      <w:r>
        <w:rPr/>
        <w:t>По словам Елены Никитиной, приоритетными направлениями деятельности филиала станут страхование имущества физических и юридических лиц, автотранспорта, залогов, грузов, ДМС, а также все виды страхования ответственности.</w:t>
      </w:r>
    </w:p>
    <w:p>
      <w:pPr>
        <w:pStyle w:val="Heading3"/>
        <w:ind w:hanging="0"/>
        <w:rPr/>
      </w:pPr>
      <w:bookmarkStart w:id="5" w:name="__RefHeading___Toc238434427"/>
      <w:bookmarkEnd w:id="5"/>
      <w:r>
        <w:rPr/>
        <w:t>Страховая компания 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а 2 млн. в связи со смертью ипотечного заемщика</w:t>
      </w:r>
    </w:p>
    <w:p>
      <w:pPr>
        <w:pStyle w:val="Normal"/>
        <w:rPr/>
      </w:pPr>
      <w:r>
        <w:rPr/>
        <w:t>СК «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была произведена выплата по договору комплексного ипотечного страхования в связи со смертью заемщика. Причина смерти - онкологическое заболевание. Страховое возмещение выплачено филиалу АКБ «НРБанку» г. Санкт – Петербурга и составило – 2 065 800,00 руб.</w:t>
      </w:r>
    </w:p>
    <w:p>
      <w:pPr>
        <w:pStyle w:val="Normal"/>
        <w:rPr/>
      </w:pPr>
      <w:r>
        <w:rPr/>
        <w:t>ОАО «Страховая компания «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ботает на страховом рынке с 1992 года. Уставный капитал – 300 млн. рублей. Наиболее активно развиваются страхование имущества, грузов, сложной техники и оборудования, подакцизных товаров. Филиалы «ПАРИ» работают в Санкт- Петербурге, Рязани, Новосибирске, Нижнем Новгороде, Самаре и Ростове на Дону.</w:t>
      </w:r>
    </w:p>
    <w:p>
      <w:pPr>
        <w:pStyle w:val="Heading3"/>
        <w:ind w:hanging="0"/>
        <w:rPr/>
      </w:pPr>
      <w:bookmarkStart w:id="6" w:name="__RefHeading___Toc238434428"/>
      <w:bookmarkEnd w:id="6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двело итоги коммуникационной активности за 1 полугодие 2009 года</w:t>
      </w:r>
    </w:p>
    <w:p>
      <w:pPr>
        <w:pStyle w:val="Normal"/>
        <w:rPr/>
      </w:pPr>
      <w:r>
        <w:rPr/>
        <w:t>Департамент рекламы и PR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двел итоги реализации внутрикорпоративной программы «Лидер информационной активности» за первое полугодие 2009 года.</w:t>
      </w:r>
    </w:p>
    <w:p>
      <w:pPr>
        <w:pStyle w:val="Normal"/>
        <w:rPr/>
      </w:pPr>
      <w:r>
        <w:rPr/>
        <w:t>По итогам первого полугодия Службой внешних связей Страховой группы «Россия» было подготовлено и разослано в СМИ 454 материала о деятельности компании. Первое место по показателю информационной активности заняли Департаменты Центрального офис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инициировавшие подготовку 116 новостных сообщений. Второе место заняла Южная региональная дирекция ОСАО «Россия», предоставившая 103 повода для подготовки пресс-релизов. На третьем месте расположился филиал «Московская региональная дирекция» ОСАО «Россия» – в 1 полугодии 2009 года им было представлено 56 информационных поводов для СМИ.</w:t>
      </w:r>
    </w:p>
    <w:p>
      <w:pPr>
        <w:pStyle w:val="Normal"/>
        <w:rPr/>
      </w:pPr>
      <w:r>
        <w:rPr/>
        <w:t>Рост коммуникационной активности в 1 полугодии 2009 года в целом по компании по сравнению с аналогичным периодом прошлого года составил 120%.</w:t>
      </w:r>
    </w:p>
    <w:p>
      <w:pPr>
        <w:pStyle w:val="Normal"/>
        <w:rPr/>
      </w:pPr>
      <w:r>
        <w:rPr/>
        <w:t>«Итоги программы «Лидер информационной активности» за первое полугодие текущего года позволяют сделать вывод как о масштабности проекта, так и о его выходе на плановый уровень реализации. При этом особенно приятно отметить, что, несмотря на кризисные явления в страховой индустрии, региональные подразделения активизируют свое участие в общем информационном поле компании. В свою очередь, высокая коммуникационная активность становится все более значимым фактором в удержании позиций Общества на рынке», – комментирует руководитель Департамента рекламы и PR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Андрей Коженков.</w:t>
      </w:r>
    </w:p>
    <w:p>
      <w:pPr>
        <w:pStyle w:val="Heading3"/>
        <w:ind w:hanging="0"/>
        <w:rPr/>
      </w:pPr>
      <w:bookmarkStart w:id="7" w:name="__RefHeading___Toc238434429"/>
      <w:bookmarkEnd w:id="7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ило аккредитацию «СРО НП «Межрегиональное объединение организаций специального строительства»</w:t>
      </w:r>
    </w:p>
    <w:p>
      <w:pPr>
        <w:pStyle w:val="Normal"/>
        <w:rPr/>
      </w:pPr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ило аккредитацию «СРО НП «Межрегиональное объединение организаций специального строительства» («СРО НП «МООСС»).</w:t>
      </w:r>
    </w:p>
    <w:p>
      <w:pPr>
        <w:pStyle w:val="Normal"/>
        <w:rPr/>
      </w:pPr>
      <w:r>
        <w:rPr/>
        <w:t>В рамках сотрудничества с «СРО НП «МООСС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будет предоставлять предприятиям – членам Партнерства услуги по страхованию гражданской ответственности за вред, причиненный вследствие недостатков работ, которые оказывают влияние на безопасность объектов капитального строительства и иных рисков, связанных с выполнением строительно-монтажных работ.</w:t>
      </w:r>
    </w:p>
    <w:p>
      <w:pPr>
        <w:pStyle w:val="Normal"/>
        <w:rPr/>
      </w:pPr>
      <w:r>
        <w:rPr/>
        <w:t>«СРО НП «Межрегиональное объединение организаций специального строительства» – профессиональное объединение строительных компаний, основной целью которого является, в том числе, защита участников Партнерства и оказание им помощи в создании системы контроля качества выполняемых работ.</w:t>
      </w:r>
    </w:p>
    <w:p>
      <w:pPr>
        <w:pStyle w:val="Heading3"/>
        <w:ind w:hanging="0"/>
        <w:rPr/>
      </w:pPr>
      <w:bookmarkStart w:id="8" w:name="__RefHeading___Toc238434430"/>
      <w:bookmarkEnd w:id="8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расноярске застраховало гражданскую ответственность ООО «Монолитстрой» на 129,9 млн. рублей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Красноярск заключил договор страхования гражданской ответственности по государственным (муниципальным) контрактам с ООО «Монолитстрой».</w:t>
      </w:r>
    </w:p>
    <w:p>
      <w:pPr>
        <w:pStyle w:val="Normal"/>
        <w:rPr/>
      </w:pPr>
      <w:r>
        <w:rPr/>
        <w:t>По условиям заключенного договор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ло страховую защиту работ ООО «Монолитстрой» по возведению объекта «Здание федерального арбитражного суда Восточно-Сибирского округа, г. Иркутск» по риску неисполнения или ненадлежащего исполнения государственного контракта на срок до декабря 2013 года. Общая страховая сумма составила 129,9 млн. рублей.</w:t>
      </w:r>
    </w:p>
    <w:p>
      <w:pPr>
        <w:pStyle w:val="Heading3"/>
        <w:ind w:hanging="0"/>
        <w:rPr/>
      </w:pPr>
      <w:bookmarkStart w:id="9" w:name="__RefHeading___Toc238434431"/>
      <w:bookmarkEnd w:id="9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Ростове-на-Дону застраховало имущество ООО «ЮгСтройМонтаж»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Ростов-на-Дону заключил договор страхования имущества с ООО «ЮгСтройМонтаж», специализирующимся на строительстве, а также изготовлении и монтаже металлоконструкций.</w:t>
      </w:r>
    </w:p>
    <w:p>
      <w:pPr>
        <w:pStyle w:val="Normal"/>
        <w:rPr/>
      </w:pPr>
      <w:r>
        <w:rPr/>
        <w:t>В соответствии с условиями заключенного договора,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ую защиту передвижного оборудования, принадлежащего ООО «ЮгСтройМонтаж», на общую сумму 5,1 млн. рублей.</w:t>
      </w:r>
    </w:p>
    <w:p>
      <w:pPr>
        <w:pStyle w:val="Heading3"/>
        <w:ind w:hanging="0"/>
        <w:rPr/>
      </w:pPr>
      <w:bookmarkStart w:id="10" w:name="__RefHeading___Toc238434432"/>
      <w:bookmarkEnd w:id="10"/>
      <w:r>
        <w:rPr/>
        <w:t>В I полугодии 2009 год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актически достигла уровня сборов 2008 года</w:t>
      </w:r>
    </w:p>
    <w:p>
      <w:pPr>
        <w:pStyle w:val="Normal"/>
        <w:rPr/>
      </w:pPr>
      <w:r>
        <w:rPr/>
        <w:t>По итогам работы в I полугодии 2009 года объем собранной страховой премии составил 1,6 млрд. рублей и практически достиг уровня сборов 2008 года (1,7 млрд. рублей). По сравнению с I полугодием 2008 года сборы выросли на 56%.</w:t>
      </w:r>
    </w:p>
    <w:p>
      <w:pPr>
        <w:pStyle w:val="Normal"/>
        <w:rPr/>
      </w:pPr>
      <w:r>
        <w:rPr/>
        <w:t>Наибольший сбор премий приходится на имущественное страхование. Данный сегмент принес компании 756,9 млн. рублей, что в 2,6 раза больше аналогичного показателя I полугодия 2008 года. По личному страхованию компания собрала 450,6 млн. рублей. Это более, чем вдвое превышает показатель I полугодия 2008 года. Сборы по страхованию ответственности составили 187,1 млн рублей. Наиболее высокими темпами в I полугодии 2009 года развивалось обязательное страхование ответственности владельцев транспортных средств. Сумма премий по ОСАГО выросла почти в 7 раз и достигла 214,1 млн. рублей или 13% от общего объема поступлений.</w:t>
      </w:r>
    </w:p>
    <w:p>
      <w:pPr>
        <w:pStyle w:val="Normal"/>
        <w:rPr/>
      </w:pPr>
      <w:r>
        <w:rPr/>
        <w:t>В 2009 году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активно развивала продажи розничных страховых продуктов. Так, объем сборов по страхованию имущества физических лиц по сравнению с I полугодием 2008 года вырос почти в 12 раз и составил 14,8 млн. рублей. Объем премии по автокаско достиг 332 млн. рублей или 21% от общего объема поступлений.</w:t>
      </w:r>
    </w:p>
    <w:p>
      <w:pPr>
        <w:pStyle w:val="Normal"/>
        <w:rPr/>
      </w:pPr>
      <w:r>
        <w:rPr/>
        <w:t>Компания продолжила работу по диверсификации страхового портфеля.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чала активно развивать страхование сельскохозяйственных рисков (сборы 7,1 млн рублей), авиационных рисков (сборы 7,5 млн рублей) и страхование водного транспорта (сборы 4,6 млн рублей).</w:t>
      </w:r>
    </w:p>
    <w:p>
      <w:pPr>
        <w:pStyle w:val="Normal"/>
        <w:rPr/>
      </w:pPr>
      <w:r>
        <w:rPr/>
        <w:t>Объем выплат компании по договорам страхования по сравнению с I полугодием предыдущего года увеличился более, чем в 5 раз, достигнув 233,2 млн. рублей, в том числе: 187,1 млн. рублей по добровольным видам страхования, 46,1 млн. рублей - по ОСАГО.</w:t>
      </w:r>
    </w:p>
    <w:p>
      <w:pPr>
        <w:pStyle w:val="Normal"/>
        <w:rPr/>
      </w:pPr>
      <w:r>
        <w:rPr/>
        <w:t>«Несмотря на неблагоприятную экономическую конъюнктуру, нам удалось добиться значительного увеличения объема собранной страховой премии. Такой результат, достигнут не случайно: в 2008 году работа компании была переведена на рыночные рельсы и сейчас это привело к закономерным итогам», - отмечает Генеральный директор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митрий Савичев. - «Подчеркну, что Компания не просто увеличила объем сборов, но и диверсифицировала страховой портфель, повысила стабильность бизнеса, оптимизировала бизнес-процессы», - добавил он.</w:t>
      </w:r>
    </w:p>
    <w:p>
      <w:pPr>
        <w:pStyle w:val="Heading3"/>
        <w:ind w:hanging="0"/>
        <w:rPr/>
      </w:pPr>
      <w:bookmarkStart w:id="11" w:name="__RefHeading___Toc238434433"/>
      <w:bookmarkEnd w:id="11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строительство офиса ОАО «Грознефтегаз» в Чеченской Республике</w:t>
      </w:r>
    </w:p>
    <w:p>
      <w:pPr>
        <w:pStyle w:val="Normal"/>
        <w:rPr/>
      </w:pPr>
      <w:r>
        <w:rPr/>
        <w:t>Ставропольский филиал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строительно-монтажных рисков с компанией ЗАО «Инкомстрой» (г. Гудермес, Чеченская Республика), ведущей в г. Грозном работы по строительству офиса ОАО «Грознефтегаз» – дочернего нефтегазодобывающего предприятия компании «Роснефть».</w:t>
      </w:r>
    </w:p>
    <w:p>
      <w:pPr>
        <w:pStyle w:val="Normal"/>
        <w:rPr/>
      </w:pPr>
      <w:r>
        <w:rPr/>
        <w:t>В соответствии с условиями договора,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ой защитой строительно-монтажные работы на весь период строительства и гарантийного обслуживания. Общая сумма ответственности по заключенному договору страхования составляет 150 млн рублей.</w:t>
      </w:r>
    </w:p>
    <w:p>
      <w:pPr>
        <w:pStyle w:val="Heading3"/>
        <w:ind w:hanging="0"/>
        <w:rPr/>
      </w:pPr>
      <w:bookmarkStart w:id="12" w:name="__RefHeading___Toc238434434"/>
      <w:bookmarkEnd w:id="12"/>
      <w:r>
        <w:rPr/>
        <w:t>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в Нижегородской области застрахует сотрудников ОПФР</w:t>
      </w:r>
    </w:p>
    <w:p>
      <w:pPr>
        <w:pStyle w:val="Normal"/>
        <w:rPr/>
      </w:pPr>
      <w:r>
        <w:rPr/>
        <w:t>ОАО СК «СОГАЗ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работников ГУ – Отдела Пенсионного фонда Российской Федерации по Большеболдинскому району Нижегородской области.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сотрудников Пенсионного фонда сроком на 1 год.</w:t>
      </w:r>
    </w:p>
    <w:p>
      <w:pPr>
        <w:pStyle w:val="Heading3"/>
        <w:ind w:hanging="0"/>
        <w:rPr/>
      </w:pPr>
      <w:bookmarkStart w:id="13" w:name="__RefHeading___Toc238434435"/>
      <w:bookmarkEnd w:id="13"/>
      <w:r>
        <w:rPr/>
        <w:t>Прочие новости</w:t>
      </w:r>
    </w:p>
    <w:p>
      <w:pPr>
        <w:pStyle w:val="Heading5"/>
        <w:ind w:left="567" w:hanging="0"/>
        <w:rPr/>
      </w:pPr>
      <w:bookmarkStart w:id="14" w:name="__RefHeading___Toc238434436"/>
      <w:bookmarkEnd w:id="14"/>
      <w:r>
        <w:rPr/>
        <w:t>ФАС предлагает установить стандарты страховой услуги для ряда видов страхования</w:t>
      </w:r>
    </w:p>
    <w:p>
      <w:pPr>
        <w:pStyle w:val="Heading5"/>
        <w:ind w:left="567" w:hanging="0"/>
        <w:rPr/>
      </w:pPr>
      <w:bookmarkStart w:id="15" w:name="__RefHeading___Toc238434437"/>
      <w:bookmarkEnd w:id="15"/>
      <w:r>
        <w:rPr/>
        <w:t>Юридическая фирма CMS INTERNATIONAL B.V. будет рассматривать претензии пострадавших в результате катастрофы самолетов СУ-27 в Жуковском</w:t>
      </w:r>
    </w:p>
    <w:p>
      <w:pPr>
        <w:pStyle w:val="Heading5"/>
        <w:ind w:left="567" w:hanging="0"/>
        <w:rPr/>
      </w:pPr>
      <w:bookmarkStart w:id="16" w:name="__RefHeading___Toc238434438"/>
      <w:bookmarkEnd w:id="16"/>
      <w:r>
        <w:rPr/>
        <w:t>Страховщик "МАКС-2009" пока не называет сумму страховых выплат</w:t>
      </w:r>
    </w:p>
    <w:p>
      <w:pPr>
        <w:pStyle w:val="Heading5"/>
        <w:ind w:left="567" w:hanging="0"/>
        <w:rPr/>
      </w:pPr>
      <w:bookmarkStart w:id="17" w:name="__RefHeading___Toc238434439"/>
      <w:bookmarkEnd w:id="17"/>
      <w:r>
        <w:rPr/>
        <w:t>В конце августа в Москве пройдет конференция автодилеров</w:t>
      </w:r>
    </w:p>
    <w:p>
      <w:pPr>
        <w:pStyle w:val="Heading5"/>
        <w:ind w:left="567" w:hanging="0"/>
        <w:rPr/>
      </w:pPr>
      <w:bookmarkStart w:id="18" w:name="__RefHeading___Toc238434440"/>
      <w:bookmarkEnd w:id="18"/>
      <w:r>
        <w:rPr/>
        <w:t>Новосибирск. Страхование коммерческой недвижимости стало роскошью</w:t>
      </w:r>
    </w:p>
    <w:p>
      <w:pPr>
        <w:pStyle w:val="Heading5"/>
        <w:ind w:left="567" w:hanging="0"/>
        <w:rPr/>
      </w:pPr>
      <w:bookmarkStart w:id="19" w:name="__RefHeading___Toc238434441"/>
      <w:bookmarkEnd w:id="19"/>
      <w:r>
        <w:rPr/>
        <w:t>Филиал ЗАО «АК БАРС СТРАХОВАНИЕ</w:t>
      </w:r>
      <w:r>
        <w:fldChar w:fldCharType="begin"/>
      </w:r>
      <w:r>
        <w:rPr/>
        <w:instrText xml:space="preserve"> XE "АК БАР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г.Санкт-Петербург принял участие в торжественном собрании Союза строительных организаций Ленинградской области «ЛенОблСоюзСтрой»</w:t>
      </w:r>
    </w:p>
    <w:p>
      <w:pPr>
        <w:pStyle w:val="Heading5"/>
        <w:ind w:left="567" w:hanging="0"/>
        <w:rPr/>
      </w:pPr>
      <w:bookmarkStart w:id="20" w:name="__RefHeading___Toc238434442"/>
      <w:bookmarkEnd w:id="20"/>
      <w:r>
        <w:rPr/>
        <w:t>Гражданская ответственность собственника Саяно-Шушенской ГЭС застрахована в компании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Heading5"/>
        <w:ind w:left="567" w:hanging="0"/>
        <w:rPr/>
      </w:pPr>
      <w:bookmarkStart w:id="21" w:name="__RefHeading___Toc238434443"/>
      <w:bookmarkEnd w:id="21"/>
      <w:r>
        <w:rPr/>
        <w:t>ОСАГО для УВД Омской области</w:t>
      </w:r>
    </w:p>
    <w:p>
      <w:pPr>
        <w:pStyle w:val="Heading5"/>
        <w:ind w:left="567" w:hanging="0"/>
        <w:rPr/>
      </w:pPr>
      <w:bookmarkStart w:id="22" w:name="__RefHeading___Toc238434444"/>
      <w:bookmarkEnd w:id="22"/>
      <w:r>
        <w:rPr/>
        <w:t>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Всероссийское физкультурно-спортивное общество «Динамо» заключили соглашение о сотрудничестве и взаимодействии</w:t>
      </w:r>
    </w:p>
    <w:p>
      <w:pPr>
        <w:pStyle w:val="Heading5"/>
        <w:ind w:left="567" w:hanging="0"/>
        <w:rPr/>
      </w:pPr>
      <w:bookmarkStart w:id="23" w:name="__RefHeading___Toc238434445"/>
      <w:bookmarkEnd w:id="23"/>
      <w:r>
        <w:rPr/>
        <w:t>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существило выплаты в связи с хищением трех автомобилей</w:t>
      </w:r>
    </w:p>
    <w:p>
      <w:pPr>
        <w:pStyle w:val="Heading5"/>
        <w:ind w:left="567" w:hanging="0"/>
        <w:rPr/>
      </w:pPr>
      <w:bookmarkStart w:id="24" w:name="__RefHeading___Toc238434446"/>
      <w:bookmarkEnd w:id="24"/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Нижнем Новгороде открыл 4 новых клиентских офиса</w:t>
      </w:r>
    </w:p>
    <w:p>
      <w:pPr>
        <w:pStyle w:val="Heading5"/>
        <w:ind w:left="567" w:hanging="0"/>
        <w:rPr/>
      </w:pPr>
      <w:bookmarkStart w:id="25" w:name="__RefHeading___Toc238434447"/>
      <w:bookmarkEnd w:id="25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более 920 тыс. руб. за пострадавший в ДТП автомобиль Freightliner Columbia</w:t>
      </w:r>
    </w:p>
    <w:p>
      <w:pPr>
        <w:pStyle w:val="Heading5"/>
        <w:ind w:left="567" w:hanging="0"/>
        <w:rPr/>
      </w:pPr>
      <w:bookmarkStart w:id="26" w:name="__RefHeading___Toc238434448"/>
      <w:bookmarkEnd w:id="26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цеха ОАО «ЭЛТРА» на 52 млн.452 тыс. рублей</w:t>
      </w:r>
    </w:p>
    <w:p>
      <w:pPr>
        <w:pStyle w:val="Heading5"/>
        <w:ind w:left="567" w:hanging="0"/>
        <w:rPr/>
      </w:pPr>
      <w:bookmarkStart w:id="27" w:name="__RefHeading___Toc238434449"/>
      <w:bookmarkEnd w:id="27"/>
      <w:r>
        <w:rPr/>
        <w:t>Компания «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рахование» и Eureko Sigorta реализуют совместный проект по обмену международным опытом в области развития агентских продаж</w:t>
      </w:r>
    </w:p>
    <w:p>
      <w:pPr>
        <w:pStyle w:val="Heading5"/>
        <w:ind w:left="567" w:hanging="0"/>
        <w:rPr/>
      </w:pPr>
      <w:bookmarkStart w:id="28" w:name="__RefHeading___Toc238434450"/>
      <w:bookmarkEnd w:id="28"/>
      <w:r>
        <w:rPr/>
        <w:t>Промышленная страховая группа "ОСНОВА</w:t>
      </w:r>
      <w:r>
        <w:fldChar w:fldCharType="begin"/>
      </w:r>
      <w:r>
        <w:rPr/>
        <w:instrText xml:space="preserve"> XE "Основ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застраховала строительно-монтажные риски при строительстве мостового перехода на о. Русский</w:t>
      </w:r>
    </w:p>
    <w:p>
      <w:pPr>
        <w:pStyle w:val="Heading5"/>
        <w:ind w:left="567" w:hanging="0"/>
        <w:rPr/>
      </w:pPr>
      <w:bookmarkStart w:id="29" w:name="__RefHeading___Toc238434451"/>
      <w:bookmarkEnd w:id="29"/>
      <w:r>
        <w:rPr/>
        <w:t>Оборудование «Автокран аренда» застраховано на 131 млн рублей</w:t>
      </w:r>
    </w:p>
    <w:p>
      <w:pPr>
        <w:pStyle w:val="Heading5"/>
        <w:ind w:left="567" w:hanging="0"/>
        <w:rPr/>
      </w:pPr>
      <w:bookmarkStart w:id="30" w:name="__RefHeading___Toc238434452"/>
      <w:bookmarkEnd w:id="30"/>
      <w:r>
        <w:rPr/>
        <w:t>Группа Ренессанс страхование</w:t>
      </w:r>
      <w:r>
        <w:fldChar w:fldCharType="begin"/>
      </w:r>
      <w:r>
        <w:rPr/>
        <w:instrText xml:space="preserve"> XE "Ренессан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защиту клиентов BSGV</w:t>
      </w:r>
    </w:p>
    <w:p>
      <w:pPr>
        <w:pStyle w:val="Heading5"/>
        <w:ind w:left="567" w:hanging="0"/>
        <w:rPr/>
      </w:pPr>
      <w:bookmarkStart w:id="31" w:name="__RefHeading___Toc238434453"/>
      <w:bookmarkEnd w:id="31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 2,4 млн рублей за ущерб при пожаре</w:t>
      </w:r>
    </w:p>
    <w:p>
      <w:pPr>
        <w:pStyle w:val="Heading5"/>
        <w:ind w:left="567" w:hanging="0"/>
        <w:rPr/>
      </w:pPr>
      <w:bookmarkStart w:id="32" w:name="__RefHeading___Toc238434454"/>
      <w:bookmarkEnd w:id="32"/>
      <w:r>
        <w:rPr/>
        <w:t>Компания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Столица» застраховала в Москве торгово-развлекательный комплекс на сумму 6 млрд рублей</w:t>
      </w:r>
    </w:p>
    <w:p>
      <w:pPr>
        <w:pStyle w:val="Heading5"/>
        <w:ind w:left="567" w:hanging="0"/>
        <w:rPr/>
      </w:pPr>
      <w:bookmarkStart w:id="33" w:name="__RefHeading___Toc238434455"/>
      <w:bookmarkEnd w:id="33"/>
      <w:r>
        <w:rPr/>
        <w:t>Официальный комментарий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событию на Саяно-Шушенской ГЭС</w:t>
      </w:r>
    </w:p>
    <w:p>
      <w:pPr>
        <w:pStyle w:val="Heading5"/>
        <w:ind w:left="567" w:hanging="0"/>
        <w:rPr/>
      </w:pPr>
      <w:bookmarkStart w:id="34" w:name="__RefHeading___Toc238434456"/>
      <w:bookmarkEnd w:id="34"/>
      <w:r>
        <w:rPr/>
        <w:t>По итогам 1 полугодия 2009 года операционная прибыль Группы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МСФО увеличилась на 576%</w:t>
      </w:r>
    </w:p>
    <w:p>
      <w:pPr>
        <w:pStyle w:val="Heading5"/>
        <w:ind w:left="567" w:hanging="0"/>
        <w:rPr/>
      </w:pPr>
      <w:bookmarkStart w:id="35" w:name="__RefHeading___Toc238434457"/>
      <w:bookmarkEnd w:id="35"/>
      <w:r>
        <w:rPr/>
        <w:t>У Выплатного центра Московского филиала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овый адрес</w:t>
      </w:r>
    </w:p>
    <w:p>
      <w:pPr>
        <w:pStyle w:val="Heading5"/>
        <w:ind w:left="567" w:hanging="0"/>
        <w:rPr/>
      </w:pPr>
      <w:bookmarkStart w:id="36" w:name="__RefHeading___Toc238434458"/>
      <w:bookmarkEnd w:id="36"/>
      <w:r>
        <w:rPr/>
        <w:t>В первом полугодии 2009 г. 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лучено 38,6 млн рублей прибыли</w:t>
      </w:r>
    </w:p>
    <w:p>
      <w:pPr>
        <w:pStyle w:val="Heading5"/>
        <w:ind w:left="567" w:hanging="0"/>
        <w:rPr/>
      </w:pPr>
      <w:bookmarkStart w:id="37" w:name="__RefHeading___Toc238434459"/>
      <w:bookmarkEnd w:id="37"/>
      <w:r>
        <w:rPr/>
        <w:t>«Юнити Ре</w:t>
      </w:r>
      <w:r>
        <w:fldChar w:fldCharType="begin"/>
      </w:r>
      <w:r>
        <w:rPr/>
        <w:instrText xml:space="preserve"> XE "Юнити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лучила благодарности от партнеров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1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13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4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ind w:left="113" w:hanging="0"/>
        <w:jc w:val="center"/>
        <w:rPr>
          <w:vanish/>
        </w:rPr>
      </w:pPr>
      <w:r>
        <w:rPr/>
      </w:r>
      <w:bookmarkStart w:id="38" w:name="_PictureBullets"/>
      <w:bookmarkStart w:id="39" w:name="_PictureBullets"/>
      <w:bookmarkEnd w:id="39"/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8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6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4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zm31@zm-sochi.ru" TargetMode="External"/><Relationship Id="rId10" Type="http://schemas.openxmlformats.org/officeDocument/2006/relationships/hyperlink" Target="mailto:albina-sochi@rambler.ru" TargetMode="External"/><Relationship Id="rId11" Type="http://schemas.openxmlformats.org/officeDocument/2006/relationships/hyperlink" Target="mailto:zm@zm-sochi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mailto:i-news@yandex.ru" TargetMode="External"/><Relationship Id="rId14" Type="http://schemas.openxmlformats.org/officeDocument/2006/relationships/hyperlink" Target="http://subscribe.ru/catalog/insurance.russinsuranc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14:00Z</dcterms:created>
  <dc:creator>Сергей</dc:creator>
  <dc:description/>
  <dc:language>en-US</dc:language>
  <cp:lastModifiedBy>SVK</cp:lastModifiedBy>
  <cp:lastPrinted>2009-02-05T23:04:00Z</cp:lastPrinted>
  <dcterms:modified xsi:type="dcterms:W3CDTF">2009-08-19T04:37:00Z</dcterms:modified>
  <cp:revision>5</cp:revision>
  <dc:subject/>
  <dc:title> </dc:title>
</cp:coreProperties>
</file>