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047520139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8005504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о предварительным данным совокупный объем сборов компаний группы «ИНГО» за первое полугодие 2009 года составил 39,4 млрд рублей</w:t>
            <w:tab/>
          </w:r>
          <w:hyperlink w:anchor="__RefHeading___Toc23800550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обеспечит КАСКО автотранспорта Администрации г. Ивантеевка Московской области</w:t>
            <w:tab/>
          </w:r>
          <w:hyperlink w:anchor="__RefHeading___Toc23800550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Ж «Россия» открыло агентство в г. Грозный</w:t>
            <w:tab/>
          </w:r>
          <w:hyperlink w:anchor="__RefHeading___Toc23800550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Филиал ОСАО «Россия» в г. Волгоград сменил адрес</w:t>
            <w:tab/>
          </w:r>
          <w:hyperlink w:anchor="__RefHeading___Toc23800550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ень рождения ОАО «Росстрах». Поздравление Генерального директора</w:t>
            <w:tab/>
          </w:r>
          <w:hyperlink w:anchor="__RefHeading___Toc23800550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бразована Центральная дирекция «Росстрах»</w:t>
            <w:tab/>
          </w:r>
          <w:hyperlink w:anchor="__RefHeading___Toc2380055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CК «Ростра» застраховал урожай сои на 15,3 млн руб</w:t>
            <w:tab/>
          </w:r>
          <w:hyperlink w:anchor="__RefHeading___Toc2380055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трудники УВД в Сочи и Тамбовской области – под защитой СК «СОГАЗ-ЖИЗНЬ»</w:t>
            <w:tab/>
          </w:r>
          <w:hyperlink w:anchor="__RefHeading___Toc23800551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«Согласие» провела тренинг-тестирование для сотрудников</w:t>
            <w:tab/>
          </w:r>
          <w:hyperlink w:anchor="__RefHeading___Toc23800551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ренбургский филиал СК «Согласие» застраховал участников международного молодежного лагеря «Соседи»</w:t>
            <w:tab/>
          </w:r>
          <w:hyperlink w:anchor="__RefHeading___Toc23800551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нити Ре» отказалась от рейтинга Moody's</w:t>
            <w:tab/>
          </w:r>
          <w:hyperlink w:anchor="__RefHeading___Toc23800551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очие новости</w:t>
            <w:tab/>
          </w:r>
          <w:hyperlink w:anchor="__RefHeading___Toc238005516">
            <w:r>
              <w:rPr>
                <w:rStyle w:val="IndexLink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страхнадзор приостановил действие лицензии 2-х страховых компаний, отозвал у 3-х страховых компаний и 1-го брокера</w:t>
            <w:tab/>
          </w:r>
          <w:hyperlink w:anchor="__RefHeading___Toc2380055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Увеличивается число жалоб на страховые компании</w:t>
            <w:tab/>
          </w:r>
          <w:hyperlink w:anchor="__RefHeading___Toc2380055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ТОП-10 по страхованию ответственности за 1-ое полугодие</w:t>
            <w:tab/>
          </w:r>
          <w:hyperlink w:anchor="__RefHeading___Toc2380055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ТОП-10 по страхованию жизни за 1-ое полугодие</w:t>
            <w:tab/>
          </w:r>
          <w:hyperlink w:anchor="__RefHeading___Toc2380055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Налоговая льгота по ДМС в условиях кризиса создала для предприятий условия для усиления соцпакета без допзатрат - тюменские страховщики</w:t>
            <w:tab/>
          </w:r>
          <w:hyperlink w:anchor="__RefHeading___Toc2380055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ой бизнес - перспективное направление в России</w:t>
            <w:tab/>
          </w:r>
          <w:hyperlink w:anchor="__RefHeading___Toc2380055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куратура запретила депутатам страховать себя от изнасилования</w:t>
            <w:tab/>
          </w:r>
          <w:hyperlink w:anchor="__RefHeading___Toc2380055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тказались от страховок</w:t>
            <w:tab/>
          </w:r>
          <w:hyperlink w:anchor="__RefHeading___Toc2380055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ая компания «АВЕСТА» обеспечила страховую защиту товарно-материальных ценностей ООО «МНМ-Трэйдинг»</w:t>
            <w:tab/>
          </w:r>
          <w:hyperlink w:anchor="__RefHeading___Toc2380055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"АВИКОС" застраховал ответственность пилотажной группы ВВС Италии на МАКСе-2009</w:t>
            <w:tab/>
          </w:r>
          <w:hyperlink w:anchor="__RefHeading___Toc2380055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"АльфаСтрахование-Жизнь" - в пятерке сильнейших</w:t>
            <w:tab/>
          </w:r>
          <w:hyperlink w:anchor="__RefHeading___Toc2380055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Безопасность железнодорожного транспорта "Металлинвестлизинг" - в руках "АльфаСтрахование"</w:t>
            <w:tab/>
          </w:r>
          <w:hyperlink w:anchor="__RefHeading___Toc2380055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ВТБ Страхование» выплатило частному лицу 486 тыс. рублей по договору автокаско</w:t>
            <w:tab/>
          </w:r>
          <w:hyperlink w:anchor="__RefHeading___Toc2380055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ОО «Дженерали ППФ Страхование жизни», входящая в Generali Group, и ООО «Ногинская телекоммуникационная компания» подписали договор по корпоративному страхованию.</w:t>
            <w:tab/>
          </w:r>
          <w:hyperlink w:anchor="__RefHeading___Toc2380055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Яромир Когоут избран новым Председателем Совета директоров ООО «Дженерали ППФ Страхование жизни», входящего в Generali Group</w:t>
            <w:tab/>
          </w:r>
          <w:hyperlink w:anchor="__RefHeading___Toc2380055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НОГАРАНТ» во Владивостоке застраховал судно Teklibka на 800 тыс. долларов</w:t>
            <w:tab/>
          </w:r>
          <w:hyperlink w:anchor="__RefHeading___Toc2380055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МАКС-М» обеспечит ОМС сотрудников Агентства связи и массовых коммуникаций Астраханской области</w:t>
            <w:tab/>
          </w:r>
          <w:hyperlink w:anchor="__RefHeading___Toc2380055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мышленная страховая группа "ОСНОВА" выплатила более 335 тыс. рублей в связи с повреждением автомобиля</w:t>
            <w:tab/>
          </w:r>
          <w:hyperlink w:anchor="__RefHeading___Toc2380055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застраховал имущество Сухонского целлюлозно-бумажного комбината</w:t>
            <w:tab/>
          </w:r>
          <w:hyperlink w:anchor="__RefHeading___Toc2380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омпания «Росгосстрах-Столица» застраховала коттеджи в Наро-Фоминске</w:t>
            <w:tab/>
          </w:r>
          <w:hyperlink w:anchor="__RefHeading___Toc2380055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К Allianz РОСНО Жизнь пресекла попытку мошенничества на 7 млн 840 тыс рублей</w:t>
            <w:tab/>
          </w:r>
          <w:hyperlink w:anchor="__RefHeading___Toc2380055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НО в Санкт-Петербурге выступило организатором круглого стола по страхованию грузоперевозок</w:t>
            <w:tab/>
          </w:r>
          <w:hyperlink w:anchor="__RefHeading___Toc2380055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Актуарная оценка резервов «Транссиб Ре» показала превышение фактической маржи платежеспособности над нормативной в 2,3 раза</w:t>
            <w:tab/>
          </w:r>
          <w:hyperlink w:anchor="__RefHeading___Toc2380055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АКАНСИИ</w:t>
            <w:tab/>
          </w:r>
          <w:hyperlink w:anchor="__RefHeading___Toc2380055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Руководитель отдела развития (30 000 - 50 000 руб)</w:t>
            <w:tab/>
          </w:r>
          <w:hyperlink w:anchor="__RefHeading___Toc2380055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Менеджер проектов (от 40 000 руб)</w:t>
            <w:tab/>
          </w:r>
          <w:hyperlink w:anchor="__RefHeading___Toc2380055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Финансовый директор (от 100 000 руб)</w:t>
            <w:tab/>
          </w:r>
          <w:hyperlink w:anchor="__RefHeading___Toc238005543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lef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Generali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ВИКОС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ТБ Страхован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Дженерали ППФ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Норд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ыргызинстрах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-М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К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трах</w:t>
        <w:tab/>
        <w:t>5, 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иброссо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К Промбезопасность</w:t>
        <w:tab/>
        <w:t>10, 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Жизнь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ласие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Транссиб Р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Чрезвычайная страховая компания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кспресс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мэск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нити Ре</w:t>
        <w:tab/>
        <w:t>8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Жизнь иногда выкидывает такое - нужно вовремя остановиться и подобрать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Если руки золотые – неважно, откуда они растут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Кто рано ложится, поздно выходит замуж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Heading1"/>
        <w:ind w:hanging="0"/>
        <w:jc w:val="center"/>
        <w:rPr/>
      </w:pPr>
      <w:bookmarkStart w:id="0" w:name="__RefHeading___Toc238005504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8005505"/>
      <w:bookmarkEnd w:id="1"/>
      <w:r>
        <w:rPr/>
        <w:t>По предварительным данным совокупный объем сборов компаний группы «ИНГО» за первое полугодие 2009 года составил 39,4 млрд рублей</w:t>
      </w:r>
    </w:p>
    <w:p>
      <w:pPr>
        <w:pStyle w:val="Normal"/>
        <w:rPr/>
      </w:pPr>
      <w:r>
        <w:rPr/>
        <w:t>По предварительным данным совокупный объем сборов компаний, входящих в группу «ИНГО» (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Россия), «СОФАГ» (Германия), «ИНГО Украина» (Украина), «ИНГО Украина-Жизнь» (Украина), «Гарант» (Австрия), «ИнгоНорд</w:t>
      </w:r>
      <w:r>
        <w:fldChar w:fldCharType="begin"/>
      </w:r>
      <w:r>
        <w:rPr/>
        <w:instrText xml:space="preserve"> XE "ИнгоНор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Финляндия), «Белингострах» (Республика Беларусь), «ИНГО Армения» (Республика Армения), «Кыргызинстрах</w:t>
      </w:r>
      <w:r>
        <w:fldChar w:fldCharType="begin"/>
      </w:r>
      <w:r>
        <w:rPr/>
        <w:instrText xml:space="preserve"> XE "Кыргызин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Киргизская Республика), «ИНГО Узбекистан» (Узбекистан), «СК «Ингосстрах-Жизнь» (Россия), «СК «Ингосстрах-М» (Россия), ОАО «Чрезвычайная страховая компания</w:t>
      </w:r>
      <w:r>
        <w:fldChar w:fldCharType="begin"/>
      </w:r>
      <w:r>
        <w:rPr/>
        <w:instrText xml:space="preserve"> XE "Чрезвычайн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Россия), ОАО МСК «ЭМЭСК</w:t>
      </w:r>
      <w:r>
        <w:fldChar w:fldCharType="begin"/>
      </w:r>
      <w:r>
        <w:rPr/>
        <w:instrText xml:space="preserve"> XE "Эмэ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Россия), за первые 6 месяцев 2009 года достиг 39,4 млрд руб., что на 14% превышает аналогичный показатель прошлого года. Выплаты этих компаний за отчетный период составили 27,7 млрд руб., что на 32% превышает аналогичный показатель 2008 года.</w:t>
      </w:r>
    </w:p>
    <w:p>
      <w:pPr>
        <w:pStyle w:val="Normal"/>
        <w:rPr/>
      </w:pPr>
      <w:r>
        <w:rPr/>
        <w:t>Совокупный объем премии российских компаний группы «ИНГО» (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ООО «СК «Ингосстрах-М», ООО «СК «Ингосстрах-Жизнь», ОАО «Чрезвычайная страховая компания</w:t>
      </w:r>
      <w:r>
        <w:fldChar w:fldCharType="begin"/>
      </w:r>
      <w:r>
        <w:rPr/>
        <w:instrText xml:space="preserve"> XE "Чрезвычайн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ОАО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«ЭМЭСК</w:t>
      </w:r>
      <w:r>
        <w:fldChar w:fldCharType="begin"/>
      </w:r>
      <w:r>
        <w:rPr/>
        <w:instrText xml:space="preserve"> XE "Эмэ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) по операциям прямого страхования и рискам, принятым в перестрахование, за январь-июнь 2009 года составил 35,6 млрд руб., что на 15% больше соответствующего показателя за 2008 год, в том числе по ООО СК «Ингосстрах-М» и ОАО МСК «ЭМЭСК» - 9,1 млрд руб. Выплаты российских компаний группы за первое полугодие 2009 года равны 25,5 млрд руб. – на 42% больше аналогичного показателя прошлого года. В первую очередь это вызвано ростом выплат по добровольному автострахованию на 2,5 млрд руб., по ДМС более чем на 1 млрд руб., а также оплатой убытка в размере 1,1 млрд руб. ФГУП «Космическая связь» в связи с частичной гибелью космического аппарата «Экспресс</w:t>
      </w:r>
      <w:r>
        <w:fldChar w:fldCharType="begin"/>
      </w:r>
      <w:r>
        <w:rPr/>
        <w:instrText xml:space="preserve"> XE "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АМ2».</w:t>
      </w:r>
    </w:p>
    <w:p>
      <w:pPr>
        <w:pStyle w:val="Normal"/>
        <w:rPr/>
      </w:pPr>
      <w:r>
        <w:rPr/>
        <w:t>Суммарный объем премии, собранный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в первом полугодии 2009 года достиг 25,6 млрд руб., что на 11,0% больше объема аналогичного периода 2008 года, в том числе по операциям прямого страхования было получено 23,5 млрд руб. (прирост 12,6%) и по операциям входящего перестрахования – 2,1 млрд руб. (снижение на 4,0%).</w:t>
      </w:r>
    </w:p>
    <w:p>
      <w:pPr>
        <w:pStyle w:val="Normal"/>
        <w:rPr/>
      </w:pPr>
      <w:r>
        <w:rPr/>
        <w:t>По добровольному страхованию иному, чем страхование жизни (включая входящее перестрахование), сборы «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 рассматриваемый период составили 22,8 млрд руб. (прирост 10,5%), в том числе по личному страхованию (кроме страхования жизни) было собрано 3,9 млрд руб. (прирост 15,6%), имущественным видам страхования – 16,9 млрд руб.(прирост 10,7%), добровольному страхованию ответственности – 2,0 млрд руб. (снижение 0,2%).</w:t>
      </w:r>
    </w:p>
    <w:p>
      <w:pPr>
        <w:pStyle w:val="Normal"/>
        <w:rPr/>
      </w:pPr>
      <w:r>
        <w:rPr/>
        <w:t>По обязательному страхованию гражданской ответственности владельцев транспортных средств (ОСАГО) сборы «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 первые 6 месяцев т.г. составили 2,8 млрд руб. (прирост 15,7%).</w:t>
      </w:r>
    </w:p>
    <w:p>
      <w:pPr>
        <w:pStyle w:val="Normal"/>
        <w:rPr/>
      </w:pPr>
      <w:r>
        <w:rPr/>
        <w:t>Общий объем выплат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 январь-июнь 2009 года достиг 16,1 млрд руб., увеличившись по сравнению с аналогичным периодом 2008 года на 43,4%. Выплаты по операциям прямого страхования – 14,6 млрд руб. (прирост 55,1% за счет факторов, указанных выше), а по операциям входящего перестрахования – 1,5 млрд руб. (снижение 17,1%).</w:t>
      </w:r>
    </w:p>
    <w:p>
      <w:pPr>
        <w:pStyle w:val="Normal"/>
        <w:rPr/>
      </w:pPr>
      <w:r>
        <w:rPr/>
        <w:t>По добровольному страхованию иному, чем страхование жизни, (включая выплаты по входящему перестрахованию) выплаты компании составили 14,6 млрд руб., из них по личному страхованию (кроме страхования жизни) – 2,8 млрд руб, по страхованию имущества – 11,0 млрд руб., по добровольному страхованию ответственности – 0,8 млрд руб.. Выплаты по ОСАГО за первое полугодие 2009 года составили 1,5 млрд руб.</w:t>
      </w:r>
    </w:p>
    <w:p>
      <w:pPr>
        <w:pStyle w:val="Normal"/>
        <w:rPr/>
      </w:pPr>
      <w:r>
        <w:rPr/>
        <w:t>В отчетном периоде активы компаний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Ингосстрах-Жизнь», «Ингосстрах-М», ОАО «Чрезвычайная страховая компания</w:t>
      </w:r>
      <w:r>
        <w:fldChar w:fldCharType="begin"/>
      </w:r>
      <w:r>
        <w:rPr/>
        <w:instrText xml:space="preserve"> XE "Чрезвычайн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ОАО МСК «ЭМЭСК</w:t>
      </w:r>
      <w:r>
        <w:fldChar w:fldCharType="begin"/>
      </w:r>
      <w:r>
        <w:rPr/>
        <w:instrText xml:space="preserve"> XE "Эмэ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величились на 13% по сравнению с аналогичным показателем на 1.07.2008 и составили 68,8 млрд руб. Прирост страховых резервов российских компаний группы «ИНГО» составил 13%, в абсолютном значении страховые резервы равны 48,3 млрд руб. Совокупный собственный капитал на 1.07.2009 года достиг 15 млрд руб., что на 8% больше аналогичного показателя на 1.07.2008 года. Прибыль до налогообложения этих компаний по итогам первого полугодия 2009 года по предварительным данным составила более 2,4 млрд руб.</w:t>
      </w:r>
    </w:p>
    <w:p>
      <w:pPr>
        <w:pStyle w:val="Heading3"/>
        <w:ind w:hanging="0"/>
        <w:rPr/>
      </w:pPr>
      <w:bookmarkStart w:id="2" w:name="__RefHeading___Toc238005506"/>
      <w:bookmarkEnd w:id="2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КАСКО автотранспорта Администрации г. Ивантеевка Московской области</w:t>
      </w:r>
    </w:p>
    <w:p>
      <w:pPr>
        <w:pStyle w:val="Normal"/>
        <w:rPr/>
      </w:pPr>
      <w:r>
        <w:rPr/>
        <w:t>Филиал «Московская региональная дирекция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держал победу в открытом конкурсе на оказание услуг по добровольному страхованию транспортных средств Администрации г. Ивантеевка Московской области.</w:t>
      </w:r>
    </w:p>
    <w:p>
      <w:pPr>
        <w:pStyle w:val="Normal"/>
        <w:rPr/>
      </w:pPr>
      <w:r>
        <w:rPr/>
        <w:t>По итогам конкурса заключен муниципальный контракт, в соответствии с которым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верена страховая защита автотранспорта Администрации г. Ивантеевка по программе КАСКО.</w:t>
      </w:r>
    </w:p>
    <w:p>
      <w:pPr>
        <w:pStyle w:val="Normal"/>
        <w:rPr/>
      </w:pPr>
      <w:r>
        <w:rPr/>
        <w:t>Страховое покрытие по договору включает в себя риски ущерба, хищения и угона транспортного средства, а также возмещение расходов при наступлении несчастного случая. Срок страхования – один год.</w:t>
      </w:r>
    </w:p>
    <w:p>
      <w:pPr>
        <w:pStyle w:val="Heading3"/>
        <w:ind w:hanging="0"/>
        <w:rPr/>
      </w:pPr>
      <w:bookmarkStart w:id="3" w:name="__RefHeading___Toc238005507"/>
      <w:bookmarkEnd w:id="3"/>
      <w:r>
        <w:rPr/>
        <w:t>ОСЖ «Россия» открыло агентство в г. Грозный</w:t>
      </w:r>
    </w:p>
    <w:p>
      <w:pPr>
        <w:pStyle w:val="Normal"/>
        <w:rPr/>
      </w:pPr>
      <w:r>
        <w:rPr/>
        <w:t>В рамках укрепления позиций компании на территории Чеченской Республики филиал ООО «Общество страхования жизни «Россия» в г. Нальчик открыл агентство в Грозном. Новое агентство находится по адресу: Чеченская Республика, Ленинский район, г. Грозный, ул. Маяковского, д. 113 А.</w:t>
      </w:r>
    </w:p>
    <w:p>
      <w:pPr>
        <w:pStyle w:val="Normal"/>
        <w:rPr/>
      </w:pPr>
      <w:r>
        <w:rPr/>
        <w:t>В агентстве Общества страхования жизни «Россия» в Грозном можно получить профессиональные консультации по любым вопросам, связанным со страхованием жизни, а также приобрести страховые продукты, направленные на защиту финансовых интересов семьи, накопление средств на образование детей и формирование дополнительной пенсии.</w:t>
      </w:r>
    </w:p>
    <w:p>
      <w:pPr>
        <w:pStyle w:val="Heading3"/>
        <w:ind w:hanging="0"/>
        <w:rPr/>
      </w:pPr>
      <w:bookmarkStart w:id="4" w:name="__RefHeading___Toc238005508"/>
      <w:bookmarkEnd w:id="4"/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Волгоград сменил адрес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Волгоград поменял свое местоположение, что было обусловлено задачами дальнейшего развития бизнеса компании на территории Волгоградской области. Теперь филиал будет располагаться по адресу: 400000, Волгоградская область, г. Волгоград, ул. Рокоссовского, д. 133.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Волгоград предлагает клиентам всю линейку страховых продуктов и услуг Общества, в том числе, по автострахованию, страхованию грузоперевозок, ипотечному страхованию, страхованию имущества, ответственности и добровольному медицинскому страхованию. Клиенты филиала также могут пролонгировать ранее заключенные договоры страхования, совершать оплату очередных страховых взносов и урегулировать убытки.</w:t>
      </w:r>
    </w:p>
    <w:p>
      <w:pPr>
        <w:pStyle w:val="Heading3"/>
        <w:ind w:hanging="0"/>
        <w:rPr/>
      </w:pPr>
      <w:bookmarkStart w:id="5" w:name="__RefHeading___Toc238005509"/>
      <w:bookmarkEnd w:id="5"/>
      <w:r>
        <w:rPr/>
        <w:t>День рождения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Поздравление Генерального директора</w:t>
      </w:r>
    </w:p>
    <w:p>
      <w:pPr>
        <w:pStyle w:val="Normal"/>
        <w:jc w:val="center"/>
        <w:rPr/>
      </w:pPr>
      <w:r>
        <w:rPr/>
        <w:t>Уважаемые коллеги, друзья, партнеры компании!</w:t>
      </w:r>
    </w:p>
    <w:p>
      <w:pPr>
        <w:pStyle w:val="Normal"/>
        <w:rPr/>
      </w:pPr>
      <w:r>
        <w:rPr/>
        <w:t>12 августа Сегодня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азднует свое 17-летие. Хочется еще раз взглянуть на пройденный путь, отметив наши достижения.</w:t>
      </w:r>
    </w:p>
    <w:p>
      <w:pPr>
        <w:pStyle w:val="Normal"/>
        <w:rPr/>
      </w:pPr>
      <w:r>
        <w:rPr/>
        <w:t>Минувший, 2008 года мы завершили с блестящими показателями. За год нам удалось увеличить страховые сборы почти в два раза (а по имущественным видам страхования — в 2,4 раза). Но и сейчас, несмотря на спад страхового рынка, компания продолжает уверенный рост. За I полугодие 2009 года наши сборы выросли на 2%. Я выражаю надежду, что к концу 2009 года темпы прироста наших показателей только увеличатся.</w:t>
      </w:r>
    </w:p>
    <w:p>
      <w:pPr>
        <w:pStyle w:val="Normal"/>
        <w:rPr/>
      </w:pPr>
      <w:r>
        <w:rPr/>
        <w:t>Компания прирастает не только в страховых сборах, но и увеличивается территориально. В первом полугодии мы открыли филиалы в Курской, Калужской, Рязанской и Свердловской областях. Была создана Приволжская региональная дирекция, целью которой является развитие продаж в ПФО. Это означает, что мы прирастаем, прежде всего, людьми. Мы всегда ценили наш кадровый потенциал, основу которого составляют люди, проработавшие в страховании более 10 лет. При этом в нашу компанию активно идет молодежь.</w:t>
      </w:r>
    </w:p>
    <w:p>
      <w:pPr>
        <w:pStyle w:val="Normal"/>
        <w:rPr/>
      </w:pPr>
      <w:r>
        <w:rPr/>
        <w:t>Я хотел бы выразить слова благодарности нашим клиентам и партнерам за тот кредит доверия, который они оказали нашей компании. И, конечно, я хотел бы поблагодарить наших дорогих сотрудников: агентов, менеджеров, специалистов, руководителей.</w:t>
      </w:r>
    </w:p>
    <w:p>
      <w:pPr>
        <w:pStyle w:val="Normal"/>
        <w:rPr/>
      </w:pPr>
      <w:r>
        <w:rPr/>
        <w:t>Сердечно, от всей души поздравляю Вас с Днем рождения компании. Желаю Вам серьезных начинаний, больших достижений и стабильного развития!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Генеральный директор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К.В. Тараненко</w:t>
      </w:r>
    </w:p>
    <w:p>
      <w:pPr>
        <w:pStyle w:val="Heading3"/>
        <w:ind w:hanging="0"/>
        <w:rPr/>
      </w:pPr>
      <w:bookmarkStart w:id="6" w:name="__RefHeading___Toc238005510"/>
      <w:bookmarkEnd w:id="6"/>
      <w:r>
        <w:rPr/>
        <w:t>Образована Центральная дирекция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В рамках программы регионального развития создана Центральная дирекция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г. Москва. В состав дирекции включены филиал в Москве и Московской области, а также недавно образованные филиалы во Владимирской, Тульской, Курской, Рязанской, Калужской и Белгородской областях. В планах дирекции — развитие продаж на остальной территории ЦФО.</w:t>
      </w:r>
    </w:p>
    <w:p>
      <w:pPr>
        <w:pStyle w:val="Normal"/>
        <w:rPr/>
      </w:pPr>
      <w:r>
        <w:rPr/>
        <w:t>Директором Центральной региональной дирекции назначена Елена Рахманова. Ранее она занимала должность руководителя регионального управления Восточной дирекции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находящейся в Новосибирске. До этого Е. Раманова работала в страховой компании «Сиброссо</w:t>
      </w:r>
      <w:r>
        <w:fldChar w:fldCharType="begin"/>
      </w:r>
      <w:r>
        <w:rPr/>
        <w:instrText xml:space="preserve"> XE "Сибросс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впоследствии вошедшей в структуру ОАО «Росстрах».</w:t>
      </w:r>
    </w:p>
    <w:p>
      <w:pPr>
        <w:pStyle w:val="Normal"/>
        <w:rPr/>
      </w:pPr>
      <w:r>
        <w:rPr/>
        <w:t>Для справки</w:t>
      </w:r>
    </w:p>
    <w:p>
      <w:pPr>
        <w:pStyle w:val="Normal"/>
        <w:rPr/>
      </w:pPr>
      <w:r>
        <w:rPr/>
        <w:t>В настоящее время ОАО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зделено на четыре региональных дирекции. Кроме Центральной дирекции в состав компании входят Западная дирекция, занимающаяся развитием продаж на территории Северо-Западного и Южного федерального округов, Приволжская в Приволжском федеральном округе и Восточная, в чью зону ответственности попадают Уральский, Сибирский и Дальневосточный федеральный округа. Кроме того, Восточная дирекция выполняет ряд централизованных функций, имеющих отношение к деятельности всей компании «Росстрах».</w:t>
      </w:r>
    </w:p>
    <w:p>
      <w:pPr>
        <w:pStyle w:val="Heading3"/>
        <w:ind w:hanging="0"/>
        <w:rPr/>
      </w:pPr>
      <w:bookmarkStart w:id="7" w:name="__RefHeading___Toc238005511"/>
      <w:bookmarkEnd w:id="7"/>
      <w:r>
        <w:rPr/>
        <w:t>C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урожай сои на 15,3 млн руб</w:t>
      </w:r>
    </w:p>
    <w:p>
      <w:pPr>
        <w:pStyle w:val="Normal"/>
        <w:rPr/>
      </w:pPr>
      <w:r>
        <w:rPr/>
        <w:t>Владивостокский филиал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урожай сои, принадлежащий сельскохозяйственному производственному кооперативу «Луговое». Урожай застрахован от гибели или повреждения в результате опасных для сельскохозяйственного производства гидрометеорологических явлений. Согласно условиям договора страховая сумма составила 15,3 млн рублей.</w:t>
      </w:r>
    </w:p>
    <w:p>
      <w:pPr>
        <w:pStyle w:val="Normal"/>
        <w:rPr/>
      </w:pPr>
      <w:r>
        <w:rPr/>
        <w:t>«Рынок страхования сельскохозяйственных рисков будет расти, что связано как с господдержкой, так и повышением страховой культуры. Постепенно этот вид страхования становится востребованным даже в самых отдаленных уголках страны», - отмечает заместитель генерального директор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страхованию в АПК Григорий Мазаев.</w:t>
      </w:r>
    </w:p>
    <w:p>
      <w:pPr>
        <w:pStyle w:val="Heading3"/>
        <w:ind w:hanging="0"/>
        <w:rPr/>
      </w:pPr>
      <w:bookmarkStart w:id="8" w:name="__RefHeading___Toc238005512"/>
      <w:bookmarkEnd w:id="8"/>
      <w:r>
        <w:rPr/>
        <w:t>Сотрудники УВД в Сочи и Тамбовской области – под защитой СК «СОГАЗ</w:t>
      </w:r>
      <w:r>
        <w:fldChar w:fldCharType="begin"/>
      </w:r>
      <w:r>
        <w:rPr/>
        <w:instrText xml:space="preserve"> XE "Согаз-Жизн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ЖИЗНЬ»</w:t>
      </w:r>
    </w:p>
    <w:p>
      <w:pPr>
        <w:pStyle w:val="Normal"/>
        <w:rPr/>
      </w:pPr>
      <w:r>
        <w:rPr/>
        <w:t>Страховая компания «СОГАЗ-ЖИЗНЬ», входящая в Страховую Группу «СОГАЗ», выиграла открытые конкурсы на право оказания услуг обязательного государственного страхования жизни и здоровья сотрудников управлений внутренних дел по городу Сочи и по Тамбовской области. По результатам этих конкурсов СОГАЗ-ЖИЗНЬ обеспечивает страховой защитой жизнь и здоровье 971 сотрудника в Сочи и более четырех тысяч – в Тамбовской области. Договоры страхования заключены сроком на один год.</w:t>
      </w:r>
    </w:p>
    <w:p>
      <w:pPr>
        <w:pStyle w:val="Normal"/>
        <w:rPr/>
      </w:pPr>
      <w:r>
        <w:rPr/>
        <w:t>С начала текущего года компания одержала победу в 16 конкурсах, всего застраховано 83 160 человек. 137 человек из их числа уже обратились в компанию с заявлениями о страховых случаях. На сегодняшний день урегулировано 132 страховых случая, выплаты по которым составили более 14 млн рублей.</w:t>
      </w:r>
    </w:p>
    <w:p>
      <w:pPr>
        <w:pStyle w:val="Normal"/>
        <w:rPr/>
      </w:pPr>
      <w:r>
        <w:rPr/>
        <w:t>«Мы намерены и впредь работать в этом сегменте страхования, участвовать в конкурсах, и, конечно, совершенствовать свою работу по обслуживанию клиентов, – говорит генеральный директор СК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ЖИЗНЬ» Евгений Деревенсков.</w:t>
      </w:r>
    </w:p>
    <w:p>
      <w:pPr>
        <w:pStyle w:val="Normal"/>
        <w:rPr/>
      </w:pPr>
      <w:r>
        <w:rPr/>
        <w:t>Страховая компания «СОГАЗ-ЖИЗНЬ» организована в феврале 2004 года. В январе 2009 года рейтинговое агентство «Эксперт РА» подтвердило ООО «СК СОГАЗ-ЖИЗНЬ» высший рейтинг надежности А++. Уставный капитал компании составляет 530 млн. рублей.</w:t>
      </w:r>
    </w:p>
    <w:p>
      <w:pPr>
        <w:pStyle w:val="Heading3"/>
        <w:ind w:hanging="0"/>
        <w:rPr/>
      </w:pPr>
      <w:bookmarkStart w:id="9" w:name="__RefHeading___Toc238005513"/>
      <w:bookmarkEnd w:id="9"/>
      <w:r>
        <w:rPr/>
        <w:t>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ела тренинг-тестирование для сотрудников</w:t>
      </w:r>
    </w:p>
    <w:p>
      <w:pPr>
        <w:pStyle w:val="Normal"/>
        <w:rPr/>
      </w:pPr>
      <w:r>
        <w:rPr/>
        <w:t>8 августа 2009 года в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шел тренинг-тестирование для сотрудников Компании. В мероприятии приняли участие заместитель Генерального директора ООО «СК «Согласие» - Директор Департамента розничного бизнеса Сергей Фролов, а также руководители и ведущие специалисты ключевых подразделений Компании, занимающихся розничными продажами.</w:t>
      </w:r>
    </w:p>
    <w:p>
      <w:pPr>
        <w:pStyle w:val="Normal"/>
        <w:rPr/>
      </w:pPr>
      <w:r>
        <w:rPr/>
        <w:t>Одной из основных задач стратегии развития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реализуемой в настоящее время, является развитие розничных продаж. По мнению руководства Компании, достижение цели невозможно без грамотно построенной кадровой политики и команды высокопрофессиональных и инновационномыслящих специалистов. Поэтому основной задачей тренинга-тестирования, прошедшего 8 августа 2009 года, стало определить, каким кадровым резервом располагает Компания сегодня, каков его потенциал и как сотрудники видят дальнейшее развитие СК «Согласие». Для этого к участию в тренинге были приглашены лучшие сотрудники ключевых подразделений Компании, занимающихся розничными продажами и их сопровождением. При этом это были сотрудники среднего управленческого звена (начальники отделов) и ведущие специалисты - тот активный кадровый состав, которому предстоит реализовывать стратегию.</w:t>
      </w:r>
    </w:p>
    <w:p>
      <w:pPr>
        <w:pStyle w:val="Normal"/>
        <w:rPr/>
      </w:pPr>
      <w:r>
        <w:rPr/>
        <w:t>В ходе деловой игры участников тренинга поделили на группы, которым была поставлена задача описать их видение дальнейшего развития Компании. Впоследствии лидеры групп защищали наиболее удачный вариант «стратегии» перед коллегами и руководством Компании. По общему мнению участников тренинга, такие мероприятия не просто интересны, они способствуют сплочению коллектива и развитию профессионализма. Так, по словам Виктории Хрусталевой, начальника Центрального территориального агентства: «Достижение результатов стратегии невозможно без развития потенциала каждого, подобные мероприятия помогают развить этот потенциал и профессиональные навыки». Этот тренинг - только первый шаг той системной работы, которая будет проводиться регулярно в рамках реализации стратегии.</w:t>
      </w:r>
    </w:p>
    <w:p>
      <w:pPr>
        <w:pStyle w:val="Normal"/>
        <w:rPr/>
      </w:pPr>
      <w:r>
        <w:rPr/>
        <w:t>Как заявил по окончанию тренинга Сергей Фролов, руководство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овольно результатами прошедшего тренинга-тестирования: «Мы увидели, что наши специалисты не только очень профессиональны. Сотрудники продемонстрировали отличные личностные качества, готовность к командной работе и инновационное мышление. Многие из предложений по развитию бизнеса СК «Согласие» показались нам заслуживающими внимание, и мы обязательно используем их в будущем».</w:t>
      </w:r>
    </w:p>
    <w:p>
      <w:pPr>
        <w:pStyle w:val="Heading3"/>
        <w:ind w:hanging="0"/>
        <w:rPr/>
      </w:pPr>
      <w:bookmarkStart w:id="10" w:name="__RefHeading___Toc238005514"/>
      <w:bookmarkEnd w:id="10"/>
      <w:r>
        <w:rPr/>
        <w:t>Оренбургский филиал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участников международного молодежного лагеря «Соседи»</w:t>
      </w:r>
    </w:p>
    <w:p>
      <w:pPr>
        <w:pStyle w:val="Normal"/>
        <w:rPr/>
      </w:pPr>
      <w:r>
        <w:rPr/>
        <w:t>Оренбургский региональный филиал Страховой компании "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застраховал участников VII Международного молодежного российско-казахстанского лагеря «Соседи», разместившегося на границе России и Казахстана в период с 6 по 9 августа 2009 года. В рамках партнерства с организаторами мероприятия участники были застрахованы по риску «несчастный случай», лимит ответственности на каждого участника составил 10 тыс. рублей.</w:t>
      </w:r>
    </w:p>
    <w:p>
      <w:pPr>
        <w:pStyle w:val="Normal"/>
        <w:rPr/>
      </w:pPr>
      <w:r>
        <w:rPr/>
        <w:t>Участниками лагеря «Соседи» стала студенческая и работающая молодёжь, представители молодежных общественных организаций России (Екатеринбург, Саратов и др.) и Казахстана, также были приглашены делегации из стран-участниц Шанхайской организации сотрудничества. Общее число участников составило порядка 200 человек.</w:t>
      </w:r>
    </w:p>
    <w:p>
      <w:pPr>
        <w:pStyle w:val="Normal"/>
        <w:rPr/>
      </w:pPr>
      <w:r>
        <w:rPr/>
        <w:t>Лагерь «Соседи» является одним из немногих примеров в РФ международного сотрудничества молодежных общественных организаций.</w:t>
      </w:r>
    </w:p>
    <w:p>
      <w:pPr>
        <w:pStyle w:val="Normal"/>
        <w:rPr/>
      </w:pPr>
      <w:r>
        <w:rPr/>
        <w:t>Оренбургский филиал создан в 2003 году. За 2008 год рост поступлений составил более 250% при снижении уровня убыточности более чем в 3 раза. В общем рейтинге Оренбургской области филиал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ереместился с 23 места на 10.</w:t>
      </w:r>
    </w:p>
    <w:p>
      <w:pPr>
        <w:pStyle w:val="Heading3"/>
        <w:ind w:hanging="0"/>
        <w:rPr/>
      </w:pPr>
      <w:bookmarkStart w:id="11" w:name="__RefHeading___Toc238005515"/>
      <w:bookmarkEnd w:id="11"/>
      <w:r>
        <w:rPr/>
        <w:t>«Юнити Ре</w:t>
      </w:r>
      <w:r>
        <w:fldChar w:fldCharType="begin"/>
      </w:r>
      <w:r>
        <w:rPr/>
        <w:instrText xml:space="preserve"> XE "Юнити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тказалась от рейтинга Moody's</w:t>
      </w:r>
    </w:p>
    <w:p>
      <w:pPr>
        <w:pStyle w:val="Normal"/>
        <w:rPr/>
      </w:pPr>
      <w:r>
        <w:rPr/>
        <w:t>Входящая в Группу РЕСО перестраховочная компания «Юнити Ре» с 10 августа 2009 года официально отказалась от продления международного рейтинга финансовой устойчивости перестраховщика от агентства Moody's Investors Service.</w:t>
      </w:r>
    </w:p>
    <w:p>
      <w:pPr>
        <w:pStyle w:val="Normal"/>
        <w:rPr/>
      </w:pPr>
      <w:r>
        <w:rPr/>
        <w:t>Рейтинг Moody’s на уровне «B1» по международной шкале и «А2.ru» по национальной шкале (прогноз стабильный) был присвоен «Юнити Ре» в апреле 2008 года, а уже через пять месяцев у компании действовало два международных рейтинга: 4 сентября 2008 года Standard &amp; Poor’s присвоило перестраховщику рейтинги «BB-» по международной шкале и «ruAA-» по национальной шкале (прогноз стабильный).</w:t>
      </w:r>
    </w:p>
    <w:p>
      <w:pPr>
        <w:pStyle w:val="Normal"/>
        <w:rPr/>
      </w:pPr>
      <w:r>
        <w:rPr/>
        <w:t>Весной 2009 года в рамках реализации общей стратегии развития «Юнити Ре» было принято решение сконцентрировать усилия на сотрудничестве с одним из лидирующих рейтинговых агентств, выбор был остановлен на Standard &amp; Poor’s, поэтому «Юнити Ре» отказалась от рейтинга Moody's на новый период.</w:t>
      </w:r>
    </w:p>
    <w:p>
      <w:pPr>
        <w:pStyle w:val="Normal"/>
        <w:rPr/>
      </w:pPr>
      <w:r>
        <w:rPr/>
        <w:t>На основании официального запроса «Юнити Ре» и в рамках своей обычной процедуры Moody's Investors Service провело проверку действующего рейтинга компании после чего официально отозвало его с 10 августа 2009 года.</w:t>
      </w:r>
    </w:p>
    <w:p>
      <w:pPr>
        <w:pStyle w:val="Normal"/>
        <w:rPr/>
      </w:pPr>
      <w:r>
        <w:rPr/>
        <w:t>Позитивным моментом является тот факт, что перед отзывом рейтинг «Юнити Ре» был подтвержден агентством на том же уровне, что и год назад, в докризисный период.</w:t>
      </w:r>
    </w:p>
    <w:p>
      <w:pPr>
        <w:pStyle w:val="Normal"/>
        <w:rPr/>
      </w:pPr>
      <w:r>
        <w:rPr/>
        <w:t>В настоящее время у «Юнити Ре» продолжает действовать международный рейтинг финансовой устойчивости Standard &amp; Poor's «BB-» / «ruAA-», прогноз стабильный.</w:t>
      </w:r>
    </w:p>
    <w:p>
      <w:pPr>
        <w:pStyle w:val="Normal"/>
        <w:rPr/>
      </w:pPr>
      <w:r>
        <w:rPr/>
        <w:t>Светлана Шеховцова, Генеральный директор ООО СПК «Юнити Ре</w:t>
      </w:r>
      <w:r>
        <w:fldChar w:fldCharType="begin"/>
      </w:r>
      <w:r>
        <w:rPr/>
        <w:instrText xml:space="preserve"> XE "Юнити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: «Отказ от пролонгации рейтинга Moody's является инициативой «Юнити Ре» и связан, в первую очередь, со стратегическим решением сконцентрировать усилия на работе с одним рейтинговым агентством, которым по совокупности параметров было выбрано Standard &amp; Poor's. При этом мы подтверждаем, что нам было очень приятно работать с Moody's Investors Service и мы благодарны им за сотрудничество!»</w:t>
      </w:r>
    </w:p>
    <w:p>
      <w:pPr>
        <w:pStyle w:val="Heading3"/>
        <w:ind w:hanging="0"/>
        <w:rPr/>
      </w:pPr>
      <w:bookmarkStart w:id="12" w:name="__RefHeading___Toc238005516"/>
      <w:bookmarkEnd w:id="12"/>
      <w:r>
        <w:rPr/>
        <w:t>Прочие новости</w:t>
      </w:r>
    </w:p>
    <w:p>
      <w:pPr>
        <w:pStyle w:val="Heading5"/>
        <w:ind w:left="284" w:hanging="0"/>
        <w:rPr/>
      </w:pPr>
      <w:bookmarkStart w:id="13" w:name="__RefHeading___Toc238005517"/>
      <w:bookmarkEnd w:id="13"/>
      <w:r>
        <w:rPr/>
        <w:t>Росстрахнадзор приостановил действие лицензии 2-х страховых компаний, отозвал у 3-х страховых компаний и 1-го брокера</w:t>
      </w:r>
    </w:p>
    <w:p>
      <w:pPr>
        <w:pStyle w:val="Heading5"/>
        <w:ind w:left="284" w:hanging="0"/>
        <w:rPr/>
      </w:pPr>
      <w:bookmarkStart w:id="14" w:name="__RefHeading___Toc238005518"/>
      <w:bookmarkEnd w:id="14"/>
      <w:r>
        <w:rPr/>
        <w:t>Увеличивается число жалоб на страховые компании</w:t>
      </w:r>
    </w:p>
    <w:p>
      <w:pPr>
        <w:pStyle w:val="Heading5"/>
        <w:ind w:left="284" w:hanging="0"/>
        <w:rPr/>
      </w:pPr>
      <w:bookmarkStart w:id="15" w:name="__RefHeading___Toc238005519"/>
      <w:bookmarkEnd w:id="15"/>
      <w:r>
        <w:rPr/>
        <w:t>ТОП-10 по страхованию ответственности за 1-ое полугодие</w:t>
      </w:r>
    </w:p>
    <w:p>
      <w:pPr>
        <w:pStyle w:val="Heading5"/>
        <w:ind w:left="284" w:hanging="0"/>
        <w:rPr/>
      </w:pPr>
      <w:bookmarkStart w:id="16" w:name="__RefHeading___Toc238005520"/>
      <w:bookmarkEnd w:id="16"/>
      <w:r>
        <w:rPr/>
        <w:t>ТОП-10 по страхованию жизни за 1-ое полугодие</w:t>
      </w:r>
    </w:p>
    <w:p>
      <w:pPr>
        <w:pStyle w:val="Heading5"/>
        <w:ind w:left="284" w:hanging="0"/>
        <w:rPr/>
      </w:pPr>
      <w:bookmarkStart w:id="17" w:name="__RefHeading___Toc238005521"/>
      <w:bookmarkEnd w:id="17"/>
      <w:r>
        <w:rPr/>
        <w:t>Налоговая льгота по ДМС в условиях кризиса создала для предприятий условия для усиления соцпакета без допзатрат - тюменские страховщики</w:t>
      </w:r>
    </w:p>
    <w:p>
      <w:pPr>
        <w:pStyle w:val="Heading5"/>
        <w:ind w:left="284" w:hanging="0"/>
        <w:rPr/>
      </w:pPr>
      <w:bookmarkStart w:id="18" w:name="__RefHeading___Toc238005522"/>
      <w:bookmarkEnd w:id="18"/>
      <w:r>
        <w:rPr/>
        <w:t>Страховой бизнес - перспективное направление в России</w:t>
      </w:r>
    </w:p>
    <w:p>
      <w:pPr>
        <w:pStyle w:val="Heading5"/>
        <w:ind w:left="284" w:hanging="0"/>
        <w:rPr/>
      </w:pPr>
      <w:bookmarkStart w:id="19" w:name="__RefHeading___Toc238005523"/>
      <w:bookmarkEnd w:id="19"/>
      <w:r>
        <w:rPr/>
        <w:t>Прокуратура запретила депутатам страховать себя от изнасилования</w:t>
      </w:r>
    </w:p>
    <w:p>
      <w:pPr>
        <w:pStyle w:val="Heading5"/>
        <w:ind w:left="284" w:hanging="0"/>
        <w:rPr/>
      </w:pPr>
      <w:bookmarkStart w:id="20" w:name="__RefHeading___Toc238005524"/>
      <w:bookmarkEnd w:id="20"/>
      <w:r>
        <w:rPr/>
        <w:t>Отказались от страховок</w:t>
      </w:r>
    </w:p>
    <w:p>
      <w:pPr>
        <w:pStyle w:val="Heading5"/>
        <w:ind w:left="284" w:hanging="0"/>
        <w:rPr/>
      </w:pPr>
      <w:bookmarkStart w:id="21" w:name="__RefHeading___Toc238005525"/>
      <w:bookmarkEnd w:id="21"/>
      <w:r>
        <w:rPr/>
        <w:t>Страховая компания «АВЕСТА» обеспечила страховую защиту товарно-материальных ценностей ООО «МНМ-Трэйдинг»</w:t>
      </w:r>
    </w:p>
    <w:p>
      <w:pPr>
        <w:pStyle w:val="Heading5"/>
        <w:ind w:left="284" w:hanging="0"/>
        <w:rPr/>
      </w:pPr>
      <w:bookmarkStart w:id="22" w:name="__RefHeading___Toc238005526"/>
      <w:bookmarkEnd w:id="22"/>
      <w:r>
        <w:rPr/>
        <w:t>"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застраховал ответственность пилотажной группы ВВС Италии на МАКСе-2009</w:t>
      </w:r>
    </w:p>
    <w:p>
      <w:pPr>
        <w:pStyle w:val="Heading5"/>
        <w:ind w:left="284" w:hanging="0"/>
        <w:rPr/>
      </w:pPr>
      <w:bookmarkStart w:id="23" w:name="__RefHeading___Toc238005527"/>
      <w:bookmarkEnd w:id="23"/>
      <w:r>
        <w:rPr/>
        <w:t>"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Жизнь" - в пятерке сильнейших</w:t>
      </w:r>
    </w:p>
    <w:p>
      <w:pPr>
        <w:pStyle w:val="Heading5"/>
        <w:ind w:left="284" w:hanging="0"/>
        <w:rPr/>
      </w:pPr>
      <w:bookmarkStart w:id="24" w:name="__RefHeading___Toc238005528"/>
      <w:bookmarkEnd w:id="24"/>
      <w:r>
        <w:rPr/>
        <w:t>Безопасность железнодорожного транспорта "Металлинвестлизинг" - в руках "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</w:t>
      </w:r>
    </w:p>
    <w:p>
      <w:pPr>
        <w:pStyle w:val="Heading5"/>
        <w:ind w:left="284" w:hanging="0"/>
        <w:rPr/>
      </w:pPr>
      <w:r>
        <w:rPr>
          <w:rFonts w:eastAsia="Arial Narrow"/>
        </w:rPr>
        <w:t xml:space="preserve"> </w:t>
      </w:r>
      <w:bookmarkStart w:id="25" w:name="__RefHeading___Toc238005529"/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частному лицу 486 тыс. рублей по договору автокаско</w:t>
      </w:r>
      <w:bookmarkEnd w:id="25"/>
    </w:p>
    <w:p>
      <w:pPr>
        <w:pStyle w:val="Heading5"/>
        <w:ind w:left="284" w:hanging="0"/>
        <w:rPr/>
      </w:pPr>
      <w:bookmarkStart w:id="26" w:name="__RefHeading___Toc238005530"/>
      <w:bookmarkEnd w:id="26"/>
      <w:r>
        <w:rPr/>
        <w:t>ООО «Дженерали ППФ Страхование жизни</w:t>
      </w:r>
      <w:r>
        <w:fldChar w:fldCharType="begin"/>
      </w:r>
      <w:r>
        <w:rPr/>
        <w:instrText xml:space="preserve"> XE "Дженерали ППФ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входящая в Generali</w:t>
      </w:r>
      <w:r>
        <w:fldChar w:fldCharType="begin"/>
      </w:r>
      <w:r>
        <w:rPr/>
        <w:instrText xml:space="preserve"> XE "General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Group, и ООО «Ногинская телекоммуникационная компания» подписали договор по корпоративному страхованию.</w:t>
      </w:r>
    </w:p>
    <w:p>
      <w:pPr>
        <w:pStyle w:val="Heading5"/>
        <w:ind w:left="284" w:hanging="0"/>
        <w:rPr/>
      </w:pPr>
      <w:bookmarkStart w:id="27" w:name="__RefHeading___Toc238005531"/>
      <w:bookmarkEnd w:id="27"/>
      <w:r>
        <w:rPr/>
        <w:t>Яромир Когоут избран новым Председателем Совета директоров ООО «Дженерали ППФ Страхование жизни</w:t>
      </w:r>
      <w:r>
        <w:fldChar w:fldCharType="begin"/>
      </w:r>
      <w:r>
        <w:rPr/>
        <w:instrText xml:space="preserve"> XE "Дженерали ППФ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входящего в Generali</w:t>
      </w:r>
      <w:r>
        <w:fldChar w:fldCharType="begin"/>
      </w:r>
      <w:r>
        <w:rPr/>
        <w:instrText xml:space="preserve"> XE "General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Group</w:t>
      </w:r>
    </w:p>
    <w:p>
      <w:pPr>
        <w:pStyle w:val="Heading5"/>
        <w:ind w:left="284" w:hanging="0"/>
        <w:rPr/>
      </w:pPr>
      <w:bookmarkStart w:id="28" w:name="__RefHeading___Toc238005532"/>
      <w:bookmarkEnd w:id="28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о Владивостоке застраховал судно Teklibka на 800 тыс. долларов</w:t>
      </w:r>
    </w:p>
    <w:p>
      <w:pPr>
        <w:pStyle w:val="Heading5"/>
        <w:ind w:left="284" w:hanging="0"/>
        <w:rPr/>
      </w:pPr>
      <w:bookmarkStart w:id="29" w:name="__RefHeading___Toc238005533"/>
      <w:bookmarkEnd w:id="29"/>
      <w:r>
        <w:rPr/>
        <w:t>«МАКС-М</w:t>
      </w:r>
      <w:r>
        <w:fldChar w:fldCharType="begin"/>
      </w:r>
      <w:r>
        <w:rPr/>
        <w:instrText xml:space="preserve"> XE "МАКС-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т ОМС сотрудников Агентства связи и массовых коммуникаций Астраханской области</w:t>
      </w:r>
    </w:p>
    <w:p>
      <w:pPr>
        <w:pStyle w:val="Heading5"/>
        <w:ind w:left="284" w:hanging="0"/>
        <w:rPr/>
      </w:pPr>
      <w:bookmarkStart w:id="30" w:name="__RefHeading___Toc238005534"/>
      <w:bookmarkEnd w:id="30"/>
      <w:r>
        <w:rPr/>
        <w:t>Промышленная страховая группа "ОСНОВА" выплатила более 335 тыс. рублей в связи с повреждением автомобиля</w:t>
      </w:r>
    </w:p>
    <w:p>
      <w:pPr>
        <w:pStyle w:val="Heading5"/>
        <w:ind w:left="284" w:hanging="0"/>
        <w:rPr/>
      </w:pPr>
      <w:bookmarkStart w:id="31" w:name="__RefHeading___Toc238005535"/>
      <w:bookmarkEnd w:id="31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имущество Сухонского целлюлозно-бумажного комбината</w:t>
      </w:r>
    </w:p>
    <w:p>
      <w:pPr>
        <w:pStyle w:val="Heading5"/>
        <w:ind w:left="284" w:hanging="0"/>
        <w:rPr/>
      </w:pPr>
      <w:bookmarkStart w:id="32" w:name="__RefHeading___Toc238005536"/>
      <w:bookmarkEnd w:id="32"/>
      <w:r>
        <w:rPr/>
        <w:t>Компания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Столица» застраховала коттеджи в Наро-Фоминске</w:t>
      </w:r>
    </w:p>
    <w:p>
      <w:pPr>
        <w:pStyle w:val="Heading5"/>
        <w:ind w:left="284" w:hanging="0"/>
        <w:rPr/>
      </w:pPr>
      <w:bookmarkStart w:id="33" w:name="__RefHeading___Toc238005537"/>
      <w:bookmarkEnd w:id="33"/>
      <w:r>
        <w:rPr/>
        <w:t>СК Allianz РОСНО Жизнь пресекла попытку мошенничества на 7 млн 840 тыс рублей</w:t>
      </w:r>
    </w:p>
    <w:p>
      <w:pPr>
        <w:pStyle w:val="Heading5"/>
        <w:ind w:left="284" w:hanging="0"/>
        <w:rPr/>
      </w:pPr>
      <w:bookmarkStart w:id="34" w:name="__RefHeading___Toc238005538"/>
      <w:bookmarkEnd w:id="34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анкт-Петербурге выступило организатором круглого стола по страхованию грузоперевозок</w:t>
      </w:r>
    </w:p>
    <w:p>
      <w:pPr>
        <w:pStyle w:val="Heading5"/>
        <w:ind w:left="284" w:hanging="0"/>
        <w:rPr/>
      </w:pPr>
      <w:bookmarkStart w:id="35" w:name="__RefHeading___Toc238005539"/>
      <w:bookmarkEnd w:id="35"/>
      <w:r>
        <w:rPr/>
        <w:t>Актуарная оценка резервов 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казала превышение фактической маржи платежеспособности над нормативной в 2,3 раз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36" w:name="__RefHeading___Toc238005540"/>
      <w:bookmarkEnd w:id="36"/>
      <w:r>
        <w:rPr/>
        <w:t>ВАКАНСИИ</w:t>
      </w:r>
    </w:p>
    <w:p>
      <w:pPr>
        <w:pStyle w:val="Heading4"/>
        <w:ind w:hanging="0"/>
        <w:rPr/>
      </w:pPr>
      <w:bookmarkStart w:id="37" w:name="__RefHeading___Toc238005541"/>
      <w:bookmarkEnd w:id="37"/>
      <w:r>
        <w:rPr/>
        <w:t>Руководитель отдела развития (30 000 - 50 000 руб)</w:t>
      </w:r>
    </w:p>
    <w:p>
      <w:pPr>
        <w:pStyle w:val="Normal"/>
        <w:rPr/>
      </w:pPr>
      <w:r>
        <w:rPr/>
        <w:t>АРС-групп (Москва) Для связи: Наталия</w:t>
      </w:r>
    </w:p>
    <w:p>
      <w:pPr>
        <w:pStyle w:val="Normal"/>
        <w:rPr/>
      </w:pPr>
      <w:r>
        <w:rPr/>
        <w:t>Телефон: (495) 9790443 , (495) 287-47-61 E-mail: kn-bb@bk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в страховании не менее года</w:t>
      </w:r>
    </w:p>
    <w:p>
      <w:pPr>
        <w:pStyle w:val="Normal"/>
        <w:rPr/>
      </w:pPr>
      <w:r>
        <w:rPr/>
        <w:t>· Знание рынка страховых услуг</w:t>
      </w:r>
    </w:p>
    <w:p>
      <w:pPr>
        <w:pStyle w:val="Normal"/>
        <w:rPr/>
      </w:pPr>
      <w:r>
        <w:rPr/>
        <w:t>· Успешный опыт продаж</w:t>
      </w:r>
    </w:p>
    <w:p>
      <w:pPr>
        <w:pStyle w:val="Normal"/>
        <w:rPr/>
      </w:pPr>
      <w:r>
        <w:rPr/>
        <w:t>· Опыт проведения переговоров</w:t>
      </w:r>
    </w:p>
    <w:p>
      <w:pPr>
        <w:pStyle w:val="Normal"/>
        <w:rPr/>
      </w:pPr>
      <w:r>
        <w:rPr/>
        <w:t>· Умение работать с документами</w:t>
      </w:r>
    </w:p>
    <w:p>
      <w:pPr>
        <w:pStyle w:val="Normal"/>
        <w:rPr/>
      </w:pPr>
      <w:r>
        <w:rPr/>
        <w:t>· Знание ПК на уровне пользователя</w:t>
      </w:r>
    </w:p>
    <w:p>
      <w:pPr>
        <w:pStyle w:val="Normal"/>
        <w:rPr/>
      </w:pPr>
      <w:r>
        <w:rPr/>
        <w:t>· Организаторские способности и коммуникативные навыки‚ активность и нацеленность на результат</w:t>
      </w:r>
    </w:p>
    <w:p>
      <w:pPr>
        <w:pStyle w:val="Normal"/>
        <w:rPr/>
      </w:pPr>
      <w:r>
        <w:rPr/>
        <w:t>· Гражданство РФ‚ прописка Москва/МО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· Набор страховых агентов</w:t>
      </w:r>
    </w:p>
    <w:p>
      <w:pPr>
        <w:pStyle w:val="Normal"/>
        <w:rPr/>
      </w:pPr>
      <w:r>
        <w:rPr/>
        <w:t>· Организация деятельности группы по выполнению плана продаж</w:t>
      </w:r>
    </w:p>
    <w:p>
      <w:pPr>
        <w:pStyle w:val="Normal"/>
        <w:rPr/>
      </w:pPr>
      <w:r>
        <w:rPr/>
        <w:t>· Консультирование агентов и помощь при оформлении договоров страхования</w:t>
      </w:r>
    </w:p>
    <w:p>
      <w:pPr>
        <w:pStyle w:val="Normal"/>
        <w:rPr/>
      </w:pPr>
      <w:r>
        <w:rPr/>
        <w:t>· Контроль за работой агентов‚ прием отчетности</w:t>
      </w:r>
    </w:p>
    <w:p>
      <w:pPr>
        <w:pStyle w:val="Normal"/>
        <w:rPr/>
      </w:pPr>
      <w:r>
        <w:rPr/>
        <w:t>· Самостоятельное заключение договоров страхования</w:t>
      </w:r>
    </w:p>
    <w:p>
      <w:pPr>
        <w:pStyle w:val="Normal"/>
        <w:rPr/>
      </w:pPr>
      <w:r>
        <w:rPr/>
        <w:t>· Сопровождение заключенных договоров страхования</w:t>
      </w:r>
    </w:p>
    <w:p>
      <w:pPr>
        <w:pStyle w:val="Normal"/>
        <w:rPr/>
      </w:pPr>
      <w:r>
        <w:rPr/>
        <w:t>· Развитие клиентской базы Компании.</w:t>
      </w:r>
    </w:p>
    <w:p>
      <w:pPr>
        <w:pStyle w:val="Normal"/>
        <w:rPr/>
      </w:pPr>
      <w:r>
        <w:rPr/>
        <w:t>Мы предлагаем:</w:t>
      </w:r>
    </w:p>
    <w:p>
      <w:pPr>
        <w:pStyle w:val="Normal"/>
        <w:rPr/>
      </w:pPr>
      <w:r>
        <w:rPr/>
        <w:t>· Конкурентоспособная заработная плата (обсуждается лично с каждым успешным кандидатом)</w:t>
      </w:r>
    </w:p>
    <w:p>
      <w:pPr>
        <w:pStyle w:val="Normal"/>
        <w:rPr/>
      </w:pPr>
      <w:r>
        <w:rPr/>
        <w:t>· Оформление по ТК РФ;</w:t>
      </w:r>
    </w:p>
    <w:p>
      <w:pPr>
        <w:pStyle w:val="Normal"/>
        <w:rPr/>
      </w:pPr>
      <w:r>
        <w:rPr/>
        <w:t>· Работа в перспективной и динамично развивающейся компании;</w:t>
      </w:r>
    </w:p>
    <w:p>
      <w:pPr>
        <w:pStyle w:val="Normal"/>
        <w:rPr/>
      </w:pPr>
      <w:r>
        <w:rPr/>
        <w:t>· А также: корпоративные мероприятия‚ работа в дружном коллективе единомышленников!</w:t>
      </w:r>
    </w:p>
    <w:p>
      <w:pPr>
        <w:pStyle w:val="Normal"/>
        <w:rPr/>
      </w:pPr>
      <w:r>
        <w:rPr/>
        <w:t>· Место работы: метро Свиблово</w:t>
      </w:r>
    </w:p>
    <w:p>
      <w:pPr>
        <w:pStyle w:val="Normal"/>
        <w:rPr/>
      </w:pPr>
      <w:r>
        <w:rPr/>
        <w:t>· Желательно отправить резюме: kn-bb@bk.ru</w:t>
      </w:r>
    </w:p>
    <w:p>
      <w:pPr>
        <w:pStyle w:val="Normal"/>
        <w:rPr/>
      </w:pPr>
      <w:r>
        <w:rPr/>
        <w:t>(495) 287-47-61; (495) 979-04-43; 8-901-519-04-43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оп-менеджмент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до 2 лет, мужчина</w:t>
      </w:r>
    </w:p>
    <w:p>
      <w:pPr>
        <w:pStyle w:val="Normal"/>
        <w:rPr/>
      </w:pPr>
      <w:r>
        <w:rPr/>
        <w:t>Адрес: Москва, Серебрякова пр., 14</w:t>
      </w:r>
    </w:p>
    <w:p>
      <w:pPr>
        <w:pStyle w:val="Heading4"/>
        <w:ind w:hanging="0"/>
        <w:rPr/>
      </w:pPr>
      <w:bookmarkStart w:id="38" w:name="__RefHeading___Toc238005542"/>
      <w:bookmarkEnd w:id="38"/>
      <w:r>
        <w:rPr/>
        <w:t>Менеджер проектов (от 4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 xml:space="preserve">Телефон: (495) 9814746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o</w:t>
      </w:r>
      <w:r>
        <w:rPr/>
        <w:t>1984</w:t>
      </w:r>
      <w:r>
        <w:rPr>
          <w:lang w:val="en-US"/>
        </w:rPr>
        <w:t>danj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ин РФ. Образование: высшее. Опыт работы от 2 лет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реализация проектов‚ прогноз продаж по проектам‚ контроль и корректировка прогноза‚ готовить планы расходов‚ доходов‚ движения денежных средств проектов‚ ведение документации по проектам‚ реализация проектов в соответсвии с планом работ‚ ведение презентаций проектов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ТК. График работы 5/2. Зарплата от 40 000 руб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3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9" w:name="__RefHeading___Toc238005543"/>
      <w:bookmarkEnd w:id="39"/>
      <w:r>
        <w:rPr/>
        <w:t>Финансовый директор (от 10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>Телефон: (495) 9814746 E-mail: ado1984danj@mail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РФ‚ прописка М/Мо‚ образование: высшее экономичесое‚ опыт работы не менее 7 лет. Знание:</w:t>
      </w:r>
    </w:p>
    <w:p>
      <w:pPr>
        <w:pStyle w:val="Normal"/>
        <w:rPr/>
      </w:pPr>
      <w:r>
        <w:rPr/>
        <w:t>законодательство о бухгалтерском учете; постановления‚ распоряжения‚ приказы‚ другие руководящие‚ методические и нормативные материалы финансовых и контрольно-ревизионных органов по вопросам организации бухгалтерского учета и составления отчетности‚ а также касающиеся хозяйственно-финансовой деятельности; гражданское право‚ финансовое‚ налоговое и хозяйственное законодательство; структуру‚ стратегию и перспективы его развития; положения и инструкции по организации бухгалтерского учета‚ правила его ведения; порядок оформления операций и организацию документооборота по участкам учета; формы и порядок финансовых расчетов; методы экономического анализа хозяйственно-финансовой деятельности‚ выявления внутрихозяйственных резервов; порядок приемки‚ оприходования‚ хранения и расходования денежных средств‚ товарно-материальных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‚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; правила проведения проверок и документальных ревизий; современные компьютерные программы и возможности их применения для выполнения учетно-вычислительных работ и анализа производственно-хозяйственной и финансовой деятельности ; экономику‚ организацию производства‚ труда и управления; основы технологии производства; рыночные методы хозяйствования; законодательство о труде; правила и нормы охраны труда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Формирование и обеспечение взаимодействие финансового и управленческого учёта. Отслеживание‚ анализировать и осуществлять эффективное направление финансовых потоков. Разрабатывать согласовывать с руководителем ценообразование: стоимость услуг‚ стоимость продукции‚ заработную плату по всем подразделениям. Осуществлять контроль финансово - хозяйственной деятельности всех подразделений предприятия</w:t>
      </w:r>
    </w:p>
    <w:p>
      <w:pPr>
        <w:pStyle w:val="Normal"/>
        <w:rPr/>
      </w:pPr>
      <w:r>
        <w:rPr/>
        <w:t>Организовывать и контролировать работу всех сотрудников бухгалтерии и планового отдела.</w:t>
      </w:r>
    </w:p>
    <w:p>
      <w:pPr>
        <w:pStyle w:val="Normal"/>
        <w:rPr/>
      </w:pPr>
      <w:r>
        <w:rPr/>
        <w:t>Финансовый директор (главный бухгалтер) в рамках своей деятельности:</w:t>
      </w:r>
    </w:p>
    <w:p>
      <w:pPr>
        <w:pStyle w:val="Normal"/>
        <w:rPr/>
      </w:pPr>
      <w:r>
        <w:rPr/>
        <w:t>Осуществляет организацию бухгалтерского учета хозяйственно-финансовой деятельности и контроль за экономным использованием материальных‚ трудовых и финансовых ресурсов.</w:t>
      </w:r>
    </w:p>
    <w:p>
      <w:pPr>
        <w:pStyle w:val="Normal"/>
        <w:rPr/>
      </w:pPr>
      <w:r>
        <w:rPr/>
        <w:t>Формирует в соответствии с законодательством о бухгалтерском учете учетную политику‚ исходя из структуры и особенностей деятельности‚ необходимости обеспечения ее финансовой устойчивости.</w:t>
      </w:r>
    </w:p>
    <w:p>
      <w:pPr>
        <w:pStyle w:val="Normal"/>
        <w:rPr/>
      </w:pPr>
      <w:r>
        <w:rPr/>
        <w:t>Возглавляет работу по подготовке и принятию рабочего плана счетов‚ форм первичных учетных документов‚ применяемых для оформления хозяйственных операций‚ по которым не предусмотрены типовые формы‚ разработке форм документов внутренней бухгалтерской отчетности‚ а также обеспечению порядка проведения инвентаризаций‚ контроля за проведением хозяйственных операций‚ соблюдения технологии обработки бухгалтерской информации и порядка документооборота.</w:t>
      </w:r>
    </w:p>
    <w:p>
      <w:pPr>
        <w:pStyle w:val="Normal"/>
        <w:rPr/>
      </w:pPr>
      <w:r>
        <w:rPr/>
        <w:t>Обеспечивает рациональную организацию бухгалтерского учета и отчетности и в ее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‚ прогрессивных форм и методов учета и контроля‚ формирование и своевременное представление полной и достоверной бухгалтерской информации о деятельности‚ его имущественном положении‚ доходах и расходах‚ а также разработку и осуществление мероприятий‚ направленных на укрепление финансовой дисциплины.</w:t>
      </w:r>
    </w:p>
    <w:p>
      <w:pPr>
        <w:pStyle w:val="Normal"/>
        <w:rPr/>
      </w:pPr>
      <w:r>
        <w:rPr/>
        <w:t>Организует учет имущества‚ обязательств и хозяйственных операций‚ поступающих основных средств‚ товарно-материальных ценностей и денежных средств‚ своевременное отражение на счетах бухгалтерского учета операций‚ связанных с их движением‚ учет издержек производства и обращения‚ исполнения смет расходов‚ реализации продукции‚ выполнения работ (услуг)‚ результатов хозяйственно-финансовой деятельности‚ а также финансовых‚ расчетных и кредитных операций.</w:t>
      </w:r>
    </w:p>
    <w:p>
      <w:pPr>
        <w:pStyle w:val="Normal"/>
        <w:rPr/>
      </w:pPr>
      <w:r>
        <w:rPr/>
        <w:t>Обеспечивает законность‚ своевременность и правильность оформления документов‚ составление экономически обоснованных отчетных калькуляций себестоимости продукции‚ выполняемых работ (услуг)‚ расчеты по заработной плате‚ правильное начисление и перечисление налогов и сборов в федеральный‚ региональный и местный бюджеты‚ страховых взносов в государственные внебюджетные социальные фонды‚ платежей в банковские учреждения‚ средств на финансирование капитальных вложений‚ погашение в установленные сроки задолженностей банкам по ссудам‚ а также отчисление средств на материальное стимулирование работников.</w:t>
      </w:r>
    </w:p>
    <w:p>
      <w:pPr>
        <w:pStyle w:val="Normal"/>
        <w:rPr/>
      </w:pPr>
      <w:r>
        <w:rPr/>
        <w:t>Осуществляет контроль за соблюдением порядка оформления первичных и бухгалтерских документов‚ расчетов и платежных обязательств‚ расходования фонда заработной платы‚ за установлением должностных окладов работникам‚ проведением инвентаризаций основных средств‚ товарно-материальных ценностей и денежных средств‚ проверок организации бухгалтерского учета и отчетности‚ а также документальных ревизий в подразделениях.</w:t>
      </w:r>
    </w:p>
    <w:p>
      <w:pPr>
        <w:pStyle w:val="Normal"/>
        <w:rPr/>
      </w:pPr>
      <w:r>
        <w:rPr/>
        <w:t>Участвует в проведении экономического анализа хозяйственно-финансовой деятельности по данным бухгалтерского учета и отчетности в целях выявления внутрихозяйственных резервов‚ устранения потерь и непроизводительных затрат.</w:t>
      </w:r>
    </w:p>
    <w:p>
      <w:pPr>
        <w:pStyle w:val="Normal"/>
        <w:rPr/>
      </w:pPr>
      <w:r>
        <w:rPr/>
        <w:t>Принимает меры по предупреждению недостач‚ незаконного расходования денежных средств и товарно-материальных ценностей‚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‚ контролирует передачу в необходимых случаях этих материалов в следственные и судебные органы.</w:t>
      </w:r>
    </w:p>
    <w:p>
      <w:pPr>
        <w:pStyle w:val="Normal"/>
        <w:rPr/>
      </w:pPr>
      <w:r>
        <w:rPr/>
        <w:t>Принимает меры по накоплению финансовых средств для обеспечения финансовой устойчивости.</w:t>
      </w:r>
    </w:p>
    <w:p>
      <w:pPr>
        <w:pStyle w:val="Normal"/>
        <w:rPr/>
      </w:pPr>
      <w:r>
        <w:rPr/>
        <w:t>Ведет работу по обеспечению строгого соблюдения штатной‚ финансовой и кассовой дисциплины‚ смет административно-хозяйственных и других расходов‚ законности списания со счетов бухгалтерского учета недостач‚ дебиторской задолженности и других потерь‚ сохранности бухгалтерских документов‚ оформления и сдачи их в установленном порядке в архив.</w:t>
      </w:r>
    </w:p>
    <w:p>
      <w:pPr>
        <w:pStyle w:val="Normal"/>
        <w:rPr/>
      </w:pPr>
      <w:r>
        <w:rPr/>
        <w:t>Участвует в разработке и внедрении рациональной плановой и учетной документации‚ прогрессивных форм и методов ведения бухгалтерского учета на основе применения современных методик.</w:t>
      </w:r>
    </w:p>
    <w:p>
      <w:pPr>
        <w:pStyle w:val="Normal"/>
        <w:rPr/>
      </w:pPr>
      <w:r>
        <w:rPr/>
        <w:t>Обеспечивает составление баланса и оперативных сводных отчетов о доходах и расходах средств‚ об использовании бюджета‚ другой бухгалтерской и статистической отчетности‚ представление их в установленном порядке в соответствующие органы.</w:t>
      </w:r>
    </w:p>
    <w:p>
      <w:pPr>
        <w:pStyle w:val="Normal"/>
        <w:rPr/>
      </w:pPr>
      <w:r>
        <w:rPr/>
        <w:t>Оказывает методическую помощь работникам подразделений по вопросам бухгалтерского учета‚ контроля‚ отчетности и экономического анализ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‚ оформление по ТК. З/п обсуждается на собеседовании с Президентом компании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0 до 45 лет, образование: высшее, опыт работы: более 5 лет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hyperlink r:id="rId11">
        <w:r>
          <w:rPr>
            <w:rStyle w:val="InternetLink"/>
            <w:b/>
            <w:sz w:val="32"/>
            <w:szCs w:val="32"/>
            <w:lang w:val="en-US"/>
          </w:rPr>
          <w:t>i</w:t>
        </w:r>
        <w:r>
          <w:rPr>
            <w:rStyle w:val="InternetLink"/>
            <w:b/>
            <w:sz w:val="32"/>
            <w:szCs w:val="32"/>
          </w:rPr>
          <w:t>-</w:t>
        </w:r>
        <w:r>
          <w:rPr>
            <w:rStyle w:val="InternetLink"/>
            <w:b/>
            <w:sz w:val="32"/>
            <w:szCs w:val="32"/>
            <w:lang w:val="en-US"/>
          </w:rPr>
          <w:t>news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yandex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40" w:name="_PictureBullets"/>
      <w:bookmarkEnd w:id="40"/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7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3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8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yperlink" Target="mailto:i-news@yandex.ru" TargetMode="External"/><Relationship Id="rId12" Type="http://schemas.openxmlformats.org/officeDocument/2006/relationships/hyperlink" Target="mailto:i-news@yandex.ru" TargetMode="External"/><Relationship Id="rId13" Type="http://schemas.openxmlformats.org/officeDocument/2006/relationships/hyperlink" Target="http://i-news.narod.ru/arh/osr.htm" TargetMode="External"/><Relationship Id="rId14" Type="http://schemas.openxmlformats.org/officeDocument/2006/relationships/hyperlink" Target="http://i-news.narod.ru/arh/ps.htm" TargetMode="External"/><Relationship Id="rId15" Type="http://schemas.openxmlformats.org/officeDocument/2006/relationships/hyperlink" Target="http://i-news.narod.ru/arh/pms.htm" TargetMode="External"/><Relationship Id="rId16" Type="http://schemas.openxmlformats.org/officeDocument/2006/relationships/hyperlink" Target="http://i-news.narod.ru/arh/av.htm" TargetMode="External"/><Relationship Id="rId17" Type="http://schemas.openxmlformats.org/officeDocument/2006/relationships/hyperlink" Target="http://i-news.narod.ru/arh/ns.htm" TargetMode="External"/><Relationship Id="rId18" Type="http://schemas.openxmlformats.org/officeDocument/2006/relationships/hyperlink" Target="http://i-news.narod.ru/arh/fm.htm" TargetMode="External"/><Relationship Id="rId19" Type="http://schemas.openxmlformats.org/officeDocument/2006/relationships/hyperlink" Target="http://i-news.narod.ru/arh/orb.htm" TargetMode="External"/><Relationship Id="rId20" Type="http://schemas.openxmlformats.org/officeDocument/2006/relationships/hyperlink" Target="http://i-news.narod.ru/arh/bg.htm" TargetMode="External"/><Relationship Id="rId21" Type="http://schemas.openxmlformats.org/officeDocument/2006/relationships/hyperlink" Target="http://i-news.narod.ru/arh/ur.htm" TargetMode="External"/><Relationship Id="rId22" Type="http://schemas.openxmlformats.org/officeDocument/2006/relationships/hyperlink" Target="http://i-news.narod.ru/arh/kd.htm" TargetMode="External"/><Relationship Id="rId23" Type="http://schemas.openxmlformats.org/officeDocument/2006/relationships/hyperlink" Target="http://i-news.narod.ru/arh/pr.htm" TargetMode="External"/><Relationship Id="rId24" Type="http://schemas.openxmlformats.org/officeDocument/2006/relationships/hyperlink" Target="http://i-news.narod.ru/arh/sb.htm" TargetMode="External"/><Relationship Id="rId25" Type="http://schemas.openxmlformats.org/officeDocument/2006/relationships/hyperlink" Target="http://i-news.narod.ru/arh/ag.htm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21:00Z</dcterms:created>
  <dc:creator>Сергей</dc:creator>
  <dc:description/>
  <dc:language>en-US</dc:language>
  <cp:lastModifiedBy>SVK</cp:lastModifiedBy>
  <cp:lastPrinted>2009-02-05T23:04:00Z</cp:lastPrinted>
  <dcterms:modified xsi:type="dcterms:W3CDTF">2009-08-14T05:29:00Z</dcterms:modified>
  <cp:revision>3</cp:revision>
  <dc:subject/>
  <dc:title> </dc:title>
</cp:coreProperties>
</file>