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201880201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6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4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ОВОСТИ</w:t>
            <w:tab/>
          </w:r>
          <w:hyperlink w:anchor="__RefHeading___Toc237395701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Бермудский треугольник» для авто</w:t>
            <w:tab/>
          </w:r>
          <w:hyperlink w:anchor="__RefHeading___Toc23739570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Ульяновский губернатор предлагает создать госкомпанию по страхованию урожая сельскохозяйственных культур</w:t>
            <w:tab/>
          </w:r>
          <w:hyperlink w:anchor="__RefHeading___Toc23739570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Боевые блоги и страховка против рейдеров. Противодействие информационным рейдерским моделям</w:t>
            <w:tab/>
          </w:r>
          <w:hyperlink w:anchor="__RefHeading___Toc23739570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Гражданин может быть не указан в полисе ОСАГО</w:t>
            <w:tab/>
          </w:r>
          <w:hyperlink w:anchor="__RefHeading___Toc237395705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Альт Ассистанс» и страховая компания «Спасские ворота» подписали соглашение по вопросам урегулирования убытков.</w:t>
            <w:tab/>
          </w:r>
          <w:hyperlink w:anchor="__RefHeading___Toc237395706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од защитой «спутника»</w:t>
            <w:tab/>
          </w:r>
          <w:hyperlink w:anchor="__RefHeading___Toc237395707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Белгородоблгаз» доверил опасные объекты компании «АльфаСтрахование»</w:t>
            <w:tab/>
          </w:r>
          <w:hyperlink w:anchor="__RefHeading___Toc23739570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ой Дом ВСК в Перми выступил генеральным партнером «</w:t>
          </w:r>
          <w:r>
            <w:rPr>
              <w:lang w:val="en-US" w:eastAsia="en-US"/>
            </w:rPr>
            <w:t>Volkswagen</w:t>
          </w:r>
          <w:r>
            <w:rPr/>
            <w:t xml:space="preserve"> </w:t>
          </w:r>
          <w:r>
            <w:rPr>
              <w:lang w:val="en-US" w:eastAsia="en-US"/>
            </w:rPr>
            <w:t>Off</w:t>
          </w:r>
          <w:r>
            <w:rPr/>
            <w:t>-</w:t>
          </w:r>
          <w:r>
            <w:rPr>
              <w:lang w:val="en-US" w:eastAsia="en-US"/>
            </w:rPr>
            <w:t>Road</w:t>
          </w:r>
          <w:r>
            <w:rPr/>
            <w:t xml:space="preserve"> </w:t>
          </w:r>
          <w:r>
            <w:rPr>
              <w:lang w:val="en-US" w:eastAsia="en-US"/>
            </w:rPr>
            <w:t>Experience</w:t>
          </w:r>
          <w:r>
            <w:rPr/>
            <w:t xml:space="preserve"> Пермь 2009»</w:t>
            <w:tab/>
          </w:r>
          <w:hyperlink w:anchor="__RefHeading___Toc237395709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ВТБ Страхование» застраховало имущество Завода минеральных удобрений Кирово-Чепецкого химкомбината более чем на 7 миллиардов рублей</w:t>
            <w:tab/>
          </w:r>
          <w:hyperlink w:anchor="__RefHeading___Toc237395710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Ингосстрах» в Архангельске застраховал «Соловки-Отель»</w:t>
            <w:tab/>
          </w:r>
          <w:hyperlink w:anchor="__RefHeading___Toc237395711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Ингосстрах» выплатил 107 500 долларов США по страхованию ответственности судовладельца</w:t>
            <w:tab/>
          </w:r>
          <w:hyperlink w:anchor="__RefHeading___Toc237395712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Инногарант» в Санкт-Петербурге застраховал спортивный самолет EXTRA EA-300L на 240 тыс. евро</w:t>
            <w:tab/>
          </w:r>
          <w:hyperlink w:anchor="__RefHeading___Toc237395713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Директором по личному страхованию ЗАО «Капитал Страхование» назначен Григорий Филиппов</w:t>
            <w:tab/>
          </w:r>
          <w:hyperlink w:anchor="__RefHeading___Toc237395714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Директором Дирекции региональной политики СК «МАКС» назначен Давид Оганезов</w:t>
            <w:tab/>
          </w:r>
          <w:hyperlink w:anchor="__RefHeading___Toc237395715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Премии СГ «МАКС» в первом полугодии 2009 года возросли на треть</w:t>
            <w:tab/>
          </w:r>
          <w:hyperlink w:anchor="__RefHeading___Toc237395716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АО «Москва Ре» провела традиционный летний Круглый стол в Санкт-Петербурге</w:t>
            <w:tab/>
          </w:r>
          <w:hyperlink w:anchor="__RefHeading___Toc237395717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Национальная страховая группа» осветила нюансы страхования участников СРО</w:t>
            <w:tab/>
          </w:r>
          <w:hyperlink w:anchor="__RefHeading___Toc237395718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Генеральным директором Промышленной страховой группы «ОСНОВА» стал Захар Борисенко</w:t>
            <w:tab/>
          </w:r>
          <w:hyperlink w:anchor="__RefHeading___Toc237395719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траховая компания «Отечество» опросила клиентов о мотивах, побудивших застраховать загородные дома.</w:t>
            <w:tab/>
          </w:r>
          <w:hyperlink w:anchor="__RefHeading___Toc237395720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госстрах выплатил 1,3 млн рублей за потерянный винт теплохода</w:t>
            <w:tab/>
          </w:r>
          <w:hyperlink w:anchor="__RefHeading___Toc237395721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госстрах застраховал первый частный музей в г. Ярославле</w:t>
            <w:tab/>
          </w:r>
          <w:hyperlink w:anchor="__RefHeading___Toc237395722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госстрах занял первое место в рейтинге знания страховых компаний – исследование Profi Online Research</w:t>
            <w:tab/>
          </w:r>
          <w:hyperlink w:anchor="__RefHeading___Toc237395723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К Allianz РОСНО Жизнь застраховала сотрудников ОАО «Нижегородский машиностроительный завод»</w:t>
            <w:tab/>
          </w:r>
          <w:hyperlink w:anchor="__RefHeading___Toc237395724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НО в Карелии застраховало гражданскую ответственность компании «Мастер» на сумму 10 млн рублей</w:t>
            <w:tab/>
          </w:r>
          <w:hyperlink w:anchor="__RefHeading___Toc237395725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РОСНО застраховало имущество на складе компании АЛИДИ на 160 млн рублей</w:t>
            <w:tab/>
          </w:r>
          <w:hyperlink w:anchor="__RefHeading___Toc237395726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Коммуникациями ОСАО «Россия» в Сибирском и Дальневосточном федеральных округах займется Людмила Зубовская</w:t>
            <w:tab/>
          </w:r>
          <w:hyperlink w:anchor="__RefHeading___Toc237395727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трудниками Департамента безопасности ОСАО «Россия» пресечена попытка разглашения коммерческой тайны компании</w:t>
            <w:tab/>
          </w:r>
          <w:hyperlink w:anchor="__RefHeading___Toc237395728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организовало вывоз на родину заболевшего российского туриста</w:t>
            <w:tab/>
          </w:r>
          <w:hyperlink w:anchor="__RefHeading___Toc237395729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ОСАО «Россия» в Нальчике начинает сотрудничество с агентством ФГУП «Эльбрус-АВИА»</w:t>
            <w:tab/>
          </w:r>
          <w:hyperlink w:anchor="__RefHeading___Toc237395730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 в Томске застрахует автопарк ПФ РФ</w:t>
            <w:tab/>
          </w:r>
          <w:hyperlink w:anchor="__RefHeading___Toc237395731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ОГАЗ застраховал строительство моста на Приобском нефтяном месторождении</w:t>
            <w:tab/>
          </w:r>
          <w:hyperlink w:anchor="__RefHeading___Toc237395732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Новый андеррайтер в Центральном офисе «Транссиб Ре»</w:t>
            <w:tab/>
          </w:r>
          <w:hyperlink w:anchor="__RefHeading___Toc237395733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Сургутский филиал ГСК «Югория» застраховал воздушные суда ОАО «Авиакомпания «ЮТэйр» на 1,3 млрд. руб.</w:t>
            <w:tab/>
          </w:r>
          <w:hyperlink w:anchor="__RefHeading___Toc237395734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Югория» защитила будущий урожай яровых культур крупного хозяйства Воронежской области</w:t>
            <w:tab/>
          </w:r>
          <w:hyperlink w:anchor="__RefHeading___Toc237395735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Юные спортсмены отправятся отдыхать под защитой «Югории»</w:t>
            <w:tab/>
          </w:r>
          <w:hyperlink w:anchor="__RefHeading___Toc237395736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Cs w:val="24"/>
            </w:rPr>
          </w:pPr>
          <w:r>
            <w:rPr/>
            <w:t>«Юнити Ре» выплатила «Ренессанс Страхованию» более 5,3 млн. рублей</w:t>
            <w:tab/>
          </w:r>
          <w:hyperlink w:anchor="__RefHeading___Toc237395737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АКАНСИИ</w:t>
            <w:tab/>
          </w:r>
          <w:hyperlink w:anchor="__RefHeading___Toc23739573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Финансовый директор (от 100 000 руб)</w:t>
            <w:tab/>
          </w:r>
          <w:hyperlink w:anchor="__RefHeading___Toc23739573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Специалист отдела ипотечного страхования (17 400 - 21 700 руб)</w:t>
            <w:tab/>
          </w:r>
          <w:hyperlink w:anchor="__RefHeading___Toc23739574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Андеррайтер</w:t>
            <w:tab/>
          </w:r>
          <w:hyperlink w:anchor="__RefHeading___Toc237395741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1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lef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Allianz РОСНО Жизнь</w:t>
        <w:tab/>
        <w:t>1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т Ассистанс</w:t>
        <w:tab/>
        <w:t>10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фа-Страхование</w:t>
        <w:tab/>
        <w:t>10, 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СК</w:t>
        <w:tab/>
        <w:t>5, 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ТБ Страхование</w:t>
        <w:tab/>
        <w:t>11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ГУТА-Страхование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</w:t>
        <w:tab/>
        <w:t>5, 11, 12, 1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ногарант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апитал Страхование</w:t>
        <w:tab/>
        <w:t>12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Кров</w:t>
        <w:tab/>
        <w:t>1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</w:t>
        <w:tab/>
        <w:t>5, 6, 12, 1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-М</w:t>
        <w:tab/>
        <w:t>1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осква Ре</w:t>
        <w:tab/>
        <w:t>1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Национальная Страховая Группа</w:t>
        <w:tab/>
        <w:t>1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снова</w:t>
        <w:tab/>
        <w:t>1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Отечество</w:t>
        <w:tab/>
        <w:t>1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енессанс Страхование</w:t>
        <w:tab/>
        <w:t>6, 1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14, 1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5, 6, 1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16, 17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К Промбезопасность</w:t>
        <w:tab/>
        <w:t>2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17, 1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пасские ворота</w:t>
        <w:tab/>
        <w:t>10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Транссиб Ре</w:t>
        <w:tab/>
        <w:t>1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Уралсиб</w:t>
        <w:tab/>
        <w:t>1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гория</w:t>
        <w:tab/>
        <w:t>18, 19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нити Ре</w:t>
        <w:tab/>
        <w:t>19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Hаш вклад в общий котел смогут оценить только чеpти в ад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 xml:space="preserve">Идея пришла в его голову и теперь упорно ищет мозг.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 xml:space="preserve">Вспотел? Покажись начальнику.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shd w:fill="FFFFFF" w:val="clear"/>
        <w:spacing w:lineRule="exact" w:line="542" w:before="120" w:after="0"/>
        <w:ind w:left="1152" w:hanging="1152"/>
        <w:jc w:val="center"/>
        <w:rPr>
          <w:b/>
          <w:b/>
          <w:bCs/>
          <w:i/>
          <w:i/>
          <w:iCs/>
          <w:color w:val="DC2F46"/>
          <w:spacing w:val="-11"/>
          <w:position w:val="9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7020</wp:posOffset>
            </wp:positionH>
            <wp:positionV relativeFrom="paragraph">
              <wp:posOffset>83820</wp:posOffset>
            </wp:positionV>
            <wp:extent cx="563245" cy="718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DC2F46"/>
          <w:spacing w:val="-11"/>
          <w:position w:val="9"/>
          <w:sz w:val="48"/>
          <w:szCs w:val="48"/>
        </w:rPr>
        <w:t>"ПОИСК-АУДИТ"</w:t>
      </w:r>
    </w:p>
    <w:p>
      <w:pPr>
        <w:pStyle w:val="Normal"/>
        <w:jc w:val="center"/>
        <w:rPr>
          <w:b/>
          <w:b/>
          <w:bCs/>
          <w:i/>
          <w:i/>
          <w:iCs/>
          <w:color w:val="DC2F46"/>
          <w:spacing w:val="-3"/>
          <w:sz w:val="36"/>
          <w:szCs w:val="36"/>
        </w:rPr>
      </w:pPr>
      <w:r>
        <w:rPr>
          <w:b/>
          <w:bCs/>
          <w:i/>
          <w:iCs/>
          <w:color w:val="DC2F46"/>
          <w:spacing w:val="-3"/>
          <w:sz w:val="36"/>
          <w:szCs w:val="36"/>
        </w:rPr>
        <w:t>ЗАКРЫТОЕ АКЦИОНЕРНОЕ ОБЩЕСТВО</w:t>
      </w:r>
    </w:p>
    <w:p>
      <w:pPr>
        <w:pStyle w:val="Normal"/>
        <w:jc w:val="center"/>
        <w:rPr>
          <w:b/>
          <w:b/>
          <w:bCs/>
          <w:i/>
          <w:i/>
          <w:iCs/>
          <w:color w:val="DC2F46"/>
          <w:spacing w:val="-3"/>
          <w:sz w:val="36"/>
          <w:szCs w:val="36"/>
        </w:rPr>
      </w:pPr>
      <w:r>
        <w:rPr>
          <w:b/>
          <w:bCs/>
          <w:i/>
          <w:iCs/>
          <w:color w:val="DC2F46"/>
          <w:spacing w:val="-3"/>
          <w:sz w:val="36"/>
          <w:szCs w:val="36"/>
        </w:rPr>
      </w:r>
    </w:p>
    <w:p>
      <w:pPr>
        <w:pStyle w:val="Normal"/>
        <w:jc w:val="center"/>
        <w:rPr>
          <w:color w:val="135080"/>
          <w:spacing w:val="-3"/>
          <w:sz w:val="24"/>
          <w:szCs w:val="24"/>
        </w:rPr>
      </w:pPr>
      <w:r>
        <w:rPr>
          <w:color w:val="135080"/>
          <w:spacing w:val="-3"/>
          <w:sz w:val="24"/>
          <w:szCs w:val="24"/>
        </w:rPr>
        <w:t>140153 г. Жуковский, Московской обл., ул. Театральная, д. 10, офис А330;</w:t>
      </w:r>
    </w:p>
    <w:p>
      <w:pPr>
        <w:pStyle w:val="Normal"/>
        <w:jc w:val="center"/>
        <w:rPr/>
      </w:pPr>
      <w:r>
        <w:rPr>
          <w:color w:val="135080"/>
          <w:spacing w:val="-1"/>
          <w:sz w:val="24"/>
          <w:szCs w:val="24"/>
        </w:rPr>
        <w:t>тел. (095) 556-17-37; 8-926-246-12-16; тел/факс (095) 992-00-57 доб. 202, (095) 992-00-68 доб. 202</w:t>
      </w:r>
    </w:p>
    <w:p>
      <w:pPr>
        <w:pStyle w:val="Normal"/>
        <w:jc w:val="center"/>
        <w:rPr>
          <w:color w:val="135080"/>
          <w:sz w:val="24"/>
          <w:szCs w:val="24"/>
          <w:lang w:val="en-US"/>
        </w:rPr>
      </w:pPr>
      <w:r>
        <w:rPr>
          <w:color w:val="135080"/>
          <w:sz w:val="24"/>
          <w:szCs w:val="24"/>
          <w:lang w:val="en-US"/>
        </w:rPr>
        <w:t xml:space="preserve">Internet: www.poisk-audit.ru ; e-mail: </w:t>
      </w:r>
      <w:hyperlink r:id="rId9">
        <w:r>
          <w:rPr>
            <w:rStyle w:val="InternetLink"/>
            <w:sz w:val="24"/>
            <w:szCs w:val="24"/>
            <w:lang w:val="en-US"/>
          </w:rPr>
          <w:t>shanti@poisk-audit.ru</w:t>
        </w:r>
      </w:hyperlink>
    </w:p>
    <w:p>
      <w:pPr>
        <w:pStyle w:val="Normal"/>
        <w:spacing w:before="0" w:after="0"/>
        <w:jc w:val="center"/>
        <w:rPr>
          <w:color w:val="135080"/>
          <w:spacing w:val="-2"/>
          <w:sz w:val="24"/>
          <w:szCs w:val="24"/>
        </w:rPr>
      </w:pPr>
      <w:r>
        <w:rPr>
          <w:color w:val="135080"/>
          <w:spacing w:val="-2"/>
          <w:sz w:val="24"/>
          <w:szCs w:val="24"/>
        </w:rPr>
        <w:t>Лицензия Минфина № Е 000794 от 25 июня 2002 г.; Лицензия ФСБ РФ № БЗ 31097 от 27 мая 2005 г.</w:t>
      </w:r>
    </w:p>
    <w:p>
      <w:pPr>
        <w:pStyle w:val="Normal"/>
        <w:jc w:val="right"/>
        <w:rPr>
          <w:color w:val="000066"/>
          <w:sz w:val="24"/>
          <w:szCs w:val="24"/>
        </w:rPr>
      </w:pPr>
      <w:r>
        <w:rPr>
          <w:color w:val="000066"/>
          <w:sz w:val="24"/>
          <w:szCs w:val="24"/>
        </w:rPr>
        <w:t>Руководителю организации</w:t>
      </w:r>
    </w:p>
    <w:p>
      <w:pPr>
        <w:pStyle w:val="Normal"/>
        <w:jc w:val="center"/>
        <w:rPr>
          <w:color w:val="000066"/>
          <w:sz w:val="24"/>
          <w:szCs w:val="24"/>
        </w:rPr>
      </w:pPr>
      <w:r>
        <w:rPr>
          <w:color w:val="000066"/>
          <w:sz w:val="24"/>
          <w:szCs w:val="24"/>
        </w:rPr>
        <w:t>ИНФОРМАЦИОННОЕ ПИСЬМО</w:t>
      </w:r>
    </w:p>
    <w:p>
      <w:pPr>
        <w:pStyle w:val="Normal"/>
        <w:shd w:fill="FFFFFF" w:val="clear"/>
        <w:spacing w:lineRule="exact" w:line="413" w:before="120" w:after="0"/>
        <w:ind w:firstLine="709"/>
        <w:rPr>
          <w:color w:val="000066"/>
        </w:rPr>
      </w:pPr>
      <w:r>
        <w:rPr>
          <w:color w:val="000066"/>
          <w:spacing w:val="1"/>
          <w:sz w:val="24"/>
          <w:szCs w:val="24"/>
        </w:rPr>
        <w:t xml:space="preserve">На основании п.2 ст.5 Федерального закона от 30.12.2008 N 312-ФЗ "О внесении </w:t>
      </w:r>
      <w:r>
        <w:rPr>
          <w:color w:val="000066"/>
          <w:sz w:val="24"/>
          <w:szCs w:val="24"/>
        </w:rPr>
        <w:t xml:space="preserve">изменений в часть первую Гражданского кодекса Российской Федерации и отдельные законодательные акты Российской Федерации" до 1 января 2010 года уставы и </w:t>
      </w:r>
      <w:r>
        <w:rPr>
          <w:color w:val="000066"/>
          <w:spacing w:val="4"/>
          <w:sz w:val="24"/>
          <w:szCs w:val="24"/>
        </w:rPr>
        <w:t xml:space="preserve">учредительные договоры </w:t>
      </w:r>
      <w:r>
        <w:rPr>
          <w:i/>
          <w:iCs/>
          <w:color w:val="000066"/>
          <w:spacing w:val="4"/>
          <w:sz w:val="24"/>
          <w:szCs w:val="24"/>
        </w:rPr>
        <w:t xml:space="preserve">обществ с ограниченной ответственностью, </w:t>
      </w:r>
      <w:r>
        <w:rPr>
          <w:color w:val="000066"/>
          <w:spacing w:val="4"/>
          <w:sz w:val="24"/>
          <w:szCs w:val="24"/>
        </w:rPr>
        <w:t xml:space="preserve">созданные до </w:t>
      </w:r>
      <w:r>
        <w:rPr>
          <w:color w:val="000066"/>
          <w:spacing w:val="8"/>
          <w:sz w:val="24"/>
          <w:szCs w:val="24"/>
        </w:rPr>
        <w:t>дня вступления в силу Федерального закона от 30.12.2008 N 312-ФЗ,</w:t>
      </w:r>
      <w:r>
        <w:rPr>
          <w:color w:val="000066"/>
          <w:spacing w:val="8"/>
          <w:sz w:val="24"/>
          <w:szCs w:val="24"/>
          <w:vertAlign w:val="superscript"/>
        </w:rPr>
        <w:t>1</w:t>
      </w:r>
      <w:r>
        <w:rPr>
          <w:color w:val="000066"/>
          <w:spacing w:val="8"/>
          <w:sz w:val="24"/>
          <w:szCs w:val="24"/>
        </w:rPr>
        <w:t xml:space="preserve"> подлежат </w:t>
      </w:r>
      <w:r>
        <w:rPr>
          <w:color w:val="000066"/>
          <w:spacing w:val="2"/>
          <w:sz w:val="24"/>
          <w:szCs w:val="24"/>
        </w:rPr>
        <w:t xml:space="preserve">приведению в соответствие с Гражданским кодексом РФ и Федеральным законом от </w:t>
      </w:r>
      <w:r>
        <w:rPr>
          <w:color w:val="000066"/>
          <w:spacing w:val="1"/>
          <w:sz w:val="24"/>
          <w:szCs w:val="24"/>
        </w:rPr>
        <w:t>08.02.1998 N 14-ФЗ "Об обществах с ограниченной ответственностью".</w:t>
      </w:r>
    </w:p>
    <w:p>
      <w:pPr>
        <w:pStyle w:val="Normal"/>
        <w:shd w:fill="FFFFFF" w:val="clear"/>
        <w:spacing w:lineRule="exact" w:line="413" w:before="422" w:after="0"/>
        <w:ind w:left="-98" w:right="10" w:firstLine="784"/>
        <w:rPr>
          <w:color w:val="000066"/>
        </w:rPr>
      </w:pPr>
      <w:r>
        <w:rPr>
          <w:color w:val="000066"/>
          <w:spacing w:val="1"/>
          <w:sz w:val="24"/>
          <w:szCs w:val="24"/>
        </w:rPr>
        <w:t xml:space="preserve">Изменения внесены в ст. 94 Гражданского кодекса РФ и ст. 26 Федерального закона </w:t>
      </w:r>
      <w:r>
        <w:rPr>
          <w:color w:val="000066"/>
          <w:spacing w:val="4"/>
          <w:sz w:val="24"/>
          <w:szCs w:val="24"/>
        </w:rPr>
        <w:t xml:space="preserve">"Об обществах с ограниченной ответственностью". Они коснулись существенного </w:t>
      </w:r>
      <w:r>
        <w:rPr>
          <w:color w:val="000066"/>
          <w:spacing w:val="1"/>
          <w:sz w:val="24"/>
          <w:szCs w:val="24"/>
        </w:rPr>
        <w:t xml:space="preserve">ограничения права на свободный выход из общества с ограниченной ответственностью. </w:t>
      </w:r>
      <w:r>
        <w:rPr>
          <w:color w:val="000066"/>
          <w:spacing w:val="4"/>
          <w:sz w:val="24"/>
          <w:szCs w:val="24"/>
        </w:rPr>
        <w:t xml:space="preserve">Право на свободный выход существует, только если оно специально предусмотрено </w:t>
      </w:r>
      <w:r>
        <w:rPr>
          <w:color w:val="000066"/>
          <w:sz w:val="24"/>
          <w:szCs w:val="24"/>
        </w:rPr>
        <w:t xml:space="preserve">уставом общества. Но даже и в таком случае запрещен выход из общества последнему и </w:t>
      </w:r>
      <w:r>
        <w:rPr>
          <w:color w:val="000066"/>
          <w:spacing w:val="1"/>
          <w:sz w:val="24"/>
          <w:szCs w:val="24"/>
        </w:rPr>
        <w:t>единственному участнику общества.</w:t>
      </w:r>
    </w:p>
    <w:p>
      <w:pPr>
        <w:pStyle w:val="Normal"/>
        <w:shd w:fill="FFFFFF" w:val="clear"/>
        <w:spacing w:lineRule="exact" w:line="403" w:before="432" w:after="0"/>
        <w:ind w:left="-98" w:right="29" w:firstLine="784"/>
        <w:rPr/>
      </w:pPr>
      <w:r>
        <w:rPr>
          <w:color w:val="000066"/>
          <w:spacing w:val="11"/>
          <w:sz w:val="24"/>
          <w:szCs w:val="24"/>
        </w:rPr>
        <w:t xml:space="preserve">ЗАО «Поиск-Аудит» осуществляет юридические услуги по приведению </w:t>
      </w:r>
      <w:r>
        <w:rPr>
          <w:color w:val="000066"/>
          <w:spacing w:val="1"/>
          <w:sz w:val="24"/>
          <w:szCs w:val="24"/>
        </w:rPr>
        <w:t xml:space="preserve">учредительных документов в соответствие с новым законодательством для обществ с </w:t>
      </w:r>
      <w:r>
        <w:rPr>
          <w:color w:val="000066"/>
          <w:spacing w:val="2"/>
          <w:sz w:val="24"/>
          <w:szCs w:val="24"/>
        </w:rPr>
        <w:t>ограниченной ответственностью. Стоимость услуг 5000 руб.</w:t>
      </w:r>
    </w:p>
    <w:p>
      <w:pPr>
        <w:pStyle w:val="Normal"/>
        <w:shd w:fill="FFFFFF" w:val="clear"/>
        <w:tabs>
          <w:tab w:val="clear" w:pos="709"/>
          <w:tab w:val="left" w:pos="4694" w:leader="none"/>
          <w:tab w:val="left" w:pos="5712" w:leader="none"/>
          <w:tab w:val="left" w:pos="8400" w:leader="none"/>
        </w:tabs>
        <w:ind w:left="-98" w:firstLine="98"/>
        <w:rPr>
          <w:color w:val="000066"/>
          <w:spacing w:val="-1"/>
          <w:sz w:val="24"/>
          <w:szCs w:val="24"/>
        </w:rPr>
      </w:pPr>
      <w:r>
        <w:rPr>
          <w:color w:val="000066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694" w:leader="none"/>
          <w:tab w:val="left" w:pos="5712" w:leader="none"/>
          <w:tab w:val="left" w:pos="8400" w:leader="none"/>
        </w:tabs>
        <w:ind w:left="-98" w:firstLine="98"/>
        <w:rPr>
          <w:color w:val="000066"/>
          <w:spacing w:val="-1"/>
          <w:sz w:val="24"/>
          <w:szCs w:val="24"/>
        </w:rPr>
      </w:pPr>
      <w:r>
        <w:rPr>
          <w:color w:val="000066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694" w:leader="none"/>
          <w:tab w:val="left" w:pos="5712" w:leader="none"/>
          <w:tab w:val="left" w:pos="8400" w:leader="none"/>
        </w:tabs>
        <w:ind w:left="-98" w:firstLine="98"/>
        <w:rPr>
          <w:color w:val="000066"/>
        </w:rPr>
      </w:pPr>
      <w:r>
        <w:rPr>
          <w:color w:val="000066"/>
          <w:spacing w:val="-1"/>
          <w:sz w:val="24"/>
          <w:szCs w:val="24"/>
        </w:rPr>
        <w:t>Генеральный директор</w:t>
      </w:r>
      <w:r>
        <w:rPr>
          <w:color w:val="000066"/>
          <w:sz w:val="24"/>
          <w:szCs w:val="24"/>
        </w:rPr>
        <w:tab/>
      </w:r>
      <w:r>
        <w:rPr>
          <w:i/>
          <w:iCs/>
          <w:color w:val="000066"/>
          <w:sz w:val="24"/>
          <w:szCs w:val="24"/>
        </w:rPr>
        <w:tab/>
        <w:t xml:space="preserve">                                      </w:t>
      </w:r>
      <w:r>
        <w:rPr>
          <w:color w:val="000066"/>
          <w:spacing w:val="-3"/>
          <w:sz w:val="24"/>
          <w:szCs w:val="24"/>
        </w:rPr>
        <w:t>И.Н.Покровская</w:t>
      </w:r>
    </w:p>
    <w:p>
      <w:pPr>
        <w:pStyle w:val="Normal"/>
        <w:spacing w:before="19" w:after="0"/>
        <w:ind w:left="-98" w:right="3523" w:firstLine="1336"/>
        <w:rPr>
          <w:color w:val="000066"/>
          <w:sz w:val="24"/>
          <w:szCs w:val="24"/>
        </w:rPr>
      </w:pPr>
      <w:r>
        <w:rPr>
          <w:color w:val="000066"/>
          <w:sz w:val="24"/>
          <w:szCs w:val="24"/>
        </w:rPr>
      </w:r>
    </w:p>
    <w:p>
      <w:pPr>
        <w:pStyle w:val="Normal"/>
        <w:spacing w:before="19" w:after="0"/>
        <w:ind w:left="-98" w:right="3523" w:firstLine="1336"/>
        <w:rPr>
          <w:color w:val="000066"/>
          <w:sz w:val="24"/>
          <w:szCs w:val="24"/>
        </w:rPr>
      </w:pPr>
      <w:r>
        <w:rPr>
          <w:color w:val="000066"/>
          <w:sz w:val="24"/>
          <w:szCs w:val="24"/>
        </w:rPr>
      </w:r>
    </w:p>
    <w:p>
      <w:pPr>
        <w:pStyle w:val="Normal"/>
        <w:spacing w:before="19" w:after="0"/>
        <w:ind w:left="-98" w:right="3523" w:firstLine="1336"/>
        <w:rPr>
          <w:color w:val="000066"/>
          <w:sz w:val="24"/>
          <w:szCs w:val="24"/>
        </w:rPr>
      </w:pPr>
      <w:r>
        <w:rPr>
          <w:color w:val="000066"/>
          <w:sz w:val="24"/>
          <w:szCs w:val="24"/>
        </w:rPr>
      </w:r>
    </w:p>
    <w:p>
      <w:pPr>
        <w:pStyle w:val="Normal"/>
        <w:spacing w:before="19" w:after="0"/>
        <w:ind w:left="-98" w:right="3523" w:firstLine="1336"/>
        <w:rPr>
          <w:color w:val="000066"/>
          <w:sz w:val="24"/>
          <w:szCs w:val="24"/>
        </w:rPr>
      </w:pPr>
      <w:r>
        <w:rPr>
          <w:color w:val="000066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-98" w:firstLine="98"/>
        <w:rPr/>
      </w:pPr>
      <w:r>
        <w:rPr>
          <w:emboss/>
          <w:color w:val="000066"/>
          <w:vertAlign w:val="superscript"/>
        </w:rPr>
        <w:t>1</w:t>
      </w:r>
      <w:r>
        <w:rPr>
          <w:color w:val="000066"/>
          <w:vertAlign w:val="superscript"/>
        </w:rPr>
        <w:t xml:space="preserve"> </w:t>
      </w:r>
      <w:r>
        <w:rPr>
          <w:color w:val="000066"/>
        </w:rPr>
        <w:t>Закон вступает в силу с 01.07.2009 г.</w:t>
      </w:r>
      <w:r>
        <w:br w:type="page"/>
      </w:r>
    </w:p>
    <w:p>
      <w:pPr>
        <w:pStyle w:val="Normal"/>
        <w:spacing w:before="0" w:after="0"/>
        <w:jc w:val="center"/>
        <w:rPr>
          <w:color w:val="000066"/>
          <w:sz w:val="24"/>
          <w:szCs w:val="24"/>
        </w:rPr>
      </w:pPr>
      <w:r>
        <w:rPr>
          <w:color w:val="000066"/>
          <w:sz w:val="24"/>
          <w:szCs w:val="24"/>
        </w:rPr>
        <w:t>Уважаемые коллеги!</w:t>
      </w:r>
    </w:p>
    <w:p>
      <w:pPr>
        <w:pStyle w:val="Normal"/>
        <w:rPr/>
      </w:pPr>
      <w:r>
        <w:rPr>
          <w:b/>
          <w:color w:val="000066"/>
          <w:sz w:val="28"/>
          <w:szCs w:val="28"/>
          <w:lang w:val="en-US"/>
        </w:rPr>
        <w:t>I</w:t>
      </w:r>
      <w:r>
        <w:rPr>
          <w:color w:val="000066"/>
          <w:sz w:val="28"/>
          <w:szCs w:val="28"/>
        </w:rPr>
        <w:t>.</w:t>
      </w:r>
      <w:r>
        <w:rPr>
          <w:color w:val="000066"/>
        </w:rPr>
        <w:t xml:space="preserve">  ЗАО Поиск-Аудит предлагает Вам сотрудничество в области бухгалтерского учета и аудита. Заключив с нами  договор на аудиторские услуги, Вы получите:</w:t>
      </w:r>
    </w:p>
    <w:p>
      <w:pPr>
        <w:pStyle w:val="Normal"/>
        <w:rPr>
          <w:color w:val="000066"/>
        </w:rPr>
      </w:pPr>
      <w:r>
        <w:rPr>
          <w:color w:val="000066"/>
        </w:rPr>
        <w:t>1. Аудиторскую проверку бухгалтерского и налогового учета, расчета налогов, заполнения деклараций и форм бухгалтерского учета.</w:t>
      </w:r>
    </w:p>
    <w:p>
      <w:pPr>
        <w:pStyle w:val="Normal"/>
        <w:rPr>
          <w:color w:val="000066"/>
        </w:rPr>
      </w:pPr>
      <w:r>
        <w:rPr>
          <w:color w:val="000066"/>
        </w:rPr>
        <w:t>2. Аудиторское заключение.</w:t>
      </w:r>
    </w:p>
    <w:p>
      <w:pPr>
        <w:pStyle w:val="Normal"/>
        <w:rPr>
          <w:color w:val="000066"/>
        </w:rPr>
      </w:pPr>
      <w:r>
        <w:rPr>
          <w:color w:val="000066"/>
        </w:rPr>
        <w:t>3. Отчет исполнительному органу и рекомендации по исправлению выявленных нарушений.</w:t>
      </w:r>
    </w:p>
    <w:p>
      <w:pPr>
        <w:pStyle w:val="Normal"/>
        <w:rPr>
          <w:color w:val="000066"/>
        </w:rPr>
      </w:pPr>
      <w:r>
        <w:rPr>
          <w:color w:val="000066"/>
        </w:rPr>
        <w:t>4. При необходимости, в ходе проверки, мы представляем: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образцы договоров и первичных документов,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образец учетной политики,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образец графика документооборота,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образцы кадровой, инвестиционной, информационной и других политик,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решения арбитражных судов по налоговым спорам.</w:t>
      </w:r>
    </w:p>
    <w:p>
      <w:pPr>
        <w:pStyle w:val="Normal"/>
        <w:rPr>
          <w:color w:val="000066"/>
        </w:rPr>
      </w:pPr>
      <w:r>
        <w:rPr>
          <w:color w:val="000066"/>
        </w:rPr>
        <w:t>5. В ходе проверки Вы получите ответы на все вопросы по бухгалтерскому учету и налогообложению, не только в проверяемом периоде, но и любом другом периоде.</w:t>
      </w:r>
    </w:p>
    <w:p>
      <w:pPr>
        <w:pStyle w:val="Normal"/>
        <w:rPr>
          <w:color w:val="000066"/>
        </w:rPr>
      </w:pPr>
      <w:r>
        <w:rPr>
          <w:color w:val="000066"/>
        </w:rPr>
        <w:t>6. В подарок от компании "Поиск-Аудит":</w:t>
      </w:r>
    </w:p>
    <w:p>
      <w:pPr>
        <w:pStyle w:val="Normal"/>
        <w:rPr>
          <w:color w:val="000066"/>
        </w:rPr>
      </w:pPr>
      <w:r>
        <w:rPr>
          <w:color w:val="000066"/>
        </w:rPr>
        <w:t>◊</w:t>
      </w:r>
      <w:r>
        <w:rPr>
          <w:rFonts w:eastAsia="Arial Narrow"/>
          <w:color w:val="000066"/>
        </w:rPr>
        <w:t xml:space="preserve"> </w:t>
      </w:r>
      <w:r>
        <w:rPr>
          <w:color w:val="000066"/>
        </w:rPr>
        <w:t>Бесплатный тренинг «Искусство положительного мышления в бизнесе» (1,5 часа).</w:t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/>
      </w:pPr>
      <w:r>
        <w:rPr>
          <w:b/>
          <w:color w:val="000066"/>
          <w:sz w:val="28"/>
          <w:szCs w:val="28"/>
          <w:lang w:val="en-US"/>
        </w:rPr>
        <w:t>II</w:t>
      </w:r>
      <w:r>
        <w:rPr>
          <w:b/>
          <w:color w:val="000066"/>
        </w:rPr>
        <w:t xml:space="preserve">. </w:t>
      </w:r>
      <w:r>
        <w:rPr>
          <w:color w:val="000066"/>
        </w:rPr>
        <w:t xml:space="preserve">Предлагаем Вам консультационные услуги в режиме онлайн по вопросам: </w:t>
      </w:r>
    </w:p>
    <w:p>
      <w:pPr>
        <w:pStyle w:val="Normal"/>
        <w:rPr>
          <w:color w:val="000066"/>
        </w:rPr>
      </w:pPr>
      <w:r>
        <w:rPr>
          <w:color w:val="000066"/>
        </w:rPr>
        <w:t>1. Бухгалтерского учета и налогообложения в следующих сферах деятельности: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производство (кроме производства мяса, алкоголя, табака)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розничная и оптовая торговля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строительство и ремонт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проектирование и научно-исследовательские работы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страхование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транспорт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образование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туризм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некоммерческие организации, в т.ч. ТСЖ, ЖСК, садовые товарищества, гаражные кооперативы.</w:t>
      </w:r>
    </w:p>
    <w:p>
      <w:pPr>
        <w:pStyle w:val="Normal"/>
        <w:rPr>
          <w:color w:val="000066"/>
        </w:rPr>
      </w:pPr>
      <w:r>
        <w:rPr>
          <w:color w:val="000066"/>
        </w:rPr>
        <w:t>Консультации предоставляются организациям и индивидуальным предпринимателям, применяющим как общую систему налогообложения, так и специальные налоговые режимы (упрощенная система, ЕНВД).</w:t>
      </w:r>
    </w:p>
    <w:p>
      <w:pPr>
        <w:pStyle w:val="Normal"/>
        <w:rPr>
          <w:color w:val="000066"/>
        </w:rPr>
      </w:pPr>
      <w:r>
        <w:rPr>
          <w:color w:val="000066"/>
        </w:rPr>
        <w:t>2. Исчисления и уплаты налогов физическими лицами (налог на доходы, налог на имущество, транспортный налог, земельный налог).</w:t>
      </w:r>
    </w:p>
    <w:p>
      <w:pPr>
        <w:pStyle w:val="Normal"/>
        <w:rPr>
          <w:color w:val="000066"/>
        </w:rPr>
      </w:pPr>
      <w:r>
        <w:rPr>
          <w:color w:val="000066"/>
        </w:rPr>
        <w:t>3. В области права: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предлагаем комплекты документов для государственной регистрации ЗАО, ООО, ТСЖ и т.п.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составляем договоры и проводим экспертизу действующих договоров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составляем письменные возражения по актам налоговых проверок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составляем заявления, жалобы, письма в арбитражные суды и иные инстанции;</w:t>
      </w:r>
    </w:p>
    <w:p>
      <w:pPr>
        <w:pStyle w:val="Normal"/>
        <w:ind w:left="284" w:firstLine="284"/>
        <w:rPr>
          <w:color w:val="000066"/>
        </w:rPr>
      </w:pPr>
      <w:r>
        <w:rPr>
          <w:color w:val="000066"/>
        </w:rPr>
        <w:t>- составляем запросы, заявления в Минфин РФ и налоговые органы.</w:t>
      </w:r>
    </w:p>
    <w:p>
      <w:pPr>
        <w:pStyle w:val="Normal"/>
        <w:rPr>
          <w:color w:val="000066"/>
        </w:rPr>
      </w:pPr>
      <w:r>
        <w:rPr>
          <w:color w:val="000066"/>
        </w:rPr>
        <w:t>4. Разработаем для Вас должностные инструкции и график документооборота, для перечисленных выше сфер деятельности, а также учетную, информационную, инвестиционную, кадровую политики.</w:t>
      </w:r>
    </w:p>
    <w:p>
      <w:pPr>
        <w:pStyle w:val="Normal"/>
        <w:rPr>
          <w:color w:val="000066"/>
        </w:rPr>
      </w:pPr>
      <w:r>
        <w:rPr>
          <w:color w:val="000066"/>
        </w:rPr>
        <w:t>На нашем сайте вы можете разместить свой вопрос и, в течение рабочего дня, Вы получите ответ. Условия оплаты услуг размещены на сайте.</w:t>
      </w:r>
    </w:p>
    <w:p>
      <w:pPr>
        <w:pStyle w:val="Normal"/>
        <w:rPr/>
      </w:pPr>
      <w:r>
        <w:rPr>
          <w:color w:val="000066"/>
        </w:rPr>
        <w:t>5. Оказываем услуги по возврату налога на доходы, помощь в получении вычетов в связи с приобретением и продажей жилья, лечением и обучением (заполнение налоговых деклараций, консультации, выезд специалиста).</w:t>
      </w:r>
    </w:p>
    <w:p>
      <w:pPr>
        <w:pStyle w:val="Normal"/>
        <w:shd w:fill="FFFFFF" w:val="clear"/>
        <w:tabs>
          <w:tab w:val="clear" w:pos="709"/>
          <w:tab w:val="left" w:pos="4694" w:leader="none"/>
          <w:tab w:val="left" w:pos="5712" w:leader="none"/>
          <w:tab w:val="left" w:pos="8400" w:leader="none"/>
        </w:tabs>
        <w:ind w:left="-98" w:firstLine="98"/>
        <w:rPr>
          <w:color w:val="000066"/>
        </w:rPr>
      </w:pPr>
      <w:r>
        <w:rPr>
          <w:color w:val="000066"/>
          <w:spacing w:val="-1"/>
          <w:sz w:val="24"/>
          <w:szCs w:val="24"/>
        </w:rPr>
        <w:t>Генеральный директор</w:t>
      </w:r>
      <w:r>
        <w:rPr>
          <w:color w:val="000066"/>
          <w:sz w:val="24"/>
          <w:szCs w:val="24"/>
        </w:rPr>
        <w:tab/>
      </w:r>
      <w:r>
        <w:rPr>
          <w:i/>
          <w:iCs/>
          <w:color w:val="000066"/>
          <w:sz w:val="24"/>
          <w:szCs w:val="24"/>
        </w:rPr>
        <w:tab/>
        <w:t xml:space="preserve">                                      </w:t>
      </w:r>
      <w:r>
        <w:rPr>
          <w:color w:val="000066"/>
          <w:spacing w:val="-3"/>
          <w:sz w:val="24"/>
          <w:szCs w:val="24"/>
        </w:rPr>
        <w:t>И.Н.Покровская</w:t>
      </w:r>
    </w:p>
    <w:p>
      <w:pPr>
        <w:pStyle w:val="Heading1"/>
        <w:ind w:hanging="0"/>
        <w:jc w:val="center"/>
        <w:rPr/>
      </w:pPr>
      <w:bookmarkStart w:id="0" w:name="__RefHeading___Toc237395701"/>
      <w:bookmarkEnd w:id="0"/>
      <w:r>
        <w:rPr/>
        <w:t>НОВОСТИ</w:t>
      </w:r>
    </w:p>
    <w:p>
      <w:pPr>
        <w:pStyle w:val="Heading3"/>
        <w:ind w:hanging="0"/>
        <w:rPr/>
      </w:pPr>
      <w:bookmarkStart w:id="1" w:name="__RefHeading___Toc237395702"/>
      <w:bookmarkEnd w:id="1"/>
      <w:r>
        <w:rPr/>
        <w:t>«Бермудский треугольник» для авто</w:t>
      </w:r>
    </w:p>
    <w:p>
      <w:pPr>
        <w:pStyle w:val="Heading5"/>
        <w:rPr/>
      </w:pPr>
      <w:r>
        <w:rPr/>
        <w:t>IFX.RU</w:t>
      </w:r>
    </w:p>
    <w:p>
      <w:pPr>
        <w:pStyle w:val="Normal"/>
        <w:rPr/>
      </w:pPr>
      <w:r>
        <w:rPr/>
        <w:t>Санкт-Петербург стал городом, где пропадают автомобили. То есть угоняют, конечно, везде, но именно Северная Пальмира стала рекордсменом по «конокрадам» - близость границы заставляет угонщиков в поисках быстрой наживы лишать автолюбителей их надежды и отрады. Эксперты говорят о том, что водители должны быть предельно внимательны</w:t>
      </w:r>
    </w:p>
    <w:p>
      <w:pPr>
        <w:pStyle w:val="Normal"/>
        <w:rPr/>
      </w:pPr>
      <w:r>
        <w:rPr/>
        <w:t>Москва. 5 августа. IFX.RU - Санкт-Петербург и Ленинградская область бьют все рекорды по статистике угонов новых престижных иномарок.</w:t>
      </w:r>
    </w:p>
    <w:p>
      <w:pPr>
        <w:pStyle w:val="Normal"/>
        <w:rPr/>
      </w:pPr>
      <w:r>
        <w:rPr/>
        <w:t>Согласно опросу, проведенному агентством «Интерфакс» среди участников страхового рынка, все попытки силовиков и автостраховщиков каким-либо образом переломить тенденцию пока не увенчались успехом. В «проклятом» регионе компаниям приходится иначе подходить к оценке рисков хищения автомобилей. Растут тарифы на автокаско по ряду моделей. Страховые компании пытаются вступить в диалог с правоохранительными органами и, кажется, нашли точку пересечения интересов сторон.</w:t>
      </w:r>
    </w:p>
    <w:p>
      <w:pPr>
        <w:pStyle w:val="Normal"/>
        <w:rPr/>
      </w:pPr>
      <w:r>
        <w:rPr/>
        <w:t>Город, где исчезают автомобили</w:t>
      </w:r>
    </w:p>
    <w:p>
      <w:pPr>
        <w:pStyle w:val="Normal"/>
        <w:rPr/>
      </w:pPr>
      <w:r>
        <w:rPr/>
        <w:t>Если путешественник задумал автомобильную прогулку в город на Неве, ему лучше заранее поразмыслить о возможных опасностях путешествия. В русских сказках эту угрозу описывали примерно так: «коня потеряешь». Трудно передать раздражение руководителей ведущих страховых компаний, когда им приходится подписывать очередные «платежки» в счет компенсаций за угоны автомобилей в Санкт-Петебурге и Ленинградской области.</w:t>
      </w:r>
    </w:p>
    <w:p>
      <w:pPr>
        <w:pStyle w:val="Normal"/>
        <w:rPr/>
      </w:pPr>
      <w:r>
        <w:rPr/>
        <w:t>Опасная близость границ и четко организованный преступный бизнес в пору кризиса делают автоугоны в Северо-Западном регионе особо популярными: «конокрады» в северной столице процветают. Обсуждая маршрут из Москвы в Петербург, нелишне проверить, не входит ли марка вашего автомобиля в список самых «аппетитных» целей для угонщика.</w:t>
      </w:r>
    </w:p>
    <w:p>
      <w:pPr>
        <w:pStyle w:val="Normal"/>
        <w:rPr/>
      </w:pPr>
      <w:r>
        <w:rPr/>
        <w:t>По данным директора департамента актуарных расчетов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иколая Горбачева, на протяжении ряда лет показатель угоняемости в Санкт-Петербурге примерно вдвое превышал аналогичный показатель по Москве и втрое - по прочим регионам. По его словам, анализ договоров страхования легковых автомобилей показывает, что «частота угонов по Санкт-Петербургу на сегодня составляет порядка 0,8-1% (в среднем из 1000 застрахованных автомобилей угоняются 8-10), тогда как по Москве - порядка 0,5% (5 из 1000 застрахованных), а по прочим регионам - и того меньше, 0,3% (3 из 1000)».</w:t>
      </w:r>
    </w:p>
    <w:p>
      <w:pPr>
        <w:pStyle w:val="Normal"/>
        <w:rPr/>
      </w:pPr>
      <w:r>
        <w:rPr/>
        <w:t>«В нынешнем году отмечается увеличение роста угонов более чем на 30% по сравнению с 2008 годом», - сообщил агентству директор питерского филиала компании 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италий Манкевич, подтверждая тенденцию «повышенной угоняемости» машин в Санкт-Петербурге. По его словам, явление имеет общий характер и коснулось всего регионального страхового рынка.</w:t>
      </w:r>
    </w:p>
    <w:p>
      <w:pPr>
        <w:pStyle w:val="Normal"/>
        <w:rPr/>
      </w:pPr>
      <w:r>
        <w:rPr/>
        <w:t>«Частота угонов в Санкт-Петербурге - одна из самых высоких по России», - согласился с коллегой начальник отдела страхования физических лиц департамента страхования автотранспорта «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Дмитрий Кузнецов.</w:t>
      </w:r>
    </w:p>
    <w:p>
      <w:pPr>
        <w:pStyle w:val="Normal"/>
        <w:rPr/>
      </w:pPr>
      <w:r>
        <w:rPr/>
        <w:t>В абсолютном количестве угонов Санкт-Петербург и область уступает Московскому региону, свидетельствует статистик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Однако в относительном выражении убыточность в Санкт-Петербурге и области действительно выше, сказал руководитель управления противодействию страховому мошенничеству Страхового дома ВСК Александр Шаравин.</w:t>
      </w:r>
    </w:p>
    <w:p>
      <w:pPr>
        <w:pStyle w:val="Normal"/>
        <w:rPr/>
      </w:pPr>
      <w:r>
        <w:rPr/>
        <w:t>Куда, куда вы удалились</w:t>
      </w:r>
    </w:p>
    <w:p>
      <w:pPr>
        <w:pStyle w:val="Normal"/>
        <w:rPr/>
      </w:pPr>
      <w:r>
        <w:rPr/>
        <w:t>Финансовая заинтересованность в реализации запасных частей автомобилей - побудительный мотив к угонам, считает начальник управления урегулирования страховых событий по автотранспорту компании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Давид Оганезов. Специалист отметил, что наиболее активно угнанные автомашины вывозятся за пределы РФ (в Прибалтику и Финляндию).</w:t>
      </w:r>
    </w:p>
    <w:p>
      <w:pPr>
        <w:pStyle w:val="Normal"/>
        <w:rPr/>
      </w:pPr>
      <w:r>
        <w:rPr/>
        <w:t>Еще одной причиной неуклонного роста числа угонов в Северо-Западном регионе называют обострение криминогенной ситуации вследствие экономического кризиса. Этой точки зрения придерживается «ГУТА-Страхование</w:t>
      </w:r>
      <w:r>
        <w:fldChar w:fldCharType="begin"/>
      </w:r>
      <w:r>
        <w:rPr/>
        <w:instrText xml:space="preserve"> XE "ГУТ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На эту же мельницу «льют воду» снижение покупательной способности населения, рост цен на запасные части и комплектующие, а также сохраняющийся спрос на автомобили определенной марки и цвета в других регионах России и ближнего зарубежья. При этом, как отметил В.Манкевич, внедорожники преимущественно востребованы в странах, граничащих с юго-востоком России (в Казахстане, Узбекистане), а также на Северном Кавказе. Другая часть угнанных транспортных средств попадает под разборку на запасные части.</w:t>
      </w:r>
    </w:p>
    <w:p>
      <w:pPr>
        <w:pStyle w:val="Normal"/>
        <w:rPr/>
      </w:pPr>
      <w:r>
        <w:rPr/>
        <w:t>«Усугубляет ситуацию незаконченное строительство кольцевой автодороги, которая была бы в достаточной мере оснащена постами ДПС. Их нет, и это облегчает работу угонщика, дополняет повышенную криминальную обстановку в городе», - отметил начальник отдела страхования физических лиц департамента страхования автотранспорта «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Дмитрий Кузнецов.</w:t>
      </w:r>
    </w:p>
    <w:p>
      <w:pPr>
        <w:pStyle w:val="Normal"/>
        <w:rPr/>
      </w:pPr>
      <w:r>
        <w:rPr/>
        <w:t>Между тем руководитель Северо-западного дивизиона СК «Ренессанс Страхование</w:t>
      </w:r>
      <w:r>
        <w:fldChar w:fldCharType="begin"/>
      </w:r>
      <w:r>
        <w:rPr/>
        <w:instrText xml:space="preserve"> XE "Ренессанс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авел Муретов считает, что «реальная статистика в целом по региону в части хищений транспорта в Петербурге вообще отсутствует». «В том числе это происходит из-за того, что многие случаи, проходящие по статданным милиции как «угон без цели хищения», фактически - самая настоящая кража, - полагает специалист. - Если бы их считали, картина получилась бы более удручающей». Данные по его компании показывают, что обстановка в Санкт-Петербурге и области складывается более тревожная, чем в других регионах.</w:t>
      </w:r>
    </w:p>
    <w:p>
      <w:pPr>
        <w:pStyle w:val="Normal"/>
        <w:rPr/>
      </w:pPr>
      <w:r>
        <w:rPr/>
        <w:t>«По нашим оценкам, украденные авто переправляются чаще всего на Кавказ и в Казахстан», - добавил П.Муретов.</w:t>
      </w:r>
    </w:p>
    <w:p>
      <w:pPr>
        <w:pStyle w:val="Normal"/>
        <w:rPr/>
      </w:pPr>
      <w:r>
        <w:rPr/>
        <w:t>Тюрем на всех не хватит</w:t>
      </w:r>
    </w:p>
    <w:p>
      <w:pPr>
        <w:pStyle w:val="Normal"/>
        <w:rPr/>
      </w:pPr>
      <w:r>
        <w:rPr/>
        <w:t>Угон без дурных намерений - не только бич статистики таких правонарушений. Само понятие осталось в наследие от советской правовой системы. Статья Уголовного кодекса РФ о наказании за угон автомобиля не менялась с советских времен. Ушла эпоха соцсобственности, и на фоне эры первичного и вторичного накопления капитала прежний аргумент «взял «авто», чтобы покатать девушку» звучит уже абсолютно цинично. Исполнителями этого скетча сегодня выступают оснащенные последними инженерными достижениями организованные преступные группировки. А линия защиты все та же, советская: «докажите, что я хотел украсть». С квартирными ворами такие игры не проходят, их за случайных гостей не принимают, доказывать злые намерения после присвоения чужих вещей никому не приходит в голову. А автоугонщики чаще всего отделываются небольшим условным сроком наказания.</w:t>
      </w:r>
    </w:p>
    <w:p>
      <w:pPr>
        <w:pStyle w:val="Normal"/>
        <w:rPr/>
      </w:pPr>
      <w:r>
        <w:rPr/>
        <w:t>Впрочем, «физически» угоны машин часто преступникам и не нужны. Так, заместитель генерального директора «Ингостраха» Игорь Ямов недавно рассказал журналистам о хищении дорогих машин «асами» угонов: они научились разбирать на запчасти и упаковывать в полиэтиленовые пакеты автомобили прямо в охраняемых гаражах. Так что эти машины не угоняют, а вывозят как конструктор в фургоне с территории надежно защищенного гаража.</w:t>
      </w:r>
    </w:p>
    <w:p>
      <w:pPr>
        <w:pStyle w:val="Normal"/>
        <w:rPr/>
      </w:pPr>
      <w:r>
        <w:rPr/>
        <w:t>Инициатива специалистов и страховщиков, выступавших год назад за ужесточение нормы уголовного права за кражу автомобиля, провалилась. Мотив законодателей поразил даже бывалых: дескать, после ужесточения этой нормы в России не хватит тюрем для нарушителей.</w:t>
      </w:r>
    </w:p>
    <w:p>
      <w:pPr>
        <w:pStyle w:val="Normal"/>
        <w:rPr/>
      </w:pPr>
      <w:r>
        <w:rPr/>
        <w:t>Помоги себе сам</w:t>
      </w:r>
    </w:p>
    <w:p>
      <w:pPr>
        <w:pStyle w:val="Normal"/>
        <w:rPr/>
      </w:pPr>
      <w:r>
        <w:rPr/>
        <w:t>Эксперты не устают предупреждать автовладельцев о вреде беспечности. «Никогда не оставляйте документы на автомобиль в салоне; всегда забирайте с собой все ключи, брелоки, метки от средств защиты. Не оставляйте свой автомобиль, не активировав средства его защиты или не установив механические средства защиты, даже если вы вышли в магазин на пять минут», - говорит начальник отдела андеррайтинга по автострахованию СК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джив Саха российским водителям. Он также делится некоторыми практическими советами.</w:t>
      </w:r>
    </w:p>
    <w:p>
      <w:pPr>
        <w:pStyle w:val="Normal"/>
        <w:rPr/>
      </w:pPr>
      <w:r>
        <w:rPr/>
        <w:t>Лень или самонадеянность в этой ситуации могут обернуться «потерей многих часов на дознание, на поездки общественным транспортом, от вас потребуют полного пересмотра всех личных и деловых встреч в ходе разбирательства», предупреждает Р.Саха.</w:t>
      </w:r>
    </w:p>
    <w:p>
      <w:pPr>
        <w:pStyle w:val="Normal"/>
        <w:rPr/>
      </w:pPr>
      <w:r>
        <w:rPr/>
        <w:t>Впрочем, в борьбе с угонами страховщикам также в основном приходится надеяться на свою бдительность. Они ведут постоянный мониторинг убыточности, чаще корректируют тарифы на основе статистики угонов.</w:t>
      </w:r>
    </w:p>
    <w:p>
      <w:pPr>
        <w:pStyle w:val="Normal"/>
        <w:rPr/>
      </w:pPr>
      <w:r>
        <w:rPr/>
        <w:t>Противоугонные системы, в том числе спутниковые, и повышенные требованиями к хранению высокоугоняемых моделей дисциплинируют страхователя и мотивируют не оставлять автомобиль в ненадежных местах.</w:t>
      </w:r>
    </w:p>
    <w:p>
      <w:pPr>
        <w:pStyle w:val="Normal"/>
        <w:rPr/>
      </w:pPr>
      <w:r>
        <w:rPr/>
        <w:t>За угоны доплачивают добросовестные страхователи</w:t>
      </w:r>
    </w:p>
    <w:p>
      <w:pPr>
        <w:pStyle w:val="Normal"/>
        <w:rPr/>
      </w:pPr>
      <w:r>
        <w:rPr/>
        <w:t>Нет ничего удивительного в том, что частота угонов и выплат приводит к росту страховых тарифов. Обидно только, что за бизнес угонщиков расплачиваются добросовестные страхователи. В результате тарифы ползут вверх.</w:t>
      </w:r>
    </w:p>
    <w:p>
      <w:pPr>
        <w:pStyle w:val="Normal"/>
        <w:rPr/>
      </w:pPr>
      <w:r>
        <w:rPr/>
        <w:t>«Тарифы по популярным у угонщиков автомобилям повышенные: по риску «угон» составляют, как правило, от 3% до 4,5% в тарифной ставке автокаско в зависимости от выбранного клиентом набора услуг», - пояснил П.Муретов.</w:t>
      </w:r>
    </w:p>
    <w:p>
      <w:pPr>
        <w:pStyle w:val="Normal"/>
        <w:rPr/>
      </w:pPr>
      <w:r>
        <w:rPr/>
        <w:t>Например, Toyota Camry 2009 года выпуска в Москве может быть принята на страхование только со штатными противоугонными устройствами (ПУУ). В Петербурге эта модель в обязательном порядке должна быть оборудована спутниковой противоугонной системой или определенным набором спецсредств.</w:t>
      </w:r>
    </w:p>
    <w:p>
      <w:pPr>
        <w:pStyle w:val="Normal"/>
        <w:rPr/>
      </w:pPr>
      <w:r>
        <w:rPr/>
        <w:t>Так что будьте бдительны, господа автолюбители.</w:t>
      </w:r>
    </w:p>
    <w:p>
      <w:pPr>
        <w:pStyle w:val="Heading3"/>
        <w:ind w:hanging="0"/>
        <w:rPr/>
      </w:pPr>
      <w:bookmarkStart w:id="2" w:name="__RefHeading___Toc237395703"/>
      <w:bookmarkEnd w:id="2"/>
      <w:r>
        <w:rPr/>
        <w:t>Ульяновский губернатор предлагает создать госкомпанию по страхованию урожая сельскохозяйственных культур</w:t>
      </w:r>
    </w:p>
    <w:p>
      <w:pPr>
        <w:pStyle w:val="Normal"/>
        <w:rPr/>
      </w:pPr>
      <w:r>
        <w:rPr/>
        <w:t>5 августа. Interfax-Russia.ru - Губернатор Ульяновской области Сергей Морозов предложил ряд мер по поддержке сельхозпроизводителей в регионах, пострадавших от засухи.</w:t>
      </w:r>
    </w:p>
    <w:p>
      <w:pPr>
        <w:pStyle w:val="Normal"/>
        <w:rPr/>
      </w:pPr>
      <w:r>
        <w:rPr/>
        <w:t>Как сообщает пресс-служба областного правительства, свои предложения С. Морозов озвучил во вторник на совещании в Оренбурге по вопросам уборки урожая, которое провел премьер-министр Владимир Путин.</w:t>
      </w:r>
    </w:p>
    <w:p>
      <w:pPr>
        <w:pStyle w:val="Normal"/>
        <w:rPr/>
      </w:pPr>
      <w:r>
        <w:rPr/>
        <w:t xml:space="preserve">В мероприятии приняли участие первый заместитель председателя правительства РФ Виктор Зубков, министр сельского хозяйства РФ Елена Скрынник, полпред президента в ПФО Григорий Рапота, руководители российских компаний и банков, а также главы ряда регио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тметил С. Морозов, в текущем году в Ульяновской области была проделана значительная работа по расширению озимого клина. Под урожай текущего года озимые были посеяны на 350 тыс. га, что на 79 тыс. га больше предыдущего года.</w:t>
      </w:r>
    </w:p>
    <w:p>
      <w:pPr>
        <w:pStyle w:val="Normal"/>
        <w:rPr/>
      </w:pPr>
      <w:r>
        <w:rPr/>
        <w:t>«Это позволяло рассчитывать на значительную прибавку урожая и достижение запланированного на 2009 год рубежа - получение 1,3 тыс. тонн зерна. Однако, из-за засухи в целом ряде районов и хозяйств произошла гибель посевов, на общей площади 116,6 тыс. га. Урожайность снизилась более чем на 25%. Прямые затраты на погибшие посевы составили 551,7 млн рублей, ущерб от потери продукции - 1,7 млрд рублей», - приводит пресс- служба слова ульяновского губернатора.</w:t>
      </w:r>
    </w:p>
    <w:p>
      <w:pPr>
        <w:pStyle w:val="Normal"/>
        <w:rPr/>
      </w:pPr>
      <w:r>
        <w:rPr/>
        <w:t>С. Морозов выступил с предложениями по оказанию дополнительной помощи из федерального бюджета сельхозпроизводителям, понесшим ущерб от засухи.</w:t>
      </w:r>
    </w:p>
    <w:p>
      <w:pPr>
        <w:pStyle w:val="Normal"/>
        <w:rPr/>
      </w:pPr>
      <w:r>
        <w:rPr/>
        <w:t>«Кроме выплат на компенсацию затрат по страхованию урожая, губернатор предложил предоставить сельхозпредприятиям регионов, пострадавшим от засухи, отсрочку по выплате кредитов, а также создать специальную государственную страховую компанию, которая будет заниматься страхованием урожая сельскохозяйственных культур», - говорится в пресс- релизе.</w:t>
      </w:r>
    </w:p>
    <w:p>
      <w:pPr>
        <w:pStyle w:val="Heading3"/>
        <w:ind w:hanging="0"/>
        <w:rPr/>
      </w:pPr>
      <w:bookmarkStart w:id="3" w:name="__RefHeading___Toc237395704"/>
      <w:bookmarkEnd w:id="3"/>
      <w:r>
        <w:rPr/>
        <w:t>Боевые блоги и страховка против рейдеров. Противодействие информационным рейдерским моделям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втор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ександр Орфенов, главный редактор ИА Advise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вгений Ющук, директор компании «Маркетинг рисков и возможностей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ериал предоставлен изданием «Банковское обозрение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точник: ИА Advisers</w:t>
      </w:r>
    </w:p>
    <w:p>
      <w:pPr>
        <w:pStyle w:val="Normal"/>
        <w:rPr/>
      </w:pPr>
      <w:r>
        <w:rPr/>
        <w:t>Всплеск применения информационных рейдерских моделей пришелся на прошлую осень, когда целенаправленным массированным информационным атакам подверглось более 35 российских банков (подробно см. «БО» №11 за ноябрь 2008 года). Сразу скажем — практически никто из этих банков до настоящего времени так и не оправился. Большинство из них было поглощено либо санировано.</w:t>
      </w:r>
    </w:p>
    <w:p>
      <w:pPr>
        <w:pStyle w:val="Normal"/>
        <w:rPr/>
      </w:pPr>
      <w:r>
        <w:rPr/>
        <w:t>Впоследствии специалисты по информационной работе выделили ряд характерных ошибок, которые и привели к столь плачевному результату. К этим ошибкам следует отнести:</w:t>
      </w:r>
    </w:p>
    <w:p>
      <w:pPr>
        <w:pStyle w:val="Normal"/>
        <w:rPr/>
      </w:pPr>
      <w:r>
        <w:rPr/>
        <w:t>- отсутствие системы мониторинга всего информационного поля, включая блогосферу и интернет-форумы, и как следствие — запоздалое реагирование на возникшую угрозу;</w:t>
      </w:r>
    </w:p>
    <w:p>
      <w:pPr>
        <w:pStyle w:val="Normal"/>
        <w:rPr/>
      </w:pPr>
      <w:r>
        <w:rPr/>
        <w:t>- на первоначальном этапе — попытки решить проблему юридическими методами;</w:t>
      </w:r>
    </w:p>
    <w:p>
      <w:pPr>
        <w:pStyle w:val="Normal"/>
        <w:rPr/>
      </w:pPr>
      <w:r>
        <w:rPr/>
        <w:t>- отсутствие антикризисных информационных специалистов внутри компании;</w:t>
      </w:r>
    </w:p>
    <w:p>
      <w:pPr>
        <w:pStyle w:val="Normal"/>
        <w:rPr/>
      </w:pPr>
      <w:r>
        <w:rPr/>
        <w:t>- отказ от привлечения внешних антикризисных информационных специалистов либо достаточно позднее их привлечение.</w:t>
      </w:r>
    </w:p>
    <w:p>
      <w:pPr>
        <w:pStyle w:val="Normal"/>
        <w:rPr/>
      </w:pPr>
      <w:r>
        <w:rPr/>
        <w:t>Специалисты также пришли практически к единодушному мнению, что при отсутствии заранее разработанной программы на случай подобных информационных атак, которую можно было запустить в течение двух-трех часов после выявления атаки, у компаний, являющихся в высокой степени публичными институтами (в эту категорию, безусловно, попадают и банки), почти нет шансов отбиться.</w:t>
      </w:r>
    </w:p>
    <w:p>
      <w:pPr>
        <w:pStyle w:val="Normal"/>
        <w:rPr/>
      </w:pPr>
      <w:r>
        <w:rPr/>
        <w:t>К элементам такой антикризисной программы относятся:</w:t>
      </w:r>
    </w:p>
    <w:p>
      <w:pPr>
        <w:pStyle w:val="Normal"/>
        <w:rPr/>
      </w:pPr>
      <w:r>
        <w:rPr/>
        <w:t>- постоянный мониторинг максимально широкого информационного поля;</w:t>
      </w:r>
    </w:p>
    <w:p>
      <w:pPr>
        <w:pStyle w:val="Normal"/>
        <w:rPr/>
      </w:pPr>
      <w:r>
        <w:rPr/>
        <w:t>- формирование антикризисного штаба, возглавляемого руководителем (а еще лучше — контролирующим собственником), из ведущих специалистов по направлениям: финансы, GR, СБ, PR, КР («конкурентная разведка» — подразумевает деятельность по сбору и анализу информации об окружении предприятия с целью помощи в выработке руководством решений реагирования на внешние обстоятельства. Не менее важно и активное изменение информационного пространства, которое способна осуществлять КР;</w:t>
      </w:r>
    </w:p>
    <w:p>
      <w:pPr>
        <w:pStyle w:val="Normal"/>
        <w:rPr/>
      </w:pPr>
      <w:r>
        <w:rPr/>
        <w:t>- наличие непопулярной программы работы с вкладчиками и клиентами, ограничивающей массовый отток средств из банка в течение короткого периода времени. Это в первую очередь различные объемные и временные ограничения на снятие денег со счетов вкладчиками, поддавшимися панике;</w:t>
      </w:r>
    </w:p>
    <w:p>
      <w:pPr>
        <w:pStyle w:val="Normal"/>
        <w:rPr/>
      </w:pPr>
      <w:r>
        <w:rPr/>
        <w:t>- наличие программы боевой информационной работы.</w:t>
      </w:r>
    </w:p>
    <w:p>
      <w:pPr>
        <w:pStyle w:val="Normal"/>
        <w:rPr/>
      </w:pPr>
      <w:r>
        <w:rPr/>
        <w:t>Центральным моментом всей работы банка по отражению уже выявленной информационной атаки специалисты видят реализацию программы боевой информационной работы. Целый ряд компаний, специализирующихся в этой сфере, уже разработали базовые принципы таких программ. Вот, к примеру, как может выглядеть одна из таких программ боевой информационной работы.</w:t>
      </w:r>
    </w:p>
    <w:p>
      <w:pPr>
        <w:pStyle w:val="Normal"/>
        <w:rPr/>
      </w:pPr>
      <w:r>
        <w:rPr/>
        <w:t>Программа боевой информационной работы в Интернете</w:t>
      </w:r>
    </w:p>
    <w:p>
      <w:pPr>
        <w:pStyle w:val="Normal"/>
        <w:rPr/>
      </w:pPr>
      <w:r>
        <w:rPr/>
        <w:t>1. Постоянный мониторинг информационного пространства, включая «невидимый Интернет», с использованием специально разработанных поисковиков с целью раннего обнаружения информационной атаки.</w:t>
      </w:r>
    </w:p>
    <w:p>
      <w:pPr>
        <w:pStyle w:val="Normal"/>
        <w:rPr/>
      </w:pPr>
      <w:r>
        <w:rPr/>
        <w:t>2. При выявлении информационной атаки — запуск антикризисной информационной программы, включающей в себя:</w:t>
      </w:r>
    </w:p>
    <w:p>
      <w:pPr>
        <w:pStyle w:val="Normal"/>
        <w:rPr/>
      </w:pPr>
      <w:r>
        <w:rPr/>
        <w:t>а) боевой блог. Блог-разъясни-тель, блог-развлекатель, блог-инсайдер. Анонимный независимый блог с хорошей известностью и хорошей посещаемостью. Делается в Живом Журнале (http://www.livejournal.com). На нем ежедневно размещается один-два материала. Первый — развлекающий (картинки и ролики, вызывающие интерес). Второй — изобличающий заказчика и исполнителей информационной атаки. Изобличение ведется в острой сатирической, насмешливой манере. Это обеспечит высокую посещаемость блога и позитивное отношение аудитории к распространяемой информации. Конечно, хорошо создать такой блог «загодя», однако приемлем и вариант создания непосредственно после выявления информационной атаки;</w:t>
      </w:r>
    </w:p>
    <w:p>
      <w:pPr>
        <w:pStyle w:val="Normal"/>
        <w:rPr/>
      </w:pPr>
      <w:r>
        <w:rPr/>
        <w:t>б) облако блогов. 50–70 блогов поддержки. Создаются после выявления информационной атаки. Их задача — заполонить «нашей» информацией поисковики «Яндекс» и «Google». Любой пользователь Интернета, заинтересовавшийся «нашей» темой, будет прежде всего попадать таким образом на «наши» материалы; материалы же «врагов» будут похоронены в глубине Интернета. Это блоги, имитирующие блоги обычных людей, там освещаются в том числе самые различные общебытовые вопросы, что позволяет повысить уровень доверия читателей к «нашим» информационным материалам, создает иллюзию, что «наша» тема широко обсуждается в Интернете и что обычные люди поддерживают «нашу» позицию и осуждают «вражескую». Контент «наших» материалов на этих блогах опирается на контент боевого блога, но в ряде случаев, по особо «деликатной» инсайдерской информации, возможен сначала ее вброс на облаке блогов, и уже затем — на боевом блоге;</w:t>
      </w:r>
    </w:p>
    <w:p>
      <w:pPr>
        <w:pStyle w:val="Normal"/>
        <w:rPr/>
      </w:pPr>
      <w:r>
        <w:rPr/>
        <w:t>в) войну на интернет-форумах. Сейчас в каждом более-менее крупном городе имеется один-два популярных в этом городе интернет-форума. Для профилактики бана (запрета на размещение материалов на форуме) используются иностранные прокси-серверы с динамическими адресами. Сами материалы размещаются в полемическом ключе для предотвращения обвинений в ангажированности одной из сторон конфликта. В случае чрезвычайно плотной опеки со стороны администрации форума (возможно в ангажированном варианте) и препятствования размещению «нашей» информации используется система «Скайлинк» с местной сим-картой. Эту технологию администрация форума сможет обойти, только если она «забанит» всех местных пользователей «Скайлинка», что практически нереально. В случае, если на форуме начинается информационное противостояние «нашей» позиции, информационное полемическое давление с «нашей» стороны усиливается.</w:t>
      </w:r>
    </w:p>
    <w:p>
      <w:pPr>
        <w:pStyle w:val="Normal"/>
        <w:rPr/>
      </w:pPr>
      <w:r>
        <w:rPr/>
        <w:t>Посредством работы на интернет-форумах можно добиться существенного перелома общественного мнения в течение одного-двух дней, работа в блогосфере направлена на закрепление достигнутого эффекта и придание ему долгосрочного характера.</w:t>
      </w:r>
    </w:p>
    <w:p>
      <w:pPr>
        <w:pStyle w:val="Normal"/>
        <w:rPr/>
      </w:pPr>
      <w:r>
        <w:rPr/>
        <w:t>Как показывает практика, PR-подразделения банков в редких случаях способны выполнить эту работу. Лучше ее заказывать в специализированной компании, которая выделяет шесть-семь человек для осуществления программы. Стоимость программы составляет около 10 тыс. долларов в месяц.</w:t>
      </w:r>
    </w:p>
    <w:p>
      <w:pPr>
        <w:pStyle w:val="Normal"/>
        <w:rPr/>
      </w:pPr>
      <w:r>
        <w:rPr/>
        <w:t>Разумеется, работа в Интернете должна быть дополнена действиями «в реале» — проведением пресс-конференций, разъяснительной работой в печатных и электронных СМИ. Весьма действенны также массовые мероприятия. Впрочем, эти модели уже много лет стоят на вооружении PR-специалистов, и на них мы подробно останавливаться не будем.</w:t>
      </w:r>
    </w:p>
    <w:p>
      <w:pPr>
        <w:pStyle w:val="Normal"/>
        <w:rPr/>
      </w:pPr>
      <w:r>
        <w:rPr/>
        <w:t>Противодействие долговым (кредитным) рейдерским моделям</w:t>
      </w:r>
    </w:p>
    <w:p>
      <w:pPr>
        <w:pStyle w:val="Normal"/>
        <w:rPr/>
      </w:pPr>
      <w:r>
        <w:rPr/>
        <w:t>Еще более популярными с приходом экономического кризиса стали долговые (кредитные) модели рейдерства. Суть их заключается в том, что банк дает кредит предпринимателю под залог некоторых активов, затем создает искусственные препятствия для своевременного его погашения — и включает совершенно легитимные модели отчуждения этого залога.</w:t>
      </w:r>
    </w:p>
    <w:p>
      <w:pPr>
        <w:pStyle w:val="Normal"/>
        <w:rPr/>
      </w:pPr>
      <w:r>
        <w:rPr/>
        <w:t>Вот, например, одна московская история. Некий предприниматель взял кредит в банке, причем кредит должен был быть выдан в два транша. И при этом банк «забыл» попросить предпринимателя о предоставлении ряда документов. Первый транш пришел, а когда наступила очередь второго — вот тут-то банк об этих документах и «вспомнил». И начал их требовать, затягивая под этим предлогом выплату второго транша. Но график-то выплат уже работал по обоим траншам... Хорошо, что предприниматель вовремя понял, что попахивает рейдерством, и обратился в одну из московских антирейдерских структур. В переговорном процессе той удалось убедить банк отказаться от своих планов, реструктурировать задолженность и перевести отношения между предпринимателем и банком в нормальное русло взаимоотношений «кредитор-должник».</w:t>
      </w:r>
    </w:p>
    <w:p>
      <w:pPr>
        <w:pStyle w:val="Normal"/>
        <w:rPr/>
      </w:pPr>
      <w:r>
        <w:rPr/>
        <w:t>Однако это скорее исключение, чем правило. В этой связи заслуживает внимания предложение, сделанное недавно рынку страховщиками.</w:t>
      </w:r>
    </w:p>
    <w:p>
      <w:pPr>
        <w:pStyle w:val="Normal"/>
        <w:rPr/>
      </w:pPr>
      <w:r>
        <w:rPr/>
        <w:t>В начале лета крупная страховая компании провела закрытую презентацию (для руководителей и специалистов узкого профиля) своей новой страховой программы «Безопасность бизнеса», которую сами страховщики неформально называют «страховкой от рейдера». Суть предложения заключается в следующем. Формируется пул банков, которые будут давать квазикредиты под залог всей собственности, которая способна попасть под рейд-атаку. Размер кредитов будет небольшим, условия кредитования — более чем щадящими, так что опасений потерять залог у предприятий не будет. Собственно, и кредита как такого особенно не будет — он будет положен на депозит в том же самом банке. А страховая компания в этой схеме будет заниматься титульным страхованием заложенного в банке имущества.</w:t>
      </w:r>
    </w:p>
    <w:p>
      <w:pPr>
        <w:pStyle w:val="Normal"/>
        <w:rPr/>
      </w:pPr>
      <w:r>
        <w:rPr/>
        <w:t>Титульное страхование слабо развито в нашей стране. Это страхование риска утраты права собственности в первую очередь на объекты недвижимости, а также иные активы. Таким образом, при наличии страхования титула (права на собственность) процесс отчуждения собственности от законного собственника существенно осложняется. И тем самым повышается уровень рейд-защищенности предприятия.</w:t>
      </w:r>
    </w:p>
    <w:p>
      <w:pPr>
        <w:pStyle w:val="Normal"/>
        <w:rPr/>
      </w:pPr>
      <w:r>
        <w:rPr/>
        <w:t>На случай наступления страхового случая, то есть если предприятие все же подвергнется рейд-атаке, в страховом полисе заложена сумма на проведение комплекса мер по защите — покрытие судебных издержек, проведение PR-кампании и т. д. Либо, если законный собственник откажется от защиты, он получит соответствующее финансовое возмещение. Полис также предусматривает личную безопасность топ-менеджмента — общеизвестные «золотые парашюты», выплату которых страховая компания берет на себя. Впрочем, эксперты страховой компании считают, что уровень рейд-защищенности в предлагаемой модели настолько высок, что страховой случай может наступить лишь в незначительной доле всех застраховавшихся таким образом компаний.</w:t>
      </w:r>
    </w:p>
    <w:p>
      <w:pPr>
        <w:pStyle w:val="Normal"/>
        <w:rPr/>
      </w:pPr>
      <w:r>
        <w:rPr/>
        <w:t>Эта модель представляется вполне интересной и рабочей. Конечно, наивностью было бы ожидать, что такая страховка способна одним махом покончить с рейдерством в России. Но она вполне способна стать очередным эффективным инструментом в руках антирейдера. Кроме того, есть основания полагать, что участие в этих моделях банков снизит рейд-настроения в самой банковской среде.</w:t>
      </w:r>
    </w:p>
    <w:p>
      <w:pPr>
        <w:pStyle w:val="Normal"/>
        <w:rPr/>
      </w:pPr>
      <w:r>
        <w:rPr/>
        <w:t>Вместе с тем хотелось бы заметить, что вывод этого продукта на рынок потребует от страховой компании немалой изобретательности и креативности. С одной стороны, это связано с тем, что мы еще не вышли из экономического кризиса и предприятия сейчас экономят каждую копейку. Предлагаемая модель, в сущности, является моделью превентивной защиты. В каком-то смысле еще более превентивной, чем само страхование. Таких моделей существует не так уж и мало, но вот спрос на них небольшой. Ведь предприниматели как рассуждают: рейдеры еще может и не придут, и когда еще придут..., а вот платить за систему защиты нужно уже сегодня. И, соответственно, редко прибегают к таким моделям. Правда, если они потом становятся объектами рейд-атаки, плачут горючими слезами. И денег тратят уже на порядки больше, нередко безрезультатно.</w:t>
      </w:r>
    </w:p>
    <w:p>
      <w:pPr>
        <w:pStyle w:val="Normal"/>
        <w:rPr/>
      </w:pPr>
      <w:r>
        <w:rPr/>
        <w:t>Кроме того, предлагаемая модель представляется недостаточно прозрачной и не слишком понятной широким кругам предпринимателей.Очевидно, понадобится серьезная разъяснительная работа, чтобы этот продукт нашел своего потребителя.</w:t>
      </w:r>
    </w:p>
    <w:p>
      <w:pPr>
        <w:pStyle w:val="Heading3"/>
        <w:ind w:hanging="0"/>
        <w:rPr/>
      </w:pPr>
      <w:bookmarkStart w:id="4" w:name="__RefHeading___Toc237395705"/>
      <w:bookmarkEnd w:id="4"/>
      <w:r>
        <w:rPr/>
        <w:t>Гражданин может быть не указан в полисе ОСАГО</w:t>
      </w:r>
    </w:p>
    <w:p>
      <w:pPr>
        <w:pStyle w:val="Heading5"/>
        <w:rPr/>
      </w:pPr>
      <w:r>
        <w:rPr/>
        <w:t>ИА «Клерк.Ру»</w:t>
      </w:r>
    </w:p>
    <w:p>
      <w:pPr>
        <w:pStyle w:val="Normal"/>
        <w:rPr/>
      </w:pPr>
      <w:r>
        <w:rPr/>
        <w:t>ФАС Поволжского округа в Постановлении от 20 июля 2009 г. по делу N А55-2902/2008 пояснил, что управление застрахованным транспортным средством лицом, не указанным в полисе страхования, не является основанием для отказа в выплате страхового возмещения в рамках договора ОСАГО.</w:t>
      </w:r>
    </w:p>
    <w:p>
      <w:pPr>
        <w:pStyle w:val="Normal"/>
        <w:rPr/>
      </w:pPr>
      <w:r>
        <w:rPr/>
        <w:t>Из материалов дела следовало, что гражданская ответственность владельца автомобиля застрахована на основании полиса без ограничения допущенных к управлению транспортным средством лиц.</w:t>
      </w:r>
    </w:p>
    <w:p>
      <w:pPr>
        <w:pStyle w:val="Normal"/>
        <w:rPr/>
      </w:pPr>
      <w:r>
        <w:rPr/>
        <w:t>При таких обстоятельствах и основываясь на положениях статей 15, 931, 1064 и 1079 Гражданского кодекса Российской Федерации и федерального закона «Об обязательном страховании гражданской ответственности владельцев транспортных средств», ФАС сделаны выводы о наступлении страхового события и правомерности заявленных требований в пределах максимально допустимой суммы возмещения.</w:t>
      </w:r>
    </w:p>
    <w:p>
      <w:pPr>
        <w:pStyle w:val="Heading3"/>
        <w:ind w:hanging="0"/>
        <w:rPr/>
      </w:pPr>
      <w:bookmarkStart w:id="5" w:name="__RefHeading___Toc237395706"/>
      <w:bookmarkEnd w:id="5"/>
      <w:r>
        <w:rPr/>
        <w:t>«Альт Ассистанс» и страховая компания «Спасские ворота</w:t>
      </w:r>
      <w:r>
        <w:fldChar w:fldCharType="begin"/>
      </w:r>
      <w:r>
        <w:rPr/>
        <w:instrText xml:space="preserve"> XE "Спасские воро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дписали соглашение по вопросам урегулирования убытков.</w:t>
      </w:r>
    </w:p>
    <w:p>
      <w:pPr>
        <w:pStyle w:val="Normal"/>
        <w:rPr/>
      </w:pPr>
      <w:r>
        <w:rPr/>
        <w:t>С 22 июля «Альт Ассистанс</w:t>
      </w:r>
      <w:r>
        <w:fldChar w:fldCharType="begin"/>
      </w:r>
      <w:r>
        <w:rPr/>
        <w:instrText xml:space="preserve"> XE "Альт Ассистан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является официальным представителем по вопросам урегулирования убытков полного клиентского состава страховой компании «Спасские ворота</w:t>
      </w:r>
      <w:r>
        <w:fldChar w:fldCharType="begin"/>
      </w:r>
      <w:r>
        <w:rPr/>
        <w:instrText xml:space="preserve"> XE "Спасские воро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>ЗАО «Страховая группа «Спасские ворота</w:t>
      </w:r>
      <w:r>
        <w:fldChar w:fldCharType="begin"/>
      </w:r>
      <w:r>
        <w:rPr/>
        <w:instrText xml:space="preserve"> XE "Спасские воро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ботает с 1995 года и является одной из ведущих страховых компаний России. Компания предоставляет своим клиентам полный комплекс страховых услуг.</w:t>
      </w:r>
    </w:p>
    <w:p>
      <w:pPr>
        <w:pStyle w:val="Normal"/>
        <w:rPr/>
      </w:pPr>
      <w:r>
        <w:rPr/>
        <w:t>«Альт Ассистанс» является официальным представителем страховой компании «Спасские ворота</w:t>
      </w:r>
      <w:r>
        <w:fldChar w:fldCharType="begin"/>
      </w:r>
      <w:r>
        <w:rPr/>
        <w:instrText xml:space="preserve"> XE "Спасские воро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осуществляет деятельность по вопросам урегулирования убытков Департамента Комплексного Страхования компании. В рамках этого соглашения будет предоставлен полный комплекс услуг по обслуживанию клиентов, у которых произошел страховой случай.</w:t>
      </w:r>
    </w:p>
    <w:p>
      <w:pPr>
        <w:pStyle w:val="Heading3"/>
        <w:ind w:hanging="0"/>
        <w:rPr/>
      </w:pPr>
      <w:bookmarkStart w:id="6" w:name="__RefHeading___Toc237395707"/>
      <w:bookmarkEnd w:id="6"/>
      <w:r>
        <w:rPr/>
        <w:t>Под защитой «спутника»</w:t>
      </w:r>
    </w:p>
    <w:p>
      <w:pPr>
        <w:pStyle w:val="Normal"/>
        <w:rPr/>
      </w:pPr>
      <w:r>
        <w:rPr/>
        <w:t>«Альт Ассистанс» объявляет о старте акции «Спутниковый охранник - в подарок каждому авто» для клиентов компании.</w:t>
      </w:r>
    </w:p>
    <w:p>
      <w:pPr>
        <w:pStyle w:val="Normal"/>
        <w:rPr/>
      </w:pPr>
      <w:r>
        <w:rPr/>
        <w:t>До 31 августа при покупке страхового полиса КАСКО в «Альт Ассистанс</w:t>
      </w:r>
      <w:r>
        <w:fldChar w:fldCharType="begin"/>
      </w:r>
      <w:r>
        <w:rPr/>
        <w:instrText xml:space="preserve"> XE "Альт Ассистан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каждый клиент получит в подарок противоугонный спутниковый комплекс «Эшелон».</w:t>
      </w:r>
    </w:p>
    <w:p>
      <w:pPr>
        <w:pStyle w:val="Normal"/>
        <w:rPr/>
      </w:pPr>
      <w:r>
        <w:rPr/>
        <w:t>Дополнительным преимуществом участия в акции является факт значительного уменьшения стоимости КАСКО при установке противоугонного спутника.</w:t>
      </w:r>
    </w:p>
    <w:p>
      <w:pPr>
        <w:pStyle w:val="Normal"/>
        <w:rPr/>
      </w:pPr>
      <w:r>
        <w:rPr/>
        <w:t>Охранный комплекс «Эшелон» предназначен для защиты автомобиля от незаконного проникновения и угона, а его владельца от разбойного нападения (единственная на рынке отечественная разработка, воплотившая в себе новейшие технологии позиционирования, криптографии, связи, телеметрии с учетом реалий эксплуатации автомобиля в России).</w:t>
      </w:r>
    </w:p>
    <w:p>
      <w:pPr>
        <w:pStyle w:val="Normal"/>
        <w:rPr/>
      </w:pPr>
      <w:r>
        <w:rPr/>
        <w:t>Более подробную информацию по данной акции можно получить у Наконечного Виталия по тел.: (495) 941-99-77, доб. 6212.</w:t>
      </w:r>
    </w:p>
    <w:p>
      <w:pPr>
        <w:pStyle w:val="Heading3"/>
        <w:ind w:hanging="0"/>
        <w:rPr/>
      </w:pPr>
      <w:bookmarkStart w:id="7" w:name="__RefHeading___Toc237395708"/>
      <w:bookmarkEnd w:id="7"/>
      <w:r>
        <w:rPr/>
        <w:t>«Белгородоблгаз» доверил опасные объекты компании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Normal"/>
        <w:rPr/>
      </w:pPr>
      <w:r>
        <w:rPr/>
        <w:t>По условиям заключенного договора, компания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т страховой защитой предприятия, эксплуатирующие опасные производственные объекты. По контракту объектом страхования является гражданская ответственность предприятий за причинение вреда жизни, здоровью или имуществу третьих лиц, а также окружающей природной среде в результате аварий, происшедших на данных предприятиях. К страховым случаям на опасном производственном объекте также относится разрушение зданий, сооружений, полное или частичное повреждение оборудования или технического устройства, неконтролируемый взрыв, выброс, сброс, а также разлив опасных веществ.</w:t>
      </w:r>
    </w:p>
    <w:p>
      <w:pPr>
        <w:pStyle w:val="Normal"/>
        <w:rPr/>
      </w:pPr>
      <w:r>
        <w:rPr/>
        <w:t>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меет значительный опыт работы с предприятиями топливно-энергетического сектора. В числе клиентов страховщика такие компании как ТНК-BP, «ТАИФ», «Славнефть-ЯНОС», «Транснефтепродукт», «УралГазСервис», «НОВАТЭК», ТГК–6 и Системный оператор Единой энергетической системы.</w:t>
      </w:r>
    </w:p>
    <w:p>
      <w:pPr>
        <w:pStyle w:val="Normal"/>
        <w:rPr/>
      </w:pPr>
      <w:r>
        <w:rPr/>
        <w:t>«Страхование топливно-энергетического сектора является одним из приоритетных направлений работы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– комментирует Любовь Мерзликина, Директор Белгородского филиала компании «АльфаСтрахование». – Последние корпоративные контракты в Белгородской области стали не только серьезной заявкой на закрепление позиций в регионе, но и, прежде всего, подтверждением роста доверия к компании, ее надежности».</w:t>
      </w:r>
    </w:p>
    <w:p>
      <w:pPr>
        <w:pStyle w:val="Heading3"/>
        <w:ind w:hanging="0"/>
        <w:rPr/>
      </w:pPr>
      <w:bookmarkStart w:id="8" w:name="__RefHeading___Toc237395709"/>
      <w:bookmarkEnd w:id="8"/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Перми выступил генеральным партнером «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Road</w:t>
      </w:r>
      <w:r>
        <w:rPr/>
        <w:t xml:space="preserve"> </w:t>
      </w:r>
      <w:r>
        <w:rPr>
          <w:lang w:val="en-US"/>
        </w:rPr>
        <w:t>Experience</w:t>
      </w:r>
      <w:r>
        <w:rPr/>
        <w:t xml:space="preserve"> Пермь 2009»</w:t>
      </w:r>
    </w:p>
    <w:p>
      <w:pPr>
        <w:pStyle w:val="Normal"/>
        <w:rPr/>
      </w:pPr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Перми выступил генеральным партнером внедорожного проекта «Volkswagen Off-Road Experience Пермь 2009», который состоялся в п. Жебреи Пермского края.</w:t>
      </w:r>
    </w:p>
    <w:p>
      <w:pPr>
        <w:pStyle w:val="Normal"/>
        <w:rPr/>
      </w:pPr>
      <w:r>
        <w:rPr/>
        <w:t>Каждый участник тест-драйва был застрахован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т несчастного случая на 10 тыс. рублей. Участниками мероприятия стали более 500 человек, из них 300 человек — непосредственные участники тестирования.</w:t>
      </w:r>
    </w:p>
    <w:p>
      <w:pPr>
        <w:pStyle w:val="Normal"/>
        <w:rPr/>
      </w:pPr>
      <w:r>
        <w:rPr/>
        <w:t>Желающие приняли участие в розыгрыше GPS-навигатора и карты VIP-клиент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номеру страхового полиса. Победителям были вручены подарки от Пермского филиала ВСК.</w:t>
      </w:r>
    </w:p>
    <w:p>
      <w:pPr>
        <w:pStyle w:val="Heading3"/>
        <w:ind w:hanging="0"/>
        <w:rPr/>
      </w:pPr>
      <w:bookmarkStart w:id="9" w:name="__RefHeading___Toc237395710"/>
      <w:bookmarkEnd w:id="9"/>
      <w:r>
        <w:rPr/>
        <w:t>«ВТБ Страхование</w:t>
      </w:r>
      <w:r>
        <w:fldChar w:fldCharType="begin"/>
      </w:r>
      <w:r>
        <w:rPr/>
        <w:instrText xml:space="preserve"> XE "ВТБ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о имущество Завода минеральных удобрений Кирово-Чепецкого химкомбината более чем на 7 миллиардов рублей</w:t>
      </w:r>
    </w:p>
    <w:p>
      <w:pPr>
        <w:pStyle w:val="Normal"/>
        <w:rPr/>
      </w:pPr>
      <w:r>
        <w:rPr/>
        <w:t>Страховой защитой обеспечены производственные корпуса и сооружения, а также иное недвижимое имущество ЗАО «Завод минеральных удобрений Кирово-Чепецкого химического комбината».</w:t>
      </w:r>
    </w:p>
    <w:p>
      <w:pPr>
        <w:pStyle w:val="Normal"/>
        <w:rPr/>
      </w:pPr>
      <w:r>
        <w:rPr/>
        <w:t>Имущество застраховано в соответствии с международной практикой страхования «от всех рисков» на общую сумму 7,168 млрд рублей.</w:t>
      </w:r>
    </w:p>
    <w:p>
      <w:pPr>
        <w:pStyle w:val="Normal"/>
        <w:rPr/>
      </w:pPr>
      <w:r>
        <w:rPr/>
        <w:t>ЗАО «Завод минеральных удобрений Кирово-Чепецкого химического комбината» – одно из предприятий компании «Уралхим». Открытое акционерное общество «Объединенная химическая компания «Уралхим» – одна из крупнейших компаний на рынке минеральных удобрений в Российской Федерации, СНГ и Восточной Европе. Компания является российским лидером в производстве аммиачной селитры, занимает второе место в России по объемам производства азотных удобрений и третье – по объемам производства фосфорных удобрений.</w:t>
      </w:r>
    </w:p>
    <w:p>
      <w:pPr>
        <w:pStyle w:val="Heading3"/>
        <w:ind w:hanging="0"/>
        <w:rPr/>
      </w:pPr>
      <w:bookmarkStart w:id="10" w:name="__RefHeading___Toc237395711"/>
      <w:bookmarkEnd w:id="10"/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Архангельске застраховал «Соловки-Отель»</w:t>
      </w:r>
    </w:p>
    <w:p>
      <w:pPr>
        <w:pStyle w:val="Normal"/>
        <w:rPr/>
      </w:pPr>
      <w:r>
        <w:rPr/>
        <w:t>Филиал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г. Архангельске заключил договор страхования имущества с гостиничным комплексом «Соловки-Отель». Страховая сумма составила 74,2 млн рублей.</w:t>
      </w:r>
    </w:p>
    <w:p>
      <w:pPr>
        <w:pStyle w:val="Normal"/>
        <w:rPr/>
      </w:pPr>
      <w:r>
        <w:rPr/>
        <w:t>Объектом страхования является имущество гостиничного комплекса: здания гостиниц, блока обслуживания, включая оборудование и мебель. Имущество застраховано от таких рисков, как пожар, повреждение водой, стихийные бедствия, взрыв, злоумышленные действия третьих лиц, падение пилотируемых летательных аппаратов и их частей.</w:t>
      </w:r>
    </w:p>
    <w:p>
      <w:pPr>
        <w:pStyle w:val="Heading3"/>
        <w:ind w:hanging="0"/>
        <w:rPr/>
      </w:pPr>
      <w:bookmarkStart w:id="11" w:name="__RefHeading___Toc237395712"/>
      <w:bookmarkEnd w:id="11"/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 107 500 долларов США по страхованию ответственности судовладельца</w:t>
      </w:r>
    </w:p>
    <w:p>
      <w:pPr>
        <w:pStyle w:val="Normal"/>
        <w:rPr/>
      </w:pPr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 107 500 долларов США в связи с повреждением груза соевого масла на судне «Вилюйск».</w:t>
      </w:r>
    </w:p>
    <w:p>
      <w:pPr>
        <w:pStyle w:val="Normal"/>
        <w:rPr/>
      </w:pPr>
      <w:r>
        <w:rPr/>
        <w:t>18 марта 2005 года в порту Гуаякиль (Эквадор) при выгрузке соевого и подсолнечного масел с теплохода «Вилюйск» произошло их смешение, и груз соевого масла был серьезно поврежден из-за попадания в него значительного количества подсолнечного масла.</w:t>
      </w:r>
    </w:p>
    <w:p>
      <w:pPr>
        <w:pStyle w:val="Normal"/>
        <w:rPr/>
      </w:pPr>
      <w:r>
        <w:rPr/>
        <w:t>Первоначальная сумма претензии грузополучателей, заявленная судовладельцу, составила 400 000 долларов США. После продолжительных переговоров с участием назначенных адвокатов и корреспондентов «Ингосстраха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страховщик выдал гарантийное письмо на сумму 400 000 долларов США для освобождения судна из-под ареста.</w:t>
      </w:r>
    </w:p>
    <w:p>
      <w:pPr>
        <w:pStyle w:val="Normal"/>
        <w:rPr/>
      </w:pPr>
      <w:r>
        <w:rPr/>
        <w:t>Позже страховщики груза, выплатившие возмещение грузополучателю, подали в английский суд претензию против судовладельца в порядке суброгации. В результате судебных разбирательств, а также переговоров с оппонентами была достигнута договоренность о мирном урегулировании дела в размере 107 500 долларов США. Это возмещение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 напрямую заявителю претензии по просьбе судовладельцев.</w:t>
      </w:r>
    </w:p>
    <w:p>
      <w:pPr>
        <w:pStyle w:val="Heading3"/>
        <w:ind w:hanging="0"/>
        <w:rPr/>
      </w:pPr>
      <w:bookmarkStart w:id="12" w:name="__RefHeading___Toc237395713"/>
      <w:bookmarkEnd w:id="12"/>
      <w:r>
        <w:rPr/>
        <w:t>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Санкт-Петербурге застраховал спортивный самолет EXTRA EA-300L на 240 тыс. евро</w:t>
      </w:r>
    </w:p>
    <w:p>
      <w:pPr>
        <w:pStyle w:val="Normal"/>
        <w:rPr/>
      </w:pPr>
      <w:r>
        <w:rPr/>
        <w:t>Санкт-Петербургский филиал страховой компании 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 страховой защитой самолет EXTRA EA-300L, считающийся одной из лучших машин спортивной авиации и высшего пилотажа. Общая страховая сумма составила 240 тыс. евро.</w:t>
      </w:r>
    </w:p>
    <w:p>
      <w:pPr>
        <w:pStyle w:val="Normal"/>
        <w:rPr/>
      </w:pPr>
      <w:r>
        <w:rPr/>
        <w:t>Спортивный самолет застрахован на случай его гибели, пропажи без вести или повреждения в ходе личных полетов, участия в демонстрационных, акробатических, рекордных соревнованиях, а также при использовании в учебно-тренировочных целях.</w:t>
      </w:r>
    </w:p>
    <w:p>
      <w:pPr>
        <w:pStyle w:val="Normal"/>
        <w:rPr/>
      </w:pPr>
      <w:r>
        <w:rPr/>
        <w:t>EXTRA EA-300L – спортивный самолёт, моноплан. Имеет общеизвестную репутацию лидера в области спортивной авиации и высшего пилотажа. От своих конкурентов самолеты EXTRA отличаются тем, что на сегодняшний день являются единственными серийно выпускаемыми летательными аппаратами в мире, сертифицированными на перегрузки +/-10 G. Именно такие самолеты наряду с другими машинами борются за лидерство на знаменитых воздушных гонках «Red Bull Air Race».</w:t>
      </w:r>
    </w:p>
    <w:p>
      <w:pPr>
        <w:pStyle w:val="Heading3"/>
        <w:ind w:hanging="0"/>
        <w:rPr/>
      </w:pPr>
      <w:bookmarkStart w:id="13" w:name="__RefHeading___Toc237395714"/>
      <w:bookmarkEnd w:id="13"/>
      <w:r>
        <w:rPr/>
        <w:t>Директором по личному страхованию ЗАО «Капитал Страхование» назначен Григорий Филиппов</w:t>
      </w:r>
    </w:p>
    <w:p>
      <w:pPr>
        <w:pStyle w:val="Normal"/>
        <w:rPr/>
      </w:pPr>
      <w:r>
        <w:rPr/>
        <w:t>В начале августа на должность директора по личному страхованию ОАО «Капитал Страхование</w:t>
      </w:r>
      <w:r>
        <w:fldChar w:fldCharType="begin"/>
      </w:r>
      <w:r>
        <w:rPr/>
        <w:instrText xml:space="preserve"> XE "Капитал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азначен Григорий Филиппов, ранее возглавлявший филиал (региональную дирекцию) компании в г. Нарьян-Маре.</w:t>
      </w:r>
    </w:p>
    <w:p>
      <w:pPr>
        <w:pStyle w:val="Normal"/>
        <w:rPr/>
      </w:pPr>
      <w:r>
        <w:rPr/>
        <w:t>В числе стратегических задач, поставленных перед Г. Филипповым в новой должности, - повышение эффективности деятельности компании в области добровольного медицинского страхования, а также оптимизация бизнес-процессов с учетом требований системы менеджмента качества.</w:t>
      </w:r>
    </w:p>
    <w:p>
      <w:pPr>
        <w:pStyle w:val="Normal"/>
        <w:rPr/>
      </w:pPr>
      <w:r>
        <w:rPr/>
        <w:t>Григорий Алексеевич Филиппов родился 10 октября 1973 года. В 1994 году окончил Ярославское высшее военно-финансовое училище. В области страхования работает с 1996 года. В течение последних 9 лет возглавлял филиал «Капитал Страхование» в г. Нарьян-Маре. Г. Филиппов обладает обширным опытом как управления самостоятельным подразделением, так и выстраивания эффективных бизнес-процессов в области продаж страховых продуктов и урегулирования убытков.</w:t>
      </w:r>
    </w:p>
    <w:p>
      <w:pPr>
        <w:pStyle w:val="Normal"/>
        <w:rPr/>
      </w:pPr>
      <w:r>
        <w:rPr/>
        <w:t>Ранее занимавший эту позицию Фуад Султанов в соответствии с достигнутыми прежде договоренностями по завершении основных работ по формированию блока личного страхования переходит на должность советника директора Филиала ОАО «Капитал Страхование» в г. Москве, где будет отвечать за ряд специальных проектов в области личного страхования.</w:t>
      </w:r>
    </w:p>
    <w:p>
      <w:pPr>
        <w:pStyle w:val="Heading3"/>
        <w:ind w:hanging="0"/>
        <w:rPr/>
      </w:pPr>
      <w:bookmarkStart w:id="14" w:name="__RefHeading___Toc237395715"/>
      <w:bookmarkEnd w:id="14"/>
      <w:r>
        <w:rPr/>
        <w:t>Директором Дирекции региональной политики СК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азначен Давид Оганезов</w:t>
      </w:r>
    </w:p>
    <w:p>
      <w:pPr>
        <w:pStyle w:val="Normal"/>
        <w:rPr/>
      </w:pPr>
      <w:r>
        <w:rPr/>
        <w:t>Директором Дирекции региональной политики СК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азначен Давид Оганезов.</w:t>
      </w:r>
    </w:p>
    <w:p>
      <w:pPr>
        <w:pStyle w:val="Normal"/>
        <w:rPr/>
      </w:pPr>
      <w:r>
        <w:rPr/>
        <w:t>Давид Сергеевич родился в 1979 году в г. Тбилиси.</w:t>
      </w:r>
    </w:p>
    <w:p>
      <w:pPr>
        <w:pStyle w:val="Normal"/>
        <w:rPr/>
      </w:pPr>
      <w:r>
        <w:rPr/>
        <w:t>В 2002 году закончил Московский государственный университет леса (МГУЛ) по специальности «Лесоинженерное дело».</w:t>
      </w:r>
    </w:p>
    <w:p>
      <w:pPr>
        <w:pStyle w:val="Normal"/>
        <w:rPr/>
      </w:pPr>
      <w:r>
        <w:rPr/>
        <w:t>В 2005 году получил второе высшее экономическое образование, закончив факультет «Экономики и организации внешних связей предприятий лесного комплекса» МГУЛ. С 2003 года по 2006 год учился в аспирантуре МГУЛ.</w:t>
      </w:r>
    </w:p>
    <w:p>
      <w:pPr>
        <w:pStyle w:val="Normal"/>
        <w:rPr/>
      </w:pPr>
      <w:r>
        <w:rPr/>
        <w:t>В июле 2009 года закончил ГОУ ДПО «Межотраслевой институт повышения квалификации и переподготовки руководящих кадров и специалистов Российской экономической академии им. Г.В. Плеханова» по программе «Профессиональная оценка и экспертиза объектов и прав собственности». Специализация «Оценка стоимости предприятия (бизнеса)».</w:t>
      </w:r>
    </w:p>
    <w:p>
      <w:pPr>
        <w:pStyle w:val="Normal"/>
        <w:rPr/>
      </w:pPr>
      <w:r>
        <w:rPr/>
        <w:t>Весной 2004 года Давид Оганезов пришел на работу в Управление урегулирования убытков и андеррайтинга Дирекции региональной политики страховой компании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В этой сфере он продолжил восхождение по карьерной лестнице, занимая должности: начальника отдела выплат Управления урегулирования убытков ДРП, начальника управления урегулирования региональных страховых событий по автотранспорту.</w:t>
      </w:r>
    </w:p>
    <w:p>
      <w:pPr>
        <w:pStyle w:val="Normal"/>
        <w:rPr/>
      </w:pPr>
      <w:r>
        <w:rPr/>
        <w:t>В должности руководителя Дирекции региональной политики СК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Давид Оганезов будет решать задачи по повышению эффективности работы филиальной сети СК «МАКС». По его мнению, достижение полной прозрачности бизнес-процессов и понимание сложившейся ситуации в регионах, позволят ЗАО «МАКС» занять лидирующие позиции на страховом рынке РФ.</w:t>
      </w:r>
    </w:p>
    <w:p>
      <w:pPr>
        <w:pStyle w:val="Heading3"/>
        <w:ind w:hanging="0"/>
        <w:rPr/>
      </w:pPr>
      <w:bookmarkStart w:id="15" w:name="__RefHeading___Toc237395716"/>
      <w:bookmarkEnd w:id="15"/>
      <w:r>
        <w:rPr/>
        <w:t>Премии СГ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первом полугодии 2009 года возросли на треть</w:t>
      </w:r>
    </w:p>
    <w:p>
      <w:pPr>
        <w:pStyle w:val="Normal"/>
        <w:rPr/>
      </w:pPr>
      <w:r>
        <w:rPr/>
        <w:t>Страховые премии страховой группы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 итогам первого полугодия 2009 года возросли на 32% и составили 36 млрд. 847 млн. 249 тыс. рублей.</w:t>
      </w:r>
    </w:p>
    <w:p>
      <w:pPr>
        <w:pStyle w:val="Normal"/>
        <w:rPr/>
      </w:pPr>
      <w:r>
        <w:rPr/>
        <w:t>Объем страховых премий ЗАО 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 первое полугодие 2009 года составил 4 млрд. 793 млн. 963 тыс. рублей. Это на 12% превышает показатели первого полугодия 2008 года.</w:t>
      </w:r>
    </w:p>
    <w:p>
      <w:pPr>
        <w:pStyle w:val="Normal"/>
        <w:rPr/>
      </w:pPr>
      <w:r>
        <w:rPr/>
        <w:t>Наибольший прирост сборов зафиксирован в сегменте имущественного страхования. Увеличились объемы сборов по страхованию от несчастных случаев и болезней, обязательному личному страхованию и другим видам.</w:t>
      </w:r>
    </w:p>
    <w:p>
      <w:pPr>
        <w:pStyle w:val="Normal"/>
        <w:rPr/>
      </w:pPr>
      <w:r>
        <w:rPr/>
        <w:t>Собранные премии медицинской страховой компании ЗАО «МАКС-М</w:t>
      </w:r>
      <w:r>
        <w:fldChar w:fldCharType="begin"/>
      </w:r>
      <w:r>
        <w:rPr/>
        <w:instrText xml:space="preserve"> XE "МАКС-М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составили более 32 млрд. 47 млн. руб., что на 8 млрд. 410 млн. 949 тыс. рублей превышает показатели аналогичного периода прошлого года.</w:t>
      </w:r>
    </w:p>
    <w:p>
      <w:pPr>
        <w:pStyle w:val="Heading3"/>
        <w:ind w:hanging="0"/>
        <w:rPr/>
      </w:pPr>
      <w:bookmarkStart w:id="16" w:name="__RefHeading___Toc237395717"/>
      <w:bookmarkEnd w:id="16"/>
      <w:r>
        <w:rPr/>
        <w:t>ОАО «Москва Ре</w:t>
      </w:r>
      <w:r>
        <w:fldChar w:fldCharType="begin"/>
      </w:r>
      <w:r>
        <w:rPr/>
        <w:instrText xml:space="preserve"> XE "Москва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вела традиционный летний Круглый стол в Санкт-Петербурге</w:t>
      </w:r>
    </w:p>
    <w:p>
      <w:pPr>
        <w:pStyle w:val="Normal"/>
        <w:rPr/>
      </w:pPr>
      <w:r>
        <w:rPr/>
        <w:t>30 и 31 июля в С-Петербурге Москва Ре</w:t>
      </w:r>
      <w:r>
        <w:fldChar w:fldCharType="begin"/>
      </w:r>
      <w:r>
        <w:rPr/>
        <w:instrText xml:space="preserve"> XE "Москва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овела традиционный летний Круглый стол, посвященный в этот раз страхованию и перестрахованию имущественных и строительно-монтажных рисков для страховых компаний Северо-западного региона. В работе круглого стола приняли участие Генеральный директор ОАО «Москва Ре» А.П. Артамонов, а также Заместитель Генерального директора Л.В. Карпов.</w:t>
      </w:r>
    </w:p>
    <w:p>
      <w:pPr>
        <w:pStyle w:val="Heading3"/>
        <w:ind w:hanging="0"/>
        <w:rPr/>
      </w:pPr>
      <w:bookmarkStart w:id="17" w:name="__RefHeading___Toc237395718"/>
      <w:bookmarkEnd w:id="17"/>
      <w:r>
        <w:rPr/>
        <w:t>«Национальная страховая группа</w:t>
      </w:r>
      <w:r>
        <w:fldChar w:fldCharType="begin"/>
      </w:r>
      <w:r>
        <w:rPr/>
        <w:instrText xml:space="preserve"> XE "Национальная Страховая Групп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светила нюансы страхования участников СРО</w:t>
      </w:r>
    </w:p>
    <w:p>
      <w:pPr>
        <w:pStyle w:val="Normal"/>
        <w:rPr/>
      </w:pPr>
      <w:r>
        <w:rPr/>
        <w:t>«Национальная страховая группа</w:t>
      </w:r>
      <w:r>
        <w:fldChar w:fldCharType="begin"/>
      </w:r>
      <w:r>
        <w:rPr/>
        <w:instrText xml:space="preserve"> XE "Национальная Страховая Групп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ступила в качестве консультанта по вопросам страхования при вступлении в СРО на Открытом Заседании Совета НП «МОСТ» и Правления НП «КАиП», которое состоялось 4 августа в конференц-зале стадиона «Локомотив». В мероприятии приняли участие представители строительных и проектных организаций, государственных предприятий и страховых компаний.</w:t>
      </w:r>
    </w:p>
    <w:p>
      <w:pPr>
        <w:pStyle w:val="Normal"/>
        <w:rPr/>
      </w:pPr>
      <w:r>
        <w:rPr/>
        <w:t>«Национальную страховую группу» на Открытом заседании представил Руководитель Управления методологии и андеррайтинга по страхованию имущества и ответственности Алексей Володяев. В своем докладе «Страхование ответственности строителей» Алексей Володяев рассказал не только о нюансах страхования членов СРО, но и представил обзор условий страхования и выплат возмещений по страховым случаям.</w:t>
      </w:r>
    </w:p>
    <w:p>
      <w:pPr>
        <w:pStyle w:val="Normal"/>
        <w:rPr/>
      </w:pPr>
      <w:r>
        <w:rPr/>
        <w:t>Согласно данным исследования, проведенного «Национальной страховой группой» в июле 2009 года, более 80% строительных организаций еще не вступили в СРО, что может привести к ажиотажному спросу на услуги СРО осенью 2009 года. С целью недопущения перерыва в хозяйственной деятельности строительных организаций, процедуру вступления в СРО необходимо начать не позднее сентября.</w:t>
      </w:r>
    </w:p>
    <w:p>
      <w:pPr>
        <w:pStyle w:val="Heading3"/>
        <w:ind w:hanging="0"/>
        <w:rPr/>
      </w:pPr>
      <w:bookmarkStart w:id="18" w:name="__RefHeading___Toc237395719"/>
      <w:bookmarkEnd w:id="18"/>
      <w:r>
        <w:rPr/>
        <w:t>Генеральным директором Промышленной страховой группы «ОСНОВА» стал Захар Борисенко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Москва. 5 августа – Генеральным директором Промышленной страховой группы «ОСНОВА</w:t>
      </w:r>
      <w:r>
        <w:fldChar w:fldCharType="begin"/>
      </w:r>
      <w:r>
        <w:rPr/>
        <w:instrText xml:space="preserve"> XE "Основ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ешением Совета директоров назначен Захар Борисенко.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Захар Борисенко родился 01 июня 1981 года. В 2003 году окончил факультет международных экономических отношений МГИМО (Университет) со специализацией в области мировых финансовых рынков. Является специалистом в области корпоративной стратегии и управлениями преобразованиями в компаниях.</w:t>
      </w:r>
    </w:p>
    <w:p>
      <w:pPr>
        <w:pStyle w:val="Normal"/>
        <w:rPr/>
      </w:pPr>
      <w:r>
        <w:rPr/>
        <w:t>За последние 7 лет руководил стратегическим департаментом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; являлся финансовым директором компании «Трансконтейнер», крупнейшего контейнерного оператора в РФ; а также выполнил ряд проектов по преобразованию бизнеса и повышении его эффективности в компаниях «Связьстрой» и «Раинко». С 2005 года З.Борисенко преподает предмет «Корпоративная стратегия» в Высшей школе бизнеса МГУ им. М.В. Ломоносова, а также возглавляет лабораторию прикладных экономических исследований.</w:t>
      </w:r>
    </w:p>
    <w:p>
      <w:pPr>
        <w:pStyle w:val="Heading3"/>
        <w:ind w:hanging="0"/>
        <w:rPr/>
      </w:pPr>
      <w:bookmarkStart w:id="19" w:name="__RefHeading___Toc237395720"/>
      <w:bookmarkEnd w:id="19"/>
      <w:r>
        <w:rPr/>
        <w:t>Страховая компания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просила клиентов о мотивах, побудивших застраховать загородные дома.</w:t>
      </w:r>
    </w:p>
    <w:p>
      <w:pPr>
        <w:pStyle w:val="Normal"/>
        <w:rPr/>
      </w:pPr>
      <w:r>
        <w:rPr/>
        <w:t>Аналитический отдел СК «Отечество</w:t>
      </w:r>
      <w:r>
        <w:fldChar w:fldCharType="begin"/>
      </w:r>
      <w:r>
        <w:rPr/>
        <w:instrText xml:space="preserve"> XE "Отечеств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овел опрос клиентов, застраховавших загородные дома. Задан был лишь один вопрос: «Что побудило Вас принять решение о страховании загородного дома?» Опрошены были клиенты, имеющие дома разного уровня: от эконом до VIP. Владельцы домов эконом класса больше боятся рисков пожара (67%) и ущерба от стихийных бедствий (28%). С повышением стоимости дома, меняются опасения в страховых рисках. Владельцы дорогих домов больше боятся рисков противоправных действий третьих лиц (55%) и пожаров (21%). Перечисленные риски являются основными мотивами для принятия решения о страховании загородных домов.</w:t>
      </w:r>
    </w:p>
    <w:p>
      <w:pPr>
        <w:pStyle w:val="Heading3"/>
        <w:ind w:hanging="0"/>
        <w:rPr/>
      </w:pPr>
      <w:bookmarkStart w:id="20" w:name="__RefHeading___Toc237395721"/>
      <w:bookmarkEnd w:id="20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платил 1,3 млн рублей за потерянный винт теплохода</w:t>
      </w:r>
    </w:p>
    <w:p>
      <w:pPr>
        <w:pStyle w:val="Normal"/>
        <w:rPr/>
      </w:pPr>
      <w:r>
        <w:rPr/>
        <w:t>Компания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озместила владельцам теплохода «Изборск» ущерб за утерянный в Балтийском море винт.</w:t>
      </w:r>
    </w:p>
    <w:p>
      <w:pPr>
        <w:pStyle w:val="Normal"/>
        <w:rPr/>
      </w:pPr>
      <w:r>
        <w:rPr/>
        <w:t>Сухогруз»Изборск» следовал из Калининграда в порт шведского города Карлсхамн под погрузку груза. В момент движения экипаж заметил исчезновение нагрузки на одном из двигателей. По возвращении в Калининград после постановки в ремонтный док было установлено, что в результате поломки утерян один из винтов. Размер выплаченного возмещения составил 1,3 млн рублей.</w:t>
      </w:r>
    </w:p>
    <w:p>
      <w:pPr>
        <w:pStyle w:val="Normal"/>
        <w:rPr/>
      </w:pPr>
      <w:r>
        <w:rPr/>
        <w:t>Общая страховая сумма, на которую застрахован теплоход, составляет 900 тыс долларов.</w:t>
      </w:r>
    </w:p>
    <w:p>
      <w:pPr>
        <w:pStyle w:val="Heading3"/>
        <w:ind w:hanging="0"/>
        <w:rPr/>
      </w:pPr>
      <w:bookmarkStart w:id="21" w:name="__RefHeading___Toc237395722"/>
      <w:bookmarkEnd w:id="21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первый частный музей в г. Ярославле</w:t>
      </w:r>
    </w:p>
    <w:p>
      <w:pPr>
        <w:pStyle w:val="Normal"/>
        <w:rPr/>
      </w:pPr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первый частный музей в г. Ярославле «Музыка и время», который является объектом культурного наследия РФ. Сумма ответственности по договору составила более 23,2 млн. руб. По полному пакету рисков застраховано основное строение, включая внутреннюю отделку, инженерное оборудование и имущество.</w:t>
      </w:r>
    </w:p>
    <w:p>
      <w:pPr>
        <w:pStyle w:val="Normal"/>
        <w:rPr/>
      </w:pPr>
      <w:r>
        <w:rPr/>
        <w:t>«Музыка и время» - первый частный музей в Ярославле, расположенный на набережной реки Волги. В 1991 году его создал Джон Григорьевич Мостославский — известный артист оригинального жанра, иллюзионист, очень известный и уважаемый человек в городе. Сегодня «Музыка и время» - это музейный комплекс, включающий три музея, расположенных на территории усадьбы ярославских купцов Вахрамеевых. В настоящее время музей является одним из наиболее популярных мест, посещаемых жителями и гостями г. Ярославля.</w:t>
      </w:r>
    </w:p>
    <w:p>
      <w:pPr>
        <w:pStyle w:val="Heading3"/>
        <w:ind w:hanging="0"/>
        <w:rPr/>
      </w:pPr>
      <w:bookmarkStart w:id="22" w:name="__RefHeading___Toc237395723"/>
      <w:bookmarkEnd w:id="22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нял первое место в рейтинге знания страховых компаний – исследование Profi Online Research</w:t>
      </w:r>
    </w:p>
    <w:p>
      <w:pPr>
        <w:pStyle w:val="Normal"/>
        <w:rPr/>
      </w:pPr>
      <w:r>
        <w:rPr/>
        <w:t>http://ins.prime-tass.ru/%7b138EA161-DF62-4A4E-B297-883290B57178%7d.uif</w:t>
      </w:r>
    </w:p>
    <w:p>
      <w:pPr>
        <w:pStyle w:val="Normal"/>
        <w:rPr/>
      </w:pPr>
      <w:r>
        <w:rPr/>
        <w:t>Группа компаний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озглавила рейтинг знания страховых организаций, подготовленный исследовательской компанией Profi Online Research (www.profiresearch.ru) на базе ежеквартального синдикативного исследования «Мониторинг страхового рынка. Страховые компании».</w:t>
      </w:r>
    </w:p>
    <w:p>
      <w:pPr>
        <w:pStyle w:val="Normal"/>
        <w:rPr/>
      </w:pPr>
      <w:r>
        <w:rPr/>
        <w:t>В исследовании участвовали 7 100 российских граждан в возрасте от 21 до 55 лет, принимающих финансовые решения или оказывающих влияние на принятие решений в семье. Исследование проводилось методом анкетного опроса респондентов через on-line панель Profi Online Research из 13 крупнейших городов страны: Москвы, Санкт-Петербурга, Казани, Челябинска, Новосибирска, Ростова-на-Дону, Нижнего Новгорода, Уфы, Екатеринбурга, Самары, Омска, Перми, Волгограда.</w:t>
      </w:r>
    </w:p>
    <w:p>
      <w:pPr>
        <w:pStyle w:val="Normal"/>
        <w:rPr/>
      </w:pPr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нял первое место в рейтинге знания страховых компаний (с подсказкой - 94%).</w:t>
      </w:r>
    </w:p>
    <w:p>
      <w:pPr>
        <w:pStyle w:val="Normal"/>
        <w:rPr/>
      </w:pPr>
      <w:r>
        <w:rPr/>
        <w:t>Многие участники исследования склонны считать, что пользование услугами страховых организаций – само по себе является признаком стабильного дохода. При этом, по мнению почти половины участников опроса (49% респондентов),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- единственный из лидирующих страховщиков, кто работает и с малообеспеченными группами населения.</w:t>
      </w:r>
    </w:p>
    <w:p>
      <w:pPr>
        <w:pStyle w:val="Normal"/>
        <w:rPr/>
      </w:pPr>
      <w:r>
        <w:rPr/>
        <w:t>Как подчеркивается в исследовании компании Profi Online Research, 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также лучше других страховщиков реализовал задачу по формированию четкого имиджа престижной организации. Порядка 65% респондентов считают, что клиенты этой компании – это успешные и активные граждане нашей страны.</w:t>
      </w:r>
    </w:p>
    <w:p>
      <w:pPr>
        <w:pStyle w:val="Heading3"/>
        <w:ind w:hanging="0"/>
        <w:rPr/>
      </w:pPr>
      <w:bookmarkStart w:id="23" w:name="__RefHeading___Toc237395724"/>
      <w:bookmarkEnd w:id="23"/>
      <w:r>
        <w:rPr/>
        <w:t>СК Allianz</w:t>
      </w:r>
      <w:r>
        <w:fldChar w:fldCharType="begin"/>
      </w:r>
      <w:r>
        <w:rPr/>
        <w:instrText xml:space="preserve"> XE "Allianz РОСНО Жизн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РОСНО Жизнь застраховала сотрудников ОАО «Нижегородский машиностроительный завод»</w:t>
      </w:r>
    </w:p>
    <w:p>
      <w:pPr>
        <w:pStyle w:val="Normal"/>
        <w:rPr/>
      </w:pPr>
      <w:r>
        <w:rPr/>
        <w:t>40 сотрудников Нижегородского машиностроительного завода застрахованы по программе Allianz РОСНО Жизнь «Корпоративная рента» (страхование временных аннуитетов (пенсий) для юридических лиц). Общая страховая сумма по договору составила 11,3 млн рублей.</w:t>
      </w:r>
    </w:p>
    <w:p>
      <w:pPr>
        <w:pStyle w:val="Normal"/>
        <w:rPr/>
      </w:pPr>
      <w:r>
        <w:rPr/>
        <w:t>Договор заключен с применением опции «мультивалютная корзина», когда накопления по полису формируются одновременно в нескольких валютах, что позволяет диверсифицировать риски колебания курсов валют и сохранить стабильный размер накоплений. По усмотрению клиента и условиям договора страховая сумма распределена в трех валютах: 4,5 млн рублей, 104 тыс. долларов США и 75,5 тыс. евро. Программа предусматривает страхование по рискам «смерть, произошедшая в период выплаты страховой ренты в течение установленного срока», «смерть, произошедшая до даты начала выплаты страховой ренты в течение установленного срока» и «дожитие застрахованного до установленной даты». Срок действия договора - 5 лет.</w:t>
      </w:r>
    </w:p>
    <w:p>
      <w:pPr>
        <w:pStyle w:val="Normal"/>
        <w:rPr/>
      </w:pPr>
      <w:r>
        <w:rPr/>
        <w:t>По словам директора Волго-Вятской региональной дирекции Allianz РОСНО Жизнь Ольги Степановой, все больше крупных производственных предприятий Нижегородской области сегодня проявляют интерес к программам корпоративного страхования жизни. «Дальновидные руководители, в частности, генеральный директор ОАО «Нижегородский машиностроительный завод» Елена Кравченко, рассматривают страхование жизни не только как инструмент страховой защиты работников на опасных производствах, заботясь о сотрудниках и их семьях, но и как инструмент повышения финансовой стабильности организации и эффективности управления персоналом. Пенсионное страхование в данном случае используется в целях поощрения, удержания и долгосрочной мотивации ключевого персонала завода», - прокомментировала этот договор О. Степанова.</w:t>
      </w:r>
    </w:p>
    <w:p>
      <w:pPr>
        <w:pStyle w:val="Heading3"/>
        <w:ind w:hanging="0"/>
        <w:rPr/>
      </w:pPr>
      <w:bookmarkStart w:id="24" w:name="__RefHeading___Toc237395725"/>
      <w:bookmarkEnd w:id="24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Карелии застраховало гражданскую ответственность компании «Мастер» на сумму 10 млн рублей</w:t>
      </w:r>
    </w:p>
    <w:p>
      <w:pPr>
        <w:pStyle w:val="Normal"/>
        <w:rPr/>
      </w:pPr>
      <w:r>
        <w:rPr/>
        <w:t>Филиал «Карелия-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Северо-Западной дирекции РОСНО заключил договор страхования гражданской ответственности за причинение вреда вследствие недостатков работ, выполняемых специалистами ООО «Мастер», по инженерным изысканиям, подготовке проектной документации, а также строительству, реконструкции и капитальному ремонту объектов строительства. Страховая сумма по договору составляет 10 000 000 рублей.</w:t>
      </w:r>
    </w:p>
    <w:p>
      <w:pPr>
        <w:pStyle w:val="Normal"/>
        <w:rPr/>
      </w:pPr>
      <w:r>
        <w:rPr/>
        <w:t>В рамках заключенного договора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язуется возместить ущерб, причиненный жизни, здоровью, имуществу третьих лиц, в том числе государственному или муниципальному имуществу, окружающей среде, жизни и здоровью животных и растений, объектам, культурного наследия (памятникам истории и культуры) в результате недостатков осуществляемых ООО «Мастер» работ. Компания «Мастер» осуществляет деятельность, связанную с ремонтом и обслуживанием жилищного фонда г.Сегежи (районный центр в Карелии).</w:t>
      </w:r>
    </w:p>
    <w:p>
      <w:pPr>
        <w:pStyle w:val="Heading3"/>
        <w:ind w:hanging="0"/>
        <w:rPr/>
      </w:pPr>
      <w:bookmarkStart w:id="25" w:name="__RefHeading___Toc237395726"/>
      <w:bookmarkEnd w:id="25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о имущество на складе компании АЛИДИ на 160 млн рублей</w:t>
      </w:r>
    </w:p>
    <w:p>
      <w:pPr>
        <w:pStyle w:val="Normal"/>
        <w:rPr/>
      </w:pPr>
      <w:r>
        <w:rPr/>
        <w:t>Нижегородский филиал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ключил договор страхования имущества с одним из ведущих российских операторов в области логистики и дистрибуции – компанией АЛИДИ.</w:t>
      </w:r>
    </w:p>
    <w:p>
      <w:pPr>
        <w:pStyle w:val="Normal"/>
        <w:rPr/>
      </w:pPr>
      <w:r>
        <w:rPr/>
        <w:t>По договору страховой защитой обеспечен товар, находящийся на складе компании АЛИДИ в Нижнем Новгороде в рамках контрактов ответственного хранения Имущество застраховано от следующих рисков: пожар, удар молнии, взрыв, падение летательного аппарата, буря и град, наводнение, прочие стихийные бедствия, повреждение водой из систем водоснабжения, отопления, канализации и аналогичных систем, повреждение водой из систем пожаротушения, преднамеренные действия третьих лиц, направленные на повреждение застрахованного имущества, ущерб в результате проведения погрузочно-разгрузочных работ на территории страхования.</w:t>
      </w:r>
    </w:p>
    <w:p>
      <w:pPr>
        <w:pStyle w:val="Normal"/>
        <w:rPr/>
      </w:pPr>
      <w:r>
        <w:rPr/>
        <w:t>Страхование имущества клиента в рамках контрактной логистики значительно повышает степень надежности компании АЛИДИ как провайдера логистических услуг.</w:t>
      </w:r>
    </w:p>
    <w:p>
      <w:pPr>
        <w:pStyle w:val="Heading3"/>
        <w:ind w:hanging="0"/>
        <w:rPr/>
      </w:pPr>
      <w:bookmarkStart w:id="26" w:name="__RefHeading___Toc237395727"/>
      <w:bookmarkEnd w:id="26"/>
      <w:r>
        <w:rPr/>
        <w:t>Коммуникациям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Сибирском и Дальневосточном федеральных округах займется Людмила Зубовская</w:t>
      </w:r>
    </w:p>
    <w:p>
      <w:pPr>
        <w:pStyle w:val="Normal"/>
        <w:rPr/>
      </w:pPr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одолжает реализацию программы по повышению эффективности коммуникаций компании на региональном уровне – усилен рекламный блок Сибирской региональной дирекции Общества. Управлением внешними коммуникациями компании на территории Сибири и Дальневосточного федерального округа займется Людмила Зубовская.</w:t>
      </w:r>
    </w:p>
    <w:p>
      <w:pPr>
        <w:pStyle w:val="Normal"/>
        <w:rPr/>
      </w:pPr>
      <w:r>
        <w:rPr/>
        <w:t>Людмила Зубовская окончила Институт рекламы и связи с общественностью при Новосибирском государственном педагогическом университете в 2005 году. Прошла дополнительное обучение в рамках ряда профессиональных курсов по рекламным коммуникациям. С 2002 по 2003 год работала дизайнером в Институте рекламы и связи с общественностью. В 2003 – 2004 гг. являлась дизайнером-менеджером продюсерской группы «Рекламист». В 2004 году перешла на должность ведущего дизайнера ЗАО «ЭлектроКомплектСервис». В 2007 году стала главным специалистом по рекламе и маркетингу ЗАО «Страховая группа «УралСиб</w:t>
      </w:r>
      <w:r>
        <w:fldChar w:fldCharType="begin"/>
      </w:r>
      <w:r>
        <w:rPr/>
        <w:instrText xml:space="preserve"> XE "Уралсиб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, в дальнейшем заняв должность ведущего специалиста отдела маркетинга, PR и рекламы филиала ОАО «УралСиб» в г. Новосибирске.</w:t>
      </w:r>
    </w:p>
    <w:p>
      <w:pPr>
        <w:pStyle w:val="Normal"/>
        <w:rPr/>
      </w:pPr>
      <w:r>
        <w:rPr/>
        <w:t>На работу в Сибирскую региональную дирекцию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ерешла в августе 2009 года.</w:t>
      </w:r>
    </w:p>
    <w:p>
      <w:pPr>
        <w:pStyle w:val="Heading3"/>
        <w:ind w:hanging="0"/>
        <w:rPr/>
      </w:pPr>
      <w:bookmarkStart w:id="27" w:name="__RefHeading___Toc237395728"/>
      <w:bookmarkEnd w:id="27"/>
      <w:r>
        <w:rPr/>
        <w:t>Сотрудниками Департамента безопасност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сечена попытка разглашения коммерческой тайны компании</w:t>
      </w:r>
    </w:p>
    <w:p>
      <w:pPr>
        <w:pStyle w:val="Normal"/>
        <w:rPr/>
      </w:pPr>
      <w:r>
        <w:rPr/>
        <w:t>Департаментом безопасност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была получена информация о том, что на рынке страховых услуг предпринимаются попытки за вознаграждение реализовать часть клиентской базы страховой компании, составляющей ее коммерческую тайну.</w:t>
      </w:r>
    </w:p>
    <w:p>
      <w:pPr>
        <w:pStyle w:val="Normal"/>
        <w:rPr/>
      </w:pPr>
      <w:r>
        <w:rPr/>
        <w:t>В результате комплекса проверочных мероприятий Департаментом безопасности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была подготовлена операция, успешно проведенная совместно с сотрудниками правоохранительных органов, в ходе которой с поличным, при попытке продажи информации о части клиентов компании, был задержан гражданин М. Находившаяся при нем флэш-карта с конфиденциальными данными ОСАО «Россия» изъята.</w:t>
      </w:r>
    </w:p>
    <w:p>
      <w:pPr>
        <w:pStyle w:val="Normal"/>
        <w:rPr/>
      </w:pPr>
      <w:r>
        <w:rPr/>
        <w:t>В ходе дальнейших мероприятий установлен источник утечки информации, составляющей коммерческую тайну компании. Соучастницей гр. М. оказалась бывшая сотрудница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гр. К., которая, воспользовавшись своим должностным положением, во время работы в компании скопировала клиентскую базу Общества на личный съемный накопитель и впоследствии передала похищенные сведения гр. М. с целью их дальнейшей продажи.</w:t>
      </w:r>
    </w:p>
    <w:p>
      <w:pPr>
        <w:pStyle w:val="Normal"/>
        <w:rPr/>
      </w:pPr>
      <w:r>
        <w:rPr/>
        <w:t>В настоящее время правоохранительные органы проводят доследственную проверку для возбуждения в отношении виновных лиц уголовного дела по ч. 3 ст. 183 УК РФ – незаконное разглашение сведений, составляющих коммерческую тайну.</w:t>
      </w:r>
    </w:p>
    <w:p>
      <w:pPr>
        <w:pStyle w:val="Heading3"/>
        <w:ind w:hanging="0"/>
        <w:rPr/>
      </w:pPr>
      <w:bookmarkStart w:id="28" w:name="__RefHeading___Toc237395729"/>
      <w:bookmarkEnd w:id="28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рганизовало вывоз на родину заболевшего российского туриста</w:t>
      </w:r>
    </w:p>
    <w:p>
      <w:pPr>
        <w:pStyle w:val="Normal"/>
        <w:rPr/>
      </w:pPr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совместно с сервисной компанией Global Voyager Assistance (Кипр), организовала вывоз на родину заболевшего во время пребывания за границей туриста.</w:t>
      </w:r>
    </w:p>
    <w:p>
      <w:pPr>
        <w:pStyle w:val="Normal"/>
        <w:rPr/>
      </w:pPr>
      <w:r>
        <w:rPr/>
        <w:t>Турист, застрахованный во Владивостокском филиале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полису страхования выезжающих за рубеж, был вывезен с территории Китая после перенесенного обширного инфаркта миокарда.</w:t>
      </w:r>
    </w:p>
    <w:p>
      <w:pPr>
        <w:pStyle w:val="Normal"/>
        <w:rPr/>
      </w:pPr>
      <w:r>
        <w:rPr/>
        <w:t>Сумма расходов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 организацию вывоза и оказание застрахованному лицу медицинской помощи составила более 13 000 долларов США.</w:t>
      </w:r>
    </w:p>
    <w:p>
      <w:pPr>
        <w:pStyle w:val="Heading3"/>
        <w:ind w:hanging="0"/>
        <w:rPr/>
      </w:pPr>
      <w:bookmarkStart w:id="29" w:name="__RefHeading___Toc237395730"/>
      <w:bookmarkEnd w:id="29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Нальчике начинает сотрудничество с агентством ФГУП «Эльбрус-АВИА»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Нальчик заключил соглашение о сотрудничестве с агентством ФГУП «Эльбрус-АВИА» по добровольному страхованию авиапассажиров от несчастных случаев.</w:t>
      </w:r>
    </w:p>
    <w:p>
      <w:pPr>
        <w:pStyle w:val="Normal"/>
        <w:rPr/>
      </w:pPr>
      <w:r>
        <w:rPr/>
        <w:t>В соответствии с условиями заключенного соглашения, пассажиры, покупающие авиабилеты в агентстве «Эльбрус-АВИА», могут приобрести полис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который обеспечит их страховой защитой на случай причинения вреда жизни, здоровью и трудоспособности в результате несчастного случая при воздушной перевозке.</w:t>
      </w:r>
    </w:p>
    <w:p>
      <w:pPr>
        <w:pStyle w:val="Normal"/>
        <w:rPr/>
      </w:pPr>
      <w:r>
        <w:rPr/>
        <w:t>Авиакомпания «Эльбрус-АВИА» специализируется на перевозке пассажиров и грузов на внутренних и международных авиалиниях.</w:t>
      </w:r>
    </w:p>
    <w:p>
      <w:pPr>
        <w:pStyle w:val="Heading3"/>
        <w:ind w:hanging="0"/>
        <w:rPr/>
      </w:pPr>
      <w:bookmarkStart w:id="30" w:name="__RefHeading___Toc237395731"/>
      <w:bookmarkEnd w:id="30"/>
      <w:r>
        <w:rPr/>
        <w:t>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Томске застрахует автопарк ПФ РФ</w:t>
      </w:r>
    </w:p>
    <w:p>
      <w:pPr>
        <w:pStyle w:val="Normal"/>
        <w:rPr/>
      </w:pPr>
      <w:r>
        <w:rPr/>
        <w:t>Томский филиал Страховой Группы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ризнан победителем открытого конкурса на право заключения договоров страхования с ГУ Управление Пенсионного фонда Российской Федерации в г. Томске.</w:t>
      </w:r>
    </w:p>
    <w:p>
      <w:pPr>
        <w:pStyle w:val="Normal"/>
        <w:rPr/>
      </w:pPr>
      <w:r>
        <w:rPr/>
        <w:t>В соответствии с условиями конкурса, в течение года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ание гражданской ответственности владельцев транспортных средств (ОСАГО), а также сами транспортные средства (автокаско), находящиеся на балансе организации.</w:t>
      </w:r>
    </w:p>
    <w:p>
      <w:pPr>
        <w:pStyle w:val="Normal"/>
        <w:rPr/>
      </w:pPr>
      <w:r>
        <w:rPr/>
        <w:t>При определении победителя конкурсная комиссия учитывала, в том числе, возможность выезда страхового комиссара на место ДТП в любое время суток и возможность юридической поддержки при сборе документов для получения выплат по страховому случаю.</w:t>
      </w:r>
    </w:p>
    <w:p>
      <w:pPr>
        <w:pStyle w:val="Heading3"/>
        <w:ind w:hanging="0"/>
        <w:rPr/>
      </w:pPr>
      <w:bookmarkStart w:id="31" w:name="__RefHeading___Toc237395732"/>
      <w:bookmarkEnd w:id="31"/>
      <w:r>
        <w:rPr/>
        <w:t>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 строительство моста на Приобском нефтяном месторождении</w:t>
      </w:r>
    </w:p>
    <w:p>
      <w:pPr>
        <w:pStyle w:val="Normal"/>
        <w:rPr/>
      </w:pPr>
      <w:r>
        <w:rPr/>
        <w:t>Нефтеюганский филиал Страховой группы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строительно-монтажных рисков территориальной фирмы «Мостоотряд-15» (филиал ОАО «Мостострой-11»), ведущей работы по строительству моста на Приобском нефтяном месторождении в Ханты-Мансийском автономном округе – Югре.</w:t>
      </w:r>
    </w:p>
    <w:p>
      <w:pPr>
        <w:pStyle w:val="Normal"/>
        <w:rPr/>
      </w:pPr>
      <w:r>
        <w:rPr/>
        <w:t>В соответствии с условиями договора,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страховой защитой строительно-монтажные работы и гражданскую ответственность подрядной организации на весь период строительства и гарантийного облуживания. Общая страховая сумма по заключенному договору страхования составляет 111,4 млн рублей.</w:t>
      </w:r>
    </w:p>
    <w:p>
      <w:pPr>
        <w:pStyle w:val="Normal"/>
        <w:rPr/>
      </w:pPr>
      <w:r>
        <w:rPr/>
        <w:t>Строительство ведется по заказу недропользователя Приобского месторождения – ООО «РН-Юганскнефтегаз», – крупнейшего нефтедобывающего предприятия России, входящего в состав компании «Роснефть».</w:t>
      </w:r>
    </w:p>
    <w:p>
      <w:pPr>
        <w:pStyle w:val="Normal"/>
        <w:rPr/>
      </w:pPr>
      <w:r>
        <w:rPr/>
        <w:t>В соответствии с ранее заключенными договорами, на Приобском месторождении 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также обеспечивает страховой защитой строительство ряда мостов, ведущееся</w:t>
      </w:r>
    </w:p>
    <w:p>
      <w:pPr>
        <w:pStyle w:val="Normal"/>
        <w:rPr/>
      </w:pPr>
      <w:r>
        <w:rPr/>
        <w:t>ТФ «Мостоотряд-15».</w:t>
      </w:r>
    </w:p>
    <w:p>
      <w:pPr>
        <w:pStyle w:val="Heading3"/>
        <w:ind w:hanging="0"/>
        <w:rPr/>
      </w:pPr>
      <w:bookmarkStart w:id="32" w:name="__RefHeading___Toc237395733"/>
      <w:bookmarkEnd w:id="32"/>
      <w:r>
        <w:rPr/>
        <w:t>Новый андеррайтер в Центральном офисе «Транссиб Ре</w:t>
      </w:r>
      <w:r>
        <w:fldChar w:fldCharType="begin"/>
      </w:r>
      <w:r>
        <w:rPr/>
        <w:instrText xml:space="preserve"> XE "Транссиб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Normal"/>
        <w:rPr/>
      </w:pPr>
      <w:r>
        <w:rPr/>
        <w:t>С начала августа в Центральном офисе «Транссиб Ре</w:t>
      </w:r>
      <w:r>
        <w:fldChar w:fldCharType="begin"/>
      </w:r>
      <w:r>
        <w:rPr/>
        <w:instrText xml:space="preserve"> XE "Транссиб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г. Красноярск) приступил к работе новый андеррайтер – Крипаков Евгений Иванович. Родился он в 1956 году в г. Альметьевск. Имеет высшее образование: в 1979 году закончил Красноярский политехнический институт (механический факультет, специальность – технология и оборудование сварочного производства, квалификация – инженер-механик).</w:t>
      </w:r>
    </w:p>
    <w:p>
      <w:pPr>
        <w:pStyle w:val="Normal"/>
        <w:rPr/>
      </w:pPr>
      <w:r>
        <w:rPr/>
        <w:t>После окончания КПИ 14 лет проработал на производстве – «Красмашзаводе», где вырос от ведущего инженера 3-й категории до должности ведущего инженера 1-й категории. В страховании работает с 1994 года. Сначала был начальником отдела перестрахования в страховой компании «СибАстроВАЗ», а потом на той же должности трудился в другой красноярской страховой компании – «Кров</w:t>
      </w:r>
      <w:r>
        <w:fldChar w:fldCharType="begin"/>
      </w:r>
      <w:r>
        <w:rPr/>
        <w:instrText xml:space="preserve"> XE "Кров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>Евгений Крипаков женат, воспитывает двух дочерей. Увлекается шахматами (имеет разряд кандидата в мастера спорта), а также футболом. Причем последним не только в качестве активного болельщика, но и полевого игрока.</w:t>
      </w:r>
    </w:p>
    <w:p>
      <w:pPr>
        <w:pStyle w:val="Normal"/>
        <w:rPr/>
      </w:pPr>
      <w:r>
        <w:rPr/>
        <w:t>В настоящее время в Центральном офисе «Транссиб Ре</w:t>
      </w:r>
      <w:r>
        <w:fldChar w:fldCharType="begin"/>
      </w:r>
      <w:r>
        <w:rPr/>
        <w:instrText xml:space="preserve"> XE "Транссиб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ботает десять сотрудников. При этом доверенности на прием рисков в перестрахование имеют три специалиста.</w:t>
      </w:r>
    </w:p>
    <w:p>
      <w:pPr>
        <w:pStyle w:val="Heading3"/>
        <w:ind w:hanging="0"/>
        <w:rPr/>
      </w:pPr>
      <w:bookmarkStart w:id="33" w:name="__RefHeading___Toc237395734"/>
      <w:bookmarkEnd w:id="33"/>
      <w:r>
        <w:rPr/>
        <w:t>Сургут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воздушные суда ОАО «Авиакомпания «ЮТэйр» на 1,3 млрд. руб.</w:t>
      </w:r>
    </w:p>
    <w:p>
      <w:pPr>
        <w:pStyle w:val="Normal"/>
        <w:rPr/>
      </w:pPr>
      <w:r>
        <w:rPr/>
        <w:t>Сургут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 страховой защитой планеры 36 воздушных судов, принадлежащих авиакомпании «ЮТэйр» на праве собственности. Два договора заключены на случай гибели (полной или конструктивной) или пропажи без вести объектов страхования, наступившей в результате происшествия во время полета, руления и/или стоянки.</w:t>
      </w:r>
    </w:p>
    <w:p>
      <w:pPr>
        <w:pStyle w:val="Normal"/>
        <w:rPr/>
      </w:pPr>
      <w:r>
        <w:rPr/>
        <w:t>Общая страховая сумма по договорам составила 1,32 миллиарда рублей.</w:t>
      </w:r>
    </w:p>
    <w:p>
      <w:pPr>
        <w:pStyle w:val="Normal"/>
        <w:rPr/>
      </w:pPr>
      <w:r>
        <w:rPr/>
        <w:t>Застрахованные воздушные суда выполняют грузопассажирские перевозки и авиационные работы на территории РФ, а также перелеты в целях обеспечения миссий ООН на территории стран Африки.</w:t>
      </w:r>
    </w:p>
    <w:p>
      <w:pPr>
        <w:pStyle w:val="Heading3"/>
        <w:ind w:hanging="0"/>
        <w:rPr/>
      </w:pPr>
      <w:bookmarkStart w:id="34" w:name="__RefHeading___Toc237395735"/>
      <w:bookmarkEnd w:id="34"/>
      <w:r>
        <w:rPr/>
        <w:t>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щитила будущий урожай яровых культур крупного хозяйства Воронежской области</w:t>
      </w:r>
    </w:p>
    <w:p>
      <w:pPr>
        <w:pStyle w:val="Normal"/>
        <w:rPr/>
      </w:pPr>
      <w:r>
        <w:rPr/>
        <w:t>Воронежский филиал «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 страховую защиту яровых культур ЗАО «Юдановские просторы» Бобровского района Воронежской области. Застрахован урожай ячменя, гороха, сахарной свеклы, кукурузы, подсолнечника и проса на площади свыше 1,9 тыс. га. Страховая сумма составила 45 миллионов рублей.</w:t>
      </w:r>
    </w:p>
    <w:p>
      <w:pPr>
        <w:pStyle w:val="Normal"/>
        <w:rPr/>
      </w:pPr>
      <w:r>
        <w:rPr/>
        <w:t>Договором страхования сельхозтоваропроизводителю гарантируется возмещение убытков, полученных в результате воздействия на растения опасных для производства сельскохозяйственной продукции природных явлений.</w:t>
      </w:r>
    </w:p>
    <w:p>
      <w:pPr>
        <w:pStyle w:val="Normal"/>
        <w:rPr/>
      </w:pPr>
      <w:r>
        <w:rPr/>
        <w:t>Для оказания финансовой помощи хозяйству в страховании урожая сельскохозяйственных культур ему выделяются субсидии из федерального и областного бюджетов в размере не менее 50% от оплаченной страховой премии.</w:t>
      </w:r>
    </w:p>
    <w:p>
      <w:pPr>
        <w:pStyle w:val="Normal"/>
        <w:rPr/>
      </w:pPr>
      <w:r>
        <w:rPr/>
        <w:t>В Воронежской области уже несколько лет успешно действует Программа по развитию страхования урожая с государственной поддержкой.</w:t>
      </w:r>
    </w:p>
    <w:p>
      <w:pPr>
        <w:pStyle w:val="Heading3"/>
        <w:ind w:hanging="0"/>
        <w:rPr/>
      </w:pPr>
      <w:bookmarkStart w:id="35" w:name="__RefHeading___Toc237395736"/>
      <w:bookmarkEnd w:id="35"/>
      <w:r>
        <w:rPr/>
        <w:t>Юные спортсмены отправятся отдыхать под защитой «Югории»</w:t>
      </w:r>
    </w:p>
    <w:p>
      <w:pPr>
        <w:pStyle w:val="Normal"/>
        <w:rPr/>
      </w:pPr>
      <w:r>
        <w:rPr/>
        <w:t>Советский филиал ОАО «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детей от несчастных случаев и болезней на организационном отдыхе с МОУ ДОД СДЮСШОР СОЛ «Окуневские зори» г. Советский. Застрахованные лица - группа детей и подростков в количестве 123 человек, отдых которых осуществляется в спортивно-оздоровительном лагере «Окуневские Зори». Страховая сумма по договору составила 17,2 млн. рублей.</w:t>
      </w:r>
    </w:p>
    <w:p>
      <w:pPr>
        <w:pStyle w:val="Heading3"/>
        <w:ind w:hanging="0"/>
        <w:rPr/>
      </w:pPr>
      <w:bookmarkStart w:id="36" w:name="__RefHeading___Toc237395737"/>
      <w:bookmarkEnd w:id="36"/>
      <w:r>
        <w:rPr/>
        <w:t>«Юнити Ре» выплатила «Ренессанс Страхованию» более 5,3 млн. рублей</w:t>
      </w:r>
    </w:p>
    <w:p>
      <w:pPr>
        <w:pStyle w:val="Normal"/>
        <w:rPr/>
      </w:pPr>
      <w:r>
        <w:rPr/>
        <w:t>Входящая в Группу РЕСО перестраховочная компания «Юнити Ре» урегулировала с Группой «Ренессанс Страхование</w:t>
      </w:r>
      <w:r>
        <w:fldChar w:fldCharType="begin"/>
      </w:r>
      <w:r>
        <w:rPr/>
        <w:instrText xml:space="preserve"> XE "Ренессанс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ерестраховочный убыток, выплата перестраховщика по которому превысила 5,3 млн. руб.</w:t>
      </w:r>
    </w:p>
    <w:p>
      <w:pPr>
        <w:pStyle w:val="Normal"/>
        <w:rPr/>
      </w:pPr>
      <w:r>
        <w:rPr/>
        <w:t>Договор облигаторного перестрахования имущества действует между Группой «Ренессанс Страхование</w:t>
      </w:r>
      <w:r>
        <w:fldChar w:fldCharType="begin"/>
      </w:r>
      <w:r>
        <w:rPr/>
        <w:instrText xml:space="preserve"> XE "Ренессанс 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и «Юнити Ре</w:t>
      </w:r>
      <w:r>
        <w:fldChar w:fldCharType="begin"/>
      </w:r>
      <w:r>
        <w:rPr/>
        <w:instrText xml:space="preserve"> XE "Юнити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уже несколько лет.</w:t>
      </w:r>
    </w:p>
    <w:p>
      <w:pPr>
        <w:pStyle w:val="Normal"/>
        <w:rPr/>
      </w:pPr>
      <w:r>
        <w:rPr/>
        <w:t>Страховое событие произошло в апреле 2008 года, когда пожар на складе в Подмосковье, приведший к обрушению кровли, уничтожил и значительно повредил хранившуюся там готовую продукцию предприятия - пластиковую упаковку и заготовки для ее производства.</w:t>
      </w:r>
    </w:p>
    <w:p>
      <w:pPr>
        <w:pStyle w:val="Normal"/>
        <w:rPr/>
      </w:pPr>
      <w:r>
        <w:rPr/>
        <w:t>В рамках обычной практики «Юнити Ре», возмещение было перечислено страхователю в течение нескольких дней с момента получения полного пакета документов по урегулированию.</w:t>
      </w:r>
      <w:r>
        <w:br w:type="page"/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АНТИКРИЗИСНАЯ МАЛОБЮДЖЕТНАЯ ПОДПИСКА ДЛЯ СТРАХОВЫХ КОМПАНИЙ!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БОЛЬШИЙ ОБЪЕМ ИНФОРМАЦИИ ЗА МЕНЬШИЕ ДЕНЬГИ!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едлагаем Вашему вниманию комплексную информационную услугу «Центра страховой информации»</w:t>
        <w:br/>
      </w:r>
      <w:r>
        <w:rPr>
          <w:b/>
        </w:rPr>
        <w:t>СТОИМОСТЬ – 2300 рублей в месяц</w:t>
      </w:r>
    </w:p>
    <w:p>
      <w:pPr>
        <w:pStyle w:val="Normal"/>
        <w:rPr>
          <w:u w:val="single"/>
        </w:rPr>
      </w:pPr>
      <w:r>
        <w:rPr>
          <w:u w:val="single"/>
        </w:rPr>
        <w:t>За эти деньги Вы получите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ОБЗОР СТРАХОВОГО РЫНКА</w:t>
      </w:r>
      <w:r>
        <w:rPr>
          <w:b/>
        </w:rPr>
        <w:t>»</w:t>
      </w:r>
      <w:r>
        <w:rPr/>
        <w:t xml:space="preserve"> – выходит раз в месяц в печатном виде, включает в себя разделы, ориентированные на маркетологов, юристов, экономистов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>
          <w:b/>
        </w:rPr>
        <w:t>«</w:t>
      </w:r>
      <w:r>
        <w:rPr>
          <w:rFonts w:cs="Bookman Old Style" w:ascii="Bookman Old Style" w:hAnsi="Bookman Old Style"/>
          <w:b/>
        </w:rPr>
        <w:t>ПУБЛИКАЦИИ О СТРАХОВАНИИ</w:t>
      </w:r>
      <w:r>
        <w:rPr>
          <w:b/>
        </w:rPr>
        <w:t>»</w:t>
      </w:r>
      <w:r>
        <w:rPr/>
        <w:t xml:space="preserve"> - подборка статей из центральных средств массовой информации, выходит раз в неделю, распространяется по электронной почте. Полная подборка прессы за месяц прилагается к «Обзору страхового рынка» на диск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left"/>
        <w:rPr/>
      </w:pPr>
      <w:r>
        <w:rPr/>
        <w:t xml:space="preserve">Новостное приложение к «Обзору страхового рынка» - </w:t>
      </w:r>
      <w:r>
        <w:rPr>
          <w:b/>
        </w:rPr>
        <w:t>«</w:t>
      </w:r>
      <w:r>
        <w:rPr>
          <w:rFonts w:cs="Bookman Old Style" w:ascii="Bookman Old Style" w:hAnsi="Bookman Old Style"/>
          <w:b/>
        </w:rPr>
        <w:t>СТРАХОВАНИЕ ДЛЯ ВСЕХ</w:t>
      </w:r>
      <w:r>
        <w:rPr>
          <w:b/>
        </w:rPr>
        <w:t>»</w:t>
      </w:r>
      <w:r>
        <w:rPr/>
        <w:t xml:space="preserve">  – ежедневные новости – выходит практически  каждый рабочий день, распространяется по электронной почте и </w:t>
      </w:r>
      <w:r>
        <w:rPr>
          <w:b/>
        </w:rPr>
        <w:t>другие ежемесячные приложения</w:t>
      </w:r>
      <w:r>
        <w:rPr/>
        <w:t xml:space="preserve"> к «Обзору страхового рынка»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160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Информационные услуги </w:t>
              <w:br/>
            </w:r>
            <w:r>
              <w:rPr>
                <w:b/>
              </w:rPr>
              <w:t>ООО «ЦЕНТР СТРАХОВОЙ ИНФОРМАЦИИ»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Аналогичные услуги других организаци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Агентство страховых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исер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ОБЗОР СТРАХОВОГО РЫНКА </w:t>
              <w:br/>
            </w:r>
            <w:r>
              <w:rPr/>
              <w:t>(комментарии к нормативным документам, судебным решениям и важным событиям на страховом рынке). В печатном виде, ежемесячно</w:t>
              <w:br/>
            </w:r>
            <w:r>
              <w:rPr>
                <w:b/>
              </w:rPr>
              <w:t>2000 рублей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борка публикаций из С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УБЛИКАЦИИ О СТРАХОВАНИИ</w:t>
              <w:br/>
              <w:t xml:space="preserve"> (</w:t>
            </w:r>
            <w:r>
              <w:rPr/>
              <w:t>в электронном виде</w:t>
            </w:r>
            <w:r>
              <w:rPr>
                <w:b/>
              </w:rPr>
              <w:t xml:space="preserve">, </w:t>
            </w:r>
            <w:r>
              <w:rPr/>
              <w:t>еженедельно)</w:t>
              <w:br/>
            </w:r>
            <w:r>
              <w:rPr>
                <w:b/>
                <w:lang w:val="en-US" w:eastAsia="en-US"/>
              </w:rPr>
              <w:t>800</w:t>
            </w:r>
            <w:r>
              <w:rPr>
                <w:b/>
              </w:rPr>
              <w:t xml:space="preserve"> рублей в меся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йджест «О страховании»</w:t>
            </w:r>
            <w:r>
              <w:rPr/>
              <w:t xml:space="preserve"> </w:t>
              <w:b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овос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овостное приложение к «Обзору страхового рынка»  «</w:t>
            </w:r>
            <w:r>
              <w:rPr>
                <w:b/>
              </w:rPr>
              <w:t>СТРАХОВАНИЕ ДЛЯ ВСЕХ</w:t>
            </w:r>
            <w:r>
              <w:rPr/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Ежедневные новости А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АГЕНТУРНЫЙ ВЕСТ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Ежемесячное приложение</w:t>
              <w:br/>
            </w:r>
            <w:r>
              <w:rPr>
                <w:b/>
              </w:rPr>
              <w:t>«НОВОСТИ СТРАХ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Ежемесячное приложение </w:t>
              <w:br/>
            </w:r>
            <w:r>
              <w:rPr>
                <w:b/>
              </w:rPr>
              <w:t>«КАДРЫ ДЛЯ СТРАХОВЩИ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?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рная стоимость информационных услуг (в месяц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color w:val="0033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003300"/>
                <w:sz w:val="28"/>
                <w:szCs w:val="28"/>
              </w:rPr>
              <w:t>2300 рублей (за всё!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колько платит Ваша компания?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ВЫ МОЖЕТЕ БЕСПЛАТНО ОЗНАКОМИТЬСЯ С ПОДБОРКОЙ НАШЕЙ ИНФОРМАЦИИ ЗА 3 МЕСЯЦА НА СТРАНИЦЕ </w:t>
      </w:r>
      <w:hyperlink r:id="rId10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i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news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narod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arh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os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htm</w:t>
        </w:r>
      </w:hyperlink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</w:r>
      <w:hyperlink r:id="rId11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n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ews</w:t>
        </w:r>
        <w:r>
          <w:rPr>
            <w:rStyle w:val="InternetLink"/>
            <w:rFonts w:cs="Arial" w:ascii="Arial" w:hAnsi="Arial"/>
            <w:sz w:val="28"/>
            <w:szCs w:val="28"/>
          </w:rPr>
          <w:t>@yandex.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jc w:val="center"/>
        <w:rPr>
          <w:rFonts w:ascii="Arial" w:hAnsi="Arial" w:cs="Arial"/>
          <w:color w:val="003366"/>
          <w:sz w:val="18"/>
          <w:szCs w:val="18"/>
        </w:rPr>
      </w:pPr>
      <w:r>
        <w:rPr>
          <w:rFonts w:cs="Arial" w:ascii="Arial" w:hAnsi="Arial"/>
          <w:color w:val="003366"/>
          <w:sz w:val="18"/>
          <w:szCs w:val="18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3366"/>
          <w:sz w:val="16"/>
          <w:szCs w:val="16"/>
        </w:rPr>
      </w:pPr>
      <w:r>
        <w:rPr>
          <w:rFonts w:cs="Times New Roman" w:ascii="Times New Roman" w:hAnsi="Times New Roman"/>
          <w:color w:val="003366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оимость информационных услу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2520"/>
        <w:gridCol w:w="2340"/>
      </w:tblGrid>
      <w:tr>
        <w:trPr>
          <w:trHeight w:val="23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онные услуг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тоимость услуг (в рублях)</w:t>
            </w:r>
          </w:p>
        </w:tc>
      </w:tr>
      <w:tr>
        <w:trPr>
          <w:trHeight w:val="23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месяц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 квартал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</w:rPr>
              <w:t>Сборник «О страховом мошенничеств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1800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5 400</w:t>
            </w:r>
          </w:p>
        </w:tc>
      </w:tr>
      <w:tr>
        <w:trPr>
          <w:trHeight w:val="47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b/>
                <w:sz w:val="24"/>
                <w:szCs w:val="24"/>
              </w:rPr>
              <w:t>Обзор страхового рынк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+ </w:t>
            </w: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23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6 9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страховании + 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  <w:r>
              <w:rPr>
                <w:lang w:val="en-US" w:eastAsia="en-US"/>
              </w:rPr>
              <w:t xml:space="preserve"> + </w:t>
            </w: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2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CYR"/>
                <w:b/>
              </w:rPr>
              <w:t>8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Обзор страхового ры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6 0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бликации о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 4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/>
              <w:t>Публикации о медицинском страхова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7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2 100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>Новостное приложение к «Обзору страхового рынка» «СТРАХОВАНИЕ ДЛЯ ВСЕХ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</w:rPr>
              <w:t xml:space="preserve">Ежемесячное приложение 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Агентурный вестник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Ежемесячное приложение</w:t>
              <w:br/>
              <w:t>«Новости страхования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  <w:tr>
        <w:trPr>
          <w:trHeight w:val="23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Ежемесячное приложение </w:t>
              <w:br/>
              <w:t>«Кадры для страховщиков»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сплатно*</w:t>
            </w:r>
          </w:p>
        </w:tc>
      </w:tr>
    </w:tbl>
    <w:p>
      <w:pPr>
        <w:pStyle w:val="Normal"/>
        <w:ind w:left="284" w:hanging="0"/>
        <w:rPr/>
      </w:pPr>
      <w:r>
        <w:rPr/>
        <w:t>* для читателей «Обзора страхового рын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НИМАНИ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 экономия для Вашей компании!</w:t>
      </w:r>
    </w:p>
    <w:p>
      <w:pPr>
        <w:pStyle w:val="Normal"/>
        <w:rPr/>
      </w:pPr>
      <w:r>
        <w:rPr/>
        <w:t>Если Вы подпишитесь на полный комплект информационных услуг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«Обзор страхового рынка» с «Публикациями о страховании» и всеми электронными прило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«Публикации о медицинском страхов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0 рублей в меся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/>
            </w:pPr>
            <w:r>
              <w:rPr/>
              <w:t>Сборник «О страховом мошенничеств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0 рублей в месяц</w:t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800 рублей в месяц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то стоимость единовременной годовой подписки составит </w:t>
        <w:br/>
      </w:r>
      <w:r>
        <w:rPr>
          <w:b/>
          <w:sz w:val="28"/>
          <w:szCs w:val="28"/>
        </w:rPr>
        <w:t>36 000 (по 3000 рублей в месяц)</w:t>
      </w:r>
      <w:r>
        <w:rPr>
          <w:sz w:val="28"/>
          <w:szCs w:val="28"/>
        </w:rPr>
        <w:t xml:space="preserve"> рублей </w:t>
      </w:r>
      <w:r>
        <w:rPr>
          <w:b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 600</w:t>
      </w:r>
      <w:r>
        <w:rPr>
          <w:sz w:val="28"/>
          <w:szCs w:val="28"/>
        </w:rPr>
        <w:t xml:space="preserve"> рубл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Heading1"/>
        <w:ind w:hanging="0"/>
        <w:jc w:val="center"/>
        <w:rPr/>
      </w:pPr>
      <w:bookmarkStart w:id="37" w:name="__RefHeading___Toc237395738"/>
      <w:bookmarkEnd w:id="37"/>
      <w:r>
        <w:rPr/>
        <w:t>ВАКАНСИИ</w:t>
      </w:r>
    </w:p>
    <w:p>
      <w:pPr>
        <w:pStyle w:val="Heading4"/>
        <w:ind w:hanging="0"/>
        <w:rPr/>
      </w:pPr>
      <w:bookmarkStart w:id="38" w:name="__RefHeading___Toc237395739"/>
      <w:bookmarkEnd w:id="38"/>
      <w:r>
        <w:rPr/>
        <w:t>Финансовый директор (от 100 000 руб)</w:t>
      </w:r>
    </w:p>
    <w:p>
      <w:pPr>
        <w:pStyle w:val="Normal"/>
        <w:rPr/>
      </w:pPr>
      <w:r>
        <w:rPr/>
        <w:t>ООО Страховая компания «СК Промбезопасность</w:t>
      </w:r>
      <w:r>
        <w:fldChar w:fldCharType="begin"/>
      </w:r>
      <w:r>
        <w:rPr/>
        <w:instrText xml:space="preserve"> XE "СК Промбезопасность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Москва) Для связи: Дарья Олеговна</w:t>
      </w:r>
    </w:p>
    <w:p>
      <w:pPr>
        <w:pStyle w:val="Normal"/>
        <w:rPr/>
      </w:pPr>
      <w:r>
        <w:rPr/>
        <w:t>Телефон: (495) 9814746</w:t>
      </w:r>
    </w:p>
    <w:p>
      <w:pPr>
        <w:pStyle w:val="Normal"/>
        <w:rPr/>
      </w:pPr>
      <w:r>
        <w:rPr/>
        <w:t>E-mail: danj_84@mail.ru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Гражданство РФ‚ прописка М/Мо‚ образование: высшее экономичесое‚ опыт работы не менее 7 лет. Знание:</w:t>
      </w:r>
    </w:p>
    <w:p>
      <w:pPr>
        <w:pStyle w:val="Normal"/>
        <w:rPr/>
      </w:pPr>
      <w:r>
        <w:rPr/>
        <w:t>законодательство о бухгалтерском учете; постановления‚ распоряжения‚ приказы‚ другие руководящие‚ методические и нормативные материалы финансовых и контрольно-ревизионных органов по вопросам организации бухгалтерского учета и составления отчетности‚ а также касающиеся хозяйственно-финансовой деятельности; гражданское право‚ финансовое‚ налоговое и хозяйственное законодательство; структуру‚ стратегию и перспективы его развития; положения и инструкции по организации бухгалтерского учета‚ правила его ведения; порядок оформления операций и организацию документооборота по участкам учета; формы и порядок финансовых расчетов; методы экономического анализа хозяйственно-финансовой деятельности‚ выявления внутрихозяйственных резервов; порядок приемки‚ оприходования‚ хранения и расходования денежных средств‚ товарно-материальных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‚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; правила проведения проверок и документальных ревизий; современные компьютерные программы и возможности их применения для выполнения учетно-вычислительных работ и анализа производственно-хозяйственной и финансовой деятельности ; экономику‚ организацию производства‚ труда и управления; основы технологии производства; рыночные методы хозяйствования; законодательство о труде; правила и нормы охраны труда.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Формирование и обеспечение взаимодействие финансового и управленческого учёта. Отслеживание‚ анализировать и осуществлять эффективное направление финансовых потоков. Разрабатывать согласовывать с руководителем ценообразование: стоимость услуг‚ стоимость продукции‚ заработную плату по всем подразделениям. Осуществлять контроль финансово - хозяйственной деятельности всех подразделений предприятия</w:t>
      </w:r>
    </w:p>
    <w:p>
      <w:pPr>
        <w:pStyle w:val="Normal"/>
        <w:rPr/>
      </w:pPr>
      <w:r>
        <w:rPr/>
        <w:t>Организовывать и контролировать работу всех сотрудников бухгалтерии и планового отдела.</w:t>
      </w:r>
    </w:p>
    <w:p>
      <w:pPr>
        <w:pStyle w:val="Normal"/>
        <w:rPr/>
      </w:pPr>
      <w:r>
        <w:rPr/>
        <w:t>Финансовый директор (главный бухгалтер) в рамках своей деятельности:</w:t>
      </w:r>
    </w:p>
    <w:p>
      <w:pPr>
        <w:pStyle w:val="Normal"/>
        <w:rPr/>
      </w:pPr>
      <w:r>
        <w:rPr/>
        <w:t>Осуществляет организацию бухгалтерского учета хозяйственно-финансовой деятельности и контроль за экономным использованием материальных‚ трудовых и финансовых ресурсов.</w:t>
      </w:r>
    </w:p>
    <w:p>
      <w:pPr>
        <w:pStyle w:val="Normal"/>
        <w:rPr/>
      </w:pPr>
      <w:r>
        <w:rPr/>
        <w:t>Формирует в соответствии с законодательством о бухгалтерском учете учетную политику‚ исходя из структуры и особенностей деятельности‚ необходимости обеспечения ее финансовой устойчивости.</w:t>
      </w:r>
    </w:p>
    <w:p>
      <w:pPr>
        <w:pStyle w:val="Normal"/>
        <w:rPr/>
      </w:pPr>
      <w:r>
        <w:rPr/>
        <w:t>Возглавляет работу по подготовке и принятию рабочего плана счетов‚ форм первичных учетных документов‚ применяемых для оформления хозяйственных операций‚ по которым не предусмотрены типовые формы‚ разработке форм документов внутренней бухгалтерской отчетности‚ а также обеспечению порядка проведения инвентаризаций‚ контроля за проведением хозяйственных операций‚ соблюдения технологии обработки бухгалтерской информации и порядка документооборота.</w:t>
      </w:r>
    </w:p>
    <w:p>
      <w:pPr>
        <w:pStyle w:val="Normal"/>
        <w:rPr/>
      </w:pPr>
      <w:r>
        <w:rPr/>
        <w:t>Обеспечивает рациональную организацию бухгалтерского учета и отчетности и в ее подразделениях на основе максимальной централизации учетно-вычислительных работ и применения современных технических средств и информационных технологий‚ прогрессивных форм и методов учета и контроля‚ формирование и своевременное представление полной и достоверной бухгалтерской информации о деятельности‚ его имущественном положении‚ доходах и расходах‚ а также разработку и осуществление мероприятий‚ направленных на укрепление финансовой дисциплины.</w:t>
      </w:r>
    </w:p>
    <w:p>
      <w:pPr>
        <w:pStyle w:val="Normal"/>
        <w:rPr/>
      </w:pPr>
      <w:r>
        <w:rPr/>
        <w:t>Организует учет имущества‚ обязательств и хозяйственных операций‚ поступающих основных средств‚ товарно-материальных ценностей и денежных средств‚ своевременное отражение на счетах бухгалтерского учета операций‚ связанных с их движением‚ учет издержек производства и обращения‚ исполнения смет расходов‚ реализации продукции‚ выполнения работ (услуг)‚ результатов хозяйственно-финансовой деятельности‚ а также финансовых‚ расчетных и кредитных операций.</w:t>
      </w:r>
    </w:p>
    <w:p>
      <w:pPr>
        <w:pStyle w:val="Normal"/>
        <w:rPr/>
      </w:pPr>
      <w:r>
        <w:rPr/>
        <w:t>Обеспечивает законность‚ своевременность и правильность оформления документов‚ составление экономически обоснованных отчетных калькуляций себестоимости продукции‚ выполняемых работ (услуг)‚ расчеты по заработной плате‚ правильное начисление и перечисление налогов и сборов в федеральный‚ региональный и местный бюджеты‚ страховых взносов в государственные внебюджетные социальные фонды‚ платежей в банковские учреждения‚ средств на финансирование капитальных вложений‚ погашение в установленные сроки задолженностей банкам по ссудам‚ а также отчисление средств на материальное стимулирование работников.</w:t>
      </w:r>
    </w:p>
    <w:p>
      <w:pPr>
        <w:pStyle w:val="Normal"/>
        <w:rPr/>
      </w:pPr>
      <w:r>
        <w:rPr/>
        <w:t>Осуществляет контроль за соблюдением порядка оформления первичных и бухгалтерских документов‚ расчетов и платежных обязательств‚ расходования фонда заработной платы‚ за установлением должностных окладов работникам‚ проведением инвентаризаций основных средств‚ товарно-материальных ценностей и денежных средств‚ проверок организации бухгалтерского учета и отчетности‚ а также документальных ревизий в подразделениях.</w:t>
      </w:r>
    </w:p>
    <w:p>
      <w:pPr>
        <w:pStyle w:val="Normal"/>
        <w:rPr/>
      </w:pPr>
      <w:r>
        <w:rPr/>
        <w:t>Участвует в проведении экономического анализа хозяйственно-финансовой деятельности по данным бухгалтерского учета и отчетности в целях выявления внутрихозяйственных резервов‚ устранения потерь и непроизводительных затрат.</w:t>
      </w:r>
    </w:p>
    <w:p>
      <w:pPr>
        <w:pStyle w:val="Normal"/>
        <w:rPr/>
      </w:pPr>
      <w:r>
        <w:rPr/>
        <w:t>Принимает меры по предупреждению недостач‚ незаконного расходования денежных средств и товарно-материальных ценностей‚ нарушений финансового и хозяйственного законодательства. Участвует в оформлении материалов по недостачам и хищениям денежных средств и товарно-материальных ценностей‚ контролирует передачу в необходимых случаях этих материалов в следственные и судебные органы.</w:t>
      </w:r>
    </w:p>
    <w:p>
      <w:pPr>
        <w:pStyle w:val="Normal"/>
        <w:rPr/>
      </w:pPr>
      <w:r>
        <w:rPr/>
        <w:t>Принимает меры по накоплению финансовых средств для обеспечения финансовой устойчивости.</w:t>
      </w:r>
    </w:p>
    <w:p>
      <w:pPr>
        <w:pStyle w:val="Normal"/>
        <w:rPr/>
      </w:pPr>
      <w:r>
        <w:rPr/>
        <w:t>Ведет работу по обеспечению строгого соблюдения штатной‚ финансовой и кассовой дисциплины‚ смет административно-хозяйственных и других расходов‚ законности списания со счетов бухгалтерского учета недостач‚ дебиторской задолженности и других потерь‚ сохранности бухгалтерских документов‚ оформления и сдачи их в установленном порядке в архив.</w:t>
      </w:r>
    </w:p>
    <w:p>
      <w:pPr>
        <w:pStyle w:val="Normal"/>
        <w:rPr/>
      </w:pPr>
      <w:r>
        <w:rPr/>
        <w:t>Участвует в разработке и внедрении рациональной плановой и учетной документации‚ прогрессивных форм и методов ведения бухгалтерского учета на основе применения современных методик.</w:t>
      </w:r>
    </w:p>
    <w:p>
      <w:pPr>
        <w:pStyle w:val="Normal"/>
        <w:rPr/>
      </w:pPr>
      <w:r>
        <w:rPr/>
        <w:t>Обеспечивает составление баланса и оперативных сводных отчетов о доходах и расходах средств‚ об использовании бюджета‚ другой бухгалтерской и статистической отчетности‚ представление их в установленном порядке в соответствующие органы.</w:t>
      </w:r>
    </w:p>
    <w:p>
      <w:pPr>
        <w:pStyle w:val="Normal"/>
        <w:rPr/>
      </w:pPr>
      <w:r>
        <w:rPr/>
        <w:t>Оказывает методическую помощь работникам подразделений по вопросам бухгалтерского учета‚ контроля‚ отчетности и экономического анализа.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График работы 5/2‚ оформление по ТК. Офис находится на ст.м. Третьяковская. З/п обсуждается на собеседовании с Президентом компании.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30 до 45 лет, образование: высшее, опыт работы: более 5 лет</w:t>
      </w:r>
    </w:p>
    <w:p>
      <w:pPr>
        <w:pStyle w:val="Normal"/>
        <w:rPr/>
      </w:pPr>
      <w:r>
        <w:rPr/>
        <w:t>Адрес: Москва (Офис находится рядом со станцией метро Третьяковская)</w:t>
      </w:r>
    </w:p>
    <w:p>
      <w:pPr>
        <w:pStyle w:val="Heading4"/>
        <w:ind w:hanging="0"/>
        <w:rPr/>
      </w:pPr>
      <w:bookmarkStart w:id="39" w:name="__RefHeading___Toc237395740"/>
      <w:bookmarkEnd w:id="39"/>
      <w:r>
        <w:rPr/>
        <w:t>Специалист отдела ипотечного страхования (17 400 - 21 700 руб)</w:t>
      </w:r>
    </w:p>
    <w:p>
      <w:pPr>
        <w:pStyle w:val="Normal"/>
        <w:rPr/>
      </w:pPr>
      <w:r>
        <w:rPr/>
        <w:t>ОАО "Капитал Страхование" (Москва) Для связи: Даненберг Ольга</w:t>
      </w:r>
    </w:p>
    <w:p>
      <w:pPr>
        <w:pStyle w:val="Normal"/>
        <w:rPr/>
      </w:pPr>
      <w:r>
        <w:rPr/>
        <w:t>Телефон: (495) 620-95-33 (доб. 25-83)</w:t>
      </w:r>
    </w:p>
    <w:p>
      <w:pPr>
        <w:pStyle w:val="Normal"/>
        <w:rPr/>
      </w:pPr>
      <w:r>
        <w:rPr/>
        <w:t>E-mail: olga.danenberg@ifdk-insurance.ru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пролонгация договоров ипотечного страхования</w:t>
      </w:r>
    </w:p>
    <w:p>
      <w:pPr>
        <w:pStyle w:val="Normal"/>
        <w:rPr/>
      </w:pPr>
      <w:r>
        <w:rPr/>
        <w:t>оформление договоров страхования</w:t>
      </w:r>
    </w:p>
    <w:p>
      <w:pPr>
        <w:pStyle w:val="Normal"/>
        <w:rPr/>
      </w:pPr>
      <w:r>
        <w:rPr/>
        <w:t>ведение телефонных переговоров с клиентами по пролонгации договоров</w:t>
      </w:r>
    </w:p>
    <w:p>
      <w:pPr>
        <w:pStyle w:val="Normal"/>
        <w:rPr/>
      </w:pPr>
      <w:r>
        <w:rPr/>
        <w:t>отслеживание оплаты по договорам страхования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образование высшее / незаконченное высшее</w:t>
      </w:r>
    </w:p>
    <w:p>
      <w:pPr>
        <w:pStyle w:val="Normal"/>
        <w:rPr/>
      </w:pPr>
      <w:r>
        <w:rPr/>
        <w:t>опыт работы в страховании от 0‚5 года (строго обязателен)</w:t>
      </w:r>
    </w:p>
    <w:p>
      <w:pPr>
        <w:pStyle w:val="Normal"/>
        <w:rPr/>
      </w:pPr>
      <w:r>
        <w:rPr/>
        <w:t>ПК: уверенный пользователь</w:t>
      </w:r>
    </w:p>
    <w:p>
      <w:pPr>
        <w:pStyle w:val="Normal"/>
        <w:rPr/>
      </w:pPr>
      <w:r>
        <w:rPr/>
        <w:t>умение вести телефонные переговоры</w:t>
      </w:r>
    </w:p>
    <w:p>
      <w:pPr>
        <w:pStyle w:val="Normal"/>
        <w:rPr/>
      </w:pPr>
      <w:r>
        <w:rPr/>
        <w:t>аккуратность‚ коммуникабельность‚ стрессоустойчивость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по договору ГПХ</w:t>
      </w:r>
    </w:p>
    <w:p>
      <w:pPr>
        <w:pStyle w:val="Normal"/>
        <w:rPr/>
      </w:pPr>
      <w:r>
        <w:rPr/>
        <w:t>график работы: 9.00 - 18.00‚ понедельник - пятница</w:t>
      </w:r>
    </w:p>
    <w:p>
      <w:pPr>
        <w:pStyle w:val="Normal"/>
        <w:rPr/>
      </w:pPr>
      <w:r>
        <w:rPr/>
        <w:t>размер вознаграждения: 17 400 руб. (через 6 месяцев - 21 700 руб.)</w:t>
      </w:r>
    </w:p>
    <w:p>
      <w:pPr>
        <w:pStyle w:val="Normal"/>
        <w:rPr/>
      </w:pPr>
      <w:r>
        <w:rPr/>
        <w:t>место работы: ст.м. "Киевская"‚ бизнес-центр "Китеж"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до 25 лет, образование: высшее, опыт работы: до 2 лет</w:t>
      </w:r>
    </w:p>
    <w:p>
      <w:pPr>
        <w:pStyle w:val="Normal"/>
        <w:rPr/>
      </w:pPr>
      <w:r>
        <w:rPr/>
        <w:t>Адрес: Москва</w:t>
      </w:r>
    </w:p>
    <w:p>
      <w:pPr>
        <w:pStyle w:val="Heading4"/>
        <w:ind w:hanging="0"/>
        <w:rPr/>
      </w:pPr>
      <w:bookmarkStart w:id="40" w:name="__RefHeading___Toc237395741"/>
      <w:bookmarkEnd w:id="40"/>
      <w:r>
        <w:rPr/>
        <w:t>Андеррайтер</w:t>
      </w:r>
    </w:p>
    <w:p>
      <w:pPr>
        <w:pStyle w:val="Normal"/>
        <w:rPr/>
      </w:pPr>
      <w:r>
        <w:rPr/>
        <w:t>ООО СК "Лойд-Сити" (Москва) Для связи: Попова Елена Игоревна, Писаренко Ольга Андреевна</w:t>
      </w:r>
    </w:p>
    <w:p>
      <w:pPr>
        <w:pStyle w:val="Normal"/>
        <w:rPr/>
      </w:pPr>
      <w:r>
        <w:rPr/>
        <w:t>Телефон: (495) 958 66 11</w:t>
      </w:r>
    </w:p>
    <w:p>
      <w:pPr>
        <w:pStyle w:val="Normal"/>
        <w:rPr/>
      </w:pPr>
      <w:r>
        <w:rPr/>
        <w:t>E-mail: popovae@loid-city.ru</w:t>
      </w:r>
    </w:p>
    <w:p>
      <w:pPr>
        <w:pStyle w:val="Normal"/>
        <w:rPr/>
      </w:pPr>
      <w:r>
        <w:rPr/>
        <w:t>Отправить резюме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Высшее экономическое образование‚ финансы и кредит</w:t>
      </w:r>
    </w:p>
    <w:p>
      <w:pPr>
        <w:pStyle w:val="Normal"/>
        <w:rPr/>
      </w:pPr>
      <w:r>
        <w:rPr/>
        <w:t>Стаж работы от трех лет</w:t>
      </w:r>
    </w:p>
    <w:p>
      <w:pPr>
        <w:pStyle w:val="Normal"/>
        <w:rPr/>
      </w:pPr>
      <w:r>
        <w:rPr/>
        <w:t>Опыт работы в аналогичной должности ообязателен</w:t>
      </w:r>
    </w:p>
    <w:p>
      <w:pPr>
        <w:pStyle w:val="Normal"/>
        <w:rPr/>
      </w:pPr>
      <w:r>
        <w:rPr/>
        <w:t>Уверенный пользователь ПК</w:t>
      </w:r>
    </w:p>
    <w:p>
      <w:pPr>
        <w:pStyle w:val="Normal"/>
        <w:rPr/>
      </w:pPr>
      <w:r>
        <w:rPr/>
        <w:t>Знание современного рынка ДМС</w:t>
      </w:r>
    </w:p>
    <w:p>
      <w:pPr>
        <w:pStyle w:val="Normal"/>
        <w:rPr/>
      </w:pPr>
      <w:r>
        <w:rPr/>
        <w:t>Хорошее знание ЛПУ</w:t>
      </w:r>
    </w:p>
    <w:p>
      <w:pPr>
        <w:pStyle w:val="Normal"/>
        <w:rPr/>
      </w:pPr>
      <w:r>
        <w:rPr/>
        <w:t>Аккуратность‚ внимательность‚ обязательность‚ четкость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Разработка и согласование программ ДМС</w:t>
      </w:r>
    </w:p>
    <w:p>
      <w:pPr>
        <w:pStyle w:val="Normal"/>
        <w:rPr/>
      </w:pPr>
      <w:r>
        <w:rPr/>
        <w:t>Анализ действующих договоров страхования‚ с целью выяснения причин убыточности</w:t>
      </w:r>
    </w:p>
    <w:p>
      <w:pPr>
        <w:pStyle w:val="Normal"/>
        <w:rPr/>
      </w:pPr>
      <w:r>
        <w:rPr/>
        <w:t>Сбор статистических данных по договорам ДМС</w:t>
      </w:r>
    </w:p>
    <w:p>
      <w:pPr>
        <w:pStyle w:val="Normal"/>
        <w:rPr/>
      </w:pPr>
      <w:r>
        <w:rPr/>
        <w:t>Составление прайс-листа для продающих подразделений</w:t>
      </w:r>
    </w:p>
    <w:p>
      <w:pPr>
        <w:pStyle w:val="Normal"/>
        <w:rPr/>
      </w:pPr>
      <w:r>
        <w:rPr/>
        <w:t>Согласование предложений по ДМС</w:t>
      </w:r>
    </w:p>
    <w:p>
      <w:pPr>
        <w:pStyle w:val="Normal"/>
        <w:rPr/>
      </w:pPr>
      <w:r>
        <w:rPr/>
        <w:t>Анализ и корректировка действующих договоров с ЛПУ‚ медицинских программ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Оформление в соответствии с ТК РФ</w:t>
      </w:r>
    </w:p>
    <w:p>
      <w:pPr>
        <w:pStyle w:val="Normal"/>
        <w:rPr/>
      </w:pPr>
      <w:r>
        <w:rPr/>
        <w:t>Офис располагается около метро Шаболовская ( 5 мин. ходьбы)</w:t>
      </w:r>
    </w:p>
    <w:p>
      <w:pPr>
        <w:pStyle w:val="Normal"/>
        <w:rPr/>
      </w:pPr>
      <w:r>
        <w:rPr/>
        <w:t>График работы с 9.30 до 18.00</w:t>
      </w:r>
    </w:p>
    <w:p>
      <w:pPr>
        <w:pStyle w:val="Normal"/>
        <w:rPr/>
      </w:pPr>
      <w:r>
        <w:rPr/>
        <w:t>Уровень материального вознаграждения обсуждается</w:t>
      </w:r>
    </w:p>
    <w:p>
      <w:pPr>
        <w:pStyle w:val="Normal"/>
        <w:rPr/>
      </w:pPr>
      <w:r>
        <w:rPr/>
        <w:t>Профессиональная область: Страхование</w:t>
      </w:r>
    </w:p>
    <w:p>
      <w:pPr>
        <w:pStyle w:val="Normal"/>
        <w:rPr/>
      </w:pPr>
      <w:r>
        <w:rPr/>
        <w:t>График: полный рабочий день</w:t>
      </w:r>
    </w:p>
    <w:p>
      <w:pPr>
        <w:pStyle w:val="Normal"/>
        <w:rPr/>
      </w:pPr>
      <w:r>
        <w:rPr/>
        <w:t>Критерии: от 28 лет, образование: высшее, опыт работы: 2-3 года</w:t>
      </w:r>
    </w:p>
    <w:p>
      <w:pPr>
        <w:pStyle w:val="Normal"/>
        <w:rPr/>
      </w:pPr>
      <w:r>
        <w:rPr/>
        <w:t>Адрес: Москва, Хавская ул., 18, корп.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>
          <w:rFonts w:cs="Tahoma" w:ascii="Tahoma" w:hAnsi="Tahoma"/>
          <w:b/>
          <w:color w:val="000066"/>
          <w:sz w:val="24"/>
          <w:szCs w:val="24"/>
        </w:rPr>
        <w:t>, Евгения Костырева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354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drawing>
                <wp:inline distT="0" distB="0" distL="0" distR="0">
                  <wp:extent cx="1270000" cy="1295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vanish/>
        </w:rPr>
      </w:pPr>
      <w:r>
        <w:rPr/>
      </w:r>
      <w:bookmarkStart w:id="41" w:name="_PictureBullets"/>
      <w:bookmarkStart w:id="42" w:name="_PictureBullets"/>
      <w:bookmarkEnd w:id="42"/>
    </w:p>
    <w:sect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7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06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3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yperlink" Target="mailto:shanti@poisk-audit.ru" TargetMode="External"/><Relationship Id="rId10" Type="http://schemas.openxmlformats.org/officeDocument/2006/relationships/hyperlink" Target="http://i-news.narod.ru/arh/osr.htm" TargetMode="External"/><Relationship Id="rId11" Type="http://schemas.openxmlformats.org/officeDocument/2006/relationships/hyperlink" Target="mailto:i-news@yandex.ru" TargetMode="External"/><Relationship Id="rId12" Type="http://schemas.openxmlformats.org/officeDocument/2006/relationships/hyperlink" Target="http://i-news.narod.ru/arh/osr.htm" TargetMode="External"/><Relationship Id="rId13" Type="http://schemas.openxmlformats.org/officeDocument/2006/relationships/hyperlink" Target="http://i-news.narod.ru/arh/ps.htm" TargetMode="External"/><Relationship Id="rId14" Type="http://schemas.openxmlformats.org/officeDocument/2006/relationships/hyperlink" Target="http://i-news.narod.ru/arh/pms.htm" TargetMode="External"/><Relationship Id="rId15" Type="http://schemas.openxmlformats.org/officeDocument/2006/relationships/hyperlink" Target="http://i-news.narod.ru/arh/av.htm" TargetMode="External"/><Relationship Id="rId16" Type="http://schemas.openxmlformats.org/officeDocument/2006/relationships/hyperlink" Target="http://i-news.narod.ru/arh/ns.htm" TargetMode="External"/><Relationship Id="rId17" Type="http://schemas.openxmlformats.org/officeDocument/2006/relationships/hyperlink" Target="http://i-news.narod.ru/arh/fm.htm" TargetMode="External"/><Relationship Id="rId18" Type="http://schemas.openxmlformats.org/officeDocument/2006/relationships/hyperlink" Target="http://i-news.narod.ru/arh/orb.htm" TargetMode="External"/><Relationship Id="rId19" Type="http://schemas.openxmlformats.org/officeDocument/2006/relationships/hyperlink" Target="http://i-news.narod.ru/arh/bg.htm" TargetMode="External"/><Relationship Id="rId20" Type="http://schemas.openxmlformats.org/officeDocument/2006/relationships/hyperlink" Target="http://i-news.narod.ru/arh/ur.htm" TargetMode="External"/><Relationship Id="rId21" Type="http://schemas.openxmlformats.org/officeDocument/2006/relationships/hyperlink" Target="http://i-news.narod.ru/arh/kd.htm" TargetMode="External"/><Relationship Id="rId22" Type="http://schemas.openxmlformats.org/officeDocument/2006/relationships/hyperlink" Target="http://i-news.narod.ru/arh/pr.htm" TargetMode="External"/><Relationship Id="rId23" Type="http://schemas.openxmlformats.org/officeDocument/2006/relationships/hyperlink" Target="http://i-news.narod.ru/arh/sb.htm" TargetMode="External"/><Relationship Id="rId24" Type="http://schemas.openxmlformats.org/officeDocument/2006/relationships/hyperlink" Target="http://i-news.narod.ru/arh/ag.htm" TargetMode="External"/><Relationship Id="rId25" Type="http://schemas.openxmlformats.org/officeDocument/2006/relationships/image" Target="media/image3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4:05:00Z</dcterms:created>
  <dc:creator>Сергей</dc:creator>
  <dc:description/>
  <dc:language>en-US</dc:language>
  <cp:lastModifiedBy>SVK</cp:lastModifiedBy>
  <cp:lastPrinted>2009-02-05T23:04:00Z</cp:lastPrinted>
  <dcterms:modified xsi:type="dcterms:W3CDTF">2009-08-07T04:06:00Z</dcterms:modified>
  <cp:revision>3</cp:revision>
  <dc:subject/>
  <dc:title> </dc:title>
</cp:coreProperties>
</file>