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ÍÎÂÎÑÒÈ Î ÑÒÐÀÕÎÂÀÍÈÈ Â ÀÂÃÓÑÒÅ 2006 ÃÎÄÀ</w:t>
      </w:r>
    </w:p>
    <w:p>
      <w:pPr>
        <w:pStyle w:val="Normal"/>
        <w:bidi w:val="0"/>
        <w:ind w:left="284" w:hanging="0"/>
        <w:jc w:val="center"/>
        <w:rPr/>
      </w:pPr>
      <w:r>
        <w:rPr/>
        <w:t>Ñîäåðæàíèå</w:t>
      </w:r>
    </w:p>
    <w:sdt>
      <w:sdtPr>
        <w:docPartObj>
          <w:docPartGallery w:val="Table of Contents"/>
          <w:docPartUnique w:val="true"/>
        </w:docPartObj>
      </w:sdtPr>
      <w:sdtContent>
        <w:p>
          <w:pPr>
            <w:pStyle w:val="Contents3"/>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 "1-3" \u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Ñòðàõîâàÿ êîìïàíèÿ «Ñòàíäàðò-Ðåçåðâ» ñòàëà óïîëíîìî÷åííîé êîìïàíèåé êîðïîðàöèè «Ðåñêîð»</w:t>
            <w:tab/>
            <w:t>1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íãîññòðàõ ËÌÒ: ïðåäâàðèòåëüíûå èòîãè äåÿòåëüíîñòè çà ïåðâîå ïîëóãîäèå 2006 ãîäà</w:t>
            <w:tab/>
            <w:t>1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òîãè äåÿòåëüíîñòè ÎÑÀÎ «Èíãîññòðàõ» â Ñàíêò-Ïåòåðáóðãå è Ëåíèíãðàäñêîé îáëàñòè çà ïåðâîå ïîëóãîäèå 2006 ãîäà</w:t>
            <w:tab/>
            <w:t>1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òîãè äåÿòåëüíîñòè ôèëèàëîâ ðåãèîíàëüíîãî öåíòðà «Ìîñêîâèÿ» ÎÑÀÎ «Èíãîññòðàõ» çà ïåðâîå ïîëóãîäèå 2006 ãîäà</w:t>
            <w:tab/>
            <w:t>1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Àãåíòñòâî Standard and Poor’s ïîäòâåðäèëî ðåéòèíã Ìîñêâà Ðå.</w:t>
            <w:tab/>
            <w:t>1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ÑÅÂÅÐÍÀß ÊÀÇÍÀ»: Óêðóïíåíèå îôèñà â Ñûñåðòè</w:t>
            <w:tab/>
            <w:t>1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ÐÎÑÍÎ» ïîëó÷èëà «Äèïëîì äîâåðèÿ ïîòðåáèòåëåé» â íîìèíàöèè «Íàäåæíîñòü ñòðàõîâûõ óñëóã»</w:t>
            <w:tab/>
            <w:t>1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âàíîâñêèå ñòðàõîâùèêè âñòóïèëè â áîðüáó çà ðàçìåùåíèå ìóíèöèïàëüíîãî çàêàçà</w:t>
            <w:tab/>
            <w:t>1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åçèäåíò ïîäïèñàë çàêîí, ïðåäóñìàòðèâàþùèé ÷ëåíñòâî îöåíùèêà â îäíîé èç ïðîôèëüíûõ ñàìîðåãóëèðóåìûõ îðãàíèçàöèé</w:t>
            <w:tab/>
            <w:t>1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âåðäëîâñêèå àíòèìîíîïîëüùèêè ñåðüåçíî âçÿëèñü çà ñòðàõîâîé ðûíîê. Âûíåñåíî ïðåäïèñàíèå ïðîòèâ ÒÔÎÌÑ</w:t>
            <w:tab/>
            <w:t>1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Ìîñêâà" çàñòðàõîâàëà «Áîèíãè», âçÿòûå â ëèçèíã «Àýðîôëîò-Äîíîì», íà $23 ìëí</w:t>
            <w:tab/>
            <w:t>1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ñòàÿ ïðèáûëü ñòðàõîâîé êîìïàíèè ÍÀÑÒÀ çà I ïîëóãîäèå 2006 ãîäà ñîñòàâèëà 2,4 ìëí ðóá., ÷òî íà 23,6 ïðîö. áîëüøå, ÷åì çà àíàëîãè÷íûå ïåðèîä 2005 ãîäà</w:t>
            <w:tab/>
            <w:t>1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Âåëèêîì Íîâãîðîäå çà ïîëãîäà âûïëàòèë 24 ìëí. ðóáëåé ñòðàõîâîãî âîçìåùåíèÿ ïî àâòîñòðàõîâàíèþ</w:t>
            <w:tab/>
            <w:t>1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íãîññòðàõ» îáåñïå÷èò ìåäèöèíñêèì îáñëóæèâàíèåì ñîòðóäíèêîâ êîìïàíèè Henkel â Ðîññèè</w:t>
            <w:tab/>
            <w:t>1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åðâàÿ ñòðàõîâàÿ êîìïàíèÿ îáåñïå÷èëà ÄÌÑ îêîëî 1800 ñîòðóäíèêîâ ÍÏÏ ÂÍÈÈÝÌ èì. À.Ã. Èîñèôüÿíà</w:t>
            <w:tab/>
            <w:t>1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îðîíåæ: ÄÒÏ ïðîèñõîäÿò èç-çà ïëîõèõ äîðîæíûõ óñëîâèé</w:t>
            <w:tab/>
            <w:t>1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70 òûñÿ÷ êîìñîìîëü÷àí ñòàëè æåðòâàìè "ñòðàõîâîãî ðýêåòà" (Õàáàðîâñêèé êðàé)</w:t>
            <w:tab/>
            <w:t>1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çàñòðàõîâàëà ó÷àñòíèêîâ ýêñïåäèöèè ïî ïîèñêó çàòîíóâøåãî «×åëþñêèíà»</w:t>
            <w:tab/>
            <w:t>1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 ïîáåäèòåëü êîíêóðñà «Çîëîòîé ïîëèñ» ñðåäè ñòðàõîâûõ êîìïàíèé Êóçáàññà</w:t>
            <w:tab/>
            <w:t>1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ÀÎ «ÌÄÌ-Áàíê» âêëþ÷èë ÎÀÎ «ÊàïèòàëÚ Ñòðàõîâàíèå» â ñïèñîê ïàðòíåðîâ ïî ñòðàõîâàíèþ çàëîãîâîãî èìóùåñòâà êëèåíòîâ áàíêà</w:t>
            <w:tab/>
            <w:t>1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òîãè äåÿòåëüíîñòè ÎÑÀÎ «Èíãîññòðàõ» â Ñåâåðî-Çàïàäíîì ðåãèîíå çà ïåðâîå ïîëóãîäèå 2006 ãîäà</w:t>
            <w:tab/>
            <w:t>1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åäâàðèòåëüíûå èòîãè äåÿòåëüíîñòè «Èíãîññòðàõà» â Êàâêàçñêîì ðåãèîíå çà ïåðâîå ïîëóãîäèå 2006 ãîäà</w:t>
            <w:tab/>
            <w:t>1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ÀÎ «ÌÅÒÐÎÏÎËÈÑ» îòêðûëî îôèñ â Ïîäìîñêîâüå</w:t>
            <w:tab/>
            <w:t>1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îñòîÿëîñü çàñåäàíèå Ðàáî÷åé ãðóïïû ÂÑÑ ïî ïîäãîòîâêå çàêîíîïðîåêòà ïî ñàìîðåãóëèðîâàíèþ íà ñòðàõîâîì ðûíêå</w:t>
            <w:tab/>
            <w:t>1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çàêëþ÷èë äîãîâîð ñòðàõîâàíèÿ ñ Äåïàðòàìåíòîì ãîñóäàðñòâåííîãî çàêàçà Òâåðñêîé îáëàñòè</w:t>
            <w:tab/>
            <w:t>1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ûèãðàë äåëî â Àðáèòðàæíîì ñóäå Ñåâåðî-Êàâêàçñêîãî ôåäåðàëüíîãî îêðóãà</w:t>
            <w:tab/>
            <w:t>2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åçèäåíò Ãðóïïû êîìïàíèé «Ðîñãîññòðàõ» Äàíèë Õà÷àòóðîâ è òîï-ìåíåäæìåíò Õîëäèíãà 28 èþëÿ 2006 ãîäà íàõîäèëèñü â ã. Êðàñíîäàðå ñ ðàáî÷èì âèçèòîì</w:t>
            <w:tab/>
            <w:t>2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çàêëþ÷èë äîãîâîð ñòðàõîâàíèÿ ñ ÎÎÎ «Ñìîëåíñêðåãèîíòåïëîýíåðãî» íà ñóììó ñâûøå 107 ìëí ðóáëåé</w:t>
            <w:tab/>
            <w:t>2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Íîâîñèáèðñêå çàêëþ÷èë äîãîâîð ñòðàõîâàíèÿ êà÷åñòâà óñëóã ñ êîìïàíèåé «Ëåñêîí» íà ñóììó 1,5 ìëí ðóáëåé</w:t>
            <w:tab/>
            <w:t>2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ãðóïïà «Øåêñíà» âûïëàòèëà áîëåå 2,560 ìëí. ðóáëåé ïî ïîæàðó ïèòåðñêîé êîìïàíèè «Èíòåðòåðìèíàë»</w:t>
            <w:tab/>
            <w:t>2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ÎÎÎ «Ïðîôñòðîé»</w:t>
            <w:tab/>
            <w:t>2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äåïóòàòîâ Çàêîíîäàòåëüíîãî ñîáðàíèÿ Ïðèìîðñêîãî êðàÿ</w:t>
            <w:tab/>
            <w:t>2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ñèÿíå óðàâíÿëè ïðåçèäåíòà ñ Áîãîì</w:t>
            <w:tab/>
            <w:t>2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Åêàòåðèíáóðãå ïðîøëî çàñåäàíèå äèðåêòîðîâ ôèëèàëîâ "Þãîðèè"</w:t>
            <w:tab/>
            <w:t>2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îå îáùåñòâî Çåíèò: 479 ìëí. ðóá. ñòðàõîâûõ âçíîñîâ çà ïåðâîå ïîëóãîäèå 2006 ãîäà, ðîñò ïðåìèé â 1,6 ðàçà</w:t>
            <w:tab/>
            <w:t>2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ðàçâèâàåò ñòðàõîâàíèå óðîæàÿ</w:t>
            <w:tab/>
            <w:t>2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çàñòðàõîâàëî èìóùåñòâî êîìïàíèè ÎÎÎ «ÊÎÍÄÎÐ»</w:t>
            <w:tab/>
            <w:t>2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ùèêè ÐÔ â I ïîëóãîäèè óâåëè÷èëè ñáîð ïðåìèé íà 11,6%, âûïëàòû - íà 4,4%</w:t>
            <w:tab/>
            <w:t>2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ÑÊ àêêðåäèòîâàíà ïðè Íàöèîíàëüíîì Áàíêå ÒÐÀÑÒ</w:t>
            <w:tab/>
            <w:t>2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ñèÿ» â Êðàñíîäàðå ïðåñå÷åíà ïîïûòêà ìîøåííè÷åñòâà</w:t>
            <w:tab/>
            <w:t>2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ðàçðàáîòàëà óíèêàëüíûé èíòåðàêòèâíûé ñåðâèñ äëÿ ñâîèõ êëèåíòîâ</w:t>
            <w:tab/>
            <w:t>2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òîãè äåÿòåëüíîñòè «Èíãîññòðàõà» â Ìîñêâå çà ïåðâîå ïîëóãîäèå 2006 ãîäà</w:t>
            <w:tab/>
            <w:t>2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óììà ñòðàõîâûõ ïðåìèé, ñîáðàííûõ çà ïåðâûå ìåñÿöû ñîòðóäíè÷åñòâà Êîìïàíèè ðîçíè÷íîãî êðåäèòîâàíèÿ è Ïåðâîé ñòðàõîâîé êîìïàíèè, ïðåâûñèëà 50 ìëí. ðóáëåé</w:t>
            <w:tab/>
            <w:t>2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íãîññòðàõ» ïîäâåë ïðåäâàðèòåëüíûå èòîãè ïåðâîãî ïîëóãîäèÿ 2006 ãîäà</w:t>
            <w:tab/>
            <w:t>2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ãðóïïà «ÓðàëÑèá» çàñòðàõîâàëà ïðîèçâåäåíèÿ æèâîïèñè Ãîñóäàðñòâåííîé Òðåòüÿêîâñêîé ãàëåðåè íà 86 ìëí.äîëëàðîâ ÑØÀ</w:t>
            <w:tab/>
            <w:t>2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Òâåðñêîé îáëàñòè çàêëþ÷èë äîãîâîð ñòðàõîâàíèÿ ñ ÎÀÎ «Ìåëüêîìáèíàò» íà ñóììó 51,5 ìëí ðóáëåé</w:t>
            <w:tab/>
            <w:t>2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çàêëþ÷èë äîãîâîð ñòðàõîâàíèÿ ñ ÇÀÎ «Ñòàëåïðîìûøëåííàÿ êîìïàíèÿ» íà ñóììó 312 ìëí ðóáëåé</w:t>
            <w:tab/>
            <w:t>2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ÑÀÎ «Ðîññèÿ» ïðåäëàãàåò ñïåöèàëüíûå ïðîãðàììû äëÿ êëèåíòîâ  àâòîñàëîíîâ</w:t>
            <w:tab/>
            <w:t>2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Ñàìàðå îòêðûëàñü âûñòàâêà, ïîñâÿùåííàÿ èñòîðèè ñòðàõîâîãî äåëà ãîðîäà</w:t>
            <w:tab/>
            <w:t>2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òîðãîâûé öåíòð «Ðàçíûå ðàçíîñòè»</w:t>
            <w:tab/>
            <w:t>2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Ðÿçàíè îòêðûëñÿ íîâûé îôèñ ñòðàõîâîé êîìïàíèè «Ðåêîí»</w:t>
            <w:tab/>
            <w:t>2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Öåííîñòü àâèàïàññàæèðà óâåëè÷èòñÿ â 100 ðàç</w:t>
            <w:tab/>
            <w:t>3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åíåññàíñ Ñòðàõîâàíèå» äîãîâîðèëàñü î ñîòðóäíè÷åñòâå ñ «Àìàäåóñ»</w:t>
            <w:tab/>
            <w:t>3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ÑÊ" è "Ñëàâèíâåñòáàíê" ðåàëèçóþò ñîâìåñòíóþ ïðîãðàììó àâòîêðåäèòîâàíèÿ</w:t>
            <w:tab/>
            <w:t>3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çàñòðàõîâàëî òîðãîâûé öåíòð «Äåòñêèé ìèð-Ïðèâîëæüå» íà ñóììó 215 170 507 ðóáëåé.</w:t>
            <w:tab/>
            <w:t>3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Ñòðàõîâîãî îáùåñòâà Çåíèò â ßðîñëàâëå ñòàë ïîáåäèòåëåì êîíêóðñà ïî ñòðàõîâàíèþ ÎÑÀÃÎ</w:t>
            <w:tab/>
            <w:t>3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îáåäû "ÌÀÊÑà" â Ðîñòîâå-íà-Äîíó</w:t>
            <w:tab/>
            <w:t>3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Øòîðìîâîå ïðåäóïðåæäåíèå îò ÑÊ «ÌÀÊÑ»</w:t>
            <w:tab/>
            <w:t>3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ÌÀÊÑ» èíèöèèðîâàëà àêòèâíîå îáñóæäåíèå àêòóàëüíûõ ïðîáëåì ìåäèöèíñêîãî ñòðàõîâàíèÿ</w:t>
            <w:tab/>
            <w:t>3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ÀÊÑ" ïðåäëîæèë êëèåíòàì íîâûé ñòàíäàðò óðåãóëèðîâàíèÿ óáûòêîâ â ñôåðå àâòîñòðàõîâàíèÿ</w:t>
            <w:tab/>
            <w:t>3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ðäåí Ìóæåñòâà" äëÿ ñòðàõîâùèêà</w:t>
            <w:tab/>
            <w:t>3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òîãè äåÿòåëüíîñòè ÎÑÀÎ «Èíãîññòðàõ» â Þæíîì ðåãèîíå çà ïåðâîå ïîëóãîäèå 2006 ãîäà</w:t>
            <w:tab/>
            <w:t>3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Äàðüÿ Ñåðãååâà íàçíà÷åíà íà äîëæíîñòü Èñïîëíèòåëüíîãî äèðåêòîðà ïî ðàçâèòèþ ñòðàõîâîãî áèçíåñà Ôèíàíñîâîé êîðïîðàöèè «ÓÐÀËÑÈÁ»</w:t>
            <w:tab/>
            <w:t>3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Óðàëüñêèå ñòðàõîâùèêè ïîäâåëè èòîãè ïåðâîãî ïîëóãîäèÿ</w:t>
            <w:tab/>
            <w:t>3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íãîññòðàõ» çàñòðàõîâàë Ñèíÿâèíñêóþ ïòèöåôàáðèêó íà 75 ìëí ðóá.</w:t>
            <w:tab/>
            <w:t>3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ïðîâåëà î÷åðåäíîé ðîçûãðûø ñðåäè âëàäåëüöåâ êàðò «Êëóáà ïîñòîÿííûõ êëèåíòîâ»</w:t>
            <w:tab/>
            <w:t>3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îâîå íàçíà÷åíèå â ÑÀÎ « Ìåòðîïîëèñ»</w:t>
            <w:tab/>
            <w:t>3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òîãè äåÿòåëüíîñòè «Èíãîññòðàõà» â ×åðíîçåìüå çà ïåðâîå ïîëóãîäèå 2006 ãîäà</w:t>
            <w:tab/>
            <w:t>3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Àëüÿíñ ÐÎÑÍÎ Æèçíü» îòêðûâàåò ÷åòûðå íîâûõ ïðåäñòàâèòåëüñòâà â ðåãèîíàõ</w:t>
            <w:tab/>
            <w:t>3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Èíãîññòðàõà» âûèãðàë òåíäåð ïî ÎÑÀÃÎ â ã. Ñàíêò-Ïåòåðáóðãå</w:t>
            <w:tab/>
            <w:t>3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òîãè äåÿòåëüíîñòè «Èíãîññòðàõà» â Óðàëüñêîì ðåãèîíå çà ïåðâîå ïîëóãîäèå 2006 ãîäà</w:t>
            <w:tab/>
            <w:t>3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îñòîÿëîñü ñîâåùàíèå äèðåêòîðîâ ôèëèàëîâ Ñòðàõîâîé Ãðóïïû "ÑÎÃÀÇ"</w:t>
            <w:tab/>
            <w:t>3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ïîäâåë èòîãè ïåðâîãî ïîëóãîäèÿ 2006 ãîäà</w:t>
            <w:tab/>
            <w:t>3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çàñòðàõîâàë îòâåòñòâåííîñòü Ãðóïïû êîìïàíèé «Òåïëîèìïîðò» ïåðåä åå êëèåíòàìè</w:t>
            <w:tab/>
            <w:t>3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Ñâåðäëîâñêîé îáëàñòè çàêëþ÷èë äîãîâîð ñòðàõîâàíèÿ çàëîãîâîãî èìóùåñòâà ñ àãðîôèðìîé «Ïàòðóøè» íà ñóììó 112 ìëí ðóáëåé</w:t>
            <w:tab/>
            <w:t>3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çàêëþ÷èëà äîãîâîð ñ Ðàéôôàéçåíáàíêîì</w:t>
            <w:tab/>
            <w:t>4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çàñòðàõîâàëà äåòñêî-þíîøåñêóþ ñáîðíóþ Êàëèíèíãðàäà ïî õîêêåþ</w:t>
            <w:tab/>
            <w:t>4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îé áðîêåð «Ìàëàêóò» ïðèíÿë ó÷àñòèå â Âîñòî÷íî-Àçèàòñêîì Ñòðàõîâîì Êîíãðåññå</w:t>
            <w:tab/>
            <w:t>4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çàêëþ÷èëî ñîãëàøåíèå ñ «Ïåãàñ òóðèñòèê» î ðåàëèçàöèè ñòðàõîâûõ ïîëèñîâ, ïðåäóñìàòðèâàþùèõ þðèäè÷åñêóþ ïîìîùü âûåçæàþùèì çà ðóáåæ</w:t>
            <w:tab/>
            <w:t>4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ÑÀÎ «Ðîññèÿ» âîøëî â ñïèñîê óïîëíîìî÷åííûõ ñòðàõîâûõ êîìïàíèé Ìåæäóíàðîäíîãî Ìîñêîâñêîãî Áàíêà</w:t>
            <w:tab/>
            <w:t>4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ÑÊ-Ëàéô ïîëó÷èëà ëèöåíçèþ íà ñòðàõîâàíèå</w:t>
            <w:tab/>
            <w:t>4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ÎÃÀÇ çàñòðàõóåò àâòîïàðê Ãðóïïû êîìïàíèé "Ìîðñêîé Ïîðò ÑÏá" íà 65 ìëí ðóáëåé.</w:t>
            <w:tab/>
            <w:t>4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ÍÀÑÒÀ â Êàëèíèíãðàäå âûïëàòèë 1,5 ìëí ðóáëåé çà ïîâðåæäåííîå èìóùåñòâî</w:t>
            <w:tab/>
            <w:t>4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Ýíåðãîãàðàíò" çàñòðàõîâàë ãîñòèíèöû Êðàñíîäàðà</w:t>
            <w:tab/>
            <w:t>4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Àäìèðàë» ïîêîðèò Ñàìàðó</w:t>
            <w:tab/>
            <w:t>4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Çàêîíîïðîåêò îá îáÿçàòåëüíîì ñòðàõîâàíèè îïàñíûõ ïðîèçâîäñòâ ïëàíèðóåòñÿ ïðèíÿòü â îñåííþþ ñåññèþ - èñòî÷íèê â ïðàâèòåëüñòâå ÐÔ</w:t>
            <w:tab/>
            <w:t>4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àæäóþ íåäåëþ â åäèíûé Öåíòð óðåãóëèðîâàíèÿ óáûòêîâ «Ðîñãîññòðàõ-Ñòîëèöà» îáðàùàåòñÿ ïîðÿäêà 2000 êëèåíòîâ, - ñîîáùèë Ãåíåðàëüíûé äèðåêòîð «Ðîñãîññòðàõ-Ñòîëèöà» Îëåã Ìåðêóëîâ â õîäå ñîñòîÿâøåãîñÿ â ÷åòâåðã ïðåññ-òóðà â Öåíòðå óðåãóëèðîâàíèÿ óáûòêîâ</w:t>
            <w:tab/>
            <w:t>4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ÅÃÈÎÍÀËÜÍÛÅ ÍÎÂÎÑÒÈ ÐÎÑÃÎÑÑÒÐÀÕÀ</w:t>
            <w:tab/>
            <w:t>4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íòåðíåò-êîíôåðåíöèÿ: «Èïîòåêà è èïîòå÷íîå ñòðàõîâàíèå»</w:t>
            <w:tab/>
            <w:t>4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åðâàÿ ñòðàõîâàÿ êîìïàíèÿ âûïëàòèëà â èþëå-àâãóñòå òåêóùåãî ãîäà  ñòðàõîâîå âîçìåùåíèå âëàäåëüöàì øåñòè óãíàííûõ àâòîìîáèëåé íà îáùóþ ñóììó 7,46 ìëí ðóáëåé</w:t>
            <w:tab/>
            <w:t>4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Þãîðèÿ" çàñòðàõóåò èìóùåñòâî ðîñòîâñêèõ îáðàçîâàòåëüíûõ ó÷ðåæäåíèé íà 137 ìëí ðóáëåé</w:t>
            <w:tab/>
            <w:t>4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Ëèïåöêèé ôèëèàë Ðîñãîññòðàõà çà 7 ìåñÿöåâ òåêóùåãî ãîäà âûïëàòèë ñâîèì ñòðàõîâàòåëÿì áîëåå 59 ìëí. ðóáëåé</w:t>
            <w:tab/>
            <w:t>4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ñòðàõîâîé êîìïàíèè "ÑÅÂÅÐÍÀß ÊÀÇÍÀ" â ñåðåäèíå àâãóñòà áûë âûÿâëåí î÷åðåäíîé ìîøåííèê</w:t>
            <w:tab/>
            <w:t>4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Ñàìàðå îòêðûëàñü âûñòàâêà, ïîñâÿùåííàÿ èñòîðèè ñòðàõîâîãî äåëà ãîðîäà</w:t>
            <w:tab/>
            <w:t>4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Äèðåêòîð ñòðàõîâîãî îáùåñòâà ÇÀÎ «ÞæóðàëÆàñî» Àëåêñàíäð Ïàíôåðîâ: Âñå ïîñëåäíèå íîâîââåäåíèÿ â çàêîíîäàòåëüñòâî îá ÎÑÀÃÎ «ïîäòÿãèâàþò» äàííûé âèä ñòðàõîâàíèÿ ê ìåæäóíàðîäíûì ñòàíäàðòàì</w:t>
            <w:tab/>
            <w:t>4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êîìïëåêñíóþ ñòðàõîâêó, ïðåäîñòàâëÿåìóþ àâèàïàññàæèðàì, âîçìîæíî âêëþ÷åíèå ñòðàõîâàíèÿ îò óáûòêîâ ãðàæäàí â ñëó÷àå îòìåíû ðåéñîâ ïðè òåððîðèñòè÷åñêîé óãðîçå</w:t>
            <w:tab/>
            <w:t>4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îâãîðîäñêèé ôèëèàë Ñòðàõîâîãî Äîìà ÂÑÊ - ïîáåäèòåëü åæåãîäíîãî êîíêóðñà "10 ëó÷øèõ òîâàðîâ è óñëóã Íîâãîðîäñêîé îáëàñòè"</w:t>
            <w:tab/>
            <w:t>4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Ðîñãîññòðàõà â Ñàðàòîâñêîé îáëàñòè ïðîäîëæàåò ðåàëèçàöèþ ïðîãðàììû êîìïåíñàöèîííûõ âûïëàò</w:t>
            <w:tab/>
            <w:t>4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Þã" çàñòðàõîâàë "À’ÑÒÎÐ ÏËÀÇÓ" íà ñóììó áîëåå 450 ìëí. ðóáëåé</w:t>
            <w:tab/>
            <w:t>4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îáëàñòü ïðèõîäÿò íîâûå ñòðàõîâùèêè</w:t>
            <w:tab/>
            <w:t>5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îé áðîêåð «Ìàëàêóò» â I ïîëóãîäèè 2006 ã. ïîëó÷èë êîìèññèîííîå âîçíàãðàæäåíèå â ðàçìåðå 152 ìëí. ðóá.</w:t>
            <w:tab/>
            <w:t>5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åäñåäàòåëåì Ñîâåòà äèðåêòîðîâ ÑÀÎ «ÌÅÒÐÎÏÎËÈÑ» íàçíà÷åí Äìèòðèé Ñàìîéëîâ</w:t>
            <w:tab/>
            <w:t>5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çàñòðàõîâàëà ñáîðíóþ Ðîññèè ïî áîêñó</w:t>
            <w:tab/>
            <w:t>5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óåò âûðó÷êó ÀÇÑ «Cèáíåôòü – Òþìåíüíåôòåïðîäóêòà»</w:t>
            <w:tab/>
            <w:t>5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âûïëàòèëà àâèàêîìïàíèè «Äàëüàâèà» 2 ìèëëèîíà ðóáëåé</w:t>
            <w:tab/>
            <w:t>5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óåò êðàñíîÿðñêèõ ïîæàðíûõ</w:t>
            <w:tab/>
            <w:t>5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êëþ÷èëî ïàðòíåðñêèé äîãîâîð ñ «Þíèàñòðóì Áàíê»</w:t>
            <w:tab/>
            <w:t>5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åäñåäàòåëü Ïðàâëåíèÿ Ñòðàõîâîé Ãðóïïû "ÑÎÃÀÇ" ïîñåòèë Ñëîâåíèþ.</w:t>
            <w:tab/>
            <w:t>5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ñòàë ïîáåäèòåëåì â êîíêóðñå ïî ÎÑÀÃÎ îáëàñòíîãî óïðàâëåíèÿ Ðîñâåòíàäçîðà Âëàäèìèðñêîé îáëàñòè</w:t>
            <w:tab/>
            <w:t>5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Êèíåøìå ïðîäîëæàåò ðàáîòó áèçíåñ-øêîëà Ðîñãîññòðàõà</w:t>
            <w:tab/>
            <w:t>5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ÀÑ Ðîññèè: àäìèíèñòðàöèÿ Íîâãîðîäñêîé îáëàñòè è "ÐÎÑÍÎ-ÌÑ" ñîâåðøèëè îãðàíè÷èâàþùèå êîíêóðåíöèþ ñîãëàñîâàííûå äåéñòâèÿ</w:t>
            <w:tab/>
            <w:t>5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àíäà ñòðàõîâîé êîìïàíèè «Ñòàíäàðò-Ðåçåðâ» ïðèíÿëà ó÷àñòèå â êîðïîðàòèâíîì òóðíèðå ïî êåðëèíãó</w:t>
            <w:tab/>
            <w:t>5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ÎÑÀÎ «Ðîññèÿ» íàçíà÷åí äèðåêòîð ïî ïðîäàæàì</w:t>
            <w:tab/>
            <w:t>5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àïèòàëÚ Ñòðàõîâàíèå Æèçíè" ââåëà íîâóþ ïðîãðàììó äîëãîñðî÷íîãî íàêîïèòåëüíîãî ñòðàõîâàíèÿ</w:t>
            <w:tab/>
            <w:t>5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Ãþíòåð Ãàéñëåð èçáðàí Ãåíåðàëüíûì äèðåêòîðîì Ìîñêâà Ðå</w:t>
            <w:tab/>
            <w:t>5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ÑÊ  ïîëó÷èëà ïðàâî âûñòóïàòü â êà÷åñòâå ãàðàíòà ïåðåä òàìîæåííûìè îðãàíàìè</w:t>
            <w:tab/>
            <w:t>5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ëàã «Ðåíåññàíñ Life» äîñòàâëåí íà âûñî÷àéøóþ âåðøèíó Åâðîïû</w:t>
            <w:tab/>
            <w:t>5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ãðóïïà ÀÑÊ íà÷àëà ïðîäàæó íîâîãî ïðîäóêòà ïî àâòîñòðàõîâàíèþ «Ìèíè-êÀÑÊî»</w:t>
            <w:tab/>
            <w:t>5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àðàòîâñêîå ÓÔÀÑ: Ðåêîìåíäàöèè Ìèíèñòåðñòâà ñåëüñêîãî õîçÿéñòâà Ñàðàòîâñêîé ñîçäàëè íåðàâíûå óñëîâèÿ äëÿ äåÿòåëüíîñòè ñòðàõîâûõ îðãàíèçàöèé.</w:t>
            <w:tab/>
            <w:t>5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Àëüÿíñ ÐÎÑÍÎ Æèçíü» îòêðûâàåò ÷åòûðå íîâûõ ïðåäñòàâèòåëüñòâà â ðåãèîíàõ</w:t>
            <w:tab/>
            <w:t>5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Àäìèðàë» ñìåíèë ãåíäèðåêòîðà</w:t>
            <w:tab/>
            <w:t>5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Àäìèðàë» ïîäâåë èòîãè ïåðâîãî ïîëóãîäèÿ: ðîñò íà 25,72 ïðîöåíòà</w:t>
            <w:tab/>
            <w:t>5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îëèñû ÑÊ «ÐÎÑÑÈß» ìîæíî ïðèîáðåñòè â îôèñàõ ïðîäàæ êîìïàíèè «Íåçàâèñèìîñòü-Ôèíñåðâèñ»</w:t>
            <w:tab/>
            <w:t>5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åðâûé çàìåñòèòåëü Ïðåäñåäàòåëÿ ïðàâëåíèÿ ÐÑÖ îòìå÷àåò ñâîå 55-ëåòèå</w:t>
            <w:tab/>
            <w:t>5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ñòàëà óïîëíîìî÷åííîé êîìïàíèåé àãåíòñòâà íåäâèæèìîñòè «Òðèóìôàëüíàÿ àðêà»</w:t>
            <w:tab/>
            <w:t>6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îìûøëåííàÿ Ñòðàõîâàÿ Ãðóïïà «ÎÑÍÎÂÀ» çàêëþ÷èëà ãåíåðàëüíûé äîãîâîð ñòðàõîâàíèÿ ãðóçîâ ñ «Ewry Holding Corp.» íà 1.900.000 åâðî</w:t>
            <w:tab/>
            <w:t>6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ÍÀÑÒÀ â Ðîñòîâå-íà-Äîíó ïðåäîòâðàòèë ïîïûòêó ñòðàõîâîãî ìîøåííè÷åñòâà ïî ÎÑÀÃÎ</w:t>
            <w:tab/>
            <w:t>6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çàêëþ÷èë äîãîâîð ñòðàõîâàíèÿ ñ âåäóùèì ñåëüñêîõîçÿéñòâåííûì ïðåäïðèÿòèåì Øàðêàíñêîãî ðàéîíà Óäìóðòèè</w:t>
            <w:tab/>
            <w:t>6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çàñòðàõîâàë ÎÎÎ «Êåìåðîâîõèììàø»</w:t>
            <w:tab/>
            <w:t>6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AIG íå ñ÷èòàåò, ÷òî ïîïûòêà òåðàêòîâ íà àâèàðåéñàõ èç Âåëèêîáðèòàíèè â ÑØÀ ïîâëå÷åò êàêèå-ëèáî ïîñëåäñòâèÿ äëÿ ñòðàõîâùèêîâ.</w:t>
            <w:tab/>
            <w:t>6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îâàÿ òåëåôîííàÿ ëèíèÿ êîìïàíèè «Ðîñãîññòðàõ» îòêðûòà âî Âëàäèâîñòîêå</w:t>
            <w:tab/>
            <w:t>6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ÇÀÎ ÑÊ «Öþðèõ-Ðóñü» ïåðåèìåíîâàíî â ÇÀÎ ÑÊ «Öþðèõ»</w:t>
            <w:tab/>
            <w:t>6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Öþðèõ. Zurich Financial â ïåðâîì ïîëóãîäèè óâåëè÷èëà ïðèáûëü íà 9%</w:t>
            <w:tab/>
            <w:t>6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ãðóïïà «Øåêñíà» íà ñòðàæå çäîðîâüÿ ñåìüè</w:t>
            <w:tab/>
            <w:t>6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çàñòðàõîâàëî óðîæàé, ïðèíàäëåæàùèé öåðêîâíîìó Ïðèõîäó â ÷åñòü èêîíû Êàçàíñêîé Áîæüåé ìàòåðè</w:t>
            <w:tab/>
            <w:t>6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åðõíåòàãèëüñêèå ýíåðãåòèêè çàñòðàõîâàíû</w:t>
            <w:tab/>
            <w:t>6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âûïëàòèëî ïîòåðïåâøåìó â ÄÒÏ 120 000 ðóáëåé</w:t>
            <w:tab/>
            <w:t>6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ðàçâèâàåò ìåæäóíàðîäíûå ñòàíäàðòû</w:t>
            <w:tab/>
            <w:t>6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ÀÎ «ÃÅÔÅÑÒ» âîçìåñòèëî óùåðá ïðè ñòðîèòåëüñòâå ðàçâÿçêè íà ïåðåñå÷åíèè 3-ãî Ìàëîãî è 3-ãî Áîëüøîãî òðàíñïîðòíûõ êîëåö ñ Êðàñíîïðåñíåíñêèì ïðîñïåêòîì</w:t>
            <w:tab/>
            <w:t>6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50% æàëîá, ïîñòóïàþùèõ â ÌÀÊÑ-Ì, ïðèçíàþòñÿ îáîñíîâàííûìè</w:t>
            <w:tab/>
            <w:t>6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çàñòðàõîâàëà ñîòðóäíèêîâ Âñåðîññèéñêîé Ãîñóäàðñòâåííîé áèáëèîòåêè èíîñòðàííîé ëèòåðàòóðû</w:t>
            <w:tab/>
            <w:t>6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çàêëþ÷èëà äîãîâîð ñ Ìîñêîììåðöáàíêîì</w:t>
            <w:tab/>
            <w:t>6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âûïëàòèëà îêîëî 800 òûñ. ðóáëåé êîìïàíèè «Êâàíòà+» çà ïîâðåæäåííîå èìóùåñòâî</w:t>
            <w:tab/>
            <w:t>6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îìûøëåííàÿ Ñòðàõîâàÿ Ãðóïïà «ÎÑÍÎÂÀ çàñòðàõîâàëî åùå 15 êîòòåäæåé îáùåé ñòîèìîñòüþ 1 500 000,00 $ â ðàíåå çàñòðàõîâàííîì Äîìå îòäûõà «Àðóòþíîâî»</w:t>
            <w:tab/>
            <w:t>6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íãîññòðàõ" ïÿòûé ãîä ïîäðÿä - ãåíåðàëüíûé ïàðòíåð è îôèöèàëüíûé ñòðàõîâùèê Ìåæäóíàðîäíîãî òåííèñíîãî òóðíèðà «Êóáîê Êðåìëÿ»</w:t>
            <w:tab/>
            <w:t>6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Çà 3 ãîäà ðîññèéñêèå àâòîñòðàõîâùèêè çàðàáîòàëè 160 ìëðä ðóáëåé</w:t>
            <w:tab/>
            <w:t>6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ÎÎÎ «Òðàíñïîðòíûå ñèñòåìû è òåõíîëîãèè»</w:t>
            <w:tab/>
            <w:t>6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ïðèíÿòà â Ìîñêîâñêóþ àññîöèàöèþ îðãàíèçàöèé õèìè÷åñêîãî êîìïëåêñà</w:t>
            <w:tab/>
            <w:t>6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âûñòóïèëà ãåíåðàëüíûì ñòðàõîâùèêîì âåëîìàðàôîíà Âîðîíåæ - Àçîâñêîå ìîðå – Âîðîíåæ</w:t>
            <w:tab/>
            <w:t>6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áóäåò ñîòðóäíè÷àòü ñ ñåòüþ àâòîñàëîíîâ «Ýëåêñ-Ïîëþñ»</w:t>
            <w:tab/>
            <w:t>6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àâòîïàðê Ïðèìîðñêîé ñëóæáû çàíÿòîñòè</w:t>
            <w:tab/>
            <w:t>6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ïîëó÷èëà àêêðåäèòàöèþ «Õàíòû-Ìàíñèéñêîãî Áàíêà»</w:t>
            <w:tab/>
            <w:t>6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ÇÀÎ «Ñòðàõîâîé áðîêåð «Ìàëàêóò» îòêðûâàåò äî÷åðíþþ êîìïàíèþ â Àçåðáàéäæàíå</w:t>
            <w:tab/>
            <w:t>6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ÑÀÎ «Ðîññèÿ» îòêðûâàåò 3 íîâûõ ôèëèàëà</w:t>
            <w:tab/>
            <w:t>6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ÎÑÀÎ «Ðîññèÿ» íàçíà÷åí çàìåñòèòåëü ãåíåðàëüíîãî äèðåêòîðà ïî ðàçâèòèþ ðåãèîíàëüíîé ñåòè</w:t>
            <w:tab/>
            <w:t>6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Þëèÿ Åãîðîâà íàçíà÷åíà ôèíàíñîâûì äèðåêòîðîì Ìîñêâà Ðå</w:t>
            <w:tab/>
            <w:t>6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50 âîëîãæàí îáðàòèëèñü çà ñòðàõîâêîé îò ïîñëåäñòâèé óðàãàíà</w:t>
            <w:tab/>
            <w:t>7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ÀÑÒÀ çàñòðàõîâàëà áàíêîìàòû ÊÁ «Àãðîïðîìêðåäèò»</w:t>
            <w:tab/>
            <w:t>7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åðâàÿ ñòðàõîâàÿ êîìïàíèÿ ïðèíÿòà â ÷ëåíû Ìåæäóíàðîäíîãî èïîòå÷íîãî êëóáà</w:t>
            <w:tab/>
            <w:t>7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åðâàÿ ñòðàõîâàÿ êîìïàíèÿ îòêðûëà â òîðãîâî-ðàçâëåêàòåëüíîì öåíòðå «Ôåñòèâàëü» â Îëèìïèéñêîé äåðåâíå â Ìîñêâå ìîáèëüíûé îôèñ ïðîäàæ ñòðàõîâûõ ïîëèñîâ</w:t>
            <w:tab/>
            <w:t>7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åðâàÿ ñòðàõîâàÿ êîìïàíèÿ ñîáðàëà çà ïåðâûå øåñòü ìåñÿöåâ 2006 ãîäà 425 ìëí. ðóáëåé ñòðàõîâîé ïðåìèè, ÷òî áîëåå ÷åì â 4,5 ðàçà ïðåâûøàåò ñáîðû çà àíàëîãè÷íûé ïåðèîä ïðîøëîãî ãîäà (93,1 ìëí. ðóáëåé)</w:t>
            <w:tab/>
            <w:t>7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è íå âûïëàòÿò ñòðàõîâêó çà ñóäíî, çàòîíóâøåå â Òàòàðñêîì ïðîëèâå</w:t>
            <w:tab/>
            <w:t>7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Âîëîãîäñêîé îáëàñòè íà÷àë ïðèåì çàÿâëåíèé îò ñòðàõîâàòåëåé, ïîñòðàäàâøèõ îò óðàãàíà</w:t>
            <w:tab/>
            <w:t>7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ÎÎÎ «ÐÃÑ – Ìåäèöèíà» - «Ðîñãîññòðàõ – Ñàðàòîâ – Ìåäèöèíà» çàñòðàõîâàë ïî÷òè 55 òûñÿ÷ ÷åëîâåê</w:t>
            <w:tab/>
            <w:t>7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åãèîíàëüíûå íîâîñòè Ðîñãîññòðàõà</w:t>
            <w:tab/>
            <w:t>7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Åêàòåðèíáóðãñêèé ôèëèàë ñòðàõîâîé êîìïàíèè «Ñòàíäàðò-Ðåçåðâ» çàñòðàõîâàë ðèñêè ïðè ñòðîèòåëüñòâå æèëîãî êîìïëåêñà íà 800 ìëí. ðóáëåé</w:t>
            <w:tab/>
            <w:t>7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ÑÀÃÎ: ðàáîòà íàä îøèáêàìè äëÿ ìåñòíîãî ñàìîóïðàâëåíèÿ</w:t>
            <w:tab/>
            <w:t>7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à Àëòàå ïëàíèðóþò ðåãèñòðèðîâàòü è ñòðàõîâàòü âñåõ òóðèñòîâ</w:t>
            <w:tab/>
            <w:t>7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àçáèâøèéñÿ Òó-154 áûë çàñòðàõîâàí</w:t>
            <w:tab/>
            <w:t>7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Óòâåðæäåíà Ïðîãðàììà ñòðàõîâîé çàùèòû ÎÀÎ "Ðÿçàíüýíåðãî" íà 2007 ãîä</w:t>
            <w:tab/>
            <w:t>7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åòâåðòûé ßê-130 áóäåò ïîñòðîåí íà "ñòðàõîâûå" äåíüãè âî âòîðîì êâàðòàëå 2007 ãîäà</w:t>
            <w:tab/>
            <w:t>7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ñèÿíå ïðåäïî÷èòàþò ñòðàõîâàòü àâòîìîáèëè, à íå çäîðîâüå</w:t>
            <w:tab/>
            <w:t>7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Èíãîññòðàõà» â Ñàíêò – Ïåòåðáóðãå ïî èòîãàì 7 ìåñÿöåâ ðàáîòû ñîáðàë áîëåå 1 ìèëëèàðäà ðóáëåé ñòðàõîâûõ ïðåìèé</w:t>
            <w:tab/>
            <w:t>7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åëüõîçïðîèçâîäèòåëÿì êîìïåíñèðóþò ÷àñòü çàòðàò</w:t>
            <w:tab/>
            <w:t>7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î èòîãàì I ïîëóãîäèÿ ñáîðû êîìïàíèé Ñòðàõîâîé ãðóïïû "ÊàïèòàëÚ" ïî ïðÿìîìó ñòðàõîâàíèþ ñîñòàâèëè 12,354 ìëðä ðóá. è âûðîñëè çà ãîä íà 80 ïðîö. [</w:t>
            <w:tab/>
            <w:t>7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ðàñøèðÿåò ñâîå ïðèñóòñòâèå â Áóðÿòèè</w:t>
            <w:tab/>
            <w:t>7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çàêëþ÷èëî äîãîâîð ñòðàõîâàíèÿ ãðàæäàíñêîé îòâåòñòâåííîñòè íà ñóììó 21 ìëí. ðóáëåé</w:t>
            <w:tab/>
            <w:t>7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ÑÀÎ «Ðîññèÿ» â ïåðâîì ïîëóãîäèè 2006 ãîäà ñîáðàëî 2 ìëðä. 850,4 ìëí. ðóáëåé ïðåìèé</w:t>
            <w:tab/>
            <w:t>7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îòêðûëà äâà íîâûõ ôèëèàëà</w:t>
            <w:tab/>
            <w:t>7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â ïåðâîì ïîëóãîäèè 2006 ãîäà óâåëè÷èëà ñáîð ñòðàõîâîé ïðåìèè ïî ñòðàõîâàíèþ âûåçæàþùèõ çà ðóáåæ â 1,5 ðàçà - äî 26 ìëí. ðóáëåé</w:t>
            <w:tab/>
            <w:t>7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Ðåêîí ïðåäëàãàåò íîâûé ñòðàõîâîé ïðîäóêò - Ñòðàõîâàíèå îòâåòñòâåííîñòè ïî ãîñóäàðñòâåííîìó è ìóíèöèïàëüíîìó êîíòðàêòó</w:t>
            <w:tab/>
            <w:t>7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óêîâîäñòâî ÐÑÖ ïðèíÿëî ó÷àñòèå â áðèôèíãå íà ÍÏÊ «Èðêóò»</w:t>
            <w:tab/>
            <w:t>7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îñêâà Ðå ïîäâåëà èòîãè ðàáîòû çà èþëü 2006 ãîäà</w:t>
            <w:tab/>
            <w:t>8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îñêâà Ðå âûïëàòèëà «Ãåíåðàëüíîé ñòðàõîâîé êîìïàíèè» âîçìåùåíèå â ðàçìåðå 3,658 ìëí ðóáëåé</w:t>
            <w:tab/>
            <w:t>8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âûïëàòèëî çà òðè óãíàííûå èíîìàðêè â îáùåé ñëîæíîñòè áîëåå 6 ìèëëèîíîâ ðóáëåé ñòðàõîâîãî âîçìåùåíèÿ</w:t>
            <w:tab/>
            <w:t>8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ñòðàõîâîé êîìïàíèè «Ñòàíäàðò-Ðåçåðâ» â Óäìóðòèè îòêðûë òåððèòîðèàëüíîå àãåíòñòâî â Ñàðàïóëå</w:t>
            <w:tab/>
            <w:t>8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îëîãîäñêèå âîäèòåëè, ïîñòðàäàâøèå îò óðàãàíà, îáðàùàþòñÿ çà ñòðàõîâûìè âûïëàòàìè</w:t>
            <w:tab/>
            <w:t>8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îçðîñëî êîëè÷åñòâî ñòðàõîâûõ âûïëàò ñåëüõîçïðîèçâîäèòåëÿì Âîëãîãðàäñêîé îáëàñòè</w:t>
            <w:tab/>
            <w:t>8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Óðàëüñêèå ñòðàõîâùèêè ñîçäàäóò áàçó äàííûõ äëÿ ïðåäîòâðàùåíèÿ ñëó÷àåâ ìîøåííè÷åñòâà</w:t>
            <w:tab/>
            <w:t>8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Óáûòî÷íîñòü ÎÑÀÃÎ äëÿ ñòðàõîâùèêîâ â 1,3 ðàçà âûøå ïî ÓðÔÎ, ÷åì ïî Ðîññèè — Ðîññèéñêèé ñîþç ñòðàõîâùèêîâ</w:t>
            <w:tab/>
            <w:t>8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ñòóïëåíèå Ðîññèè âî Âñåìèðíóþ òîðãîâóþ îðãàíèçàöèþ íå âûçîâåò ñåðüåçíûõ ïîòðÿñåíèé íà ðûíêå ñòðàõîâàíèÿ, ñ÷èòàþò óðàëüñêèå ñïåöèàëèñòû</w:t>
            <w:tab/>
            <w:t>8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îé ðûíîê íà Óðàëå âûðîñ ïî îáúåìàì è ñîêðàòèëñÿ ïî ÷èñëó èãðîêîâ</w:t>
            <w:tab/>
            <w:t>8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Ñâåðäëîâñêîé îáëàñòè âûäàíî ïîëèñîâ îáÿçàòåëüíîãî ìåäèöèíñêîãî ñòðàõîâàíèÿ íà 300 òûñÿ÷ áîëüøå, ÷åì æèòåëåé.</w:t>
            <w:tab/>
            <w:t>8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Þãîðèÿ» îòêðûâàåò íîâîå àãåíòñòâî â Àðõàíãåëüñêå</w:t>
            <w:tab/>
            <w:t>8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ÃÑÊ «Þãîðèÿ» - ó÷àñòíèê «êðóãëîãî ñòîëà», ïîñâÿùåííîãî ñòðàõîâàíèþ ëè÷íîãî èìóùåñòâà</w:t>
            <w:tab/>
            <w:t>8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ÀÑÒÀ îòêðûëà ôèëèàë â Ñûêòûâêàðå</w:t>
            <w:tab/>
            <w:t>8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íà÷èíàåò ñòèïåíäèàëüíóþ ïðîãðàììó</w:t>
            <w:tab/>
            <w:t>8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ûïëàòèë ñâûøå 746 òûñ. ðóáëåé ïî äîãîâîðó èïîòå÷íîãî êðåäèòîâàíèÿ â ñâÿçè ñî ñìåðòüþ çà¸ìùèêà</w:t>
            <w:tab/>
            <w:t>8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âîøëà â ñîñòàâ óïîëíîìî÷åííûõ ÎÀÎ Áàíê «Óðàëñèá» ñòðàõîâùèêîâ</w:t>
            <w:tab/>
            <w:t>8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Òóðèñòè÷åñêèé áèçíåñ â Ðîññèè æäóò ñåðüåçíûå ïîòðÿñåíèÿ</w:t>
            <w:tab/>
            <w:t>8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Êîìè íà÷àëñÿ ñáîð èíôîðìàöèè î ïîòðåáíîñòÿõ õîçÿéñòâ â ñåìåíàõ ïîä óðîæàé 2007 ãîäà</w:t>
            <w:tab/>
            <w:t>8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Òó 154Ì ïîòåðïåâøèé êàòàñòðîôó ïîä Äîíåöêîì çàñòðàõîâàí ñòðàõîâîé ãðóïïîé «ÑÎÃÀÇ» è ïåðåñòðàõîâàí ñòðàõîâûì áðîêåðîì «Ìàëàêóò»</w:t>
            <w:tab/>
            <w:t>8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ùèêè ÎÑÀÃÎ â áëèæàéøèå 1,5-2 ãîäà íà ïèê âûïëàò ïî æèçíè è çäîðîâüþ íå âûéäóò - Ìèíôèí</w:t>
            <w:tab/>
            <w:t>8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Ìîñêâå îòêðûëèñü íîâûå îôèñû ïðîäàæ Ãðóïïû «ÀëüôàÑòðàõîâàíèå»</w:t>
            <w:tab/>
            <w:t>8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Ãðóïïà «ÀëüôàÑòðàõîâàíèå» è TopS BI ðàçâèâàþò ñèñòåìó ñáîðà è îáðàáîòêè áþäæåòíîé èíôîðìàöèè</w:t>
            <w:tab/>
            <w:t>8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àëóæñêîå ÓÔÀÑ ïðèçíàëî æàëîáû ôèëèàëîâ "ÐÎÑÍÎ-ÌÑ" è "ÌÀÊÑ-Ì" íà äåéñòâèÿ êîíêóðñíîé êîìèññèè îáîñíîâàííûìè.</w:t>
            <w:tab/>
            <w:t>9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ïîëó÷èëà àêêðåäèòàöèþ «Ïîâîëæñêîãî Íåìåöêîãî Áàíêà»</w:t>
            <w:tab/>
            <w:t>9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ðàñêðûëà ïîïûòêó ñòðàõîâîãî ìîøåííè÷åñòâà</w:t>
            <w:tab/>
            <w:t>9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Óñòàâíîé êàïèòàë ÑÊ "×óëïàí" óâåëè÷åí íà 68 ìëí. ðóá.</w:t>
            <w:tab/>
            <w:t>9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åãèîíàëüíàÿ ñåòü ÌÑÊ çà ïåðâîå ïîëóãîäèå 2006 ãîäà ñîáðàëà îêîëî 900 ìèëëèîíîâ ðóáëåé ñòðàõîâîé ïðåìèè</w:t>
            <w:tab/>
            <w:t>9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íèå â Ðîññèè: ðîñò çà ñ÷åò "îáÿçàëîâêè"</w:t>
            <w:tab/>
            <w:t>9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âåðäëîâýíåðãî» èçáàâëÿåòñÿ îò íåïðîôèëüíûõ àêòèâîâ</w:t>
            <w:tab/>
            <w:t>9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ÑÊ – ïàðòíåð «Äíÿ ãîðîäà-2006»</w:t>
            <w:tab/>
            <w:t>9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âûïëàòèëî 207 òûñ. ðóáëåé çà ìóæñêèå ñîðî÷êè</w:t>
            <w:tab/>
            <w:t>9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ÝÐÒ ðàçðàáîòàë çàêîíîïðîåêò î áàíêðîòñòâå ÑÊ, â îêòÿáðå-íîÿáðå âíåñåò åãî â ïðàâèòåëüñòâî</w:t>
            <w:tab/>
            <w:t>9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Ïîñïåëèõèíñêèé êîìáèíàò õëåáîïðîäóêòîâ»</w:t>
            <w:tab/>
            <w:t>9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Òîðãîâûé äîì «ËÈÀ-ËÅÂ»</w:t>
            <w:tab/>
            <w:t>9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ÀÎ «Ìåòðîïîëèñ» è «Þíèàñòðóì Áàíê» ïîäïèñàëè ñîãëàøåíèå î ñîòðóäíè÷åñòâå</w:t>
            <w:tab/>
            <w:t>9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Ïåòåðáóðãå íà÷àëè ñòðàõîâàòü ïîñåòèòåëåé òåàòðîâ</w:t>
            <w:tab/>
            <w:t>9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Çàÿâëåíèÿ ðàçëè÷íûõ ñðåäñòâ ìàññîâîé èíôîðìàöèè îòíîñèòåëüíî ñòðàõîâûõ âûïëàò â ñâÿçè ñ êðóøåíèåì ñàìîëåòà Òó-154 íå ñîîòâåòñòâóþò äåéñòâèòåëüíîñòè</w:t>
            <w:tab/>
            <w:t>9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ÍÀÑÒÀ â ã. Ñî÷è çàêëþ÷èë äîãîâîð îáÿçàòåëüíîãî ñòðàõîâàíèÿ àâòîãðàæäàíñêîé îòâåòñòâåííîñòè ñ ÎÀÎ «Íîâîðîñöåìåíò»</w:t>
            <w:tab/>
            <w:t>9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ûâåë íà ðûíîê Óäìóðòèè íîâóþ ïðîãðàììó ñòðàõîâàíèÿ æèçíè</w:t>
            <w:tab/>
            <w:t>9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îëãîãðàäñêèé ôèëèàë Ðîñãîññòðàõà ïîäãîòîâèë äîêóìåíòû ê âûïëàòå ïî ïîæàðàì â ïîñåëêå Êà÷àëèíî</w:t>
            <w:tab/>
            <w:t>9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óâàøñêîé Ðåñïóáëèêå çàñòðàõîâàë àâòîìîáèëü, ïðèíàäëåæàùèé Ñâÿòî-Òðîèöêîìó ìîíàñòûðþ</w:t>
            <w:tab/>
            <w:t>9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Ê «Ðóññêèé ìèð» çàïóñòèëà íîâóþ âåðñèþ êîðïîðàòèâíîãî ñàéòà</w:t>
            <w:tab/>
            <w:t>9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Àëòàéñêîì êðàå àãðîñòðàõîâàíèå ëèäèðóåò ñðåäè âèäîâ äîáðîâîëüíîãî ñòðàõîâàíèÿ</w:t>
            <w:tab/>
            <w:t>9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Áåëàðóñè ñîçäàåòñÿ ãîñóäàðñòâåííàÿ ïåðåñòðàõîâî÷íàÿ îðãàíèçàöèÿ</w:t>
            <w:tab/>
            <w:t>9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ÎÎ «Ïðîìûøëåííàÿ Ñòðàõîâàÿ Ãðóïïà «ÎÑÍÎÂÀ» çàêëþ÷åíî ñîãëàøåíèå î ñîòðóäíè÷åñòâå ñ Ãðóïïîé Êîìïàíèé «Ñòðàõîâîé ìàãàçèí «Ýêñïåðò»</w:t>
            <w:tab/>
            <w:t>9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ïîääåðæàëî êëèåíòêó, êîòîðîé óãðîæàëî ñåðüåçíîå çàáîëåâàíèå</w:t>
            <w:tab/>
            <w:t>9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åòðîïîëèñ» â Êðàñíîÿðñêå îäåðæàë ïîáåäó â òåíäåðå ïî ñòðàõîâàíèþ îò êëåùåâîãî ýíöåôàëèòà</w:t>
            <w:tab/>
            <w:t>9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âûïëàòèëà 365,6 òûñ. ðóáëåé çà ëå÷åíèå ïîñòðàäàâøåãî äàéâåðà</w:t>
            <w:tab/>
            <w:t>9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Èíãîññòðàõà» â Áèðîáèäæàíå âûèãðàë òåíäåð ïî ÎÑÀÃÎ</w:t>
            <w:tab/>
            <w:t>10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ñòàëà ïàðòíåðîì àâòîñàëîíà «ÓðàëÔðàíñÀâòî»</w:t>
            <w:tab/>
            <w:t>10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ïîëó÷èëà àêêðåäèòàöèþ áàíêà «Ýêñïðåññ-Âîëãà»</w:t>
            <w:tab/>
            <w:t>10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ûñòóïèë îôèöèàëüíûì ñòðàõîâùèêîì êîíêóðñà «Ìèññ Ì×Ñ Ðîññèè»</w:t>
            <w:tab/>
            <w:t>10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ïîáåäèë â òåíäåðå Óïðàâëåíèÿ ïî îáåñïå÷åíèþ çàùèòû íàñåëåíèÿ è ïîæàðíîé áåçîïàñíîñòè Ïåíçåíñêîé îáëàñòè</w:t>
            <w:tab/>
            <w:t>10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Óäìóðòèè çàñòðàõîâàë ïîãîëîâüå êðóïíîãî ðîãàòîãî ñêîòà íà ñóììó 6,4 ìëí ðóáëåé</w:t>
            <w:tab/>
            <w:t>10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íñàëòèíãîâûé öåíòð ÍÂÑ èíôî» ïî çàêàçó ÎÑÀÎ «Èíãîññòðàõ» âûïóñòèëî ñïåöèàëüíûå òèðàæè àóäèîäèñêîâ: «Òâîé ëè÷íûé ÀÂÀÐÈÉÍÛÉ ÊÎÌÈÑÑÀÐ âñåãäà ñ òîáîé» è «Îáÿçàòåëüíîå Ñòðàõîâàíèå Àâòî Ãðàæäàíñêîé Îòâåòñòâåííîñòè» .</w:t>
            <w:tab/>
            <w:t>101</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Ìèíôèí íå ïëàíèðóåò ïîâûøàòü àâòîãðàæäàíêó</w:t>
            <w:tab/>
            <w:t>10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àâèòåëüñòâî óëó÷øèëî çàêîí îá ÎÑÀÃÎ</w:t>
            <w:tab/>
            <w:t>102</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ÃÑÊ «Þãîðèÿ» - ïîáåäèòåëü êîíêóðñà</w:t>
            <w:tab/>
            <w:t>10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Â Àëòàéñêîì êðàå â ýòîì ãîäó óðîæàé çàñòðàõîâàí ïî÷òè íà 70 % ïîñåâíûõ ïëîùàäåé</w:t>
            <w:tab/>
            <w:t>10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óêîâîäñòâî çàâîäà "Óðàë" ïðåñëåäóþò çà "ñåðûå" çàðïëàòíûå ñõåìû</w:t>
            <w:tab/>
            <w:t>103</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Ôèëèàë «Èíãîññòðàõà» â Êðàñíîÿðñêå âûèãðàë òåíäåð</w:t>
            <w:tab/>
            <w:t>10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Èíãîññòðàõ» íà Âòîðîì Ìåæäóíàðîäíîì Àâòîìîáèëüíîì Ñàëîíå 2006 ïðåäîñòàâèò àâòîâëàäåëüöàì àóäèîêîíñóëüòàöèè</w:t>
            <w:tab/>
            <w:t>104</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òåãè÷åñêîå ñîòðóäíè÷åñòâî «Èíãîññòðàõà» è Oracle: ïóòü ê óñïåõó</w:t>
            <w:tab/>
            <w:t>105</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Ïðîìûøëåííàÿ Ñòðàõîâàÿ Ãðóïïà «ÎÑÍÎÂÀ» çàñòðàõîâàëà ÎÎÎ «Ðåñòàð»</w:t>
            <w:tab/>
            <w:t>10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Àâàíãàðä-Ãàðàíò», âõîäÿùàÿ â Õîëäèíã Áàíêà «ÀÂÀÍÃÀÐÄ», ââåëà ëüãîòû äëÿ äåðæàòåëåé êàðò Áàíêà</w:t>
            <w:tab/>
            <w:t>10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Ñòðàõîâàÿ êîìïàíèÿ «Ñòàíäàðò-Ðåçåðâ» âûïëàòèëà 459 òûñ. ðóáëåé çà óêðàäåííîå èìóùåñòâî</w:t>
            <w:tab/>
            <w:t>106</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Áîóëèíã: Àëüôàñòðàõîâàíèå áåðåò çîëîòî â ïåðâîé ëèãå Ñòðàõîâîãî äèâèçèîíà ×åìïèîíàòà Ìîñêâû</w:t>
            <w:tab/>
            <w:t>10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ÇÀÎ «Ìîñòèíæñòðîé»</w:t>
            <w:tab/>
            <w:t>107</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ïðîâåäåíèå Äíÿ ãîðîäà Êàçàíè</w:t>
            <w:tab/>
            <w:t>10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Ñàðàòîâìåëèîâîäõîç»</w:t>
            <w:tab/>
            <w:t>10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Êîìïàíèÿ «ÃÓÒÀ-Ñòðàõîâàíèå» çàñòðàõîâàëà àâòîìîáèëè «Åäèíîé Ðîññèè»</w:t>
            <w:tab/>
            <w:t>10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ÎÃÊ-1 îáåñïå÷èëà æèçíü è çäîðîâüå ñâîèõ ñîòðóäíèêîâ íàäåæíîé ñòðàõîâîé çàùèòîé</w:t>
            <w:tab/>
            <w:t>108</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ÍÎ ñòàëî ÷ëåíîì Òîðãîâî-ïðîìûøëåííîé ïàëàòû Âîñòî÷íîé Ñèáèðè</w:t>
            <w:tab/>
            <w:t>10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Ó ÔÀÑ íå âûÿâèëî íàðóøåíèé â äåéñòâèÿõ Ãîðîäåöêîé àäìèíèñòðàöèè ïðè ïðîâåäåíèè êîíêóðñà ïî âûáîðó ñòðàõîâùèêà äîëæíîñòíûõ ëèö</w:t>
            <w:tab/>
            <w:t>109</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ÍÀÑÒÀ çàñòðàõîâàëà «Òóðáàçó «×åñíàâà»</w:t>
            <w:tab/>
            <w:t>11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â Íîâîñèáèðñêå çàñòðàõîâàë àâòîçàïðàâî÷íûå ñòàíöèè ÎÀÎ «Òðàíñåðâèñ» íà ñóììó 63 ìëí ðóáëåé</w:t>
            <w:tab/>
            <w:t>110</w:t>
          </w:r>
        </w:p>
        <w:p>
          <w:pPr>
            <w:pStyle w:val="Contents3"/>
            <w:bidi w:val="0"/>
            <w:spacing w:before="0" w:after="0"/>
            <w:ind w:left="567" w:hanging="0"/>
            <w:rPr>
              <w:b w:val="false"/>
              <w:b w:val="false"/>
              <w:bCs w:val="false"/>
              <w:i w:val="false"/>
              <w:i w:val="false"/>
              <w:iCs w:val="false"/>
              <w:caps w:val="false"/>
              <w:smallCaps w:val="false"/>
              <w:strike w:val="false"/>
              <w:dstrike w:val="false"/>
              <w:outline w:val="false"/>
              <w:vanish w:val="false"/>
            </w:rPr>
          </w:pPr>
          <w:r>
            <w:rPr/>
            <w:t>Ðîñãîññòðàõ – îôèöèàëüíûé ïàðòíåð VII ×åìïèîíàòà ìèðà ïî óíèâåðñàëüíîìó áîþ</w:t>
            <w:tab/>
            <w:t>110</w:t>
          </w:r>
          <w:r>
            <w:rPr/>
            <w:fldChar w:fldCharType="end"/>
          </w:r>
        </w:p>
      </w:sdtContent>
    </w:sdt>
    <w:p>
      <w:pPr>
        <w:pStyle w:val="Contents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28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284" w:hanging="0"/>
        <w:jc w:val="center"/>
        <w:rPr/>
      </w:pPr>
      <w:r>
        <w:rPr/>
        <w:t>ÑÒÐÀÕÎÂÛÅ, ÏÅÐÅÑÒÐÀÕÎÂÎ×ÍÛÅ È ÁÐÎÊÅÐÑÊÈÅ ÊÎÌÏÀÍÈÈ:</w:t>
      </w:r>
    </w:p>
    <w:p>
      <w:pPr>
        <w:sectPr>
          <w:type w:val="continuous"/>
          <w:pgSz w:w="11906" w:h="16838"/>
          <w:pgMar w:left="1701" w:right="850" w:gutter="0" w:header="0" w:top="1134" w:footer="708" w:bottom="1134"/>
          <w:cols w:num="2" w:space="708" w:equalWidth="true" w:sep="false"/>
          <w:formProt w:val="false"/>
          <w:textDirection w:val="lrTb"/>
        </w:sectPr>
        <w:pStyle w:val="Normal"/>
        <w:bidi w:val="0"/>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index \e "</w:instrText>
        <w:tab/>
        <w:instrText xml:space="preserve">" \c "2" \z "1049" </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r>
        <w:rPr>
          <w:smallCaps w:val="false"/>
          <w:caps w:val="false"/>
          <w:outline w:val="false"/>
          <w:dstrike w:val="false"/>
          <w:strike w:val="false"/>
          <w:sz w:val="24"/>
          <w:i w:val="false"/>
          <w:b w:val="false"/>
          <w:szCs w:val="24"/>
          <w:iCs w:val="false"/>
          <w:bCs w:val="false"/>
          <w:vanish w:val="false"/>
        </w:rPr>
        <w:fldChar w:fldCharType="end"/>
      </w:r>
    </w:p>
    <w:p>
      <w:pPr>
        <w:sectPr>
          <w:footerReference w:type="default" r:id="rId2"/>
          <w:type w:val="nextPage"/>
          <w:pgSz w:w="11906" w:h="16838"/>
          <w:pgMar w:left="1701" w:right="850" w:gutter="0" w:header="0" w:top="1134" w:footer="708" w:bottom="1134"/>
          <w:pgNumType w:fmt="decimal"/>
          <w:formProt w:val="false"/>
          <w:textDirection w:val="lrTb"/>
        </w:sectPr>
      </w:pP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IG</w:t>
        <w:tab/>
        <w:t>6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XA</w:t>
        <w:tab/>
        <w:t>2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ner Re</w:t>
        <w:tab/>
        <w:t>55</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e Insurance</w:t>
        <w:tab/>
        <w:t>47</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s Group</w:t>
        <w:tab/>
        <w:t>64, 73</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ss Re</w:t>
        <w:tab/>
        <w:t>55</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rich Financial Services</w:t>
        <w:tab/>
        <w:t>61</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rich Insuranse</w:t>
        <w:tab/>
        <w:t>61</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äìèðàë</w:t>
        <w:tab/>
        <w:t>18, 41, 49, 57, 5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ëüôà-Ñòðàõîâàíèå</w:t>
        <w:tab/>
        <w:t>88, 89, 10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ëüÿíñ</w:t>
        <w:tab/>
        <w:t>36, 57</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ÑÊ</w:t>
        <w:tab/>
        <w:t>12, 5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ÑÊÎ</w:t>
        <w:tab/>
        <w:t>22</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åëàÿ áàøíÿ</w:t>
        <w:tab/>
        <w:t>12, 13</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èêòîðèÿ</w:t>
        <w:tab/>
        <w:t>10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ÑÊ</w:t>
        <w:tab/>
        <w:t>12, 18, 44, 47, 48, 53, 74, 8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åíåðàëüíàÿ ñòðàõîâàÿ êîìïàíèÿ</w:t>
        <w:tab/>
        <w:t>8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åôåñò</w:t>
        <w:tab/>
        <w:t>63</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îññòðàõ</w:t>
        <w:tab/>
        <w:t>4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ÑÊ</w:t>
        <w:tab/>
        <w:t>8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óáåðíñêàÿ ñòðàõîâàÿ êîìïàíèÿ</w:t>
        <w:tab/>
        <w:t>1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ÓÒÀ-Ñòðàõîâàíèå</w:t>
        <w:tab/>
        <w:t>20, 21, 28, 51, 66, 67, 77, 89, 93, 99, 100, 106, 107</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åíèò</w:t>
        <w:tab/>
        <w:t>22, 30, 31</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îëîòîé ïîëèñ</w:t>
        <w:tab/>
        <w:t>1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ÈíãîÍîðä</w:t>
        <w:tab/>
        <w:t>2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Èíãîññòðàõ</w:t>
        <w:tab/>
        <w:t>9, 10, 14, 17, 18, 25, 26, 33, 34, 35, 36, 37, 53, 54, 56, 57, 65, 66, 68, 74, 76, 99, 100, 103, 104, 105, 10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àïèòàëÚ Ñòðàõîâàíèå</w:t>
        <w:tab/>
        <w:t>16, 54</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ëûìñêàÿ</w:t>
        <w:tab/>
        <w:t>15</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ëüöî Óðàëà</w:t>
        <w:tab/>
        <w:t>91</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ûðãûçèíñòðàõ</w:t>
        <w:tab/>
        <w:t>2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ÀÊÑ</w:t>
        <w:tab/>
        <w:t>28, 31, 32, 33, 46, 53, 63, 64</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ÀÊÑ-Ì</w:t>
        <w:tab/>
        <w:t>53, 63, 64, 89</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åäèíêîì</w:t>
        <w:tab/>
        <w:t>83</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åæðåãèîíãàðàíò</w:t>
        <w:tab/>
        <w:t>83</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åòðîïîëèñ</w:t>
        <w:tab/>
        <w:t>18, 35, 50, 94, 9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îñêâà Ðå</w:t>
        <w:tab/>
        <w:t>10, 54, 55, 68, 69, 8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ÐÑÊ</w:t>
        <w:tab/>
        <w:t>91</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ÑÊ</w:t>
        <w:tab/>
        <w:t>24, 40, 55, 84, 90, 91, 92, 9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àñòà</w:t>
        <w:tab/>
        <w:t>13, 14, 41, 59, 60, 69, 84, 85, 95, 109</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ÂÑ èíôî</w:t>
        <w:tab/>
        <w:t>10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åôòåïîëèñ</w:t>
        <w:tab/>
        <w:t>10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èêà</w:t>
        <w:tab/>
        <w:t>10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ÑÊ</w:t>
        <w:tab/>
        <w:t>7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ñíîâà</w:t>
        <w:tab/>
        <w:t>65</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ÑÍÎÂÀ</w:t>
        <w:tab/>
        <w:t>97, 105</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îâîëæüå</w:t>
        <w:tab/>
        <w:t>56, 57</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îëèñ-ãàðàíò</w:t>
        <w:tab/>
        <w:t>3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ÑÊ</w:t>
        <w:tab/>
        <w:t>84</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êîí</w:t>
        <w:tab/>
        <w:t>28, 7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íåññàíñ Ñòðàõîâàíèå</w:t>
        <w:tab/>
        <w:t>29, 84, 10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ñî-Ãàðàíòèÿ</w:t>
        <w:tab/>
        <w:t>53, 84, 10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îñãîññòðàõ</w:t>
        <w:tab/>
        <w:t>12, 14, 18, 19, 20, 27, 37, 38, 39, 42, 43, 44, 45, 48, 49, 52, 53, 56, 57, 60, 61, 69, 70, 71, 72, 84, 85, 86, 95, 96, 99, 100, 106, 108, 109</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ÎÑÍÎ</w:t>
        <w:tab/>
        <w:t>11, 16, 18, 23, 30, 36, 40, 53, 57, 62, 63, 76, 77, 80, 92, 96, 98, 106, 107, 10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ÎÑÍÎ-ÌÑ</w:t>
        <w:tab/>
        <w:t>53, 89</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îñïðîì</w:t>
        <w:tab/>
        <w:t>102, 103</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îññèÿ</w:t>
        <w:tab/>
        <w:t>24</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îñýíåðãî</w:t>
        <w:tab/>
        <w:t>9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óññêàÿ ñòðàõîâàÿ êîìïàíèÿ</w:t>
        <w:tab/>
        <w:t>3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óññêèé ìèð</w:t>
        <w:tab/>
        <w:t>9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óññêèé ñòðàõîâîé öåíòð</w:t>
        <w:tab/>
        <w:t>58, 75, 78, 79</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åâåðíàÿ êàçíà</w:t>
        <w:tab/>
        <w:t>10, 11, 45</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èáèðü</w:t>
        <w:tab/>
        <w:t>9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êèô</w:t>
        <w:tab/>
        <w:t>18</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îãàç</w:t>
        <w:tab/>
        <w:t>37, 40, 52, 74, 87, 94</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ïàññêèå âîðîòà</w:t>
        <w:tab/>
        <w:t>84</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òàíäàðò-Ðåçåðâ</w:t>
        <w:tab/>
        <w:t>9, 16, 24, 25, 34, 35, 39, 51, 54, 59, 64, 65, 72, 73, 78, 81, 86, 98, 105</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òðàõîâàÿ Ãðóïïà</w:t>
        <w:tab/>
        <w:t>59</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ðàëñèá</w:t>
        <w:tab/>
        <w:t>12, 18, 26, 68, 86</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àðèöà</w:t>
        <w:tab/>
        <w:t>56, 57</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þðèõ-Ðóñü</w:t>
        <w:tab/>
        <w:t>61</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çâû÷àéíàÿ ñòðàõîâàÿ êîìïàíèÿ</w:t>
        <w:tab/>
        <w:t>25, 26, 10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ëïàí</w:t>
        <w:tab/>
        <w:t>9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Øåêñíà</w:t>
        <w:tab/>
        <w:t>20, 61</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Øåêñíà-Ì</w:t>
        <w:tab/>
        <w:t>20</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êñïåðò</w:t>
        <w:tab/>
        <w:t>97</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íåðãîãàðàíò</w:t>
        <w:tab/>
        <w:t>41, 53</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íåðãîçàùèòà</w:t>
        <w:tab/>
        <w:t>62, 74, 107</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Þãîðèÿ</w:t>
        <w:tab/>
        <w:t>22, 45, 84, 96, 102</w:t>
      </w:r>
    </w:p>
    <w:p>
      <w:pPr>
        <w:pStyle w:val="Index1"/>
        <w:tabs>
          <w:tab w:val="clear" w:pos="708"/>
          <w:tab w:val="right" w:pos="4307"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ßêîðü</w:t>
        <w:tab/>
        <w:t>28, 46</w:t>
      </w:r>
    </w:p>
    <w:p>
      <w:pPr>
        <w:pStyle w:val="Normal"/>
        <w:numPr>
          <w:ilvl w:val="0"/>
          <w:numId w:val="0"/>
        </w:numPr>
        <w:tabs>
          <w:tab w:val="clear" w:pos="708"/>
          <w:tab w:val="right" w:pos="4307" w:leader="dot"/>
        </w:tabs>
        <w:bidi w:val="0"/>
        <w:ind w:firstLine="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701" w:right="850" w:gutter="0" w:header="0" w:top="1134" w:footer="708" w:bottom="1134"/>
          <w:cols w:num="2" w:space="708" w:equalWidth="true" w:sep="false"/>
          <w:formProt w:val="false"/>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firstLine="284"/>
        <w:rPr/>
      </w:pPr>
      <w:r>
        <w:rPr/>
      </w:r>
      <w:r>
        <w:br w:type="page"/>
      </w:r>
    </w:p>
    <w:p>
      <w:pPr>
        <w:pStyle w:val="Normal"/>
        <w:bidi w:val="0"/>
        <w:rPr/>
      </w:pPr>
      <w:r>
        <w:rPr/>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ñòàëà óïîëíîìî÷åííîé êîìïàíèåé êîðïîðàöèè «Ðåñêîð»</w:t>
      </w:r>
    </w:p>
    <w:p>
      <w:pPr>
        <w:pStyle w:val="Normal"/>
        <w:bidi w:val="0"/>
        <w:rPr/>
      </w:pPr>
      <w:r>
        <w:rPr/>
        <w:t>Ìîñêâà. 1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è ÎÎÎ «Êîðïîðàöèÿ «Ðåñêîð» çàêëþ÷èëè ñîãëàøåíèå î ñîòðóäíè÷åñòâå.</w:t>
      </w:r>
    </w:p>
    <w:p>
      <w:pPr>
        <w:pStyle w:val="Normal"/>
        <w:bidi w:val="0"/>
        <w:spacing w:before="60" w:after="0"/>
        <w:ind w:firstLine="284"/>
        <w:jc w:val="both"/>
        <w:rPr/>
      </w:pPr>
      <w:r>
        <w:rPr/>
        <w:t>Ïðåäìåòîì ñîãëàøåíèÿ ÿâëÿåòñÿ îðãàíèçàöèÿ âçàèìîâûãîäíîãî ñîòðóäíè÷åñòâà ñòîðîí íà ðûíêå íåäâèæèìîñòè è ñòðàõîâîé äåÿòåëüíîñòè. Â ÷àñòíîñòè, äîãîâîðîì ïðåäïîëàãàåòñÿ, ÷òî àãåíòñòâî íåäâèæèìîñòè ïðèçíàåò «Ñòàíäàðò-Ðåçåðâ</w:t>
      </w:r>
      <w:r>
        <w:rPr>
          <w:b w:val="false"/>
          <w:bCs w:val="false"/>
          <w:i w:val="false"/>
          <w:iCs w:val="false"/>
          <w:caps w:val="false"/>
          <w:smallCaps w:val="false"/>
          <w:strike w:val="false"/>
          <w:dstrike w:val="false"/>
          <w:outline w:val="false"/>
          <w:vanish w:val="false"/>
        </w:rPr>
        <w:t>xe "Ñòàíäàðò-Ðåçåðâ"§</w:t>
      </w:r>
      <w:r>
        <w:rPr/>
        <w:t>» ñâîåé óïîëíîìî÷åííîé êîìïàíèåé è ïðèâëåêàåò ñîòðóäíèêîâ ñòðàõîâùèêà â êà÷åñòâå ýêñïåðòîâ èíâåñòèöèîííûõ ïðîåêòîâ, ñâÿçàííûõ ñî ñòðîèòåëüñòâîì îáúåêòîâ íåäâèæèìîñòè. «Ñòàíäàðò-Ðåçåðâ», â ñâîþ î÷åðåäü, áóäåò ñòðàõîâàòü êëèåíòîâ è ñîòðóäíèêîâ àãåíòñòâà îò ïîòåðè èìóùåñòâà â ðåçóëüòàòå óòðàòû ïðàâà ñîáñòâåííîñòè, à òàêæå ñòðàõîâàòü ôèíàíñîâûå ðèñêè ïðè äîëåâîì ó÷àñòèè â ñòðîèòåëüñòâå îáúåêòîâ íåäâèæèìîñòè, êîìïëåêñíîì èïîòå÷íîì ñòðàõîâàíèè â ïðîãðàììàõ, ðåàëèçóåìûõ àãåíòñòâîì íåäâèæèìîñòè.</w:t>
      </w:r>
    </w:p>
    <w:p>
      <w:pPr>
        <w:pStyle w:val="Heading3"/>
        <w:bidi w:val="0"/>
        <w:ind w:hanging="0"/>
        <w:rPr/>
      </w:pPr>
      <w:r>
        <w:rPr/>
        <w:t>Èíãîññòðàõ</w:t>
      </w:r>
      <w:r>
        <w:rPr>
          <w:b/>
          <w:bCs w:val="false"/>
          <w:i w:val="false"/>
          <w:iCs w:val="false"/>
          <w:caps w:val="false"/>
          <w:smallCaps w:val="false"/>
          <w:strike w:val="false"/>
          <w:dstrike w:val="false"/>
          <w:outline w:val="false"/>
          <w:vanish w:val="false"/>
        </w:rPr>
        <w:t>xe "Èíãîññòðàõ"§</w:t>
      </w:r>
      <w:r>
        <w:rPr/>
        <w:t xml:space="preserve"> ËÌÒ: ïðåäâàðèòåëüíûå èòîãè äåÿòåëüíîñòè çà ïåðâîå ïîëóãîäèå 2006 ãîäà</w:t>
      </w:r>
    </w:p>
    <w:p>
      <w:pPr>
        <w:pStyle w:val="Normal"/>
        <w:bidi w:val="0"/>
        <w:rPr/>
      </w:pPr>
      <w:r>
        <w:rPr/>
        <w:t>ÎÎÎ "ÑÊ "Èíãîññòðàõ</w:t>
      </w:r>
      <w:r>
        <w:rPr>
          <w:b w:val="false"/>
          <w:bCs w:val="false"/>
          <w:i w:val="false"/>
          <w:iCs w:val="false"/>
          <w:caps w:val="false"/>
          <w:smallCaps w:val="false"/>
          <w:strike w:val="false"/>
          <w:dstrike w:val="false"/>
          <w:outline w:val="false"/>
          <w:vanish w:val="false"/>
        </w:rPr>
        <w:t>xe "Èíãîññòðàõ"§</w:t>
      </w:r>
      <w:r>
        <w:rPr/>
        <w:t xml:space="preserve"> ËÌÒ", äî÷åðíÿÿ êîìïàíèÿ ÎÑÀÎ "Èíãîññòðàõ", ñïåöèàëèçèðóþùàÿñÿ íà äîëãîñðî÷íîì ñòðàõîâàíèè æèçíè, ïåíñèîííîì ñòðàõîâàíèè è ñòðàõîâàíèè îò íåñ÷àñòíûõ ñëó÷àåâ è áîëåçíåé, ïîäâåëà ïðåäâàðèòåëüíûå èòîãè ðàáîòû çà ïåðâîå ïîëóãîäèå 2006 ãîäà.Ñóììàðíûé îáúåì ïðåìèè, ñîáðàííîé "ÑÊ "Èíãîññòðàõ ËÌÒ" çà ïåðâîå ïîëóãîäèå 2006 ãîäà ñîñòàâèë  236,2 ìëí. ðóáëåé, ïðèðîñò ïî ñðàâíåíèþ ñ àíàëîãè÷íûì ïåðèîäîì ïðîøëîãî ãîäà 42,4%, â òîì ÷èñëå ïî äîëãîñðî÷íîìó ñòðàõîâàíèþ æèçíè –  50,6 ìëí. ðóáëåé, ïðèðîñò  - 121,1%, ïî ñòðàõîâàíèþ îò íåñ÷àñòíûõ ñëó÷àåâ è áîëåçíåé – 185,6 ìëí. ðóáëåé, ïðèðîñò - 29,8%. </w:t>
      </w:r>
    </w:p>
    <w:p>
      <w:pPr>
        <w:pStyle w:val="Normal"/>
        <w:bidi w:val="0"/>
        <w:spacing w:before="60" w:after="0"/>
        <w:ind w:firstLine="284"/>
        <w:jc w:val="both"/>
        <w:rPr/>
      </w:pPr>
      <w:r>
        <w:rPr/>
        <w:t>Çà ïåðâîå ïîëóãîäèå 2006 ãîäà "Èíãîññòðàõ</w:t>
      </w:r>
      <w:r>
        <w:rPr>
          <w:b w:val="false"/>
          <w:bCs w:val="false"/>
          <w:i w:val="false"/>
          <w:iCs w:val="false"/>
          <w:caps w:val="false"/>
          <w:smallCaps w:val="false"/>
          <w:strike w:val="false"/>
          <w:dstrike w:val="false"/>
          <w:outline w:val="false"/>
          <w:vanish w:val="false"/>
        </w:rPr>
        <w:t>xe "Èíãîññòðàõ"§</w:t>
      </w:r>
      <w:r>
        <w:rPr/>
        <w:t xml:space="preserve"> ËÌÒ" âûïëàòèëà ñâîèì êëèåíòàì 40,3 ìëí. ðóáëåé, â òîì ÷èñëå ïî ñòðàõîâàíèþ îò íåñ÷àñòíûõ ñëó÷àåâ è áîëåçíåé –  39,4 ìëí. ðóáëåé, ïî äîëãîñðî÷íîìó ñòðàõîâàíèþ æèçíè – 857 òûñ. ðóá. </w:t>
      </w:r>
    </w:p>
    <w:p>
      <w:pPr>
        <w:pStyle w:val="Normal"/>
        <w:bidi w:val="0"/>
        <w:spacing w:before="60" w:after="0"/>
        <w:ind w:firstLine="284"/>
        <w:jc w:val="both"/>
        <w:rPr/>
      </w:pPr>
      <w:r>
        <w:rPr/>
        <w:t>Ðàçìåð àêòèâîâ êîìïàíèè íà 1.07.2006 ãîäà ñîñòàâèë 554,8 ìëí. ðóáëåé, ïðèðîñò 52,8%. Ðåçåðâû «Èíãîññòðàõ</w:t>
      </w:r>
      <w:r>
        <w:rPr>
          <w:b w:val="false"/>
          <w:bCs w:val="false"/>
          <w:i w:val="false"/>
          <w:iCs w:val="false"/>
          <w:caps w:val="false"/>
          <w:smallCaps w:val="false"/>
          <w:strike w:val="false"/>
          <w:dstrike w:val="false"/>
          <w:outline w:val="false"/>
          <w:vanish w:val="false"/>
        </w:rPr>
        <w:t>xe "Èíãîññòðàõ"§</w:t>
      </w:r>
      <w:r>
        <w:rPr/>
        <w:t xml:space="preserve"> ËÌÒ» äîñòèãëè 271,9 ìëí. ðóáëåé. Ñîáñòâåííûé êàïèòàë -  257,8 ìëí. ðóáëåé. ×èñòàÿ ïðèáûëü çà îò÷åòíûé ïåðèîä ñîñòàâèëà 31,1 ìëí. ðóáëåé. Óñòàâíûé êàïèòàë - 232,5 ìëí. ðóáëåé.  </w:t>
      </w:r>
    </w:p>
    <w:p>
      <w:pPr>
        <w:pStyle w:val="Heading3"/>
        <w:bidi w:val="0"/>
        <w:ind w:hanging="0"/>
        <w:rPr/>
      </w:pPr>
      <w:r>
        <w:rPr/>
        <w:t>Èòîãè äåÿòåëüíîñòè ÎÑÀÎ «Èíãîññòðàõ</w:t>
      </w:r>
      <w:r>
        <w:rPr>
          <w:b/>
          <w:bCs w:val="false"/>
          <w:i w:val="false"/>
          <w:iCs w:val="false"/>
          <w:caps w:val="false"/>
          <w:smallCaps w:val="false"/>
          <w:strike w:val="false"/>
          <w:dstrike w:val="false"/>
          <w:outline w:val="false"/>
          <w:vanish w:val="false"/>
        </w:rPr>
        <w:t>xe "Èíãîññòðàõ"§</w:t>
      </w:r>
      <w:r>
        <w:rPr/>
        <w:t>» â Ñàíêò-Ïåòåðáóðãå è Ëåíèíãðàäñêîé îáëàñòè çà ïåðâîå ïîëóãîäèå 2006 ãîäà</w:t>
      </w:r>
    </w:p>
    <w:p>
      <w:pPr>
        <w:pStyle w:val="Normal"/>
        <w:bidi w:val="0"/>
        <w:rPr/>
      </w:pPr>
      <w:r>
        <w:rPr/>
        <w:t>Ïî ïðåäâàðèòåëüíûì äàííûì ñîâîêóïíûé îáúåì ïðåìèè ïî ïðÿìîìó ñòðàõîâàíèþ ÎÑÀÎ «Èíãîññòðàõ</w:t>
      </w:r>
      <w:r>
        <w:rPr>
          <w:b w:val="false"/>
          <w:bCs w:val="false"/>
          <w:i w:val="false"/>
          <w:iCs w:val="false"/>
          <w:caps w:val="false"/>
          <w:smallCaps w:val="false"/>
          <w:strike w:val="false"/>
          <w:dstrike w:val="false"/>
          <w:outline w:val="false"/>
          <w:vanish w:val="false"/>
        </w:rPr>
        <w:t>xe "Èíãîññòðàõ"§</w:t>
      </w:r>
      <w:r>
        <w:rPr/>
        <w:t xml:space="preserve">» â ã. Ñàíêò-Ïåòåðáóðã è Ëåíèíãðàäñêîé îáëàñòè çà ïåðâîå ïîëóãîäèå 2006 ãîäà ñîñòàâèë 1 034 614 òûñ. ðóá., ÷òî íà 93% ïðåâûøàåò ïîêàçàòåëü çà àíàëîãè÷íûé ïåðèîä 2005 ãîäà. Îáúåì ñòðàõîâîé ïðåìèè ïî äîáðîâîëüíîìó ñòðàõîâàíèþ èíîìó, ÷åì ñòðàõîâàíèå æèçíè ñîñòàâèë 968 216 òûñ. ðóá. (ïðèðîñò - 94%), â òîì ÷èñëå ñáîðû ïî ëè÷íîìó ñòðàõîâàíèþ – 114 635 òûñ. ðóá. (ïðèðîñò – 88%), ïî ñòðàõîâàíèþ èìóùåñòâà – 795 413 òûñ. ðóá. (ïðèðîñò – 90%), ïî ñòðàõîâàíèþ îòâåòñòâåííîñòè – 58 168 òûñ. ðóá. (ïðèðîñò – 209%). Ñáîð ñòðàõîâîé ïðåìèè ïî ÎÑÀÃÎ - 66 398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ã. Ñàíêò-Ïåòåðáóðã è Ëåíèíãðàäñêîé îáëàñòè ñîñòàâèëè 372 203 òûñ. ðóá., â òîì ÷èñëå ïî äîáðîâîëüíîìó ëè÷íîìó ñòðàõîâàíèþ – 30 502 òûñ. ðóá., ïî èìóùåñòâåííîìó ñòðàõîâàíèþ – 285 228 òûñ. ðóá., ïî äîáðîâîëüíîìó ñòðàõîâàíèþ îòâåòñòâåííîñòè – 30 257 òûñ. ðóá. Âûïëàòû ïî ÎÑÀÃÎ ðàâíû ïðèìåðíî 26 216 òûñ. ðóá. </w:t>
      </w:r>
    </w:p>
    <w:p>
      <w:pPr>
        <w:pStyle w:val="Normal"/>
        <w:bidi w:val="0"/>
        <w:spacing w:before="60" w:after="0"/>
        <w:ind w:firstLine="284"/>
        <w:jc w:val="both"/>
        <w:rPr/>
      </w:pPr>
      <w:r>
        <w:rPr/>
        <w:t>Íàèáîëåå äèíàìè÷íî ðàçâèâàâøèìñÿ â ïðîøåäøåì ãîäó íàïðàâëåíèåì áèçíåñà â ôèëèàëàõ ÎÑÀÎ «Èíãîññòðàõ</w:t>
      </w:r>
      <w:r>
        <w:rPr>
          <w:b w:val="false"/>
          <w:bCs w:val="false"/>
          <w:i w:val="false"/>
          <w:iCs w:val="false"/>
          <w:caps w:val="false"/>
          <w:smallCaps w:val="false"/>
          <w:strike w:val="false"/>
          <w:dstrike w:val="false"/>
          <w:outline w:val="false"/>
          <w:vanish w:val="false"/>
        </w:rPr>
        <w:t>xe "Èíãîññòðàõ"§</w:t>
      </w:r>
      <w:r>
        <w:rPr/>
        <w:t>» â ã. Ñàíêò-Ïåòåðáóðã è Ëåíèíãðàäñêîé îáëàñòè ñòàëî ñòðàõîâàíèå îòâåòñòâåííîñòè.</w:t>
      </w:r>
    </w:p>
    <w:p>
      <w:pPr>
        <w:pStyle w:val="Heading3"/>
        <w:bidi w:val="0"/>
        <w:ind w:hanging="0"/>
        <w:rPr/>
      </w:pPr>
      <w:r>
        <w:rPr/>
        <w:t>Èòîãè äåÿòåëüíîñòè ôèëèàëîâ ðåãèîíàëüíîãî öåíòðà «Ìîñêîâèÿ» ÎÑÀÎ «Èíãîññòðàõ</w:t>
      </w:r>
      <w:r>
        <w:rPr>
          <w:b/>
          <w:bCs w:val="false"/>
          <w:i w:val="false"/>
          <w:iCs w:val="false"/>
          <w:caps w:val="false"/>
          <w:smallCaps w:val="false"/>
          <w:strike w:val="false"/>
          <w:dstrike w:val="false"/>
          <w:outline w:val="false"/>
          <w:vanish w:val="false"/>
        </w:rPr>
        <w:t>xe "Èíãîññòðàõ"§</w:t>
      </w:r>
      <w:r>
        <w:rPr/>
        <w:t>» çà ïåðâîå ïîëóãîäèå 2006 ãîäà</w:t>
      </w:r>
    </w:p>
    <w:p>
      <w:pPr>
        <w:pStyle w:val="Normal"/>
        <w:bidi w:val="0"/>
        <w:rPr/>
      </w:pPr>
      <w:r>
        <w:rPr/>
        <w:t>Ïî ïðåäâàðèòåëüíûì äàííûì ñîâîêóïíûé îáúåì ïðåìèè ïî ïðÿìîìó ñòðàõîâàíèþ ôèëèàëîâ «Èíãîññòðàõà</w:t>
      </w:r>
      <w:r>
        <w:rPr>
          <w:b w:val="false"/>
          <w:bCs w:val="false"/>
          <w:i w:val="false"/>
          <w:iCs w:val="false"/>
          <w:caps w:val="false"/>
          <w:smallCaps w:val="false"/>
          <w:strike w:val="false"/>
          <w:dstrike w:val="false"/>
          <w:outline w:val="false"/>
          <w:vanish w:val="false"/>
        </w:rPr>
        <w:t>xe "Èíãîññòðàõ"§</w:t>
      </w:r>
      <w:r>
        <w:rPr/>
        <w:t xml:space="preserve">», âõîäÿùèõ â çîíó îòâåòñòâåííîñòè ðåãèîíàëüíîãî öåíòðà (ÐÖ) «Ìîñêîâèÿ», çà ïåðâîå ïîëóãîäèå 2006 ãîäà ñîñòàâèë 1 676 215 òûñ. ðóá., ÷òî íà 107,7% ïðåâûøàåò àíàëîãè÷íûé ïîêàçàòåëü 2005 ãîäà. Îáúåì ñòðàõîâîé ïðåìèè ïî äîáðîâîëüíîìó ñòðàõîâàíèþ èíîìó, ÷åì ñòðàõîâàíèå æèçíè - 1 498 655 òûñ. ðóá. (ïðèðîñò - 119%), â òîì ÷èñëå ñáîðû ïî ëè÷íîìó ñòðàõîâàíèþ – 266 911 òûñ. ðóá. (ïðèðîñò – 128%), ïî ñòðàõîâàíèþ èìóùåñòâà – 1 197 001 òûñ. ðóá. (ïðèðîñò – 122%), ïî ñòðàõîâàíèþ îòâåòñòâåííîñòè – 34 743 òûñ. ðóá. (ïðèðîñò - 25%). Ñáîð ñòðàõîâîé ïðåìèè ïî ÎÑÀÃÎ - 177 560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ÐÖ «Ìîñêîâèÿ» ñîñòàâèëè 750 622 òûñ. ðóá., â òîì ÷èñëå ïî äîáðîâîëüíîìó ëè÷íîìó - 112 429 òûñ. ðóá., ïî èìóùåñòâåííîìó ñòðàõîâàíèþ – 529 610 òûñ. ðóá., ïî äîáðîâîëüíîìó ñòðàõîâàíèþ îòâåòñòâåííîñòè – 4 640 òûñ. ðóá. Âûïëàòû ïî ÎÑÀÃÎ ðàâíû ïðèìåðíî 103 943 òûñ. ðóá. </w:t>
      </w:r>
    </w:p>
    <w:p>
      <w:pPr>
        <w:pStyle w:val="Normal"/>
        <w:bidi w:val="0"/>
        <w:spacing w:before="60" w:after="0"/>
        <w:ind w:firstLine="284"/>
        <w:jc w:val="both"/>
        <w:rPr/>
      </w:pPr>
      <w:r>
        <w:rPr/>
        <w:t>Íàèáîëåå äèíàìè÷íî ðàçâèâàâøèìèñÿ â ïåðâîì ïîëóãîäèè òåêóùåãî ãîäà íàïðàâëåíèÿìè áèçíåñà â ôèëèàëàõ ÐÖ «Ìîñêîâèÿ» ÎÑÀÎ «Èíãîññòðàõ</w:t>
      </w:r>
      <w:r>
        <w:rPr>
          <w:b w:val="false"/>
          <w:bCs w:val="false"/>
          <w:i w:val="false"/>
          <w:iCs w:val="false"/>
          <w:caps w:val="false"/>
          <w:smallCaps w:val="false"/>
          <w:strike w:val="false"/>
          <w:dstrike w:val="false"/>
          <w:outline w:val="false"/>
          <w:vanish w:val="false"/>
        </w:rPr>
        <w:t>xe "Èíãîññòðàõ"§</w:t>
      </w:r>
      <w:r>
        <w:rPr/>
        <w:t>» ñòàëè ëè÷íîå è èìóùåñòâåííîå ñòðàõîâàíèå.</w:t>
      </w:r>
    </w:p>
    <w:p>
      <w:pPr>
        <w:pStyle w:val="Normal"/>
        <w:bidi w:val="0"/>
        <w:spacing w:before="60" w:after="0"/>
        <w:ind w:firstLine="284"/>
        <w:jc w:val="both"/>
        <w:rPr/>
      </w:pPr>
      <w:r>
        <w:rPr/>
        <w:t>Íàïîìíèì, ÷òî â çîíó îòâåòñòâåííîñòè ðåãèîíàëüíîãî öåíòðà «Ìîñêîâèÿ» âõîäÿò ôèëèàëû ÎÑÀÎ «Èíãîññòðàõ</w:t>
      </w:r>
      <w:r>
        <w:rPr>
          <w:b w:val="false"/>
          <w:bCs w:val="false"/>
          <w:i w:val="false"/>
          <w:iCs w:val="false"/>
          <w:caps w:val="false"/>
          <w:smallCaps w:val="false"/>
          <w:strike w:val="false"/>
          <w:dstrike w:val="false"/>
          <w:outline w:val="false"/>
          <w:vanish w:val="false"/>
        </w:rPr>
        <w:t>xe "Èíãîññòðàõ"§</w:t>
      </w:r>
      <w:r>
        <w:rPr/>
        <w:t xml:space="preserve">», íàõîäÿùèåñÿ â Èâàíîâñêîé, Âëàäèìèðñêîé, Òâåðñêîé, Êàëóæñêîé, Êîñòðîìñêîé, Ìîñêîâñêîé, Ðÿçàíñêîé, Ñìîëåíñêîé, Òóëüñêîé è ßðîñëàâñêîé îáëàñòÿõ. </w:t>
      </w:r>
    </w:p>
    <w:p>
      <w:pPr>
        <w:pStyle w:val="Normal"/>
        <w:bidi w:val="0"/>
        <w:spacing w:before="60" w:after="0"/>
        <w:ind w:firstLine="284"/>
        <w:jc w:val="both"/>
        <w:rPr/>
      </w:pPr>
      <w:r>
        <w:rPr/>
        <w:t>Êàê ñîîáùàëîñü ðàíåå, ðåãèîíàëüíûå öåíòðû ÎÑÀÎ «Èíãîññòðàõ</w:t>
      </w:r>
      <w:r>
        <w:rPr>
          <w:b w:val="false"/>
          <w:bCs w:val="false"/>
          <w:i w:val="false"/>
          <w:iCs w:val="false"/>
          <w:caps w:val="false"/>
          <w:smallCaps w:val="false"/>
          <w:strike w:val="false"/>
          <w:dstrike w:val="false"/>
          <w:outline w:val="false"/>
          <w:vanish w:val="false"/>
        </w:rPr>
        <w:t>xe "Èíãîññòðàõ"§</w:t>
      </w:r>
      <w:r>
        <w:rPr/>
        <w:t xml:space="preserve">» - ýòî ñòðóêòóðíûå ïîäðàçäåëåíèÿ, êîòîðûì äåëåãèðîâàíû ÷àñòü ôóíêöèé ãîëîâíîãî îôèñà, â ÷àñòíîñòè, ìàðêåòèíãîâûå, ôèíàíñîâûå, þðèäè÷åñêèå âîïðîñû, ôóíêöèè áèçíåñ-ïëàíèðîâàíèÿ, êàäðîâîãî, èíôîðìàöèîííîãî ñîïðîâîæäåíèÿ. </w:t>
      </w:r>
    </w:p>
    <w:p>
      <w:pPr>
        <w:pStyle w:val="Heading3"/>
        <w:bidi w:val="0"/>
        <w:ind w:hanging="0"/>
        <w:rPr/>
      </w:pPr>
      <w:r>
        <w:rPr/>
        <w:t>Àãåíòñòâî Standard and Poor’s ïîäòâåðäèëî ðåéòèíã Ìîñêâà Ðå</w:t>
      </w:r>
      <w:r>
        <w:rPr>
          <w:b/>
          <w:bCs w:val="false"/>
          <w:i w:val="false"/>
          <w:iCs w:val="false"/>
          <w:caps w:val="false"/>
          <w:smallCaps w:val="false"/>
          <w:strike w:val="false"/>
          <w:dstrike w:val="false"/>
          <w:outline w:val="false"/>
          <w:vanish w:val="false"/>
        </w:rPr>
        <w:t>xe "Ìîñêâà Ðå"§</w:t>
      </w:r>
      <w:r>
        <w:rPr/>
        <w:t>.</w:t>
      </w:r>
    </w:p>
    <w:p>
      <w:pPr>
        <w:pStyle w:val="Normal"/>
        <w:bidi w:val="0"/>
        <w:rPr/>
      </w:pPr>
      <w:r>
        <w:rPr/>
        <w:t>Ìîñêâà, 01 àâãóñòà 2006 ã. – 28 èþëÿ ïðîøëà âñòðå÷à ïðåäñòàâèòåëåé Ìîñêâà Ðå</w:t>
      </w:r>
      <w:r>
        <w:rPr>
          <w:b w:val="false"/>
          <w:bCs w:val="false"/>
          <w:i w:val="false"/>
          <w:iCs w:val="false"/>
          <w:caps w:val="false"/>
          <w:smallCaps w:val="false"/>
          <w:strike w:val="false"/>
          <w:dstrike w:val="false"/>
          <w:outline w:val="false"/>
          <w:vanish w:val="false"/>
        </w:rPr>
        <w:t>xe "Ìîñêâà Ðå"§</w:t>
      </w:r>
      <w:r>
        <w:rPr/>
        <w:t xml:space="preserve"> è ðåéòèíãîâîãî àãåíòñòâà Standard and Poor’s. Ïî èòîãàì âñòðå÷è ïðåäñòàâèòåëè àãåíòñòâà çàÿâèëè, ÷òî ïîäòâåðæäàþò ðåéòèíã Ìîñêîâñêîãî ïåðåñòðàõîâî÷íîãî îáùåñòâà íà òåêóùåì óðîâíå «Â+» (ïðîãíîç «ñòàáèëüíûé»).</w:t>
      </w:r>
    </w:p>
    <w:p>
      <w:pPr>
        <w:pStyle w:val="Normal"/>
        <w:bidi w:val="0"/>
        <w:spacing w:before="60" w:after="0"/>
        <w:ind w:firstLine="284"/>
        <w:jc w:val="both"/>
        <w:rPr/>
      </w:pPr>
      <w:r>
        <w:rPr/>
        <w:t>Òàêæå, íà âñòðå÷å àíàëèòèêàì S&amp;P áûë ïðåäñòàâëåí íîâûé ïðåäñåäàòåëü Ñîâåòà Äèðåêòîðîâ Ìîñêâà Ðå</w:t>
      </w:r>
      <w:r>
        <w:rPr>
          <w:b w:val="false"/>
          <w:bCs w:val="false"/>
          <w:i w:val="false"/>
          <w:iCs w:val="false"/>
          <w:caps w:val="false"/>
          <w:smallCaps w:val="false"/>
          <w:strike w:val="false"/>
          <w:dstrike w:val="false"/>
          <w:outline w:val="false"/>
          <w:vanish w:val="false"/>
        </w:rPr>
        <w:t>xe "Ìîñêâà Ðå"§</w:t>
      </w:r>
      <w:r>
        <w:rPr/>
        <w:t xml:space="preserve"> Ãþíòåð Ãàéñëåð. 15 àâãóñòà ñîáðàíèå àêöèîíåðîâ ðàññìîòðèò âîïðîñ îá óòâåðæäåíèè êàíäèäàòóðû ã-íà Ãàéñëåðà íà ïîñò ãåíåðàëüíîãî äèðåêòîðà êîìïàíèè. </w:t>
      </w:r>
    </w:p>
    <w:p>
      <w:pPr>
        <w:pStyle w:val="Normal"/>
        <w:bidi w:val="0"/>
        <w:spacing w:before="60" w:after="0"/>
        <w:ind w:firstLine="284"/>
        <w:jc w:val="both"/>
        <w:rPr/>
      </w:pPr>
      <w:r>
        <w:rPr/>
        <w:t>«Íàèáîëüøèé èíòåðåñ ó àíàëèòèêîâ Standard and Poor’s âûçâàëî âëèÿíèå ñìåíû ðóêîâîäñòâà êîìïàíèè íà å¸ îïåðàöèîííóþ äåÿòåëüíîñòü, - ðàññêàçûâàåò ÷ëåí Ñîâåòà Äèðåêòîðîâ Þðèé Âèíîêóðîâ. – Òîò ôàêò, ÷òî â êîìïàíèè îñòàëîñü áîëüøèíñòâî êëþ÷åâûõ ñîòðóäíèêîâ, è êîìïàíèÿ ðàáîòàåò â îáû÷íîì ðåæèìå, áûë î÷åíü ïîçèòèâíî âîñïðèíÿò àíàëèòèêàìè».</w:t>
      </w:r>
    </w:p>
    <w:p>
      <w:pPr>
        <w:pStyle w:val="Normal"/>
        <w:bidi w:val="0"/>
        <w:spacing w:before="60" w:after="0"/>
        <w:ind w:firstLine="284"/>
        <w:jc w:val="both"/>
        <w:rPr/>
      </w:pPr>
      <w:r>
        <w:rPr/>
        <w:t>«Î÷åðåäíóþ âñòðå÷ó ñ àíàëèòèêàìè Standard and Poor’s ìû ïðåäâàðèòåëüíî ïëàíèðóåì ïðîâåñòè â ïåðâîé ïîëîâèíå îêòÿáðÿ, - çàÿâèë ïîñëå âñòðå÷è Ãþíòåð Ãàéñëåð. – Íà ýòîé âñòðå÷å ìû ïëàíèðóåì îáñóäèòü íàøè íàðàáîòêè ïî ñòðàòåãèè, à òàêæå ïðåäâàðèòåëüíûå ôèíàíñîâûå ïðîãíîçû, ñîñòàâëåííûå ñ ó÷¸òîì ïðîèçîøåäøèõ èçìåíåíèé êàê âíóòðè êîìïàíèè, òàê è íà ðûíêå».</w:t>
      </w:r>
    </w:p>
    <w:p>
      <w:pPr>
        <w:pStyle w:val="Heading3"/>
        <w:bidi w:val="0"/>
        <w:ind w:hanging="0"/>
        <w:rPr/>
      </w:pPr>
      <w:r>
        <w:rPr/>
        <w:t>ÑÊ «ÑÅÂÅÐÍÀß ÊÀÇÍÀ</w:t>
      </w:r>
      <w:r>
        <w:rPr>
          <w:b/>
          <w:bCs w:val="false"/>
          <w:i w:val="false"/>
          <w:iCs w:val="false"/>
          <w:caps w:val="false"/>
          <w:smallCaps w:val="false"/>
          <w:strike w:val="false"/>
          <w:dstrike w:val="false"/>
          <w:outline w:val="false"/>
          <w:vanish w:val="false"/>
        </w:rPr>
        <w:t>xe "Ñåâåðíàÿ êàçíà"§</w:t>
      </w:r>
      <w:r>
        <w:rPr/>
        <w:t>»: Óêðóïíåíèå îôèñà â Ñûñåðòè</w:t>
      </w:r>
    </w:p>
    <w:p>
      <w:pPr>
        <w:pStyle w:val="Normal"/>
        <w:bidi w:val="0"/>
        <w:rPr/>
      </w:pPr>
      <w:r>
        <w:rPr/>
        <w:t>ÑÊ «ÑÅÂÅÐÍÀß ÊÀÇÍÀ</w:t>
      </w:r>
      <w:r>
        <w:rPr>
          <w:b w:val="false"/>
          <w:bCs w:val="false"/>
          <w:i w:val="false"/>
          <w:iCs w:val="false"/>
          <w:caps w:val="false"/>
          <w:smallCaps w:val="false"/>
          <w:strike w:val="false"/>
          <w:dstrike w:val="false"/>
          <w:outline w:val="false"/>
          <w:vanish w:val="false"/>
        </w:rPr>
        <w:t>xe "Ñåâåðíàÿ êàçíà"§</w:t>
      </w:r>
      <w:r>
        <w:rPr/>
        <w:t xml:space="preserve">» îáúåäèíèëà ñâîè ñâîé îôèñ â ãîðîäå Ñûñåðòè ñ îòäåëåíèåì «Öåíòðàëüíîå». </w:t>
      </w:r>
    </w:p>
    <w:p>
      <w:pPr>
        <w:pStyle w:val="Normal"/>
        <w:bidi w:val="0"/>
        <w:spacing w:before="60" w:after="0"/>
        <w:ind w:firstLine="284"/>
        <w:jc w:val="both"/>
        <w:rPr/>
      </w:pPr>
      <w:r>
        <w:rPr/>
        <w:t>Ïî÷åìó êðóïíàÿ ðåãèîíàëüíàÿ ñòðàõîâàÿ êîìïàíèÿ ïðîèçâîäèò óêðóïíåíèå ïîäðàçäåëåíèé, è êàê ýòî îòðàçèòñÿ íà êëèåíòàõ êîìïàíèè, ðàññêàçûâàåò Àëåêñàíäð Ìåðåíêîâ, ãåíåðàëüíûé äèðåêòîð ÑÊ «ÑÅÂÅÐÍÀß ÊÀÇÍÀ</w:t>
      </w:r>
      <w:r>
        <w:rPr>
          <w:b w:val="false"/>
          <w:bCs w:val="false"/>
          <w:i w:val="false"/>
          <w:iCs w:val="false"/>
          <w:caps w:val="false"/>
          <w:smallCaps w:val="false"/>
          <w:strike w:val="false"/>
          <w:dstrike w:val="false"/>
          <w:outline w:val="false"/>
          <w:vanish w:val="false"/>
        </w:rPr>
        <w:t>xe "Ñåâåðíàÿ êàçíà"§</w:t>
      </w:r>
      <w:r>
        <w:rPr/>
        <w:t xml:space="preserve">»: «Ãëàâíàÿ çàäà÷à íàøåé êîìïàíèè – ñîõðàíèòü ïîëèòèêó ñïðàâåäëèâûõ âûïëàò è ñòàòü ýòàëîíîì â êà÷åñòâå îáñëóæèâàíèÿ êëèåíòîâ. Íåñêîëüêî ëåò íàçàä ìû ñòðåìèëèñü áûòü ïðåäñòàâëåííûìè ïðàêòè÷åñêè âî âñåõ ãîðîäàõ íàøåãî ðåãèîíà. Òîãäà ìû îòêðûëè ìíîæåñòâî îôèñîâ, è â òîò ìîìåíò ýòî áûëî îïðàâäàíî. Ê ñîæàëåíèþ, âûÿñíèëîñü, ÷òî âîçìîæíîñòè ìàëîãî îôèñà ðåçêî îãðàíè÷åíû êîëè÷åñòâîì ïëîùàäåé è ñîòðóäíèêîâ. Èç-çà ýòîãî ñòðàäàþò íàøè êëèåíòû, òàê íå ìîãóò â ïîëíîé ìåðå âîñïîëüçîâàòüñÿ âñåìè íîâûìè òåõíîëîãèÿìè, ñóùåñòâóþùèìè â êîìïàíèè. Ïîýòîìó, ñåãîäíÿ ìû óêðóïíÿåì íàøè ïîäðàçäåëåíèÿ: â ÷àñòíîñòè îôèñ â ã. Ñûñåðòè îáúåäèíÿåì ñ îòäåëåíèåì «Öåíòðàëüíûì» â Åêàòåðèíáóðãå, ÷òîáû êëèåíò ïîëó÷èë âîèñòèíó åâðîïåéñêèé ñåðâèñ â îáñëóæèâàíèè. </w:t>
      </w:r>
    </w:p>
    <w:p>
      <w:pPr>
        <w:pStyle w:val="Normal"/>
        <w:bidi w:val="0"/>
        <w:spacing w:before="60" w:after="0"/>
        <w:ind w:firstLine="284"/>
        <w:jc w:val="both"/>
        <w:rPr/>
      </w:pPr>
      <w:r>
        <w:rPr/>
        <w:t xml:space="preserve">Çà íåñêîëüêî ëåò ðàáîòû â Ñûñåðòè ìû ïîñòîÿííî îêàçûâàëè áåñïëàòíûå êîíñóëüòàöèè ïî ñòðàõîâàíèþ, ðåãóëÿðíî âûïëà÷èâàëè ïî ñòðàõîâûì ñëó÷àÿì è äîêàçàëè, ÷òî ÿâëÿåìñÿ íàäåæíûì ïàðòíåðîì. Â äàëüíåéøåì, ìû áóäåì ïðîäîëæàòü äåëàòü âñå, ÷òîáû íàøè êëèåíòû îñòàâàëèñü äîâîëüíûìè îáñëóæèâàíèåì, âåäü îñíîâà ïîëèòèêè «Ñåâåðíîé Êàçíû» - êëèåíòîîðèåíòèðîâàííîñòè è ïîëèòèêà ñïðàâåäëèâûõ âûïëàò». </w:t>
      </w:r>
    </w:p>
    <w:p>
      <w:pPr>
        <w:pStyle w:val="Normal"/>
        <w:bidi w:val="0"/>
        <w:spacing w:before="60" w:after="0"/>
        <w:ind w:firstLine="284"/>
        <w:jc w:val="both"/>
        <w:rPr/>
      </w:pPr>
      <w:r>
        <w:rPr/>
        <w:t>ÑÊ « ÑÅÂÅÐÍÀß ÊÀÇÍÀ</w:t>
      </w:r>
      <w:r>
        <w:rPr>
          <w:b w:val="false"/>
          <w:bCs w:val="false"/>
          <w:i w:val="false"/>
          <w:iCs w:val="false"/>
          <w:caps w:val="false"/>
          <w:smallCaps w:val="false"/>
          <w:strike w:val="false"/>
          <w:dstrike w:val="false"/>
          <w:outline w:val="false"/>
          <w:vanish w:val="false"/>
        </w:rPr>
        <w:t>xe "Ñåâåðíàÿ êàçíà"§</w:t>
      </w:r>
      <w:r>
        <w:rPr/>
        <w:t>» ïðîäîëæàåò íåñòè îòâåòñòâåííîñòü ïî âñåì çàêëþ÷åííûì äîãîâîðàì è áóäåò ïðîèçâîäèòü íåîáõîäèìûå âûïëàòû. Èçìåíèëîñü òîëüêî îäíî îôèñ â Ñûñåðòè (óë. Êîììóíû, 26 à, 3 ýòàæ), ðàáîòàòü íå áóäåò!!!</w:t>
      </w:r>
    </w:p>
    <w:p>
      <w:pPr>
        <w:pStyle w:val="Normal"/>
        <w:bidi w:val="0"/>
        <w:spacing w:before="60" w:after="0"/>
        <w:ind w:firstLine="284"/>
        <w:jc w:val="both"/>
        <w:rPr/>
      </w:pPr>
      <w:r>
        <w:rPr/>
        <w:t xml:space="preserve">Äëÿ ïðîëîíãàöèè (ïðîäëåíèÿ) äîãîâîðà ñòðàõîâàíèÿ Âû ìîæåòå îáðàòèòüñÿ â ã. Åêàòåðèíáóðã îòäåëåíèå «Öåíòðàëüíîå » ïî àäðåñó: óë. Ôóðìàíîâà ,48, òåë. (343) 251-17-87; 251-17-88. </w:t>
      </w:r>
    </w:p>
    <w:p>
      <w:pPr>
        <w:pStyle w:val="Normal"/>
        <w:bidi w:val="0"/>
        <w:spacing w:before="60" w:after="0"/>
        <w:ind w:firstLine="284"/>
        <w:jc w:val="both"/>
        <w:rPr/>
      </w:pPr>
      <w:r>
        <w:rPr/>
        <w:t xml:space="preserve">Ðåæèì ðàáîòû: Ïí- ïò ñ 9-00 äî 19-00, Ñóááîòà ñ 9-00 äî 16-00, </w:t>
      </w:r>
    </w:p>
    <w:p>
      <w:pPr>
        <w:pStyle w:val="Normal"/>
        <w:bidi w:val="0"/>
        <w:spacing w:before="60" w:after="0"/>
        <w:ind w:firstLine="284"/>
        <w:jc w:val="both"/>
        <w:rPr/>
      </w:pPr>
      <w:r>
        <w:rPr/>
        <w:t>Âîñêðåñåíüå - âûõîäíîé</w:t>
      </w:r>
    </w:p>
    <w:p>
      <w:pPr>
        <w:pStyle w:val="Normal"/>
        <w:bidi w:val="0"/>
        <w:spacing w:before="60" w:after="0"/>
        <w:ind w:firstLine="284"/>
        <w:jc w:val="both"/>
        <w:rPr/>
      </w:pPr>
      <w:r>
        <w:rPr/>
        <w:t xml:space="preserve">Â ñëó÷àå íàñòóïëåíèÿ ñòðàõîâîãî ñîáûòèÿ (ïðîèñøåñòâèÿ), ðåêîìåíäóåì Âàì îáðàòèòüñÿ â ã. Åêàòåðèíáóðã, àâòîñàëîí «ÌÑ», óë. Ìàøèííàÿ,1, òåë. 379-38-88, ãäå íàøè ñïåöèàëèñòû ïðÿìî íà ìåñòå ïîìîãóò Âàì ðåøèòü âñå âîçíèêøèå ïðîáëåìû. </w:t>
      </w:r>
    </w:p>
    <w:p>
      <w:pPr>
        <w:pStyle w:val="Normal"/>
        <w:bidi w:val="0"/>
        <w:spacing w:before="60" w:after="0"/>
        <w:ind w:firstLine="284"/>
        <w:jc w:val="both"/>
        <w:rPr/>
      </w:pPr>
      <w:r>
        <w:rPr/>
        <w:t>Ðåæèì ðàáîòû : Ïí-ïò ñ 9-00 äî 18-00</w:t>
      </w:r>
    </w:p>
    <w:p>
      <w:pPr>
        <w:pStyle w:val="Normal"/>
        <w:bidi w:val="0"/>
        <w:spacing w:before="60" w:after="0"/>
        <w:ind w:firstLine="284"/>
        <w:jc w:val="both"/>
        <w:rPr/>
      </w:pPr>
      <w:r>
        <w:rPr/>
        <w:t>Ñóááîòà, âîñêðåñåíüå - âûõîäíîé</w:t>
      </w:r>
    </w:p>
    <w:p>
      <w:pPr>
        <w:pStyle w:val="Normal"/>
        <w:bidi w:val="0"/>
        <w:spacing w:before="60" w:after="0"/>
        <w:ind w:firstLine="284"/>
        <w:jc w:val="both"/>
        <w:rPr/>
      </w:pPr>
      <w:r>
        <w:rPr/>
        <w:t xml:space="preserve">Ïî âñåì âîïðîñàì Âû çâîíèòü â íàø êðóãëîñóòî÷íûé êîíòàêò öåíòð: (343) 2 -178-128 </w:t>
      </w:r>
    </w:p>
    <w:p>
      <w:pPr>
        <w:pStyle w:val="Heading3"/>
        <w:bidi w:val="0"/>
        <w:ind w:hanging="0"/>
        <w:rPr/>
      </w:pPr>
      <w:r>
        <w:rPr/>
        <w:t>ÑÊ «ÐÎÑÍÎ</w:t>
      </w:r>
      <w:r>
        <w:rPr>
          <w:b/>
          <w:bCs w:val="false"/>
          <w:i w:val="false"/>
          <w:iCs w:val="false"/>
          <w:caps w:val="false"/>
          <w:smallCaps w:val="false"/>
          <w:strike w:val="false"/>
          <w:dstrike w:val="false"/>
          <w:outline w:val="false"/>
          <w:vanish w:val="false"/>
        </w:rPr>
        <w:t>xe "ÐÎÑÍÎ"§</w:t>
      </w:r>
      <w:r>
        <w:rPr/>
        <w:t>» ïîëó÷èëà «Äèïëîì äîâåðèÿ ïîòðåáèòåëåé» â íîìèíàöèè «Íàäåæíîñòü ñòðàõîâûõ óñëóã»</w:t>
      </w:r>
    </w:p>
    <w:p>
      <w:pPr>
        <w:pStyle w:val="Normal"/>
        <w:bidi w:val="0"/>
        <w:rPr/>
      </w:pPr>
      <w:r>
        <w:rPr/>
        <w:t>Ðÿçàíñêèé ôèëèàë ÐÎÑÍÎ</w:t>
      </w:r>
      <w:r>
        <w:rPr>
          <w:b w:val="false"/>
          <w:bCs w:val="false"/>
          <w:i w:val="false"/>
          <w:iCs w:val="false"/>
          <w:caps w:val="false"/>
          <w:smallCaps w:val="false"/>
          <w:strike w:val="false"/>
          <w:dstrike w:val="false"/>
          <w:outline w:val="false"/>
          <w:vanish w:val="false"/>
        </w:rPr>
        <w:t>xe "ÐÎÑÍÎ"§</w:t>
      </w:r>
      <w:r>
        <w:rPr/>
        <w:t xml:space="preserve"> ñòàë ïîáåäèòåëåì êîíêóðñà «Äèïëîì äîâåðèÿ ïîòðåáèòåëåé» â íîìèíàöèè «Íàäåæíîñòü ñòðàõîâûõ óñëóã». Êîíêóðñ ïðîõîäèò ïðè ïîääåðæêå ïðàâèòåëüñòâà Ðÿçàíñêîé îáëàñòè. </w:t>
      </w:r>
    </w:p>
    <w:p>
      <w:pPr>
        <w:pStyle w:val="Normal"/>
        <w:bidi w:val="0"/>
        <w:spacing w:before="60" w:after="0"/>
        <w:ind w:firstLine="284"/>
        <w:jc w:val="both"/>
        <w:rPr/>
      </w:pPr>
      <w:r>
        <w:rPr/>
        <w:t xml:space="preserve">«Äèïëîì äîâåðèÿ ïîòðåáèòåëåé» — åæåãîäíûé êîíêóðñ, öåëü êîòîðîãî — îïðåäåëåíèå íàèáîëåå äîáðîñîâåñòíûõ êîìïàíèé-ïðîèçâîäèòåëåé è êîìïàíèé-ïðîäàâöîâ ñ òî÷êè çðåíèÿ ñîîòâåòñòâèÿ èõ äåÿòåëüíîñòè íîðìàì Ôåäåðàëüíîãî çàêîíà «Î çàùèòå ïðàâ ïîòðåáèòåëåé»; ïîâûøåíèå ñòåïåíè èíôîðìèðîâàííîñòè æèòåëåé Ðÿçàíè è îáëàñòè î äåÿòåëüíîñòè ýòèõ îðãàíèçàöèé; ñîâåðøåíñòâîâàíèå ôîðì âçàèìîäåéñòâèÿ ñ ïðåäïðèÿòèÿìè ðåãèîíà. </w:t>
      </w:r>
    </w:p>
    <w:p>
      <w:pPr>
        <w:pStyle w:val="Normal"/>
        <w:bidi w:val="0"/>
        <w:spacing w:before="60" w:after="0"/>
        <w:ind w:firstLine="284"/>
        <w:jc w:val="both"/>
        <w:rPr/>
      </w:pPr>
      <w:r>
        <w:rPr/>
        <w:t xml:space="preserve">Âòîðàÿ òîðæåñòâåííàÿ öåðåìîíèÿ íàãðàæäåíèÿ ëàóðåàòîâ ñîñòîÿëàñü â Ðÿçàíè, â êîíöåðòíîì çàëå èì. Åñåíèíà. Â êîíêóðñå 2006 ãîäà ïðèíÿëè ó÷àñòèå êðóïíûå êîìïàíèè ðàçëè÷íûõ ñôåð ïðåäïðèíèìàòåëüñêîé äåÿòåëüíîñòè Ðÿçàíñêîé îáëàñòè. </w:t>
      </w:r>
    </w:p>
    <w:p>
      <w:pPr>
        <w:pStyle w:val="Normal"/>
        <w:bidi w:val="0"/>
        <w:spacing w:before="60" w:after="0"/>
        <w:ind w:firstLine="284"/>
        <w:jc w:val="both"/>
        <w:rPr/>
      </w:pPr>
      <w:r>
        <w:rPr/>
        <w:t xml:space="preserve">Êðèòåðèÿìè îïðåäåëåíèÿ ïîáåäèòåëåé ñòàëè: ñîîòâåòñòâèå äåÿòåëüíîñòè êîìïàíèè íîðìàìè ôåäåðàëüíîãî çàêîíà «Î çàùèòå ïðàâ ïîòðåáèòåëåé»; ïîëíîòà è äîñòîâåðíîñòü èíôîðìàöèè, ïðåäîñòàâëÿåìîé ïîòðåáèòåëÿì; îïåðàòèâíîñòü ðåøåíèÿ ïîòðåáèòåëüñêèõ ïðîáëåì è ñîçäàíèå äîáðîñîâåñòíîé êîíêóðåíöèè íà ðûíêå òîâàðîâ, ðàáîò è óñëóã. </w:t>
      </w:r>
    </w:p>
    <w:p>
      <w:pPr>
        <w:pStyle w:val="Normal"/>
        <w:bidi w:val="0"/>
        <w:spacing w:before="60" w:after="0"/>
        <w:ind w:firstLine="284"/>
        <w:jc w:val="both"/>
        <w:rPr/>
      </w:pPr>
      <w:r>
        <w:rPr/>
        <w:t>Ïðèñâîåííàÿ ÐÎÑÍÎ</w:t>
      </w:r>
      <w:r>
        <w:rPr>
          <w:b w:val="false"/>
          <w:bCs w:val="false"/>
          <w:i w:val="false"/>
          <w:iCs w:val="false"/>
          <w:caps w:val="false"/>
          <w:smallCaps w:val="false"/>
          <w:strike w:val="false"/>
          <w:dstrike w:val="false"/>
          <w:outline w:val="false"/>
          <w:vanish w:val="false"/>
        </w:rPr>
        <w:t>xe "ÐÎÑÍÎ"§</w:t>
      </w:r>
      <w:r>
        <w:rPr/>
        <w:t xml:space="preserve"> íîìèíàöèÿ ïîëíîñòüþ îòðàæàåò îñíîâíûå öåííîñòíûå îðèåíòèðû êîìïàíèè: êëèåíòîîðèåíòèðîâàííîñòü, ëèäåðñòâî â îáëàñòè êà÷åñòâà ïðåäîñòàâëÿåìûõ óñëóã, ïðîôåññèîíàëèçì óïðàâëåí÷åñêîé êîìàíäû.</w:t>
      </w:r>
    </w:p>
    <w:p>
      <w:pPr>
        <w:pStyle w:val="Heading3"/>
        <w:bidi w:val="0"/>
        <w:ind w:hanging="0"/>
        <w:rPr/>
      </w:pPr>
      <w:r>
        <w:rPr/>
        <w:t>Èâàíîâñêèå ñòðàõîâùèêè âñòóïèëè â áîðüáó çà ðàçìåùåíèå ìóíèöèïàëüíîãî çàêàçà</w:t>
      </w:r>
    </w:p>
    <w:p>
      <w:pPr>
        <w:pStyle w:val="Style5"/>
        <w:bidi w:val="0"/>
        <w:jc w:val="right"/>
        <w:rPr/>
      </w:pPr>
      <w:r>
        <w:rPr/>
        <w:t>×àñòíèê.</w:t>
      </w:r>
      <w:r>
        <w:rPr>
          <w:b/>
          <w:bCs w:val="false"/>
          <w:i/>
          <w:iCs w:val="false"/>
          <w:caps w:val="false"/>
          <w:smallCaps w:val="false"/>
          <w:strike w:val="false"/>
          <w:dstrike w:val="false"/>
          <w:outline w:val="false"/>
          <w:vanish w:val="false"/>
        </w:rPr>
        <w:t>ru</w:t>
      </w:r>
    </w:p>
    <w:p>
      <w:pPr>
        <w:pStyle w:val="Normal"/>
        <w:bidi w:val="0"/>
        <w:rPr/>
      </w:pPr>
      <w:r>
        <w:rPr/>
        <w:t xml:space="preserve">Òðè çàÿâêè áûëî ïðåäñòàâëåíî íà êîíêóðñ ïî ðàçìåùåíèþ ìóíèöèïàëüíîãî çàêàçà íà âûïîëíåíèå ðàáîò ïî ñòðàõîâàíèþ àâòîãðàæäàíñêîé îòâåòñòâåííîñòè (çàêàç÷èê – ñòàíöèÿ ñêîðîé ïîìîùè) è ñòðàõîâàíèþ ñïàñàòåëåé àâàðèéíî-ñïàñàòåëüíîãî îòðÿäà (çàêàç÷èê – óïðàâëåíèå ÃÎ è ×Ñ ã. Èâàíîâà). Êîíêóðñ ïðîøåë â èâàíîâñêîé ìýðèè 1 àâãóñòà. </w:t>
      </w:r>
    </w:p>
    <w:p>
      <w:pPr>
        <w:pStyle w:val="Normal"/>
        <w:bidi w:val="0"/>
        <w:spacing w:before="60" w:after="0"/>
        <w:ind w:firstLine="284"/>
        <w:jc w:val="both"/>
        <w:rPr/>
      </w:pPr>
      <w:r>
        <w:rPr/>
        <w:t>Íà âûïîëíåíèå ìóíèöèïàëüíîãî çàêàçà ïðåòåíäóþò èâàíîâñêèå ôèëèàëû ÎÎÎ "Ðîñãîññòðàõ</w:t>
      </w:r>
      <w:r>
        <w:rPr>
          <w:b w:val="false"/>
          <w:bCs w:val="false"/>
          <w:i w:val="false"/>
          <w:iCs w:val="false"/>
          <w:caps w:val="false"/>
          <w:smallCaps w:val="false"/>
          <w:strike w:val="false"/>
          <w:dstrike w:val="false"/>
          <w:outline w:val="false"/>
          <w:vanish w:val="false"/>
        </w:rPr>
        <w:t>xe "Ðîñãîññòðàõ"§</w:t>
      </w:r>
      <w:r>
        <w:rPr/>
        <w:t xml:space="preserve"> Öåíòð", ÇÀÎ "Ñòðàõîâàÿ ãðóïïà Óðàëñèá</w:t>
      </w:r>
      <w:r>
        <w:rPr>
          <w:b w:val="false"/>
          <w:bCs w:val="false"/>
          <w:i w:val="false"/>
          <w:iCs w:val="false"/>
          <w:caps w:val="false"/>
          <w:smallCaps w:val="false"/>
          <w:strike w:val="false"/>
          <w:dstrike w:val="false"/>
          <w:outline w:val="false"/>
          <w:vanish w:val="false"/>
        </w:rPr>
        <w:t>xe "Óðàëñèá"§</w:t>
      </w:r>
      <w:r>
        <w:rPr/>
        <w:t>" è ÎÀÎ "Âîåííî-ñòðàõîâàÿ êîìïàíèÿ</w:t>
      </w:r>
      <w:r>
        <w:rPr>
          <w:b w:val="false"/>
          <w:bCs w:val="false"/>
          <w:i w:val="false"/>
          <w:iCs w:val="false"/>
          <w:caps w:val="false"/>
          <w:smallCaps w:val="false"/>
          <w:strike w:val="false"/>
          <w:dstrike w:val="false"/>
          <w:outline w:val="false"/>
          <w:vanish w:val="false"/>
        </w:rPr>
        <w:t>xe "ÂÑÊ"§</w:t>
      </w:r>
      <w:r>
        <w:rPr/>
        <w:t xml:space="preserve">". Ïîñëå âñêðûòèÿ êîíâåðòîâ áûëè îçâó÷åíû ïðåäëîæåíèÿ êîíêóðñàíòîâ. Ïî ïåðâîìó ëîòó ñòðàõîâàÿ ïðåìèÿ ïðåäëàãàåòñÿ, ñîîòâåòñòâåííî, â ñëåäóþùèõ ðàçìåðàõ: 8 799 ðóá., 8 803 ðóá. è 9 262 ðóá. Ïî âòîðîìó ëîòó: 78 743 ðóá., 60 021 ðóá. è 48 803 ðóá. </w:t>
      </w:r>
    </w:p>
    <w:p>
      <w:pPr>
        <w:pStyle w:val="Normal"/>
        <w:bidi w:val="0"/>
        <w:spacing w:before="60" w:after="0"/>
        <w:ind w:firstLine="284"/>
        <w:jc w:val="both"/>
        <w:rPr/>
      </w:pPr>
      <w:r>
        <w:rPr/>
        <w:t>Èòîãè êîíêóðñà áóäóò îáíàðîäîâàíû 7 àâãóñòà.</w:t>
      </w:r>
    </w:p>
    <w:p>
      <w:pPr>
        <w:pStyle w:val="Heading3"/>
        <w:bidi w:val="0"/>
        <w:ind w:hanging="0"/>
        <w:rPr/>
      </w:pPr>
      <w:r>
        <w:rPr/>
        <w:t>Ïðåçèäåíò ïîäïèñàë çàêîí, ïðåäóñìàòðèâàþùèé ÷ëåíñòâî îöåíùèêà â îäíîé èç ïðîôèëüíûõ ñàìîðåãóëèðóåìûõ îðãàíèçàöèé</w:t>
      </w:r>
    </w:p>
    <w:p>
      <w:pPr>
        <w:pStyle w:val="Style5"/>
        <w:bidi w:val="0"/>
        <w:jc w:val="right"/>
        <w:rPr/>
      </w:pPr>
      <w:r>
        <w:rPr/>
        <w:t>/Ôèíìàðêåò/</w:t>
      </w:r>
    </w:p>
    <w:p>
      <w:pPr>
        <w:pStyle w:val="Normal"/>
        <w:bidi w:val="0"/>
        <w:rPr/>
      </w:pPr>
      <w:r>
        <w:rPr/>
        <w:t xml:space="preserve">Ïðåçèäåíò ÐÔ Âëàäèìèð Ïóòèí óòâåðäèë èçìåíåíèÿ â çàêîíå îá îöåíî÷íîé äåÿòåëüíîñòè â Ðîññèéñêîé Ôåäåðàöèè. ÔÇ "Î âíåñåíèè èçìåíåíèé â Ôåäåðàëüíûé çàêîí "Îá îöåíî÷íîé äåÿòåëüíîñòè â Ðîññèéñêîé Ôåäåðàöèè" ïðèíÿò Ãîñäóìîé 7 èþëÿ 2006 ãîäà è îäîáðåí Ñîâåòîì Ôåäåðàöèè 14 èþëÿ 2006 ãîäà. </w:t>
      </w:r>
    </w:p>
    <w:p>
      <w:pPr>
        <w:pStyle w:val="Normal"/>
        <w:bidi w:val="0"/>
        <w:spacing w:before="60" w:after="0"/>
        <w:ind w:firstLine="284"/>
        <w:jc w:val="both"/>
        <w:rPr/>
      </w:pPr>
      <w:r>
        <w:rPr/>
        <w:t xml:space="preserve">Ôåäåðàëüíûì çàêîíîì "Î âíåñåíèè èçìåíåíèé â Ôåäåðàëüíûé çàêîí "Îá îöåíî÷íîé äåÿòåëüíîñòè â Ðîññèéñêîé Ôåäåðàöèè" ïðåäóñìàòðèâàåòñÿ ïåðåõîä ê ñèñòåìå, êîãäà îñíîâíûì ñóáúåêòîì îöåíî÷íîé äåÿòåëüíîñòè âûñòóïàåò ôèçè÷åñêîå ëèöî - îöåíùèê. Ïîýòîìó ñèñòåìà ñàìîðåãóëèðîâàíèÿ, îòðàæåííàÿ â Ôåäåðàëüíîì çàêîíå, ñòðîèòñÿ íà îñíîâå ÷ëåíñòâà â ñàìîðåãóëèðóåìûõ îðãàíèçàöèÿõ îöåíùèêîâ èìåííî ôèçè÷åñêèõ ëèö - îöåíùèêîâ, à íå þðèäè÷åñêèõ ëèö - îðãàíèçàöèé, îñóùåñòâëÿþùèõ îöåíî÷íóþ äåÿòåëüíîñòü. </w:t>
      </w:r>
    </w:p>
    <w:p>
      <w:pPr>
        <w:pStyle w:val="Normal"/>
        <w:bidi w:val="0"/>
        <w:spacing w:before="60" w:after="0"/>
        <w:ind w:firstLine="284"/>
        <w:jc w:val="both"/>
        <w:rPr/>
      </w:pPr>
      <w:r>
        <w:rPr/>
        <w:t xml:space="preserve">Â Ôåäåðàëüíîì çàêîíå äîñòàòî÷íî äåòàëüíî óðåãóëèðîâàíû âîïðîñû ñîçäàíèÿ è ôóíêöèîíèðîâàíèÿ ñàìîðåãóëèðóåìûõ îðãàíèçàöèé îöåíùèêîâ, ñòðóêòóðà è êîìïåòåíöèÿ îðãàíîâ òàêèõ îðãàíèçàöèé, êîíòðîëü çà äåÿòåëüíîñòüþ ÷ëåíîâ - îöåíùèêîâ, ñïîñîáû îáåñïå÷åíèÿ îòâåòñòâåííîñòè îöåíùèêîâ ïî äîãîâîðàì íà ïðîâåäåíèå îöåíêè (êîìïåíñàöèîííûé ôîíä, ñòðàõîâàíèå îòâåòñòâåííîñòè îöåíùèêîâ), êîíòðîëü ãîñóäàðñòâà çà äåÿòåëüíîñòüþ ñàìîðåãóëèðóåìûõ îðãàíèçàöèé îöåíùèêîâ. </w:t>
      </w:r>
    </w:p>
    <w:p>
      <w:pPr>
        <w:pStyle w:val="Normal"/>
        <w:bidi w:val="0"/>
        <w:spacing w:before="60" w:after="0"/>
        <w:ind w:firstLine="284"/>
        <w:jc w:val="both"/>
        <w:rPr/>
      </w:pPr>
      <w:r>
        <w:rPr/>
        <w:t>Êðîìå òîãî, ïðåäóñìàòðèâàåòñÿ ñîçäàíèå ñïåöèàëüíîãî îðãàíà - Íàöèîíàëüíîãî ñîâåòà ïî îöåíî÷íîé äåÿòåëüíîñòè, íåêîììåð÷åñêîé îðãàíèçàöèè, îáúåäèíÿþùåé ñàìîðåãóëèðóåìûå îðãàíèçàöèè îöåíùèêîâ.</w:t>
      </w:r>
    </w:p>
    <w:p>
      <w:pPr>
        <w:pStyle w:val="Heading3"/>
        <w:bidi w:val="0"/>
        <w:ind w:hanging="0"/>
        <w:rPr/>
      </w:pPr>
      <w:r>
        <w:rPr/>
        <w:t>Ñâåðäëîâñêèå àíòèìîíîïîëüùèêè ñåðüåçíî âçÿëèñü çà ñòðàõîâîé ðûíîê. Âûíåñåíî ïðåäïèñàíèå ïðîòèâ ÒÔÎÌÑ</w:t>
      </w:r>
    </w:p>
    <w:p>
      <w:pPr>
        <w:pStyle w:val="Normal"/>
        <w:bidi w:val="0"/>
        <w:rPr/>
      </w:pPr>
      <w:r>
        <w:rPr/>
        <w:t>Åêàòåðèíáóðã, Àâãóñò 01 (Íîâûé Ðåãèîí, Îëüãà Îðëîâà) – Óïðàâëåíèå Ôåäåðàëüíîé àíòèìîíîïîëüíîé ñëóæáû (ÓÔÀÑ) ïî Ñâåðäëîâñêîé îáëàñòè âîçáóäèëî ïðîèçâîäñòâî î íàðóøåíèè àíòèìîíîïîëüíîãî çàêîíîäàòåëüñòâà ïðîòèâ òåððèòîðèàëüíîãî ôîíäà îáÿçàòåëüíîãî ìåäñòðàõîâàíèÿ (ÒÔÎÌÑ) ïî Ñâåðäëîâñêîé îáëàñòè. Ðàññìîòðåíèå âîïðîñà áûëî èíèöèèðîâàíî ôèëèàëîì ïèòåðñêîé ìåäèöèíñêîé ñòðàõîâîé êîìïàíèè «ÀÑÊ</w:t>
      </w:r>
      <w:r>
        <w:rPr>
          <w:b w:val="false"/>
          <w:bCs w:val="false"/>
          <w:i w:val="false"/>
          <w:iCs w:val="false"/>
          <w:caps w:val="false"/>
          <w:smallCaps w:val="false"/>
          <w:strike w:val="false"/>
          <w:dstrike w:val="false"/>
          <w:outline w:val="false"/>
          <w:vanish w:val="false"/>
        </w:rPr>
        <w:t>xe "ÀÑÊ"§</w:t>
      </w:r>
      <w:r>
        <w:rPr/>
        <w:t xml:space="preserve">-Ìåä»– Áåëàÿ Áàøíÿ-Ìåä». Ñòðàõîâùèêè ñ÷èòàþò, ÷òî ñõâàòêà êîìïàíèè ñ àäìèíèñòðàòèâíûìè îðãàíàìè ìîæåò ïðèâåñòè ê âîçíèêíîâåíèþ ïðàâîâûõ îñíîâ äëÿ íîâîãî ïåðåäåëà ðûíêà ñòðàõîâàíèÿ. </w:t>
      </w:r>
    </w:p>
    <w:p>
      <w:pPr>
        <w:pStyle w:val="Normal"/>
        <w:bidi w:val="0"/>
        <w:spacing w:before="60" w:after="0"/>
        <w:ind w:firstLine="284"/>
        <w:jc w:val="both"/>
        <w:rPr/>
      </w:pPr>
      <w:r>
        <w:rPr/>
        <w:t>Ïðè ïîìîùè àíòèìîíîïîëüùèêîâ «Áåëàÿ áàøíÿ</w:t>
      </w:r>
      <w:r>
        <w:rPr>
          <w:b w:val="false"/>
          <w:bCs w:val="false"/>
          <w:i w:val="false"/>
          <w:iCs w:val="false"/>
          <w:caps w:val="false"/>
          <w:smallCaps w:val="false"/>
          <w:strike w:val="false"/>
          <w:dstrike w:val="false"/>
          <w:outline w:val="false"/>
          <w:vanish w:val="false"/>
        </w:rPr>
        <w:t>xe "Áåëàÿ áàøíÿ"§</w:t>
      </w:r>
      <w:r>
        <w:rPr/>
        <w:t xml:space="preserve">-ìåä» ðåøèëà äîêàçàòü, ÷òî ÒÔÎÌÑ îãðàíè÷èâàåò êîíêóðåíöèþ íà ðûíêå ôèíàíñîâûõ óñëóã. Ñòðàõîâàÿ êîìïàíèÿ îòòîëêíóëàñü îò òîãî, ÷òî â îäíîì èç ïðèêàçîâ ÒÔÎÌÑ óòâåðæäàåò ðàçíûå ôîðìû äîãîâîðîâ î ôèíàíñèðîâàíèè êîìïàíèé, ðàáîòàþùèõ â ýòîì ïîëå, à, êðîìå òîãî, ïðîïèñûâàåò, ÷òî ó÷àñòâîâàòü â ýêñïåðòèçå ìåäèöèíñêîé ïîìîùè, îêàçàííîé çàñòðàõîâàííûì â ìåäó÷ðåæäåíèÿõ, ìîãóò òîëüêî êîìïàíèè, êîòîðûå èìåþò äîãîâîð ñ ýòèìè áîëüíèöàìè. Â ðåçóëüòàòå äëÿ ðàçíûõ ó÷àñòíèêîâ ñòðàõîâîãî ðûíêà ñîçäàþòñÿ ðàçíûå óñëîâèÿ ðàáîòû. Â ÓÔÀÑ ñîîáùàþò, ÷òî äåëî áóäåò ðàññìîòðåíî 14 àâãóñòà. </w:t>
      </w:r>
    </w:p>
    <w:p>
      <w:pPr>
        <w:pStyle w:val="Normal"/>
        <w:bidi w:val="0"/>
        <w:spacing w:before="60" w:after="0"/>
        <w:ind w:firstLine="284"/>
        <w:jc w:val="both"/>
        <w:rPr/>
      </w:pPr>
      <w:r>
        <w:rPr/>
        <w:t>Ó÷àñòíèêè ðûíêà ñ÷èòàþò: ÒÔÎÌÑ ðàñöåíèò îáðàùåíèå «Áåëîé áàøíè-ìåä» ê àíòèìîíîïîëüùèêàì êàê íàðóøåíèå ïàêòà î íåíàïàäåíèè. Ñòðàõîâùèêè õàðàêòåðèçóþò îòíîøåíèÿ ìåæäó ñòîðîíàìè (ÒÔÎÌÑ è «Áåëàÿ áàøíÿ</w:t>
      </w:r>
      <w:r>
        <w:rPr>
          <w:b w:val="false"/>
          <w:bCs w:val="false"/>
          <w:i w:val="false"/>
          <w:iCs w:val="false"/>
          <w:caps w:val="false"/>
          <w:smallCaps w:val="false"/>
          <w:strike w:val="false"/>
          <w:dstrike w:val="false"/>
          <w:outline w:val="false"/>
          <w:vanish w:val="false"/>
        </w:rPr>
        <w:t>xe "Áåëàÿ áàøíÿ"§</w:t>
      </w:r>
      <w:r>
        <w:rPr/>
        <w:t xml:space="preserve">-ìåä») êàê «óñòîÿâøèåñÿ è ñòàáèëüíûå» – äàæå äåòè íåñêîëüêèõ âûñîêîïîñòàâëåííûõ ÷èíîâíèêîâ ÒÔÎÌÑ ðàáîòàþò â ýòîé ñòðàõîâîé êîìïàíèè è ðóêîâîäÿò íåñêîëüêèìè åå ôèëèàëàìè â ãîðîäàõ îáëàñòè. </w:t>
      </w:r>
    </w:p>
    <w:p>
      <w:pPr>
        <w:pStyle w:val="Normal"/>
        <w:bidi w:val="0"/>
        <w:spacing w:before="60" w:after="0"/>
        <w:ind w:firstLine="284"/>
        <w:jc w:val="both"/>
        <w:rPr/>
      </w:pPr>
      <w:r>
        <w:rPr/>
        <w:t xml:space="preserve">«Âñïîìíèòå, ÷òî ýòà ñòðàõîâàÿ êîìïàíèÿ íà÷àëà çàùèùàòü ñâîè êîììåð÷åñêèå èíòåðåñû ïîñðåäñòâîì ÓÔÀÑ âåñüìà àêòèâíî. Â ïðîøëîì ìåñÿöå îïðîòåñòîâàëà ÷åðåç ÓÔÀÑ ïðèêàç Ãîðçäðàâà Åêàòåðèíáóðãà, êîòîðûé çàïðåùàåò ìåäèöèíñêèì ó÷ðåæäåíèÿì çàêëþ÷àòü ñî ñòðàõîâûìè êîìïàíèÿìè íîâûå äîãîâîðû ïî îáÿçàòåëüíîìó ìåäèöèíñêîìó ñòðàõîâàíèþ. Òàê ÷òî ìîæíî ñêàçàòü, ÷òî îíè âåñüìà ïîñëåäîâàòåëüíû è èäóò ê ñâîåé öåëè. Ïðè÷åì íå ïðèâëåêàþò ïðîêóðàòóðó, êàê â òàêèõ ñèòóàöèÿõ ìîãëè áû äåéñòâîâàòü äðóãèå», – ãîâîðèò ïðåçèäåíò àññîöèàöèè ìåäñòðàõîâùèêîâ «Òåððèòîðèÿ» Ìàêñèì Ñòàðîäóáöåâ. </w:t>
      </w:r>
    </w:p>
    <w:p>
      <w:pPr>
        <w:pStyle w:val="Normal"/>
        <w:bidi w:val="0"/>
        <w:spacing w:before="60" w:after="0"/>
        <w:ind w:firstLine="284"/>
        <w:jc w:val="both"/>
        <w:rPr/>
      </w:pPr>
      <w:r>
        <w:rPr/>
        <w:t>Ïðåäñòàâèòåëü äðóãîé ñòðàõîâîé ñòðóêòóðû – äèðåêòîð ÑÊ «Áåëàÿ áàøíÿ</w:t>
      </w:r>
      <w:r>
        <w:rPr>
          <w:b w:val="false"/>
          <w:bCs w:val="false"/>
          <w:i w:val="false"/>
          <w:iCs w:val="false"/>
          <w:caps w:val="false"/>
          <w:smallCaps w:val="false"/>
          <w:strike w:val="false"/>
          <w:dstrike w:val="false"/>
          <w:outline w:val="false"/>
          <w:vanish w:val="false"/>
        </w:rPr>
        <w:t>xe "Áåëàÿ áàøíÿ"§</w:t>
      </w:r>
      <w:r>
        <w:rPr/>
        <w:t>-Çäîðîâüå» Þðèé Âîëîãæåíèíîâ ñ÷èòàåò, ÷òî äî òåõ ïîð, ïîêà íå áóäåò âûíåñåíî êàêèõ-ëèáî ðåøåíèé, âûâîäû äåëàòü ðàíî. «Åñòü ïðîòèâîðå÷èÿ, ñ êîòîðûìè ïðîñòî íåîáõîäèìî ðàçîáðàòüñÿ. ß áû íå ñòàë ïðè ýòîì âûäåëÿòü íàø ðåãèîí êàê-òî îòäåëüíî îò äðóãèõ è ãîâîðèòü, ÷òî çäåñü ïðîèñõîäèò íå÷òî èç ðÿäà âîí. Íî âñåì ïîíÿòíî, ÷òî ñóùåñòâóþò ïðàâîâûå êîëëèçèè è äûðû â çàêîíàõ, êîòîðûå áóäóò ñòàëêèâàòü êîìïàíèè ñ ÷èíîâíèêàìè», – ãîâîðèò ãîñïîäèí Âîëîãæåíèíîâ.</w:t>
      </w:r>
    </w:p>
    <w:p>
      <w:pPr>
        <w:pStyle w:val="Heading3"/>
        <w:bidi w:val="0"/>
        <w:ind w:hanging="0"/>
        <w:rPr/>
      </w:pPr>
      <w:r>
        <w:rPr/>
        <w:t xml:space="preserve">ÑÊ "Ìîñêâà" çàñòðàõîâàëà «Áîèíãè», âçÿòûå â ëèçèíã «Àýðîôëîò-Äîíîì», íà $23 ìëí </w:t>
      </w:r>
    </w:p>
    <w:p>
      <w:pPr>
        <w:pStyle w:val="Style5"/>
        <w:bidi w:val="0"/>
        <w:jc w:val="right"/>
        <w:rPr/>
      </w:pPr>
      <w:r>
        <w:rPr/>
        <w:t>www.yugmedia.ru</w:t>
      </w:r>
    </w:p>
    <w:p>
      <w:pPr>
        <w:pStyle w:val="Normal"/>
        <w:bidi w:val="0"/>
        <w:rPr/>
      </w:pPr>
      <w:r>
        <w:rPr/>
        <w:t xml:space="preserve">Ñòðàõîâàÿ êîìïàíèÿ "Ìîñêâà" çàñòðàõîâàëà äâà ñàìîëåòà Boeing 737-500, âçÿòûå â ëèçèíã àâèàêîìïàíèåé "Àýðîôëîò-Äîí", ïî äîãîâîðó ñòðàõîâàíèÿ àâèàöèîííûõ ðèñêîâ íà $11,5 ìëí äëÿ êàæäîãî âîçäóøíîãî ñóäíà. </w:t>
      </w:r>
    </w:p>
    <w:p>
      <w:pPr>
        <w:pStyle w:val="Normal"/>
        <w:bidi w:val="0"/>
        <w:spacing w:before="60" w:after="0"/>
        <w:ind w:firstLine="284"/>
        <w:jc w:val="both"/>
        <w:rPr/>
      </w:pPr>
      <w:r>
        <w:rPr/>
        <w:t xml:space="preserve">Êàê ñîîáùèëè àãåíòñòâó â ñòðàõîâîé êîìïàíèè, ñîãëàñíî äîãîâîðó, ñòðàõîâûìè ðèñêàìè ÿâëÿþòñÿ ãèáåëü (ïîëíàÿ èëè êîíñòðóêòèâíàÿ), ïðîïàæà áåç âåñòè èëè ïîâðåæäåíèå çàñòðàõîâàííûõ âîçäóøíûõ ñóäîâ â ðåçóëüòàòå ïðîèñøåñòâèÿ, èìåâøåãî ìåñòî â òå÷åíèå ïåðèîäà ñòðàõîâàíèÿ (1 ãîä). </w:t>
      </w:r>
    </w:p>
    <w:p>
      <w:pPr>
        <w:pStyle w:val="Normal"/>
        <w:bidi w:val="0"/>
        <w:spacing w:before="60" w:after="0"/>
        <w:ind w:firstLine="284"/>
        <w:jc w:val="both"/>
        <w:rPr/>
      </w:pPr>
      <w:r>
        <w:rPr/>
        <w:t xml:space="preserve">Çàñòðàõîâàí òàêæå ðèñê îòâåòñòâåííîñòè ñòðàõîâàòåëÿ ïî îáÿçàòåëüñòâàì, âîçíèêàþùèì âñëåäñòâèå ïðè÷èíåíèÿ âðåäà æèçíè è çäîðîâüþ èëè èìóùåñòâó ïîòåðïåâøèõ ëèö â ðåçóëüòàòå ïðîèñøåñòâèÿ ïðè ýêñïëóàòàöèè âîçäóøíîãî ñóäíà, îñóùåñòâëåíèè âîçäóøíûõ ïåðåâîçîê ïàññàæèðîâ, áàãàæà, ãðóçîâ. "Åäèíûé êîìáèíèðîâàííûé ëèìèò âîçìåùåíèÿ â îòíîøåíèè ïðè÷èíåíèÿ âðåäà æèçíè è çäîðîâüþ, óùåðáà èìóùåñòâó, ïåðñîíàëüíîãî óùåðáà, ñîñòàâëÿåò $600 ìëí ïî îäíîìó ñòðàõîâîìó ñëó÷àþ. </w:t>
      </w:r>
    </w:p>
    <w:p>
      <w:pPr>
        <w:pStyle w:val="Normal"/>
        <w:bidi w:val="0"/>
        <w:spacing w:before="60" w:after="0"/>
        <w:ind w:firstLine="284"/>
        <w:jc w:val="both"/>
        <w:rPr/>
      </w:pPr>
      <w:r>
        <w:rPr/>
        <w:t xml:space="preserve">Äîãîâîðîì ïîêðûâàþòñÿ "âîåííûå ðèñêè" ÊÀÑÊÎ âîçäóøíûõ ñóäîâ ñòðàõîâàòåëÿ è "âîåííûå ðèñêè" îòâåòñòâåííîñòè ñòðàõîâàòåëÿ. Ëèìèòû îòâåòñòâåííîñòè ñòðàõîâàòåëÿ ïî "âîåííûì ðèñêàì" ñîñòàâëÿþò $600 ìëí. </w:t>
      </w:r>
    </w:p>
    <w:p>
      <w:pPr>
        <w:pStyle w:val="Normal"/>
        <w:bidi w:val="0"/>
        <w:spacing w:before="60" w:after="0"/>
        <w:ind w:firstLine="284"/>
        <w:jc w:val="both"/>
        <w:rPr/>
      </w:pPr>
      <w:r>
        <w:rPr/>
        <w:t xml:space="preserve">Ïåðåñòðàõîâàíèå ðèñêîâ ïî äîãîâîðó îñóùåñòâëåíî â âåäóùèõ êîìïàíèÿõ ìèðîâîãî ðûíêà àâèàöèîííîãî ñòðàõîâàíèÿ. </w:t>
      </w:r>
    </w:p>
    <w:p>
      <w:pPr>
        <w:pStyle w:val="Normal"/>
        <w:bidi w:val="0"/>
        <w:spacing w:before="60" w:after="0"/>
        <w:ind w:firstLine="284"/>
        <w:jc w:val="both"/>
        <w:rPr/>
      </w:pPr>
      <w:r>
        <w:rPr/>
        <w:t xml:space="preserve">Íàïîìíèì, ÎÀÎ "Àýðîôëîò-Äîí" ïîëó÷èëî îò êîìïàíèè Pegasus Aviation Finance Company (ÑØÀ) äâà ïàññàæèðñêèõ ñàìîëåòà Boeing-737-500 íà óñëîâèÿõ îïåðàöèîííîãî ëèçèíãà ñðîêîì íà 6 ëåò. </w:t>
      </w:r>
    </w:p>
    <w:p>
      <w:pPr>
        <w:pStyle w:val="Normal"/>
        <w:bidi w:val="0"/>
        <w:spacing w:before="60" w:after="0"/>
        <w:ind w:firstLine="284"/>
        <w:jc w:val="both"/>
        <w:rPr/>
      </w:pPr>
      <w:r>
        <w:rPr/>
        <w:t xml:space="preserve">ÎÀÎ "Àýðîôëîò-Äîí" ñîçäàíî â 2000 ãîäó, 51% àêöèé êîìïàíèè ïðèíàäëåæèò ÎÀÎ "Àýðîôëîò - ðîññèéñêèå àâèàëèíèè", îñòàëüíûìè àêöèÿìè âëàäååò ÇÀÎ "ÎÏÒ-Èíâåñò" (âõîäèò â ãðóïïó êîìïàíèé "ÏÈÊ"). </w:t>
      </w:r>
    </w:p>
    <w:p>
      <w:pPr>
        <w:pStyle w:val="Normal"/>
        <w:bidi w:val="0"/>
        <w:spacing w:before="60" w:after="0"/>
        <w:ind w:firstLine="284"/>
        <w:jc w:val="both"/>
        <w:rPr/>
      </w:pPr>
      <w:r>
        <w:rPr/>
        <w:t xml:space="preserve">ÎÀÎ "Ñòðàõîâàÿ êîìïàíèÿ "Ìîñêâà" (äî÷åðíåå ïðåäïðèÿòèå ÎÀÎ "Àýðîôëîò - ðîññèéñêèå àâèàëèíèè") ñîçäàíî â 1993 ãîäó. Êîìïàíèÿ âïðàâå îñóùåñòâëÿòü 24 âèäà ñòðàõîâàíèÿ è ïåðåñòðàõîâàíèå. Êîìïàíèÿ ñïåöèàëèçèðóåòñÿ íà ñòðàõîâàíèè àâèàöèîííûõ ðèñêîâ, à òàêæå çàíèìàåòñÿ ñòðàõîâàíèåì îò íåñ÷àñòíûõ ñëó÷àåâ, èìóùåñòâà, àâòîòðàíñïîðòà è ãðàæäàíñêîé îòâåòñòâåííîñòè þðèäè÷åñêèõ ëèö. Îñíîâíûìè êëèåíòàìè ÿâëÿþòñÿ ÀÎ "Àýðîôëîò - ðîññèéñêèå àâèàëèíèè" è åãî äî÷åðíèå ïðåäïðèÿòèÿ. </w:t>
      </w:r>
    </w:p>
    <w:p>
      <w:pPr>
        <w:pStyle w:val="Heading3"/>
        <w:bidi w:val="0"/>
        <w:ind w:hanging="0"/>
        <w:rPr/>
      </w:pPr>
      <w:r>
        <w:rPr/>
        <w:t>×èñòàÿ ïðèáûëü ñòðàõîâîé êîìïàíèè ÍÀÑÒÀ</w:t>
      </w:r>
      <w:r>
        <w:rPr>
          <w:b/>
          <w:bCs w:val="false"/>
          <w:i w:val="false"/>
          <w:iCs w:val="false"/>
          <w:caps w:val="false"/>
          <w:smallCaps w:val="false"/>
          <w:strike w:val="false"/>
          <w:dstrike w:val="false"/>
          <w:outline w:val="false"/>
          <w:vanish w:val="false"/>
        </w:rPr>
        <w:t>xe "Íàñòà"§</w:t>
      </w:r>
      <w:r>
        <w:rPr/>
        <w:t xml:space="preserve"> çà I ïîëóãîäèå 2006 ãîäà ñîñòàâèëà 2,4 ìëí ðóá., ÷òî íà 23,6 ïðîö. áîëüøå, ÷åì çà àíàëîãè÷íûå ïåðèîä 2005 ãîäà</w:t>
      </w:r>
    </w:p>
    <w:p>
      <w:pPr>
        <w:pStyle w:val="Style5"/>
        <w:bidi w:val="0"/>
        <w:jc w:val="right"/>
        <w:rPr/>
      </w:pPr>
      <w:r>
        <w:rPr/>
        <w:t>Ôèíìàðêåò</w:t>
      </w:r>
    </w:p>
    <w:p>
      <w:pPr>
        <w:pStyle w:val="Normal"/>
        <w:bidi w:val="0"/>
        <w:rPr/>
      </w:pPr>
      <w:r>
        <w:rPr/>
        <w:t>ÍÀÑÒÀ</w:t>
      </w:r>
      <w:r>
        <w:rPr>
          <w:b w:val="false"/>
          <w:bCs w:val="false"/>
          <w:i w:val="false"/>
          <w:iCs w:val="false"/>
          <w:caps w:val="false"/>
          <w:smallCaps w:val="false"/>
          <w:strike w:val="false"/>
          <w:dstrike w:val="false"/>
          <w:outline w:val="false"/>
          <w:vanish w:val="false"/>
        </w:rPr>
        <w:t>xe "Íàñòà"§</w:t>
      </w:r>
      <w:r>
        <w:rPr/>
        <w:t xml:space="preserve"> ïîäâåëà èòîãè ôèíàíñîâî-õîçÿéñòâåííîé äåÿòåëüíîñòè çà I ïîëóãîäèå 2006 ãîäà. Çà îò÷åòíûé ïåðèîä ÍÀÑÒÀ ñîáðàíî 3, 014 ìëðä ðóáëåé ñòðàõîâûõ ïðåìèé ïî ñòðàõîâàíèþ èíîìó, ÷åì ñòðàõîâàíèå æèçíè. Àíàëîãè÷íûé ïîêàçàòåëü çà 1 ïîëóãîäèå 2005 ãîäà ñîñòàâèë 1, 907 ìëðä ðóáëåé. Òàêèì îáðàçîì, êîìïàíèÿ äåìîíñòðèðóåò óñòîé÷èâóþ äèíàìèêó ðîñòà ñòðàõîâûõ ïðåìèé (îêîëî 58 ïðîö.), ñåðüåçíî ïðåâûøàþùóþ ñðåäíåðûíî÷íûå ïîêàçàòåëè. </w:t>
      </w:r>
    </w:p>
    <w:p>
      <w:pPr>
        <w:pStyle w:val="Normal"/>
        <w:bidi w:val="0"/>
        <w:spacing w:before="60" w:after="0"/>
        <w:ind w:firstLine="284"/>
        <w:jc w:val="both"/>
        <w:rPr/>
      </w:pPr>
      <w:r>
        <w:rPr/>
        <w:t>Îñíîâíóþ äîëþ ñòðàõîâîãî ïîðòôåëÿ ÍÀÑÒÀ</w:t>
      </w:r>
      <w:r>
        <w:rPr>
          <w:b w:val="false"/>
          <w:bCs w:val="false"/>
          <w:i w:val="false"/>
          <w:iCs w:val="false"/>
          <w:caps w:val="false"/>
          <w:smallCaps w:val="false"/>
          <w:strike w:val="false"/>
          <w:dstrike w:val="false"/>
          <w:outline w:val="false"/>
          <w:vanish w:val="false"/>
        </w:rPr>
        <w:t>xe "Íàñòà"§</w:t>
      </w:r>
      <w:r>
        <w:rPr/>
        <w:t xml:space="preserve"> ïî-ïðåæíåìó ñîñòàâëÿþò äîãîâîðû Àâòîêàñêî è ÎÑÀÃÎ. Ñîâîêóïíàÿ äîëÿ âçíîñîâ ïî äàííûì âèäàì ñîñòàâëÿåò îêîëî 85 ïðîö. ñòðàõîâîãî ïîðòôåëÿ êîìïàíèè. </w:t>
      </w:r>
    </w:p>
    <w:p>
      <w:pPr>
        <w:pStyle w:val="Normal"/>
        <w:bidi w:val="0"/>
        <w:spacing w:before="60" w:after="0"/>
        <w:ind w:firstLine="284"/>
        <w:jc w:val="both"/>
        <w:rPr/>
      </w:pPr>
      <w:r>
        <w:rPr/>
        <w:t xml:space="preserve">Òàêæå èíâåñòèöèîííûé äîõîä êîìïàíèè âûðîñ áîëåå ÷åì íà 39 ïðîö. çà ñ÷åò ñáàëàíñèðîâàííîé èíâåñòèöèîííîé ïîëèòèêè: ýòîò ïîêàçàòåëü ñîñòàâèë 104,578 ìëí. ðóáëåé (ïî ñðàâíåíèþ ñ 75, 467 ìëí ðóáëåé â 1 ïîëóãîäèè 2005 ãîäà). </w:t>
      </w:r>
    </w:p>
    <w:p>
      <w:pPr>
        <w:pStyle w:val="Normal"/>
        <w:bidi w:val="0"/>
        <w:spacing w:before="60" w:after="0"/>
        <w:ind w:firstLine="284"/>
        <w:jc w:val="both"/>
        <w:rPr/>
      </w:pPr>
      <w:r>
        <w:rPr/>
        <w:t>Ñòðàõîâûå âûïëàòû ÍÀÑÒÀ</w:t>
      </w:r>
      <w:r>
        <w:rPr>
          <w:b w:val="false"/>
          <w:bCs w:val="false"/>
          <w:i w:val="false"/>
          <w:iCs w:val="false"/>
          <w:caps w:val="false"/>
          <w:smallCaps w:val="false"/>
          <w:strike w:val="false"/>
          <w:dstrike w:val="false"/>
          <w:outline w:val="false"/>
          <w:vanish w:val="false"/>
        </w:rPr>
        <w:t>xe "Íàñòà"§</w:t>
      </w:r>
      <w:r>
        <w:rPr/>
        <w:t xml:space="preserve"> çà óêàçàííûé ïåðèîä òàêæå âûðîñëè, íî òåìï èõ ðîñòà íåñêîëüêî íèæå, ÷åì ó ñáîðîâ. </w:t>
      </w:r>
    </w:p>
    <w:p>
      <w:pPr>
        <w:pStyle w:val="Normal"/>
        <w:bidi w:val="0"/>
        <w:spacing w:before="60" w:after="0"/>
        <w:ind w:firstLine="284"/>
        <w:jc w:val="both"/>
        <w:rPr/>
      </w:pPr>
      <w:r>
        <w:rPr/>
        <w:t xml:space="preserve">Îáúåì âûïëàò ïî ñòðàõîâàíèþ èíîìó, ÷åì ñòðàõîâàíèå æèçíè âûðîñ íà 55 ïðîö. è ñîñòàâèë 1, 116 ìëðä ðóáëåé ïðîòèâ 718, 476 ìëí ðóáëåé çà àíàëîãè÷íûé ïåðèîä ïðîøëîãî ãîäà. </w:t>
      </w:r>
    </w:p>
    <w:p>
      <w:pPr>
        <w:pStyle w:val="Normal"/>
        <w:bidi w:val="0"/>
        <w:spacing w:before="60" w:after="0"/>
        <w:ind w:firstLine="284"/>
        <w:jc w:val="both"/>
        <w:rPr/>
      </w:pPr>
      <w:r>
        <w:rPr/>
        <w:t>Áàëàíñîâàÿ ïðèáûëü êîìïàíèè çà îò÷åòíûé ïåðèîä ñîñòàâèëà 6,106 ìëí ðóáëåé ïðîòèâ 4,607 ìëí ðóáëåé çà àíàëîãè÷íûé ïåðèîä ïðîøëîãî ãîäà (ðîñò - áîëåå 30 ïðîö.). Ðàçìåð ÷èñòîé ïðèáûëè êîìïàíèè ñîñòàâèë 2,424 ìëí ðóáëåé ïðîòèâ 1,961 ìëí ðóáëåé çà 1 ïîëóãîäèå 2005 ãîäà.</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Âåëèêîì Íîâãîðîäå çà ïîëãîäà âûïëàòèë 24 ìëí. ðóáëåé ñòðàõîâîãî âîçìåùåíèÿ ïî àâòîñòðàõîâàíèþ</w:t>
      </w:r>
    </w:p>
    <w:p>
      <w:pPr>
        <w:pStyle w:val="Style5"/>
        <w:bidi w:val="0"/>
        <w:jc w:val="right"/>
        <w:rPr/>
      </w:pPr>
      <w:r>
        <w:rPr/>
        <w:t>Èíôîðìàöèîííîå àãåíòñòâî «Âåëèêèé Íîâãîðîä.ðó»</w:t>
      </w:r>
    </w:p>
    <w:p>
      <w:pPr>
        <w:pStyle w:val="Normal"/>
        <w:bidi w:val="0"/>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Âåëèêîì Íîâãîðîäå çà ïîëãîäà âûïëàòèë 24 ìëí. ðóáëåé ñòðàõîâîãî âîçìåùåíèÿ ïî àâòîñòðàõîâàíèþ.</w:t>
      </w:r>
    </w:p>
    <w:p>
      <w:pPr>
        <w:pStyle w:val="Normal"/>
        <w:bidi w:val="0"/>
        <w:spacing w:before="60" w:after="0"/>
        <w:ind w:firstLine="284"/>
        <w:jc w:val="both"/>
        <w:rPr/>
      </w:pPr>
      <w:r>
        <w:rPr/>
        <w:t>Êàê ñîîáùèëè ÈÀ «Âåëèêèé Íîâãîðîä.ðó» â ïðåññ-ñëóæáå êîìïàíèè, êàæäûé äåíü â Öåíòð óðåãóëèðîâàíèÿ óáûòêîâ Íîâãîðîäñêîãî ôèëèàëà Ðîñãîññòðàõà</w:t>
      </w:r>
      <w:r>
        <w:rPr>
          <w:b w:val="false"/>
          <w:bCs w:val="false"/>
          <w:i w:val="false"/>
          <w:iCs w:val="false"/>
          <w:caps w:val="false"/>
          <w:smallCaps w:val="false"/>
          <w:strike w:val="false"/>
          <w:dstrike w:val="false"/>
          <w:outline w:val="false"/>
          <w:vanish w:val="false"/>
        </w:rPr>
        <w:t>xe "Ðîñãîññòðàõ"§</w:t>
      </w:r>
      <w:r>
        <w:rPr/>
        <w:t xml:space="preserve"> îáðàùàåòñÿ ñ çàÿâëåíèåì î ÄÒÏ â ñðåäíåì 4 ÷åëîâåêà. Çà 6 ìåñÿöåâ 2006 ãîäà ôèëèàëîì âûïëà÷åíî ïî ÎÑÀÃÎ áîëåå 17 ìëí. ðóáëåé. Ïî ñðàâíåíèþ ñ àíàëîãè÷íûì ïåðèîäîì çà ïðîøëûé ãîä, êîëè÷åñòâî âûïëàò ïî äîãîâîðàì îáÿçàòåëüíîãî ñòðàõîâàíèÿ àâòîãðàæäàíñêîé îòâåòñòâåííîñòè óâåëè÷èëîñü íà 2,7 %.</w:t>
      </w:r>
    </w:p>
    <w:p>
      <w:pPr>
        <w:pStyle w:val="Normal"/>
        <w:bidi w:val="0"/>
        <w:spacing w:before="60" w:after="0"/>
        <w:ind w:firstLine="284"/>
        <w:jc w:val="both"/>
        <w:rPr/>
      </w:pPr>
      <w:r>
        <w:rPr/>
        <w:t>Â öåëîì, çà 3 ãîäà äåéñòâèÿ çàêîíà îá ÎÑÀÃÎ, Íîâãîðîäñêèì ôèëèàëîì Ðîñãîññòðàõà</w:t>
      </w:r>
      <w:r>
        <w:rPr>
          <w:b w:val="false"/>
          <w:bCs w:val="false"/>
          <w:i w:val="false"/>
          <w:iCs w:val="false"/>
          <w:caps w:val="false"/>
          <w:smallCaps w:val="false"/>
          <w:strike w:val="false"/>
          <w:dstrike w:val="false"/>
          <w:outline w:val="false"/>
          <w:vanish w:val="false"/>
        </w:rPr>
        <w:t>xe "Ðîñãîññòðàõ"§</w:t>
      </w:r>
      <w:r>
        <w:rPr/>
        <w:t xml:space="preserve"> âûïëà÷åíî áîëåå 77 ìëí. ðóáëåé. ×òî êàñàåòñÿ äîáðîâîëüíîãî ñòðàõîâàíèÿ ÒÑ (ÊÀÑÊÎ), òî çäåñü òàêæå íàáëþäàåòñÿ òåíäåíöèÿ ê óâåëè÷åíèþ êîëè÷åñòâà âûïëàò – 40,5 %. </w:t>
      </w:r>
    </w:p>
    <w:p>
      <w:pPr>
        <w:pStyle w:val="Heading3"/>
        <w:bidi w:val="0"/>
        <w:ind w:hanging="0"/>
        <w:rPr/>
      </w:pPr>
      <w:r>
        <w:rPr/>
        <w:t>«Èíãîññòðàõ</w:t>
      </w:r>
      <w:r>
        <w:rPr>
          <w:b/>
          <w:bCs w:val="false"/>
          <w:i w:val="false"/>
          <w:iCs w:val="false"/>
          <w:caps w:val="false"/>
          <w:smallCaps w:val="false"/>
          <w:strike w:val="false"/>
          <w:dstrike w:val="false"/>
          <w:outline w:val="false"/>
          <w:vanish w:val="false"/>
        </w:rPr>
        <w:t>xe "Èíãîññòðàõ"§</w:t>
      </w:r>
      <w:r>
        <w:rPr/>
        <w:t>» îáåñïå÷èò ìåäèöèíñêèì îáñëóæèâàíèåì ñîòðóäíèêîâ êîìïàíèè Henkel â Ðîññèè</w:t>
      </w:r>
    </w:p>
    <w:p>
      <w:pPr>
        <w:pStyle w:val="Normal"/>
        <w:bidi w:val="0"/>
        <w:rPr/>
      </w:pPr>
      <w:r>
        <w:rPr/>
        <w:t>ÎÑÀÎ «Èíãîññòðàõ</w:t>
      </w:r>
      <w:r>
        <w:rPr>
          <w:b w:val="false"/>
          <w:bCs w:val="false"/>
          <w:i w:val="false"/>
          <w:iCs w:val="false"/>
          <w:caps w:val="false"/>
          <w:smallCaps w:val="false"/>
          <w:strike w:val="false"/>
          <w:dstrike w:val="false"/>
          <w:outline w:val="false"/>
          <w:vanish w:val="false"/>
        </w:rPr>
        <w:t>xe "Èíãîññòðàõ"§</w:t>
      </w:r>
      <w:r>
        <w:rPr/>
        <w:t>» âûèãðàëî òåíäåð è çàêëþ÷èëî äîãîâîðû ÄÌÑ äëÿ ñîòðóäíèêîâ êðóïíåéøåé òðàíñíàöèîíàëüíîé êîìïàíèè «Õåíêåëü» â Ðîññèè. Ïðîãðàììà, ïðåäëîæåííàÿ ñòðàõîâîé êîìïàíèåé, ïðåäïîëàãàåò îêàçàíèå ïîëèêëèíè÷åñêèõ, ñòîìàòîëîãè÷åñêèõ óñëóã, ïëàíîâóþ è ýêñòðåííóþ ñòàöèîíàðíóþ ïîìîùü â ëó÷øèõ ìåäèöèíñêèõ ó÷ðåæäåíèÿõ â Ìîñêâå è äðóãèõ ðåãèîíàõ ñòðàíû. Ñðåäè íèõ ïî ïðîãðàììå «Ïîëèêëèíèêà êëàññè÷åñêàÿ» - ÔÃÓ "Ïîëèêëèíèêà N3" Óïðàâëåíèÿ äåëàìè Ïðåçèäåíòà ÐÔ, ÇÀÎ «Ëå÷åáíûé öåíòð», ÇÀÎ «ÌÅÄÑÈ», ÎÀÎ "Ìîñèòàëìåä", ÌÖ «ÒÈÌ-êëèíèê» ÎÎÎ «ÒÈÌ Àññèñòàíñ». Ñòðàõîâàÿ ñóììà ïî ïðîãðàììå «Ïîëèêëèíèêà (êëàññè÷åñêàÿ)» íà îäíîãî çàñòðàõîâàííîãî - 1 500 000 ðóáëåé.</w:t>
      </w:r>
    </w:p>
    <w:p>
      <w:pPr>
        <w:pStyle w:val="Normal"/>
        <w:bidi w:val="0"/>
        <w:spacing w:before="60" w:after="0"/>
        <w:ind w:firstLine="284"/>
        <w:jc w:val="both"/>
        <w:rPr/>
      </w:pPr>
      <w:r>
        <w:rPr/>
        <w:t>Â ðàìêàõ ïðîãðàììû «Ñïåöèàëèçèðîâàííàÿ ñòîìàòîëîãèÿ» óñëóãè áóäóò ïðåäîñòàâëÿòü ñåòü ñòîìàòîëîãè÷åñêèõ êëèíèê «ÍÎÐÌÎÄÅÍÒ», «Öåíòð ýñòåòè÷åñêîé ñòîìàòîëîãèè» ÎÎÎ «Äîé÷å Âåëëå», ÎÎÎ «Òâîÿ óëûáêà». Ñòðàõîâàÿ ñóììà íà êàæäîãî çàñòðàõîâàííîãî ñîñòàâëÿåò 300 000 ðóáëåé</w:t>
      </w:r>
    </w:p>
    <w:p>
      <w:pPr>
        <w:pStyle w:val="Normal"/>
        <w:bidi w:val="0"/>
        <w:spacing w:before="60" w:after="0"/>
        <w:ind w:firstLine="284"/>
        <w:jc w:val="both"/>
        <w:rPr/>
      </w:pPr>
      <w:r>
        <w:rPr/>
        <w:t>À ïëàíîâóþ è ýêñòðåííóþ ñòàöèîíàðíóþ ïîìîùü, âêëþ÷àÿ óñëóãè íåîòëîæíîé ìåäèöèíñêîé ïîìîùè, áóäóò îáåñïå÷èâàòü ÔÃÓ «Öåíòðàëüíàÿ êëèíè÷åñêàÿ áîëüíèöà ñ ïîëèêëèíèêîé» Óïðàâëåíèÿ äåëàìè Ïðåçèäåíòà Ðîññèéñêîé Ôåäåðàöèè, ÊÄÊ ¹1 ÔÃÓ "Íàöèîíàëüíûé ìåäèêî-õèðóðãè÷åñêèé Öåíòð èìåíè Í.È. Ïèðîãîâà Ðîñçäðàâà", ÃÓ "Ãîðîäñêàÿ êëèíè÷åñêàÿ áîëüíèöà ¹15 èì. Î.Ì.Ôèëàòîâà" ÊÇÌ è ìíîãèå äðóãèå. Ñòðàõîâàÿ ñóììà ïî ïðîãðàììå «Ïëàíîâàÿ è ýêñòðåííàÿ ñòàöèîíàðíàÿ ïîìîùü» íà îäíîãî çàñòðàõîâàííîãî - 3 000 000 ðóáëåé.</w:t>
      </w:r>
    </w:p>
    <w:p>
      <w:pPr>
        <w:pStyle w:val="Normal"/>
        <w:bidi w:val="0"/>
        <w:spacing w:before="60" w:after="0"/>
        <w:ind w:firstLine="284"/>
        <w:jc w:val="both"/>
        <w:rPr/>
      </w:pPr>
      <w:r>
        <w:rPr/>
        <w:t>Ñëåäóåò îòìåòèòü, ÷òî êîìïàíèÿ «Õåíêåëü» âûáèðàåò ñâîèì ñòðàõîâûì ïàðòíåðîì ÎÑÀÎ «Èíãîññòðàõ</w:t>
      </w:r>
      <w:r>
        <w:rPr>
          <w:b w:val="false"/>
          <w:bCs w:val="false"/>
          <w:i w:val="false"/>
          <w:iCs w:val="false"/>
          <w:caps w:val="false"/>
          <w:smallCaps w:val="false"/>
          <w:strike w:val="false"/>
          <w:dstrike w:val="false"/>
          <w:outline w:val="false"/>
          <w:vanish w:val="false"/>
        </w:rPr>
        <w:t>xe "Èíãîññòðàõ"§</w:t>
      </w:r>
      <w:r>
        <w:rPr/>
        <w:t>» ñ 2003 ãîäà.</w:t>
      </w:r>
    </w:p>
    <w:p>
      <w:pPr>
        <w:pStyle w:val="Heading3"/>
        <w:bidi w:val="0"/>
        <w:ind w:hanging="0"/>
        <w:rPr/>
      </w:pPr>
      <w:r>
        <w:rPr/>
        <w:t>Ïåðâàÿ ñòðàõîâàÿ êîìïàíèÿ îáåñïå÷èëà ÄÌÑ îêîëî 1800 ñîòðóäíèêîâ ÍÏÏ ÂÍÈÈÝÌ èì. À.Ã. Èîñèôüÿíà</w:t>
      </w:r>
    </w:p>
    <w:p>
      <w:pPr>
        <w:pStyle w:val="Normal"/>
        <w:bidi w:val="0"/>
        <w:rPr/>
      </w:pPr>
      <w:r>
        <w:rPr/>
        <w:t>Äîãîâîð äîáðîâîëüíîãî ìåäèöèíñêîãî ñòðàõîâàíèÿ (ÄÌÑ) ïðåäóñìàòðèâàåò òðè êîìïëåêñíûå ïðîãðàììû àìáóëàòîðíî-ïîëèêëèíè÷åñêîãî, ñòàöèîíàðíîãî è ñòîìàòîëîãè÷åñêîãî îáñëóæèâàíèÿ, ñ ðàçëè÷íûì íàáîðîì óñëóã.</w:t>
      </w:r>
    </w:p>
    <w:p>
      <w:pPr>
        <w:pStyle w:val="Normal"/>
        <w:bidi w:val="0"/>
        <w:spacing w:before="60" w:after="0"/>
        <w:ind w:firstLine="284"/>
        <w:jc w:val="both"/>
        <w:rPr/>
      </w:pPr>
      <w:r>
        <w:rPr/>
        <w:t>Ñîòðóäíèêè ÍÏÏ ÂÍÈÈÝÌ, êðóïíîãî ìîñêîâñêîãî ïîëèòåõíè÷åñêîãî ïðåäïðèÿòèÿ, ïîëó÷àò ìåäèöèíñêóþ ïîìîùü â âåäóùèõ ëå÷åáíûõ ó÷ðåæäåíèÿõ Ìîñêâû. Ñïåöèàëèñòû Ïåðâîé ñòðàõîâîé êîìïàíèè áóäóò êîíòðîëèðîâàòü êà÷åñòâî ëå÷åíèÿ è îáúåì ïðåäîñòàâëÿåìûõ óñëóã.</w:t>
      </w:r>
    </w:p>
    <w:p>
      <w:pPr>
        <w:pStyle w:val="Heading3"/>
        <w:bidi w:val="0"/>
        <w:ind w:hanging="0"/>
        <w:rPr/>
      </w:pPr>
      <w:r>
        <w:rPr/>
        <w:t xml:space="preserve">Âîðîíåæ: ÄÒÏ ïðîèñõîäÿò èç-çà ïëîõèõ äîðîæíûõ óñëîâèé </w:t>
      </w:r>
    </w:p>
    <w:p>
      <w:pPr>
        <w:pStyle w:val="Style5"/>
        <w:bidi w:val="0"/>
        <w:jc w:val="right"/>
        <w:rPr/>
      </w:pPr>
      <w:r>
        <w:rPr/>
        <w:t>http://voronezh.rfn.ru</w:t>
      </w:r>
    </w:p>
    <w:p>
      <w:pPr>
        <w:pStyle w:val="Normal"/>
        <w:bidi w:val="0"/>
        <w:rPr/>
      </w:pPr>
      <w:r>
        <w:rPr/>
        <w:t xml:space="preserve">Â àäìèíèñòðàöèè îáëàñòè ñîñòîÿëîñü çàñåäàíèå êîìèññèè ïî âîïðîñàì îáåñïå÷åíèÿ áåçîïàñíîñòè äîðîæíîãî äâèæåíèÿ. Íà âñòðå÷å ïîäâåëè èòîãè àâàðèéíîñòè çà ïîëãîäà è ðàññìîòðåëè ìåðû ïðîôèëàêòèêè. </w:t>
      </w:r>
    </w:p>
    <w:p>
      <w:pPr>
        <w:pStyle w:val="Normal"/>
        <w:bidi w:val="0"/>
        <w:spacing w:before="60" w:after="0"/>
        <w:ind w:firstLine="284"/>
        <w:jc w:val="both"/>
        <w:rPr/>
      </w:pPr>
      <w:r>
        <w:rPr/>
        <w:t xml:space="preserve">Êðàñíûé – ñòîé, çåëåíûé - èäè. Öèôðû ãîâîðÿò: ýòî ïðîñòîå ïðàâèëî ìíîãèå äåòè íå çíàþò. Çà ïîñëåäíèå òðè ãîäà âñå ÷àùå ïîä êîëåñà àâòîìîáèëÿ ïîïàäàþò ìàëûøè äî øåñòè ëåò. Ïüÿíûõ âîäèòåëåé íå ìåíüøå. Èç 17 òûñÿ÷ íàðóøèòåëåé ñóä îñòàâèë áåç âîäèòåëüñêîãî óäîñòîâåðåíèÿ ëèøü òðåòü. </w:t>
      </w:r>
    </w:p>
    <w:p>
      <w:pPr>
        <w:pStyle w:val="Normal"/>
        <w:bidi w:val="0"/>
        <w:spacing w:before="60" w:after="0"/>
        <w:ind w:firstLine="284"/>
        <w:jc w:val="both"/>
        <w:rPr/>
      </w:pPr>
      <w:r>
        <w:rPr/>
        <w:t xml:space="preserve">Èëè ÿìó îáúåõàòü èëè ïåøåõîäà ïåðååõàòü. Êàæäîå ÷åòâåðòîå ïðîèñøåñòâèå â Âîðîíåæñêîé îáëàñòè ïðîèñõîäèò èç-çà íåóäîâëåòâîðèòåëüíûõ äîðîæíûõ óñëîâèé. Çà ïîëãîäà 410 òàêèõ ÄÒÏ, ïî÷òè 50 ÷åëîâåê ïîãèáëè. </w:t>
      </w:r>
    </w:p>
    <w:p>
      <w:pPr>
        <w:pStyle w:val="Normal"/>
        <w:bidi w:val="0"/>
        <w:spacing w:before="60" w:after="0"/>
        <w:ind w:firstLine="284"/>
        <w:jc w:val="both"/>
        <w:rPr/>
      </w:pPr>
      <w:r>
        <w:rPr/>
        <w:t xml:space="preserve">À âñåãî çà 6 ìåñÿöåâ - ïîëòîðû òûñÿ÷è ÄÒÏ. Ïî ñðàâíåíèþ ñ ïðîøëûì ãîäîì èõ âñå æå ñòàëî ìåíüøå - ïî÷òè íà òðè ñ ïîëîâèíîé ïðîöåíòà. Åñëè ðàíüøå èç ñòà ïîñòðàäàâøèõ ïîãèáàëè 10, òåïåðü, óæå äåâÿòü ñ ïîëîâèíîé. Îñîáóþ òðåâîãó âûçûâàþò æåëåçíîäîðîæíûå ïåðååçäû. Â îáëàñòè èõ áîëåå òðåõñîò. </w:t>
      </w:r>
    </w:p>
    <w:p>
      <w:pPr>
        <w:pStyle w:val="Normal"/>
        <w:bidi w:val="0"/>
        <w:spacing w:before="60" w:after="0"/>
        <w:ind w:firstLine="284"/>
        <w:jc w:val="both"/>
        <w:rPr/>
      </w:pPr>
      <w:r>
        <w:rPr/>
        <w:t xml:space="preserve">Âëàäèìèð Øàòàëîâ, çàìåñòèòåëü íà÷àëüíèêà ÓÃÈÁÄÄ ÃÓÂÄ Âîðîíåæñêîé îáëàñòè: «Âû ïîñìîòðèòå, â êàêîì ñîñòîÿíèè ïåðååçäû, íå õâàòàåò äî 30-40% äîðîæíûõ çíàêîâ, è âîäèòåëü, ïðèáëèæàÿñü ê æ/ä ïåðååçäó äîëæåí çàáëàãîâðåìåííî âèäåòü ýòè çíàêè». </w:t>
      </w:r>
    </w:p>
    <w:p>
      <w:pPr>
        <w:pStyle w:val="Normal"/>
        <w:bidi w:val="0"/>
        <w:spacing w:before="60" w:after="0"/>
        <w:ind w:firstLine="284"/>
        <w:jc w:val="both"/>
        <w:rPr/>
      </w:pPr>
      <w:r>
        <w:rPr/>
        <w:t xml:space="preserve">Âñêîðå ïîñ÷èòàþò è ïåðåíåñóò «îïàñíûå» îñòàíîâêè â Âîðîíåæå. Íàäåæäà íà ñðåäñòâà ôåäåðàëüíîé ïðîãðàììû «Ïîâûøåíèÿ áåçîïàñíîñòè». Îíà ðàññ÷èòàíà íà áëèæàéøèå øåñòü ëåò. À ïîêà ñîòðóäíèêè ÃÈÁÄÄ íàïîìèíàþò, ïðàâèëà äîðîæíîãî äâèæåíèÿ ñóùåñòâóþò äëÿ âñåõ. </w:t>
      </w:r>
    </w:p>
    <w:p>
      <w:pPr>
        <w:pStyle w:val="Heading3"/>
        <w:bidi w:val="0"/>
        <w:ind w:hanging="0"/>
        <w:rPr/>
      </w:pPr>
      <w:r>
        <w:rPr/>
        <w:t>70 òûñÿ÷ êîìñîìîëü÷àí ñòàëè æåðòâàìè "ñòðàõîâîãî ðýêåòà" (Õàáàðîâñêèé êðàé)</w:t>
      </w:r>
    </w:p>
    <w:p>
      <w:pPr>
        <w:pStyle w:val="Style5"/>
        <w:bidi w:val="0"/>
        <w:jc w:val="right"/>
        <w:rPr/>
      </w:pPr>
      <w:r>
        <w:rPr/>
        <w:t>regnum.ru</w:t>
      </w:r>
    </w:p>
    <w:p>
      <w:pPr>
        <w:pStyle w:val="Normal"/>
        <w:bidi w:val="0"/>
        <w:rPr/>
      </w:pPr>
      <w:r>
        <w:rPr/>
        <w:t>Â Êîìñîìîëüñêå-íà-Àìóðå Õàáàðîâñêîãî êðàÿ âûíåñåí îáâèíèòåëüíûé ïðèãîâîð ãëàâå ÎÎÎ "Êîëûìñêàÿ</w:t>
      </w:r>
      <w:r>
        <w:rPr>
          <w:b w:val="false"/>
          <w:bCs w:val="false"/>
          <w:i w:val="false"/>
          <w:iCs w:val="false"/>
          <w:caps w:val="false"/>
          <w:smallCaps w:val="false"/>
          <w:strike w:val="false"/>
          <w:dstrike w:val="false"/>
          <w:outline w:val="false"/>
          <w:vanish w:val="false"/>
        </w:rPr>
        <w:t>xe "Êîëûìñêàÿ"§</w:t>
      </w:r>
      <w:r>
        <w:rPr/>
        <w:t xml:space="preserve"> ñòðàõîâàÿ êîìïàíèÿ" Âàëåðèþ Ôëÿæíèêîâó, ÷üå ïðåäïðèÿòèå çàíèìàëîñü òàê íàçûâàåìûì "ñòðàõîâûì ðýêåòîì". Îá ýòîì 1 àâãóñòà êîððåñïîíäåíòó ÈÀ REGNUM ñîîáùèëè â ðàéîííîì ñóäå Êîìñîìîëüñêà-íà-Àìóðå.</w:t>
      </w:r>
    </w:p>
    <w:p>
      <w:pPr>
        <w:pStyle w:val="Normal"/>
        <w:bidi w:val="0"/>
        <w:spacing w:before="60" w:after="0"/>
        <w:ind w:firstLine="284"/>
        <w:jc w:val="both"/>
        <w:rPr/>
      </w:pPr>
      <w:r>
        <w:rPr/>
        <w:t>Óãîëîâíîå äåëî â îòíîøåíèè Âàëåðèÿ Ôëÿæíèêîâà áûëî âîçáóæäåíî â 2002 ãîäó. Âîçãëàâëÿåìàÿ èì ñòðàõîâàÿ êîìïàíèÿ çàíèìàëàñü òàê íàçûâàåìûì "äîáðîâîëüíî-ïðèíóäèòåëüíûì" ñòðàõîâàíèåì â ìåäèöèíñêèõ ó÷ðåæäåíèÿõ ãîðîäà. Öåíû íà ïëàòíûå óñëóãè â ãîñóäàðñòâåííûõ áîëüíèöàõ è ïîëèêëèíèêàõ óòâåðæäàëèñü ìåñòíûìè âëàñòÿìè è íå ìîãëè ïîâûøàòüñÿ èíûì îáðàçîì. À ïîñêîëüêó ïðîèñõîäèëî ýòî òîëüêî ðàç â ãîä, ñòîèìîñòü íà ëåêàðñòâà è îáîðóäîâàíèå óñïåâàëè âûðàñòè ãîðàçäî áûñòðåå. ×òîáû îêóïèòü èõ, ìåäó÷ðåæäåíèÿ çàêëþ÷àëè äîãîâîðû ñî ñòðàõîâîé êîìïàíèåé, ÷åðåç êîòîðóþ è îñóùåñòâëÿëîñü íåñêîëüêî çàâûøåííîå ïî ñðàâíåíèþ ñ óñòàíîâëåííîé îïëàòîé ïðåäîñòàâëåíèå ìåäèöèíñêèõ óñëóã. Ïðè ýòîì ñòðàõîâùèêè ïîëó÷àëè ñâîé ñòðàõîâîé ïðîöåíò îò êàæäîé îôîðìëåííîé èìè ïëàòíîé óñëóãè. Âñêîðå â ðîëè ñòðàõîâùèêîâ, æåëàÿ ïîäðàáîòàòü, ñòàëè âûñòóïàòü è ñàìè âðà÷è, êîòîðûå áûëè çàèíòåðåñîâàíû íàçíà÷àòü ïàöèåíòàì êàê ìîæíî áîëåå äîðîãèå ïðîöåäóðû.</w:t>
      </w:r>
    </w:p>
    <w:p>
      <w:pPr>
        <w:pStyle w:val="Normal"/>
        <w:bidi w:val="0"/>
        <w:spacing w:before="60" w:after="0"/>
        <w:ind w:firstLine="284"/>
        <w:jc w:val="both"/>
        <w:rPr/>
      </w:pPr>
      <w:r>
        <w:rPr/>
        <w:t>Çàäà÷åé ñëåäñòâèÿ áûëî äîêàçàòü, ÷òî ïîäîáíîå ïîñðåäíè÷åñòâî íå èìåëî íè÷åãî îáùåãî ñî ñòðàõîâàíèåì. Îñëîæíÿëàñü çàäà÷à òåì, ÷òî ðàññëåäîâàíèå ïîäîáíûõ óãîëîâíûõ äåë â Ðîññèè äî ýòîãî íå ïðîâîäèëîñü. Ïî äàííûì ñëåäñòâèÿ, çà òðè ãîäà äåÿòåëüíîñòè "Êîëûìñêîé ñòðàõîâîé êîìïàíèè" åå æåðòâàìè â Êîìñîìîëüñêå-íà-Àìóðå ñòàëè îêîëî 70 òûñÿ÷ ÷åëîâåê.</w:t>
      </w:r>
    </w:p>
    <w:p>
      <w:pPr>
        <w:pStyle w:val="Normal"/>
        <w:bidi w:val="0"/>
        <w:spacing w:before="60" w:after="0"/>
        <w:ind w:firstLine="284"/>
        <w:jc w:val="both"/>
        <w:rPr/>
      </w:pPr>
      <w:r>
        <w:rPr/>
        <w:t>Âàëåðèé Ôëÿæíèêîâ ïðèçíàí âèíîâíûì â ñîâåðøåíèè ïðåñòóïëåíèÿ ïî ÷. 1 ñò. 171 ÓÊ ÐÔ - "Îñóùåñòâëåíèå ïðåäïðèíèìàòåëüñêîé äåÿòåëüíîñòè ñ íàðóøåíèåì ëèöåíçèîííûõ òðåáîâàíèé è óñëîâèé, ñîâëå÷åííîå ñ èçâëå÷åíèåì äîõîäà â êðóïíîì ðàçìåðå" ñ íàêàçàíèåì â âèäå øòðàôà â 300 òûñÿ÷ ðóáëåé. Îäíàêî â ñâÿçè ñ "èñòå÷åíèåì ñðîêà äàâíîñòè ïðèâëå÷åíèÿ ëèöà ê óãîëîâíîé îòâåòñòâåííîñòè" äèðåêòîð êîìïàíèè îò óãîëîâíîé îòâåòñòâåííîñòè áûë îñâîáîæäåí.</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çàñòðàõîâàëà ó÷àñòíèêîâ ýêñïåäèöèè ïî ïîèñêó çàòîíóâøåãî «×åëþñêèíà»</w:t>
      </w:r>
    </w:p>
    <w:p>
      <w:pPr>
        <w:pStyle w:val="Normal"/>
        <w:bidi w:val="0"/>
        <w:rPr/>
      </w:pPr>
      <w:r>
        <w:rPr/>
        <w:t>Ìîñêâà. 31 èþëÿ.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â î÷åðåäíîé ðàç âûñòóïèëà ñòðàõîâûì ñïîíñîðîì ýêñïåäèöèè ïî ïîèñêó çàòîíóâøåãî ïàðîõîäà «×åëþñêèí». </w:t>
      </w:r>
    </w:p>
    <w:p>
      <w:pPr>
        <w:pStyle w:val="Normal"/>
        <w:bidi w:val="0"/>
        <w:spacing w:before="60" w:after="0"/>
        <w:ind w:firstLine="284"/>
        <w:jc w:val="both"/>
        <w:rPr/>
      </w:pPr>
      <w:r>
        <w:rPr/>
        <w:t>Ýêñïåäèöèÿ ñòàðòóåò 26 àâãóñòà. Ïðåäûäóùàÿ ýêñïåäèöèÿ 2004 ãîäà îêàçàëàñü íåçàâåðøåííîé. Â ýòîì ãîäó ó÷àñòíèêè ïëàíèðóþò íàéòè çàòîíóâøèé «×åëþñêèí», êîòîðûé áîëåå 70 ëåò ëåæèò íà äíå ×óêîòñêîãî ìîðÿ. Âñå ó÷àñòíèêè ýêñïåäèöèè, êîòîðûå áóäóò ñîâåðøàòü ïîãðóæåíèÿ, çàñòðàõîâàíû â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å» ïî ñïåöèàëèçèðîâàííîé ïðîãðàììå ñòðàõîâàíèÿ äàéâåðîâ Silver ñ ó÷åòîì ïîâûøàþùåãî êîýôôèöèåíòà äëÿ ãëóáîêîâîäíûõ ïîãðóæåíèé. </w:t>
      </w:r>
    </w:p>
    <w:p>
      <w:pPr>
        <w:pStyle w:val="Normal"/>
        <w:bidi w:val="0"/>
        <w:spacing w:before="60" w:after="0"/>
        <w:ind w:firstLine="284"/>
        <w:jc w:val="both"/>
        <w:rPr/>
      </w:pPr>
      <w:r>
        <w:rPr/>
        <w:t>Ñòðàõîâàÿ ñóììà íà êàæäîãî ñîñòàâëÿåò $150 òûñ., çàñòðàõîâàíî ïîðÿäêà 10 ÷åëîâåê. Ïîëèñîì «Ñòàíäàðò-Ðåçåðâà</w:t>
      </w:r>
      <w:r>
        <w:rPr>
          <w:b w:val="false"/>
          <w:bCs w:val="false"/>
          <w:i w:val="false"/>
          <w:iCs w:val="false"/>
          <w:caps w:val="false"/>
          <w:smallCaps w:val="false"/>
          <w:strike w:val="false"/>
          <w:dstrike w:val="false"/>
          <w:outline w:val="false"/>
          <w:vanish w:val="false"/>
        </w:rPr>
        <w:t>xe "Ñòàíäàðò-Ðåçåðâ"§</w:t>
      </w:r>
      <w:r>
        <w:rPr/>
        <w:t xml:space="preserve">» ïîêðûâàþòñÿ ðàñõîäû íà ýêñòðåííóþ ìåäèöèíñêóþ ïîìîùü, òðàíñïîðòèðîâêó, ðåïàòðèàöèþ ïî ñëó÷àÿì, ñâÿçàííûì ñ ïîãðóæåíèÿìè. </w:t>
      </w:r>
    </w:p>
    <w:p>
      <w:pPr>
        <w:pStyle w:val="Normal"/>
        <w:bidi w:val="0"/>
        <w:spacing w:before="60" w:after="0"/>
        <w:ind w:firstLine="284"/>
        <w:jc w:val="both"/>
        <w:rPr/>
      </w:pPr>
      <w:r>
        <w:rPr/>
        <w:t>Îðãàíèçàòîðàìè ýêñïåäèöèè âûñòóïàþò Êëóá èññëåäîâàòåëåé (The Explorers Club, Russian Chapter) è êîîðäèíàöèîííûé ñîâåò Àðêòè÷åñêîé ïîäâîäíîé àðõåîëîãè÷åñêîé ýêñïåäèöèè «×åëþñêèí-70».</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 ïîáåäèòåëü êîíêóðñà «Çîëîòîé ïîëèñ</w:t>
      </w:r>
      <w:r>
        <w:rPr>
          <w:b/>
          <w:bCs w:val="false"/>
          <w:i w:val="false"/>
          <w:iCs w:val="false"/>
          <w:caps w:val="false"/>
          <w:smallCaps w:val="false"/>
          <w:strike w:val="false"/>
          <w:dstrike w:val="false"/>
          <w:outline w:val="false"/>
          <w:vanish w:val="false"/>
        </w:rPr>
        <w:t>xe "Çîëîòîé ïîëèñ"§</w:t>
      </w:r>
      <w:r>
        <w:rPr/>
        <w:t>» ñðåäè ñòðàõîâûõ êîìïàíèé Êóçáàññà</w:t>
      </w:r>
    </w:p>
    <w:p>
      <w:pPr>
        <w:pStyle w:val="Normal"/>
        <w:bidi w:val="0"/>
        <w:rPr/>
      </w:pPr>
      <w:r>
        <w:rPr/>
        <w:t>Ôèëèàë «Êåìåðîâî-ÐÎÑÍÎ</w:t>
      </w:r>
      <w:r>
        <w:rPr>
          <w:b w:val="false"/>
          <w:bCs w:val="false"/>
          <w:i w:val="false"/>
          <w:iCs w:val="false"/>
          <w:caps w:val="false"/>
          <w:smallCaps w:val="false"/>
          <w:strike w:val="false"/>
          <w:dstrike w:val="false"/>
          <w:outline w:val="false"/>
          <w:vanish w:val="false"/>
        </w:rPr>
        <w:t>xe "ÐÎÑÍÎ"§</w:t>
      </w:r>
      <w:r>
        <w:rPr/>
        <w:t>» ñòàë ïîáåäèòåëåì ðåãèîíàëüíîãî êîíêóðñà «Çîëîòîé ïîëèñ</w:t>
      </w:r>
      <w:r>
        <w:rPr>
          <w:b w:val="false"/>
          <w:bCs w:val="false"/>
          <w:i w:val="false"/>
          <w:iCs w:val="false"/>
          <w:caps w:val="false"/>
          <w:smallCaps w:val="false"/>
          <w:strike w:val="false"/>
          <w:dstrike w:val="false"/>
          <w:outline w:val="false"/>
          <w:vanish w:val="false"/>
        </w:rPr>
        <w:t>xe "Çîëîòîé ïîëèñ"§</w:t>
      </w:r>
      <w:r>
        <w:rPr/>
        <w:t xml:space="preserve">» â íîìèíàöèè «Ñòðàõîâàÿ êîìïàíèÿ — îòêðûòèå ãîäà», ïðîâîäèìîãî ñðåäè ñòðàõîâûõ êîìïàíèé Êóçáàññà. </w:t>
      </w:r>
    </w:p>
    <w:p>
      <w:pPr>
        <w:pStyle w:val="Normal"/>
        <w:bidi w:val="0"/>
        <w:spacing w:before="60" w:after="0"/>
        <w:ind w:firstLine="284"/>
        <w:jc w:val="both"/>
        <w:rPr/>
      </w:pPr>
      <w:r>
        <w:rPr/>
        <w:t xml:space="preserve">Êîíêóðñ ïðîõîäèò ïîä ïàòðîíàæåì àäìèíèñòðàöèè Êåìåðîâñêîé îáëàñòè, ïðåäñòàâèòåëüñòâà ÂÑÑ â Ñèáèðñêîì ôåäåðàëüíîì îêðóãå è Êóçáàññêîãî ïðåäñòàâèòåëüñòâà «Ðîññèéñêîé ãàçåòû». </w:t>
      </w:r>
    </w:p>
    <w:p>
      <w:pPr>
        <w:pStyle w:val="Normal"/>
        <w:bidi w:val="0"/>
        <w:spacing w:before="60" w:after="0"/>
        <w:ind w:firstLine="284"/>
        <w:jc w:val="both"/>
        <w:rPr/>
      </w:pPr>
      <w:r>
        <w:rPr/>
        <w:t>Ïîáåäèòåëÿìè êîíêóðñà ñòàëè êîìïàíèè, ïðîäåìîíñòðèðîâàâøèå íàèáîëåå èíòåíñèâíûé ðîñò è ðàçâèòèå â òå÷åíèå ãîäà. Ýòà íàãðàäà — ñèìâîë ýôôåêòèâíîé ðåãèîíàëüíîé ñòðàòåãèè ÐÎÑÍÎ</w:t>
      </w:r>
      <w:r>
        <w:rPr>
          <w:b w:val="false"/>
          <w:bCs w:val="false"/>
          <w:i w:val="false"/>
          <w:iCs w:val="false"/>
          <w:caps w:val="false"/>
          <w:smallCaps w:val="false"/>
          <w:strike w:val="false"/>
          <w:dstrike w:val="false"/>
          <w:outline w:val="false"/>
          <w:vanish w:val="false"/>
        </w:rPr>
        <w:t>xe "ÐÎÑÍÎ"§</w:t>
      </w:r>
      <w:r>
        <w:rPr/>
        <w:t xml:space="preserve"> íà ðûíêå Êóçáàññà. </w:t>
      </w:r>
    </w:p>
    <w:p>
      <w:pPr>
        <w:pStyle w:val="Normal"/>
        <w:bidi w:val="0"/>
        <w:spacing w:before="60" w:after="0"/>
        <w:ind w:firstLine="284"/>
        <w:jc w:val="both"/>
        <w:rPr/>
      </w:pPr>
      <w:r>
        <w:rPr/>
        <w:t>Íàãðàäà áûëà âðó÷åíà â òîðæåñòâåííîé îáñòàíîâêå äèðåêòîðó ôèëèàëà «Êåìåðîâî-ÐÎÑÍÎ</w:t>
      </w:r>
      <w:r>
        <w:rPr>
          <w:b w:val="false"/>
          <w:bCs w:val="false"/>
          <w:i w:val="false"/>
          <w:iCs w:val="false"/>
          <w:caps w:val="false"/>
          <w:smallCaps w:val="false"/>
          <w:strike w:val="false"/>
          <w:dstrike w:val="false"/>
          <w:outline w:val="false"/>
          <w:vanish w:val="false"/>
        </w:rPr>
        <w:t>xe "ÐÎÑÍÎ"§</w:t>
      </w:r>
      <w:r>
        <w:rPr/>
        <w:t xml:space="preserve">» Ñû÷åâó Àðòåìó Îëåãîâè÷ó. </w:t>
      </w:r>
    </w:p>
    <w:p>
      <w:pPr>
        <w:pStyle w:val="Heading3"/>
        <w:bidi w:val="0"/>
        <w:ind w:hanging="0"/>
        <w:rPr/>
      </w:pPr>
      <w:r>
        <w:rPr/>
        <w:t>ÎÀÎ «ÌÄÌ-Áàíê» âêëþ÷èë ÎÀÎ «ÊàïèòàëÚ Ñòðàõîâàíèå</w:t>
      </w:r>
      <w:r>
        <w:rPr>
          <w:b/>
          <w:bCs w:val="false"/>
          <w:i w:val="false"/>
          <w:iCs w:val="false"/>
          <w:caps w:val="false"/>
          <w:smallCaps w:val="false"/>
          <w:strike w:val="false"/>
          <w:dstrike w:val="false"/>
          <w:outline w:val="false"/>
          <w:vanish w:val="false"/>
        </w:rPr>
        <w:t>xe "ÊàïèòàëÚ Ñòðàõîâàíèå"§</w:t>
      </w:r>
      <w:r>
        <w:rPr/>
        <w:t>» â ñïèñîê ïàðòíåðîâ ïî ñòðàõîâàíèþ çàëîãîâîãî èìóùåñòâà êëèåíòîâ áàíêà</w:t>
      </w:r>
    </w:p>
    <w:p>
      <w:pPr>
        <w:pStyle w:val="Style5"/>
        <w:bidi w:val="0"/>
        <w:jc w:val="right"/>
        <w:rPr/>
      </w:pPr>
      <w:r>
        <w:rPr/>
        <w:t>ÎÀÎ «ÌÄÌ-Áàíê»</w:t>
      </w:r>
    </w:p>
    <w:p>
      <w:pPr>
        <w:pStyle w:val="Normal"/>
        <w:bidi w:val="0"/>
        <w:rPr/>
      </w:pPr>
      <w:r>
        <w:rPr/>
        <w:t>ÎÀÎ «ÌÄÌ-Áàíê» âêëþ÷èë Î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â ñïèñîê ïàðòíåðîâ ïî ñòðàõîâàíèþ çàëîãîâîãî èìóùåñòâà êëèåíòîâ áàíêà, îáñëóæèâàþùèõñÿ â ìîñêîâñêèõ è ðåãèîíàëüíûõ ïîäðàçäåëåíèÿõ. Ïî ñëîâàì íà÷àëüíèêà äåïàðòàìåíòà ðàçâèòèÿ êëèåíòñêîãî áèçíåñà ÌÄÌ-Áàíêà Íàòàëüè Áëàòîâîé: «Â âûáîðå íîâîãî ïàðòíåðà ìû ðóêîâîäñòâîâàëèñü ïðåæäå âñåãî, âîçìîæíîñòüþ ïîñòðîåíèÿ äîëãîñðî÷íûõ âçàèìîîòíîøåíèé ïî îáåñïå÷åíèþ êëèåíòîâ – çàåìùèêîâ íàäåæíîé è êà÷åñòâåííîé ñòðàõîâîé çàùèòîé ïðèíàäëåæàùåãî èì èìóùåñòâà. Â íàøèõ ïëàíàõ íà áëèæàéøóþ ïåðñïåêòèâó - ðàçâèòèå ðÿäà ñîâìåñòíûõ ïðîåêòîâ ñ ÎÀÎ «ÊàïèòàëÚ Ñòðàõîâàíèå», ñâÿçàííûõ ñ ïåðåêðåñòíûìè ïðîäàæàìè áàíêîâñêèõ è ñòðàõîâûõ ïðîäóêòîâ ïðåäïðèÿòèÿì è îðãàíèçàöèÿì, êàê â Ìîñêâå, òàê è â äðóãèõ ðåãèîíàõ Ðîññèè». </w:t>
      </w:r>
    </w:p>
    <w:p>
      <w:pPr>
        <w:pStyle w:val="Normal"/>
        <w:bidi w:val="0"/>
        <w:spacing w:before="60" w:after="0"/>
        <w:ind w:firstLine="284"/>
        <w:jc w:val="both"/>
        <w:rPr/>
      </w:pPr>
      <w:r>
        <w:rPr/>
        <w:t>Ïî ñëîâàì ãåíåðàëüíîãî äèðåêòîðà Î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Îëåãà Òèøêèíà: «Ñòàíîâëåíèå ïàðòíåðñòâà ñ ÌÄÌ-Áàíêîì ÿâëÿåòñÿ äëÿ íàøåé êîìïàíèè çíàêîâûì ñîáûòèåì, âàæíûì øàãîì â íàïðàâëåíèè ðàçâèòèÿ ñîòðóäíè÷åñòâà ñ âåäóùèìè áàíêàìè Ðîññèéñêîé Ôåäåðàöèè. Ðàçðàáîòàííàÿ ñïåöèàëèñòàìè íàøèõ êîìïàíèé ìåòîäîëîãèÿ ñòðàõîâàíèÿ çàëîãîâîãî ïîðòôåëÿ ÿâëÿåòñÿ íàèáîëåå îïòèìàëüíîé, êàê ñ òî÷êè çðåíèÿ çàùèòû èíòåðåñîâ ÌÄÌ-Áàíêà, òàê è ïðåäîñòàâëåíèÿ âûñîêîãî óðîâíÿ îáñëóæèâàíèÿ åãî êîðïîðàòèâíûì êëèåíòàì». </w:t>
      </w:r>
    </w:p>
    <w:p>
      <w:pPr>
        <w:pStyle w:val="Heading3"/>
        <w:bidi w:val="0"/>
        <w:ind w:hanging="0"/>
        <w:rPr/>
      </w:pPr>
      <w:r>
        <w:rPr/>
        <w:t>Èòîãè äåÿòåëüíîñòè ÎÑÀÎ «Èíãîññòðàõ</w:t>
      </w:r>
      <w:r>
        <w:rPr>
          <w:b/>
          <w:bCs w:val="false"/>
          <w:i w:val="false"/>
          <w:iCs w:val="false"/>
          <w:caps w:val="false"/>
          <w:smallCaps w:val="false"/>
          <w:strike w:val="false"/>
          <w:dstrike w:val="false"/>
          <w:outline w:val="false"/>
          <w:vanish w:val="false"/>
        </w:rPr>
        <w:t>xe "Èíãîññòðàõ"§</w:t>
      </w:r>
      <w:r>
        <w:rPr/>
        <w:t>» â Ñåâåðî-Çàïàäíîì ðåãèîíå çà ïåðâîå ïîëóãîäèå 2006 ãîäà</w:t>
      </w:r>
    </w:p>
    <w:p>
      <w:pPr>
        <w:pStyle w:val="Normal"/>
        <w:bidi w:val="0"/>
        <w:rPr/>
      </w:pPr>
      <w:r>
        <w:rPr/>
        <w:t>Ïî ïðåäâàðèòåëüíûì äàííûì ñîâîêóïíûé îáúåì ïðåìèè ïî ïðÿìîìó ñòðàõîâàíèþ ôèëèàëîâ «Èíãîññòðàõà</w:t>
      </w:r>
      <w:r>
        <w:rPr>
          <w:b w:val="false"/>
          <w:bCs w:val="false"/>
          <w:i w:val="false"/>
          <w:iCs w:val="false"/>
          <w:caps w:val="false"/>
          <w:smallCaps w:val="false"/>
          <w:strike w:val="false"/>
          <w:dstrike w:val="false"/>
          <w:outline w:val="false"/>
          <w:vanish w:val="false"/>
        </w:rPr>
        <w:t>xe "Èíãîññòðàõ"§</w:t>
      </w:r>
      <w:r>
        <w:rPr/>
        <w:t xml:space="preserve">», âõîäÿùèõ â çîíó îòâåòñòâåííîñòè Ñåâåðî-Çàïàäíîãî ðåãèîíàëüíîãî öåíòðà (ÐÖ), çà ïåðâîå ïîëóãîäèå 2006 ãîäà ñîñòàâèë 327 495 òûñ. ðóá., ÷òî íà 55% ïðåâûøàåò ïîêàçàòåëü çà àíàëîãè÷íûé ïåðèîä 2005 ãîäà. Îáúåì ñòðàõîâîé ïðåìèè ïî äîáðîâîëüíîìó ñòðàõîâàíèþ èíîìó, ÷åì ñòðàõîâàíèå æèçíè - 270 869 òûñ. ðóá. (ïðèðîñò - 61%), â òîì ÷èñëå ñáîðû ïî ëè÷íîìó ñòðàõîâàíèþ – 31 021 òûñ. ðóá. (ïðèðîñò – 22%), ïî ñòðàõîâàíèþ èìóùåñòâà – 168 835 òûñ. ðóá. (ïðèðîñò – 50%), ïî ñòðàõîâàíèþ îòâåòñòâåííîñòè – 71 013 òûñ. ðóá. (ïðèðîñò – 134%). Ñáîð ñòðàõîâîé ïðåìèè ïî ÎÑÀÃÎ ñîñòàâèë 56 626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Ñåâåðî-Çàïàäíîì ðåãèîíå ñîñòàâèëè 116 800 òûñ. ðóá., â òîì ÷èñëå ïî äîáðîâîëüíîìó ëè÷íîìó – 15 686 òûñ. ðóá., ïî èìóùåñòâåííîìó ñòðàõîâàíèþ – 46 758 òûñ. ðóá., ïî äîáðîâîëüíîìó ñòðàõîâàíèþ îòâåòñòâåííîñòè – 5 667 òûñ. ðóá. Âûïëàòû ïî ÎÑÀÃÎ ðàâíû ïðèìåðíî 48 689 òûñ. ðóá. </w:t>
      </w:r>
    </w:p>
    <w:p>
      <w:pPr>
        <w:pStyle w:val="Normal"/>
        <w:bidi w:val="0"/>
        <w:spacing w:before="60" w:after="0"/>
        <w:ind w:firstLine="284"/>
        <w:jc w:val="both"/>
        <w:rPr/>
      </w:pPr>
      <w:r>
        <w:rPr/>
        <w:t>Íàèáîëåå äèíàìè÷íî ðàçâèâàâøèìñÿ â ïåðâîì ïîëóãîäèè òåêóùåãî ãîäà íàïðàâëåíèåì áèçíåñà â ôèëèàëàõ Ñåâåðî-Çàïàäíîãî ÐÖ ñòàëî ñòðàõîâàíèå îòâåòñòâåííîñòè.</w:t>
      </w:r>
    </w:p>
    <w:p>
      <w:pPr>
        <w:pStyle w:val="Normal"/>
        <w:bidi w:val="0"/>
        <w:spacing w:before="60" w:after="0"/>
        <w:ind w:firstLine="284"/>
        <w:jc w:val="both"/>
        <w:rPr/>
      </w:pPr>
      <w:r>
        <w:rPr/>
        <w:t>Íàïîìíèì, ÷òî â çîíó îòâåòñòâåííîñòè Ñåâåðî-Çàïàäíîãî ðåãèîíàëüíîãî öåíòðà âõîäÿò ôèëèàëû ÎÑÀÎ «Èíãîññòðàõ</w:t>
      </w:r>
      <w:r>
        <w:rPr>
          <w:b w:val="false"/>
          <w:bCs w:val="false"/>
          <w:i w:val="false"/>
          <w:iCs w:val="false"/>
          <w:caps w:val="false"/>
          <w:smallCaps w:val="false"/>
          <w:strike w:val="false"/>
          <w:dstrike w:val="false"/>
          <w:outline w:val="false"/>
          <w:vanish w:val="false"/>
        </w:rPr>
        <w:t>xe "Èíãîññòðàõ"§</w:t>
      </w:r>
      <w:r>
        <w:rPr/>
        <w:t xml:space="preserve">», íàõîäÿùèåñÿ â Àðõàíãåëüêîé, Âîëîãîäñêîé, Êàëèíèíãðàäñêîé, Ìóðìàíñêîé, Íîâãîðîäñêîé è Ïñêîâñêîé îáëàñòÿõ, à òàêæå â ðåñïóáëèêàõ Êàðåëèÿ è Êîìè. </w:t>
      </w:r>
    </w:p>
    <w:p>
      <w:pPr>
        <w:pStyle w:val="Normal"/>
        <w:bidi w:val="0"/>
        <w:spacing w:before="60" w:after="0"/>
        <w:ind w:firstLine="284"/>
        <w:jc w:val="both"/>
        <w:rPr/>
      </w:pPr>
      <w:r>
        <w:rPr/>
        <w:t>Êàê ñîîáùàëîñü ðàíåå, ðåãèîíàëüíûå öåíòðû ÎÑÀÎ «Èíãîññòðàõ</w:t>
      </w:r>
      <w:r>
        <w:rPr>
          <w:b w:val="false"/>
          <w:bCs w:val="false"/>
          <w:i w:val="false"/>
          <w:iCs w:val="false"/>
          <w:caps w:val="false"/>
          <w:smallCaps w:val="false"/>
          <w:strike w:val="false"/>
          <w:dstrike w:val="false"/>
          <w:outline w:val="false"/>
          <w:vanish w:val="false"/>
        </w:rPr>
        <w:t>xe "Èíãîññòðàõ"§</w:t>
      </w:r>
      <w:r>
        <w:rPr/>
        <w:t xml:space="preserve">» - ýòî ñòðóêòóðíûå ïîäðàçäåëåíèÿ, êîòîðûì äåëåãèðîâàíà ÷àñòü ôóíêöèé ãîëîâíîãî îôèñà, â ÷àñòíîñòè, ìàðêåòèíãîâûå, ôèíàíñîâûå, þðèäè÷åñêèå âîïðîñû, ôóíêöèè áèçíåñ-ïëàíèðîâàíèÿ, êàäðîâîãî, èíôîðìàöèîííîãî ñîïðîâîæäåíèÿ. </w:t>
      </w:r>
    </w:p>
    <w:p>
      <w:pPr>
        <w:pStyle w:val="Heading3"/>
        <w:bidi w:val="0"/>
        <w:ind w:hanging="0"/>
        <w:rPr/>
      </w:pPr>
      <w:r>
        <w:rPr/>
        <w:t>Ïðåäâàðèòåëüíûå èòîãè äåÿòåëüíîñòè «Èíãîññòðàõà</w:t>
      </w:r>
      <w:r>
        <w:rPr>
          <w:b/>
          <w:bCs w:val="false"/>
          <w:i w:val="false"/>
          <w:iCs w:val="false"/>
          <w:caps w:val="false"/>
          <w:smallCaps w:val="false"/>
          <w:strike w:val="false"/>
          <w:dstrike w:val="false"/>
          <w:outline w:val="false"/>
          <w:vanish w:val="false"/>
        </w:rPr>
        <w:t>xe "Èíãîññòðàõ"§</w:t>
      </w:r>
      <w:r>
        <w:rPr/>
        <w:t>» â Êàâêàçñêîì ðåãèîíå çà ïåðâîå ïîëóãîäèå 2006 ãîäà</w:t>
      </w:r>
    </w:p>
    <w:p>
      <w:pPr>
        <w:pStyle w:val="Normal"/>
        <w:bidi w:val="0"/>
        <w:rPr/>
      </w:pPr>
      <w:r>
        <w:rPr/>
        <w:t>Ïî ïðåäâàðèòåëüíûì äàííûì ñîâîêóïíûé îáúåì ïðåìèè ïî ïðÿìîìó ñòðàõîâàíèþ ôèëèàëîâ «Èíãîññòðàõà</w:t>
      </w:r>
      <w:r>
        <w:rPr>
          <w:b w:val="false"/>
          <w:bCs w:val="false"/>
          <w:i w:val="false"/>
          <w:iCs w:val="false"/>
          <w:caps w:val="false"/>
          <w:smallCaps w:val="false"/>
          <w:strike w:val="false"/>
          <w:dstrike w:val="false"/>
          <w:outline w:val="false"/>
          <w:vanish w:val="false"/>
        </w:rPr>
        <w:t>xe "Èíãîññòðàõ"§</w:t>
      </w:r>
      <w:r>
        <w:rPr/>
        <w:t xml:space="preserve">», âõîäÿùèõ â çîíó îòâåòñòâåííîñòè Êàâêàçñêîãî ðåãèîíàëüíîãî öåíòðà (ÐÖ), çà ïåðâîå ïîëóãîäèå 2006 ãîäà ñîñòàâèë 51 811 òûñ. ðóá., ÷òî íà 29% ïðåâûøàåò ïîêàçàòåëü çà àíàëîãè÷íûé ïåðèîä 2005 ãîäà. Îáúåì ñòðàõîâîé ïðåìèè ïî äîáðîâîëüíîìó ñòðàõîâàíèþ èíîìó, ÷åì ñòðàõîâàíèå æèçíè - 22 354 òûñ. ðóá. (ïðèðîñò - 65%), â òîì ÷èñëå ñáîðû ïî ëè÷íîìó ñòðàõîâàíèþ – 3 249 òûñ. ðóá. (ñïàä – 63%), ïî ñòðàõîâàíèþ èìóùåñòâà – 18 746 òûñ. ðóá. (ïðèðîñò – 302%), ïî ñòðàõîâàíèþ îòâåòñòâåííîñòè – 359 òûñ. ðóá. (ïðèðîñò – 245%). Ñáîð ñòðàõîâîé ïðåìèè ïî ÎÑÀÃÎ ñîñòàâèë 29 457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ÐÖ «Êàâêàç» ñîñòàâèëè 30 626 òûñ. ðóá., â òîì ÷èñëå ïî äîáðîâîëüíîìó ëè÷íîìó – 1 943 òûñ. ðóá., ïî èìóùåñòâåííîìó ñòðàõîâàíèþ – 9 537 òûñ. ðóá., âûïëàò ïî äîáðîâîëüíîìó ñòðàõîâàíèþ îòâåòñòâåííîñòè íåò. Âûïëàòû ïî ÎÑÀÃÎ ðàâíû ïðèìåðíî 19 146 òûñ. ðóá. </w:t>
      </w:r>
    </w:p>
    <w:p>
      <w:pPr>
        <w:pStyle w:val="Normal"/>
        <w:bidi w:val="0"/>
        <w:spacing w:before="60" w:after="0"/>
        <w:ind w:firstLine="284"/>
        <w:jc w:val="both"/>
        <w:rPr/>
      </w:pPr>
      <w:r>
        <w:rPr/>
        <w:t>Íàèáîëåå äèíàìè÷íî ðàçâèâàâøèìèñÿ â ïåðâîì ïîëóãîäèè òåêóùåãî ãîäà íàïðàâëåíèÿìè áèçíåñà â ôèëèàëàõ ÐÖ «Êàâêàç» ñòàëè èìóùåñòâåííîå ñòðàõîâàíèå è ñòðàõîâàíèå îòâåòñòâåííîñòè.</w:t>
      </w:r>
    </w:p>
    <w:p>
      <w:pPr>
        <w:pStyle w:val="Normal"/>
        <w:bidi w:val="0"/>
        <w:spacing w:before="60" w:after="0"/>
        <w:ind w:firstLine="284"/>
        <w:jc w:val="both"/>
        <w:rPr/>
      </w:pPr>
      <w:r>
        <w:rPr/>
        <w:t xml:space="preserve">Âàæíîé õàðàêòåðíîé ÷åðòîé èñòåêøåãî ãîäà ñ òî÷êè çðåíèÿ ðàçâèòèÿ ñòðàõîâûõ îïåðàöèé ÿâèëñÿ îïåðåæàþùèé ðîñò îáúåìà ïðîäàæ ÷åðåç ôèëèàëüíóþ ñåòü êîìïàíèè. </w:t>
      </w:r>
    </w:p>
    <w:p>
      <w:pPr>
        <w:pStyle w:val="Normal"/>
        <w:bidi w:val="0"/>
        <w:spacing w:before="60" w:after="0"/>
        <w:ind w:firstLine="284"/>
        <w:jc w:val="both"/>
        <w:rPr/>
      </w:pPr>
      <w:r>
        <w:rPr/>
        <w:t>Íàïîìíèì, ÷òî â çîíó îòâåòñòâåííîñòè ðåãèîíàëüíîãî öåíòðà «Êàâêàç» âõîäÿò ôèëèàëû ÎÑÀÎ «Èíãîññòðàõ</w:t>
      </w:r>
      <w:r>
        <w:rPr>
          <w:b w:val="false"/>
          <w:bCs w:val="false"/>
          <w:i w:val="false"/>
          <w:iCs w:val="false"/>
          <w:caps w:val="false"/>
          <w:smallCaps w:val="false"/>
          <w:strike w:val="false"/>
          <w:dstrike w:val="false"/>
          <w:outline w:val="false"/>
          <w:vanish w:val="false"/>
        </w:rPr>
        <w:t>xe "Èíãîññòðàõ"§</w:t>
      </w:r>
      <w:r>
        <w:rPr/>
        <w:t xml:space="preserve">», íàõîäÿùèåñÿ â Êàáàðäèíî-Áàëêàðñêîé Ðåñïóáëèêå, Ñåâåðíîé Îñåòèè-Àëàíèè, Èíãóøåòèè, Êàðà÷àåâî-×åðêåññêîé Ðåñïóáëèêå, ×å÷åíñêîé Ðåñïóáëèêå, Äàãåñòàíå. </w:t>
      </w:r>
    </w:p>
    <w:p>
      <w:pPr>
        <w:pStyle w:val="Normal"/>
        <w:bidi w:val="0"/>
        <w:spacing w:before="60" w:after="0"/>
        <w:ind w:firstLine="284"/>
        <w:jc w:val="both"/>
        <w:rPr/>
      </w:pPr>
      <w:r>
        <w:rPr/>
        <w:t>Êàê ñîîáùàëîñü ðàíåå, ðåãèîíàëüíûå öåíòðû ÎÑÀÎ «Èíãîññòðàõ</w:t>
      </w:r>
      <w:r>
        <w:rPr>
          <w:b w:val="false"/>
          <w:bCs w:val="false"/>
          <w:i w:val="false"/>
          <w:iCs w:val="false"/>
          <w:caps w:val="false"/>
          <w:smallCaps w:val="false"/>
          <w:strike w:val="false"/>
          <w:dstrike w:val="false"/>
          <w:outline w:val="false"/>
          <w:vanish w:val="false"/>
        </w:rPr>
        <w:t>xe "Èíãîññòðàõ"§</w:t>
      </w:r>
      <w:r>
        <w:rPr/>
        <w:t xml:space="preserve">» - ýòî ñòðóêòóðíûå ïîäðàçäåëåíèÿ, êîòîðûì äåëåãèðîâàíà ÷àñòü ôóíêöèé ãîëîâíîãî îôèñà, â ÷àñòíîñòè, ìàðêåòèíãîâûå, ôèíàíñîâûå, þðèäè÷åñêèå âîïðîñû, ôóíêöèè áèçíåñ-ïëàíèðîâàíèÿ, êàäðîâîãî, èíôîðìàöèîííîãî ñîïðîâîæäåíèÿ. </w:t>
      </w:r>
    </w:p>
    <w:p>
      <w:pPr>
        <w:pStyle w:val="Heading3"/>
        <w:bidi w:val="0"/>
        <w:ind w:hanging="0"/>
        <w:rPr/>
      </w:pPr>
      <w:r>
        <w:rPr/>
        <w:t xml:space="preserve">ÑÀÎ «ÌÅÒÐÎÏÎËÈÑ» îòêðûëî îôèñ â Ïîäìîñêîâüå </w:t>
      </w:r>
    </w:p>
    <w:p>
      <w:pPr>
        <w:pStyle w:val="Normal"/>
        <w:bidi w:val="0"/>
        <w:rPr/>
      </w:pPr>
      <w:r>
        <w:rPr/>
        <w:t>Â õîäå ðåàëèçàöèè ñòðàòåãèè ðàçâèòèÿ ðîçíè÷íîãî ñåãìåíòà áèçíåñà ÑÀÎ «Ìåòðîïîëèñ</w:t>
      </w:r>
      <w:r>
        <w:rPr>
          <w:b w:val="false"/>
          <w:bCs w:val="false"/>
          <w:i w:val="false"/>
          <w:iCs w:val="false"/>
          <w:caps w:val="false"/>
          <w:smallCaps w:val="false"/>
          <w:strike w:val="false"/>
          <w:dstrike w:val="false"/>
          <w:outline w:val="false"/>
          <w:vanish w:val="false"/>
        </w:rPr>
        <w:t>xe "Ìåòðîïîëèñ"§</w:t>
      </w:r>
      <w:r>
        <w:rPr/>
        <w:t xml:space="preserve">» îòêðûëî äîïîëíèòåëüíûé îôèñ ïðîäàæ â ã. Ýëåêòðîñòàëè. </w:t>
      </w:r>
    </w:p>
    <w:p>
      <w:pPr>
        <w:pStyle w:val="Normal"/>
        <w:bidi w:val="0"/>
        <w:spacing w:before="60" w:after="0"/>
        <w:ind w:firstLine="284"/>
        <w:jc w:val="both"/>
        <w:rPr/>
      </w:pPr>
      <w:r>
        <w:rPr/>
        <w:t>«Ðàçâèòèå ðîçíè÷íûõ âèäîâ ïðîäàæ ñåãîäíÿ ÿâëÿåòñÿ äëÿ íàñ ïðèîðèòåòíûì è ïðåäïîëàãàåò ðàñøèðåíèå ïðèñóòñòâèÿ êîìïàíèè íå òîëüêî â êðóïíûõ ðåãèîíàëüíûõ öåíòðàõ, íî è äèíàìè÷íîå îñâîåíèå ñòðàõîâîãî ðûíêà Ìîñêîâñêîé îáëàñòè, êîòîðûé åùå äàëåê îò íàñûùåíèÿ è äîñòàòî÷íî ïåðñïåêòèâåí â ñèëó ñòàáèëüíîãî ýêîíîìè÷åñêîãî ðàçâèòèÿ Ïîäìîñêîâüÿ.» – êîììåíòèðóåò îòêðûòèå îôèñà ïåðâûé çàìåñòèòåëü ãåíåðàëüíîãî äèðåêòîðà êîìïàíèè Ñ.Â.Êîìàðîâ.</w:t>
      </w:r>
    </w:p>
    <w:p>
      <w:pPr>
        <w:pStyle w:val="Normal"/>
        <w:bidi w:val="0"/>
        <w:spacing w:before="60" w:after="0"/>
        <w:ind w:firstLine="284"/>
        <w:jc w:val="both"/>
        <w:rPr/>
      </w:pPr>
      <w:r>
        <w:rPr/>
        <w:t>Ýòî ïåðâûé îôèñ Êîìïàíèè íà òåððèòîðèè Ïîäìîñêîâüÿ.</w:t>
      </w:r>
    </w:p>
    <w:p>
      <w:pPr>
        <w:pStyle w:val="Normal"/>
        <w:bidi w:val="0"/>
        <w:spacing w:before="60" w:after="0"/>
        <w:ind w:firstLine="284"/>
        <w:jc w:val="both"/>
        <w:rPr/>
      </w:pPr>
      <w:r>
        <w:rPr/>
        <w:t>Íîâûé îôèñ ÑÀÎ «Ìåòðîïîëèñ</w:t>
      </w:r>
      <w:r>
        <w:rPr>
          <w:b w:val="false"/>
          <w:bCs w:val="false"/>
          <w:i w:val="false"/>
          <w:iCs w:val="false"/>
          <w:caps w:val="false"/>
          <w:smallCaps w:val="false"/>
          <w:strike w:val="false"/>
          <w:dstrike w:val="false"/>
          <w:outline w:val="false"/>
          <w:vanish w:val="false"/>
        </w:rPr>
        <w:t>xe "Ìåòðîïîëèñ"§</w:t>
      </w:r>
      <w:r>
        <w:rPr/>
        <w:t xml:space="preserve">» ðàñïîëàãàåòñÿ ïî àäðåñó: ã. Ýëåêòðîñòàëü, óë. Çàïàäíàÿ, ä.3, è ïðåäîñòàâëÿåò ïîëíûé ñïåêòð óñëóã ñòðàõîâàíèÿ ôèçè÷åñêèì è þðèäè÷åñêèì ëèöàì ïî 65 âèäàì ñòðàõîâàíèÿ. </w:t>
      </w:r>
    </w:p>
    <w:p>
      <w:pPr>
        <w:pStyle w:val="Heading3"/>
        <w:bidi w:val="0"/>
        <w:ind w:hanging="0"/>
        <w:rPr/>
      </w:pPr>
      <w:r>
        <w:rPr/>
        <w:t>Ñîñòîÿëîñü çàñåäàíèå Ðàáî÷åé ãðóïïû ÂÑÑ ïî ïîäãîòîâêå çàêîíîïðîåêòà ïî ñàìîðåãóëèðîâàíèþ íà ñòðàõîâîì ðûíêå</w:t>
      </w:r>
    </w:p>
    <w:p>
      <w:pPr>
        <w:pStyle w:val="Style5"/>
        <w:bidi w:val="0"/>
        <w:jc w:val="right"/>
        <w:rPr/>
      </w:pPr>
      <w:r>
        <w:rPr/>
        <w:t xml:space="preserve">Ïðåññ-ñëóæáà ÂÑÑ </w:t>
      </w:r>
    </w:p>
    <w:p>
      <w:pPr>
        <w:pStyle w:val="Normal"/>
        <w:bidi w:val="0"/>
        <w:rPr/>
      </w:pPr>
      <w:r>
        <w:rPr/>
        <w:t xml:space="preserve">25 èþëÿ 2006 ãîäà ñîñòîÿëîñü ïåðâîå çàñåäàíèå Ðàáî÷åé ãðóïïû ÂÑÑ ïî ïîäãîòîâêå ïðîåêòà ÔÇ "Î âíåñåíèè èçìåíåíèé â Çàêîí ÐÔ "Îá îðãàíèçàöèè ñòðàõîâîãî äåëà â ÐÔ" (â ÷àñòè ñàìîðåãóëèðîâàíèÿ íà ñòðàõîâîì ðûíêå). </w:t>
      </w:r>
    </w:p>
    <w:p>
      <w:pPr>
        <w:pStyle w:val="Normal"/>
        <w:bidi w:val="0"/>
        <w:spacing w:before="60" w:after="0"/>
        <w:ind w:firstLine="284"/>
        <w:jc w:val="both"/>
        <w:rPr/>
      </w:pPr>
      <w:r>
        <w:rPr/>
        <w:t xml:space="preserve">Äàííàÿ Ðàáî÷àÿ ãðóïïà îáðàçîâàíà èç ñïåöèàëèñòîâ ñòðàõîâûõ êîìïàíèé è èñïîëíèòåëüíîé äèðåêöèè ÂÑÑ íà îñíîâàíèè ðåøåíèÿ Ïðåçèäèóìà ÂÑÑ îò 22 èþíÿ 2006 ãîäà. </w:t>
      </w:r>
    </w:p>
    <w:p>
      <w:pPr>
        <w:pStyle w:val="Normal"/>
        <w:bidi w:val="0"/>
        <w:spacing w:before="60" w:after="0"/>
        <w:ind w:firstLine="284"/>
        <w:jc w:val="both"/>
        <w:rPr/>
      </w:pPr>
      <w:r>
        <w:rPr/>
        <w:t>Ïðåäñåäàòåëåì êîìèññèè íàçíà÷åí Êîëåñíèêîâ Þ.À. – Ãåíåðàëüíûé äèðåêòîð ÎÎÎ "Ñòðàõîâàÿ ãðóïïà "Àäìèðàë</w:t>
      </w:r>
      <w:r>
        <w:rPr>
          <w:b w:val="false"/>
          <w:bCs w:val="false"/>
          <w:i w:val="false"/>
          <w:iCs w:val="false"/>
          <w:caps w:val="false"/>
          <w:smallCaps w:val="false"/>
          <w:strike w:val="false"/>
          <w:dstrike w:val="false"/>
          <w:outline w:val="false"/>
          <w:vanish w:val="false"/>
        </w:rPr>
        <w:t>xe "Àäìèðàë"§</w:t>
      </w:r>
      <w:r>
        <w:rPr/>
        <w:t xml:space="preserve">". </w:t>
      </w:r>
    </w:p>
    <w:p>
      <w:pPr>
        <w:pStyle w:val="Normal"/>
        <w:bidi w:val="0"/>
        <w:spacing w:before="60" w:after="0"/>
        <w:ind w:firstLine="284"/>
        <w:jc w:val="both"/>
        <w:rPr/>
      </w:pPr>
      <w:r>
        <w:rPr/>
        <w:t xml:space="preserve">×ëåíû Ðàáî÷åé ãðóïïû äåòàëüíî ðàññìîòðåëè çàêëþ÷åíèå Ãîñóäàðñòâåííî-ïðàâîâîãî óïðàâëåíèÿ Ïðåçèäåíòà ÐÔ, êîìèòåòîâ Ãîñóäàðñòâåííîé Äóìû ïî ñîáñòâåííîñòè, êðåäèòíûì îðãàíèçàöèÿì è ôèíàíñîâûì ðûíêàì, ïðèñëàííûå ïðåäëîæåíèÿ ñòðàõîâûõ êîìïàíèé – ÷ëåíîâ ÂÑÑ è íà ýòîé îñíîâå ïîäãîòîâèëè ñâîè ïðåäëîæåíèÿ ïî èçìåíåíèþ ðÿäà ïîëîæåíèé óêàçàííîãî çàêîíà. </w:t>
      </w:r>
    </w:p>
    <w:p>
      <w:pPr>
        <w:pStyle w:val="Normal"/>
        <w:bidi w:val="0"/>
        <w:spacing w:before="60" w:after="0"/>
        <w:ind w:firstLine="284"/>
        <w:jc w:val="both"/>
        <w:rPr/>
      </w:pPr>
      <w:r>
        <w:rPr/>
        <w:t xml:space="preserve">Ïðèíèìàÿ âî âíèìàíèå òîò ôàêò, ÷òî â Èñïîëíèòåëüíóþ äèðåêöèþ ÂÑÑ ïîñòóïèëî áîëüøîå êîëè÷åñòâî ïðåäëîæåíèé è çàìå÷àíèé, ïðèíÿòî ðåøåíèå ðàññìîòðåòü âñå ïîñòóïèâøèå ïðåäëîæåíèÿ íà ñëåäóþùèõ çàñåäàíèÿõ êîìèññèè è ïîäãîòîâèòü ñâîè çàêëþ÷åíèÿ ê íîâîìó âàðèàíòó çàêîíîïðîåêòà äëÿ äàëüíåéøåãî ðàññìîòðåíèÿ íà Ïðåçèäèóìå ÂÑÑ è âíåñòè èõ â êà÷åñòâå ïîïðàâîê ÂÑÑ â Ãîñóäàðñòâåííóþ Äóìó. </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çàêëþ÷èë äîãîâîð ñòðàõîâàíèÿ ñ Äåïàðòàìåíòîì ãîñóäàðñòâåííîãî çàêàçà Òâåðñêîé îáëàñòè</w:t>
      </w:r>
    </w:p>
    <w:p>
      <w:pPr>
        <w:pStyle w:val="Normal"/>
        <w:bidi w:val="0"/>
        <w:rPr/>
      </w:pPr>
      <w:r>
        <w:rPr/>
        <w:t>Òâåðñêî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âûèãðàë òåíäåð íà îáÿçàòåëüíîå ñòðàõîâàíèå àâòîãðàæäàíñêîé îòâåòñòâåííîñòè âëàäåëüöåâ òðàíñïîðòíûõ ñðåäñòâ, ïðèíàäëåæàùèõ Óïðàâëåíèþ âíóòðåííèõ äåë Òâåðñêîé îáëàñòè è ÃÓ «Óïðàâëåíèå ïðîòèâîïîæàðíîé ñëóæáû çàùèòû íàñåëåíèÿ è òåððèòîðèè Òâåðñêîé îáëàñòè». Íà ñòðàõîâàíèå áóäåò ïðèíÿòî 726 åäèíèö àâòîòðàíñïîðòà.</w:t>
      </w:r>
    </w:p>
    <w:p>
      <w:pPr>
        <w:pStyle w:val="Normal"/>
        <w:bidi w:val="0"/>
        <w:spacing w:before="60" w:after="0"/>
        <w:ind w:firstLine="284"/>
        <w:jc w:val="both"/>
        <w:rPr/>
      </w:pPr>
      <w:r>
        <w:rPr/>
        <w:t>Â òåíäåðå òàêæå ïðèíèìàëè ó÷àñòèå ÓðàëÑèá</w:t>
      </w:r>
      <w:r>
        <w:rPr>
          <w:b w:val="false"/>
          <w:bCs w:val="false"/>
          <w:i w:val="false"/>
          <w:iCs w:val="false"/>
          <w:caps w:val="false"/>
          <w:smallCaps w:val="false"/>
          <w:strike w:val="false"/>
          <w:dstrike w:val="false"/>
          <w:outline w:val="false"/>
          <w:vanish w:val="false"/>
        </w:rPr>
        <w:t>xe "Óðàëñèá"§</w:t>
      </w:r>
      <w:r>
        <w:rPr/>
        <w:t>, Âîåííî-ñòðàõîâàÿ êîìïàíèÿ</w:t>
      </w:r>
      <w:r>
        <w:rPr>
          <w:b w:val="false"/>
          <w:bCs w:val="false"/>
          <w:i w:val="false"/>
          <w:iCs w:val="false"/>
          <w:caps w:val="false"/>
          <w:smallCaps w:val="false"/>
          <w:strike w:val="false"/>
          <w:dstrike w:val="false"/>
          <w:outline w:val="false"/>
          <w:vanish w:val="false"/>
        </w:rPr>
        <w:t>xe "ÂÑÊ"§</w:t>
      </w:r>
      <w:r>
        <w:rPr/>
        <w:t>, Èíãîññòðàõ</w:t>
      </w:r>
      <w:r>
        <w:rPr>
          <w:b w:val="false"/>
          <w:bCs w:val="false"/>
          <w:i w:val="false"/>
          <w:iCs w:val="false"/>
          <w:caps w:val="false"/>
          <w:smallCaps w:val="false"/>
          <w:strike w:val="false"/>
          <w:dstrike w:val="false"/>
          <w:outline w:val="false"/>
          <w:vanish w:val="false"/>
        </w:rPr>
        <w:t>xe "Èíãîññòðàõ"§</w:t>
      </w:r>
      <w:r>
        <w:rPr/>
        <w:t>, ÐÎÑÍÎ</w:t>
      </w:r>
      <w:r>
        <w:rPr>
          <w:b w:val="false"/>
          <w:bCs w:val="false"/>
          <w:i w:val="false"/>
          <w:iCs w:val="false"/>
          <w:caps w:val="false"/>
          <w:smallCaps w:val="false"/>
          <w:strike w:val="false"/>
          <w:dstrike w:val="false"/>
          <w:outline w:val="false"/>
          <w:vanish w:val="false"/>
        </w:rPr>
        <w:t>xe "ÐÎÑÍÎ"§</w:t>
      </w:r>
      <w:r>
        <w:rPr/>
        <w:t>, «Ãóáåðíñêàÿ ñòðàõîâàÿ êîìïàíèÿ</w:t>
      </w:r>
      <w:r>
        <w:rPr>
          <w:b w:val="false"/>
          <w:bCs w:val="false"/>
          <w:i w:val="false"/>
          <w:iCs w:val="false"/>
          <w:caps w:val="false"/>
          <w:smallCaps w:val="false"/>
          <w:strike w:val="false"/>
          <w:dstrike w:val="false"/>
          <w:outline w:val="false"/>
          <w:vanish w:val="false"/>
        </w:rPr>
        <w:t>xe "Ãóáåðíñêàÿ ñòðàõîâàÿ êîìïàíèÿ"§</w:t>
      </w:r>
      <w:r>
        <w:rPr/>
        <w:t xml:space="preserve"> «Ñêèô</w:t>
      </w:r>
      <w:r>
        <w:rPr>
          <w:b w:val="false"/>
          <w:bCs w:val="false"/>
          <w:i w:val="false"/>
          <w:iCs w:val="false"/>
          <w:caps w:val="false"/>
          <w:smallCaps w:val="false"/>
          <w:strike w:val="false"/>
          <w:dstrike w:val="false"/>
          <w:outline w:val="false"/>
          <w:vanish w:val="false"/>
        </w:rPr>
        <w:t>xe "Ñêèô"§</w:t>
      </w:r>
      <w:r>
        <w:rPr/>
        <w:t xml:space="preserve"> – Òâåðü».</w:t>
      </w:r>
    </w:p>
    <w:p>
      <w:pPr>
        <w:pStyle w:val="Normal"/>
        <w:bidi w:val="0"/>
        <w:spacing w:before="60" w:after="0"/>
        <w:ind w:firstLine="284"/>
        <w:jc w:val="both"/>
        <w:rPr/>
      </w:pPr>
      <w:r>
        <w:rPr/>
        <w:t>Ïîáåäà Ðîñãîññòðàõà</w:t>
      </w:r>
      <w:r>
        <w:rPr>
          <w:b w:val="false"/>
          <w:bCs w:val="false"/>
          <w:i w:val="false"/>
          <w:iCs w:val="false"/>
          <w:caps w:val="false"/>
          <w:smallCaps w:val="false"/>
          <w:strike w:val="false"/>
          <w:dstrike w:val="false"/>
          <w:outline w:val="false"/>
          <w:vanish w:val="false"/>
        </w:rPr>
        <w:t>xe "Ðîñãîññòðàõ"§</w:t>
      </w:r>
      <w:r>
        <w:rPr/>
        <w:t xml:space="preserve"> â êîíêóðñå îáóñëîâëåíà ìíîãîëåòíåé íàäåæíîé ðåïóòàöèåé êîìïàíèè, åå ôèíàíñîâîé ñòàáèëüíîñòüþ, íàëè÷èåì ðàçâåòâëåííîé ñåòè àãåíòñòâ è ñòðàõîâûõ îòäåëîâ â Òâåðñêîé îáëàñòè, ñïåöèàëèçèðîâàííûõ öåíòðîâ óðåãóëèðîâàíèÿ óáûòêîâ, îáåñïå÷èâàþùèõ âûñîêèé ñåðâèñ äëÿ êëèåíòîâ.</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ûèãðàë äåëî â Àðáèòðàæíîì ñóäå Ñåâåðî-Êàâêàçñêîãî ôåäåðàëüíîãî îêðóãà</w:t>
      </w:r>
    </w:p>
    <w:p>
      <w:pPr>
        <w:pStyle w:val="Normal"/>
        <w:bidi w:val="0"/>
        <w:rPr/>
      </w:pPr>
      <w:r>
        <w:rPr/>
        <w:t>Ôåäåðàëüíûé Àðáèòðàæíûé ñóä Ñåâåðî-Êàâêàçñêîãî ôåäåðàëüíîãî îêðóãà ïðèçíàë çàêîííîé ïîçèöèþ ÎÎÎ «ÐÃÑ-Þã», âõîäÿùåãî â Ãðóïïó êîìïàíèé «Ðîñãîññòðàõ</w:t>
      </w:r>
      <w:r>
        <w:rPr>
          <w:b w:val="false"/>
          <w:bCs w:val="false"/>
          <w:i w:val="false"/>
          <w:iCs w:val="false"/>
          <w:caps w:val="false"/>
          <w:smallCaps w:val="false"/>
          <w:strike w:val="false"/>
          <w:dstrike w:val="false"/>
          <w:outline w:val="false"/>
          <w:vanish w:val="false"/>
        </w:rPr>
        <w:t>xe "Ðîñãîññòðàõ"§</w:t>
      </w:r>
      <w:r>
        <w:rPr/>
        <w:t>», â ñïîðå ñî ñòðàõîâàòåëåì – êðåñòüÿíñêî-ôåðìåðñêèì õîçÿéñòâîì «Ñìàê» èç Êàðà÷àåâî-×åðêåñèè.</w:t>
      </w:r>
    </w:p>
    <w:p>
      <w:pPr>
        <w:pStyle w:val="Normal"/>
        <w:bidi w:val="0"/>
        <w:spacing w:before="60" w:after="0"/>
        <w:ind w:firstLine="284"/>
        <w:jc w:val="both"/>
        <w:rPr/>
      </w:pPr>
      <w:r>
        <w:rPr/>
        <w:t>ÊÔÕ «Ñìàê» è Ôèëèàë ÎÎÎ «ÐÃÑ-Þã» - Óïðàâëåíèå ïî Êàðà÷àåâî-×åðêåññêîé ðåñïóáëèêå 9 íîÿáðÿ 2004 ãîäà çàêëþ÷èëè äîãîâîð î ñòðàõîâàíèÿ óðîæàÿ ñåëüñêîõîçÿéñòâåííûõ êóëüòóð. Ñòðàõîâàòåëü çàÿâèë î íàñòóïëåíèè ñòðàõîâîãî ñîáûòèÿ 28 èþëÿ 2005 ãîäà, êîãäà óáîðêà çåðíîâûõ áûëà â ñàìîì ðàçãàðå. Ïðè ýòîì â çàÿâëåíèè î íàñòóïëåíèè ñòðàõîâîãî ñîáûòèÿ ñòðàõîâàòåëü ñîîáùèë, ÷òî ïîâðåæäåíèå è ãèáåëü îçèìîé ïøåíèöû ïðîèçîøëà â ÿíâàðå-ôåâðàëå 2005 ãîäà èç-çà ñèëüíûõ ïåðåïàäîâ òåìïåðàòóð.</w:t>
      </w:r>
    </w:p>
    <w:p>
      <w:pPr>
        <w:pStyle w:val="Normal"/>
        <w:bidi w:val="0"/>
        <w:spacing w:before="60" w:after="0"/>
        <w:ind w:firstLine="284"/>
        <w:jc w:val="both"/>
        <w:rPr/>
      </w:pPr>
      <w:r>
        <w:rPr/>
        <w:t>Ñîãëàñíî äàííûì, ïîëó÷åííûì â õîäå îáñëåäîâàíèÿ ïîëåé ÊÔÕ «Ñìàê», ôàêòè÷åñêàÿ óðîæàéíîñòü ñîñòàâèëà 25,8 ö/ãà. Ñðåäíèé æå ïîêàçàòåëü óðîæàéíîñòè ýòîãî õîçÿéñòâà çà ïîñëåäíèå 5 ëåò ñîñòàâëÿåò 28,6 ö/ãà. Ñîáñòâåííî, ðàçíèöà â ýòèõ äàííûõ è ñòàëà ïîêàçàòåëåì ðàçìåðà óùåðáà, î êîòîðîì çàÿâèë ñòðàõîâàòåëü. Ñâîé óùåðá îí âûðàçèë â ñóììå 3,2 ìëí ðóáëåé.</w:t>
      </w:r>
    </w:p>
    <w:p>
      <w:pPr>
        <w:pStyle w:val="Normal"/>
        <w:bidi w:val="0"/>
        <w:spacing w:before="60" w:after="0"/>
        <w:ind w:firstLine="284"/>
        <w:jc w:val="both"/>
        <w:rPr/>
      </w:pPr>
      <w:r>
        <w:rPr/>
        <w:t>Êàê ïîêàçûâàåò ïðàêòèêà, âåñíîé âñå êðåñòüÿíñêî-ôåðìåðñêèå õîçÿéñòâà îáñëåäóþò ïîëÿ äëÿ ïîíèìàíèÿ ñîñòîÿíèÿ ñåëüñêîõîçÿéñòâåííûõ ïîñåâîâ è áóäóùåãî óðîæàÿ. Òîãäà ñòðàõîâàòåëü íè÷åãî óãðîæàþùåãî íå çàìåòèë, è Ðîñãîññòðàõ</w:t>
      </w:r>
      <w:r>
        <w:rPr>
          <w:b w:val="false"/>
          <w:bCs w:val="false"/>
          <w:i w:val="false"/>
          <w:iCs w:val="false"/>
          <w:caps w:val="false"/>
          <w:smallCaps w:val="false"/>
          <w:strike w:val="false"/>
          <w:dstrike w:val="false"/>
          <w:outline w:val="false"/>
          <w:vanish w:val="false"/>
        </w:rPr>
        <w:t>xe "Ðîñãîññòðàõ"§</w:t>
      </w:r>
      <w:r>
        <w:rPr/>
        <w:t xml:space="preserve"> î ïîâðåæäåíèè è ãèáåëè ïîñåâîâ íå èçâåùàë. Áîëåå òîãî, ñîãëàñíî çàêëþ÷åíèþ ýêñïåðòà ÃÓ ÂÍÈÈÑÕÌ, îñåíüþ-çèìîé 2004 –05 ãîäà òåìïåðàòóðíûõ óñëîâèé, ïðè êîòîðûõ ïøåíèöà ìîãëà áû ïîãèáíóòü, â Ïðèêóáàíñêîì ðàéîíå Êàðà÷àåâî-×åðêåñèè, ïðîñòî íå áûëî.</w:t>
      </w:r>
    </w:p>
    <w:p>
      <w:pPr>
        <w:pStyle w:val="Normal"/>
        <w:bidi w:val="0"/>
        <w:spacing w:before="60" w:after="0"/>
        <w:ind w:firstLine="284"/>
        <w:jc w:val="both"/>
        <w:rPr/>
      </w:pPr>
      <w:r>
        <w:rPr/>
        <w:t>Ó÷èòûâàÿ âñå ýòè îáñòîÿòåëüñòâà, Ôåäåðàëüíûé Àðáèòðàæíûé ñóä ÑÊÔÎ ïðèçíàë ïîçèöèþ ÎÎÎ «ÐÃÑ-Þã» çàêîííîé.</w:t>
      </w:r>
    </w:p>
    <w:p>
      <w:pPr>
        <w:pStyle w:val="Normal"/>
        <w:bidi w:val="0"/>
        <w:spacing w:before="60" w:after="0"/>
        <w:ind w:firstLine="284"/>
        <w:jc w:val="both"/>
        <w:rPr/>
      </w:pPr>
      <w:r>
        <w:rPr/>
        <w:t>Ñïåöèàëèñòû Ðîñãîññòðàõà</w:t>
      </w:r>
      <w:r>
        <w:rPr>
          <w:b w:val="false"/>
          <w:bCs w:val="false"/>
          <w:i w:val="false"/>
          <w:iCs w:val="false"/>
          <w:caps w:val="false"/>
          <w:smallCaps w:val="false"/>
          <w:strike w:val="false"/>
          <w:dstrike w:val="false"/>
          <w:outline w:val="false"/>
          <w:vanish w:val="false"/>
        </w:rPr>
        <w:t>xe "Ðîñãîññòðàõ"§</w:t>
      </w:r>
      <w:r>
        <w:rPr/>
        <w:t xml:space="preserve"> ñ ñîæàëåíèåì îòìå÷àþò, ÷òî â ïîñëåäíåå âðåìÿ ó÷àñòèëèñü ñëó÷àè, êîãäà îòäåëüíûå ñåëüõîçïðîèçâîäèòåëè äàæå ïðè îòñóòñòâèè ïðèçíàêîâ ñòðàõîâîãî ñëó÷àÿ ïûòàþòñÿ ðàçëè÷íûìè ñïîñîáàìè ðåøèòü ñâîè ôèíàíñîâûå ïðîáëåìû çà ñ÷åò ñòðàõîâûõ êîìïàíèé, â òîì ÷èñëå èäÿ íà íàðóøåíèå çàêîíîäàòåëüñòâà.</w:t>
      </w:r>
    </w:p>
    <w:p>
      <w:pPr>
        <w:pStyle w:val="Heading3"/>
        <w:bidi w:val="0"/>
        <w:ind w:hanging="0"/>
        <w:rPr/>
      </w:pPr>
      <w:r>
        <w:rPr/>
        <w:t>Ïðåçèäåíò Ãðóïïû êîìïàíèé «Ðîñãîññòðàõ</w:t>
      </w:r>
      <w:r>
        <w:rPr>
          <w:b/>
          <w:bCs w:val="false"/>
          <w:i w:val="false"/>
          <w:iCs w:val="false"/>
          <w:caps w:val="false"/>
          <w:smallCaps w:val="false"/>
          <w:strike w:val="false"/>
          <w:dstrike w:val="false"/>
          <w:outline w:val="false"/>
          <w:vanish w:val="false"/>
        </w:rPr>
        <w:t>xe "Ðîñãîññòðàõ"§</w:t>
      </w:r>
      <w:r>
        <w:rPr/>
        <w:t>» Äàíèë Õà÷àòóðîâ è òîï-ìåíåäæìåíò Õîëäèíãà 28 èþëÿ 2006 ãîäà íàõîäèëèñü â ã. Êðàñíîäàðå ñ ðàáî÷èì âèçèòîì</w:t>
      </w:r>
    </w:p>
    <w:p>
      <w:pPr>
        <w:pStyle w:val="Normal"/>
        <w:bidi w:val="0"/>
        <w:rPr/>
      </w:pPr>
      <w:r>
        <w:rPr/>
        <w:t>Ñòðàòåãè÷åñêèå íàïðàâëåíèÿ ðàçâèòèÿ Ðîñãîññòðàõà</w:t>
      </w:r>
      <w:r>
        <w:rPr>
          <w:b w:val="false"/>
          <w:bCs w:val="false"/>
          <w:i w:val="false"/>
          <w:iCs w:val="false"/>
          <w:caps w:val="false"/>
          <w:smallCaps w:val="false"/>
          <w:strike w:val="false"/>
          <w:dstrike w:val="false"/>
          <w:outline w:val="false"/>
          <w:vanish w:val="false"/>
        </w:rPr>
        <w:t>xe "Ðîñãîññòðàõ"§</w:t>
      </w:r>
      <w:r>
        <w:rPr/>
        <w:t xml:space="preserve"> â Êðàñíîäàðñêîì êðàå è ðåñïóáëèêå Àäûãåÿ è àíàëèç ñòðàõîâîãî ðûíêà â öåëîì ñòàëè òåìîé âñòðå÷è âèöå-ïðåçèäåíòà Ãðóïïû êîìïàíèé «Ðîñãîññòðàõ», ðóêîâîäèòåëÿ Áëîêà ñòðàòåãè÷åñêîãî ðàçâèòèÿ áèçíåñà è êîììóíèêàöèé Ðàôàåëà Ìèíàñáåêÿíà è ãåíåðàëüíîãî äèðåêòîðà Ôèëèàëà ÎÎÎ «Ðîñãîññòðàõ-Þã» - Ãëàâíîå Óïðàâëåíèå ïî Êðàñíîäàðñêîìó êðàþ Ñåðãåÿ Áóðñàêîâà ñ æóðíàëèñòàìè.Ðàôàåë Ìèíàñáåêÿí ðàññêàçàë î áëèæàéøèõ ïëàíàõ Ðîñãîññòðàõà, íîâûõ ïðîäóêòàõ, à òàê æå îá èòîãàõ è ñòðàòåãè÷åñêèõ íàïðàâëåíèÿõ ðàáîòû êîìïàíèè â Ðîññèè è â ðåãèîíå. Íà ñåãîäíÿøíèé äåíü âåëè÷èíà ñîáñòâåííîãî êàïèòàëà Ðîñãîññòðàõà ñîñòàâëÿåò 15,6 ìèëëèàðäîâ ðóáëåé. À ñòðàõîâûå ðåçåðâû Ãðóïïû êîìïàíèé «Ðîñãîññòðàõ» – 31,3 ìèëëèàðäà ðóáëåé, ÷òî íà 20,2 ïðîöåíòà áîëüøå, ÷åì â ïðîøëîì ãîäó. Ýòèõ ðåçóëüòàòîâ óäàëîñü äîñòè÷ü áëàãîäàðÿ ââåäåíèþ íîâûõ ïðîäóêòîâ - «ÐÎÑÃÎÑÑÒÐÀÕ ÄÎÌ», «ÐÎÑÃÎÑÑÒÐÀÕ ÊÂÀÐÒÈÐÀ» - êîìïëåêñíûå ïðîãðàììû ñòðàõîâàíèÿ èìóùåñòâà ôèçè÷åñêèõ ëèö, «ÐÎÑÃÎÑÑÒÐÀÕ ÁÈÇÍÅÑ» - êîìïëåêñíàÿ ïðîãðàììà ñòðàõîâàíèÿ ïðåäïðèÿòèé ñðåäíåãî è ìàëîãî áèçíåñà, «ÐÎÑÃÎÑÑÒÐÀÕ ÆÈÇÍÜ» - ïðîãðàììà äîëãîñðî÷íîãî ñòðàõîâàíèÿ æèçíè, «Ýòàëîí ÀÂÒÎÊÀÑÊÎ» - íîâàÿ ïðîãðàììà àâòîñòðàõîâàíèÿ, èïîòå÷íîå ñòðàõîâàíèå. Ïîäâîäÿ èòîãè âñòðå÷è ãåíåðàëüíûé äèðåêòîð Êóáàíñêîãî Ðîñãîññòðàõà Ñåðãåé Áóðñàêîâ ñêàçàë: «Çà ïåðâîå ïîëóãîäèå 2006 ãîäà Ôèëèàë ÎÎÎ «Ðîñãîññòðàõ-Þã» - Ãëàâíîå Óïðàâëåíèå ïî Êðàñíîäàðñêîìó êðàþ çàêëþ÷èë 373 806 äîãîâîðîâ ñòðàõîâàíèÿ. Êàæäàÿ âòîðàÿ ìàøèíà â Êðàñíîäàðñêîì êðàå çàñòðàõîâàíà â Ðîñãîññòðàõå. Òåìï ðîñòà ñáîðîâ ïî ÎÑÀÃÎ â ñðàâíåíèè ñ àíàëîãè÷íûì ïåðèîäîì ïðîøëîãî ãîäà ñîñòàâèë 103,8%. Çà ïåðâîå ïîëóãîäèå ïðîèçâåäåíî âûïëàò ïî âñåì âèäàì ñòðàõîâàíèÿ íà ñóììó áîëåå 310 ìëí ðóáëåé. Ìû ñòàðåéøàÿ êîìïàíèÿ, èìåþùàÿ ñâîþ èñòîðèþ è ñâîè òðàäèöèè. Îäíàêî ìû âñåãäà èäåì â íîãó ñî âðåìåíåì. Èìåííî ýòî ïîçâîëÿåò Ðîñãîññòðàõó îñòàâàòüñÿ â Ðîññèè êîìïàíèåé íîìåð îäèí».Â ïðîãðàììå âèçèòà ïîìèìî ïðåññ-êîíôåðåíöèè ñîñòîÿëèñü ñîâåùàíèå äèðåêòîðîâ ôèëèàëîâ êîìïàíèè «Ðîñãîññòðàõ» â Þæíîì Ôåäåðàëüíîì îêðóãå, êðóãëûå ñòîëû ïî íàïðàâëåíèÿì ðàáîòû, âñòðå÷à ïðåçèäåíòà ÎÀÎ «Ðîñãîññòðàõ» Ä. Ý. Õà÷àòóðîâà ñ Ãëàâîé àäìèíèñòðàöèè «Êðàñíîäàðñêîãî êðàÿ» À. Í. Òêà÷åâûì, öåëü êîòîðîé - ïîäïèñàíèå Ãåíåðàëüíîãî ñîãëàøåíèÿ î ñîòðóäíè÷åñòâå.</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çàêëþ÷èë äîãîâîð ñòðàõîâàíèÿ ñ ÎÎÎ «Ñìîëåíñêðåãèîíòåïëîýíåðãî» íà ñóììó ñâûøå 107 ìëí ðóáëåé</w:t>
      </w:r>
    </w:p>
    <w:p>
      <w:pPr>
        <w:pStyle w:val="Normal"/>
        <w:bidi w:val="0"/>
        <w:rPr/>
      </w:pPr>
      <w:r>
        <w:rPr/>
        <w:t>Ñîãëàñíî óñëîâèÿì äîãîâîðà ïî ïîëíîìó ïàêåòó ðèñêîâ çàñòðàõîâàíî òåõíîëîãè÷åñêîå è ïðîèçâîäñòâåííîå îáîðóäîâàíèå ÎÎÎ «Ñìîëåíñêðåãèîíòåïëîýíåðãî».</w:t>
      </w:r>
    </w:p>
    <w:p>
      <w:pPr>
        <w:pStyle w:val="Normal"/>
        <w:bidi w:val="0"/>
        <w:spacing w:before="60" w:after="0"/>
        <w:ind w:firstLine="284"/>
        <w:jc w:val="both"/>
        <w:rPr/>
      </w:pPr>
      <w:r>
        <w:rPr/>
        <w:t>Äîãîâîð ñòðàõîâàíèÿ çàëîãîâîãî èìóùåñòâà çàêëþ÷åí â ðàìêàõ ñîòðóäíè÷åñòâà ñî ÑÊÀ-Áàíêîì.</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Íîâîñèáèðñêå çàêëþ÷èë äîãîâîð ñòðàõîâàíèÿ êà÷åñòâà óñëóã ñ êîìïàíèåé «Ëåñêîí» íà ñóììó 1,5 ìëí ðóáëåé</w:t>
      </w:r>
    </w:p>
    <w:p>
      <w:pPr>
        <w:pStyle w:val="Normal"/>
        <w:bidi w:val="0"/>
        <w:rPr/>
      </w:pPr>
      <w:r>
        <w:rPr/>
        <w:t>Êîìïàíèÿ Ðîñãîññòðàõ</w:t>
      </w:r>
      <w:r>
        <w:rPr>
          <w:b w:val="false"/>
          <w:bCs w:val="false"/>
          <w:i w:val="false"/>
          <w:iCs w:val="false"/>
          <w:caps w:val="false"/>
          <w:smallCaps w:val="false"/>
          <w:strike w:val="false"/>
          <w:dstrike w:val="false"/>
          <w:outline w:val="false"/>
          <w:vanish w:val="false"/>
        </w:rPr>
        <w:t>xe "Ðîñãîññòðàõ"§</w:t>
      </w:r>
      <w:r>
        <w:rPr/>
        <w:t xml:space="preserve"> â Íîâîñèáèðñêå çàêëþ÷èëà äîãîâîð ñòðàõîâàíèÿ îòâåòñòâåííîñòè çà âðåä, ïðè÷èíåííûé âñëåäñòâèå íåäîñòàòêîâ ïðîäóêöèè, ñ êîìïàíèåé «Ëåñêîí» ïî ïðîãðàììå ÐÎÑÃÎÑÑÒÐÀÕ ÁÈÇÍÅÑ «ÎÒÂÅÒÑÒÂÅÍÍÎÑÒÜ».</w:t>
      </w:r>
    </w:p>
    <w:p>
      <w:pPr>
        <w:pStyle w:val="Normal"/>
        <w:bidi w:val="0"/>
        <w:spacing w:before="60" w:after="0"/>
        <w:ind w:firstLine="284"/>
        <w:jc w:val="both"/>
        <w:rPr/>
      </w:pPr>
      <w:r>
        <w:rPr/>
        <w:t>Êîìïàíèÿ «Ëåñêîí» çàíèìàåòñÿ ìîíòàæîì äåðåâîîáðàáàòûâàþùåãî îáîðóäîâàíèÿ èç Ãåðìàíèè ïî âñåìó Ñèáèðñêîìó ðåãèîíó. Ñòðàõîâàíèå êà÷åñòâà óñëóã â êðóïíîé, íàäåæíîé ðîññèéñêîé ñòðàõîâîé êîìïàíèè áûëî îáÿçàòåëüíûì óñëîâèåì ãåðìàíñêîé ñòîðîíû.</w:t>
      </w:r>
    </w:p>
    <w:p>
      <w:pPr>
        <w:pStyle w:val="Heading3"/>
        <w:bidi w:val="0"/>
        <w:ind w:hanging="0"/>
        <w:rPr/>
      </w:pPr>
      <w:r>
        <w:rPr/>
        <w:t>Ñòðàõîâàÿ ãðóïïà «Øåêñíà</w:t>
      </w:r>
      <w:r>
        <w:rPr>
          <w:b/>
          <w:bCs w:val="false"/>
          <w:i w:val="false"/>
          <w:iCs w:val="false"/>
          <w:caps w:val="false"/>
          <w:smallCaps w:val="false"/>
          <w:strike w:val="false"/>
          <w:dstrike w:val="false"/>
          <w:outline w:val="false"/>
          <w:vanish w:val="false"/>
        </w:rPr>
        <w:t>xe "Øåêñíà"§</w:t>
      </w:r>
      <w:r>
        <w:rPr/>
        <w:t>» âûïëàòèëà áîëåå 2,560 ìëí. ðóáëåé ïî ïîæàðó ïèòåðñêîé êîìïàíèè «Èíòåðòåðìèíàë»</w:t>
      </w:r>
    </w:p>
    <w:p>
      <w:pPr>
        <w:pStyle w:val="Normal"/>
        <w:bidi w:val="0"/>
        <w:rPr/>
      </w:pPr>
      <w:r>
        <w:rPr/>
        <w:t>Ñòðàõîâàÿ ãðóïïà «Øåêñíà</w:t>
      </w:r>
      <w:r>
        <w:rPr>
          <w:b w:val="false"/>
          <w:bCs w:val="false"/>
          <w:i w:val="false"/>
          <w:iCs w:val="false"/>
          <w:caps w:val="false"/>
          <w:smallCaps w:val="false"/>
          <w:strike w:val="false"/>
          <w:dstrike w:val="false"/>
          <w:outline w:val="false"/>
          <w:vanish w:val="false"/>
        </w:rPr>
        <w:t>xe "Øåêñíà"§</w:t>
      </w:r>
      <w:r>
        <w:rPr/>
        <w:t>» âûïëàòèëà áîëåå 2, 560 ìëí. ðóáëåé ïî ïîæàðó, ïðîèçîøåäøåìó â çäàíèè àíãàðà, ïðèíàäëåæàùåãî ñàíêò-ïåòåðáóðãñêîé êîìïàíèè «Èíòåðòåðìèíàë».</w:t>
      </w:r>
    </w:p>
    <w:p>
      <w:pPr>
        <w:pStyle w:val="Normal"/>
        <w:bidi w:val="0"/>
        <w:spacing w:before="60" w:after="0"/>
        <w:ind w:firstLine="284"/>
        <w:jc w:val="both"/>
        <w:rPr/>
      </w:pPr>
      <w:r>
        <w:rPr/>
        <w:t xml:space="preserve">Â ðåçóëüòàòå àâàðèè ýëåêòðîïðîâîäêè àíãàðà ïðîèçîøåë ïîæàð, ïðè êîòîðîì çäàíèå áûëî ïîëíîñòüþ óíè÷òîæåíî îãíåì. </w:t>
      </w:r>
    </w:p>
    <w:p>
      <w:pPr>
        <w:pStyle w:val="Normal"/>
        <w:bidi w:val="0"/>
        <w:spacing w:before="60" w:after="0"/>
        <w:ind w:firstLine="284"/>
        <w:jc w:val="both"/>
        <w:rPr/>
      </w:pPr>
      <w:r>
        <w:rPr/>
        <w:t>Ãðóïïà êîìïàíèé «Èíòåðòåðìèíàë» ïðåäëàãàåò óñëóãè àðåíäû ñêëàäà è ñïåöèàëèçèðóåòñÿ íà îêàçàíèè óñëóã îòâåòñòâåííîãî õðàíåíèÿ ãðóçîâ ðàçíîîáðàçíîé íîìåíêëàòóðû íà ñîáñòâåííûõ êîíòåéíåðíûõ è ñêëàäñêèõ òåðìèíàëàõ.</w:t>
      </w:r>
    </w:p>
    <w:p>
      <w:pPr>
        <w:pStyle w:val="Normal"/>
        <w:bidi w:val="0"/>
        <w:spacing w:before="60" w:after="0"/>
        <w:ind w:firstLine="284"/>
        <w:jc w:val="both"/>
        <w:rPr/>
      </w:pPr>
      <w:r>
        <w:rPr/>
        <w:t>Ñòðàõîâàÿ ãðóïïà "Øåêñíà</w:t>
      </w:r>
      <w:r>
        <w:rPr>
          <w:b w:val="false"/>
          <w:bCs w:val="false"/>
          <w:i w:val="false"/>
          <w:iCs w:val="false"/>
          <w:caps w:val="false"/>
          <w:smallCaps w:val="false"/>
          <w:strike w:val="false"/>
          <w:dstrike w:val="false"/>
          <w:outline w:val="false"/>
          <w:vanish w:val="false"/>
        </w:rPr>
        <w:t>xe "Øåêñíà"§</w:t>
      </w:r>
      <w:r>
        <w:rPr/>
        <w:t>" – îäíà èç êðóïíåéøèõ íà Ñåâåðî-çàïàäå Ðîññèè ïî ñòðàõîâûì ñáîðàì. Íà ñòðàõîâîì ðûíêå âûñòóïàåò áîëåå 12 ëåò. Ó ãðóïïû èìåþòñÿ 17 ôèëèàëîâ. Îñíîâíîé àêöèîíåð: ÇÀÎ «Ñåâåðñòàëü-ãðóïï». Â ãðóïïó ïðåäïðèÿòèé «Øåêñíà», ïîìèìî ñàìîé ÑÊ "Øåêñíà" âõîäÿò: ÎÀÎ ìåäèöèíñêàÿ ñòðàõîâàÿ êîìïàíèÿ «Øåêñíà-Ì</w:t>
      </w:r>
      <w:r>
        <w:rPr>
          <w:b w:val="false"/>
          <w:bCs w:val="false"/>
          <w:i w:val="false"/>
          <w:iCs w:val="false"/>
          <w:caps w:val="false"/>
          <w:smallCaps w:val="false"/>
          <w:strike w:val="false"/>
          <w:dstrike w:val="false"/>
          <w:outline w:val="false"/>
          <w:vanish w:val="false"/>
        </w:rPr>
        <w:t>xe "Øåêñíà-Ì"§</w:t>
      </w:r>
      <w:r>
        <w:rPr/>
        <w:t>», ÎÎÎ ôàðìàöåâòè÷åñêàÿ êîìïàíèÿ «Øåêñíà-Ôàðìà», êîìïàíèÿ ñòðàõîâàíèÿ æèçíè «Øåêñíà-Æèçíü». Ïî èòîãàì 1 êâàðòàëà 2005 ãîäà ñòðàõîâàÿ ãðóïïà «Øåêñíà» çàíèìàåò 17 ìåñòî ñðåäè ñòðàõîâûõ êîìïàíèé Ðîññèè ïî ïîñòóïëåíèÿì (ðåéòèíã ÐÁÊ). Ñîâîêóïíûé óñòàâíûé êàïèòàë ñòðàõîâîé ãðóïïû «Øåêñíà» - áîëåå 540 ìëí. ðóáëåé. Êîìïàíèÿ ïðåäîñòàâëÿåò óñëóãè ïî 60 âèäàì ñòðàõîâàíèÿ.</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ÎÎÎ «Ïðîôñòðîé»</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çàñòðàõîâàëî îäíîãî èç ïîäðÿä÷èêîâ ñòðîèòåëüñòâà Ìîñêîâñêîãî Ìåæäóíàðîäíîãî Äåëîâîãî Öåíòðà (ÌÌÄÖ) «Ìîñêâà-ÑÈÒÈ» - êîìïàíèþ «Ïðîôñòðîé». Äîãîâîð ïðåäóñìàòðèâàåò ñòðàõîâàíèå ñòðîèòåëüíî-ìîíòàæíûõ ðèñêîâ ïðè âîçâåäåíèè Öåíòðàëüíîãî òðàíñïîðòíîãî òåðìèíàëà Äåëîâîãî Öåíòðà. Êðîìå òîãî, áóäåò îáåñïå÷åíà ñòðàõîâàÿ çàùèòà îò íåñ÷àñòíûõ ñëó÷àåâ 40 ðàáîòíèêîâ ÎÎÎ «Ïðîôñòðîé». Îáùàÿ ñòðàõîâàÿ ñóììà ïî äîãîâîðàì ñîñòàâëÿåò 484 ìèëëèîíà ðóáëåé. </w:t>
      </w:r>
    </w:p>
    <w:p>
      <w:pPr>
        <w:pStyle w:val="Normal"/>
        <w:bidi w:val="0"/>
        <w:spacing w:before="60" w:after="0"/>
        <w:ind w:firstLine="284"/>
        <w:jc w:val="both"/>
        <w:rPr/>
      </w:pPr>
      <w:r>
        <w:rPr/>
        <w:t>ÌÌÄÖ «Ìîñêâà-ÑÈÒÈ» íà ñåãîäíÿøíèé äåíü ÿâëÿåòñÿ ñàìûì êðóïíûì èíâåñòèöèîííûì è ñòðîèòåëüíûì ïðîåêòîì â Ðîññèè è â Åâðîïå. Ñòðîèòåëüñòâî Äåëîâîãî Öåíòðà âåäåòñÿ íà Êðàñíîïðåñíåíñêîé íàáåðåæíîé, íà òåððèòîðèè îáùåé ïëîùàäüþ îêîëî 100 ãà.</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äåïóòàòîâ Çàêîíîäàòåëüíîãî ñîáðàíèÿ Ïðèìîðñêîãî êðàÿ</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Âëàäèâîñòîêñêèé ôèëèàë) ïðèçíàíî ïîáåäèòåëåì îòêðûòîãî êîíêóðñà íà ïðàâî ñòðàõîâàíèÿ äåïóòàòîâ Çàêîíîäàòåëüíîãî ñîáðàíèÿ Ïðèìîðñêîãî êðàÿ. Âñåãî â êîíêóðñå ó÷àñòâîâàëè ïÿòü êðóïíûõ ðîññèéñêèõ ñòðàõîâûõ êîìïàíèé. </w:t>
      </w:r>
    </w:p>
    <w:p>
      <w:pPr>
        <w:pStyle w:val="Normal"/>
        <w:bidi w:val="0"/>
        <w:spacing w:before="60" w:after="0"/>
        <w:ind w:firstLine="284"/>
        <w:jc w:val="both"/>
        <w:rPr/>
      </w:pPr>
      <w:r>
        <w:rPr/>
        <w:t>«ÃÓÒÀ-Ñòðàõîâàíèå</w:t>
      </w:r>
      <w:r>
        <w:rPr>
          <w:b w:val="false"/>
          <w:bCs w:val="false"/>
          <w:i w:val="false"/>
          <w:iCs w:val="false"/>
          <w:caps w:val="false"/>
          <w:smallCaps w:val="false"/>
          <w:strike w:val="false"/>
          <w:dstrike w:val="false"/>
          <w:outline w:val="false"/>
          <w:vanish w:val="false"/>
        </w:rPr>
        <w:t>xe "ÃÓÒÀ-Ñòðàõîâàíèå"§</w:t>
      </w:r>
      <w:r>
        <w:rPr/>
        <w:t>» çàñòðàõóåò 23 äåïóòàòà îò íåñ÷àñòíûõ ñëó÷àåâ. Îáùàÿ ñòðàõîâàÿ ñóììà ïðåâûøàåò 27 ìèëëèîíîâ ðóáëåé.</w:t>
      </w:r>
    </w:p>
    <w:p>
      <w:pPr>
        <w:pStyle w:val="Heading3"/>
        <w:bidi w:val="0"/>
        <w:ind w:hanging="0"/>
        <w:rPr/>
      </w:pPr>
      <w:r>
        <w:rPr/>
        <w:t xml:space="preserve">Ðîññèÿíå óðàâíÿëè ïðåçèäåíòà ñ Áîãîì </w:t>
      </w:r>
    </w:p>
    <w:p>
      <w:pPr>
        <w:pStyle w:val="Style5"/>
        <w:bidi w:val="0"/>
        <w:jc w:val="right"/>
        <w:rPr/>
      </w:pPr>
      <w:r>
        <w:rPr/>
        <w:t>Àëåêñàíäð Ïîëîçîâ, «URA.Ru» 02.08.2006</w:t>
      </w:r>
    </w:p>
    <w:p>
      <w:pPr>
        <w:pStyle w:val="Normal"/>
        <w:bidi w:val="0"/>
        <w:rPr/>
      </w:pPr>
      <w:r>
        <w:rPr/>
        <w:t xml:space="preserve">Â ×åëÿáèíñêå ïðåäñòàâëåí ðåéòèíã ëè÷íûõ ñòðàõîâ æèòåëåé ñòðàíû </w:t>
      </w:r>
    </w:p>
    <w:p>
      <w:pPr>
        <w:pStyle w:val="Normal"/>
        <w:bidi w:val="0"/>
        <w:spacing w:before="60" w:after="0"/>
        <w:ind w:firstLine="284"/>
        <w:jc w:val="both"/>
        <w:rPr/>
      </w:pPr>
      <w:r>
        <w:rPr/>
        <w:t>×åëÿáèíöû áîëüøå âñåãî îïàñàþòñÿ çà æèçíü è çäîðîâüå ñâîèõ áëèçêèõ è ïðåäïî÷èòàþò ñàìè çàáîòèòüñÿ î ñîáñòâåííîé áåçîïàñíîñòè, íå çàáûâàÿ óïîâàòü íà ìèëîñòü Âñåâûøíåãî. Îá ýòîì ãîâîðÿò ðåçóëüòàòû ñîöèîëîãè÷åñêîãî èññëåäîâàíèÿ, ïðîâåäåííîãî Óðàëüñêèì àíàëèòè÷åñêèì öåíòðîì â ðàìêàõ ìåæðåãèîíàëüíîãî è äàæå ìåæñòðàíîâîãî ïðîåêòà ñ öåëüþ âûÿñíèòü, ÷åãî è ãäå ëþäè áîÿòñÿ áîëüøå âñåãî. Êàê îêàçàëîñü, íà ôîíå äðóãèõ ðîññèÿí æèòåëè þæíîóðàëüñêîé ñòîëèöû íå äåìîíñòðèðóþò îñîáåííîé óâåðåííîñòè â ñâîåì áóäóùåì è óæ òåì áîëåå íå ìîãóò ñðàâíèòüñÿ â ýòîì ïëàíå ñ ãðàæäàíàìè Áåëàðóñè è Êàçàõñòàíà.</w:t>
      </w:r>
    </w:p>
    <w:p>
      <w:pPr>
        <w:pStyle w:val="Normal"/>
        <w:bidi w:val="0"/>
        <w:spacing w:before="60" w:after="0"/>
        <w:ind w:firstLine="284"/>
        <w:jc w:val="both"/>
        <w:rPr/>
      </w:pPr>
      <w:r>
        <w:rPr/>
        <w:t>Èññëåäîâàíèå «×åãî áîëüøåãî âñåãî áîÿòñÿ ðîññèÿíå?», íàïðàâëåííîå íà âûÿâëåíèå ëè÷íûõ ñòðàõîâ è óãðîç ðåñïîíäåíòîâ, îñóùåñòâëÿëîñü â ðàìêàõ áîëåå îáùåãî ïðîåêòà «Âîñïðèÿòèå ñîöèàëüíûõ ðèñêîâ è óãðîç íàñåëåíèåì ñòðàí ÑÍÃ». Ñ àïðåëÿ ïî èþëü åãî ïðîâîäèëè íåêîììåð÷åñêîå ïàðòíåðñòâî «Åâðàçèéñêèé ìîíèòîð», îáúåäèíÿþùåå èññëåäîâàòåëåé íà òåððèòîðèè ïîñòñîâåòñêîãî ïðîñòðàíñòâà, è ðîññèéñêàÿ Àññîöèàöèÿ ðåãèîíàëüíûõ ñîöèîëîãè÷åñêèõ öåíòðîâ «Ãðóïïà «7/89», êóäà âõîäÿò èññëåäîâàòåëüñêèå êîìïàíèè èç 20 ðåãèîíîâ ñòðàíû. Áàçèðóþùèéñÿ â ×åëÿáèíñêå «Óðàëüñêèé àíàëèòè÷åñêèé öåíòð», êîòîðûé äî ýòîãî óñïåë çàÿâèòü î ñåáå ðÿäîì íåáåçûíòåðåñíûõ ëîêàëüíûõ ïðîåêòîâ, áûë ïðèâëå÷åí äëÿ ñáîðà ïåðâè÷íîãî ìàòåðèàëà â ñòîëèöå Þæíîãî Óðàëà. Âñåãî ïîëó÷åíà èíôîðìàöèÿ ïî 15 ðåãèîíàì Ðîññèè, èç êîòîðûõ ÓðÔÎ ïðåäñòàâëåí òîëüêî ×åëÿáèíñêîé îáëàñòüþ. Â ïîäàâëÿþùåì áîëüøèíñòâå ñëó÷àåâ èñïîëüçîâàëèñü ïîêâàðòèðíûå îïðîñû face-to-face, èññëåäîâàíèåì îêàçàëîñü îõâà÷åíî áîëåå 7 òûñ. ÷åëîâåê.</w:t>
      </w:r>
    </w:p>
    <w:p>
      <w:pPr>
        <w:pStyle w:val="Normal"/>
        <w:bidi w:val="0"/>
        <w:spacing w:before="60" w:after="0"/>
        <w:ind w:firstLine="284"/>
        <w:jc w:val="both"/>
        <w:rPr/>
      </w:pPr>
      <w:r>
        <w:rPr/>
        <w:t>Ðåñïîíäåíòàì çàäàëè ÷åòûðå âîïðîñà, îòâåòû íà êîòîðûå ïîçâîëèëè ñîöèîëîãàì âûÿâèòü ïîêàçàòåëü îáùåé òðåâîæíîñòè, óçíàòü, êàêèå êîíêðåòíî ñòðàõè ïðåñëåäóþò ëþäåé è êîãî îíè ñ÷èòàþò ãàðàíòîì ñâîåé áåçîïàñíîñòè. Â ðåçóëüòàòå âûÿñíèëîñü, ÷òî íàèáîëåå óâåðåííûå â ñâîåì áóäóùåì ðåñïîíäåíòû ïðîæèâàþò â Êàçàíè, ãäå «âïîëíå óâåðåííî» è «ïîæàëóé, óâåðåííî» ñìîòðÿò â ïåðñïåêòèâó 55% îïðîøåííûõ. ×åëÿáèíñê ñî ñâîèìè 42% çàíÿë ïðîìåæóòî÷íóþ ïîçèöèþ â ðåéòèíãå, ïðîïóñòèâ âïåðåä Àðõàíãåëüñê, Âåëèêèé Íîâãîðîä, Ïèòåð è Îìñê è îñòàâèâ äàëåêî ïîçàäè Êàëèíèíãðàä è Âîðîíåæ, ãäå ïîêàçàòåëü óâåðåííîñòè â çàâòðàøíåì äíå ó íàñåëåíèÿ îêàçàëñÿ àæ íà 8% íèæå îáùåðîññèéñêîãî. Òóò ñòîèòü çàìåòèòü, ÷òî Ðîññèÿ ñ 36% óâåðåííûõ â ñâîåì áóäóùåì ãðàæäàí ñóùåñòâåííî ïðîèãðûâàåò Êàçàõñòàíó è Áåëîðóññèè ñ èõ 73% è 61% ñîîòâåòñòâåííî. Òà æå êàðòèíà íàðèñîâàëàñü, êîãäà ó ðåñïîíäåíòîâ ïîèíòåðåñîâàëèñü, ñòàíîâèòñÿ ëè áåçîïàñíåå æèòü â èõ ìåñòíîñòè. ×åëÿáèíñê è òóò îêàçàëñÿ ñåðåäíÿ÷êîì: 59% îïðîøåííûõ æèòåëåé ãîðîäà ñ÷èòàþò, ÷òî æèòü â èõ ðåãèîíå ñòàíîâèòñÿ âñå áîëåå îïàñíî. Äëÿ ñðàâíåíèÿ: â Êàçàíè òàê ñ÷èòàþò òîëüêî 23%, à â Âîðîíåæå – 81%.</w:t>
      </w:r>
    </w:p>
    <w:p>
      <w:pPr>
        <w:pStyle w:val="Normal"/>
        <w:bidi w:val="0"/>
        <w:spacing w:before="60" w:after="0"/>
        <w:ind w:firstLine="284"/>
        <w:jc w:val="both"/>
        <w:rPr/>
      </w:pPr>
      <w:r>
        <w:rPr/>
        <w:t>×òîáû êîíêðåòèçèðîâàòü ñòðàõè, êîòîðûå ïðåñëåäóþò ðîññèÿí, ñîöèîëîãè ïðåäëîæèëè èì ñïèñîê èç 15 ïîòåíöèàëüíûõ óãðîç, íå çàáûâ óêàçàòü òàêèå, êàê îäèíî÷åñòâî, ïîïàäàíèå ïîä ñòðàæó èëè â òþðüìó è ôèíàíñîâûé êðàõ. Äëÿ èññëåäîâàòåëåé îòêðûòèåì ñòàë òîò ôàêò, ÷òî ðîññèÿíå áîëüøå ïåêóòñÿ íå î ñàìèõ ñåáå, à î ñâîèõ áëèçêèõ. Óãðîçû ïîñÿãàòåëüñòâà íà èõ æèçíü è çäîðîâüå (53%) è ñìåðòè áëèçêèõ (51%) âûøëè íà ïåðâûé ïëàí, îáîéäÿ àíàëîãè÷íûå óãðîçû, êàñàþùèåñÿ ëè÷íî ðåñïîíäåíòîâ. Ñòîèò îòìåòèòü, ÷òî çà ñâîå îêðóæåíèå ÷åëÿáèíöû ïåðåæèâàþò äàæå íåñêîëüêî áîëüøå, ÷åì æèòåëè Ðîññèè â öåëîì. Çàòî íå âûáèâàþòñÿ èç ôîíà äðóãèõ ãîðîäîâ, íå ïðåäñòàâëÿÿ âåðîÿòíûìè, à, ñëåäîâàòåëüíî, è âûçûâàþùèìè òðåâîãó óãðîçû êðóïíûõ ôèíàíñîâûõ ïîòåðü èëè ïîçîðà èç-çà êëåâåòû èëè ïîïàäàíèÿ â íåïðèëè÷íóþ ñèòóàöèþ.</w:t>
      </w:r>
    </w:p>
    <w:p>
      <w:pPr>
        <w:pStyle w:val="Normal"/>
        <w:bidi w:val="0"/>
        <w:spacing w:before="60" w:after="0"/>
        <w:ind w:firstLine="284"/>
        <w:jc w:val="both"/>
        <w:rPr/>
      </w:pPr>
      <w:r>
        <w:rPr/>
        <w:t>Íàêîíåö, êàê è áîëüøèíñòâî ðîññèÿí, ÷åëÿáèíöû â îáåñïå÷åíèè ñâîåé áåçîïàñíîñòè êóäà îõîòíåå ïîëàãàþòñÿ íà ñîáñòâåííûå ñèëû, ÷åì íà êîãî áû òî íè áûëî åùå. Â êà÷åñòâå ñîáñòâåííûõ çàùèòíèêîâ ñåáÿ èëè ñâîèõ áëèçêèõ âèäÿò 71% îïðîøåííûõ æèòåëåé ×åëÿáèíñêà, ÷òî, âïðî÷åì, ñòàëî ñàìûì íèçêèì ïîêàçàòåëåì â ñïèñêå ãîðîäîâ. Äëÿ ñðàâíåíèÿ: â Êàçàíè èñêëþ÷èòåëüíî íà ñåáÿ óïîâàþò 91% ðåñïîíäåíòîâ, à â ñðåäíåì ïî ãîðîäàì Ðîññèè – 81%. Íà ãîñóäàðñòâî è, â ÷àñòíîñòè, ïðåçèäåíòà íàäåþòñÿ òîëüêî 14% ÷åëÿáèíöåâ, ÷òî ìåíüøå äàæå, ÷åì íà Áîãà, – 18%. Ëþáîïûòíî, ÷òî îáùåðîññèéñêàÿ òåíäåíöèÿ Âñåâûøíåãî è ïðåçèäåíòà óðàâíÿëà – è òîãî, è äðóãîãî â êà÷åñòâå çàñòóïíèêà ðàññìàòðèâàåò äëÿ ñåáÿ 26% ðåñïîíäåíòîâ.</w:t>
      </w:r>
    </w:p>
    <w:p>
      <w:pPr>
        <w:pStyle w:val="Normal"/>
        <w:bidi w:val="0"/>
        <w:spacing w:before="60" w:after="0"/>
        <w:ind w:firstLine="284"/>
        <w:jc w:val="both"/>
        <w:rPr/>
      </w:pPr>
      <w:r>
        <w:rPr/>
        <w:t>Ðåçóëüòàòû ïðîâåäåííîãî èññëåäîâàíèÿ, ïðåçåíòîâàííûå â ×åëÿáèíñêå íà ýòîé íåäåëå, ïðèøëèñü ïî äóøå âîðîòèëàì ñòðàõîâîãî áèçíåñà. Ïðåäñòàâèòåëè ñòðàõîâîé êîìïàíèè «ÞÆÓÐÀË-ÀÑÊÎ</w:t>
      </w:r>
      <w:r>
        <w:rPr>
          <w:b w:val="false"/>
          <w:bCs w:val="false"/>
          <w:i w:val="false"/>
          <w:iCs w:val="false"/>
          <w:caps w:val="false"/>
          <w:smallCaps w:val="false"/>
          <w:strike w:val="false"/>
          <w:dstrike w:val="false"/>
          <w:outline w:val="false"/>
          <w:vanish w:val="false"/>
        </w:rPr>
        <w:t>xe "ÀÑÊÎ"§</w:t>
      </w:r>
      <w:r>
        <w:rPr/>
        <w:t xml:space="preserve">», ñòàâøåé ïàðòíåðîì ïðîâåäåíèÿ ïðåçåíòàöèè, íå áåç óäîâëåòâîðåíèÿ îòìåòèëè, ÷òî èòîãè îïðîñà ñîãëàñóþòñÿ ñ åå ñîáñòâåííûìè ìàðêåòèíãîâûìè èññëåäîâàíèÿìè, èç êîòîðûõ ñëåäóåò, ÷òî ðîññèÿíå è ÷åëÿáèíöû, â ÷àñòíîñòè, ñòàëè áîëüøå öåíèòü ñâîè æèçíü è çäîðîâüå. Ê ïðèìåðó, â ýòîì ãîäó áûë îòìå÷åí 100-ïðîöåíòíûé ðîñò ïðîäàæ ïîëèñîâ äîáðîâîëüíîãî ìåäèöèíñêîãî ñòðàõîâàíèÿ ïî ïðîãðàììå «Àíòèêëåù». À ïî âñåì âèäàì äîãîâîðîâ ëè÷íîãî ñòðàõîâàíèÿ èäåò ðîñò ïðîäàæ ïîëèñîâ íà 6-8% è îáúåìîâ ñîáðàííîé ñòðàõîâîé ïðåìèè – îêîëî 30%. </w:t>
      </w:r>
    </w:p>
    <w:p>
      <w:pPr>
        <w:pStyle w:val="Heading3"/>
        <w:bidi w:val="0"/>
        <w:ind w:hanging="0"/>
        <w:rPr/>
      </w:pPr>
      <w:r>
        <w:rPr/>
        <w:t>Â Åêàòåðèíáóðãå ïðîøëî çàñåäàíèå äèðåêòîðîâ ôèëèàëîâ "Þãîðèè"</w:t>
      </w:r>
    </w:p>
    <w:p>
      <w:pPr>
        <w:pStyle w:val="Style5"/>
        <w:bidi w:val="0"/>
        <w:jc w:val="right"/>
        <w:rPr/>
      </w:pPr>
      <w:r>
        <w:rPr/>
        <w:t>Âñëóõ.ðó</w:t>
      </w:r>
    </w:p>
    <w:p>
      <w:pPr>
        <w:pStyle w:val="Normal"/>
        <w:bidi w:val="0"/>
        <w:rPr/>
      </w:pPr>
      <w:r>
        <w:rPr/>
        <w:t>Â ïîñëåäíèé äåíü èþëÿ â Åêàòåðèíáóðãå ñîñòîÿëîñü ïåðâîå çàñåäàíèå Ñîâåòà äèðåêòîðîâ ôèëèàëîâ ÎÀÎ "Ãîñóäàðñòâåííàÿ ñòðàõîâàÿ êîìïàíèÿ "Þãîðèÿ</w:t>
      </w:r>
      <w:r>
        <w:rPr>
          <w:b w:val="false"/>
          <w:bCs w:val="false"/>
          <w:i w:val="false"/>
          <w:iCs w:val="false"/>
          <w:caps w:val="false"/>
          <w:smallCaps w:val="false"/>
          <w:strike w:val="false"/>
          <w:dstrike w:val="false"/>
          <w:outline w:val="false"/>
          <w:vanish w:val="false"/>
        </w:rPr>
        <w:t>xe "Þãîðèÿ"§</w:t>
      </w:r>
      <w:r>
        <w:rPr/>
        <w:t>" ïðè Òåððèòîðèàëüíîì óïðàâëåíèè ïî ñòðàõîâàíèþ (ã.Åêàòåðèíáóðã).</w:t>
      </w:r>
    </w:p>
    <w:p>
      <w:pPr>
        <w:pStyle w:val="Normal"/>
        <w:bidi w:val="0"/>
        <w:spacing w:before="60" w:after="0"/>
        <w:ind w:firstLine="284"/>
        <w:jc w:val="both"/>
        <w:rPr/>
      </w:pPr>
      <w:r>
        <w:rPr/>
        <w:t xml:space="preserve">Êàê ñîîáùàåò ïðåññ-ñëóæáà ñòðàõîâîé êîìïàíèè, äàííîå çàñåäàíèå ñòàëî ïåðâîé îôèöèàëüíîé âñòðå÷åé ïðåäñòàâèòåëåé òåððèòîðèàëüíîãî óïðàâëåíèÿ è ðåãèîíàëüíûõ ôèëèàëîâ. Íà ïîâåñòêå äíÿ áûëè ïîäâåäåíû èòîãè çà I ïîëóãîäèå 2006 ã., à òàêæå îçâó÷åí àíàëèç ðåçóëüòàòîâ äåÿòåëüíîñòè è îïðåäåëåíèå ñòðàòåãè÷åñêîãî ðàçâèòèÿ Åêàòåðèíáóðãñêîãî Òåððèòîðèàëüíîãî óïðàâëåíèÿ. Äèðåêòîðà ôèëèàëîâ îáñóäèëè äèíàìèêó ðîñòà ðûíêà ñòðàõîâàíèÿ è ïåðñïåêòèâû åãî äàëüíåéøåãî ðàçâèòèÿ â ðåãèîíàõ. Âòîðûì âàæíûì ìîìåíòîì çàñåäàíèÿ ñòàëî îáñóæäåíèå îñíîâíûõ ìåð, íàïðàâëåííûõ íà ñîçäàíèå ñáàëàíñèðîâàííîãî ñòðàõîâîãî ïîðòôåëÿ, êàê â êàæäîì ôèëèàëå, òàê è ïî Òåððèòîðèàëüíîìó óïðàâëåíèþ â öåëîì. </w:t>
      </w:r>
    </w:p>
    <w:p>
      <w:pPr>
        <w:pStyle w:val="Normal"/>
        <w:bidi w:val="0"/>
        <w:spacing w:before="60" w:after="0"/>
        <w:ind w:firstLine="284"/>
        <w:jc w:val="both"/>
        <w:rPr/>
      </w:pPr>
      <w:r>
        <w:rPr/>
        <w:t xml:space="preserve">Â õîäå çàñåäàíèÿ äèðåêòîðà ôèëèàëîâ êîìïàíèè ïîëó÷èëè âîçìîæíîñòü îáìåíÿòüñÿ îïûòîì ñòðàõîâîé äåÿòåëüíîñòè. Ïî ìíåíèþ îðãàíèçàòîðîâ, òàêèå âñòðå÷è ïîìîãóò ñòðóêòóðèðîâàòü ðàáîòó ôèëèàëîâ, ïîýòîìó ó÷àñòíèêè ìåðîïðèÿòèÿ ïðèøëè ê ðåøåíèþ, ÷òî ïîäîáíûå çàñåäàíèÿ äîëæíû ïðîâîäèòüñÿ íà ïîñòîÿííîé îñíîâå. </w:t>
      </w:r>
    </w:p>
    <w:p>
      <w:pPr>
        <w:pStyle w:val="Heading3"/>
        <w:bidi w:val="0"/>
        <w:ind w:hanging="0"/>
        <w:rPr/>
      </w:pPr>
      <w:r>
        <w:rPr/>
        <w:t>Ñòðàõîâîå îáùåñòâî Çåíèò</w:t>
      </w:r>
      <w:r>
        <w:rPr>
          <w:b/>
          <w:bCs w:val="false"/>
          <w:i w:val="false"/>
          <w:iCs w:val="false"/>
          <w:caps w:val="false"/>
          <w:smallCaps w:val="false"/>
          <w:strike w:val="false"/>
          <w:dstrike w:val="false"/>
          <w:outline w:val="false"/>
          <w:vanish w:val="false"/>
        </w:rPr>
        <w:t>xe "Çåíèò"§</w:t>
      </w:r>
      <w:r>
        <w:rPr/>
        <w:t>: 479 ìëí. ðóá. ñòðàõîâûõ âçíîñîâ çà ïåðâîå ïîëóãîäèå 2006 ãîäà, ðîñò ïðåìèé â 1,6 ðàçà</w:t>
      </w:r>
    </w:p>
    <w:p>
      <w:pPr>
        <w:pStyle w:val="Normal"/>
        <w:bidi w:val="0"/>
        <w:rPr/>
      </w:pPr>
      <w:r>
        <w:rPr/>
        <w:t>Ìîñêâà. Â ïåðâîì ïîëóãîäèè òåêóùåãî ãîäà ÎÎÎ «ÑÎ Çåíèò</w:t>
      </w:r>
      <w:r>
        <w:rPr>
          <w:b w:val="false"/>
          <w:bCs w:val="false"/>
          <w:i w:val="false"/>
          <w:iCs w:val="false"/>
          <w:caps w:val="false"/>
          <w:smallCaps w:val="false"/>
          <w:strike w:val="false"/>
          <w:dstrike w:val="false"/>
          <w:outline w:val="false"/>
          <w:vanish w:val="false"/>
        </w:rPr>
        <w:t>xe "Çåíèò"§</w:t>
      </w:r>
      <w:r>
        <w:rPr/>
        <w:t xml:space="preserve">» ñîáðàëî ïî ïðÿìîìó ñòðàõîâàíèþ è âõîäÿùåìó ïåðåñòðàõîâàíèþ 478,6 ìëí. ðóá. ïðåìèè, â òîì ÷èñëå: ïî ëè÷íîìó ñòðàõîâàíèþ ñóììà âçíîñîâ ñîñòàâëÿåò 112,8 ìëí. ðóá., ïî ñòðàõîâàíèþ èìóùåñòâà – 164,2 ìëí. ðóá., ïî ñòðàõîâàíèþ îòâåòñòâåííîñòè – 22,3 ìëí. ðóá., ÎÑÀÃÎ – 179,3 ìëí. ðóá. </w:t>
      </w:r>
    </w:p>
    <w:p>
      <w:pPr>
        <w:pStyle w:val="Normal"/>
        <w:bidi w:val="0"/>
        <w:spacing w:before="60" w:after="0"/>
        <w:ind w:firstLine="284"/>
        <w:jc w:val="both"/>
        <w:rPr/>
      </w:pPr>
      <w:r>
        <w:rPr/>
        <w:t xml:space="preserve">Ñòðàõîâûå âûïëàòû ñîñòàâèëè 149,8 ìëí. ðóá., â òîì ÷èñëå: ïî ëè÷íîìó ñòðàõîâàíèþ - 38,0 ìëí. ðóá., ïî ñòðàõîâàíèþ èìóùåñòâà è îòâåòñòâåííîñòè – 52,2 ìëí. ðóá., ÎÑÀÃÎ – 59,6 ìëí. ðóá. </w:t>
      </w:r>
    </w:p>
    <w:p>
      <w:pPr>
        <w:pStyle w:val="Normal"/>
        <w:bidi w:val="0"/>
        <w:spacing w:before="60" w:after="0"/>
        <w:ind w:firstLine="284"/>
        <w:jc w:val="both"/>
        <w:rPr/>
      </w:pPr>
      <w:r>
        <w:rPr/>
        <w:t xml:space="preserve">Òåìï ðîñòà ïðåìèé ïî ïðÿìîìó ñòðàõîâàíèþ ñîñòàâèë 155,0% ê àíàëîãè÷íîìó ïåðèîäó ïðîøëîãî ãîäà. </w:t>
      </w:r>
    </w:p>
    <w:p>
      <w:pPr>
        <w:pStyle w:val="Normal"/>
        <w:bidi w:val="0"/>
        <w:spacing w:before="60" w:after="0"/>
        <w:ind w:firstLine="284"/>
        <w:jc w:val="both"/>
        <w:rPr/>
      </w:pPr>
      <w:r>
        <w:rPr/>
        <w:t xml:space="preserve">Îäíèì èç ôàêòîðîâ ðîñòà ÿâëÿåòñÿ îïåðåæàþùåå ðàçâèòèå ôèëèàëüíîé ñåòè è óâåëè÷åíèå äîëè ðåãèîíàëüíîãî áèçíåñà â îáùåì îáúåìå ïðîäàæ êîìïàíèè ñ 35% â 1 ïîëóãîäèè 2005 ãîäà äî 70% â ïåðâîì ïîëóãîäèè 2006 ãîäà. Ñòðàõîâàÿ ïðåìèÿ, ïîëó÷åííàÿ ôèëèàëàìè, ñîîòâåòñòâåííî ñîñòàâèëà 99,0 ìëí. ðóá. è 334,6 ìëí. ðóá. </w:t>
      </w:r>
    </w:p>
    <w:p>
      <w:pPr>
        <w:pStyle w:val="Normal"/>
        <w:bidi w:val="0"/>
        <w:spacing w:before="60" w:after="0"/>
        <w:ind w:firstLine="284"/>
        <w:jc w:val="both"/>
        <w:rPr/>
      </w:pPr>
      <w:r>
        <w:rPr>
          <w:rFonts w:eastAsia="Liberation Serif" w:cs="Liberation Serif"/>
        </w:rPr>
        <w:t xml:space="preserve"> </w:t>
      </w:r>
      <w:r>
        <w:rPr/>
        <w:t>Óñòîé÷èâîñòü ñòðàõîâûõ îïåðàöèé îáåñïå÷èâàåòñÿ äîñòàòî÷íîñòüþ ôèíàíñîâûõ ðåñóðñîâ êîìïàíèè, ýôôåêòèâíîé ïåðåñòðàõîâî÷íîé çàùèòîé, âçâåøåííîé òàðèôíîé ïîëèòèêîé ïîñòîÿííûì ðîñòîì êîëè÷åñòâà çàñòðàõîâàííûõ îáúåêòîâ. Òàê, çà 1 ïîëóãîäèå 2006 ãîäà êîëè÷åñòâî çàñòðàõîâàííûõ ëèö ïî ëè÷íîìó ñòðàõîâàíèþ è êîëè÷åñòâî äîãîâîðîâ ïî äðóãèì îòðàñëÿì ñòðàõîâîé äåÿòåëüíîñòè ñîñòàâèëî îêîëî 130 òûñÿ÷, ÷òî ïðåâûøàåò ïîêàçàòåëü ïðåäûäóùåãî ãîäà â 1,6 ðàç. Ïîëîæèòåëüíàÿ äèíàìèêà ôèíàíñîâî-ýêîíîìè÷åñêèõ ïîêàçàòåëåé ñîîòâåòñòâóåò îñíîâíûì íàïðàâëåíèÿì ñòðàòåãèè ðàçâèòèÿ êîìïàíèè.</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ðàçâèâàåò ñòðàõîâàíèå óðîæàÿ</w:t>
      </w:r>
    </w:p>
    <w:p>
      <w:pPr>
        <w:pStyle w:val="Normal"/>
        <w:bidi w:val="0"/>
        <w:rPr/>
      </w:pPr>
      <w:r>
        <w:rPr/>
        <w:t>Öåíòð êîìïëåêñíîãî ñòðàõîâàíèÿ ôèíàíñîâûõ ðèñêîâ ÐÎÑÍÎ</w:t>
      </w:r>
      <w:r>
        <w:rPr>
          <w:b w:val="false"/>
          <w:bCs w:val="false"/>
          <w:i w:val="false"/>
          <w:iCs w:val="false"/>
          <w:caps w:val="false"/>
          <w:smallCaps w:val="false"/>
          <w:strike w:val="false"/>
          <w:dstrike w:val="false"/>
          <w:outline w:val="false"/>
          <w:vanish w:val="false"/>
        </w:rPr>
        <w:t>xe "ÐÎÑÍÎ"§</w:t>
      </w:r>
      <w:r>
        <w:rPr/>
        <w:t xml:space="preserve"> íà áàçå Êðàñíîäàðñêîãî ôèëèàëà êîìïàíèè ïðîâåë îáó÷àþùèé ñåìèíàð ïî ñòðàõîâàíèþ óðîæàÿ ñåëüñêîõîçÿéñòâåííûõ êóëüòóð. Â ñåìèíàðå ïðèíèìàëè ó÷àñòèå 24 ÷åëîâåêà, ïðåäñòàâëÿâøèõ 17 ôèëèàëîâ. </w:t>
      </w:r>
    </w:p>
    <w:p>
      <w:pPr>
        <w:pStyle w:val="Normal"/>
        <w:bidi w:val="0"/>
        <w:spacing w:before="60" w:after="0"/>
        <w:ind w:firstLine="284"/>
        <w:jc w:val="both"/>
        <w:rPr/>
      </w:pPr>
      <w:r>
        <w:rPr/>
        <w:t xml:space="preserve">Îðãàíèçàòîðàìè ñåìèíàðà îò ãîëîâíîé êîìïàíèè âûñòóïèëè Çàìåñòèòåëü äèðåêòîðà Öåíòðà êîìïëåêñíîãî ñòðàõîâàíèÿ ôèíàíñîâûõ ðèñêîâ Ëåîíèä Ãîëîâàíîâ è ãëàâíûé ñïåöèàëèñò îòäåëà êëèåíòñêîãî àíäåððàéòèíãà Ìàíñóð Àìèíîâ. </w:t>
      </w:r>
    </w:p>
    <w:p>
      <w:pPr>
        <w:pStyle w:val="Normal"/>
        <w:bidi w:val="0"/>
        <w:spacing w:before="60" w:after="0"/>
        <w:ind w:firstLine="284"/>
        <w:jc w:val="both"/>
        <w:rPr/>
      </w:pPr>
      <w:r>
        <w:rPr/>
        <w:t xml:space="preserve">Ñåìèíàð áûë ïîñòðîåí íà òåìàòè÷åñêèõ ðàçäåëàõ ñ ðàññìîòðåíèåì êîíêðåòíûõ ïðèìåðîâ èç ïðàêòèêè ñòðàõîâàíèÿ óðîæàÿ. Îáó÷àþùàÿ ïðîãðàììà òàêæå âêëþ÷àëà ðîëåâûå èãðû. Â õîäå ìåðîïðèÿòèÿ ñîñòîÿëàñü ïðåçåíòàöèÿ ïàêåòà äîêóìåíòîâ, íåîáõîäèìûõ äëÿ ðàáîòû ñ êëèåíòîì. </w:t>
      </w:r>
    </w:p>
    <w:p>
      <w:pPr>
        <w:pStyle w:val="Normal"/>
        <w:bidi w:val="0"/>
        <w:spacing w:before="60" w:after="0"/>
        <w:ind w:firstLine="284"/>
        <w:jc w:val="both"/>
        <w:rPr/>
      </w:pPr>
      <w:r>
        <w:rPr/>
        <w:t xml:space="preserve">Â ñåìèíàðå ïðèíÿëè ó÷àñòèå âûñîêîêâàëèôèöèðîâàíííûå ñîòðóäíèêè, áîëüøèíñòâî èç êîòîðûõ óæå èìåëè îïûò ðàáîòû â ñôåðå ñòðàõîâàíèÿ ñåëüñêîõîçÿéñòâåííûõ ðèñêîâ. </w:t>
      </w:r>
    </w:p>
    <w:p>
      <w:pPr>
        <w:pStyle w:val="Normal"/>
        <w:bidi w:val="0"/>
        <w:spacing w:before="60" w:after="0"/>
        <w:ind w:firstLine="284"/>
        <w:jc w:val="both"/>
        <w:rPr/>
      </w:pPr>
      <w:r>
        <w:rPr/>
        <w:t xml:space="preserve">Ñåìèíàð çàâåðøèëñÿ òåñòèðîâàíèåì, ïî ðåçóëüòàòàì êîòîðîãî ñîòðóäíèêè ôèëèàëîâ ïîëó÷èëè ñåðòèôèêàòû àíäåððàéòåðîâ III êàòåãîðèè è ñåðòèôèêàòû ýêñïåðòîâ ïî óðåãóëèðîâàíèþ óáûòêîâ ïðè ñòðàõîâàíèè óðîæàÿ ñåëüñêîõîçÿéñòâåííûõ êóëüòóð. </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çàñòðàõîâàëî èìóùåñòâî êîìïàíèè ÎÎÎ «ÊÎÍÄÎÐ» </w:t>
      </w:r>
    </w:p>
    <w:p>
      <w:pPr>
        <w:pStyle w:val="Normal"/>
        <w:bidi w:val="0"/>
        <w:rPr/>
      </w:pPr>
      <w:r>
        <w:rPr/>
        <w:t>Ñàìàðñêèé ôèëèàë Ñðåäíåâîëæñêîé äèðåêöèè ÎÀÎ ÐÎÑÍÎ</w:t>
      </w:r>
      <w:r>
        <w:rPr>
          <w:b w:val="false"/>
          <w:bCs w:val="false"/>
          <w:i w:val="false"/>
          <w:iCs w:val="false"/>
          <w:caps w:val="false"/>
          <w:smallCaps w:val="false"/>
          <w:strike w:val="false"/>
          <w:dstrike w:val="false"/>
          <w:outline w:val="false"/>
          <w:vanish w:val="false"/>
        </w:rPr>
        <w:t>xe "ÐÎÑÍÎ"§</w:t>
      </w:r>
      <w:r>
        <w:rPr/>
        <w:t xml:space="preserve"> çàêëþ÷èë êîìïëåêñíûé äîãîâîð ñòðàõîâàíèÿ èìóùåñòâà ïðåäïðèÿòèÿ ÎÎÎ «ÊÎÍÄÎÐ». Ñòðàõîâàÿ ñóììà ñîñòàâèëà 72 377 765 ðóáëåé. </w:t>
      </w:r>
    </w:p>
    <w:p>
      <w:pPr>
        <w:pStyle w:val="Normal"/>
        <w:bidi w:val="0"/>
        <w:spacing w:before="60" w:after="0"/>
        <w:ind w:firstLine="284"/>
        <w:jc w:val="both"/>
        <w:rPr/>
      </w:pPr>
      <w:r>
        <w:rPr/>
        <w:t xml:space="preserve">Ñîãëàñíî äîãîâîðó çàñòðàõîâàííûì ÿâëÿåòñÿ çäàíèå ãîñòèíèöû (âêëþ÷àÿ âíóòðåííþþ è âíåøíþþ îòäåëêó). Ãîñòèíèöà íàõîäèòñÿ íà òåððèòîðèè àýðîïîðòà, ðàñïîëîæåííîãî ïîñåëêå Áåðåçà Êðàñíîãëèíñêîãî ðàéîíà Ñàìàðñêîé îáëàñòè. </w:t>
      </w:r>
    </w:p>
    <w:p>
      <w:pPr>
        <w:pStyle w:val="Normal"/>
        <w:bidi w:val="0"/>
        <w:spacing w:before="60" w:after="0"/>
        <w:ind w:firstLine="284"/>
        <w:jc w:val="both"/>
        <w:rPr/>
      </w:pPr>
      <w:r>
        <w:rPr/>
        <w:t>Äîãîâîð ïðåäóñìàòðèâàåò ñëåäóþùèå ðèñêè:</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Ïîæàð, óäàð ìîëíèè, âçðûâ, ïàäåíèå ëåòàòåëüíîãî àïïàðàòà èëè ñòîëêíîâåíèå ñ íèì;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Áóðÿ è ãðàä;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Ïîâðåæäåíèå âîäîé èç ñèñòåì âîäîñíàáæåíèÿ, îòîïëåíèÿ, êàíàëèçàöèè è àíàëîãè÷íûõ ñèñòåì;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Ïðåäíàìåðåííûå äåéñòâèÿ 3-èõ ëèö, íàïðàâëåííûå íà ïîâðåæäåíèå çàñòðàõîâàííîãî èìóùåñòâà.</w:t>
      </w:r>
    </w:p>
    <w:p>
      <w:pPr>
        <w:pStyle w:val="Heading3"/>
        <w:tabs>
          <w:tab w:val="clear" w:pos="708"/>
          <w:tab w:val="left" w:pos="720" w:leader="none"/>
        </w:tabs>
        <w:bidi w:val="0"/>
        <w:spacing w:before="0" w:after="0"/>
        <w:ind w:left="720" w:hanging="360"/>
        <w:jc w:val="left"/>
        <w:rPr/>
      </w:pPr>
      <w:r>
        <w:rPr/>
        <w:t>Ñòðàõîâùèêè ÐÔ â I ïîëóãîäèè óâåëè÷èëè ñáîð ïðåìèé íà 11,6%, âûïëàòû - íà 4,4%</w:t>
      </w:r>
    </w:p>
    <w:p>
      <w:pPr>
        <w:pStyle w:val="Normal"/>
        <w:bidi w:val="0"/>
        <w:rPr/>
      </w:pPr>
      <w:r>
        <w:rPr/>
        <w:t>Ìîñêâà. 2 àâãóñòà. ÈÍÒÅÐÔÀÊÑ-ÀÔÈ - Ðîññèéñêèå ñòðàõîâùèêè â ïåðâîì ïîëóãîäèè 2006 ãîäà ïî ñðàâíåíèþ ñ àíàëîãè÷íûì ïåðèîäîì 2005 ãîäà óâåëè÷èëè ñáîð ïðåìèé íà 11,6% - äî 293,8 ìëðä ðóáëåé, îáúåì âûïëàò - ïî÷òè íà 4,4%, äî 111,6 ìëðä ðóáëåé. Òàêèå äàííûå áûëè ïðåäñòàâëåíû æóðíàëèñòàì â ñðåäó ïðåäñòàâèòåëÿìè Ôåäåðàëüíîé ñëóæáû ñòðàõîâîãî íàäçîðà (ÔÑÑÍ).</w:t>
      </w:r>
    </w:p>
    <w:p>
      <w:pPr>
        <w:pStyle w:val="Normal"/>
        <w:bidi w:val="0"/>
        <w:spacing w:before="60" w:after="0"/>
        <w:ind w:firstLine="284"/>
        <w:jc w:val="both"/>
        <w:rPr/>
      </w:pPr>
      <w:r>
        <w:rPr/>
        <w:t>Ïî äàííûì ÔÑÑÍ, ïî äîáðîâîëüíûì âèäàì ñòðàõîâàíèÿ êîìïàíèÿìè áûëî ñîáðàíî 172,2 ìëðä ðóáëåé (98,5% ê àíàëîãè÷íîìó ïåðèîäó 2005 ãîäà). Âûïëàòû ñîñòàâèëè 53,1 ìëðä ðóáëåé (70,1%). Â òîì ÷èñëå ïî ñòðàõîâàíèþ æèçíè êîìïàíèÿìè áûëî ñîáðàíî 8,9 ìëðä ðóáëåé (26,7%), âûïëà÷åíî 6 ìëðä ðóáëåé (15%).</w:t>
      </w:r>
    </w:p>
    <w:p>
      <w:pPr>
        <w:pStyle w:val="Normal"/>
        <w:bidi w:val="0"/>
        <w:spacing w:before="60" w:after="0"/>
        <w:ind w:firstLine="284"/>
        <w:jc w:val="both"/>
        <w:rPr/>
      </w:pPr>
      <w:r>
        <w:rPr/>
        <w:t>Ïî ëè÷íîìó ñòðàõîâàíèþ ðîññèéñêèå êîìïàíèè ñîáðàëè 49,6 ìëðä ðóáëåé (íà 20,8% áîëüøå óðîâíÿ ïåðâîãî ïîëóãîäèÿ ïðîøëîãî ãîäà) è âûïëàòèëè 18,7 ìëðä ðóáëåé (ðîñò íà 8,9%).</w:t>
      </w:r>
    </w:p>
    <w:p>
      <w:pPr>
        <w:pStyle w:val="Normal"/>
        <w:bidi w:val="0"/>
        <w:spacing w:before="60" w:after="0"/>
        <w:ind w:firstLine="284"/>
        <w:jc w:val="both"/>
        <w:rPr/>
      </w:pPr>
      <w:r>
        <w:rPr/>
        <w:t>Ïî ñòðàõîâàíèþ îòâåòñòâåííîñòè ñáîðû âûðîñëè íà 14,9% è ñîñòàâèëè 10,1 ìëðä ðóáëåé, âûïëàòû óâåëè÷èëèñü íà 15,4% - äî 0,7 ìëðä ðóáëåé.</w:t>
      </w:r>
    </w:p>
    <w:p>
      <w:pPr>
        <w:pStyle w:val="Normal"/>
        <w:bidi w:val="0"/>
        <w:spacing w:before="60" w:after="0"/>
        <w:ind w:firstLine="284"/>
        <w:jc w:val="both"/>
        <w:rPr/>
      </w:pPr>
      <w:r>
        <w:rPr/>
        <w:t>Ïî îáÿçàòåëüíûì âèäàì ñòðàõîâàíèÿ ðîññèéñêèå êîìïàíèè çà 6 ìåñÿöåâ ãîäà ñîáðàëè 121,6 ìëðä ðóáëåé, ÷òî ïðåâûøàåò óðîâåíü ÿíâàðÿ-èþíÿ ïðîøëîãî ãîäà íà 37,4%, è âûïëàòèëè 99,4 ìëðä ðóáëåé (ïðåâûøåíèå ñîñòàâèëî 41,4%). Â òîì ÷èñëå ïî ñòðàõîâàíèþ ãðàæäàíñêîé îòâåòñòâåííîñòè âëàäåëüöåâ òðàíñïîðòíûõ ñðåäñòâ ñáîðû äîñòèãëè 29,4 ìëðä ðóáëåé (íà 17,4% áîëüøå), âûïëàòû - 15,1 ìëðä ðóáëåé (íà 19,1% áîëüøå).</w:t>
      </w:r>
    </w:p>
    <w:p>
      <w:pPr>
        <w:pStyle w:val="Normal"/>
        <w:bidi w:val="0"/>
        <w:spacing w:before="60" w:after="0"/>
        <w:ind w:firstLine="284"/>
        <w:jc w:val="both"/>
        <w:rPr/>
      </w:pPr>
      <w:r>
        <w:rPr/>
        <w:t>Ïî îáÿçàòåëüíîìó ìåäèöèíñêîìó ñòðàõîâàíèþ ñáîðû â ïåðâîì ïîëóãîäèè 2006 ãîäà ñîñòàâèëè 87,2 ìëðä ðóáëåé (óâåëè÷åíèå íà 48%), âûïëàòû - 82,4 ìëðä ðóáëåé (ðîñò íà 48,5%).</w:t>
      </w:r>
    </w:p>
    <w:p>
      <w:pPr>
        <w:pStyle w:val="Heading3"/>
        <w:bidi w:val="0"/>
        <w:ind w:hanging="0"/>
        <w:rPr/>
      </w:pPr>
      <w:r>
        <w:rPr/>
        <w:t>ÌÑÊ</w:t>
      </w:r>
      <w:r>
        <w:rPr>
          <w:b/>
          <w:bCs w:val="false"/>
          <w:i w:val="false"/>
          <w:iCs w:val="false"/>
          <w:caps w:val="false"/>
          <w:smallCaps w:val="false"/>
          <w:strike w:val="false"/>
          <w:dstrike w:val="false"/>
          <w:outline w:val="false"/>
          <w:vanish w:val="false"/>
        </w:rPr>
        <w:t>xe "ÌÑÊ"§</w:t>
      </w:r>
      <w:r>
        <w:rPr/>
        <w:t xml:space="preserve"> àêêðåäèòîâàíà ïðè Íàöèîíàëüíîì Áàíêå ÒÐÀÑÒ</w:t>
      </w:r>
    </w:p>
    <w:p>
      <w:pPr>
        <w:pStyle w:val="Normal"/>
        <w:bidi w:val="0"/>
        <w:rPr/>
      </w:pPr>
      <w:r>
        <w:rPr/>
        <w:t>Ðåøåíèåì Êðåäèòíîãî êîìèòåòà ÍÁ «ÒÐÀÑÒ» Ìîñêîâñêàÿ ñòðàõîâàÿ êîìïàíèÿ</w:t>
      </w:r>
      <w:r>
        <w:rPr>
          <w:b w:val="false"/>
          <w:bCs w:val="false"/>
          <w:i w:val="false"/>
          <w:iCs w:val="false"/>
          <w:caps w:val="false"/>
          <w:smallCaps w:val="false"/>
          <w:strike w:val="false"/>
          <w:dstrike w:val="false"/>
          <w:outline w:val="false"/>
          <w:vanish w:val="false"/>
        </w:rPr>
        <w:t>xe "ÌÑÊ"§</w:t>
      </w:r>
      <w:r>
        <w:rPr/>
        <w:t xml:space="preserve"> âêëþ÷åíà â ñïèñîê àêêðåäèòîâàííûõ êîìïàíèé äëÿ ñòðàõîâàíèÿ çàëîãîâ, ïðåäîñòàâëÿåìûõ êîðïîðàòèâíûìè çàåìùèêàìè áàíêà.</w:t>
      </w:r>
    </w:p>
    <w:p>
      <w:pPr>
        <w:pStyle w:val="Normal"/>
        <w:bidi w:val="0"/>
        <w:spacing w:before="60" w:after="0"/>
        <w:ind w:firstLine="284"/>
        <w:jc w:val="both"/>
        <w:rPr/>
      </w:pPr>
      <w:r>
        <w:rPr/>
        <w:t>Îñíîâíûìè íàïðàâëåíèÿìè ñîòðóäíè÷åñòâà ÌÑÊ</w:t>
      </w:r>
      <w:r>
        <w:rPr>
          <w:b w:val="false"/>
          <w:bCs w:val="false"/>
          <w:i w:val="false"/>
          <w:iCs w:val="false"/>
          <w:caps w:val="false"/>
          <w:smallCaps w:val="false"/>
          <w:strike w:val="false"/>
          <w:dstrike w:val="false"/>
          <w:outline w:val="false"/>
          <w:vanish w:val="false"/>
        </w:rPr>
        <w:t>xe "ÌÑÊ"§</w:t>
      </w:r>
      <w:r>
        <w:rPr/>
        <w:t xml:space="preserve"> è ÍÁ «ÒÐÀÑÒ» áóäóò ïðîãðàììû ñòðàõîâàíèÿ çàëîãîâîãî èìóùåñòâà êîðïîðàòèâíûõ êëèåíòîâ áàíêà.</w:t>
      </w:r>
    </w:p>
    <w:p>
      <w:pPr>
        <w:pStyle w:val="Normal"/>
        <w:bidi w:val="0"/>
        <w:spacing w:before="60" w:after="0"/>
        <w:ind w:firstLine="284"/>
        <w:jc w:val="both"/>
        <w:rPr/>
      </w:pPr>
      <w:r>
        <w:rPr/>
        <w:t>Àêòèâíîå ñîòðóäíè÷åñòâî ñ ôèíàíñîâûìè èíñòèòóòàìè ÿâëÿåòñÿ îäíèì èç ïðèîðèòåòíûõ íàïðàâëåíèé ñòðàòåãèè ÌÑÊ</w:t>
      </w:r>
      <w:r>
        <w:rPr>
          <w:b w:val="false"/>
          <w:bCs w:val="false"/>
          <w:i w:val="false"/>
          <w:iCs w:val="false"/>
          <w:caps w:val="false"/>
          <w:smallCaps w:val="false"/>
          <w:strike w:val="false"/>
          <w:dstrike w:val="false"/>
          <w:outline w:val="false"/>
          <w:vanish w:val="false"/>
        </w:rPr>
        <w:t>xe "ÌÑÊ"§</w:t>
      </w:r>
      <w:r>
        <w:rPr/>
        <w:t xml:space="preserve"> ïî ðàçâèòèþ êàíàëîâ ïðîäàæ. </w:t>
      </w:r>
    </w:p>
    <w:p>
      <w:pPr>
        <w:pStyle w:val="Normal"/>
        <w:bidi w:val="0"/>
        <w:spacing w:before="60" w:after="0"/>
        <w:ind w:firstLine="284"/>
        <w:jc w:val="both"/>
        <w:rPr/>
      </w:pPr>
      <w:r>
        <w:rPr/>
        <w:t>Â ðàìêàõ ðàçâèòèÿ ñîòðóäíè÷åñòâà ñ áàíêàìè â áëèæàéøåå âðåìÿ îæèäàåòñÿ ïîëó÷åíèå àêêðåäèòàöèè ÌÑÊ</w:t>
      </w:r>
      <w:r>
        <w:rPr>
          <w:b w:val="false"/>
          <w:bCs w:val="false"/>
          <w:i w:val="false"/>
          <w:iCs w:val="false"/>
          <w:caps w:val="false"/>
          <w:smallCaps w:val="false"/>
          <w:strike w:val="false"/>
          <w:dstrike w:val="false"/>
          <w:outline w:val="false"/>
          <w:vanish w:val="false"/>
        </w:rPr>
        <w:t>xe "ÌÑÊ"§</w:t>
      </w:r>
      <w:r>
        <w:rPr/>
        <w:t xml:space="preserve"> åùå ðÿäîì êðóïíåéøèõ áàíêîâ Ðîññèéñêîé Ôåäåðàöèè.</w:t>
      </w:r>
    </w:p>
    <w:p>
      <w:pPr>
        <w:pStyle w:val="Normal"/>
        <w:bidi w:val="0"/>
        <w:spacing w:before="60" w:after="0"/>
        <w:ind w:firstLine="284"/>
        <w:jc w:val="both"/>
        <w:rPr/>
      </w:pPr>
      <w:r>
        <w:rPr/>
        <w:t>Ñåé÷àñ êîìïàíèÿ ðàáîòàåò áîëåå ÷åì ñ 20 áàíêàìè, ñðåäè êîòîðûõ êàê êðóïíåéøèå ôåäåðàëüíûå áàíêè – Âíåøòîðãáàíê, Ìåæäóíàðîäíûé Ìîñêîâñêèé áàíê, Ãàçïðîìáàíê, òàê è ðåãèîíàëüíûå áàíêè - ëèäåðû ìåñòíûõ ðûíêîâ – Äàëüêîìáàíê, Ñîöèíâåñòáàíê è ò.ä.</w:t>
      </w:r>
    </w:p>
    <w:p>
      <w:pPr>
        <w:pStyle w:val="Heading3"/>
        <w:bidi w:val="0"/>
        <w:ind w:hanging="0"/>
        <w:rPr/>
      </w:pPr>
      <w:r>
        <w:rPr/>
        <w:t xml:space="preserve">«Ðîññèÿ» â Êðàñíîäàðå ïðåñå÷åíà ïîïûòêà ìîøåííè÷åñòâà </w:t>
      </w:r>
    </w:p>
    <w:p>
      <w:pPr>
        <w:pStyle w:val="Normal"/>
        <w:bidi w:val="0"/>
        <w:rPr/>
      </w:pPr>
      <w:r>
        <w:rPr/>
        <w:t>Ìîñêâà, 2 àâãóñòà 2006 ã. – Óïðàâëåíèå áåçîïàñíîñòè ÎÑÀÎ «Ðîññèÿ» ïðåäîòâðàòèëî ïîïûòêó íåçàêîííîãî ïîëó÷åíèÿ ñòðàõîâîãî âîçìåùåíèÿ ïî äîãîâîðó ñòðàõîâàíèÿ âñåõ ðèñêîâ ïðè ïåðåâîçêå ãðóçà íà ñóììó îêîëî 15 ìëí. ðóáëåé.</w:t>
      </w:r>
    </w:p>
    <w:p>
      <w:pPr>
        <w:pStyle w:val="Normal"/>
        <w:bidi w:val="0"/>
        <w:spacing w:before="60" w:after="0"/>
        <w:ind w:firstLine="284"/>
        <w:jc w:val="both"/>
        <w:rPr/>
      </w:pPr>
      <w:r>
        <w:rPr/>
        <w:t>Â ìàðòå 2005 ãîäà â êðàñíîäàðñêèé ôèëèàë ÎÑÀÎ «Ðîññèÿ</w:t>
      </w:r>
      <w:r>
        <w:rPr>
          <w:b w:val="false"/>
          <w:bCs w:val="false"/>
          <w:i w:val="false"/>
          <w:iCs w:val="false"/>
          <w:caps w:val="false"/>
          <w:smallCaps w:val="false"/>
          <w:strike w:val="false"/>
          <w:dstrike w:val="false"/>
          <w:outline w:val="false"/>
          <w:vanish w:val="false"/>
        </w:rPr>
        <w:t>xe "Ðîññèÿ"§</w:t>
      </w:r>
      <w:r>
        <w:rPr/>
        <w:t>» îáðàòèëñÿ Ñîêîëîâñêèé È.Ñ. ñ çàÿâëåíèåì î âîçìåùåíèè óáûòêîâ â ñâÿçè ñ íàñòóïëåíèåì ñòðàõîâîãî ñëó÷àÿ. Äëÿ ïîëó÷åíèÿ ñòðàõîâîé ïðåìèè Ñîêîëîâñêèé È.Ñ. ïðåäîñòàâèë ñåðòèôèêàòû ñîîòâåòñòâèÿ è êà÷åñòâà ãðóçà (ïðåïàðàòà «Íîâîñèë») è äîêóìåíòû, ñîäåðæàùèå ñâåäåíèÿ î ïðèîáðåòåíèè âîçãëàâëÿåìîé èì ÍÎ «Áëàãîòâîðèòåëüíûé ôîíä «Ñâåòëàíà» ïðåïàðàòà «Íîâîñèë» ó ÌÎÎÈ «Ñî÷óâñòâèå è ïîääåðæêà». Îäíàêî ñîòðóäíèêè Êðàñíîäàðñêîãî ôèëèàëà ÎÑÀÎ «Ðîññèÿ» óñòàíîâèëè, ÷òî ïðåäúÿâëåííûå äîêóìåíòû ïîäëîæíûå, à êîìïàíèÿ, ó êîòîðîé ÿêîáû áûë ïðèîáðåòåí ïðåïàðàò, íå ñóùåñòâóåò. Â ñâÿçè ñ ÷åì, â ñòðàõîâîé âûïëàòå áûëî îòêàçàíî è ïîäàíî çàÿâëåíèå â ÎÂÄ.</w:t>
      </w:r>
    </w:p>
    <w:p>
      <w:pPr>
        <w:pStyle w:val="Normal"/>
        <w:bidi w:val="0"/>
        <w:spacing w:before="60" w:after="0"/>
        <w:ind w:firstLine="284"/>
        <w:jc w:val="both"/>
        <w:rPr/>
      </w:pPr>
      <w:r>
        <w:rPr/>
        <w:t xml:space="preserve">Â õîäå ðàññëåäîâàíèÿ âûÿñíèëîñü, ÷òî Ñîêîëîâñêèé È.Ñ. îáðàòèëñÿ ñ ïðîñüáîé èíñöåíèðîâàòü õèùåíèå ê äâóì íåóñòàíîâëåííûì ñëåäñòâèåì ëèöàì, ñ öåëüþ ïîëó÷åíèÿ âûïëàòû ïî ñòðàõîâàíèþ âñåõ ðèñêîâ ïåðåâîçêè ãðóçà. </w:t>
      </w:r>
    </w:p>
    <w:p>
      <w:pPr>
        <w:pStyle w:val="Normal"/>
        <w:bidi w:val="0"/>
        <w:spacing w:before="60" w:after="0"/>
        <w:ind w:firstLine="284"/>
        <w:jc w:val="both"/>
        <w:rPr/>
      </w:pPr>
      <w:r>
        <w:rPr/>
        <w:t>Ïî çàÿâëåíèþ ôèëèàëà ÎÑÀÎ «Ðîññèÿ» áûëî âîçáóæäåíî óãîëîâíîå äåëî, è Êðàñíîäàðñêèé êðàåâîé ñóä âûíåñ ïðèãîâîð â âèäå ñåìè ëåò ëèøåíèÿ ñâîáîäû áåç øòðàôà ñ îòáûâàíèåì íàêàçàíèÿ â èñïðàâèòåëüíîé êîëîíèè îáùåãî ðåæèìà.</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ðàçðàáîòàëà óíèêàëüíûé èíòåðàêòèâíûé ñåðâèñ äëÿ ñâîèõ êëèåíòîâ</w:t>
      </w:r>
    </w:p>
    <w:p>
      <w:pPr>
        <w:pStyle w:val="Normal"/>
        <w:bidi w:val="0"/>
        <w:rPr/>
      </w:pPr>
      <w:r>
        <w:rPr/>
        <w:t>Ìîñêâà. 2 àâãóñòà. – Êîìïàíèÿ iNMotion Interactive, ñïåöèàëèçèðóþùàÿñÿ íà ïðåäîñòàâëåíèè óñëóã ìîáèëüíîãî êîíòåíòà è èíòåðàêòèâíîãî ìàðêåòèíãà â Ðîññèè, ðàçðàáîòàëà è âíåäðèëà óíèêàëüíûé èíòåðàêòèâíûé ñåðâèñ äëÿ êëèåíòîâ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w:t>
      </w:r>
    </w:p>
    <w:p>
      <w:pPr>
        <w:pStyle w:val="Normal"/>
        <w:bidi w:val="0"/>
        <w:spacing w:before="60" w:after="0"/>
        <w:ind w:firstLine="284"/>
        <w:jc w:val="both"/>
        <w:rPr/>
      </w:pPr>
      <w:r>
        <w:rPr/>
        <w:t>Äàííàÿ óñëóãà çíà÷èòåëüíî óïðîñòèò ïðîöåññ êîììóíèêàöèè ìåæäó ñòðàõîâîé êîìïàíèåé è êëèåíòîì ïîñðåäñòâîì sms-ñîîáùåíèé. Íàïðèìåð, ïðè ÄÒÏ ìîæíî îòïðàâèòü â êîìïàíèþ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sms-ñîîáùåíèå ñ íîìåðîì ñòðàõîâîãî ïîëèñà è äèñïåò÷åð, áûñòðî íàéäÿ â áàçå âñå äàííûå î ñòðàõîâàòåëå è ñîñòîÿíèè åãî ñòðàõîâîãî ïîëèñà, ñâÿçûâàåòñÿ ñ íèì è îïåðàòèâíî ðåøàåò âñå âîïðîñû, ñâÿçàííûå ñ âîçíèêíîâåíèåì ñòðàõîâîãî ñëó÷àÿ. </w:t>
      </w:r>
    </w:p>
    <w:p>
      <w:pPr>
        <w:pStyle w:val="Normal"/>
        <w:bidi w:val="0"/>
        <w:spacing w:before="60" w:after="0"/>
        <w:ind w:firstLine="284"/>
        <w:jc w:val="both"/>
        <w:rPr/>
      </w:pPr>
      <w:r>
        <w:rPr/>
        <w:t>Êðîìå òîãî, íîâàÿ óñëóãà ïîçâîëèò êëèåíòàì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ñýêîíîìèòü: ñ âñòóïëåíèåì â ñèëó 1 èþëÿ 2006 ã. çàêîíà «Î ñâÿçè» ïëàòèò çâîíÿùèé. À êëèåíòû «Ñòàíäàðò-Ðåçåðâà» âìåñòî çâîíêà ñìîãóò ñîîáùèòü î ñòðàõîâîì ñîáûòèè â êîìïàíèþ ïîñðåäñòâîì ñìñ-ñîîáùåíèÿ è âñåãî çà $0,08 (ïî êóðñó îïåðàòîðà ñîòîâîé ñâÿçè, áåç ó÷åòà íàëîãîâ)!</w:t>
      </w:r>
    </w:p>
    <w:p>
      <w:pPr>
        <w:pStyle w:val="Normal"/>
        <w:bidi w:val="0"/>
        <w:spacing w:before="60" w:after="0"/>
        <w:ind w:firstLine="284"/>
        <w:jc w:val="both"/>
        <w:rPr/>
      </w:pPr>
      <w:r>
        <w:rPr/>
        <w:t>Íîâàÿ óñëóãà ïîêà áóäåò äåéñòâîâàòü òîëüêî äëÿ êëèåíòîâ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çàêëþ÷èâøèõ äîãîâîð àâòîñòðàõîâàíèÿ. Ãåîãðàôèÿ óñëóãè – Ìîñêâà è Ïîäìîñêîâüå. </w:t>
      </w:r>
    </w:p>
    <w:p>
      <w:pPr>
        <w:pStyle w:val="Normal"/>
        <w:bidi w:val="0"/>
        <w:spacing w:before="60" w:after="0"/>
        <w:ind w:firstLine="284"/>
        <w:jc w:val="both"/>
        <w:rPr/>
      </w:pPr>
      <w:r>
        <w:rPr/>
        <w:t>Ïîäðîáíóþ èíôîðìàöèþ îá óñëóãå âû ñìîæåòå ïîëó÷èòü íà ñàéòå «Ñòàíäàðò-Ðåçåðâà</w:t>
      </w:r>
      <w:r>
        <w:rPr>
          <w:b w:val="false"/>
          <w:bCs w:val="false"/>
          <w:i w:val="false"/>
          <w:iCs w:val="false"/>
          <w:caps w:val="false"/>
          <w:smallCaps w:val="false"/>
          <w:strike w:val="false"/>
          <w:dstrike w:val="false"/>
          <w:outline w:val="false"/>
          <w:vanish w:val="false"/>
        </w:rPr>
        <w:t>xe "Ñòàíäàðò-Ðåçåðâ"§</w:t>
      </w:r>
      <w:r>
        <w:rPr/>
        <w:t>» (www.st-rez.ru) è ó ñïåöèàëèñòîâ êîìïàíèè.</w:t>
      </w:r>
    </w:p>
    <w:p>
      <w:pPr>
        <w:pStyle w:val="Heading3"/>
        <w:bidi w:val="0"/>
        <w:ind w:hanging="0"/>
        <w:rPr/>
      </w:pPr>
      <w:r>
        <w:rPr/>
        <w:t>Èòîãè äåÿòåëüíîñòè «Èíãîññòðàõà</w:t>
      </w:r>
      <w:r>
        <w:rPr>
          <w:b/>
          <w:bCs w:val="false"/>
          <w:i w:val="false"/>
          <w:iCs w:val="false"/>
          <w:caps w:val="false"/>
          <w:smallCaps w:val="false"/>
          <w:strike w:val="false"/>
          <w:dstrike w:val="false"/>
          <w:outline w:val="false"/>
          <w:vanish w:val="false"/>
        </w:rPr>
        <w:t>xe "Èíãîññòðàõ"§</w:t>
      </w:r>
      <w:r>
        <w:rPr/>
        <w:t>» â Ìîñêâå çà ïåðâîå ïîëóãîäèå 2006 ãîäà</w:t>
      </w:r>
    </w:p>
    <w:p>
      <w:pPr>
        <w:pStyle w:val="Normal"/>
        <w:bidi w:val="0"/>
        <w:rPr/>
      </w:pPr>
      <w:r>
        <w:rPr/>
        <w:t>Ïî ïðåäâàðèòåëüíûì äàííûì ñîâîêóïíûé îáúåì ïðåìèè ïî ïðÿìîìó ñòðàõîâàíèþ ÎÑÀÎ «Èíãîññòðàõ</w:t>
      </w:r>
      <w:r>
        <w:rPr>
          <w:b w:val="false"/>
          <w:bCs w:val="false"/>
          <w:i w:val="false"/>
          <w:iCs w:val="false"/>
          <w:caps w:val="false"/>
          <w:smallCaps w:val="false"/>
          <w:strike w:val="false"/>
          <w:dstrike w:val="false"/>
          <w:outline w:val="false"/>
          <w:vanish w:val="false"/>
        </w:rPr>
        <w:t>xe "Èíãîññòðàõ"§</w:t>
      </w:r>
      <w:r>
        <w:rPr/>
        <w:t xml:space="preserve">» â Ìîñêâå çà ïåðâîå ïîëóãîäèå 2006 ãîäà ñîñòàâèë 7 843 888 òûñ. ðóá., ÷òî íà 1% ïðåâûøàåò ïîêàçàòåëü çà àíàëîãè÷íûé ïåðèîä 2005 ãîäà. Îáúåì ñòðàõîâîé ïðåìèè ïî äîáðîâîëüíîìó ñòðàõîâàíèþ èíîìó, ÷åì ñòðàõîâàíèå æèçíè - 7 112 961 òûñ. ðóá., â òîì ÷èñëå ñáîðû ïî ëè÷íîìó ñòðàõîâàíèþ – 1 062 031 òûñ. ðóá. (ïðèðîñò – 21%), ïî ñòðàõîâàíèþ èìóùåñòâà – 5 051 452 òûñ. ðóá., ïî ñòðàõîâàíèþ îòâåòñòâåííîñòè – 999 478 òûñ. ðóá. (ïðèðîñò – 14%). Ñáîð ñòðàõîâîé ïðåìèè ïî ÎÑÀÃÎ ñîñòàâèë 730 927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Ìîñêâå ñîñòàâèëè 3 492 298 òûñ. ðóá., â òîì ÷èñëå ïî äîáðîâîëüíîìó ëè÷íîìó – 620 465 òûñ. ðóá., ïî èìóùåñòâåííîìó ñòðàõîâàíèþ – 2 362 737 òûñ. ðóá., ïî äîáðîâîëüíîìó ñòðàõîâàíèþ îòâåòñòâåííîñòè – 197 745 òûñ. ðóá. Âûïëàòû ïî ÎÑÀÃÎ ðàâíû ïðèìåðíî 311 351 òûñ. ðóá. </w:t>
      </w:r>
    </w:p>
    <w:p>
      <w:pPr>
        <w:pStyle w:val="Normal"/>
        <w:bidi w:val="0"/>
        <w:spacing w:before="60" w:after="0"/>
        <w:ind w:firstLine="284"/>
        <w:jc w:val="both"/>
        <w:rPr/>
      </w:pPr>
      <w:r>
        <w:rPr/>
        <w:t xml:space="preserve">Íàèáîëåå äèíàìè÷íî ðàçâèâàâøèìèñÿ íàïðàâëåíèÿìè áèçíåñà êîìïàíèè â ïåðâîì ïîëóãîäèè òåêóùåãî ãîäà â Ìîñêâå ñòàëè ëè÷íîå ñòðàõîâàíèå, à òàêæå ñòðàõîâàíèå àâòîêàñêî, ÎÑÀÃÎ, ñòðàõîâàíèå èìóùåñòâà, êîìïëåêñíîå èïîòå÷íîå ñòðàõîâàíèå. </w:t>
      </w:r>
    </w:p>
    <w:p>
      <w:pPr>
        <w:pStyle w:val="Heading3"/>
        <w:bidi w:val="0"/>
        <w:ind w:hanging="0"/>
        <w:rPr/>
      </w:pPr>
      <w:r>
        <w:rPr/>
        <w:t xml:space="preserve">Ñóììà ñòðàõîâûõ ïðåìèé, ñîáðàííûõ çà ïåðâûå ìåñÿöû ñîòðóäíè÷åñòâà Êîìïàíèè ðîçíè÷íîãî êðåäèòîâàíèÿ è Ïåðâîé ñòðàõîâîé êîìïàíèè, ïðåâûñèëà 50 ìëí. ðóáëåé </w:t>
      </w:r>
    </w:p>
    <w:p>
      <w:pPr>
        <w:pStyle w:val="Normal"/>
        <w:bidi w:val="0"/>
        <w:rPr/>
      </w:pPr>
      <w:r>
        <w:rPr/>
        <w:t>Â ìàðòå 2006 ãîäà Êîìïàíèÿ Ðîçíè÷íîãî Êðåäèòîâàíèÿ è Ïåðâàÿ ñòðàõîâàÿ êîìïàíèÿ ïîäïèñàëè ñîãëàøåíèå î ñîòðóäíè÷åñòâå. Â ñîîòâåòñòâèè ñ íèì Ïåðâàÿ ñòðàõîâàÿ êîìïàíèÿ îáåñïå÷èâàåò ñòðàõîâàíèå êîìïëåêñíûõ ðèñêîâ ïî âñåì ïðîãðàììàì Êîìïàíèè Ðîçíè÷íîãî Êðåäèòîâàíèÿ. Îñóùåñòâëÿåòñÿ ñòðàõîâàíèå ðèñêîâ óãîíà (õèùåíèÿ), ïîâðåæäåíèÿ è ãèáåëè àâòîìîáèëåé è ñïåöòåõíèêè (Àâòîêàñêî).</w:t>
      </w:r>
    </w:p>
    <w:p>
      <w:pPr>
        <w:pStyle w:val="Normal"/>
        <w:bidi w:val="0"/>
        <w:spacing w:before="60" w:after="0"/>
        <w:ind w:firstLine="284"/>
        <w:jc w:val="both"/>
        <w:rPr/>
      </w:pPr>
      <w:r>
        <w:rPr/>
        <w:t>Ðàíåå ñîãëàøåíèå äåéñòâîâàëî òîëüêî â Ìîñêâå è Ìîñêîâñêîé îáëàñòè, íî ñ íåäàâíåãî âðåìåíè, îöåíèâ åãî ïîçèòèâíûå ðåçóëüòàòû, ïàðòíåðû ðàñøèðèëè ïðîãðàììó âçàèìîäåéñòâèÿ, âêëþ÷èâ â íåå ðåãèîíû Ñàíêò-Ïåòåðáóðãà, Íèæíåãî Íîâãîðîäà, Åêàòåðèíáóðãà è Òþìåíè.</w:t>
      </w:r>
    </w:p>
    <w:p>
      <w:pPr>
        <w:pStyle w:val="Normal"/>
        <w:bidi w:val="0"/>
        <w:spacing w:before="60" w:after="0"/>
        <w:ind w:firstLine="284"/>
        <w:jc w:val="both"/>
        <w:rPr/>
      </w:pPr>
      <w:r>
        <w:rPr/>
        <w:t>Èòîãè ïåðâûõ ìåñÿöåâ ðàáîòû äåìîíñòðèðóþò õîðîøèå ïåðñïåêòèâû ñîòðóäíè÷åñòâà ìåæäó Êîìïàíèåé Ðîçíè÷íîãî Êðåäèòîâàíèÿ è Ïåðâîé ñòðàõîâîé êîìïàíèåé íå òîëüêî â ïëàíå ïðèâëå÷åíèÿ íîâûõ êëèåíòîâ, íî è ïîñòðîåíèÿ ñ íèìè äîëãîñðî÷íûõ âçàèìîâûãîäíûõ îòíîøåíèé.</w:t>
      </w:r>
    </w:p>
    <w:p>
      <w:pPr>
        <w:pStyle w:val="Heading3"/>
        <w:bidi w:val="0"/>
        <w:ind w:hanging="0"/>
        <w:rPr/>
      </w:pPr>
      <w:r>
        <w:rPr/>
        <w:t>«Èíãîññòðàõ</w:t>
      </w:r>
      <w:r>
        <w:rPr>
          <w:b/>
          <w:bCs w:val="false"/>
          <w:i w:val="false"/>
          <w:iCs w:val="false"/>
          <w:caps w:val="false"/>
          <w:smallCaps w:val="false"/>
          <w:strike w:val="false"/>
          <w:dstrike w:val="false"/>
          <w:outline w:val="false"/>
          <w:vanish w:val="false"/>
        </w:rPr>
        <w:t>xe "Èíãîññòðàõ"§</w:t>
      </w:r>
      <w:r>
        <w:rPr/>
        <w:t>» ïîäâåë ïðåäâàðèòåëüíûå èòîãè ïåðâîãî ïîëóãîäèÿ 2006 ãîäà</w:t>
      </w:r>
    </w:p>
    <w:p>
      <w:pPr>
        <w:pStyle w:val="Normal"/>
        <w:bidi w:val="0"/>
        <w:rPr/>
      </w:pPr>
      <w:r>
        <w:rPr/>
        <w:t>Ñîâîêóïíûé îáúåì ïðåìèè ïî ïðÿìîìó ñòðàõîâàíèþ è ðèñêàì, ïðèíÿòûì â ïåðåñòðàõîâàíèå, ïî ãðóïïå êîìïàíèé ÎÑÀÎ «Èíãîññòðàõ</w:t>
      </w:r>
      <w:r>
        <w:rPr>
          <w:b w:val="false"/>
          <w:bCs w:val="false"/>
          <w:i w:val="false"/>
          <w:iCs w:val="false"/>
          <w:caps w:val="false"/>
          <w:smallCaps w:val="false"/>
          <w:strike w:val="false"/>
          <w:dstrike w:val="false"/>
          <w:outline w:val="false"/>
          <w:vanish w:val="false"/>
        </w:rPr>
        <w:t>xe "Èíãîññòðàõ"§</w:t>
      </w:r>
      <w:r>
        <w:rPr/>
        <w:t>», ÎÎÎ «ÑÊ «Èíãîññòðàõ-Ì» è ÎÎÎ «ÑÊ «Èíãîññòðàõ ËÌÒ» çà 6 ìåñÿöåâ 2006 ãîäà ñîñòàâèë îêîëî 18,3 ìëðä ðóá., ÷òî íà 22,7% áîëüøå ñîîòâåòñòâóþùåãî ïîêàçàòåëÿ çà àíàëîãè÷íûé ïåðèîä 2005 ãîäà. ÎÀÎ «×ðåçâû÷àéíàÿ ñòðàõîâàÿ êîìïàíèÿ</w:t>
      </w:r>
      <w:r>
        <w:rPr>
          <w:b w:val="false"/>
          <w:bCs w:val="false"/>
          <w:i w:val="false"/>
          <w:iCs w:val="false"/>
          <w:caps w:val="false"/>
          <w:smallCaps w:val="false"/>
          <w:strike w:val="false"/>
          <w:dstrike w:val="false"/>
          <w:outline w:val="false"/>
          <w:vanish w:val="false"/>
        </w:rPr>
        <w:t>xe "×ðåçâû÷àéíàÿ ñòðàõîâàÿ êîìïàíèÿ"§</w:t>
      </w:r>
      <w:r>
        <w:rPr/>
        <w:t xml:space="preserve">» çà îò÷åòíûé ïåðèîä ñîáðàëî 488,3 ìëí ðóá. ñòðàõîâûõ ïðåìèé. </w:t>
      </w:r>
    </w:p>
    <w:p>
      <w:pPr>
        <w:pStyle w:val="Normal"/>
        <w:bidi w:val="0"/>
        <w:spacing w:before="60" w:after="0"/>
        <w:ind w:firstLine="284"/>
        <w:jc w:val="both"/>
        <w:rPr/>
      </w:pPr>
      <w:r>
        <w:rPr/>
        <w:t>Ñóììàðíûé îáúåì ïðåìèè, ñîáðàííûé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ûì îïåðàöèÿì çà ïåðâîå ïîëóãîäèå òåêóùåãî ãîäà, äîñòèã ïðèìåðíî 14,8 ìëðä ðóá., ÷òî íà 21,3% ïðåâûøàåò ïîêàçàòåëü àíàëîãè÷íîãî ïåðèîäà ïðîøëîãî ãîäà. Ïî äîáðîâîëüíîìó ñòðàõîâàíèþ èíîìó, ÷åì ñòðàõîâàíèå æèçíè (âêëþ÷àÿ âõîäÿùåå ïåðåñòðàõîâàíèå), ñáîðû «Èíãîññòðàõà» óâåëè÷èëèñü íà 17,5% è ñòàëè ðàâíÿòüñÿ 14,6 ìëðä ðóá., â òîì ÷èñëå ïî ëè÷íîìó ñòðàõîâàíèþ (êðîìå ñòðàõîâàíèÿ æèçíè) – 2 ìëðä ðóá. (ïðèðîñò ïî ñðàâíåíèþ ñ àíàëîãè÷íûì ïåðèîäîì ïðîøëîãî ãîäà ñîñòàâèë — 27%), èìóùåñòâåííûì âèäàì ñòðàõîâàíèÿ – 10,7 ìëðä ðóá. (ïðèðîñò 17,1%), äîáðîâîëüíîìó ñòðàõîâàíèþ îòâåòñòâåííîñòè – 1,9 ìëðä ðóá. (ïðèðîñò 11,0%) Ïî îáÿçàòåëüíîìó ñòðàõîâàíèþ ãðàæäàíñêîé îòâåòñòâåííîñòè âëàäåëüöåâ òðàíñïîðòíûõ ñðåäñòâ (ÎÑÀÃÎ) ñóììà ñòðàõîâîé ïðåìèè – 1,7 ìëðä ðóá. (ïðèðîñò 29,1%). </w:t>
      </w:r>
    </w:p>
    <w:p>
      <w:pPr>
        <w:pStyle w:val="Normal"/>
        <w:bidi w:val="0"/>
        <w:spacing w:before="60" w:after="0"/>
        <w:ind w:firstLine="284"/>
        <w:jc w:val="both"/>
        <w:rPr/>
      </w:pPr>
      <w:r>
        <w:rPr/>
        <w:t>Îáúåì ïðåìèè ïî âõîäÿùåìó ïåðåñòðàõîâàíèþ ÎÑÀÎ «Èíãîññòðàõ</w:t>
      </w:r>
      <w:r>
        <w:rPr>
          <w:b w:val="false"/>
          <w:bCs w:val="false"/>
          <w:i w:val="false"/>
          <w:iCs w:val="false"/>
          <w:caps w:val="false"/>
          <w:smallCaps w:val="false"/>
          <w:strike w:val="false"/>
          <w:dstrike w:val="false"/>
          <w:outline w:val="false"/>
          <w:vanish w:val="false"/>
        </w:rPr>
        <w:t>xe "Èíãîññòðàõ"§</w:t>
      </w:r>
      <w:r>
        <w:rPr/>
        <w:t xml:space="preserve">» çà îò÷åòíûé ïåðèîä ñîñòàâèë 1,5 ìëðä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ÎÎÎ «ÑÊ «Èíãîññòðàõ-Ì» è ÎÎÎ «ÑÊ «Èíãîññòðàõ ËÌÒ» çà äâà êâàðòàëà 2006 ãîäà ñîñòàâèëè 8,3 ìëðä. ðóá., ÷òî íà 39,3% áîëüøå ÷åì çààíàëîãè÷íûé ïåðèîä 2005 ãîäà. «Èíãîññòðàõ» ïî ïðÿìûì îïåðàöèÿì âûïëàòèë ñâîèì êëèåíòàì 5,8 ìëðä ðóá. Ïî äîáðîâîëüíîìó ñòðàõîâàíèþ èíîìó, ÷åì ñòðàõîâàíèå æèçíè – 5,6 ìëðä ðóá., èç íèõ ïî ëè÷íîìó ñòðàõîâàíèþ (êðîìå ñòðàõîâàíèÿ æèçíè) – 1,2 ìëðä ðóá., ñòðàõîâàíèþ èìóùåñòâà – 3,8 ìëðä ðóá., äîáðîâîëüíîìó ñòðàõîâàíèþ îòâåòñòâåííîñòè – 519 ìëí ðóá. Âûïëàòû ïî ÎÑÀÃÎ çà ÿíâàðü — èþíü 2006 ãîäà – 920 ìëí ðóá. Âûïëàòû ïî âõîäÿùåìó ïåðåñòðàõîâàíèþ – 695 ìëí ðóá. </w:t>
      </w:r>
    </w:p>
    <w:p>
      <w:pPr>
        <w:pStyle w:val="Normal"/>
        <w:bidi w:val="0"/>
        <w:spacing w:before="60" w:after="0"/>
        <w:ind w:firstLine="284"/>
        <w:jc w:val="both"/>
        <w:rPr/>
      </w:pPr>
      <w:r>
        <w:rPr/>
        <w:t>ÎÀÎ «×ðåçâû÷àéíàÿ ñòðàõîâàÿ êîìïàíèÿ</w:t>
      </w:r>
      <w:r>
        <w:rPr>
          <w:b w:val="false"/>
          <w:bCs w:val="false"/>
          <w:i w:val="false"/>
          <w:iCs w:val="false"/>
          <w:caps w:val="false"/>
          <w:smallCaps w:val="false"/>
          <w:strike w:val="false"/>
          <w:dstrike w:val="false"/>
          <w:outline w:val="false"/>
          <w:vanish w:val="false"/>
        </w:rPr>
        <w:t>xe "×ðåçâû÷àéíàÿ ñòðàõîâàÿ êîìïàíèÿ"§</w:t>
      </w:r>
      <w:r>
        <w:rPr/>
        <w:t xml:space="preserve">» çà îò÷åòíûé ïåðèîä âûïëàòèëî 118,2 ìëí ðóá. ñòðàõîâîãî âîçìåùåíèÿ. </w:t>
      </w:r>
    </w:p>
    <w:p>
      <w:pPr>
        <w:pStyle w:val="Normal"/>
        <w:bidi w:val="0"/>
        <w:spacing w:before="60" w:after="0"/>
        <w:ind w:firstLine="284"/>
        <w:jc w:val="both"/>
        <w:rPr/>
      </w:pPr>
      <w:r>
        <w:rPr/>
        <w:t>Ïî ïðåäâàðèòåëüíûì äàííûì â ïåðâîì ïîëóãîäèè 2006 ãîäà ïðåìèÿ, ñîáðàííàÿ çàðóáåæíûìè äî÷åðíèìè êîìïàíèÿìè "Èíãîññòðàõà</w:t>
      </w:r>
      <w:r>
        <w:rPr>
          <w:b w:val="false"/>
          <w:bCs w:val="false"/>
          <w:i w:val="false"/>
          <w:iCs w:val="false"/>
          <w:caps w:val="false"/>
          <w:smallCaps w:val="false"/>
          <w:strike w:val="false"/>
          <w:dstrike w:val="false"/>
          <w:outline w:val="false"/>
          <w:vanish w:val="false"/>
        </w:rPr>
        <w:t>xe "Èíãîññòðàõ"§</w:t>
      </w:r>
      <w:r>
        <w:rPr/>
        <w:t>", âõîäÿùèìè â ãðóïïó «ÈÍÃÎ», - "ÑÎÔÀÃ" (Ãåðìàíèÿ), "ÈÍÃÎ Óêðàèíà" (Óêðàèíà), "Ãàðàíò" (Àâñòðèÿ), «ÈíãîÍîðä</w:t>
      </w:r>
      <w:r>
        <w:rPr>
          <w:b w:val="false"/>
          <w:bCs w:val="false"/>
          <w:i w:val="false"/>
          <w:iCs w:val="false"/>
          <w:caps w:val="false"/>
          <w:smallCaps w:val="false"/>
          <w:strike w:val="false"/>
          <w:dstrike w:val="false"/>
          <w:outline w:val="false"/>
          <w:vanish w:val="false"/>
        </w:rPr>
        <w:t>xe "ÈíãîÍîðä"§</w:t>
      </w:r>
      <w:r>
        <w:rPr/>
        <w:t>» (Ôèíëÿíäèÿ), «Áåëèíãîñòðàõ» (Ðåñïóáëèêà Áåëàðóñü), «Èíãî Àðìåíèÿ (Ðåñïóáëèêà Àðìåíèÿ), Êûðãûçèíñòðàõ</w:t>
      </w:r>
      <w:r>
        <w:rPr>
          <w:b w:val="false"/>
          <w:bCs w:val="false"/>
          <w:i w:val="false"/>
          <w:iCs w:val="false"/>
          <w:caps w:val="false"/>
          <w:smallCaps w:val="false"/>
          <w:strike w:val="false"/>
          <w:dstrike w:val="false"/>
          <w:outline w:val="false"/>
          <w:vanish w:val="false"/>
        </w:rPr>
        <w:t>xe "Êûðãûçèíñòðàõ"§</w:t>
      </w:r>
      <w:r>
        <w:rPr/>
        <w:t xml:space="preserve"> (Êèðãèçñêàÿ Ðåñïóáëèêà) - ñîñòàâèëà 99.8 ìëí USD. Âûïëàòû ýòèõ êîìïàíèé ïðåâûñèëè 52,3 ìëí USD.</w:t>
      </w:r>
    </w:p>
    <w:p>
      <w:pPr>
        <w:pStyle w:val="Normal"/>
        <w:bidi w:val="0"/>
        <w:spacing w:before="60" w:after="0"/>
        <w:ind w:firstLine="284"/>
        <w:jc w:val="both"/>
        <w:rPr/>
      </w:pPr>
      <w:r>
        <w:rPr/>
        <w:t>Òàêèì îáðàçîì, ïî ïðåäâàðèòåëüíûì äàííûì ñîâîêóïíûé îáúåì ñáîðîâ êîìïàíèé, âõîäÿùèõ â ãðóïïó «ÈÍÃÎ», - "ÑÎÔÀÃ" (Ãåðìàíèÿ), "ÈÍÃÎ Óêðàèíà" (Óêðàèíà), "Ãàðàíò" (Àâñòðèÿ), «ÈíãîÍîðä</w:t>
      </w:r>
      <w:r>
        <w:rPr>
          <w:b w:val="false"/>
          <w:bCs w:val="false"/>
          <w:i w:val="false"/>
          <w:iCs w:val="false"/>
          <w:caps w:val="false"/>
          <w:smallCaps w:val="false"/>
          <w:strike w:val="false"/>
          <w:dstrike w:val="false"/>
          <w:outline w:val="false"/>
          <w:vanish w:val="false"/>
        </w:rPr>
        <w:t>xe "ÈíãîÍîðä"§</w:t>
      </w:r>
      <w:r>
        <w:rPr/>
        <w:t>» (Ôèíëÿíäèÿ), «Áåëèíãîñòðàõ» (Ðåñïóáëèêà Áåëàðóñü), «Èíãî Àðìåíèÿ (Ðåñïóáëèêà Àðìåíèÿ), Êûðãûçèíñòðàõ</w:t>
      </w:r>
      <w:r>
        <w:rPr>
          <w:b w:val="false"/>
          <w:bCs w:val="false"/>
          <w:i w:val="false"/>
          <w:iCs w:val="false"/>
          <w:caps w:val="false"/>
          <w:smallCaps w:val="false"/>
          <w:strike w:val="false"/>
          <w:dstrike w:val="false"/>
          <w:outline w:val="false"/>
          <w:vanish w:val="false"/>
        </w:rPr>
        <w:t>xe "Êûðãûçèíñòðàõ"§</w:t>
      </w:r>
      <w:r>
        <w:rPr/>
        <w:t xml:space="preserve"> (Êèðãèçñêàÿ Ðåñïóáëèêà), ÎÑÀÎ «Èíãîññòðàõ</w:t>
      </w:r>
      <w:r>
        <w:rPr>
          <w:b w:val="false"/>
          <w:bCs w:val="false"/>
          <w:i w:val="false"/>
          <w:iCs w:val="false"/>
          <w:caps w:val="false"/>
          <w:smallCaps w:val="false"/>
          <w:strike w:val="false"/>
          <w:dstrike w:val="false"/>
          <w:outline w:val="false"/>
          <w:vanish w:val="false"/>
        </w:rPr>
        <w:t>xe "Èíãîññòðàõ"§</w:t>
      </w:r>
      <w:r>
        <w:rPr/>
        <w:t>» (Ðîññèÿ), «ÑÊ «Èíãîññòðàõ ËÌÒ» (Ðîññèÿ), «ÑÊ «Èíãîññòðàõ-Ì» (Ðîññèÿ), ÎÀÎ «×ðåçâû÷àéíàÿ ñòðàõîâàÿ êîìïàíèÿ</w:t>
      </w:r>
      <w:r>
        <w:rPr>
          <w:b w:val="false"/>
          <w:bCs w:val="false"/>
          <w:i w:val="false"/>
          <w:iCs w:val="false"/>
          <w:caps w:val="false"/>
          <w:smallCaps w:val="false"/>
          <w:strike w:val="false"/>
          <w:dstrike w:val="false"/>
          <w:outline w:val="false"/>
          <w:vanish w:val="false"/>
        </w:rPr>
        <w:t>xe "×ðåçâû÷àéíàÿ ñòðàõîâàÿ êîìïàíèÿ"§</w:t>
      </w:r>
      <w:r>
        <w:rPr/>
        <w:t xml:space="preserve">» (Ðîññèÿ) - çà ïåðâîå ïîëóãîäèå 2006 ãîäà ñîñòàâèë ïðèìåðíî 774,3 ìëí USD. Âûïëàòû ýòèõ êîìïàíèé ïðåâûñèëè 347,5 ìëí USD. </w:t>
      </w:r>
    </w:p>
    <w:p>
      <w:pPr>
        <w:pStyle w:val="Normal"/>
        <w:bidi w:val="0"/>
        <w:spacing w:before="60" w:after="0"/>
        <w:ind w:firstLine="284"/>
        <w:jc w:val="both"/>
        <w:rPr/>
      </w:pPr>
      <w:r>
        <w:rPr/>
        <w:t>Â îò÷åòíîì ïåðèîäå àêòèâû ãðóïïû êîìïàíèé ÎÑÀÎ «Èíãîññòðàõ</w:t>
      </w:r>
      <w:r>
        <w:rPr>
          <w:b w:val="false"/>
          <w:bCs w:val="false"/>
          <w:i w:val="false"/>
          <w:iCs w:val="false"/>
          <w:caps w:val="false"/>
          <w:smallCaps w:val="false"/>
          <w:strike w:val="false"/>
          <w:dstrike w:val="false"/>
          <w:outline w:val="false"/>
          <w:vanish w:val="false"/>
        </w:rPr>
        <w:t>xe "Èíãîññòðàõ"§</w:t>
      </w:r>
      <w:r>
        <w:rPr/>
        <w:t xml:space="preserve">», Èíãîññòðàõ ËÌÒ», «Èíãîññòðàõ-Ì») óâåëè÷èëèñü íà 33,3% è ñîñòàâèëè 42,3 ìëðä ðóá. Ïðèðîñò ñòðàõîâûõ ðåçåðâîâ – 39,8%, à â àáñîëþòíîì çíà÷åíèè ñòðàõîâûå ðåçåðâû ðàâíû 33,3 ìëðä ðóá. Ñîáñòâåííûé êàïèòàë íà 1.07.2006 ãîäà äîñòèã 6,9 ìëðä ðóá., ÷òî íà 21,9 % áîëüøå àíàëîãè÷íîãî ïîêàçàòåëÿ íà 1.07.2005 ãîäà. ×èñòàÿ ïðèáûëü çà ïåðâîå ïîëóãîäèå 2006 ãîäà ïî ïðåäâàðèòåëüíûì ðåçóëüòàòàì ñîñòàâèëà 514 ìëí ðóá. </w:t>
      </w:r>
    </w:p>
    <w:p>
      <w:pPr>
        <w:pStyle w:val="Heading3"/>
        <w:bidi w:val="0"/>
        <w:ind w:hanging="0"/>
        <w:rPr/>
      </w:pPr>
      <w:r>
        <w:rPr/>
        <w:t>Ñòðàõîâàÿ ãðóïïà «ÓðàëÑèá</w:t>
      </w:r>
      <w:r>
        <w:rPr>
          <w:b/>
          <w:bCs w:val="false"/>
          <w:i w:val="false"/>
          <w:iCs w:val="false"/>
          <w:caps w:val="false"/>
          <w:smallCaps w:val="false"/>
          <w:strike w:val="false"/>
          <w:dstrike w:val="false"/>
          <w:outline w:val="false"/>
          <w:vanish w:val="false"/>
        </w:rPr>
        <w:t>xe "Óðàëñèá"§</w:t>
      </w:r>
      <w:r>
        <w:rPr/>
        <w:t>» çàñòðàõîâàëà ïðîèçâåäåíèÿ æèâîïèñè Ãîñóäàðñòâåííîé Òðåòüÿêîâñêîé ãàëåðåè íà 86 ìëí.äîëëàðîâ ÑØÀ</w:t>
      </w:r>
    </w:p>
    <w:p>
      <w:pPr>
        <w:pStyle w:val="Normal"/>
        <w:bidi w:val="0"/>
        <w:rPr/>
      </w:pPr>
      <w:r>
        <w:rPr/>
        <w:t>Ñòðàõîâàÿ ãðóïïà «ÓðàëÑèá</w:t>
      </w:r>
      <w:r>
        <w:rPr>
          <w:b w:val="false"/>
          <w:bCs w:val="false"/>
          <w:i w:val="false"/>
          <w:iCs w:val="false"/>
          <w:caps w:val="false"/>
          <w:smallCaps w:val="false"/>
          <w:strike w:val="false"/>
          <w:dstrike w:val="false"/>
          <w:outline w:val="false"/>
          <w:vanish w:val="false"/>
        </w:rPr>
        <w:t>xe "Óðàëñèá"§</w:t>
      </w:r>
      <w:r>
        <w:rPr/>
        <w:t xml:space="preserve">» çàñòðàõîâàëà ïðîèçâåäåíèÿ Ìàðêà Øàãàëà íà ñóììó 86 ìëí.äîëëàðîâ ÑØÀ. Ñ 7 èþëÿ ïî 29 îêòÿáðÿ 2006 ãîäà Ãîñóäàðñòâåííàÿ Òðåòüÿêîâñêàÿ ãàëåðåÿ ïðåäñòàâëÿåò êàðòèíû çíàìåíèòîãî ðóññêîãî õóäîæíèêà â ìóçåå Ôðèäåðà Áóðäû â Áàäåí-Áàäåíå íà âûñòàâêå ïîä íàçâàíèåì «Øàãàë. Â íîâîì ñâåòå». </w:t>
      </w:r>
    </w:p>
    <w:p>
      <w:pPr>
        <w:pStyle w:val="Normal"/>
        <w:bidi w:val="0"/>
        <w:spacing w:before="60" w:after="0"/>
        <w:ind w:firstLine="284"/>
        <w:jc w:val="both"/>
        <w:rPr/>
      </w:pPr>
      <w:r>
        <w:rPr/>
        <w:t>Äîãîâîð ñòðàõîâàíèÿ äåñÿòè êàðòèí Ìàðêà Øàãàëà çàêëþ÷åí ñ Ãîñóäàðñòâåííîé Òðåòüÿêîâñêîé ãàëåðååé ïðè ó÷àñòèè Ôåäåðàëüíîãî àãåíòñòâà ïî êóëüòóðå è êèíåìàòîãðàôèè ÐÔ ñðîêîì äî 5 íîÿáðÿ 2006 ãîäà. Ñòðàõîâàíèåì ïîêðûâàþòñÿ âñå ðèñêè ïîâðåæäåíèÿ èëè óíè÷òîæåíèÿ êàðòèí, êîòîðûå ìîãóò âîçíèêíóòü â ïðîöåññå ìîíòàæà, äåìîíòàæà, òðàíñïîðòèðîâêè, à òàêæå â ïåðèîä ýêñïîíèðîâàíèÿ è âðåìåííîãî õðàíåíèÿ, â òîì ÷èñëå â ðåçóëüòàòå âîåííûõ äåéñòâèé. Ñòðàõîâàÿ ñóììà ïî äîãîâîðó ñîñòàâëÿåò 86 ìëí. äîëëàðîâ ÑØÀ.</w:t>
      </w:r>
    </w:p>
    <w:p>
      <w:pPr>
        <w:pStyle w:val="Normal"/>
        <w:bidi w:val="0"/>
        <w:spacing w:before="60" w:after="0"/>
        <w:ind w:firstLine="284"/>
        <w:jc w:val="both"/>
        <w:rPr/>
      </w:pPr>
      <w:r>
        <w:rPr/>
        <w:t>Äîãîâîð çàêëþ÷åí â ðàìêàõ ñîòðóäíè÷åñòâà Ñòðàõîâîé ãðóïïû «ÓðàëÑèá</w:t>
      </w:r>
      <w:r>
        <w:rPr>
          <w:b w:val="false"/>
          <w:bCs w:val="false"/>
          <w:i w:val="false"/>
          <w:iCs w:val="false"/>
          <w:caps w:val="false"/>
          <w:smallCaps w:val="false"/>
          <w:strike w:val="false"/>
          <w:dstrike w:val="false"/>
          <w:outline w:val="false"/>
          <w:vanish w:val="false"/>
        </w:rPr>
        <w:t>xe "Óðàëñèá"§</w:t>
      </w:r>
      <w:r>
        <w:rPr/>
        <w:t>» ñ ïðîôåññèîíàëüíûì íåçàâèñèìûì ñòðàõîâûì áðîêåðîì êîìïàíèåé «Êóí è Áþëîâ Ñòðàõîâîé Áðîêåð». Ïåðåñòðàõîâùèêîì ïî äàííîìó äîãîâîðó âûñòóïàåò êîìïàíèÿ «AXA</w:t>
      </w:r>
      <w:r>
        <w:rPr>
          <w:b w:val="false"/>
          <w:bCs w:val="false"/>
          <w:i w:val="false"/>
          <w:iCs w:val="false"/>
          <w:caps w:val="false"/>
          <w:smallCaps w:val="false"/>
          <w:strike w:val="false"/>
          <w:dstrike w:val="false"/>
          <w:outline w:val="false"/>
          <w:vanish w:val="false"/>
        </w:rPr>
        <w:t>xe "AXA"§</w:t>
      </w:r>
      <w:r>
        <w:rPr/>
        <w:t xml:space="preserve"> Art Insurance Company».</w:t>
      </w:r>
    </w:p>
    <w:p>
      <w:pPr>
        <w:pStyle w:val="Normal"/>
        <w:bidi w:val="0"/>
        <w:spacing w:before="60" w:after="0"/>
        <w:ind w:firstLine="284"/>
        <w:jc w:val="both"/>
        <w:rPr/>
      </w:pPr>
      <w:r>
        <w:rPr/>
        <w:t>Êðóïíåéøàÿ â èñòîðèè Ãåðìàíèè âûñòàâêà Ìàðêà Øàãàëà ðàçìåñòèëàñü â ìóçåå ñîâðåìåííîãî èñêóññòâà Ôðèäåðà Áóðäû. Ýêñïîçèöèÿ íàñ÷èòûâàåò îêîëî 100 îñíîâíûõ ðàáîò õóäîæíèêà. Êîëëåêöèþ ñîñòàâèëè êàðòèíû èç ñîáðàíèé âåäóùèõ ìóçååâ ìèðà.</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Òâåðñêîé îáëàñòè çàêëþ÷èë äîãîâîð ñòðàõîâàíèÿ ñ ÎÀÎ «Ìåëüêîìáèíàò» íà ñóììó 51,5 ìëí ðóáëåé</w:t>
      </w:r>
    </w:p>
    <w:p>
      <w:pPr>
        <w:pStyle w:val="Normal"/>
        <w:bidi w:val="0"/>
        <w:rPr/>
      </w:pPr>
      <w:r>
        <w:rPr/>
        <w:t>Ñîãëàñíî óñëîâèÿì äîãîâîðà çàñòðàõîâàíî îáîðóäîâàíèå öåõà ïî ïðîèçâîäñòâó êîðîòêîðåçàííûõ ìàêàðîí.</w:t>
      </w:r>
    </w:p>
    <w:p>
      <w:pPr>
        <w:pStyle w:val="Normal"/>
        <w:bidi w:val="0"/>
        <w:spacing w:before="60" w:after="0"/>
        <w:ind w:firstLine="284"/>
        <w:jc w:val="both"/>
        <w:rPr/>
      </w:pPr>
      <w:r>
        <w:rPr/>
        <w:t>Äîãîâîð ñòðàõîâàíèÿ çàëîãîâîãî èìóùåñòâà çàêëþ÷åí â ðàìêàõ ñîòðóäíè÷åñòâà ñ ÎÀÎ «Áàíê âíåøíåé òîðãîâëè».</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çàêëþ÷èë äîãîâîð ñòðàõîâàíèÿ ñ ÇÀÎ «Ñòàëåïðîìûøëåííàÿ êîìïàíèÿ» íà ñóììó 312 ìëí ðóáëåé </w:t>
      </w:r>
    </w:p>
    <w:p>
      <w:pPr>
        <w:pStyle w:val="Normal"/>
        <w:bidi w:val="0"/>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Ñâåðäëîâñêîé îáëàñòè çàñòðàõîâàë íåäâèæèìîå èìóùåñòâî ïðåäïðèÿòèé, ïðèíàäëåæàùèõ ÇÀÎ «Ñòàëåïðîìûøëåííàÿ êîìïàíèÿ».</w:t>
      </w:r>
    </w:p>
    <w:p>
      <w:pPr>
        <w:pStyle w:val="Normal"/>
        <w:bidi w:val="0"/>
        <w:spacing w:before="60" w:after="0"/>
        <w:ind w:firstLine="284"/>
        <w:jc w:val="both"/>
        <w:rPr/>
      </w:pPr>
      <w:r>
        <w:rPr/>
        <w:t>Ñîãëàñíî óñëîâèÿì äîãîâîðà çàñòðàõîâàíî îäíîýòàæíîå îòäåëüíî ñòîÿùåå çäàíèå êîìïëåêñà õîëîäíîãî ñêëàäà íà ñóììó 146,6 ìëí ðóáëåé. Êðîìå òîãî, çàñòðàõîâàíî çäàíèå öåõà ñî âñòðîéêàìè, àíòðåñîëüþ, ãàëåðååé, ïðîèçâîäñòâåííî-ñêëàäñêîãî íàçíà÷åíèÿ è èñïîëüçîâàíèÿ è ñêëàä ãîòîâîé ïðîäóêöèè íà ñóììó 165,4 ìëí ðóáëåé. Èìóùåñòâî ïðåäïðèÿòèé ÇÀÎ «Ñòàëåïðîìûøëåííàÿ êîìïàíèÿ» çàñòðàõîâàíî ïî ïîëíîìó ïàêåòó ðèñêîâ. Ñðîê äåéñòâèÿ äîãîâîðà - 1 ãîä.</w:t>
      </w:r>
    </w:p>
    <w:p>
      <w:pPr>
        <w:pStyle w:val="Normal"/>
        <w:bidi w:val="0"/>
        <w:spacing w:before="60" w:after="0"/>
        <w:ind w:firstLine="284"/>
        <w:jc w:val="both"/>
        <w:rPr/>
      </w:pPr>
      <w:r>
        <w:rPr/>
        <w:t>ÇÀÎ «Ñòàëåïðîìûøëåííàÿ êîìïàíèÿ» ðàáîòàåò íà ðûíêå ìåòàëëîòîðãîâëè ñ 1991 ãîäà. Íà ñåãîäíÿøíèé äåíü êîìïàíèÿ ÿâëÿåòñÿ îäíîé èç êðóïíåéøèõ â Óðàëî-Ñèáèðñêîì ðåãèîíå, âõîäèò â äåñÿòêó âåäóùèõ ìåòàëëîòîðãîâöåâ Ðîññèè è ïðåäñòàâëÿåò ñîáîé ñåòü ïðåäïðèÿòèé (ôèëèàëû â 27 êðóïíûõ ãîðîäàõ ñòðàíû) ñ êîîðäèíèðóþùèì öåíòðîì â Åêàòåðèíáóðãå.</w:t>
      </w:r>
    </w:p>
    <w:p>
      <w:pPr>
        <w:pStyle w:val="Heading3"/>
        <w:bidi w:val="0"/>
        <w:ind w:hanging="0"/>
        <w:rPr/>
      </w:pPr>
      <w:r>
        <w:rPr/>
        <w:t>ÎÑÀÎ «Ðîññèÿ» ïðåäëàãàåò ñïåöèàëüíûå ïðîãðàììû äëÿ êëèåíòîâ  àâòîñàëîíîâ</w:t>
      </w:r>
    </w:p>
    <w:p>
      <w:pPr>
        <w:pStyle w:val="Normal"/>
        <w:bidi w:val="0"/>
        <w:rPr/>
      </w:pPr>
      <w:r>
        <w:rPr/>
        <w:t>Ìîñêâà, 4 àâãóñòà 2006 ã. — ÎÑÀÎ «Ðîññèÿ» ïðåäëàãàåò ñïåöèàëüíûå ïðîãðàììû ïî àâòîñòðàõîâàíèþ äëÿ êëèåíòîâ àâòîñàëîíîâ.</w:t>
      </w:r>
    </w:p>
    <w:p>
      <w:pPr>
        <w:pStyle w:val="Normal"/>
        <w:bidi w:val="0"/>
        <w:spacing w:before="60" w:after="0"/>
        <w:ind w:firstLine="284"/>
        <w:jc w:val="both"/>
        <w:rPr/>
      </w:pPr>
      <w:r>
        <w:rPr/>
        <w:t>Êëèåíòû, çàñòðàõîâàâøèå â ÎÑÀÎ «Ðîññèÿ» èíîñòðàííûå àâòîìîáèëè ñî ñðîêîì ýêñïëóàòàöèè íå áîëåå òðåõ ëåò ïî ðèñêàì «óãîí, óùåðá» èëè òîëüêî «óùåðá», ìîãóò ñòàòü ó÷àñòíèêàìè ïðîãðàìì «Ñòàòóñ» è «Ðåñïåêò».</w:t>
      </w:r>
    </w:p>
    <w:p>
      <w:pPr>
        <w:pStyle w:val="Normal"/>
        <w:bidi w:val="0"/>
        <w:spacing w:before="60" w:after="0"/>
        <w:ind w:firstLine="284"/>
        <w:jc w:val="both"/>
        <w:rPr/>
      </w:pPr>
      <w:r>
        <w:rPr/>
        <w:t>Ïðîãðàììà «Ðåñïåêò» ïðåäóñìàòðèâàåò êðóãëîñóòî÷íóþ äèñïåò÷åðñêóþ ñëóæáó, ïðèåì ñîîáùåíèé î ïðîèñøåñòâèè, âûçîâ ýêñòðåííûõ ñëóæá, òåëåôîííûå êîíñóëüòàöèè, îðãàíèçàöèþ ýâàêóàöèè ïîâðåæäåííîãî àâòîìîáèëÿ, à òàêæå îáåñïå÷åíèå ïîëó÷åíèÿ íåîáõîäèìîãî äëÿ îôîðìëåíèÿ ñòðàõîâîãî ñëó÷àÿ ïàêåòà äîêóìåíòîâ â ãîñîðãàíàõ. Ó÷àñòíèêàì ïðîãðàììû «Ñòàòóñ» ïðåäîñòàâëÿåòñÿ äîïîëíèòåëüíàÿ óñëóãà: îïåðàòèâíûé âûåçä íà ìåñòî ïðîèñøåñòâèÿ ýêñïåðòà äëÿ ñîñòàâëåíèÿ àêòà îñìîòðà ÒÑ, ôîòîãðàôèðîâàíèÿ, ïðèåìà ïåðâè÷íûõ äîêóìåíòîâ îò êëèåíòà, ïîìîùü â îôîðìëåíèè íåîáõîäèìûõ äîêóìåíòîâ è âçàèìîäåéñòâèè ñ îðãàíàìè âëàñòè.</w:t>
      </w:r>
    </w:p>
    <w:p>
      <w:pPr>
        <w:pStyle w:val="Normal"/>
        <w:bidi w:val="0"/>
        <w:spacing w:before="60" w:after="0"/>
        <w:ind w:firstLine="284"/>
        <w:jc w:val="both"/>
        <w:rPr/>
      </w:pPr>
      <w:r>
        <w:rPr/>
        <w:t>Äëÿ òîãî ÷òîáû ñòàòü ó÷àñòíèêîì ïðîãðàììû «Ðåñïåêò» íà áîíóñíîé îñíîâå, ðàçìåð ñòðàõîâîé ïðåìèè äîëæåí áûòü íå ìåíåå 1000 äîëëàðîâ ÑØÀ, äëÿ ïðîãðàììû «Ñòàòóñ» - 2000 äîëëàðîâ. Â òîì ñëó÷àå, åñëè ðàçìåð ïðåìèè ìåíüøå, ïðîãðàììà ìîæåò áûòü ïðèîáðåòåíà êëèåíòîì çà 100 èëè 200 äîëëàðîâ ÑØÀ.</w:t>
      </w:r>
    </w:p>
    <w:p>
      <w:pPr>
        <w:pStyle w:val="Heading3"/>
        <w:bidi w:val="0"/>
        <w:ind w:hanging="0"/>
        <w:rPr/>
      </w:pPr>
      <w:r>
        <w:rPr/>
        <w:t xml:space="preserve">Â Ñàìàðå îòêðûëàñü âûñòàâêà, ïîñâÿùåííàÿ èñòîðèè ñòðàõîâîãî äåëà ãîðîäà </w:t>
      </w:r>
    </w:p>
    <w:p>
      <w:pPr>
        <w:pStyle w:val="Style5"/>
        <w:bidi w:val="0"/>
        <w:jc w:val="right"/>
        <w:rPr/>
      </w:pPr>
      <w:r>
        <w:rPr/>
        <w:t>Àãåíòñòâî Íàöèîíàëüíûõ Íîâîñòåé</w:t>
      </w:r>
    </w:p>
    <w:p>
      <w:pPr>
        <w:pStyle w:val="Normal"/>
        <w:bidi w:val="0"/>
        <w:rPr/>
      </w:pPr>
      <w:r>
        <w:rPr/>
        <w:t>ÑÀÌÀÐÀ, 3 àâãóñòà (Êîðð. ÀÍÍ Ìàðèíà Èøêîâà). Íà îòêðûâøåéñÿ âûñòàâêå «×åãî îïàñàëñÿ áèçíåñ ïðîøëîãî âåêà? Èñòîðèÿ ñòðàõîâîãî äåëà â Ñàìàðå» ïðåäñòàâëåíû ðåäêèå ýêñïîíàòû. Íàïðèìåð, ñòðàõîâûå äîêóìåíòû XIX âåêà è ñïåöèàëüíûå ìåòàëëè÷åñêèå òàáëè÷êè, êîòîðûå äî ðåâîëþöèè âåøàëè íà çàñòðàõîâàííûå äîìà.</w:t>
      </w:r>
    </w:p>
    <w:p>
      <w:pPr>
        <w:pStyle w:val="Normal"/>
        <w:bidi w:val="0"/>
        <w:spacing w:before="60" w:after="0"/>
        <w:ind w:firstLine="284"/>
        <w:jc w:val="both"/>
        <w:rPr/>
      </w:pPr>
      <w:r>
        <w:rPr/>
        <w:t>Îá ýòîì êîððåñïîíäåíòó Àãåíòñòâà íàöèîíàëüíûõ íîâîñòåé ñîîáùèëè â ñòðàõîâîé êîìïàíèè «Ìàêñ</w:t>
      </w:r>
      <w:r>
        <w:rPr>
          <w:b w:val="false"/>
          <w:bCs w:val="false"/>
          <w:i w:val="false"/>
          <w:iCs w:val="false"/>
          <w:caps w:val="false"/>
          <w:smallCaps w:val="false"/>
          <w:strike w:val="false"/>
          <w:dstrike w:val="false"/>
          <w:outline w:val="false"/>
          <w:vanish w:val="false"/>
        </w:rPr>
        <w:t>xe "ÌÀÊÑ"§</w:t>
      </w:r>
      <w:r>
        <w:rPr/>
        <w:t xml:space="preserve">», â îôèñå êîòîðîé ïðîõîäèò óíèêàëüíàÿ âûñòàâêà, âñå ýêñïîíàòû êîòîðîé ñîáðàíû ñàìàðñêèì êðàåâåäîì è êîëëåêöèîíåðîì Ëåîíèäîì Åäèäîâè÷åì. Íà âûñòàâêå ìîæíî óâèäåòü ïîäëèííèêè ñòðàõîâûõ êâèòàíöèé, ïðèíàäëåæàâøèõ ñàìàðñêîìó êóïöó Êîíñòàíòèíó Ñèìîíîâó, îòöó èçâåñòíîãî àêòåðà Íèêîëàÿ Ñèìîíîâà - çâåçäû ñîâåòñêîãî ýêðàíà 30-50-õ ãîäîâ, èñïîëíèòåëÿ ãëàâíûõ ðîëåé â ôèëüìàõ «Ïåòð Ïåðâûé», «×àïàåâ» «Áðîíåïîåçä 14-69», «ßðîñòü», «Ïëàòîí Êðå÷åò». Åñòü çäåñü è äîêóìåíòû, ïðèíàäëåæàâøèå ñåìüÿì èçâåñòíûõ êóïöîâ è îáùåñòâåííûõ äåÿòåëåé Ñàìàðû Ìèõàéëîâà, Àðåôüåâà, Ñóááîòèíà. </w:t>
      </w:r>
    </w:p>
    <w:p>
      <w:pPr>
        <w:pStyle w:val="Normal"/>
        <w:bidi w:val="0"/>
        <w:spacing w:before="60" w:after="0"/>
        <w:ind w:firstLine="284"/>
        <w:jc w:val="both"/>
        <w:rPr/>
      </w:pPr>
      <w:r>
        <w:rPr/>
        <w:t>Òàê, íàïðèìåð, âëàäåëåö ïÿòè ïàðîõîäîâ, êóïåö ïåðâîé ãèëüäèè Ïåòð Ñóááîòèí áûë ñòðàõîâûì àãåíòîì ñòîëè÷íîãî îáùåñòâà «ßêîðü</w:t>
      </w:r>
      <w:r>
        <w:rPr>
          <w:b w:val="false"/>
          <w:bCs w:val="false"/>
          <w:i w:val="false"/>
          <w:iCs w:val="false"/>
          <w:caps w:val="false"/>
          <w:smallCaps w:val="false"/>
          <w:strike w:val="false"/>
          <w:dstrike w:val="false"/>
          <w:outline w:val="false"/>
          <w:vanish w:val="false"/>
        </w:rPr>
        <w:t>xe "ßêîðü"§</w:t>
      </w:r>
      <w:r>
        <w:rPr/>
        <w:t xml:space="preserve">», ÷àñòíûé ïðèñÿæíûé ïîâåðåííûé Àëåêñàíäð Ìèõàéëîâ ïðåäñòàâëÿë ìåñòíîå îáùåñòâî «Âçàèìíîãî îò îãíÿ ñòðàõîâàíèÿ». Íà âûñòàâêå ïðåäñòàâëåíû òàêæå ìåòàëëè÷åñêèå òàáëè÷êè, êîòîðûå âåøàëèñü íà çàñòðàõîâàííûå äîìà. Îíè íå òîëüêî ðåêëàìèðîâàëè òó èëè èíóþ ñòðàõîâóþ êîìïàíèþ, íî è çíà÷èòåëüíî ñíèæàëè âåðîÿòíîñòü ïîäæîãà çäàíèÿ. Äåëî â òîì, ÷òî áîëüøèíñòâî ïîäæîãîâ ñîâåðøàëîñü ïðåäïðèíèìàòåëÿìè-êîíêóðåíòàìè, à æå÷ü çàñòðàõîâàííûå äîìà íå èìåëî íèêàêîãî ñìûñëà, âåäü ïîòåðïåâøèé ïîëó÷àë ñòðàõîâûå âûïëàòû. Êîëëåêöèîíåð Ëåîíèä Åäèäîâè÷ ìíîãèå ãîäû ñîáèðàë àáñîëþòíî âñå, ÷òî ñâÿçàíî ñ Ñàìàðîé: ïðîåçäíûå áèëåòû, ðàçëè÷íûå äîêóìåíòû, ôàíòèêè. Íåîáû÷íàÿ âûñòàâêà ïðîäëèòñÿ äî íîÿáðÿ 2006 ã. </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xml:space="preserve">» çàñòðàõîâàëà òîðãîâûé öåíòð «Ðàçíûå ðàçíîñòè» </w:t>
      </w:r>
    </w:p>
    <w:p>
      <w:pPr>
        <w:pStyle w:val="Normal"/>
        <w:bidi w:val="0"/>
        <w:ind w:left="284" w:hanging="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çàêëþ÷èëî äîãîâîð ñòðàõîâàíèÿ èìóùåñòâà òîðãîâîãî öåíòðà «Ðàçíûå ðàçíîñòè» (Ìîñêâà). Çàñòðàõîâàíî çäàíèå öåíòðà, ðàñïîëîæåííîãî ïî àäðåñó - Ðÿçàíñêèé ïðîñïåêò, äîì 30, êîðïóñ 2.</w:t>
      </w:r>
    </w:p>
    <w:p>
      <w:pPr>
        <w:pStyle w:val="Normal"/>
        <w:bidi w:val="0"/>
        <w:ind w:left="284" w:hanging="0"/>
        <w:rPr/>
      </w:pPr>
      <w:r>
        <w:rPr/>
        <w:t>Êðîìå òîã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îáåñïå÷èò ïî äîãîâîðó ñòðàõîâàíèÿ çàùèòó îòâåòñòâåííîñòè âëàäåëüöåâ öåíòðà ïåðåä òðåòüèìè ëèöàìè (ïîñåòèòåëÿìè è àðåíäàòîðàìè) íà ñëó÷àé ïðè÷èíåíèÿ âðåäà èõ çäîðîâüþ èëè èìóùåñòâó. Îáùàÿ ñòðàõîâàÿ ñóììà ïî äâóì äîãîâîðàì – 286 ìèëëèîíîâ ðóáëåé. </w:t>
      </w:r>
    </w:p>
    <w:p>
      <w:pPr>
        <w:pStyle w:val="Heading3"/>
        <w:bidi w:val="0"/>
        <w:ind w:left="284" w:hanging="0"/>
        <w:rPr/>
      </w:pPr>
      <w:r>
        <w:rPr/>
        <w:t>Â Ðÿçàíè îòêðûëñÿ íîâûé îôèñ ñòðàõîâîé êîìïàíèè «Ðåêîí</w:t>
      </w:r>
      <w:r>
        <w:rPr>
          <w:b/>
          <w:bCs w:val="false"/>
          <w:i w:val="false"/>
          <w:iCs w:val="false"/>
          <w:caps w:val="false"/>
          <w:smallCaps w:val="false"/>
          <w:strike w:val="false"/>
          <w:dstrike w:val="false"/>
          <w:outline w:val="false"/>
          <w:vanish w:val="false"/>
        </w:rPr>
        <w:t>xe "Ðåêîí"§</w:t>
      </w:r>
      <w:r>
        <w:rPr/>
        <w:t xml:space="preserve">» </w:t>
      </w:r>
    </w:p>
    <w:p>
      <w:pPr>
        <w:pStyle w:val="Style5"/>
        <w:bidi w:val="0"/>
        <w:jc w:val="right"/>
        <w:rPr/>
      </w:pPr>
      <w:r>
        <w:rPr/>
        <w:t>ÐÈÀ «7 ÍÎÂÎÑÒÅÉ»</w:t>
      </w:r>
    </w:p>
    <w:p>
      <w:pPr>
        <w:pStyle w:val="Normal"/>
        <w:bidi w:val="0"/>
        <w:rPr/>
      </w:pPr>
      <w:r>
        <w:rPr/>
        <w:t>Â ÷åòâåðã, 3 àâãóñòà, â ðÿçàíñêîì ôèëèàëå ñòðàõîâîé êîìïàíèè «Ðåêîí</w:t>
      </w:r>
      <w:r>
        <w:rPr>
          <w:b w:val="false"/>
          <w:bCs w:val="false"/>
          <w:i w:val="false"/>
          <w:iCs w:val="false"/>
          <w:caps w:val="false"/>
          <w:smallCaps w:val="false"/>
          <w:strike w:val="false"/>
          <w:dstrike w:val="false"/>
          <w:outline w:val="false"/>
          <w:vanish w:val="false"/>
        </w:rPr>
        <w:t>xe "Ðåêîí"§</w:t>
      </w:r>
      <w:r>
        <w:rPr/>
        <w:t>» ñîñòîÿëîñü îòêðûòèå íîâîãî îôèñà.</w:t>
      </w:r>
    </w:p>
    <w:p>
      <w:pPr>
        <w:pStyle w:val="Normal"/>
        <w:bidi w:val="0"/>
        <w:spacing w:before="60" w:after="0"/>
        <w:ind w:firstLine="284"/>
        <w:jc w:val="both"/>
        <w:rPr/>
      </w:pPr>
      <w:r>
        <w:rPr/>
        <w:t>Íà òîðæåñòâåííîì ìåðîïðèÿòèè ïðèñóòñòâîâàëè ïðåäñòàâèòåëè ïðàâèòåëüñòâà Ðÿçàíñêîé îáëàñòè, ðÿçàíñêèå ïðåäïðèíèìàòåëè è ñîòðóäíèêè êîìïàíèè.</w:t>
      </w:r>
    </w:p>
    <w:p>
      <w:pPr>
        <w:pStyle w:val="Normal"/>
        <w:bidi w:val="0"/>
        <w:spacing w:before="60" w:after="0"/>
        <w:ind w:firstLine="284"/>
        <w:jc w:val="both"/>
        <w:rPr/>
      </w:pPr>
      <w:r>
        <w:rPr/>
        <w:t>Â ýêñêëþçèâíîì èíòåðâüþ êîððåñïîíäåíòó ÐÈÀ «7 íîâîñòåé» ãåíåðàëüíûé äèðåêòîð êîìïàíèè «Ðåêîí</w:t>
      </w:r>
      <w:r>
        <w:rPr>
          <w:b w:val="false"/>
          <w:bCs w:val="false"/>
          <w:i w:val="false"/>
          <w:iCs w:val="false"/>
          <w:caps w:val="false"/>
          <w:smallCaps w:val="false"/>
          <w:strike w:val="false"/>
          <w:dstrike w:val="false"/>
          <w:outline w:val="false"/>
          <w:vanish w:val="false"/>
        </w:rPr>
        <w:t>xe "Ðåêîí"§</w:t>
      </w:r>
      <w:r>
        <w:rPr/>
        <w:t xml:space="preserve">» Ð. Êàçàêîâà ñîîáùèëà, ÷òî êîìïàíèÿ 13 ëåò ïîçèöèîíèðóåò ñåáÿ ñ ïîëîæèòåëüíîé ñòîðîíû â ñôåðå ñòðàõîâàíèÿ âî ìíîãèõ ðîññèéñêèõ ðåãèîíàõ. </w:t>
      </w:r>
    </w:p>
    <w:p>
      <w:pPr>
        <w:pStyle w:val="Normal"/>
        <w:bidi w:val="0"/>
        <w:spacing w:before="60" w:after="0"/>
        <w:ind w:firstLine="284"/>
        <w:jc w:val="both"/>
        <w:rPr/>
      </w:pPr>
      <w:r>
        <w:rPr/>
        <w:t xml:space="preserve">Â ýòîì ãîäó íà áàçå ðÿçàíñêîãî ôèëèàëà, êîòîðûé ñóùåñòâóåò áîëåå äâóõ ëåò, ðåøåíî áûëî îòêðûòü íîâûé îôèñ. </w:t>
      </w:r>
    </w:p>
    <w:p>
      <w:pPr>
        <w:pStyle w:val="Normal"/>
        <w:bidi w:val="0"/>
        <w:spacing w:before="60" w:after="0"/>
        <w:ind w:firstLine="284"/>
        <w:jc w:val="both"/>
        <w:rPr/>
      </w:pPr>
      <w:r>
        <w:rPr/>
        <w:t>Çà äîëãèå ãîäû ðàáîòû «Ðåêîí</w:t>
      </w:r>
      <w:r>
        <w:rPr>
          <w:b w:val="false"/>
          <w:bCs w:val="false"/>
          <w:i w:val="false"/>
          <w:iCs w:val="false"/>
          <w:caps w:val="false"/>
          <w:smallCaps w:val="false"/>
          <w:strike w:val="false"/>
          <w:dstrike w:val="false"/>
          <w:outline w:val="false"/>
          <w:vanish w:val="false"/>
        </w:rPr>
        <w:t>xe "Ðåêîí"§</w:t>
      </w:r>
      <w:r>
        <w:rPr/>
        <w:t>» çàðåêîìåíäîâàëà ñåáÿ êàê îðãàíèçàöèÿ, ñïîñîáíàÿ îêàçàòü êà÷åñòâåííóþ ïðîôåññèîíàëüíóþ ïîìîùü â âîïðîñàõ ñòðàõîâàíèÿ.</w:t>
      </w:r>
    </w:p>
    <w:p>
      <w:pPr>
        <w:pStyle w:val="Normal"/>
        <w:bidi w:val="0"/>
        <w:spacing w:before="60" w:after="0"/>
        <w:ind w:firstLine="284"/>
        <w:jc w:val="both"/>
        <w:rPr/>
      </w:pPr>
      <w:r>
        <w:rPr/>
        <w:t>Â çàêëþ÷åíèå Ð. Êàçàêîâà ðàññêàçàëà, ÷òî ðÿçàíñêèé ôèëèàë êîìïàíèè ÿâëÿåòñÿ îäíèì èç ñàìûõ êðóïíûõ ïî âñåé ñòðàíå, è îòêðûòèå çäåñü íîâîãî îôèñà áóäåò ñïîñîáñòâîâàòü ðàçâèòèþ ýòîãî âèäà äåÿòåëüíîñòè.</w:t>
      </w:r>
    </w:p>
    <w:p>
      <w:pPr>
        <w:pStyle w:val="Normal"/>
        <w:bidi w:val="0"/>
        <w:spacing w:before="60" w:after="0"/>
        <w:ind w:firstLine="284"/>
        <w:jc w:val="both"/>
        <w:rPr/>
      </w:pPr>
      <w:r>
        <w:rPr/>
        <w:t>Äèðåêòîð ðÿçàíñêîãî ôèëèàëà ñòðàõîâîé êîìïàíèè «Ðåêîí</w:t>
      </w:r>
      <w:r>
        <w:rPr>
          <w:b w:val="false"/>
          <w:bCs w:val="false"/>
          <w:i w:val="false"/>
          <w:iCs w:val="false"/>
          <w:caps w:val="false"/>
          <w:smallCaps w:val="false"/>
          <w:strike w:val="false"/>
          <w:dstrike w:val="false"/>
          <w:outline w:val="false"/>
          <w:vanish w:val="false"/>
        </w:rPr>
        <w:t>xe "Ðåêîí"§</w:t>
      </w:r>
      <w:r>
        <w:rPr/>
        <w:t>» Âëàäèñëàâ Ìóðàâüåâ âûñêàçàë ìíåíèå î âàæíîñòè ðàñøèðåíèÿ ñèñòåìû ñòðàõîâàíèÿ.</w:t>
      </w:r>
    </w:p>
    <w:p>
      <w:pPr>
        <w:pStyle w:val="Normal"/>
        <w:bidi w:val="0"/>
        <w:spacing w:before="60" w:after="0"/>
        <w:ind w:firstLine="284"/>
        <w:jc w:val="both"/>
        <w:rPr/>
      </w:pPr>
      <w:r>
        <w:rPr/>
        <w:t xml:space="preserve">Ïî ñëîâàì Â. Ìóðàâüåâà «ñòðàõîâàíèå â Ðîññèè, à ñîîòâåòñòâåííî, è â Ðÿçàíñêîé îáëàñòè, ñ êàæäûì ãîäîì íàáèðàåò îáîðîòû, íî ïîêà íå äîñòèãëà åâðîïåéñêîãî óðîâíÿ. </w:t>
      </w:r>
    </w:p>
    <w:p>
      <w:pPr>
        <w:pStyle w:val="Normal"/>
        <w:bidi w:val="0"/>
        <w:spacing w:before="60" w:after="0"/>
        <w:ind w:firstLine="284"/>
        <w:jc w:val="both"/>
        <w:rPr/>
      </w:pPr>
      <w:r>
        <w:rPr/>
        <w:t>Åñëè â åâðîïåéñêèõ ñòðàíàõ ÷åëîâåê òðàòèò íà ñòðàõîâàíèå äî 5% ñâîåãî ãîäîâîãî çàðàáîòêà, òî â Ðîññèè çàòðàòû íà ñòðàõîâàíèå ñîñòàâëÿþò îêîëî 1%. Èç ÷åãî ñëåäóåò, ÷òî ýòîò âèä äåÿòåëüíîñòè íåîáõîäèìî ðàçâèâàòü, îñîáåííî â ðîäíîì Ðÿçàíñêîì êðàå. Ïîòîìó êàê ÷åëîâåê, çíàÿ î òîì, ÷òî â ñëó÷àå êàêèõ-ëèáî íåïðåäâèäåííûõ ñèòóàöèé êîìïàíèÿ âîçìåñòèò åìó âñå óáûòêè, áóäåò ÷óâñòâîâàòü ñåáÿ ãîðàçäî ñïîêîéíåå».</w:t>
      </w:r>
    </w:p>
    <w:p>
      <w:pPr>
        <w:pStyle w:val="Heading3"/>
        <w:bidi w:val="0"/>
        <w:ind w:hanging="0"/>
        <w:rPr/>
      </w:pPr>
      <w:r>
        <w:rPr/>
        <w:t xml:space="preserve">Öåííîñòü àâèàïàññàæèðà óâåëè÷èòñÿ â 100 ðàç </w:t>
      </w:r>
    </w:p>
    <w:p>
      <w:pPr>
        <w:pStyle w:val="Normal"/>
        <w:bidi w:val="0"/>
        <w:rPr/>
      </w:pPr>
      <w:r>
        <w:rPr/>
        <w:t>Ðîññèéñêàÿ àññîöèàöèÿ àâèàöèîííûõ è êîñìè÷åñêèõ ñòðàõîâùèêîâ (ÐÀÀÊÑ) õî÷åò ïîâûñèòü îòâåòñòâåííîñòü àâèàïåðåâîç÷èêîâ. Îá ýòîì ñîîáùàåò ÐÁÊ.</w:t>
      </w:r>
    </w:p>
    <w:p>
      <w:pPr>
        <w:pStyle w:val="Normal"/>
        <w:bidi w:val="0"/>
        <w:spacing w:before="60" w:after="0"/>
        <w:ind w:firstLine="284"/>
        <w:jc w:val="both"/>
        <w:rPr/>
      </w:pPr>
      <w:r>
        <w:rPr/>
        <w:t xml:space="preserve">Â êîíöå èþëÿ àññîöèàöèÿ ïðåäëîæèëà Ôåäåðàëüíîé ñëóæáå ïî íàäçîðó â ñôåðå òðàíñïîðòà (ÔÑÍÑÒ) èçìåíèòü Âîçäóøíûé êîäåêñ ÐÔ è óâåëè÷èòü ñóììó ñòðàõîâûõ âûïëàò â ñëó÷àå ãèáåëè ïàññàæèðà â 100 ðàç – äî 10 ìëí ðóá. Ïî ñëîâàì ó÷àñòíèêîâ ðûíêà, åñëè ïðåäëîæåíèÿ àññîöèàöèè áóäóò ïðèíÿòû, îíè ïðèâåäóò ê ðîñòó ðàñõîäîâ àâèàêîìïàíèé, êîòîðûå è òàê ðàáîòàþò íà ãðàíè ðåíòàáåëüíîñòè, è, êàê ñëåäñòâèå, ê ðîñòó öåí íà áèëåòû. </w:t>
      </w:r>
    </w:p>
    <w:p>
      <w:pPr>
        <w:pStyle w:val="Normal"/>
        <w:bidi w:val="0"/>
        <w:spacing w:before="60" w:after="0"/>
        <w:ind w:firstLine="284"/>
        <w:jc w:val="both"/>
        <w:rPr/>
      </w:pPr>
      <w:r>
        <w:rPr/>
        <w:t xml:space="preserve">«Ðîññèéñêèé ïàññàæèð, â îòëè÷èå îò åâðîïåéñêîãî, íå çàùèùåí», – îáúÿñíÿåò ïðåäñòàâèòåëü ÐÀÀÊÑ. Àññîöèàöèÿ ïðåäëàãàåò ïðè ðàñ÷åòå îòâåòñòâåííîñòè àâèàïåðåâîç÷èêîâ âìåñòî ìèíèìàëüíîãî ðàçìåðà îïëàòû òðóäà (ÌÐÎÒ) èñïîëüçîâàòü, êàê â Åâðîïå, ñïåöèàëüíîå ïðàâî çàèìñòâîâàíèÿ (SDR) è óñòàíîâèòü ìèíèìàëüíóþ ñòðàõîâóþ ñóììó ïî ñòðàõîâàíèþ îòâåòñòâåííîñòè àâèàïåðåâîç÷èêîâ çà æèçíü è çäîðîâüå ïàññàæèðîâ (ñîîòâåòñòâåííî è ÷ëåíîâ ýêèïàæà) â ðàçìåðå 250 òûñ. SDR (áîëåå 300 òûñ. äîëë.). Ñòîèìîñòü åäèíèöû SDR óñòàíàâëèâàåòñÿ Ìåæäóíàðîäíûì âàëþòíûì ôîíäîì, êîòîðûé âûâîäèò åå ïî ñîáñòâåííîé ìåòîäèêå èç «êîðçèíû âàëþò». Â íàñòîÿùåå âðåìÿ îäíà åäèíèöà SDR ðàâíà ïðèìåðíî 40 ðóá. Àâèàêîìïàíèÿì ïðèäåòñÿ ïëàòèòü áîëüøóþ ñòðàõîâóþ ïðåìèþ. </w:t>
      </w:r>
    </w:p>
    <w:p>
      <w:pPr>
        <w:pStyle w:val="Normal"/>
        <w:bidi w:val="0"/>
        <w:spacing w:before="60" w:after="0"/>
        <w:ind w:firstLine="284"/>
        <w:jc w:val="both"/>
        <w:rPr/>
      </w:pPr>
      <w:r>
        <w:rPr/>
        <w:t xml:space="preserve">Ïðàâäà, êàê îòìå÷àåò èçäàíèå, óâåëè÷åíèå ñòðàõîâîé îòâåòñòâåííîñòè â ìåíüøåé ìåðå êîñíåòñÿ ìàëûõ àâèàêîìïàíèé. Ïîëíîñòüþ ñîîòâåòñòâîâàòü íîðìàì ÅÑ äîëæíû áóäóò àâèàêîìïàíèè, ëåòàþùèå íå òîëüêî èç Ìîñêâû è Ñàíêò-Ïåòåðáóðãà, íî è èç öåíòðàëüíûõ ãîðîäîâ ñóáúåêòîâ ÐÔ. Êàê ñêàçàíî â ïðåäëîæåíèè ÐÀÀÊÑ, «â âîçäóøíîì ïðîñòðàíñòâå â îñòàëüíîé ÷àñòè ÐÔ òðåáîâàíèÿ ê ñòðàõîâàíèþ îòâåòñòâåííîñòè áóäóò ïðèìåðíî â 10 ðàç íèæå íîðì Åâðîñîþçà, îäíàêî çíà÷èòåëüíî áîëåå âûñîêèå, ÷åì äåéñòâóþò ñåé÷àñ». </w:t>
      </w:r>
    </w:p>
    <w:p>
      <w:pPr>
        <w:pStyle w:val="Normal"/>
        <w:bidi w:val="0"/>
        <w:spacing w:before="60" w:after="0"/>
        <w:ind w:firstLine="284"/>
        <w:jc w:val="both"/>
        <w:rPr/>
      </w:pPr>
      <w:r>
        <w:rPr/>
        <w:t xml:space="preserve">ÐÀÀÊÑ ïîäãîòîâèëà ñâîè ïðåäëîæåíèÿ ïî ïîðó÷åíèþ ÔÑÍÑÒ. Åñëè âåäîìñòâî îäîáðèò ýòîò ïëàí è ðåøèò ïðåòâîðèòü åãî â æèçíü, îíî äîëæíî áóäåò õîäàòàéñòâîâàòü â Ìèíòðàíñ, êîòîðûé îáëàäàåò ïðàâîì çàêîíîäàòåëüíîé èíèöèàòèâû è â ñâîþ î÷åðåäü ìîæåò âíåñòè ïðåäëîæåíèå â Ãîñäóìó. </w:t>
      </w:r>
    </w:p>
    <w:p>
      <w:pPr>
        <w:pStyle w:val="Heading3"/>
        <w:bidi w:val="0"/>
        <w:ind w:hanging="0"/>
        <w:rPr/>
      </w:pPr>
      <w:r>
        <w:rPr/>
        <w:t>«Ðåíåññàíñ Ñòðàõîâàíèå</w:t>
      </w:r>
      <w:r>
        <w:rPr>
          <w:b/>
          <w:bCs w:val="false"/>
          <w:i w:val="false"/>
          <w:iCs w:val="false"/>
          <w:caps w:val="false"/>
          <w:smallCaps w:val="false"/>
          <w:strike w:val="false"/>
          <w:dstrike w:val="false"/>
          <w:outline w:val="false"/>
          <w:vanish w:val="false"/>
        </w:rPr>
        <w:t>xe "Ðåíåññàíñ Ñòðàõîâàíèå"§</w:t>
      </w:r>
      <w:r>
        <w:rPr/>
        <w:t>» äîãîâîðèëàñü î ñîòðóäíè÷åñòâå ñ «Àìàäåóñ»</w:t>
      </w:r>
    </w:p>
    <w:p>
      <w:pPr>
        <w:pStyle w:val="Normal"/>
        <w:bidi w:val="0"/>
        <w:rPr/>
      </w:pPr>
      <w:r>
        <w:rPr/>
        <w:t>Ãðóïïà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ïîäïèñàëà ñîãëàøåíèå î ñîòðóäíè÷åñòâå ñ îäíîé èç êðóïíåéøèõ ìèðîâûõ ñèñòåì áðîíèðîâàíèÿ àâèàïåðåëåòîâ, ãîñòèíèö, àâòîìîáèëåé, æåëåçíîäîðîæíûõ ïåðåâîçîê, ïàðîìîâ è êðóèçîâ – êîìïàíèåé «Àìàäåóñ».</w:t>
      </w:r>
    </w:p>
    <w:p>
      <w:pPr>
        <w:pStyle w:val="Normal"/>
        <w:bidi w:val="0"/>
        <w:spacing w:before="60" w:after="0"/>
        <w:ind w:firstLine="284"/>
        <w:jc w:val="both"/>
        <w:rPr/>
      </w:pPr>
      <w:r>
        <w:rPr/>
        <w:t>Áëàãîäàðÿ ñîãëàøåíèþ, ïðèîáðåòåíèå ïîëèñà ñòðàõîâàíèÿ ïóòåøåñòâåííèêîâ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ñòàëî âîçìîæíûì â ðåæèìå «on-line» ÷åðåç ñèñòåìó áðîíèðîâàíèÿ òóðèñòè÷åñêèõ óñëóã "Àìàäåóñ".</w:t>
      </w:r>
    </w:p>
    <w:p>
      <w:pPr>
        <w:pStyle w:val="Normal"/>
        <w:bidi w:val="0"/>
        <w:spacing w:before="60" w:after="0"/>
        <w:ind w:firstLine="284"/>
        <w:jc w:val="both"/>
        <w:rPr/>
      </w:pPr>
      <w:r>
        <w:rPr/>
        <w:t>Àãåíòû-ó÷àñòíèêè ïðîãðàììû «Ñòðàõîâàíèå ÷åðåç «Àìàäåóñ» ìîãóò îôîðìëÿòü è ðàñïå÷àòûâàòü ñòðàõîâûå ïîëèñû íåïîñðåäñòâåííî ñ òåðìèíàëà ñèñòåìû «Àìàäåóñ» â ðåæèìå îíëàéí. Äàííûå î ïàññàæèðàõ çàãðóæàþòñÿ àâòîìàòè÷åñêè, ðàñ÷åò è ïîäòâåðæäåíèå ñòðàõîâûõ ñóìì è òàðèôîâ ïðîèçâîäèòñÿ â ðåæèìå ðåàëüíîãî âðåìåíè. Èíôîðìàöèÿ î âûïèñàííîì ïîëèñå ñðàçó æå ïåðåäàåòñÿ â ñòðàõîâóþ êîìïàíèþ. Îò÷åò ïî ïðîäàæàì ìîæåò ñîñòàâëÿòüñÿ ïî ìåðå íåîáõîäèìîñòè (êàæäûé äåíü, íåäåëþ, ìåñÿö è ò.ä.). Òàêèì îáðàçîì, ñîâìåñòíàÿ ïðîãðàììà «Àìàäåóñ» è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îñâîáîæäàåò òóðèñòè÷åñêîå àãåíòñòâî îò öåëîãî ðÿäà ðóòèííîé ðàáîòû, ñâÿçàííîé ñ çàêëþ÷åíèåì äîãîâîðîâ ñòðàõîâàíèÿ è äàåò âîçìîæíîñòü óäåëÿòü áîëüøå âíèìàíèÿ ðàçâèòèþ ñîáñòâåííîãî áèçíåñà, à òàêæå ñíèçèòü àäìèíèñòðàòèâíûå èçäåðæêè.</w:t>
      </w:r>
    </w:p>
    <w:p>
      <w:pPr>
        <w:pStyle w:val="Normal"/>
        <w:bidi w:val="0"/>
        <w:spacing w:before="60" w:after="0"/>
        <w:ind w:firstLine="284"/>
        <w:jc w:val="both"/>
        <w:rPr/>
      </w:pPr>
      <w:r>
        <w:rPr/>
        <w:t>Â ñâîþ î÷åðåäü êëèåíòû òóðèñòè÷åñêèõ êîìïàíèé ïîëó÷àþò êîìïëåêñíóþ ñòðàõîâóþ çàùèòó íà âðåìÿ ïóòåøåñòâèé - ýêñòðåííóþ ìåäèöèíñêóþ è ñòîìàòîëîãè÷åñêóþ ïîìîùü, óñëóãè ïî ìåäèöèíñêîé òðàíñïîðòèðîâêå, âîçìåùåíèå ðàñõîäîâ íà ïðèîáðåòåíèå ìåäèêàìåíòîâ è èñïîëüçîâàíèå ìåäèöèíñêîãî îáîðóäîâàíèÿ, à òàêæå ïî âèçèòó ðîäñòâåííèêà â ÷ðåçâû÷àéíîé ñèòóàöèè èëè íåîáõîäèìîñòè ñðî÷íîãî âîçâðàùåíèÿ â Ðîññèþ çàñòðàõîâàííîãî è åãî äåòåé. Ìåäèöèíñêàÿ ïîìîùü ãàðàíòèðîâàíà, â òîì ÷èñëå, ïîñòðàäàâøèì â äîðîæíî-òðàíñïîðòíîì ïðîèñøåñòâèè, à òàêæå â ðåçóëüòàòå òåðàêòà èëè ñòèõèéíîãî áåäñòâèÿ.</w:t>
      </w:r>
    </w:p>
    <w:p>
      <w:pPr>
        <w:pStyle w:val="Heading3"/>
        <w:bidi w:val="0"/>
        <w:ind w:hanging="0"/>
        <w:rPr/>
      </w:pPr>
      <w:r>
        <w:rPr/>
        <w:t>"ÐÑÊ</w:t>
      </w:r>
      <w:r>
        <w:rPr>
          <w:b/>
          <w:bCs w:val="false"/>
          <w:i w:val="false"/>
          <w:iCs w:val="false"/>
          <w:caps w:val="false"/>
          <w:smallCaps w:val="false"/>
          <w:strike w:val="false"/>
          <w:dstrike w:val="false"/>
          <w:outline w:val="false"/>
          <w:vanish w:val="false"/>
        </w:rPr>
        <w:t>xe "Ðóññêàÿ ñòðàõîâàÿ êîìïàíèÿ"§</w:t>
      </w:r>
      <w:r>
        <w:rPr/>
        <w:t>" è "Ñëàâèíâåñòáàíê" ðåàëèçóþò ñîâìåñòíóþ ïðîãðàììó àâòîêðåäèòîâàíèÿ</w:t>
      </w:r>
    </w:p>
    <w:p>
      <w:pPr>
        <w:pStyle w:val="Normal"/>
        <w:bidi w:val="0"/>
        <w:rPr/>
      </w:pPr>
      <w:r>
        <w:rPr/>
        <w:t>ÎÀÎ "Ðóññêàÿ ñòðàõîâàÿ êîìïàíèÿ</w:t>
      </w:r>
      <w:r>
        <w:rPr>
          <w:b w:val="false"/>
          <w:bCs w:val="false"/>
          <w:i w:val="false"/>
          <w:iCs w:val="false"/>
          <w:caps w:val="false"/>
          <w:smallCaps w:val="false"/>
          <w:strike w:val="false"/>
          <w:dstrike w:val="false"/>
          <w:outline w:val="false"/>
          <w:vanish w:val="false"/>
        </w:rPr>
        <w:t>xe "Ðóññêàÿ ñòðàõîâàÿ êîìïàíèÿ"§</w:t>
      </w:r>
      <w:r>
        <w:rPr/>
        <w:t>" è ÎÎÎ "Ñëàâèíâåñòáàíê" ïîäïèñàëè ñîãëàøåíèå î ñîòðóäíè÷åñòâå â îáëàñòè ñòðàõîâàíèÿ àâòîìîáèëåé, ïðèîáðåòàåìûõ ïî êðåäèòíûì ïðîãðàììàì áàíêà.</w:t>
      </w:r>
    </w:p>
    <w:p>
      <w:pPr>
        <w:pStyle w:val="Normal"/>
        <w:bidi w:val="0"/>
        <w:spacing w:before="60" w:after="0"/>
        <w:ind w:firstLine="284"/>
        <w:jc w:val="both"/>
        <w:rPr/>
      </w:pPr>
      <w:r>
        <w:rPr/>
        <w:t>Òåïåðü êëèåíòû áàíêà ñìîãóò çàñòðàõîâàòü ïîêóïàåìûå â êðåäèò àâòîìîáèëè ïî ïðîãðàììàì ýêñïðåññ-êðåäèòîâàíèÿ è êëàññè÷åñêîãî êðåäèòîâàíèÿ, êîòîðûå ïðåäóñìàòðèâàþò ñòðàõîâàíèå ìàøèí îò óãîíà è óùåðáà, ñòðàõîâàíèå ãðàæäàíñêîé îòâåòñòâåííîñòè, àâòîïîìîùü íà äîðîãàõ (âûåçä àâàðèéíîãî êîìèññàðà, ñáîð ñïðàâîê ïî ÄÒÏ è áåñïëàòíóþ ýâàêóàöèþ àâòîìîáèëÿ).</w:t>
      </w:r>
    </w:p>
    <w:p>
      <w:pPr>
        <w:pStyle w:val="Normal"/>
        <w:bidi w:val="0"/>
        <w:spacing w:before="60" w:after="0"/>
        <w:ind w:firstLine="284"/>
        <w:jc w:val="both"/>
        <w:rPr/>
      </w:pPr>
      <w:r>
        <w:rPr/>
        <w:t>Ïðîãðàììû ïðåäñòàâëåíû â àâòîñàëîíàõ "Òè-ÐÝÊÑ", "Èðèòî", "Ýëèò-Àâòî", "Àâòîâåê", "Ðèêîì-Àâòî", "Ïðàéì Àâòî Ãðóïï". Ïåðå÷åíü àâòîñàëîíîâ, ó÷àñòâóþùèõ â ïðîãðàììå, ïîñòîÿííî ðàñøèðÿåòñÿ, áîëåå ïîäðîáíî ñ íèì ìîæíî áóäåò îçíàêîìèòüñÿ íà ñàéòå ÎÀÎ "ÐÑÊ</w:t>
      </w:r>
      <w:r>
        <w:rPr>
          <w:b w:val="false"/>
          <w:bCs w:val="false"/>
          <w:i w:val="false"/>
          <w:iCs w:val="false"/>
          <w:caps w:val="false"/>
          <w:smallCaps w:val="false"/>
          <w:strike w:val="false"/>
          <w:dstrike w:val="false"/>
          <w:outline w:val="false"/>
          <w:vanish w:val="false"/>
        </w:rPr>
        <w:t>xe "Ðóññêàÿ ñòðàõîâàÿ êîìïàíèÿ"§</w:t>
      </w:r>
      <w:r>
        <w:rPr/>
        <w:t>" â áëèæàéøåå âðåìÿ.</w:t>
      </w:r>
    </w:p>
    <w:p>
      <w:pPr>
        <w:pStyle w:val="Normal"/>
        <w:bidi w:val="0"/>
        <w:spacing w:before="60" w:after="0"/>
        <w:ind w:firstLine="284"/>
        <w:jc w:val="both"/>
        <w:rPr/>
      </w:pPr>
      <w:r>
        <w:rPr/>
        <w:t>ÎÀÎ "Ðóññêàÿ ñòðàõîâàÿ êîìïàíèÿ</w:t>
      </w:r>
      <w:r>
        <w:rPr>
          <w:b w:val="false"/>
          <w:bCs w:val="false"/>
          <w:i w:val="false"/>
          <w:iCs w:val="false"/>
          <w:caps w:val="false"/>
          <w:smallCaps w:val="false"/>
          <w:strike w:val="false"/>
          <w:dstrike w:val="false"/>
          <w:outline w:val="false"/>
          <w:vanish w:val="false"/>
        </w:rPr>
        <w:t>xe "Ðóññêàÿ ñòðàõîâàÿ êîìïàíèÿ"§</w:t>
      </w:r>
      <w:r>
        <w:rPr/>
        <w:t>" ñîçäàíî 31 ìàÿ 1991 ã. 9 ìàðòà 2006 ã. Óñòàâíûé êàïèòàë - 300 ìëí ðóá. Àêöèîíåðàìè êîìïàíèè ÿâëÿþòñÿ: ÎÀÎ "Ïîëèñ-Ãàðàíò</w:t>
      </w:r>
      <w:r>
        <w:rPr>
          <w:b w:val="false"/>
          <w:bCs w:val="false"/>
          <w:i w:val="false"/>
          <w:iCs w:val="false"/>
          <w:caps w:val="false"/>
          <w:smallCaps w:val="false"/>
          <w:strike w:val="false"/>
          <w:dstrike w:val="false"/>
          <w:outline w:val="false"/>
          <w:vanish w:val="false"/>
        </w:rPr>
        <w:t>xe "Ïîëèñ-ãàðàíò"§</w:t>
      </w:r>
      <w:r>
        <w:rPr/>
        <w:t>", ÎÎÎ "Ýëèîí Òðåéä", ÎÎÎ "Þìàêñè", ÎÎÎ "Èíêâýñò".</w:t>
      </w:r>
    </w:p>
    <w:p>
      <w:pPr>
        <w:pStyle w:val="Normal"/>
        <w:bidi w:val="0"/>
        <w:spacing w:before="60" w:after="0"/>
        <w:ind w:firstLine="284"/>
        <w:jc w:val="both"/>
        <w:rPr/>
      </w:pPr>
      <w:r>
        <w:rPr/>
        <w:t>ÐÑÊ</w:t>
      </w:r>
      <w:r>
        <w:rPr>
          <w:b w:val="false"/>
          <w:bCs w:val="false"/>
          <w:i w:val="false"/>
          <w:iCs w:val="false"/>
          <w:caps w:val="false"/>
          <w:smallCaps w:val="false"/>
          <w:strike w:val="false"/>
          <w:dstrike w:val="false"/>
          <w:outline w:val="false"/>
          <w:vanish w:val="false"/>
        </w:rPr>
        <w:t>xe "Ðóññêàÿ ñòðàõîâàÿ êîìïàíèÿ"§</w:t>
      </w:r>
      <w:r>
        <w:rPr/>
        <w:t xml:space="preserve"> âïðàâå çàíèìàòüñÿ 61 âèäîì ñòðàõîâàíèÿ è ïåðåñòðàõîâàíèåì. Êîìïàíèÿ íàñ÷èòûâàåò 17 ôèëèàëîâ, ïðåäñòàâèòåëüñòâ è òåððèòîðèàëüíûõ îôèñîâ ïðîäàæ. Öåíòðàëüíûé îôèñ ÐÑÊ ðàñïîëîæåí â Ìîñêâå, ôèëèàëû è ïðåäñòàâèòåëüñòâà åñòü òàêæå â Íèæíåâàðòîâñêå, Ñàíêò-Ïåòåðáóðãå, Ðîñòîâå-íà-Äîíó, Óëàí-Óäý, Ìåãèîíå, ×åëÿáèíñêå, Êðàñíîãîðñêå, Âîðîíåæå, Òâåðè è Ðåóòîâå.</w:t>
      </w:r>
    </w:p>
    <w:p>
      <w:pPr>
        <w:pStyle w:val="Normal"/>
        <w:bidi w:val="0"/>
        <w:spacing w:before="60" w:after="0"/>
        <w:ind w:firstLine="284"/>
        <w:jc w:val="both"/>
        <w:rPr/>
      </w:pPr>
      <w:r>
        <w:rPr/>
        <w:t>Êëèåíòû ñòðàõîâùèêà – îêîëî 700 òûñ. þðèäè÷åñêèõ è ôèçè÷åñêèõ ëèö. Ñðåäè êðóïíûõ êîðïîðàòèâíûõ êëèåíòîâ ÎÀÎ “ÐÑÊ</w:t>
      </w:r>
      <w:r>
        <w:rPr>
          <w:b w:val="false"/>
          <w:bCs w:val="false"/>
          <w:i w:val="false"/>
          <w:iCs w:val="false"/>
          <w:caps w:val="false"/>
          <w:smallCaps w:val="false"/>
          <w:strike w:val="false"/>
          <w:dstrike w:val="false"/>
          <w:outline w:val="false"/>
          <w:vanish w:val="false"/>
        </w:rPr>
        <w:t>xe "Ðóññêàÿ ñòðàõîâàÿ êîìïàíèÿ"§</w:t>
      </w:r>
      <w:r>
        <w:rPr/>
        <w:t>” – ÌÒÑ, Alcatel, ÍÃÊ "Ñëàâíåôòü", Ñîáèíáàíê, Öåíòð ìåæäóíàðîäíîé òîðãîâëè, ÇÀÎ "Ëàêòàëèñ Âîñòîê", ÎÎÎ "Ëàêòàëèñ Èñòðà", ÎÎÎ "Áîíäþýëü Ðóñòðåéä", “Ëóèñ Äðåéôóñ Âîñòîê”, ÎÎÎ "Åâðîïëþñ", “Åâðîîêíà”, Èíòåððóñ ËÒÄ, ÑÐÎ ÐÑÍÝ, ïîñîëüñòâî Áåëàðóñè, Ýêîíàöáàíê, Íîòàáàíê, “Ýëèò Ñåêüþðèòè”, “Êîìñîìîëüñêàÿ ïðàâäà”, “Ýêîíèêà”, “Àâòîëàéí”, Áîëüøîé òåàòð, Gaz de France, Bonduelle, Danone, Electrolux, SEB Tefal.</w:t>
      </w:r>
    </w:p>
    <w:p>
      <w:pPr>
        <w:pStyle w:val="Normal"/>
        <w:bidi w:val="0"/>
        <w:spacing w:before="60" w:after="0"/>
        <w:ind w:firstLine="284"/>
        <w:jc w:val="both"/>
        <w:rPr/>
      </w:pPr>
      <w:r>
        <w:rPr/>
        <w:t>Ïî äàííûì ÔÑÑÍ, çà 2005 ã. ÎÀÎ "ÐÑÊ</w:t>
      </w:r>
      <w:r>
        <w:rPr>
          <w:b w:val="false"/>
          <w:bCs w:val="false"/>
          <w:i w:val="false"/>
          <w:iCs w:val="false"/>
          <w:caps w:val="false"/>
          <w:smallCaps w:val="false"/>
          <w:strike w:val="false"/>
          <w:dstrike w:val="false"/>
          <w:outline w:val="false"/>
          <w:vanish w:val="false"/>
        </w:rPr>
        <w:t>xe "Ðóññêàÿ ñòðàõîâàÿ êîìïàíèÿ"§</w:t>
      </w:r>
      <w:r>
        <w:rPr/>
        <w:t>" ñîáðàëî îáùåé ïðåìèè íà 1.359 ìëðä ðóá. è âûïëàòèëî âñåãî 365 ìëí ðóá. âîçìåùåíèÿ. Ïî äàííûì ÔÑÑÍ, â I êâàðòàëå 2006 ã. êîìïàíèÿ ñîáðàëà 235.207 ìëí ðóá. ïðåìèè è âûïëàòèëà 74.661 ìëí ðóá. âîçìåùåíèÿ.</w:t>
      </w:r>
    </w:p>
    <w:p>
      <w:pPr>
        <w:pStyle w:val="Normal"/>
        <w:bidi w:val="0"/>
        <w:spacing w:before="60" w:after="0"/>
        <w:ind w:firstLine="284"/>
        <w:jc w:val="both"/>
        <w:rPr/>
      </w:pPr>
      <w:r>
        <w:rPr/>
        <w:t>ÐÑÊ</w:t>
      </w:r>
      <w:r>
        <w:rPr>
          <w:b w:val="false"/>
          <w:bCs w:val="false"/>
          <w:i w:val="false"/>
          <w:iCs w:val="false"/>
          <w:caps w:val="false"/>
          <w:smallCaps w:val="false"/>
          <w:strike w:val="false"/>
          <w:dstrike w:val="false"/>
          <w:outline w:val="false"/>
          <w:vanish w:val="false"/>
        </w:rPr>
        <w:t>xe "Ðóññêàÿ ñòðàõîâàÿ êîìïàíèÿ"§</w:t>
      </w:r>
      <w:r>
        <w:rPr/>
        <w:t xml:space="preserve"> ñîñòîèò â Ðîññèéñêîì ñîþçå àâòîñòðàõîâùèêîâ, ÿâëÿåòñÿ ÷ëåíîì Âñåðîññèéñêîãî ñîþçà ñòðàõîâùèêîâ, èìååò àêêðåäèòàöèþ ïðè Ãîññòðîå, ñîñòîèò â Àññîöèàöèè ëèçèíãîâûõ êîìïàíèé è Àññîöèàöèè àâèàöèîííûõ è êîñìè÷åñêèõ ñòðàõîâùèêîâ.</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çàñòðàõîâàëî òîðãîâûé öåíòð «Äåòñêèé ìèð-Ïðèâîëæüå» íà ñóììó 215 170 507 ðóáëåé.</w:t>
      </w:r>
    </w:p>
    <w:p>
      <w:pPr>
        <w:pStyle w:val="Normal"/>
        <w:bidi w:val="0"/>
        <w:rPr/>
      </w:pPr>
      <w:r>
        <w:rPr/>
        <w:t>Ñàìàðñêèé ôèëèàë Ñðåäíåâîëæñêîé äèðåêöèè ÐÎÑÍÎ</w:t>
      </w:r>
      <w:r>
        <w:rPr>
          <w:b w:val="false"/>
          <w:bCs w:val="false"/>
          <w:i w:val="false"/>
          <w:iCs w:val="false"/>
          <w:caps w:val="false"/>
          <w:smallCaps w:val="false"/>
          <w:strike w:val="false"/>
          <w:dstrike w:val="false"/>
          <w:outline w:val="false"/>
          <w:vanish w:val="false"/>
        </w:rPr>
        <w:t>xe "ÐÎÑÍÎ"§</w:t>
      </w:r>
      <w:r>
        <w:rPr/>
        <w:t xml:space="preserve"> çàêëþ÷èë äîãîâîð ñòðàõîâàíèÿ èìóùåñòâà êðóïíîãî òîðãîâîãî öåíòðà ÇÀÎ «Äåòñêèé ìèð- Ïðèâîëæüå». </w:t>
      </w:r>
    </w:p>
    <w:p>
      <w:pPr>
        <w:pStyle w:val="Normal"/>
        <w:bidi w:val="0"/>
        <w:spacing w:before="60" w:after="0"/>
        <w:ind w:firstLine="284"/>
        <w:jc w:val="both"/>
        <w:rPr/>
      </w:pPr>
      <w:r>
        <w:rPr/>
        <w:t>Çàñòðàõîâàíà âíóòðåííÿÿ îòäåëêà è èíæåíåðíîå îáîðóäîâàíèå; òîâàð íà ñêëàäå è â òîðãîâîì çàëå; îðãòåõíèêà, ìåáåëü. Îáùàÿ ïëîùàäü çàñòðàõîâàííîãî òîðãîâîãî öåíòðà ñîñòàâëÿåò 7094 ì.êâ. Äîãîâîð âêëþ÷àåò ñëåäóþùèå ðèñêè:</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ïîæàð, óäàð ìîëíèè, âçðûâ, ïàäåíèå ëåòàòåëüíîãî àïïàðàòà èëè ñòîëêíîâåíèå ñ íèì;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áóðÿ è ãðàä;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ïîâðåæäåíèå âîäîé èç ñèñòåì âîäîñíàáæåíèå, îòîïëåíèÿ, êàíàëèçàöèè è àíàëîãè÷íûõ ñèñòåì;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ïîâðåæäåíèå âîäîé èç ñïðèíêëåðíûõ è äðåí÷åðíûõ ñèñòåì;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êðàæà ñî âçëîìîì, ãðàáåæ, ðàçáîé;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ïðåäíàìåðåííûå äåéñòâèÿ òðåòüèõ ëèö, íàïðàâëåííûå íà ïîâðåæäåíèå çàñòðàõîâàííîãî èìóùåñòâà.</w:t>
      </w:r>
    </w:p>
    <w:p>
      <w:pPr>
        <w:pStyle w:val="Heading3"/>
        <w:tabs>
          <w:tab w:val="clear" w:pos="708"/>
          <w:tab w:val="left" w:pos="720" w:leader="none"/>
        </w:tabs>
        <w:bidi w:val="0"/>
        <w:spacing w:before="0" w:after="0"/>
        <w:ind w:left="720" w:hanging="360"/>
        <w:jc w:val="left"/>
        <w:rPr/>
      </w:pPr>
      <w:r>
        <w:rPr/>
        <w:t>Ôèëèàë Ñòðàõîâîãî îáùåñòâà Çåíèò</w:t>
      </w:r>
      <w:r>
        <w:rPr>
          <w:b/>
          <w:bCs w:val="false"/>
          <w:i w:val="false"/>
          <w:iCs w:val="false"/>
          <w:caps w:val="false"/>
          <w:smallCaps w:val="false"/>
          <w:strike w:val="false"/>
          <w:dstrike w:val="false"/>
          <w:outline w:val="false"/>
          <w:vanish w:val="false"/>
        </w:rPr>
        <w:t>xe "Çåíèò"§</w:t>
      </w:r>
      <w:r>
        <w:rPr/>
        <w:t xml:space="preserve"> â ßðîñëàâëå ñòàë ïîáåäèòåëåì êîíêóðñà ïî ñòðàõîâàíèþ ÎÑÀÃÎ</w:t>
      </w:r>
    </w:p>
    <w:p>
      <w:pPr>
        <w:pStyle w:val="Normal"/>
        <w:bidi w:val="0"/>
        <w:rPr/>
      </w:pPr>
      <w:r>
        <w:rPr/>
        <w:t>ßðîñëàâëü. Ïîáåäèòåëåì îòêðûòîãî êîíêóðñà íà ïðàâî çàêëþ÷åíèÿ ãîñóäàðñòâåííûõ êîíòðàêòîâ íà îêàçàíèå óñëóã ïî ÎÑÀÃÎ â 2006 ãîäó äëÿ íóæä äåïàðòàìåíòà çäðàâîîõðàíåíèÿ è ôàðìàöèè Àäìèíèñòðàöèè ßðîñëàâñêîé îáëàñòè, óïðàâëåíèÿ âíóòðåííèõ äåë ßðîñëàâñêîé îáëàñòè è ãîñóäàðñòâåííîãî ó÷ðåæäåíèÿ ßðîñëàâñêîé îáëàñòè «Ïîèñêîâî-ñïàñàòåëüíûé îòðÿä» ñòàë ôèëèàë ÎÎÎ «ÑÎ Çåíèò</w:t>
      </w:r>
      <w:r>
        <w:rPr>
          <w:b w:val="false"/>
          <w:bCs w:val="false"/>
          <w:i w:val="false"/>
          <w:iCs w:val="false"/>
          <w:caps w:val="false"/>
          <w:smallCaps w:val="false"/>
          <w:strike w:val="false"/>
          <w:dstrike w:val="false"/>
          <w:outline w:val="false"/>
          <w:vanish w:val="false"/>
        </w:rPr>
        <w:t>xe "Çåíèò"§</w:t>
      </w:r>
      <w:r>
        <w:rPr/>
        <w:t>» â ã. ßðîñëàâëå.</w:t>
      </w:r>
    </w:p>
    <w:p>
      <w:pPr>
        <w:pStyle w:val="Normal"/>
        <w:bidi w:val="0"/>
        <w:spacing w:before="60" w:after="0"/>
        <w:ind w:firstLine="284"/>
        <w:jc w:val="both"/>
        <w:rPr/>
      </w:pPr>
      <w:r>
        <w:rPr/>
        <w:t>Ôèëèàëîì çàêëþ÷åíû ãîñóäàðñòâåííûå êîíòðàêòû íà ñòðàõîâàíèå 156 åäèíèö òðàíñïîðòíûõ ñðåäñòâ è îáùåé ñóììîé ñòðàõîâîé ïðåìèè â ðàçìåðå 650 òûñ. ðóá.</w:t>
      </w:r>
    </w:p>
    <w:p>
      <w:pPr>
        <w:pStyle w:val="Heading3"/>
        <w:bidi w:val="0"/>
        <w:ind w:hanging="0"/>
        <w:rPr/>
      </w:pPr>
      <w:r>
        <w:rPr/>
        <w:t>Ïîáåäû "ÌÀÊÑà" â Ðîñòîâå-íà-Äîíó</w:t>
      </w:r>
    </w:p>
    <w:p>
      <w:pPr>
        <w:pStyle w:val="Normal"/>
        <w:bidi w:val="0"/>
        <w:rPr/>
      </w:pPr>
      <w:r>
        <w:rPr/>
        <w:t>Ôèëèàë ÇÀÎ "ÌÀÊÑ</w:t>
      </w:r>
      <w:r>
        <w:rPr>
          <w:b w:val="false"/>
          <w:bCs w:val="false"/>
          <w:i w:val="false"/>
          <w:iCs w:val="false"/>
          <w:caps w:val="false"/>
          <w:smallCaps w:val="false"/>
          <w:strike w:val="false"/>
          <w:dstrike w:val="false"/>
          <w:outline w:val="false"/>
          <w:vanish w:val="false"/>
        </w:rPr>
        <w:t>xe "ÌÀÊÑ"§</w:t>
      </w:r>
      <w:r>
        <w:rPr/>
        <w:t>" â Ðîñòîâå-íà-Äîíó, êîòîðûé àêòèâíî ðàáîòàåò â ðåãèîíå óæå íå ïåðâûé ãîä, áûë ïðèçíàí ïîáåäèòåëåì îòêðûòîãî êîíêóðñà ïî ñòðàõîâàíèþ òðàíñïîðòà: çàñòðàõîâàíà ãðàæäàíñêàÿ îòâåòñòâåííîñòü Ðîñòîâñêîãî ôîíäà ÎÌÑ (ÐÎÔÎÌÑ), êàê âëàäåëüöà òðàíñïîðòíûõ ñðåäñòâ. Ñóììàðíàÿ îòâåòñòâåííîñòü ñòðàõîâùèêà ïî äîãîâîðó ÎÑÀÃÎ - ñâûøå 24 ìëí. ðóá. Òàêæå ïî äîãîâîðó ÊÀÑÊÎ áûëè çàñòðàõîâàíû 26 àâòîìîáèëåé ÐÎÔÎÌÑ. Êñòàòè, íà ïðîòÿæåíèè ïîñëåäíèõ ëåò êîìïàíèÿ "ÌÀÊÑ" ñîõðàíÿåò ñòàáèëüíûé óðîâåíü ïðîäàæ òàêîé óñëóãè, êàê ÎÑÀÃÎ - ñòðàõîâûå âçíîñû â 2005 ãîäó ñîñòàâèëè 1,8 ìëðä. ðóá. Ïðè ýòîì âûïëàòû ÑÊ "ÌÀÊÑ" ïî ÎÑÀÃÎ òîëüêî â ïåðâîì êâàðòàëå 2006 ãîäà ïðåâûñèëè ñóììó â 145 ìëí. ðóá. Ýòî íå åäèíñòâåííàÿ ïîáåäà "ÌÀÊÑà" íà ðûíêå ñòðàõîâàíèÿ Ðîñòîâñêîé îáëàñòè. Íåäàâíî, â ìàå ñîñòîÿëñÿ êîíêóðíûé îòáîð ïåðñïåêòèâíûõ ïîñòàâùèêîâ ïðîäóêöèè, òîâàðîâ, ðàáîò, óñëóã äëÿ ìóíèöèïàëüíûõ íóæä. Îðãàíèçàòîð êîíêóðñà - íåêîììåð÷åñêîå ïàðòíåðñòâî "Ìóíèöèïàëüíàÿ æèëèùíî-êîììóíàëüíàÿ ïàëàòà" è ïðåäñòàâèòåëüñòâî Êîîðäèíàöèîííîãî ñîâåòà ïî ñîçäàíèþ ðåãèîíàëüíûõ è åäèíîãî îáùåðîññèéñêîãî îáúåäèíåíèÿ ìóíèöèïàëüíûõ îáðàçîâàíèé. ÑÊ "ÌÀÊÑ" îäåðæàëà ïîáåäó â ðàçäåëå "Óñëóãè ñòðàõîâàíèÿ" è áóäåò àêêðåäèòîâàíà â êà÷åñòâå ïîñòàâùèêà ñòðàõîâûõ óñëóã äëÿ ìóíèöèïàëüíûõ íóæä â ã. Ðîñòîâå-íà-Äîíó è Ðîñòîâñêîé îáëàñòè. Â îáîèõ ñëó÷àÿõ âûáîð â ïîëüçó "ÌÀÊÑà" áûë ñäåëàí, ïîñêîëüêó êîìïàíèÿ îáëàäàåò âñåìè êà÷åñòâàìè, íåîáõîäèìûìè íàäåæíîìó ñòðàõîâùèêó: ìíîãîëåòíèé îïûò, ôèíàíñîâàÿ óñòîé÷èâîñòü, âûñîêàÿ êâàëèôèêàöèÿ ïåðñîíàëà, êà÷åñòâî îðãàíèçàöèè ñòðàõîâàíèÿ è ñîïðîâîæäåíèÿ äîãîâîðà è ðåïóòàöèÿ íàäåæíîãî ïàðòíåðà. Ñïðàâêà: Ñòðàõîâàÿ êîìïàíèÿ "ÌÀÊÑ" çàðåãèñòðèðîâàíà â 1992 ãîäó. Óñòàâíûé êàïèòàë - 1 ìëðä. ðóá. Âõîäèò â ÷èñëî êðóïíåéøèõ, íàèáîëåå äèíàìè÷íî ðàçâèâàþùèõñÿ ñòðàõîâûõ îáùåñòâ. Ðåéòèíãîâûì àãåíòñòâîì "Ýêñïåðò ÐÀ" êîìïàíèè "ÌÀÊÑ" ïðèñâîåí ìàêñèìàëüíî âîçìîæíûé ðåéòèíã ôèíàíñîâîé óñòîé÷èâîñòè À++. Â ñîñòàâ àêöèîíåðîâ êîìïàíèè âõîäÿò âåäóùèå ïðåäïðèÿòèÿ àòîìíîé ýíåðãåòèêè è ïðîìûøëåííîñòè, ìàøèíîñòðîåíèÿ, ñòðîèòåëüíîé è äðóãèõ îòðàñëåé ïðîìûøëåííîñòè. Â ÷èñëå êëèåíòîâ "ÌÀÊÑà" áîëåå 50 òûñÿ÷ ïðåäïðèÿòèé è îðãàíèçàöèé, ñâûøå 23 ìèëëèîíîâ ãðàæäàí.</w:t>
      </w:r>
    </w:p>
    <w:p>
      <w:pPr>
        <w:pStyle w:val="Heading3"/>
        <w:bidi w:val="0"/>
        <w:ind w:hanging="0"/>
        <w:rPr/>
      </w:pPr>
      <w:r>
        <w:rPr/>
        <w:t>Øòîðìîâîå ïðåäóïðåæäåíèå îò ÑÊ «ÌÀÊÑ</w:t>
      </w:r>
      <w:r>
        <w:rPr>
          <w:b/>
          <w:bCs w:val="false"/>
          <w:i w:val="false"/>
          <w:iCs w:val="false"/>
          <w:caps w:val="false"/>
          <w:smallCaps w:val="false"/>
          <w:strike w:val="false"/>
          <w:dstrike w:val="false"/>
          <w:outline w:val="false"/>
          <w:vanish w:val="false"/>
        </w:rPr>
        <w:t>xe "ÌÀÊÑ"§</w:t>
      </w:r>
      <w:r>
        <w:rPr/>
        <w:t>»</w:t>
      </w:r>
    </w:p>
    <w:p>
      <w:pPr>
        <w:pStyle w:val="Normal"/>
        <w:bidi w:val="0"/>
        <w:rPr/>
      </w:pPr>
      <w:r>
        <w:rPr/>
        <w:t>Ïîñëå óðàãàíà, ïðîøåäøåãî ñåãîäíÿ íî÷üþ â Ìîñêâå, â Öåíòð óðåãóëèðîâàíèÿ óáûòêîâ ÑÊ «ÌÀÊÑ</w:t>
      </w:r>
      <w:r>
        <w:rPr>
          <w:b w:val="false"/>
          <w:bCs w:val="false"/>
          <w:i w:val="false"/>
          <w:iCs w:val="false"/>
          <w:caps w:val="false"/>
          <w:smallCaps w:val="false"/>
          <w:strike w:val="false"/>
          <w:dstrike w:val="false"/>
          <w:outline w:val="false"/>
          <w:vanish w:val="false"/>
        </w:rPr>
        <w:t>xe "ÌÀÊÑ"§</w:t>
      </w:r>
      <w:r>
        <w:rPr/>
        <w:t xml:space="preserve">» íà Êàøèðñêîì øîññå è â Call-öåíòð êîìïàíèè óæå îáðàòèëîñü 18 ïîñòðàäàâøèõ àâòîâëàäåëüöåâ. Ïî ñëîâàì äèðåêòîðà Àãåíòñòâà àâòîñòðàõîâàíèÿ Ñåðãåÿ Ôåäîòîâà, íàèáîëåå ÷àñòûå ïîâðåæäåíèÿ - ïîìÿòûå êðûøà, êàïîò, áàãàæíèê, òðåñíóòîå ëîáîâîå ñòåêëî, ðàçáèòûå çåðêàëà. Âñå ñòðàõîâûå ñëó÷àè áóäóò â îáÿçàòåëüíîì ïîðÿäêå óðåãóëèðîâàíû. ÑÊ «ÌÀÊÑ» íàïîìèíàåò àâòîìîáèëèñòàì: â ñâÿçè ñ òåì, ÷òî óãðîçà øòîðìîâîãî ïðåäóïðåæäåíèÿ îñòàåòñÿ àêòóàëüíîé äëÿ ìîñêîâñêîãî ðåãèîíà è ñåãîäíÿ, è íà ïðîòÿæåíèè âñåãî ëåòíåãî ïåðèîäà, óáåäèòåëüíî ïðîñèì ïðåäïðèíÿòü âñå âîçìîæíûå ìåðû, íåîáõîäèìûå äëÿ ñîõðàííîñòè Âàøèõ àâòîìîáèëåé. Íå îñòàâëÿéòå ìàøèíó âáëèçè äåðåâüåâ, äîìîâ, ðåêëàìíûõ ùèòîâ, òðîëëåéáóñíûõ ëèíèé è ïðî÷èõ ìåñò, ïðåäñòàâëÿþùèõ âîçìîæíóþ îïàñíîñòü äëÿ àâòîìîáèëÿ. Åñëè æå íåïðèÿòíîñòè èçáåæàòü íå óäàëîñü, òî íà ìåñòî ïðîèñøåñòâèÿ íåîáõîäèìî âûçâàòü ó÷àñòêîâîãî è îôîðìèòü ñïðàâêó èç îòäåëåíèÿ ìèëèöèè, ñîäåðæàùóþ ïåðå÷åíü ïîâðåæäåíèé, ïðè÷èíåííûõ çàñòðàõîâàííîìó òðàíñïîðòíîìó ñðåäñòâó, ïîñëå ÷åãî ñîîáùèòü â ÑÊ «ÌÀÊÑ» ïî òåëåôîíó î ñòðàõîâîì ñëó÷àå. </w:t>
      </w:r>
    </w:p>
    <w:p>
      <w:pPr>
        <w:pStyle w:val="Heading3"/>
        <w:bidi w:val="0"/>
        <w:ind w:hanging="0"/>
        <w:rPr/>
      </w:pPr>
      <w:r>
        <w:rPr/>
        <w:t>ÑÊ «ÌÀÊÑ</w:t>
      </w:r>
      <w:r>
        <w:rPr>
          <w:b/>
          <w:bCs w:val="false"/>
          <w:i w:val="false"/>
          <w:iCs w:val="false"/>
          <w:caps w:val="false"/>
          <w:smallCaps w:val="false"/>
          <w:strike w:val="false"/>
          <w:dstrike w:val="false"/>
          <w:outline w:val="false"/>
          <w:vanish w:val="false"/>
        </w:rPr>
        <w:t>xe "ÌÀÊÑ"§</w:t>
      </w:r>
      <w:r>
        <w:rPr/>
        <w:t>» èíèöèèðîâàëà àêòèâíîå îáñóæäåíèå àêòóàëüíûõ ïðîáëåì ìåäèöèíñêîãî ñòðàõîâàíèÿ</w:t>
      </w:r>
    </w:p>
    <w:p>
      <w:pPr>
        <w:pStyle w:val="Normal"/>
        <w:bidi w:val="0"/>
        <w:rPr/>
      </w:pPr>
      <w:r>
        <w:rPr/>
        <w:t>Â Êàçàíè çàâåðøèëà ðàáîòó ÷åòâåðòàÿ Ìåæäóíàðîäíàÿ Êîíôåðåíöèÿ ïî ñòðàõîâàíèþ, îðãàíèçîâàííàÿ Âñåðîññèéñêèì ñîþçîì ñòðàõîâùèêîâ (ÂÑÑ). Çíà÷èìîñòü ôîðóìà ñòðàõîâùèêîâ áûëà ïîäòâåðæäåíà òåì, ÷òî â àäðåñ Êîíôåðåíöèè ïîñòóïèëî ïðèâåòñòâèå Ìèíèñòðà çäðàâîîõðàíåíèÿ è ñîöèàëüíîãî ðàçâèòèÿ ÐÔ Ìèõàèëà Çóðàáîâà. Ñòðàõîâàÿ êîìïàíèÿ «ÌÀÊÑ</w:t>
      </w:r>
      <w:r>
        <w:rPr>
          <w:b w:val="false"/>
          <w:bCs w:val="false"/>
          <w:i w:val="false"/>
          <w:iCs w:val="false"/>
          <w:caps w:val="false"/>
          <w:smallCaps w:val="false"/>
          <w:strike w:val="false"/>
          <w:dstrike w:val="false"/>
          <w:outline w:val="false"/>
          <w:vanish w:val="false"/>
        </w:rPr>
        <w:t>xe "ÌÀÊÑ"§</w:t>
      </w:r>
      <w:r>
        <w:rPr/>
        <w:t>», êîòîðàÿ âûñòóïèëà Ãåíåðàëüíûì ïàðòíåðîì Êîíôåðåíöèè, áûëà íàãðàæäåíà ïî÷åòíûì ïàìÿòíûì äèïëîìîì çà îêàçàííîå ñîäåéñòâèå â ïîäãîòîâêå è ïðîâåäåíèè ôîðóìà ñòðàõîâùèêîâ. Âèöå-ïðåçèäåíò ÂÑÑ - ãåíåðàëüíûé äèðåêòîð ÑÊ «ÌÀÊÑ» Íàäåæäà Ìàðòüÿíîâà, êîòîðàÿ ðóêîâîäèò êîìèòåòîì ÂÑÑ ïî ìåäèöèíñêîìó ñòðàõîâàíèþ, âûñòóïèëà íà êîíôåðåíöèè ñ îáøèðíûì äîêëàäîì î ïðîáëåìàõ ÎÌÑ è ÄÌÑ. Íàäåæäà Ìàðòüÿíîâà îòìåòèëà íåîñïîðèìóþ çíà÷èìîñòü ýêñïåðòíûõ è ðåãóëèðóþùèõ ôóíêöèé ñòðàõîâûõ ìåäèöèíñêèõ îðãàíèçàöèé, âûðàçèâ îáåñïîêîåííîñòü òåì, ÷òî â íåêîòîðûõ ðåãèîíàõ ÐÔ Ãëàâû àäìèíèñòðàöèé ñàìè ðåøàþò, êàê è â êàêîì êà÷åñòâå èñïîëüçîâàòü ñèëû ñòðàõîâùèêîâ: «Ýòî ãîâîðèò î ñëàáîñòè óïðàâëåíèÿ òåððèòîðèàëüíûõ ôîíäîâ ìåäèöèíñêîãî ñòðàõîâàíèÿ è ôàêòè÷åñêîì «âûìûâàíèè» ñòðàõîâùèêîâ èç ñèñòåìû îáåñïå÷åíèÿ ìåäèöèíñêîé ïîìîùè íà ìåñòàõ, êîãäà ñòðàõîâûå ïëàòåæè íå ïîäâåðãàþòñÿ ýêñïåðòèçå â ñòðàõîâûõ ìåäèöèíñêèõ êîìïàíèÿõ è íàïðÿìóþ íàïðàâëÿþòñÿ â ËÏÓ. Âèäÿ ýòó òåíäåíöèþ, ìû íàïðàâèëè îòêðûòîå ïèñüìî îò ëèöà êîìèòåòà ÂÑÑ ïî ìåäèöèíñêîìó ñòðàõîâàíèþ - â Ôåäåðàëüíûé Ôîíä ÎÌÑ è â Ìèíèñòåðñòâî çäðàâîîõðàíåíèÿ è ñîöðàçâèòèÿ ÐÔ. Â íåì ìû âûðàçèëè îáåñïîêîåííîñòü òåì, ÷òî ñèñòåìà ÎÌÑ ôàêòè÷åñêè âîçâðàùàåòñÿ ê òîìó, ñ ÷åãî íà÷èíàëàñü â 90-õ ãã. Ìû âèäèì, êàê ó ñòðàõîâùèêîâ ñîêðàùàþòñÿ ñóììû ðàñõîäîâ íà âåäåíèå äåë, à ñàìî êîëè÷åñòâî ñòðàõîâûõ ìåäèöèíñêèõ êîìïàíèé è âîâñå ìîæåò âñêîðå ñíèçèòüñÿ íà òðåòü». Íàäåæäà Ìàðòüÿíîâà âûðàçèëà íàäåæäó íà òî, ÷òî ñòðàõîâùèêîâ óñëûøàò ðóêîâîäèòåëè ìåäèöèíñêîé îòðàñëè è èõ âçâåøåííûå ðåøåíèÿ ïîìîãóò ñîõðàíèòü ôèíàíñîâî óñòîé÷èâûå, òåõíîëîãè÷íûå ñòðàõîâûå êîìïàíèè, à ãëàâíîå - íå áóäåò ïîòåðÿí èíòåëëåêòóàëüíûé ïîòåíöèàë ñòðàõîâùèêîâ â ìåäèöèíñêîé îòðàñëè.</w:t>
      </w:r>
    </w:p>
    <w:p>
      <w:pPr>
        <w:pStyle w:val="Heading3"/>
        <w:bidi w:val="0"/>
        <w:ind w:hanging="0"/>
        <w:rPr/>
      </w:pPr>
      <w:r>
        <w:rPr/>
        <w:t>"ÌÀÊÑ</w:t>
      </w:r>
      <w:r>
        <w:rPr>
          <w:b/>
          <w:bCs w:val="false"/>
          <w:i w:val="false"/>
          <w:iCs w:val="false"/>
          <w:caps w:val="false"/>
          <w:smallCaps w:val="false"/>
          <w:strike w:val="false"/>
          <w:dstrike w:val="false"/>
          <w:outline w:val="false"/>
          <w:vanish w:val="false"/>
        </w:rPr>
        <w:t>xe "ÌÀÊÑ"§</w:t>
      </w:r>
      <w:r>
        <w:rPr/>
        <w:t>" ïðåäëîæèë êëèåíòàì íîâûé ñòàíäàðò óðåãóëèðîâàíèÿ óáûòêîâ â ñôåðå àâòîñòðàõîâàíèÿ</w:t>
      </w:r>
    </w:p>
    <w:p>
      <w:pPr>
        <w:pStyle w:val="Normal"/>
        <w:bidi w:val="0"/>
        <w:rPr/>
      </w:pPr>
      <w:r>
        <w:rPr/>
        <w:t>Ïðèíöèïèàëüíî íîâûé óðîâåíü ñåðâèñíîãî îáñëóæèâàíèÿ êëèåíòîâ ïî ïðîãðàììàì àâòîñòðàõîâàíèÿ ïîÿâèëñÿ íåäàâíî íà ñòðàõîâîì ðûíêå Ðîññèè. Ýòî ïðîèçîøëî, êîãäà ñòðàõîâàÿ êîìïàíèÿ "ÌÀÊÑ</w:t>
      </w:r>
      <w:r>
        <w:rPr>
          <w:b w:val="false"/>
          <w:bCs w:val="false"/>
          <w:i w:val="false"/>
          <w:iCs w:val="false"/>
          <w:caps w:val="false"/>
          <w:smallCaps w:val="false"/>
          <w:strike w:val="false"/>
          <w:dstrike w:val="false"/>
          <w:outline w:val="false"/>
          <w:vanish w:val="false"/>
        </w:rPr>
        <w:t>xe "ÌÀÊÑ"§</w:t>
      </w:r>
      <w:r>
        <w:rPr/>
        <w:t>" îòêðûëà â Ìîñêâå Öåíòð óðåãóëèðîâàíèÿ óáûòêîâ ïî àäðåñó: Êàøèðñêîå øîññå, ä. 78 ñòð. 1. Ãåíåðàëüíûé äèðåêòîð ÑÊ "ÌÀÊÑ" Íàäåæäà</w:t>
      </w:r>
      <w:r>
        <w:rPr/>
        <w:fldChar w:fldCharType="begin"/>
      </w:r>
      <w:r>
        <w:rPr/>
        <w:instrText xml:space="preserve"> REF E \h </w:instrText>
      </w:r>
      <w:r>
        <w:rPr/>
        <w:fldChar w:fldCharType="separate"/>
      </w:r>
      <w:r>
        <w:rPr/>
        <w:t>Error: Reference source not found</w:t>
      </w:r>
      <w:r>
        <w:rPr/>
        <w:fldChar w:fldCharType="end"/>
      </w:r>
      <w:r>
        <w:rPr/>
        <w:t xml:space="preserve"> Ìàðòüÿíîâà óáåæäåíà, ÷òî äëÿ óâåëè÷åíèÿ ëîÿëüíîñòè êëèåíòîâ ñòðàõîâùèêó âàæíî ïðîäåìîíñòðèðîâàòü âûñîêóþ ñêîðîñòü è ìàêñèìàëüíîå óäîáñòâî îáñëóæèâàíèÿ. Ñòðàõîâàòåëü, îáðàòèâøèéñÿ â íîâûé Öåíòð óðåãóëèðîâàíèÿ óáûòêîâ ïîñëå àâòîàâàðèè, íå íåðâíè÷àåò, ïåðåáåãàÿ îò îäíîãî îêîøêà ê äðóãîìó, à ñïîêîéíî îæèäàåò íåîáõîäèìîãî åìó ýêñïåðòà â ðåæèìå "ýëåêòðîííîé î÷åðåäè". Ðàáî÷èå ìåñòà ñîòðóäíèêîâ êîìïàíèè îñíàùåíû ïî ïîñëåäíåìó ñëîâó òåõíèêè, à ïëîùàäü Öåíòðà ðàçáèòà íà ðàáî÷èå çîíû: èíôîðìàöèîííóþ çîíó, çîíó çàïîëíåíèÿ äîêóìåíòîâ, çîíó àíàëèçà ñòðàõîâûõ ñëó÷àåâ, çîíó îñìîòðà òðàíñïîðòíîãî ñðåäñòâà è äðóãèå. Âñå èìåþùèåñÿ ó êëèåíòà äîêóìåíòû áûñòðî îáðàáàòûâàþòñÿ ñîòðóäíèêàìè êîìïàíèè ñ ïîìîùüþ ïîðòàòèâíîãî ñêàíåðà, ÷òî âïîñëåäñòâèè â íåñêîëüêî ðàç óñêîðÿåò ïðîöåññ óðåãóëèðîâàíèÿ óáûòêà, èçáàâëÿÿ êëèåíòà è ñòðàõîâùèêà îò áóìàæíîé ðóòèíû. Äëÿ óäîáñòâà êëèåíòîâ Öåíòð ðàáîòàåò ñ 9.00 äî 20.00, à îñìîòð òðàíñïîðòíûõ ñðåäñòâ ïðîèçâîäèòñÿ âíå çàâèñèìîñòè îò âðåìåíè ñóòîê - ïëîùàäêà äëÿ îñìîòðà àâòîìîáèëåé õîðîøî îñâåùåíà â âå÷åðíåå âðåìÿ. Äëÿ òåõ, êòî íèêàê íå ìîæåò âûêðîèòü âðåìÿ â áóäíè, Öåíòð ðàáîòàåò â ñóááîòó. Â íà÷àëå èþíÿ, ïî èòîãàì ïåðâîãî ìåñÿöà ðàáîòû Öåíòðà óðåãóëèðîâàíèÿ óáûòêîâ, "ÌÀÊÑ" ïëàíèðóåò ïðîâåñòè áðèôèíã-ýêñêóðñèþ äëÿ æóðíàëèñòîâ, ÷òîáû íàãëÿäíî è ïðåäìåòíî ïîêàçàòü âñå ýòàïû óñêîðåííîé ïðîöåäóðû è ïðåèìóùåñòâà íîâîãî ñòàíäàðòà óðåãóëèðîâàíèÿ óáûòêîâ äëÿ àâòîñòðàõîâàòåëåé. Íîâûé ñòàíäàðò îáñëóæèâàíèÿ êëèåíòîâ áûë âíåäðåí â êîìïàíèè "ÌÀÊÑ" ïîñëå äåòàëüíîãî àíàëèçà ïîòðåáíîñòåé è æåëàíèé ñòðàõîâàòåëåé. Êîìïàíèåé èíâåñòèðîâàíû çíà÷èòåëüíûå ñðåäñòâà âî âíåäðåíèå åäèíîé èíôîðìàöèîííîé ñèñòåìû è àâòîìàòèçèðîâàííîé ñèñòåìû âûïëàòû âîçìåùåíèÿ ïî ïðèíöèïó "îäíîãî îêíà". Ãëàâíîå îòëè÷èå ñèñòåìû - ïîëíàÿ àâòîìàòèçàöèÿ êîíòðîëÿ ñðîêîâ óðåãóëèðîâàíèÿ óáûòêà è àâòîìàòèçàöèÿ ïðîöåññà âçàèìîäåéñòâèÿ âñåõ ïîäðàçäåëåíèé êîìïàíèè, ó÷àñòâóþùèõ â ýòîì ïðîöåññå. Ýòî ïîçâîëèëî âûéòè íà ðåêîðäíûå ñðîêè - 7 äíåé - ïî óðåãóëèðîâàíèþ óáûòêîâ äî 30 òûñ. ðóá. Âñêîðå ïëàíèðóåòñÿ ïåðåîñíàñòèòü îñòàëüíûå Öåíòðû óðåãóëèðîâàíèÿ óáûòêîâ ïî Ìîñêâå â åäèíîì ôîðìàòå è ñòàíäàðòå óðåãóëèðîâàíèÿ. À óæå ñåé÷àñ ê óñëóãàì êëèåíòîâ "ÌÀÊÑà" - 50 àâàðèéíûõ êîìèññàðîâ, áåñïëàòíàÿ ýâàêóàöèÿ, èíôîðìàöèîííîå ñîïðîâîæäåíèå óðåãóëèðîâàíèÿ óáûòêà, SMS è è îíëàéí-ñèñòåìà îïîâåùåíèÿ. Ïî èòîãàì 2005 ãîäà êîìïàíèÿ âûïëàòèëà êëèåíòàì â êà÷åñòâå ñòðàõîâîãî âîçìåùåíèÿ ïî ïîëèñàì ÊÀÑÊÎ áîëåå 511,7 ìëí. ðóá., à ïî ïîëèñàì ÎÑÀÃÎ - 578,4 ìëí. ðóá. </w:t>
      </w:r>
    </w:p>
    <w:p>
      <w:pPr>
        <w:pStyle w:val="Heading3"/>
        <w:bidi w:val="0"/>
        <w:ind w:hanging="0"/>
        <w:rPr/>
      </w:pPr>
      <w:r>
        <w:rPr/>
        <w:t>"Îðäåí Ìóæåñòâà" äëÿ ñòðàõîâùèêà</w:t>
      </w:r>
    </w:p>
    <w:p>
      <w:pPr>
        <w:pStyle w:val="Normal"/>
        <w:bidi w:val="0"/>
        <w:rPr/>
      </w:pPr>
      <w:r>
        <w:rPr/>
        <w:t>Ãëàâíîå áîãàòñòâî êàæäîé óâàæàþùåé ñåáÿ êîìïàíèè - ýòî êâàëèôèöèðîâàííûå è âûñîêîïðîôåññèîíàëüíûå êàäðû. Îñîáåííî ïî÷åòíî, êîãäà îöåíêà êàäðîâîãî ïîòåíöèàëà êîìïàíèè äàåòñÿ íà ñàìîì âûñî÷àéøåì - ãîñóäàðñòâåííîì - óðîâíå. Íåäàâíî çàìåñòèòåëü ãåíåðàëüíîãî äèðåêòîðà ïî îáùèì âîïðîñàì ñòðàõîâîé êîìïàíèè "ÌÀÊÑ</w:t>
      </w:r>
      <w:r>
        <w:rPr>
          <w:b w:val="false"/>
          <w:bCs w:val="false"/>
          <w:i w:val="false"/>
          <w:iCs w:val="false"/>
          <w:caps w:val="false"/>
          <w:smallCaps w:val="false"/>
          <w:strike w:val="false"/>
          <w:dstrike w:val="false"/>
          <w:outline w:val="false"/>
          <w:vanish w:val="false"/>
        </w:rPr>
        <w:t>xe "ÌÀÊÑ"§</w:t>
      </w:r>
      <w:r>
        <w:rPr/>
        <w:t xml:space="preserve">" Âÿ÷åñëàâ Ìàçàåâ áûë íàãðàæäåí "Îðäåíîì ìóæåñòâà" â ñîîòâåòñòâèè ñ Óêàçîì Ïðåçèäåíòà Ðîññèéñêîé Ôåäåðàöèè ¹878 îò 18 ìàÿ 2006 ãîäà çà ìóæåñòâî è îòâàãó, ïðîÿâëåííûå â óñëîâèÿõ ñâÿçàííûõ ñ ðèñêîì äëÿ æèçíè ïðè ëèêâèäàöèè àâàðèè íà ×åðíîáûëüñêîé ÀÝÑ. Âÿ÷åñëàâ Ìàçàåâ ðàáîòàåò â ñòðàõîâîé êîìïàíèè "ÌÀÊÑ" ñ 1994 ãîäà, à äî ýòîãî åãî ïðîôåññèîíàëüíàÿ äåÿòåëüíîñòü áûëà òåñíî ñâÿçàíà ñ ïðåäïðèÿòèÿìè àòîìíîé ïðîìûøëåííîñòè Ðîññèè. Âÿ÷åñëàâ Âàñèëüåâè÷ íåîäíîêðàòíî âõîäèë â ñîñòàâ áðèãàä ëèêâèäàòîðîâ, êîòîðûå ðàáîòàëè íà ×åðíîáûëüñêîé ÀÝÑ â ïåðâûå ìåñÿöû ïîñëå àâàðèè, èìååò çâàíèå "Ïî÷åòíîãî ×åðíîáûëüöà". Ðàíåå Âÿ÷åñëàâ Ìàçàåâ óæå áûë íàãðàæäåí âûñîêèìè ãîñóäàðñòâåííûìè íàãðàäàìè: â 1984 ãîäó îðäåíîì "Çíàê Ïî÷åòà", â 1986 ãîäó - îðäåíîì "Äðóæáû Íàðîäîâ", à â 1988 ãîäó ïîëó÷èë çâàíèå "Âåòåðàí òðóäà". Ïðè íåïîñðåäñòâåííîì ó÷àñòèè Âÿ÷åñëàâà Ìàçàåâà áûëà ñîçäàíà îôèñíàÿ èíôðàñòðóêòóðà "ÌÀÊÑà", óäîâëåòâîðÿþùàÿ âñåì ñîâðåìåííûì òðåáîâàíèÿì è ñòàíäàðòàì. Â ÷àñòíîñòè, íåäàâíî áûë ñäàí íîâûé ãëàâíûé îôèñ êîìïàíèè â Ìîñêâå íà óë. Ìàëàÿ Îðäûíêà, 50 íà 400 ðàáî÷èõ ìåñò. </w:t>
      </w:r>
    </w:p>
    <w:p>
      <w:pPr>
        <w:pStyle w:val="Heading3"/>
        <w:bidi w:val="0"/>
        <w:ind w:hanging="0"/>
        <w:rPr/>
      </w:pPr>
      <w:r>
        <w:rPr/>
        <w:t>Èòîãè äåÿòåëüíîñòè ÎÑÀÎ «Èíãîññòðàõ</w:t>
      </w:r>
      <w:r>
        <w:rPr>
          <w:b/>
          <w:bCs w:val="false"/>
          <w:i w:val="false"/>
          <w:iCs w:val="false"/>
          <w:caps w:val="false"/>
          <w:smallCaps w:val="false"/>
          <w:strike w:val="false"/>
          <w:dstrike w:val="false"/>
          <w:outline w:val="false"/>
          <w:vanish w:val="false"/>
        </w:rPr>
        <w:t>xe "Èíãîññòðàõ"§</w:t>
      </w:r>
      <w:r>
        <w:rPr/>
        <w:t>» â Þæíîì ðåãèîíå çà ïåðâîå ïîëóãîäèå 2006 ãîäà</w:t>
      </w:r>
    </w:p>
    <w:p>
      <w:pPr>
        <w:pStyle w:val="Normal"/>
        <w:bidi w:val="0"/>
        <w:rPr/>
      </w:pPr>
      <w:r>
        <w:rPr/>
        <w:t>Ïî ïðåäâàðèòåëüíûì äàííûì ñîâîêóïíûé îáúåì ïðåìèè ïî ïðÿìîìó ñòðàõîâàíèþ ôèëèàëîâ «Èíãîññòðàõà</w:t>
      </w:r>
      <w:r>
        <w:rPr>
          <w:b w:val="false"/>
          <w:bCs w:val="false"/>
          <w:i w:val="false"/>
          <w:iCs w:val="false"/>
          <w:caps w:val="false"/>
          <w:smallCaps w:val="false"/>
          <w:strike w:val="false"/>
          <w:dstrike w:val="false"/>
          <w:outline w:val="false"/>
          <w:vanish w:val="false"/>
        </w:rPr>
        <w:t>xe "Èíãîññòðàõ"§</w:t>
      </w:r>
      <w:r>
        <w:rPr/>
        <w:t xml:space="preserve">», âõîäÿùèõ â çîíó îòâåòñòâåííîñòè ðåãèîíàëüíîãî öåíòðà (ÐÖ) «Þã», çà ïåðâîå ïîëóãîäèå 2006 ãîäà ñîñòàâèë 370 035 òûñ. ðóá., ÷òî íà 82% ïðåâûøàåò ïîêàçàòåëü 2005 ãîäà. Îáúåì ñòðàõîâîé ïðåìèè ïî äîáðîâîëüíîìó ñòðàõîâàíèþ èíîìó, ÷åì ñòðàõîâàíèå æèçíè ñîñòàâèë 271 889 òûñ. ðóá. (ïðèðîñò - 104%), â òîì ÷èñëå ñáîðû ïî ëè÷íîìó ñòðàõîâàíèþ – 20 877 òûñ. ðóá. (ïðèðîñò – 85%), ïî ñòðàõîâàíèþ èìóùåñòâà – 225 930 òûñ. ðóá. (ïðèðîñò – 108%), ïî ñòðàõîâàíèþ îòâåòñòâåííîñòè – 25 082 òûñ. ðóá. (ïðèðîñò – 83%). Ñáîð ñòðàõîâîé ïðåìèè ïî ÎÑÀÃÎ - 98 146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Þæíîì ðåãèîíå ñîñòàâèëè 139 668 òûñ. ðóá., â òîì ÷èñëå ïî äîáðîâîëüíîìó ëè÷íîìó – 6 303 òûñ. ðóá., ïî èìóùåñòâåííîìó ñòðàõîâàíèþ – 74 148 òûñ. ðóá., ïî äîáðîâîëüíîìó ñòðàõîâàíèþ îòâåòñòâåííîñòè – 641 òûñ. ðóá. Âûïëàòû ïî ÎÑÀÃÎ ðàâíû ïðèìåðíî 58 576 òûñ. ðóá. </w:t>
      </w:r>
    </w:p>
    <w:p>
      <w:pPr>
        <w:pStyle w:val="Normal"/>
        <w:bidi w:val="0"/>
        <w:spacing w:before="60" w:after="0"/>
        <w:ind w:firstLine="284"/>
        <w:jc w:val="both"/>
        <w:rPr/>
      </w:pPr>
      <w:r>
        <w:rPr>
          <w:rFonts w:eastAsia="Liberation Serif" w:cs="Liberation Serif"/>
        </w:rPr>
        <w:t xml:space="preserve"> </w:t>
      </w:r>
      <w:r>
        <w:rPr/>
        <w:t>Íàèáîëåå äèíàìè÷íî ðàçâèâàâøèìèñÿ â ïåðâîì ïîëóãîäèè 2006 ãîäà íàïðàâëåíèÿìè áèçíåñà â ôèëèàëàõ Þæíîãî ÐÖ ñòàëè èìóùåñòâåííîå è ëè÷íîå ñòðàõîâàíèå.</w:t>
      </w:r>
    </w:p>
    <w:p>
      <w:pPr>
        <w:pStyle w:val="Normal"/>
        <w:bidi w:val="0"/>
        <w:spacing w:before="60" w:after="0"/>
        <w:ind w:firstLine="284"/>
        <w:jc w:val="both"/>
        <w:rPr/>
      </w:pPr>
      <w:r>
        <w:rPr/>
        <w:t>Íàïîìíèì, ÷òî â çîíó îòâåòñòâåííîñòè Þæíîãî ðåãèîíàëüíîãî öåíòðà âõîäÿò ôèëèàëû ÎÑÀÎ «Èíãîññòðàõ</w:t>
      </w:r>
      <w:r>
        <w:rPr>
          <w:b w:val="false"/>
          <w:bCs w:val="false"/>
          <w:i w:val="false"/>
          <w:iCs w:val="false"/>
          <w:caps w:val="false"/>
          <w:smallCaps w:val="false"/>
          <w:strike w:val="false"/>
          <w:dstrike w:val="false"/>
          <w:outline w:val="false"/>
          <w:vanish w:val="false"/>
        </w:rPr>
        <w:t>xe "Èíãîññòðàõ"§</w:t>
      </w:r>
      <w:r>
        <w:rPr/>
        <w:t xml:space="preserve">», íàõîäÿùèåñÿ â Êðàñíîäàðñêîì è Ñòàâðîïîëüñêîì êðàÿõ, Àñòðàõàíñêîé, Âîëãîãðàäñêîé, Ðîñòîâñêîé îáëàñòÿõ, ðåñïóáëèêàõ Àäûãåÿ è Êàëìûêèÿ. </w:t>
      </w:r>
    </w:p>
    <w:p>
      <w:pPr>
        <w:pStyle w:val="Normal"/>
        <w:bidi w:val="0"/>
        <w:spacing w:before="60" w:after="0"/>
        <w:ind w:firstLine="284"/>
        <w:jc w:val="both"/>
        <w:rPr/>
      </w:pPr>
      <w:r>
        <w:rPr/>
        <w:t>Êàê ñîîáùàëîñü ðàíåå, ðåãèîíàëüíûå öåíòðû ÎÑÀÎ «Èíãîññòðàõ</w:t>
      </w:r>
      <w:r>
        <w:rPr>
          <w:b w:val="false"/>
          <w:bCs w:val="false"/>
          <w:i w:val="false"/>
          <w:iCs w:val="false"/>
          <w:caps w:val="false"/>
          <w:smallCaps w:val="false"/>
          <w:strike w:val="false"/>
          <w:dstrike w:val="false"/>
          <w:outline w:val="false"/>
          <w:vanish w:val="false"/>
        </w:rPr>
        <w:t>xe "Èíãîññòðàõ"§</w:t>
      </w:r>
      <w:r>
        <w:rPr/>
        <w:t xml:space="preserve">» - ýòî ñòðóêòóðíûå ïîäðàçäåëåíèÿ, êîòîðûå ïåðåðàñïðåäåëèëè íà ñåáÿ ÷àñòü ôóíêöèé ãîëîâíîãî îôèñà, â ÷àñòíîñòè, ìàðêåòèíãîâûå, ôèíàíñîâûå, þðèäè÷åñêèå âîïðîñû, ôóíêöèè áèçíåñ-ïëàíèðîâàíèÿ, êàäðîâîãî, èíôîðìàöèîííîãî ñîïðîâîæäåíèÿ. </w:t>
      </w:r>
    </w:p>
    <w:p>
      <w:pPr>
        <w:pStyle w:val="Heading3"/>
        <w:bidi w:val="0"/>
        <w:ind w:hanging="0"/>
        <w:rPr/>
      </w:pPr>
      <w:r>
        <w:rPr/>
        <w:t>Äàðüÿ Ñåðãååâà íàçíà÷åíà íà äîëæíîñòü Èñïîëíèòåëüíîãî äèðåêòîðà ïî ðàçâèòèþ ñòðàõîâîãî áèçíåñà Ôèíàíñîâîé êîðïîðàöèè «ÓÐÀËÑÈÁ»</w:t>
      </w:r>
    </w:p>
    <w:p>
      <w:pPr>
        <w:pStyle w:val="Normal"/>
        <w:bidi w:val="0"/>
        <w:rPr/>
      </w:pPr>
      <w:r>
        <w:rPr/>
        <w:t xml:space="preserve">Äàðüÿ Ñåðãååâà íàçíà÷åíà íà äîëæíîñòü Èñïîëíèòåëüíîãî äèðåêòîðà ïî ðàçâèòèþ ñòðàõîâîãî áèçíåñà Ôèíàíñîâîé êîðïîðàöèè «ÓÐÀËÑÈÁ». </w:t>
      </w:r>
    </w:p>
    <w:p>
      <w:pPr>
        <w:pStyle w:val="Normal"/>
        <w:bidi w:val="0"/>
        <w:spacing w:before="60" w:after="0"/>
        <w:ind w:firstLine="284"/>
        <w:jc w:val="both"/>
        <w:rPr/>
      </w:pPr>
      <w:r>
        <w:rPr/>
        <w:t xml:space="preserve">Â ýòîé äîëæíîñòè Äàðüÿ Ñåðãååâà áóäåò ó÷àñòâîâàòü â ðàçðàáîòêå ñòðàòåãèè ðàçâèòèÿ ñòðàõîâîãî áèçíåñà, êóðèðîâàòü äåÿòåëüíîñòü ïîäðàçäåëåíèé ïðîäóêòîâîé ôàáðèêè, â òîì ÷èñëå àíäåððàéòèíã è ðàçðàáîòêó ñòðàõîâûõ ïðîäóêòîâ. </w:t>
      </w:r>
    </w:p>
    <w:p>
      <w:pPr>
        <w:pStyle w:val="Normal"/>
        <w:bidi w:val="0"/>
        <w:spacing w:before="60" w:after="0"/>
        <w:ind w:firstLine="284"/>
        <w:jc w:val="both"/>
        <w:rPr/>
      </w:pPr>
      <w:r>
        <w:rPr/>
        <w:t>Äàðüÿ Ñåðãååâà îêîí÷èëà Ìîñêîâñêèé Ãîñóäàðñòâåííûé îòêðûòûé óíèâåðñèòåò ïî ñïåöèàëüíîñòè «ìåíåäæìåíò», èìååò äèïëîì ÌÂÀ «Ôèíàíñû» Ãîñóäàðñòâåííîãî óíèâåðñèòåòà - Âûñøåé øêîëû ýêîíîìèêè.</w:t>
      </w:r>
    </w:p>
    <w:p>
      <w:pPr>
        <w:pStyle w:val="Normal"/>
        <w:bidi w:val="0"/>
        <w:spacing w:before="60" w:after="0"/>
        <w:ind w:firstLine="284"/>
        <w:jc w:val="both"/>
        <w:rPr/>
      </w:pPr>
      <w:r>
        <w:rPr/>
        <w:t>Â 1993 ãîäó Äàðüÿ Ñåðãååâà íà÷àëà ðàáîòó â ÎÀÎ «Íåôòÿíàÿ èíâåñòèöèîííàÿ êîìïàíèÿ «ÍÈÊîéë» â äîëæíîñòè ñïåöèàëèñòà ïðîäàæ îòäåëà ìàðêåòèíãà, ñ 1998 ãîäà ðàáîòàëà íà÷àëüíèêîì Óïðàâëåíèÿ êëèåíòñêîãî îáñëóæèâàíèÿ, Âèöå-ïðåçèäåíòîì ïî ðàáîòå ñ êëèåíòàìè. Â 2002 ãîäó íàçíà÷åíà íà äîëæíîñòü ðóêîâîäèòåëÿ Áèçíåñ-áëîêà ïðîäàæ êîðïîðàòèâíûì êëèåíòàì, ñ 2005 ãîäà âîçãëàâëÿëà ôóíêöèîíàëüíîå íàïðàâëåíèå îðãàíèçàöèè ïðîäàæ ÎÀÎ «ÓÐÀËÑÈÁ».</w:t>
      </w:r>
    </w:p>
    <w:p>
      <w:pPr>
        <w:pStyle w:val="Heading3"/>
        <w:bidi w:val="0"/>
        <w:ind w:hanging="0"/>
        <w:rPr/>
      </w:pPr>
      <w:r>
        <w:rPr/>
        <w:t xml:space="preserve">Óðàëüñêèå ñòðàõîâùèêè ïîäâåëè èòîãè ïåðâîãî ïîëóãîäèÿ </w:t>
      </w:r>
    </w:p>
    <w:p>
      <w:pPr>
        <w:pStyle w:val="Style5"/>
        <w:bidi w:val="0"/>
        <w:jc w:val="right"/>
        <w:rPr/>
      </w:pPr>
      <w:r>
        <w:rPr/>
        <w:t>Àëåêñàíäð ßøèí, Ýêñïåðòíûé êàíàë «ÓðàëÏîëèò.Ru» 03.08.06</w:t>
      </w:r>
    </w:p>
    <w:p>
      <w:pPr>
        <w:pStyle w:val="Normal"/>
        <w:bidi w:val="0"/>
        <w:rPr/>
      </w:pPr>
      <w:r>
        <w:rPr/>
        <w:t>Ïî ïðåäâàðèòåëüíûì äàííûì ñîâîêóïíûé îáúåì ïðåìèè ïî ïðÿìîìó ñòðàõîâàíèþ ôèëèàëîâ, âõîäÿùèõ â çîíó îòâåòñòâåííîñòè Óðàëüñêîãî ðåãèîíàëüíîãî öåíòðà (ÐÖ) ÎÑÀÎ «Èíãîññòðàõ</w:t>
      </w:r>
      <w:r>
        <w:rPr>
          <w:b w:val="false"/>
          <w:bCs w:val="false"/>
          <w:i w:val="false"/>
          <w:iCs w:val="false"/>
          <w:caps w:val="false"/>
          <w:smallCaps w:val="false"/>
          <w:strike w:val="false"/>
          <w:dstrike w:val="false"/>
          <w:outline w:val="false"/>
          <w:vanish w:val="false"/>
        </w:rPr>
        <w:t>xe "Èíãîññòðàõ"§</w:t>
      </w:r>
      <w:r>
        <w:rPr/>
        <w:t xml:space="preserve">», çà ïåðâîå ïîëóãîäèå ñîñòàâèë 511 ìëí. 6 òûñ. ðóáëåé, ÷òî íà 44 % ïðåâûøàåò ïîêàçàòåëü çà àíàëîãè÷íûé ïåðèîä ïðîøëîãî ãîäà. Îáúåì ñòðàõîâîé ïðåìèè ïî äîáðîâîëüíîìó ñòðàõîâàíèþ èíîìó, ÷åì ñòðàõîâàíèå æèçíè ñîñòàâèë 439 ìëí. 203 òûñ. ðóáëåé (ïðèðîñò – 48 %), â òîì ÷èñëå ñáîðû ïî ëè÷íîìó ñòðàõîâàíèþ – 101 ìëí. 266 òûñ. ðóáëåé (ïðèðîñò – 41 %), ïî ñòðàõîâàíèþ èìóùåñòâà – 324.935 òûñ. ðóáëåé (ïðèðîñò – 48 %), ïî ñòðàõîâàíèþ îòâåòñòâåííîñòè – 13 ìëí. 2 òûñ. ðóáëåé (ïðèðîñò – 120 %). Ñáîð ñòðàõîâîé ïðåìèè ïî ÎÑÀÃÎ – 71 ìëí. 803 òûñ. ðóáëåé.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èþíü 2006 ãîäà â Óðàëüñêîì ðåãèîíå ñîñòàâèëè 168 ìëí. 269 òûñ. ðóáëåé, â òîì ÷èñëå ïî äîáðîâîëüíîìó ëè÷íîìó – 56 ìëí. 86 òûñ. ðóáëåé, ïî èìóùåñòâåííîìó ñòðàõîâàíèþ – 61 ìëí. 195 òûñ. ðóáëåé, ïî äîáðîâîëüíîìó ñòðàõîâàíèþ îòâåòñòâåííîñòè – 241 òûñ. ðóáëåé. Âûïëàòû ïî ÎÑÀÃÎ ðàâíû ïðèìåðíî 50 ìëí. 747 òûñ. ðóáëåé. </w:t>
      </w:r>
    </w:p>
    <w:p>
      <w:pPr>
        <w:pStyle w:val="Normal"/>
        <w:bidi w:val="0"/>
        <w:spacing w:before="60" w:after="0"/>
        <w:ind w:firstLine="284"/>
        <w:jc w:val="both"/>
        <w:rPr/>
      </w:pPr>
      <w:r>
        <w:rPr/>
        <w:t>Íàèáîëåå äèíàìè÷íî ðàçâèâàâøèìñÿ â ïåðâîì ïîëóãîäèè 2006 ãîäà íàïðàâëåíèåì áèçíåñà â ôèëèàëàõ Óðàëüñêîãî ÐÖ ñòàëî ñòðàõîâàíèå îòâåòñòâåííîñòè.</w:t>
      </w:r>
    </w:p>
    <w:p>
      <w:pPr>
        <w:pStyle w:val="Normal"/>
        <w:bidi w:val="0"/>
        <w:spacing w:before="60" w:after="0"/>
        <w:ind w:firstLine="284"/>
        <w:jc w:val="both"/>
        <w:rPr/>
      </w:pPr>
      <w:r>
        <w:rPr/>
        <w:t xml:space="preserve">Âàæíîé õàðàêòåðíîé ÷åðòîé èñòåêøåãî ãîäà ñ òî÷êè çðåíèÿ ðàçâèòèÿ ñòðàõîâûõ îïåðàöèé ÿâèëñÿ îïåðåæàþùèé ðîñò îáúåìà ïðîäàæ ÷åðåç ôèëèàëüíóþ ñåòü êîìïàíèè. </w:t>
      </w:r>
    </w:p>
    <w:p>
      <w:pPr>
        <w:pStyle w:val="Normal"/>
        <w:bidi w:val="0"/>
        <w:spacing w:before="60" w:after="0"/>
        <w:ind w:firstLine="284"/>
        <w:jc w:val="both"/>
        <w:rPr/>
      </w:pPr>
      <w:r>
        <w:rPr/>
        <w:t>Íàïîìíèì, ÷òî â çîíó îòâåòñòâåííîñòè Óðàëüñêîãî ðåãèîíàëüíîãî öåíòðà âõîäÿò ôèëèàëû ÎÑÀÎ «Èíãîññòðàõ</w:t>
      </w:r>
      <w:r>
        <w:rPr>
          <w:b w:val="false"/>
          <w:bCs w:val="false"/>
          <w:i w:val="false"/>
          <w:iCs w:val="false"/>
          <w:caps w:val="false"/>
          <w:smallCaps w:val="false"/>
          <w:strike w:val="false"/>
          <w:dstrike w:val="false"/>
          <w:outline w:val="false"/>
          <w:vanish w:val="false"/>
        </w:rPr>
        <w:t>xe "Èíãîññòðàõ"§</w:t>
      </w:r>
      <w:r>
        <w:rPr/>
        <w:t xml:space="preserve">», íàõîäÿùèåñÿ â Êóðãàíñêîé, Îðåíáóðãñêîé, Ïåðìñêîé, Ñâåðäëîâñêîé, Òþìåíñêîé, ×åëÿáèíñêîé îáëàñòÿõ, à òàêæå â Óäìóðòñêîé Ðåñïóáëèêå. </w:t>
      </w:r>
    </w:p>
    <w:p>
      <w:pPr>
        <w:pStyle w:val="Normal"/>
        <w:bidi w:val="0"/>
        <w:spacing w:before="60" w:after="0"/>
        <w:ind w:firstLine="284"/>
        <w:jc w:val="both"/>
        <w:rPr/>
      </w:pPr>
      <w:r>
        <w:rPr/>
        <w:t>Êàê ñîîáùàëîñü ðàíåå, ðåãèîíàëüíûå öåíòðû ÎÑÀÎ «Èíãîññòðàõ</w:t>
      </w:r>
      <w:r>
        <w:rPr>
          <w:b w:val="false"/>
          <w:bCs w:val="false"/>
          <w:i w:val="false"/>
          <w:iCs w:val="false"/>
          <w:caps w:val="false"/>
          <w:smallCaps w:val="false"/>
          <w:strike w:val="false"/>
          <w:dstrike w:val="false"/>
          <w:outline w:val="false"/>
          <w:vanish w:val="false"/>
        </w:rPr>
        <w:t>xe "Èíãîññòðàõ"§</w:t>
      </w:r>
      <w:r>
        <w:rPr/>
        <w:t>» – ýòî ñòðóêòóðíûå ïîäðàçäåëåíèÿ, êîòîðûì äåëåãèðîâàíà ÷àñòü ôóíêöèé ãîëîâíîãî îôèñà, â ÷àñòíîñòè, ìàðêåòèíãîâûå, ôèíàíñîâûå, þðèäè÷åñêèå âîïðîñû, ôóíêöèè áèçíåñ-ïëàíèðîâàíèÿ, êàäðîâîãî, èíôîðìàöèîííîãî ñîïðîâîæäåíèÿ.</w:t>
      </w:r>
    </w:p>
    <w:p>
      <w:pPr>
        <w:pStyle w:val="Heading3"/>
        <w:bidi w:val="0"/>
        <w:ind w:hanging="0"/>
        <w:rPr/>
      </w:pPr>
      <w:r>
        <w:rPr/>
        <w:t>«Èíãîññòðàõ</w:t>
      </w:r>
      <w:r>
        <w:rPr>
          <w:b/>
          <w:bCs w:val="false"/>
          <w:i w:val="false"/>
          <w:iCs w:val="false"/>
          <w:caps w:val="false"/>
          <w:smallCaps w:val="false"/>
          <w:strike w:val="false"/>
          <w:dstrike w:val="false"/>
          <w:outline w:val="false"/>
          <w:vanish w:val="false"/>
        </w:rPr>
        <w:t>xe "Èíãîññòðàõ"§</w:t>
      </w:r>
      <w:r>
        <w:rPr/>
        <w:t>» çàñòðàõîâàë Ñèíÿâèíñêóþ ïòèöåôàáðèêó íà 75 ìëí ðóá.</w:t>
      </w:r>
    </w:p>
    <w:p>
      <w:pPr>
        <w:pStyle w:val="Normal"/>
        <w:bidi w:val="0"/>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âûèãðàë òåíäåð è çàñòðàõîâàë ñàìóþ êðóïíóþ ïòèöåôàáðèêó â Âîñòî÷íîé Åâðîïå – Ñèíÿâèíñêóþ, ðàñïîëîæåííóþ â Ëåíèíãðàäñêîé îáëàñòè. Ñòðàõîâîé äîãîâîð çàêëþ÷¸í íà ãîä, îí ïðåäóñìàòðèâàåò çàùèòó îò âñåõ ðèñêîâ. Çàñòðàõîâàíî èìóùåñòâî ïòèöåôàáðèêè è ïîãîëîâüå ïòèö. Ñòðàõîâàÿ ñóììà ñîñòàâëÿåò 75 ìëí ðóá. Â íàñòîÿùåå âðåìÿ â Ðîññèè áîëåå 850 ïòèöåôàáðèê, èç êîòîðûõ â «Èíãîññòðàõå» çàñòðàõîâàíî ïîãîëîâüå ïòèöû, ïðèíàäëåæàùåå 73 ïòèöåôàáðèêàì. </w:t>
      </w:r>
    </w:p>
    <w:p>
      <w:pPr>
        <w:pStyle w:val="Normal"/>
        <w:bidi w:val="0"/>
        <w:spacing w:before="60" w:after="0"/>
        <w:ind w:firstLine="284"/>
        <w:jc w:val="both"/>
        <w:rPr/>
      </w:pPr>
      <w:r>
        <w:rPr/>
        <w:t>Êëþ÷åâûìè êðèòåðèÿìè âûáîðà ïîáåäèòåëÿ òåíäåðà áûëè äåëîâàÿ ðåïóòàöèÿ ñòðàõîâùèêà, ïîêàçàòåëè ôèíàíñîâîé äåÿòåëüíîñòè êîìïàíèè, íàëè÷èå ðàçâèòîé ðåãèîíàëüíîé ñåòè, îïûò ðàáîòû â ñôåðå ñåëüñêîõîçÿéñòâåííîãî ñòðàõîâàíèÿ, âûñîêèé óðîâåíü ïðîôåññèîíàëèçìà ñîòðóäíèêîâ ôèëèàëà, ñðîêè è óñëîâèÿ âîçìåùåíèÿ ïðè íàñòóïëåíèè ñòðàõîâîãî ñëó÷àÿ.</w:t>
      </w:r>
    </w:p>
    <w:p>
      <w:pPr>
        <w:pStyle w:val="Normal"/>
        <w:bidi w:val="0"/>
        <w:spacing w:before="60" w:after="0"/>
        <w:ind w:firstLine="284"/>
        <w:jc w:val="both"/>
        <w:rPr/>
      </w:pPr>
      <w:r>
        <w:rPr>
          <w:rFonts w:eastAsia="Liberation Serif" w:cs="Liberation Serif"/>
        </w:rPr>
        <w:t xml:space="preserve"> </w:t>
      </w:r>
      <w:r>
        <w:rPr/>
        <w:t>ÇÀÎ «Ïòèöåôàáðèêà Ñèíÿâèíñêàÿ» - ïòèöåâîä÷åñêîå ïðåäïðèÿòèå ÿè÷íîãî íàïðàâëåíèÿ, ñàìîå êðóïíîå â Âîñòî÷íîé Åâðîïå, ïðîèçâîäèò â ãîä ñâûøå 650 ìëí øòóê ÿèö, 1500 òîíí ìÿñà, 600 òîíí ÿè÷íîãî ïîðîøêà.</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ïðîâåëà î÷åðåäíîé ðîçûãðûø ñðåäè âëàäåëüöåâ êàðò «Êëóáà ïîñòîÿííûõ êëèåíòîâ»</w:t>
      </w:r>
    </w:p>
    <w:p>
      <w:pPr>
        <w:pStyle w:val="Normal"/>
        <w:bidi w:val="0"/>
        <w:rPr/>
      </w:pPr>
      <w:r>
        <w:rPr/>
        <w:t>Ìîñêâà. 3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ïðîâåëà î÷åðåäíîé ðîçûãðûø öåííûõ ïðèçîâ ñðåäè âëàäåëüöåâ êàðò «Êëóáà ïîñòîÿííûõ êëèåíòîâ».</w:t>
      </w:r>
    </w:p>
    <w:p>
      <w:pPr>
        <w:pStyle w:val="Normal"/>
        <w:bidi w:val="0"/>
        <w:spacing w:before="60" w:after="0"/>
        <w:ind w:firstLine="284"/>
        <w:jc w:val="both"/>
        <w:rPr/>
      </w:pPr>
      <w:r>
        <w:rPr/>
        <w:t>Ïî èòîãàì ðîçûãðûøà ïîáåäèòåëÿìè ñòàëè ñëåäóþùèå ñòðàõîâàòåëè: Îêñàíà Òèõàíîâà, âûèãðàâøàÿ ôîòîàïïàðàò è ôîòîïðèíòåð, Íèêîëàé Ïëàõîâ (ïðèç - DVD-ïëååð) è Íàòàëüÿ Øóëÿð (ïðèç - ôèðìåííàÿ ðó÷êà è êîìïëåêò ôóòáîëîê îò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w:t>
      </w:r>
    </w:p>
    <w:p>
      <w:pPr>
        <w:pStyle w:val="Normal"/>
        <w:bidi w:val="0"/>
        <w:spacing w:before="60" w:after="0"/>
        <w:ind w:firstLine="284"/>
        <w:jc w:val="both"/>
        <w:rPr/>
      </w:pPr>
      <w:r>
        <w:rPr/>
        <w:t>Ïî ñëîâàì çàìåñòèòåëÿ ãåíåðàëüíîãî äèðåêòîðà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Ìèõàèëà Ñòàòè, «Êëóá ïîñòîÿííûõ êëèåíòîâ» áûë ñîçäàí â 2005 ãîäó ñ öåëüþ ïîâûøåíèÿ ëîÿëüíîñòè êëèåíòîâ ê êîìïàíèè «Ñòàíäàðò-Ðåçåðâ». Ó÷àñòíèêîì «Êëóáà ïîñòîÿííûõ êëèåíòîâ» ìîæåò ñòàòü âëàäåëåö ñòðàõîâîãî ïîëèñà «Ñòàíäàðò-Ðåçåðâ», ïðîëîíãèðóþùèé äîãîâîð ñòðàõîâàíèÿ àâòîìîáèëÿ ïî ïðîãðàììå àâòîêàñêî, åñëè â òå÷åíèå ïîñëåäíåãî ãîäà ó íåãî íå áûëî ñòðàõîâûõ ñëó÷àåâ. Êàæäûé ó÷àñòíèê Êëóáà ïîëó÷àåò êàðòó ïîñòîÿííîãî êëèåíòà, äàþùóþ åìó ðÿä ïðåèìóùåñòâ. Êîìïàíèÿ «Ñòàíäàðò Ðåçåðâ» ïðåäëàãàåò ÷ëåíàì «Êëóáà ïîñòîÿííûõ êëèåíòîâ» âîçìîæíîñòü ïðèîáðåñòè ïîëèñû ïî äðóãèì âèäàì ñòðàõîâàíèÿ ñî ñêèäêàìè. Ñêèäêè ðàñïðîñòðàíÿþòñÿ íà ïîëèñû àâòîñòðàõîâàíèÿ, ñòðàõîâàíèÿ èìóùåñòâà, âûåçæàþùèõ çà ðóáåæ, äàéâåðîâ, íà ïîëèñû äîáðîâîëüíîãî ìåäèöèíñêîãî ñòðàõîâàíèÿ, ñòðàõîâàíèÿ îò íåñ÷àñòíûõ ñëó÷àåâ è áîëåçíåé.</w:t>
      </w:r>
    </w:p>
    <w:p>
      <w:pPr>
        <w:pStyle w:val="Normal"/>
        <w:bidi w:val="0"/>
        <w:spacing w:before="60" w:after="0"/>
        <w:ind w:firstLine="284"/>
        <w:jc w:val="both"/>
        <w:rPr/>
      </w:pPr>
      <w:r>
        <w:rPr/>
        <w:t>Ðîçûãðûø ïðèçîâ òàêæå ïðèçâàí ñïîñîáñòâîâàòü êîììóíèêàöèè, è ôîðìèðîâàíèþ äîáðîæåëàòåëüíîãî îòíîøåíèÿ ÷ëåíîâ êëóáà ê ñâîåé ñòðàõîâîé êîìïàíèè, îòìåòèë Ìèõàèë Ñòàòè.</w:t>
      </w:r>
    </w:p>
    <w:p>
      <w:pPr>
        <w:pStyle w:val="Heading3"/>
        <w:bidi w:val="0"/>
        <w:ind w:hanging="0"/>
        <w:rPr/>
      </w:pPr>
      <w:r>
        <w:rPr/>
        <w:t>Íîâîå íàçíà÷åíèå â ÑÀÎ « Ìåòðîïîëèñ</w:t>
      </w:r>
      <w:r>
        <w:rPr>
          <w:b/>
          <w:bCs w:val="false"/>
          <w:i w:val="false"/>
          <w:iCs w:val="false"/>
          <w:caps w:val="false"/>
          <w:smallCaps w:val="false"/>
          <w:strike w:val="false"/>
          <w:dstrike w:val="false"/>
          <w:outline w:val="false"/>
          <w:vanish w:val="false"/>
        </w:rPr>
        <w:t>xe "Ìåòðîïîëèñ"§</w:t>
      </w:r>
      <w:r>
        <w:rPr/>
        <w:t>»</w:t>
      </w:r>
    </w:p>
    <w:p>
      <w:pPr>
        <w:pStyle w:val="Normal"/>
        <w:bidi w:val="0"/>
        <w:rPr/>
      </w:pPr>
      <w:r>
        <w:rPr>
          <w:rFonts w:eastAsia="Liberation Serif" w:cs="Liberation Serif"/>
        </w:rPr>
        <w:t xml:space="preserve"> </w:t>
      </w:r>
      <w:r>
        <w:rPr/>
        <w:t>Çàìåñòèòåëåì íà÷àëüíèêà Óïðàâëåíèÿ ðåãèîíàëüíîãî ðàçâèòèÿ ÑÀÎ «Ìåòðîïîëèñ</w:t>
      </w:r>
      <w:r>
        <w:rPr>
          <w:b w:val="false"/>
          <w:bCs w:val="false"/>
          <w:i w:val="false"/>
          <w:iCs w:val="false"/>
          <w:caps w:val="false"/>
          <w:smallCaps w:val="false"/>
          <w:strike w:val="false"/>
          <w:dstrike w:val="false"/>
          <w:outline w:val="false"/>
          <w:vanish w:val="false"/>
        </w:rPr>
        <w:t>xe "Ìåòðîïîëèñ"§</w:t>
      </w:r>
      <w:r>
        <w:rPr/>
        <w:t>» íàçíà÷åí Âëàäèìèð Ñàïüÿíèê.</w:t>
      </w:r>
    </w:p>
    <w:p>
      <w:pPr>
        <w:pStyle w:val="Normal"/>
        <w:bidi w:val="0"/>
        <w:spacing w:before="60" w:after="0"/>
        <w:ind w:firstLine="284"/>
        <w:jc w:val="both"/>
        <w:rPr/>
      </w:pPr>
      <w:r>
        <w:rPr/>
        <w:t>Ãåíåðàëüíûé äèðåêòîð ÑÀÎ «Ìåòðîïîëèñ</w:t>
      </w:r>
      <w:r>
        <w:rPr>
          <w:b w:val="false"/>
          <w:bCs w:val="false"/>
          <w:i w:val="false"/>
          <w:iCs w:val="false"/>
          <w:caps w:val="false"/>
          <w:smallCaps w:val="false"/>
          <w:strike w:val="false"/>
          <w:dstrike w:val="false"/>
          <w:outline w:val="false"/>
          <w:vanish w:val="false"/>
        </w:rPr>
        <w:t>xe "Ìåòðîïîëèñ"§</w:t>
      </w:r>
      <w:r>
        <w:rPr/>
        <w:t>» Þðèé Äåíèñþê, êîììåíòèðóÿ íàçíà÷åíèå, îòìåòèë, ÷òî ââåäåíèå äàííîé äîëæíîñòè ïîçâîëèò Êîìïàíèè âûñòðîèòü ðàáîòó ïî ðàçâèòèþ ðåãèîíàëüíîé ñåòè ìàêñèìàëüíî ýôôåêòèâíî è êà÷åñòâåííî.</w:t>
      </w:r>
    </w:p>
    <w:p>
      <w:pPr>
        <w:pStyle w:val="Normal"/>
        <w:bidi w:val="0"/>
        <w:spacing w:before="60" w:after="0"/>
        <w:ind w:firstLine="284"/>
        <w:jc w:val="both"/>
        <w:rPr/>
      </w:pPr>
      <w:r>
        <w:rPr/>
        <w:t>Â ýòîé äîëæíîñòè ã-í Ñàïüÿíèê áóäåò êóðèðîâàòü âîïðîñû ðàçâèòèÿ áèçíåñà â ðåãèîíàõ, à òàê æå îïåðàòèâíîãî è ïîëíîöåííîãî âçàèìîäåéñòâèÿ öåíòðàëüíîãî îôèñà è ôèëèàëüíûõ öåíòðîâ Êîìïàíèè.</w:t>
      </w:r>
    </w:p>
    <w:p>
      <w:pPr>
        <w:pStyle w:val="Normal"/>
        <w:bidi w:val="0"/>
        <w:spacing w:before="60" w:after="0"/>
        <w:ind w:firstLine="284"/>
        <w:jc w:val="both"/>
        <w:rPr/>
      </w:pPr>
      <w:r>
        <w:rPr/>
        <w:t>Âëàäèìèð Ñàïüÿíèê ðîäèëñÿ 23 èþíÿ 1956 ãîäà. Â 1980 ã. îêîí÷èë ôàêóëüòåò Ñèñòåìû àâòîìàòè÷åñêîãî óïðàâëåíèÿ ÌÃÒÓ èì. Áàóìàíà. Äî ïðèõîäà â ÑÀÎ «Ìåòðîïîëèñ</w:t>
      </w:r>
      <w:r>
        <w:rPr>
          <w:b w:val="false"/>
          <w:bCs w:val="false"/>
          <w:i w:val="false"/>
          <w:iCs w:val="false"/>
          <w:caps w:val="false"/>
          <w:smallCaps w:val="false"/>
          <w:strike w:val="false"/>
          <w:dstrike w:val="false"/>
          <w:outline w:val="false"/>
          <w:vanish w:val="false"/>
        </w:rPr>
        <w:t>xe "Ìåòðîïîëèñ"§</w:t>
      </w:r>
      <w:r>
        <w:rPr/>
        <w:t>» Ñàïüÿíèê çàíèìàë àíàëîãè÷íóþ äîëæíîñòü â ÎÀÎ «×ÑÊ». Êàðüåðó â ñòðàõîâàíèè íà÷àë â 1996 ãîäó â êà÷åñòâå äèðåêòîðà Ëîáíåíñêîãî ôèëèàëà ñòðàõîâîé êîìïàíèè «Ðîññãîññòðàõ-Ïîäìîñêîâüå».</w:t>
      </w:r>
    </w:p>
    <w:p>
      <w:pPr>
        <w:pStyle w:val="Heading3"/>
        <w:bidi w:val="0"/>
        <w:ind w:hanging="0"/>
        <w:rPr/>
      </w:pPr>
      <w:r>
        <w:rPr/>
        <w:t>Èòîãè äåÿòåëüíîñòè «Èíãîññòðàõà</w:t>
      </w:r>
      <w:r>
        <w:rPr>
          <w:b/>
          <w:bCs w:val="false"/>
          <w:i w:val="false"/>
          <w:iCs w:val="false"/>
          <w:caps w:val="false"/>
          <w:smallCaps w:val="false"/>
          <w:strike w:val="false"/>
          <w:dstrike w:val="false"/>
          <w:outline w:val="false"/>
          <w:vanish w:val="false"/>
        </w:rPr>
        <w:t>xe "Èíãîññòðàõ"§</w:t>
      </w:r>
      <w:r>
        <w:rPr/>
        <w:t>» â ×åðíîçåìüå çà ïåðâîå ïîëóãîäèå 2006 ãîäà</w:t>
      </w:r>
    </w:p>
    <w:p>
      <w:pPr>
        <w:pStyle w:val="Normal"/>
        <w:bidi w:val="0"/>
        <w:rPr/>
      </w:pPr>
      <w:r>
        <w:rPr/>
        <w:t>Ïî ïðåäâàðèòåëüíûì äàííûì ñîâîêóïíûé îáúåì ïðåìèè ïî ïðÿìîìó ñòðàõîâàíèþ ôèëèàëîâ «Èíãîññòðàõà</w:t>
      </w:r>
      <w:r>
        <w:rPr>
          <w:b w:val="false"/>
          <w:bCs w:val="false"/>
          <w:i w:val="false"/>
          <w:iCs w:val="false"/>
          <w:caps w:val="false"/>
          <w:smallCaps w:val="false"/>
          <w:strike w:val="false"/>
          <w:dstrike w:val="false"/>
          <w:outline w:val="false"/>
          <w:vanish w:val="false"/>
        </w:rPr>
        <w:t>xe "Èíãîññòðàõ"§</w:t>
      </w:r>
      <w:r>
        <w:rPr/>
        <w:t xml:space="preserve">», âõîäÿùèõ â çîíó îòâåòñòâåííîñòè ðåãèîíàëüíîãî öåíòðà (ÐÖ) «×åðíîçåìüå», çà ïåðâîå ïîëóãîäèå 2006 ãîäà ñîñòàâèë 393 607 òûñ. ðóá., ÷òî íà 103% ïðåâûøàåò ïîêàçàòåëü 2005 ãîäà. Îáúåì ñòðàõîâîé ïðåìèè ïî äîáðîâîëüíîìó ñòðàõîâàíèþ èíîìó, ÷åì ñòðàõîâàíèå æèçíè ñîñòàâèë 332 384 òûñ. ðóá. (ïðèðîñò - 124%), â òîì ÷èñëå ñáîðû ïî ëè÷íîìó ñòðàõîâàíèþ – 52 613 òûñ. ðóá. (ïðèðîñò – 18%), ïî ñòðàõîâàíèþ èìóùåñòâà – 260 137 òûñ. ðóá. (ïðèðîñò – 165%), ïî ñòðàõîâàíèþ îòâåòñòâåííîñòè – 19 634 òûñ. ðóá. (ïðèðîñò – 236%). Ñáîð ñòðàõîâîé ïðåìèè ïî ÎÑÀÃÎ - 61 223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ÐÖ «×åðíîçåìüå» ñîñòàâèëè 103 043 òûñ. ðóá., â òîì ÷èñëå ïî äîáðîâîëüíîìó ëè÷íîìó – 13 859 òûñ. ðóá., ïî èìóùåñòâåííîìó ñòðàõîâàíèþ – 49 044 òûñ. ðóá., ïî äîáðîâîëüíîìó ñòðàõîâàíèþ îòâåòñòâåííîñòè – 195 òûñ. ðóá. Âûïëàòû ïî ÎÑÀÃÎ ðàâíû ïðèìåðíî 39 945 òûñ. ðóá. </w:t>
      </w:r>
    </w:p>
    <w:p>
      <w:pPr>
        <w:pStyle w:val="Normal"/>
        <w:bidi w:val="0"/>
        <w:spacing w:before="60" w:after="0"/>
        <w:ind w:firstLine="284"/>
        <w:jc w:val="both"/>
        <w:rPr/>
      </w:pPr>
      <w:r>
        <w:rPr/>
        <w:t>Íàèáîëåå äèíàìè÷íî ðàçâèâàâøèìèñÿ â ïåðâîì ïîëóãîäèè 2006 ãîäà íàïðàâëåíèÿìè áèçíåñà â ôèëèàëàõ ÐÖ «×åðíîçåìüå» ñòàëè èìóùåñòâåííîå ñòðàõîâàíèå è ñòðàõîâàíèå îòâåòñòâåííîñòè.</w:t>
      </w:r>
    </w:p>
    <w:p>
      <w:pPr>
        <w:pStyle w:val="Normal"/>
        <w:bidi w:val="0"/>
        <w:spacing w:before="60" w:after="0"/>
        <w:ind w:firstLine="284"/>
        <w:jc w:val="both"/>
        <w:rPr/>
      </w:pPr>
      <w:r>
        <w:rPr/>
        <w:t>Íàïîìíèì, ÷òî â çîíó îòâåòñòâåííîñòè ðåãèîíàëüíîãî öåíòðà «×åðíîçåìüå» âõîäÿò ôèëèàëû ÎÑÀÎ «Èíãîññòðàõ</w:t>
      </w:r>
      <w:r>
        <w:rPr>
          <w:b w:val="false"/>
          <w:bCs w:val="false"/>
          <w:i w:val="false"/>
          <w:iCs w:val="false"/>
          <w:caps w:val="false"/>
          <w:smallCaps w:val="false"/>
          <w:strike w:val="false"/>
          <w:dstrike w:val="false"/>
          <w:outline w:val="false"/>
          <w:vanish w:val="false"/>
        </w:rPr>
        <w:t>xe "Èíãîññòðàõ"§</w:t>
      </w:r>
      <w:r>
        <w:rPr/>
        <w:t xml:space="preserve">», íàõîäÿùèåñÿ â Áåëãîðîäñêîé, Áðÿíñêîé, Âîðîíåæñêîé, Êóðñêîé, Ëèïåöêîé, Îðëîâñêîé è Òàìáîâñêîé îáëàñòÿõ. </w:t>
      </w:r>
    </w:p>
    <w:p>
      <w:pPr>
        <w:pStyle w:val="Normal"/>
        <w:bidi w:val="0"/>
        <w:spacing w:before="60" w:after="0"/>
        <w:ind w:firstLine="284"/>
        <w:jc w:val="both"/>
        <w:rPr/>
      </w:pPr>
      <w:r>
        <w:rPr/>
        <w:t>Êàê ñîîáùàëîñü ðàíåå, ðåãèîíàëüíûå öåíòðû ÎÑÀÎ «Èíãîññòðàõ</w:t>
      </w:r>
      <w:r>
        <w:rPr>
          <w:b w:val="false"/>
          <w:bCs w:val="false"/>
          <w:i w:val="false"/>
          <w:iCs w:val="false"/>
          <w:caps w:val="false"/>
          <w:smallCaps w:val="false"/>
          <w:strike w:val="false"/>
          <w:dstrike w:val="false"/>
          <w:outline w:val="false"/>
          <w:vanish w:val="false"/>
        </w:rPr>
        <w:t>xe "Èíãîññòðàõ"§</w:t>
      </w:r>
      <w:r>
        <w:rPr/>
        <w:t xml:space="preserve">» - ýòî ñòðóêòóðíûå ïîäðàçäåëåíèÿ, êîòîðûì äåëåãèðîâàíà ÷àñòü ôóíêöèé ãîëîâíîãî îôèñà, â ÷àñòíîñòè, ìàðêåòèíãîâûå, ôèíàíñîâûå, þðèäè÷åñêèå âîïðîñû, ôóíêöèè áèçíåñ-ïëàíèðîâàíèÿ, êàäðîâîãî, èíôîðìàöèîííîãî ñîïðîâîæäåíèÿ. </w:t>
      </w:r>
    </w:p>
    <w:p>
      <w:pPr>
        <w:pStyle w:val="Heading3"/>
        <w:bidi w:val="0"/>
        <w:ind w:hanging="0"/>
        <w:rPr/>
      </w:pPr>
      <w:r>
        <w:rPr/>
        <w:t>ÑÊ «Àëüÿíñ</w:t>
      </w:r>
      <w:r>
        <w:rPr>
          <w:b/>
          <w:bCs w:val="false"/>
          <w:i w:val="false"/>
          <w:iCs w:val="false"/>
          <w:caps w:val="false"/>
          <w:smallCaps w:val="false"/>
          <w:strike w:val="false"/>
          <w:dstrike w:val="false"/>
          <w:outline w:val="false"/>
          <w:vanish w:val="false"/>
        </w:rPr>
        <w:t>xe "Àëüÿíñ"§</w:t>
      </w:r>
      <w:r>
        <w:rPr/>
        <w:t xml:space="preserve"> ÐÎÑÍÎ</w:t>
      </w:r>
      <w:r>
        <w:rPr>
          <w:b/>
          <w:bCs w:val="false"/>
          <w:i w:val="false"/>
          <w:iCs w:val="false"/>
          <w:caps w:val="false"/>
          <w:smallCaps w:val="false"/>
          <w:strike w:val="false"/>
          <w:dstrike w:val="false"/>
          <w:outline w:val="false"/>
          <w:vanish w:val="false"/>
        </w:rPr>
        <w:t>xe "ÐÎÑÍÎ"§</w:t>
      </w:r>
      <w:r>
        <w:rPr/>
        <w:t xml:space="preserve"> Æèçíü» îòêðûâàåò ÷åòûðå íîâûõ ïðåäñòàâèòåëüñòâà â ðåãèîíàõ</w:t>
      </w:r>
    </w:p>
    <w:p>
      <w:pPr>
        <w:pStyle w:val="Normal"/>
        <w:bidi w:val="0"/>
        <w:rPr/>
      </w:pPr>
      <w:r>
        <w:rPr/>
        <w:t>Â ðàìêàõ èíâåñòèöèîííîé ïðîãðàììû ðàçâèòèÿ ðåãèîíàëüíîé ñåòè êîìïàíèè è ñòðàòåãèè äîñòèæåíèÿ ëèäåðñòâà â ðåãèîíàõ êîìïàíèÿ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îòêðûâàåò ïðåäñòàâèòåëüñòâà â Àðçàìàñå, Ñàðîâå, Ñàðàíñêå è ×åáîêñàðàõ. </w:t>
      </w:r>
    </w:p>
    <w:p>
      <w:pPr>
        <w:pStyle w:val="Normal"/>
        <w:bidi w:val="0"/>
        <w:spacing w:before="60" w:after="0"/>
        <w:ind w:firstLine="284"/>
        <w:jc w:val="both"/>
        <w:rPr/>
      </w:pPr>
      <w:r>
        <w:rPr/>
        <w:t>Êàê çàÿâèë Õàííåñ Ø. ×îïðà, Ïðåäñåäàòåëü Ñîâåòà Äèðåêòîðîâ ÑÊ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îòêðûòèå ïðåäñòàâèòåëüñòâ â ýòèõ ãîðîäàõ ÿâëÿåòñÿ âàæíûì øàãîì â ðåàëèçàöèè ñòðàòåãèè êîìïàíèè. Ìû èäåì â òå ñåãìåíòû ðûíêà è â òå ðåãèîíû, ãäå íàäååìñÿ çàâîåâàòü ëèäèðóþùèå ïîçèöèè, ñòàâ êîìïàíèåé, êîòîðîé äîâåðÿþò. Äîâåðèå — ýòî îñíîâíîé ôàêòîð äîñòèæåíèÿ ëèäåðñòâà íà ðûíêå». </w:t>
      </w:r>
    </w:p>
    <w:p>
      <w:pPr>
        <w:pStyle w:val="Normal"/>
        <w:bidi w:val="0"/>
        <w:spacing w:before="60" w:after="0"/>
        <w:ind w:firstLine="284"/>
        <w:jc w:val="both"/>
        <w:rPr/>
      </w:pPr>
      <w:r>
        <w:rPr/>
        <w:t>Êëàññè÷åñêîå ñòðàõîâàíèå æèçíè ïîñòåïåííî ñòàíîâèòñÿ ñàìûì áûñòðîðàñòóùèì ñåãìåíòîì ñòðàõîâîãî ðûíêà, ÷òî ñâÿçàíî ñ ðîñòîì ðåàëüíûõ äîõîäîâ íàñåëåíèÿ, ñòðåìëåíèåì ãðàæäàí çàùèòèòü ñâîþ æèçíü è èìóùåñòâåííûå èíòåðåñû, à òàêæå ñ ðîñòîì äîâåðèÿ ê ñòðàõîâàíèþ êàê ê ôèíàíñîâîìó èíñòèòóòó. Âî âñåõ ñâîèõ ïðåäñòàâèòåëüñòâàõ ÑÊ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ïðåäëàãàåò ïîëíûé ñïåêòð ïðîäóêòîâ äîëãîñðî÷íîãî ñòðàõîâàíèÿ: «Ãàðìîíèÿ» — ïåíñèîííîå ñòðàõîâàíèå, «Ñòèëü æèçíè» — íàêîïèòåëüíîå ñòðàõîâàíèå æèçíè, «Ïîäàðîê ðåáåíêó» — ñòðàõîâàíèå æèçíè â ïîëüçó äåòåé, «Àçáóêà çàùèòû» — äîëãîñðî÷íîå ðèñêîâîå ñòðàõîâàíèå æèçíè, «Ðèñê-êîíòðîëü» — ñòðàõîâàíèå îò íåñ÷àñòíîãî ñëó÷àÿ è «Ïàðòíåð» — êîðïîðàòèâíîå ñòðàõîâàíèå. </w:t>
      </w:r>
    </w:p>
    <w:p>
      <w:pPr>
        <w:pStyle w:val="Normal"/>
        <w:bidi w:val="0"/>
        <w:spacing w:before="60" w:after="0"/>
        <w:ind w:firstLine="284"/>
        <w:jc w:val="both"/>
        <w:rPr/>
      </w:pPr>
      <w:r>
        <w:rPr/>
        <w:t>«Íàðÿäó ñ âûñîêèì êà÷åñòâîì îáñëóæèâàíèÿ, ãàðàíòèÿìè, íàøà êîìïàíèÿ òàêæå ïðåäîñòàâëÿåò âîçìîæíîñòü êàðüåðíîãî ðîñòà ëþäÿì, ñòðåìÿùèìñÿ íàéòè ñåáÿ è ðåàëèçîâàòüñÿ â óñïåøíîé êîìïàíèè. Â íàñòîÿùåå âðåìÿ â Ìîñêâå è ðåãèîíàõ ðàáîòàþò áîëåå 1500 ôèíàíñîâûõ êîíñóëüòàíòîâ, ïðîøåäøèõ ïðîôåññèîíàëüíîå îáó÷åíèå â íàøèõ òðåíèíãîâûõ öåíòðàõ. Ïî ðåçóëüòàòàì 18 ìåñÿöåâ ðàáîòû êîìïàíèè 88% ïðîäàæ ïðèõîäÿòñÿ íà àãåíòñêóþ ñåòü. Â òàêîì ìîëîäîì áèçíåñå, êàêèì ÿâëÿåòñÿ â íàøåé ñòðàíå ñòðàõîâàíèå æèçíè, ðîëü ñòðàõîâîãî àãåíòà î÷åíü âåëèêà. Èìåííî îíè ÿâëÿþòñÿ îïîðîé ëþáîé êîìïàíèè, êîòîðàÿ ñòðåìèòñÿ ê ïîçèöèè ëèäåðà. Àãåíò íå ïðîñòî ðàñïðîñòðàíÿåò ïðîäóêò, â ïåðâóþ î÷åðåäü îáåñïå÷èâàåò îñâåäîìëåííîñòü î ñòðàõîâàíèè æèçíè â îáùåñòâå, ÷òî â íàøåé ñòðàíå î÷åíü âàæíî. Íàøà êîìïàíèÿ î÷åíü ñåðüåçíî ïîäõîäèò ê ïîäãîòîâêå ñïåöèàëèñòîâ, âåäü îòíîøåíèÿ ìåæäó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è í àøèìè êëèåíòàìè — ýòî îòíîøåíèÿ, ïîñòðîåííûå, â ïåðâóþ î÷åðåäü íà äîâåðèè. Ñðåäè òåõ, êòî óæå ñåãîäíÿ äîâåðèë ñâîå áóäóùåå íàì, åñòü è ôèçè÷åñêèå, è þðèäè÷åñêèå ëèöà. Îòêðûòèå ïðåäñòàâèòåëüñòâ „Àëüÿíñ ÐÎÑÍÎ Æèçíü“ â Àðçàìàñå, Ñàðîâå, Ñàðàíñêå è ×åáîêñàðàõ, áåçóñëîâíî, ÿâëÿåòñÿ åùå îäíèì øàãîì íà ïóòè ê ëèäåðñòâó» - ïðîêîììåíòèðîâàë ñîáûòèå Èãîðü Áóðìåíêî, äèðåêòîð ïî ïðîäàæàì ÑÊ «Àëüÿíñ ÐÎÑÍÎ Æèçíü».</w:t>
      </w:r>
    </w:p>
    <w:p>
      <w:pPr>
        <w:pStyle w:val="Heading3"/>
        <w:bidi w:val="0"/>
        <w:ind w:hanging="0"/>
        <w:rPr/>
      </w:pPr>
      <w:r>
        <w:rPr/>
        <w:t>Ôèëèàë «Èíãîññòðàõà</w:t>
      </w:r>
      <w:r>
        <w:rPr>
          <w:b/>
          <w:bCs w:val="false"/>
          <w:i w:val="false"/>
          <w:iCs w:val="false"/>
          <w:caps w:val="false"/>
          <w:smallCaps w:val="false"/>
          <w:strike w:val="false"/>
          <w:dstrike w:val="false"/>
          <w:outline w:val="false"/>
          <w:vanish w:val="false"/>
        </w:rPr>
        <w:t>xe "Èíãîññòðàõ"§</w:t>
      </w:r>
      <w:r>
        <w:rPr/>
        <w:t>» âûèãðàë òåíäåð ïî ÎÑÀÃÎ â ã. Ñàíêò-Ïåòåðáóðãå</w:t>
      </w:r>
    </w:p>
    <w:p>
      <w:pPr>
        <w:pStyle w:val="Normal"/>
        <w:bidi w:val="0"/>
        <w:rPr/>
      </w:pPr>
      <w:r>
        <w:rPr/>
        <w:t>Ñàíêò-Ïåòåðáóðãñêèé ôèëèàë ÎÑÀÎ "Èíãîññòðàõ</w:t>
      </w:r>
      <w:r>
        <w:rPr>
          <w:b w:val="false"/>
          <w:bCs w:val="false"/>
          <w:i w:val="false"/>
          <w:iCs w:val="false"/>
          <w:caps w:val="false"/>
          <w:smallCaps w:val="false"/>
          <w:strike w:val="false"/>
          <w:dstrike w:val="false"/>
          <w:outline w:val="false"/>
          <w:vanish w:val="false"/>
        </w:rPr>
        <w:t>xe "Èíãîññòðàõ"§</w:t>
      </w:r>
      <w:r>
        <w:rPr/>
        <w:t xml:space="preserve">" ïðèçíàí ïîáåäèòåëåì â îòêðûòîì êîíêóðñå íà ïðàâî îáÿçàòåëüíîãî ñòðàõîâàíèÿ ãðàæäàíñêîé îòâåòñòâåííîñòè âëàäåëüöåâ òðàíñïîðòíûõ ñðåäñòâ (ÎÑÀÃÎ), ïðîâîäèìîì Ãëàâíûì Óïðàâëåíèåì Âíóòðåííèõ Äåë ïî Ñàíêò-Ïåòåðáóðãó è Ëåíèíãðàäñêîé Îáëàñòè. Â ðàìêàõ äîãîâîðà çàñòðàõîâàíà ÷àñòü àâòîïàðêà ÃÈÁÄÄ, ñîñòîÿùàÿ èç 721 åäèíèöû òðàíñïîðòà. Îáùèé ëèìèò îòâåòñòâåííîñòè ñîñòàâèò 288 ìëí 400 òûñ. ðóáëåé. </w:t>
      </w:r>
    </w:p>
    <w:p>
      <w:pPr>
        <w:pStyle w:val="Normal"/>
        <w:bidi w:val="0"/>
        <w:spacing w:before="60" w:after="0"/>
        <w:ind w:firstLine="284"/>
        <w:jc w:val="both"/>
        <w:rPr/>
      </w:pPr>
      <w:r>
        <w:rPr/>
        <w:t>Êëþ÷åâûìè êðèòåðèÿìè âûáîðà ïîáåäèòåëÿ òåíäåðà áûëè äåëîâàÿ ðåïóòàöèÿ ñòðàõîâùèêà, ïîêàçàòåëè ôèíàíñîâîé äåÿòåëüíîñòè êîìïàíèè, íàëè÷èå ðàçâèòîé ðåãèîíàëüíîé ñåòè, îïûò ðàáîòû â ñôåðå ñòðàõîâàíèÿ, âûñîêèé óðîâåíü ïðîôåññèîíàëèçìà ñîòðóäíèêîâ ôèëèàëà, ñðîêè è óñëîâèÿ âîçìåùåíèÿ ïðè íàñòóïëåíèè ñòðàõîâîãî ñëó÷àÿ. Ñëåäóåò îòìåòèòü, ÷òî ÃÓÂÄ ÑÏÁ è ËÎ ñîòðóäíè÷àåò ñ ÎÑÀÎ «Èíãîññòðàõ</w:t>
      </w:r>
      <w:r>
        <w:rPr>
          <w:b w:val="false"/>
          <w:bCs w:val="false"/>
          <w:i w:val="false"/>
          <w:iCs w:val="false"/>
          <w:caps w:val="false"/>
          <w:smallCaps w:val="false"/>
          <w:strike w:val="false"/>
          <w:dstrike w:val="false"/>
          <w:outline w:val="false"/>
          <w:vanish w:val="false"/>
        </w:rPr>
        <w:t>xe "Èíãîññòðàõ"§</w:t>
      </w:r>
      <w:r>
        <w:rPr/>
        <w:t>» ñ 2004 ãîäà.</w:t>
      </w:r>
    </w:p>
    <w:p>
      <w:pPr>
        <w:pStyle w:val="Heading3"/>
        <w:bidi w:val="0"/>
        <w:ind w:hanging="0"/>
        <w:rPr/>
      </w:pPr>
      <w:r>
        <w:rPr/>
        <w:t>Èòîãè äåÿòåëüíîñòè «Èíãîññòðàõà</w:t>
      </w:r>
      <w:r>
        <w:rPr>
          <w:b/>
          <w:bCs w:val="false"/>
          <w:i w:val="false"/>
          <w:iCs w:val="false"/>
          <w:caps w:val="false"/>
          <w:smallCaps w:val="false"/>
          <w:strike w:val="false"/>
          <w:dstrike w:val="false"/>
          <w:outline w:val="false"/>
          <w:vanish w:val="false"/>
        </w:rPr>
        <w:t>xe "Èíãîññòðàõ"§</w:t>
      </w:r>
      <w:r>
        <w:rPr/>
        <w:t>» â Óðàëüñêîì ðåãèîíå çà ïåðâîå ïîëóãîäèå 2006 ãîäà</w:t>
      </w:r>
    </w:p>
    <w:p>
      <w:pPr>
        <w:pStyle w:val="Normal"/>
        <w:bidi w:val="0"/>
        <w:rPr/>
      </w:pPr>
      <w:r>
        <w:rPr/>
        <w:t>Ïî ïðåäâàðèòåëüíûì äàííûì ñîâîêóïíûé îáúåì ïðåìèè ïî ïðÿìîìó ñòðàõîâàíèþ ôèëèàëîâ, âõîäÿùèõ â çîíó îòâåòñòâåííîñòè Óðàëüñêîãî ðåãèîíàëüíîãî öåíòðà (ÐÖ) ÎÑÀÎ «Èíãîññòðàõ</w:t>
      </w:r>
      <w:r>
        <w:rPr>
          <w:b w:val="false"/>
          <w:bCs w:val="false"/>
          <w:i w:val="false"/>
          <w:iCs w:val="false"/>
          <w:caps w:val="false"/>
          <w:smallCaps w:val="false"/>
          <w:strike w:val="false"/>
          <w:dstrike w:val="false"/>
          <w:outline w:val="false"/>
          <w:vanish w:val="false"/>
        </w:rPr>
        <w:t>xe "Èíãîññòðàõ"§</w:t>
      </w:r>
      <w:r>
        <w:rPr/>
        <w:t xml:space="preserve">», çà ïåðâîå ïîëóãîäèå 2006 ãîäà ñîñòàâèë 511 006 òûñ. ðóá., ÷òî íà 44% ïðåâûøàåò ïîêàçàòåëü çà àíàëîãè÷íûé ïåðèîä 2005 ãîäà. Îáúåì ñòðàõîâîé ïðåìèè ïî äîáðîâîëüíîìó ñòðàõîâàíèþ èíîìó, ÷åì ñòðàõîâàíèå æèçíè ñîñòàâèë 439 203 òûñ. ðóá. (ïðèðîñò - 48%), â òîì ÷èñëå ñáîðû ïî ëè÷íîìó ñòðàõîâàíèþ – 101 266 òûñ. ðóá. (ïðèðîñò – 41%), ïî ñòðàõîâàíèþ èìóùåñòâà – 324 935 òûñ. ðóá. (ïðèðîñò – 48%), ïî ñòðàõîâàíèþ îòâåòñòâåííîñòè – 13 002 òûñ. ðóá. (ïðèðîñò – 120%). Ñáîð ñòðàõîâîé ïðåìèè ïî ÎÑÀÃÎ - 71 803 òûñ. ðóá. </w:t>
      </w:r>
    </w:p>
    <w:p>
      <w:pPr>
        <w:pStyle w:val="Normal"/>
        <w:bidi w:val="0"/>
        <w:spacing w:before="60" w:after="0"/>
        <w:ind w:firstLine="284"/>
        <w:jc w:val="both"/>
        <w:rPr/>
      </w:pPr>
      <w:r>
        <w:rPr/>
        <w:t>Âûïëàòû ÎÑÀÎ "Èíãîññòðàõ</w:t>
      </w:r>
      <w:r>
        <w:rPr>
          <w:b w:val="false"/>
          <w:bCs w:val="false"/>
          <w:i w:val="false"/>
          <w:iCs w:val="false"/>
          <w:caps w:val="false"/>
          <w:smallCaps w:val="false"/>
          <w:strike w:val="false"/>
          <w:dstrike w:val="false"/>
          <w:outline w:val="false"/>
          <w:vanish w:val="false"/>
        </w:rPr>
        <w:t>xe "Èíãîññòðàõ"§</w:t>
      </w:r>
      <w:r>
        <w:rPr/>
        <w:t xml:space="preserve">" ïî ïðÿìîìó ñòðàõîâàíèþ çà ÿíâàðü – èþíü 2006 ãîäà â Óðàëüñêîì ðåãèîíå ñîñòàâèëè 168 269 òûñ. ðóá., â òîì ÷èñëå ïî äîáðîâîëüíîìó ëè÷íîìó – 56 086 òûñ. ðóá., ïî èìóùåñòâåííîìó ñòðàõîâàíèþ – 61 195 òûñ. ðóá., ïî äîáðîâîëüíîìó ñòðàõîâàíèþ îòâåòñòâåííîñòè –241 òûñ. ðóá. Âûïëàòû ïî ÎÑÀÃÎ ðàâíû ïðèìåðíî 50 747 òûñ. ðóá. </w:t>
      </w:r>
    </w:p>
    <w:p>
      <w:pPr>
        <w:pStyle w:val="Normal"/>
        <w:bidi w:val="0"/>
        <w:spacing w:before="60" w:after="0"/>
        <w:ind w:firstLine="284"/>
        <w:jc w:val="both"/>
        <w:rPr/>
      </w:pPr>
      <w:r>
        <w:rPr/>
        <w:t>Íàèáîëåå äèíàìè÷íî ðàçâèâàâøèìñÿ â ïåðâîì ïîëóãîäèè 2006 ãîäà íàïðàâëåíèåì áèçíåñà â ôèëèàëàõ Óðàëüñêîãî ÐÖ ñòàëî ñòðàõîâàíèå îòâåòñòâåííîñòè.</w:t>
      </w:r>
    </w:p>
    <w:p>
      <w:pPr>
        <w:pStyle w:val="Normal"/>
        <w:bidi w:val="0"/>
        <w:spacing w:before="60" w:after="0"/>
        <w:ind w:firstLine="284"/>
        <w:jc w:val="both"/>
        <w:rPr/>
      </w:pPr>
      <w:r>
        <w:rPr/>
        <w:t xml:space="preserve">Âàæíîé õàðàêòåðíîé ÷åðòîé èñòåêøåãî ãîäà ñ òî÷êè çðåíèÿ ðàçâèòèÿ ñòðàõîâûõ îïåðàöèé ÿâèëñÿ îïåðåæàþùèé ðîñò îáúåìà ïðîäàæ ÷åðåç ôèëèàëüíóþ ñåòü êîìïàíèè. </w:t>
      </w:r>
    </w:p>
    <w:p>
      <w:pPr>
        <w:pStyle w:val="Normal"/>
        <w:bidi w:val="0"/>
        <w:spacing w:before="60" w:after="0"/>
        <w:ind w:firstLine="284"/>
        <w:jc w:val="both"/>
        <w:rPr/>
      </w:pPr>
      <w:r>
        <w:rPr/>
        <w:t>Íàïîìíèì, ÷òî â çîíó îòâåòñòâåííîñòè Óðàëüñêîãî ðåãèîíàëüíîãî öåíòðà âõîäÿò ôèëèàëû ÎÑÀÎ «Èíãîññòðàõ</w:t>
      </w:r>
      <w:r>
        <w:rPr>
          <w:b w:val="false"/>
          <w:bCs w:val="false"/>
          <w:i w:val="false"/>
          <w:iCs w:val="false"/>
          <w:caps w:val="false"/>
          <w:smallCaps w:val="false"/>
          <w:strike w:val="false"/>
          <w:dstrike w:val="false"/>
          <w:outline w:val="false"/>
          <w:vanish w:val="false"/>
        </w:rPr>
        <w:t>xe "Èíãîññòðàõ"§</w:t>
      </w:r>
      <w:r>
        <w:rPr/>
        <w:t xml:space="preserve">», íàõîäÿùèåñÿ â Êóðãàíñêîé, Îðåíáóðãñêîé, Ïåðìñêîé, Ñâåðäëîâñêîé, Òþìåíñêîé, ×åëÿáèíñêîé îáëàñòÿõ, à òàêæå â Óäìóðòñêîé Ðåñïóáëèêå. </w:t>
      </w:r>
    </w:p>
    <w:p>
      <w:pPr>
        <w:pStyle w:val="Normal"/>
        <w:bidi w:val="0"/>
        <w:spacing w:before="60" w:after="0"/>
        <w:ind w:firstLine="284"/>
        <w:jc w:val="both"/>
        <w:rPr/>
      </w:pPr>
      <w:r>
        <w:rPr/>
        <w:t>Êàê ñîîáùàëîñü ðàíåå, ðåãèîíàëüíûå öåíòðû ÎÑÀÎ «Èíãîññòðàõ</w:t>
      </w:r>
      <w:r>
        <w:rPr>
          <w:b w:val="false"/>
          <w:bCs w:val="false"/>
          <w:i w:val="false"/>
          <w:iCs w:val="false"/>
          <w:caps w:val="false"/>
          <w:smallCaps w:val="false"/>
          <w:strike w:val="false"/>
          <w:dstrike w:val="false"/>
          <w:outline w:val="false"/>
          <w:vanish w:val="false"/>
        </w:rPr>
        <w:t>xe "Èíãîññòðàõ"§</w:t>
      </w:r>
      <w:r>
        <w:rPr/>
        <w:t xml:space="preserve">» - ýòî ñòðóêòóðíûå ïîäðàçäåëåíèÿ, êîòîðûì äåëåãèðîâàíà ÷àñòü ôóíêöèé ãîëîâíîãî îôèñà, â ÷àñòíîñòè, ìàðêåòèíãîâûå, ôèíàíñîâûå, þðèäè÷åñêèå âîïðîñû, ôóíêöèè áèçíåñ-ïëàíèðîâàíèÿ, êàäðîâîãî, èíôîðìàöèîííîãî ñîïðîâîæäåíèÿ. </w:t>
      </w:r>
    </w:p>
    <w:p>
      <w:pPr>
        <w:pStyle w:val="Heading3"/>
        <w:bidi w:val="0"/>
        <w:ind w:hanging="0"/>
        <w:rPr/>
      </w:pPr>
      <w:r>
        <w:rPr/>
        <w:t>Ñîñòîÿëîñü ñîâåùàíèå äèðåêòîðîâ ôèëèàëîâ Ñòðàõîâîé Ãðóïïû "ÑÎÃÀÇ</w:t>
      </w:r>
      <w:r>
        <w:rPr>
          <w:b/>
          <w:bCs w:val="false"/>
          <w:i w:val="false"/>
          <w:iCs w:val="false"/>
          <w:caps w:val="false"/>
          <w:smallCaps w:val="false"/>
          <w:strike w:val="false"/>
          <w:dstrike w:val="false"/>
          <w:outline w:val="false"/>
          <w:vanish w:val="false"/>
        </w:rPr>
        <w:t>xe "Ñîãàç"§</w:t>
      </w:r>
      <w:r>
        <w:rPr/>
        <w:t>"</w:t>
      </w:r>
    </w:p>
    <w:p>
      <w:pPr>
        <w:pStyle w:val="Normal"/>
        <w:bidi w:val="0"/>
        <w:rPr/>
      </w:pPr>
      <w:r>
        <w:rPr/>
        <w:t>Ñîñòîÿëîñü î÷åðåäíîå åæåãîäíîå ñîâåùàíèå ðóêîâîäÿùåãî ñîñòàâà ôèëèàëîâ Ñòðàõîâîé Ãðóïïû "ÑÎÃÀÇ</w:t>
      </w:r>
      <w:r>
        <w:rPr>
          <w:b w:val="false"/>
          <w:bCs w:val="false"/>
          <w:i w:val="false"/>
          <w:iCs w:val="false"/>
          <w:caps w:val="false"/>
          <w:smallCaps w:val="false"/>
          <w:strike w:val="false"/>
          <w:dstrike w:val="false"/>
          <w:outline w:val="false"/>
          <w:vanish w:val="false"/>
        </w:rPr>
        <w:t>xe "Ñîãàç"§</w:t>
      </w:r>
      <w:r>
        <w:rPr/>
        <w:t xml:space="preserve">", ïîñâÿùåííîå èòîãàì ïåðâîãî ïîëóãîäèÿ òåêóùåãî ãîäà è ïëàíàì ðàáîòû ðåãèîíàëüíîé ñåòè Ãðóïïû íà 2006-2007 ãîäû. </w:t>
      </w:r>
    </w:p>
    <w:p>
      <w:pPr>
        <w:pStyle w:val="Normal"/>
        <w:bidi w:val="0"/>
        <w:spacing w:before="60" w:after="0"/>
        <w:ind w:firstLine="284"/>
        <w:jc w:val="both"/>
        <w:rPr/>
      </w:pPr>
      <w:r>
        <w:rPr/>
        <w:t>Â ñîâåùàíèè ïðèíÿëè ó÷àñòèå ðóêîâîäèòåëè âåäóùèõ ôèëèàëîâ ÑÎÃÀÇà</w:t>
      </w:r>
      <w:r>
        <w:rPr>
          <w:b w:val="false"/>
          <w:bCs w:val="false"/>
          <w:i w:val="false"/>
          <w:iCs w:val="false"/>
          <w:caps w:val="false"/>
          <w:smallCaps w:val="false"/>
          <w:strike w:val="false"/>
          <w:dstrike w:val="false"/>
          <w:outline w:val="false"/>
          <w:vanish w:val="false"/>
        </w:rPr>
        <w:t>xe "Ñîãàç"§</w:t>
      </w:r>
      <w:r>
        <w:rPr/>
        <w:t xml:space="preserve">, ïðåäñòàâëÿþùèõ áîëåå 40 ñóáúåêòîâ Ðîññèéñêîé Ôåäåðàöèè. Ïåðåä ó÷àñòíèêàìè ìåðîïðèÿòèÿ âûñòóïèëè ÷ëåíû Ïðàâëåíèÿ, ðóêîâîäèòåëè íàïðàâëåíèé è ñòðóêòóðíûõ ïîäðàçäåëåíèé Ñòðàõîâîé Ãðóïïû "ÑÎÃÀÇ". </w:t>
      </w:r>
    </w:p>
    <w:p>
      <w:pPr>
        <w:pStyle w:val="Normal"/>
        <w:bidi w:val="0"/>
        <w:spacing w:before="60" w:after="0"/>
        <w:ind w:firstLine="284"/>
        <w:jc w:val="both"/>
        <w:rPr/>
      </w:pPr>
      <w:r>
        <w:rPr/>
        <w:t>Â õîäå ñîâåùàíèÿ áûëè îáñóæäåíû êëþ÷åâûå íàïðàâëåíèÿ ðàçâèòèÿ ôèëèàëüíîé ñåòè Ãðóïïû "ÑÎÃÀÇ</w:t>
      </w:r>
      <w:r>
        <w:rPr>
          <w:b w:val="false"/>
          <w:bCs w:val="false"/>
          <w:i w:val="false"/>
          <w:iCs w:val="false"/>
          <w:caps w:val="false"/>
          <w:smallCaps w:val="false"/>
          <w:strike w:val="false"/>
          <w:dstrike w:val="false"/>
          <w:outline w:val="false"/>
          <w:vanish w:val="false"/>
        </w:rPr>
        <w:t>xe "Ñîãàç"§</w:t>
      </w:r>
      <w:r>
        <w:rPr/>
        <w:t>" íà áëèæàéøèå ãîäû. Â ÷àñòíîñòè, áûëè ðàññìîòðåíû âîïðîñû ôèíàíñîâîé, áþäæåòíîé, êàäðîâîé ïîëèòèêè ÑÎÃÀÇà â ðåãèîíàõ, ðåàëèçàöèè IT-ñòðàòåãèè, à òàêæå ïëàíû ïî ñîâåðøåíñòâîâàíèþ óïðàâëåíèÿ ðåãèîíàëüíîé ñåòüþ.</w:t>
      </w:r>
    </w:p>
    <w:p>
      <w:pPr>
        <w:pStyle w:val="Normal"/>
        <w:bidi w:val="0"/>
        <w:spacing w:before="60" w:after="0"/>
        <w:ind w:firstLine="284"/>
        <w:jc w:val="both"/>
        <w:rPr/>
      </w:pPr>
      <w:r>
        <w:rPr/>
        <w:t>Êàê îòìåòèë â ñâîåì âûñòóïëåíèè Ïðåäñåäàòåëü Ïðàâëåíèÿ Ñòðàõîâîé Ãðóïïû "ÑÎÃÀÇ</w:t>
      </w:r>
      <w:r>
        <w:rPr>
          <w:b w:val="false"/>
          <w:bCs w:val="false"/>
          <w:i w:val="false"/>
          <w:iCs w:val="false"/>
          <w:caps w:val="false"/>
          <w:smallCaps w:val="false"/>
          <w:strike w:val="false"/>
          <w:dstrike w:val="false"/>
          <w:outline w:val="false"/>
          <w:vanish w:val="false"/>
        </w:rPr>
        <w:t>xe "Ñîãàç"§</w:t>
      </w:r>
      <w:r>
        <w:rPr/>
        <w:t xml:space="preserve">" Å.Ã. Ëåñêèí, òåìïû ðîñòà ïðåìèé, ñîáðàííûõ ôèëèàëüíîé ñåòüþ â ïðîøëîì ãîäó ñîñòàâèëè 179% ïî ñðàâíåíèþ ñ 2004 ãîäîì. Êðîìå òîãî, êîëè÷åñòâî ðåãèîíàëüíûõ ïîäðàçäåëåíèé Ãðóïïû "ÑÎÃÀÇ" çà ýòî âðåìÿ âûðîñëî áîëåå ÷åì â ïîëòîðà ðàçà. Â áëèæàéøèå ãîäû, ïî ñëîâàì Ëåñêèíà, ÑÎÃÀÇ íàìåðåí çàêðåïèòü çà ñîáîé ñòàòóñ ëèäåðà â ñôåðå êîðïîðàòèâíîãî ñòðàõîâàíèÿ. Â ñâÿçè ñ ýòèì, îñíîâíîé óïîð â ðåãèîíàëüíîé ïîëèòèêå Ãðóïïû áóäåò ñäåëàí íà îáåñïå÷åíèå âûñîêîêà÷åñòâåííîãî ñåðâèñà âî âñåõ ðàéîíàõ ðåàëüíîãî è îæèäàåìîãî ïðèñóòñòâèÿ ñòðàòåãè÷åñêèõ êëèåíòîâ Ãðóïïû. </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ïîäâåë èòîãè ïåðâîãî ïîëóãîäèÿ 2006 ãîäà</w:t>
      </w:r>
    </w:p>
    <w:p>
      <w:pPr>
        <w:pStyle w:val="Normal"/>
        <w:bidi w:val="0"/>
        <w:rPr/>
      </w:pPr>
      <w:r>
        <w:rPr/>
        <w:t>Â ïåðâîì ïîëóãîäèè 2006 ãîäà Ðîñãîññòðàõ</w:t>
      </w:r>
      <w:r>
        <w:rPr>
          <w:b w:val="false"/>
          <w:bCs w:val="false"/>
          <w:i w:val="false"/>
          <w:iCs w:val="false"/>
          <w:caps w:val="false"/>
          <w:smallCaps w:val="false"/>
          <w:strike w:val="false"/>
          <w:dstrike w:val="false"/>
          <w:outline w:val="false"/>
          <w:vanish w:val="false"/>
        </w:rPr>
        <w:t>xe "Ðîñãîññòðàõ"§</w:t>
      </w:r>
      <w:r>
        <w:rPr/>
        <w:t xml:space="preserve"> äåìîíñòðèðîâàë óñòîé÷èâûå òåìïû ðîñòà ïî îñíîâíûì ñòðàõîâûì è ôèíàíñîâûì ïîêàçàòåëÿì. Çà ýòîò ïåðèîä Ðîñãîññòðàõ ñîáðàë 21,2 ìëðä ðóáëåé ñòðàõîâûõ ïðåìèé (áåç ÎÌÑ), ÷òî íà 16% ïðåâûøàåò ïîêàçàòåëü àíàëîãè÷íîãî ïåðèîäà 2005 ãîäà. Áåç ó÷åòà ÎÑÀÃÎ ñáîðû âûðîñëè áîëåå ÷åì íà 20% è ñîñòàâèëè 12,7 ìëðä ðóáëåé.</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àêòèâíî ðàçâèâàë äîáðîâîëüíîå ñòðàõîâàíèå àâòîòðàíñïîðòà ôèçè÷åñêèõ è þðèäè÷åñêèõ ëèö (êàñêî è äîáðîâîëüíîå ñòðàõîâàíèå àâòîãðàæäàíñêîé îòâåòñòâåííîñòè – ÄÑÀÃÎ). Ïî ýòîìó âèäó ñòðàõîâàíèÿ ñîáðàíî 4,2 ìëðä ðóáëåé ñòðàõîâûõ ïðåìèé, ÷òî â äâà ðàçà áîëüøå, ÷åì çà àíàëîãè÷íûé ïåðèîä ïðîøëîãî ãîäà. «Ñòðàõîâàíèå êàñêî òðàíñïîðòà ôèçè÷åñêèõ ëèö – îäèí èç ïðèîðèòåòîâ ðàçâèòèÿ íàøåé êîìïàíèè, - çàÿâèë ïåðâûé çàìåñòèòåëü ãåíåðàëüíîãî äèðåêòîðà Ðîñãîññòðàõà Äìèòðèé Ìàðêàðîâ. - Ðîñãîññòðàõ íàìåðåí è âïðåäü íàðàùèâàòü ñâîå ïðèñóòñòâèå â ýòîì ñåãìåíòå ðûíêà. Çà ãîäû âûïîëíåíèÿ çàêîíà îá ÎÑÀÃÎ íàøà êîìïàíèÿ ñîçäàëà óíèêàëüíûå ñèñòåìû ïðîäàæ è óðåãóëèðîâàíèÿ óáûòêîâ. Òîëüêî ïðè òàêîì êîìïëåêñíîì ïîäõîäå ìîæíî äîáèòüñÿ ðåíòàáåëüíîñòè â àâòîñòðàõîâàíèè â öåëîì. Ëîãè÷íûì ïðîäîëæåíèåì òàêîé ïîëèòèêè ñòàë âûâîä Ðîñãîññòðàõîì íà ðûíîê íîâîé ïðîãðàììû «Ýòàëîí ÀÂÒÎÊÀÑÊÎ», êîòîðàÿ ïîçâîëÿåò ñóùåñòâåííî ñíèçèòü öåíó ïîëèñà çà ñ÷åò ðàçâèòèÿ ïðÿìûõ ïðîäàæ».</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ñòàáèëüíî ðàáîòàåò íà ðûíêå ñòðàõîâàíèÿ íåäâèæèìîñòè è äîìàøíåãî èìóùåñòâà ãðàæäàí. Ñáîðû çäåñü ñîñòàâèëè 2,6 ìëðä ðóáëåé, ÷òî íà 19% áîëüøå, ÷åì â ïåðâîì ïîëóãîäèè 2005 ãîäà. Òåìïû ðàçâèòèÿ ñòðàõîâàíèÿ èìóùåñòâà ôèçè÷åñêèõ ëèö ñîõðàíèëèñü íà óðîâíå 2005 ãîäà è äåìîíñòðèðîâàëè óñòîé÷èâûé ðîñò â ñðåäíåé è âåðõíåé öåíîâûõ ãðóïïàõ.</w:t>
      </w:r>
    </w:p>
    <w:p>
      <w:pPr>
        <w:pStyle w:val="Normal"/>
        <w:bidi w:val="0"/>
        <w:spacing w:before="60" w:after="0"/>
        <w:ind w:firstLine="284"/>
        <w:jc w:val="both"/>
        <w:rPr/>
      </w:pPr>
      <w:r>
        <w:rPr/>
        <w:t>Ðåàëèçàöèÿ íà ðûíêå ïðîäóêòîâ ÐÎÑÃÎÑÑÒÐÀÕ</w:t>
      </w:r>
      <w:r>
        <w:rPr>
          <w:b w:val="false"/>
          <w:bCs w:val="false"/>
          <w:i w:val="false"/>
          <w:iCs w:val="false"/>
          <w:caps w:val="false"/>
          <w:smallCaps w:val="false"/>
          <w:strike w:val="false"/>
          <w:dstrike w:val="false"/>
          <w:outline w:val="false"/>
          <w:vanish w:val="false"/>
        </w:rPr>
        <w:t>xe "Ðîñãîññòðàõ"§</w:t>
      </w:r>
      <w:r>
        <w:rPr/>
        <w:t xml:space="preserve"> ÄÎÌ è ÐÎÑÃÎÑÑÒÐÀÕ ÊÂÀÐÒÈÐÀ óæå ïðèâåëè ê ñóùåñòâåííîìó óëó÷øåíèþ ñòðóêòóðû ïîðòôåëÿ ñòðàõîâàíèÿ èìóùåñòâà ôèçè÷åñêèõ ëèö (62% ñáîðîâ ñôîðìèðîâàíû íà ïðîäóêòîâîé îñíîâå), ÷òî óëó÷øàåò ýêîíîìè÷åñêèå ïîêàçàòåëè ïî äàííîìó âèäó ñòðàõîâàíèÿ.</w:t>
      </w:r>
    </w:p>
    <w:p>
      <w:pPr>
        <w:pStyle w:val="Normal"/>
        <w:bidi w:val="0"/>
        <w:spacing w:before="60" w:after="0"/>
        <w:ind w:firstLine="284"/>
        <w:jc w:val="both"/>
        <w:rPr/>
      </w:pPr>
      <w:r>
        <w:rPr/>
        <w:t>Êîìïàíèÿ ðàçâèâàåò îòíîøåíèÿ ñ êðóïíûìè êîðïîðàòèâíûìè êëèåíòàìè. Ñáîðû ïî èìóùåñòâåííîìó ñòðàõîâàíèþ þðèäè÷åñêèõ ëèö ñîñòàâèëè 1,2 ìëðä ðóáëåé. Çàôèêñèðîâàí ðîñò â ñòðàõîâàíèè îò íåñ÷àñòíûõ ñëó÷àåâ ñîòðóäíèêîâ ïðåäïðèÿòèé – íà 12%, â êîðïîðàòèâíîì ÄÌÑ – íà 20%, â ñòðàõîâàíèè îòâåòñòâåííîñòè ïðåäïðèÿòèé, ýêñïëóàòèðóþùèõ îïàñíûå ïðîèçâîäñòâåííûå îáúåêòû - íà 31%. Äèíàìè÷íî ðàçâèâàþòñÿ ïðîäàæè ñòðàõîâûõ ïðîäóêòîâ äëÿ ïðåäïðèÿòèé ìàëîãî è ñðåäíåãî áèçíåñà. Òàê, åæåìåñÿ÷íûå ñáîðû ïî ïðîäóêòó ÐÎÑÃÎÑÑÒÐÀÕ ÁÈÇÍÅÑ «ÈÌÓÙÅÑÒÂÎ» ñ íà÷àëà ãîäà óâåëè÷èëèñü íà 300%.</w:t>
      </w:r>
    </w:p>
    <w:p>
      <w:pPr>
        <w:pStyle w:val="Normal"/>
        <w:bidi w:val="0"/>
        <w:spacing w:before="60" w:after="0"/>
        <w:ind w:firstLine="284"/>
        <w:jc w:val="both"/>
        <w:rPr/>
      </w:pPr>
      <w:r>
        <w:rPr/>
        <w:t>Ïðåìèè ïî îáÿçàòåëüíîìó ñòðàõîâàíèþ àâòîãðàæäàíñêîé îòâåòñòâåííîñòè (ÎÑÀÃÎ) ñîñòàâèëè â ïåðâîì ïîëóãîäèè ïî÷òè 8,4 ìëðä ðóáëåé, ÷òî ñâèäåòåëüñòâóåò î ñîõðàíåíèè ëèäèðóþùåé ïîçèöèè Ðîñãîññòðàõà</w:t>
      </w:r>
      <w:r>
        <w:rPr>
          <w:b w:val="false"/>
          <w:bCs w:val="false"/>
          <w:i w:val="false"/>
          <w:iCs w:val="false"/>
          <w:caps w:val="false"/>
          <w:smallCaps w:val="false"/>
          <w:strike w:val="false"/>
          <w:dstrike w:val="false"/>
          <w:outline w:val="false"/>
          <w:vanish w:val="false"/>
        </w:rPr>
        <w:t>xe "Ðîñãîññòðàõ"§</w:t>
      </w:r>
      <w:r>
        <w:rPr/>
        <w:t xml:space="preserve"> â ýòîì ñåãìåíòå ðûíêà.</w:t>
      </w:r>
    </w:p>
    <w:p>
      <w:pPr>
        <w:pStyle w:val="Normal"/>
        <w:bidi w:val="0"/>
        <w:spacing w:before="60" w:after="0"/>
        <w:ind w:firstLine="284"/>
        <w:jc w:val="both"/>
        <w:rPr/>
      </w:pPr>
      <w:r>
        <w:rPr/>
        <w:t>Çà èñòåêøèé ïåðèîä Ðîñãîññòðàõ</w:t>
      </w:r>
      <w:r>
        <w:rPr>
          <w:b w:val="false"/>
          <w:bCs w:val="false"/>
          <w:i w:val="false"/>
          <w:iCs w:val="false"/>
          <w:caps w:val="false"/>
          <w:smallCaps w:val="false"/>
          <w:strike w:val="false"/>
          <w:dstrike w:val="false"/>
          <w:outline w:val="false"/>
          <w:vanish w:val="false"/>
        </w:rPr>
        <w:t>xe "Ðîñãîññòðàõ"§</w:t>
      </w:r>
      <w:r>
        <w:rPr/>
        <w:t xml:space="preserve"> âûïëàòèë ñâîèì êëèåíòàì 9,4 ìëðä ðóáëåé. Âûïëàòû ïî ÎÑÀÃÎ ñîñòàâèëè 4,7 ìëðä ðóáëåé.</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çàñòðàõîâàë îòâåòñòâåííîñòü Ãðóïïû êîìïàíèé «Òåïëîèìïîðò» ïåðåä åå êëèåíòàìè</w:t>
      </w:r>
    </w:p>
    <w:p>
      <w:pPr>
        <w:pStyle w:val="Normal"/>
        <w:bidi w:val="0"/>
        <w:rPr/>
      </w:pPr>
      <w:r>
        <w:rPr/>
        <w:t>Ãðóïïà êîìïàíèé «Òåïëîèìïîðò», ýêñêëþçèâíûé ïîñòàâùèê ðàäèàòîðîâ îòîïëåíèÿ Calidor Super ïðîèçâîäñòâà êîìïàíèè Fondital (Èòàëèÿ), è êîìïàíèÿ «Ðîñãîññòðàõ</w:t>
      </w:r>
      <w:r>
        <w:rPr>
          <w:b w:val="false"/>
          <w:bCs w:val="false"/>
          <w:i w:val="false"/>
          <w:iCs w:val="false"/>
          <w:caps w:val="false"/>
          <w:smallCaps w:val="false"/>
          <w:strike w:val="false"/>
          <w:dstrike w:val="false"/>
          <w:outline w:val="false"/>
          <w:vanish w:val="false"/>
        </w:rPr>
        <w:t>xe "Ðîñãîññòðàõ"§</w:t>
      </w:r>
      <w:r>
        <w:rPr/>
        <w:t>» çàêëþ÷èëè äîãîâîð ñòðàõîâàíèÿ îòâåòñòâåííîñòè çà âðåä, ïðè÷èíåííûé âñëåäñòâèå íåäîñòàòêîâ ïðîäóêöèè.Â ðàìêàõ äàííîãî äîãîâîðà êàæäûé ïîêóïàòåëü ðàäèàòîðîâ îòîïëåíèÿ Calidor Super 350 è 500 ïîëó÷èò ñåðòèôèêàò Ðîñãîññòðàõà, ñâèäåòåëüñòâóþùèé, ÷òî â ñëó÷àå ïðîòå÷êè è äðóãèõ ñòðàõîâûõ ñëó÷àåâ, âîçíèêøèõ â ðåçóëüòàòå çàâîäñêîãî äåôåêòà, ïîêðûòèå óùåðáà áåðåò íà ñåáÿ êîìïàíèÿ «Ðîñãîññòðàõ».</w:t>
      </w:r>
    </w:p>
    <w:p>
      <w:pPr>
        <w:pStyle w:val="Normal"/>
        <w:bidi w:val="0"/>
        <w:spacing w:before="60" w:after="0"/>
        <w:ind w:firstLine="284"/>
        <w:jc w:val="both"/>
        <w:rPr/>
      </w:pPr>
      <w:r>
        <w:rPr/>
        <w:t>«Ìû óâåðåíû â êà÷åñòâå íàøåé ïðîäóêöèè è âñåãäà ñòàðàåìñÿ ïðåäëîæèòü ñâîèì êëèåíòàì ëó÷øèé ñåðâèñ îáñëóæèâàíèÿ, - çàÿâèë âèöå-ïðåçèäåíò ïî êîììåð÷åñêîé äåÿòåëüíîñòè Ãðóïïû êîìïàíèé «Òåïëîèìïîðò» Âëàäèìèð Ñêóãàðü. - Ïîýòîìó ìû ðåøèëè âêëþ÷èòü â êîìïëåêò ïîñòàâêè êàæäîãî ðàäèàòîðà äîïîëíèòåëüíóþ ãàðàíòèþ â âèäå ñòðàõîâîãî ïîêðûòèÿ. Òàêèì îáðàçîì, íàøè êëèåíòû ìîãóò áûòü ïîëíîñòüþ óâåðåíû, ÷òî ïðè âîçíèêíîâåíèè âíåøòàòíîé ñèòóàöèè óùåðá áóäåò êîìïåíñèðîâàí».</w:t>
      </w:r>
    </w:p>
    <w:p>
      <w:pPr>
        <w:pStyle w:val="Normal"/>
        <w:bidi w:val="0"/>
        <w:spacing w:before="60" w:after="0"/>
        <w:ind w:firstLine="284"/>
        <w:jc w:val="both"/>
        <w:rPr/>
      </w:pPr>
      <w:r>
        <w:rPr/>
        <w:t>Â ñâîþ î÷åðåäü ðóêîâîäèòåëü Äåïàðòàìåíòà ðîçíè÷íûõ ïðîäàæ êîìïàíèè «Ðîñãîññòðàõ</w:t>
      </w:r>
      <w:r>
        <w:rPr>
          <w:b w:val="false"/>
          <w:bCs w:val="false"/>
          <w:i w:val="false"/>
          <w:iCs w:val="false"/>
          <w:caps w:val="false"/>
          <w:smallCaps w:val="false"/>
          <w:strike w:val="false"/>
          <w:dstrike w:val="false"/>
          <w:outline w:val="false"/>
          <w:vanish w:val="false"/>
        </w:rPr>
        <w:t>xe "Ðîñãîññòðàõ"§</w:t>
      </w:r>
      <w:r>
        <w:rPr/>
        <w:t>» Èëüÿ Òèìîôååâ îòìåòèë: «Âìåñòå ñ Ãðóïïîé êîìïàíèé «Òåïëîèìïîðò» ìû íà÷èíàåì øèðîêóþ ôåäåðàëüíóþ ïðîãðàììó, â ðàìêàõ êîòîðîé ñåòåâûå ðîçíè÷íûå êîìïàíèè, çàíèìàþùèå ëèäèðóþùèå ïîçèöèè, ñìîãóò ïðåäëîæèòü ñâîèì êëèåíòàì íîâûå ñåðâèñíûå óñëóãè â âèäå ñòðàõîâàíèÿ ðàçëè÷íûõ ðèñêîâ. Äîãîâîð ñ «Òåïëîèìïîðòîì» - ïåðâàÿ ëàñòî÷êà, è íàì î÷åíü ïðèÿòíî, ÷òî ýòà êîìïàíèÿ ñìîãëà ïî äîñòîèíñòâó îöåíèòü íàøå ïðåäëîæåíèå. Ìû óâåðåíû, ÷òî â ñêîðîì áóäóùåì, ñòðàõîâàÿ çàùèòà ñòàíåò òàêîé æå íåîòúåìëåìîé ÷àñòüþ ðàçëè÷íûõ ïðîäóêòîâ, êàê è ãàðàíòèÿ ïðîèçâîäèòåëÿ».</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Ñâåðäëîâñêîé îáëàñòè çàêëþ÷èë äîãîâîð ñòðàõîâàíèÿ çàëîãîâîãî èìóùåñòâà ñ àãðîôèðìîé «Ïàòðóøè» íà ñóììó 112 ìëí ðóáëåé</w:t>
      </w:r>
    </w:p>
    <w:p>
      <w:pPr>
        <w:pStyle w:val="Normal"/>
        <w:bidi w:val="0"/>
        <w:rPr/>
      </w:pPr>
      <w:r>
        <w:rPr/>
        <w:t>Ñîãëàñíî óñëîâèÿì äîãîâîðà çàñòðàõîâàíî ñåëüñêîõîçÿéñòâåííîå îáîðóäîâàíèå, òåõíèêà è ñòðîåíèÿ àãðîôèðìû «Ïàòðóøè».</w:t>
      </w:r>
    </w:p>
    <w:p>
      <w:pPr>
        <w:pStyle w:val="Normal"/>
        <w:bidi w:val="0"/>
        <w:spacing w:before="60" w:after="0"/>
        <w:ind w:firstLine="284"/>
        <w:jc w:val="both"/>
        <w:rPr/>
      </w:pPr>
      <w:r>
        <w:rPr/>
        <w:t>Äîãîâîð ñòðàõîâàíèÿ çàëîãîâîãî èìóùåñòâà çàêëþ÷åí â ðàìêàõ ñîòðóäíè÷åñòâà ñ «Ãàçïðîìáàíêîì».</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çàèìîäåéñòâóåò ñ àãðîïðîìûøëåííûìè ïðåäïðèÿòèÿìè íà òåððèòîðèè Ñâåðäëîâñêîé îáëàñòè, â ðàìêàõ êîòîðûõ ïðåäóñìîòðåíî ñîçäàíèå óñëîâèé äëÿ ïðèâëå÷åíèÿ äîëãîñðî÷íûõ ëüãîòíûõ êðåäèòîâ íà ñòðîèòåëüñòâî è ìîäåðíèçàöèþ æèâîòíîâîä÷åñêèõ ïîìåùåíèé.</w:t>
      </w:r>
    </w:p>
    <w:p>
      <w:pPr>
        <w:pStyle w:val="Normal"/>
        <w:bidi w:val="0"/>
        <w:spacing w:before="60" w:after="0"/>
        <w:ind w:firstLine="284"/>
        <w:jc w:val="both"/>
        <w:rPr/>
      </w:pPr>
      <w:r>
        <w:rPr/>
        <w:t>Ïî èòîãàì ýêñïåðòíîé îöåíêè ïðîåêòîâ ðàçâèòèÿ àãðîïðîìûøëåííîãî êîìïëåêñà, àãðîôèðìà «Ïàòðóøè» âîøëà â ñïèñîê õîçÿéñòâ, êîòîðûå áóäóò çàíèìàòüñÿ ïðàêòè÷åñêîé ðåàëèçàöèåé íàöèîíàëüíîãî ïðîåêòà «Ðàçâèòèå àãðîïðîìûøëåííîãî êîìïëåêñà» íà Ñðåäíåì Óðàëå.</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çàêëþ÷èëà äîãîâîð ñ Ðàéôôàéçåíáàíêîì</w:t>
      </w:r>
    </w:p>
    <w:p>
      <w:pPr>
        <w:pStyle w:val="Normal"/>
        <w:bidi w:val="0"/>
        <w:rPr/>
      </w:pPr>
      <w:r>
        <w:rPr/>
        <w:t>Ìîñêâà. 11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çàêëþ÷èëà äîãîâîð ñ ÇÀÎ «Ðàéôôàéçåíáàíê Àâñòðèÿ».</w:t>
      </w:r>
    </w:p>
    <w:p>
      <w:pPr>
        <w:pStyle w:val="Normal"/>
        <w:bidi w:val="0"/>
        <w:spacing w:before="60" w:after="0"/>
        <w:ind w:firstLine="284"/>
        <w:jc w:val="both"/>
        <w:rPr/>
      </w:pPr>
      <w:r>
        <w:rPr/>
        <w:t>Öåëüþ ñîòðóäíè÷åñòâà ÿâëÿåòñÿ çàêëþ÷åíèå äîãîâîðîâ ñòðàõîâàíèÿ ôèíàíñîâûõ ðèñêîâ ïðè äîëåâîì ó÷àñòèè â ñòðîèòåëüñòâå ïðè ïîëó÷åíèè èïîòå÷íîãî êðåäèòà íà ñòðîÿùèéñÿ îáúåêò íåäâèæèìîñòè.</w:t>
      </w:r>
    </w:p>
    <w:p>
      <w:pPr>
        <w:pStyle w:val="Normal"/>
        <w:bidi w:val="0"/>
        <w:spacing w:before="60" w:after="0"/>
        <w:ind w:firstLine="284"/>
        <w:jc w:val="both"/>
        <w:rPr/>
      </w:pPr>
      <w:r>
        <w:rPr/>
        <w:t>Ïî ñëîâàì ðóêîâîäèòåëÿ îòäåëà èïîòå÷íîãî ñòðàõîâàíèÿ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Ìàðãàðèòû Ñòåïàíÿí, Ðàéôôàéçåíáàíê ÿâëÿåòñÿ îäíèì èç êðóïíåéøèõ èãðîêîâ èïîòå÷íîãî ðûíêà, à òàêæå ïðåäñòàâëåí âî ìíîãèõ ôèëèàëàõ êîìïàíèè «Ñòàíäàðò-Ðåçåðâ», ÷òî ïîëîæèòåëüíî ïîâëèÿåò íà óâåëè÷åíèå êëèåíòñêîé áàçû êîìïàíèè.</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çàñòðàõîâàëà äåòñêî-þíîøåñêóþ ñáîðíóþ Êàëèíèíãðàäà ïî õîêêåþ</w:t>
      </w:r>
    </w:p>
    <w:p>
      <w:pPr>
        <w:pStyle w:val="Normal"/>
        <w:bidi w:val="0"/>
        <w:rPr/>
      </w:pPr>
      <w:r>
        <w:rPr/>
        <w:t>Ìîñêâà. 10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çàñòðàõîâàëà äåòñêî-þíîøåñêóþ ñáîðíóþ ãîðîäà Êàëèíèíãðàä ïî õîêêåþ ïðè ÊÐÎÎ «Ïîääåðæêè è ðàçâèòèÿ ëåäîâûõ âèäîâ ñïîðòà», âûåçæàþùóþ íà ó÷åáíî-òðåíèðîâî÷íûå ñáîðû â Ëàòâèþ. </w:t>
      </w:r>
    </w:p>
    <w:p>
      <w:pPr>
        <w:pStyle w:val="Normal"/>
        <w:bidi w:val="0"/>
        <w:spacing w:before="60" w:after="0"/>
        <w:ind w:firstLine="284"/>
        <w:jc w:val="both"/>
        <w:rPr/>
      </w:pPr>
      <w:r>
        <w:rPr/>
        <w:t>Ñáîðíàÿ â êîëè÷åñòâå 25 ÷åëîâåê çàñòðàõîâàíà ïî ñëåäóþùèì ðèñêàì: ýêñòðåííûå ìåäèöèíñêèå ðàñõîäû, ìåäèöèíñêàÿ òðàíñïîðòèðîâêà, ýêñòðåííàÿ ñòîìàòîëîãèÿ, ðåïàòðèàöèÿ. Ñðîê ñòðàõîâàíèÿ – ñî 2 ïî 15 àâãóñòà. Îáùàÿ ñòðàõîâàÿ ñóììà ñîñòàâëÿåò $750 òûñ.</w:t>
      </w:r>
    </w:p>
    <w:p>
      <w:pPr>
        <w:pStyle w:val="Heading3"/>
        <w:bidi w:val="0"/>
        <w:ind w:hanging="0"/>
        <w:rPr/>
      </w:pPr>
      <w:r>
        <w:rPr/>
        <w:t>Ñòðàõîâîé áðîêåð «Ìàëàêóò» ïðèíÿë ó÷àñòèå â Âîñòî÷íî-Àçèàòñêîì Ñòðàõîâîì Êîíãðåññå</w:t>
      </w:r>
    </w:p>
    <w:p>
      <w:pPr>
        <w:pStyle w:val="Normal"/>
        <w:bidi w:val="0"/>
        <w:rPr/>
      </w:pPr>
      <w:r>
        <w:rPr/>
        <w:t>Ìîñêâà, 10 àâãóñòà 2006 ã. - Ïðåäñòàâèòåëè ñòðàõîâîãî áðîêåðà «Ìàëàêóò» ïðèíÿëè ó÷àñòèå â 23-ì Âîñòî÷íî-Àçèàòñêîì ñòðàõîâîì êîíãðåññå, ïðîõîäèâøåì â Áðóíåå ñ 30 èþëÿ ïî 2 àâãóñòà 2006 ãîäà.</w:t>
      </w:r>
    </w:p>
    <w:p>
      <w:pPr>
        <w:pStyle w:val="Normal"/>
        <w:bidi w:val="0"/>
        <w:spacing w:before="60" w:after="0"/>
        <w:ind w:firstLine="284"/>
        <w:jc w:val="both"/>
        <w:rPr/>
      </w:pPr>
      <w:r>
        <w:rPr/>
        <w:t xml:space="preserve">Ñòðàõîâîé áðîêåð "Ìàëàêóò" ïðåäñòàâëÿëè - Ãåíåðàëüíûé Äèðåêòîð Àíäðåé Äîëãîïîëîâ, Çàìåñòèòåëü Ãåíåðàëüíîãî Äèðåêòîðà Äìèòðèé Áåéãóë è Äèðåêòîð Óïðàâëåíèÿ Ìåæäóíàðîäíîãî áèçíåñà Þðèé Õàðàçüÿí. Â êîíãðåññå ïðèíÿëè ó÷àñòèå áîëåå 800 äåëåãàòîâ èç ðàçëè÷íûõ ñòðàí ìèðà.  </w:t>
      </w:r>
    </w:p>
    <w:p>
      <w:pPr>
        <w:pStyle w:val="Normal"/>
        <w:bidi w:val="0"/>
        <w:spacing w:before="60" w:after="0"/>
        <w:ind w:firstLine="284"/>
        <w:jc w:val="both"/>
        <w:rPr/>
      </w:pPr>
      <w:r>
        <w:rPr/>
        <w:t>«Îñíîâíûìè çàäà÷àìè  ñòðàõîâîãî áðîêåðà «Ìàëàêóò» íà êîíôåðåíöèè áûëî ðàçâèòèå îòíîøåíèé ñ êîìïàíèÿìè ñòðàí àçèàòñêîãî ðåãèîíà ïî âçàèìíîìó îáìåíó ðèñêàìè, ðàçìåùàåìûìè â ïåðåñòðàõîâàíèå. Êðîìå òîãî, íàì âàæíî ðàçâèòèå îòíîøåíèé ñ àçèàòñêèìè êîìïàíèÿìè â ñâÿçè ñ ïëàíèðóþùèìñÿ äî êîíöà ãîäà îòêðûòèåì îôèñà Ñòðàõîâîãî áðîêåðà "Ìàëàêóò" âî Âüåòíàìå», - îòìåòèë íà÷àëüíèê óïðàâëåíèÿ ìåæäóíàðîäíîãî áèçíåñà Þðèé Õàðàçüÿí.</w:t>
      </w:r>
    </w:p>
    <w:p>
      <w:pPr>
        <w:pStyle w:val="Normal"/>
        <w:bidi w:val="0"/>
        <w:spacing w:before="60" w:after="0"/>
        <w:ind w:firstLine="284"/>
        <w:jc w:val="both"/>
        <w:rPr/>
      </w:pPr>
      <w:r>
        <w:rPr/>
        <w:t>Êîíãðåññ ïðîõîäèë â ãîðîäå Áàíäàð Ñåðè Áåãàâàí, ñòîëèöå ñóëòàíàòà Áðóíåé. Îí ïðîâîäèòñÿ ðàç â äâà ãîäà è ÿâëÿåòñÿ îäíèì èç êðóïíåéøèõ ñîáûòèé ñòðàõîâîãî ðûíêà Âîñòî÷íîé Àçèè. Êîíãðåññ áûë ïîñâÿùåí ïîèñêó ðåøåíèé â îáëàñòè ñòðàõîâàíèÿ æèçíè è èíîì, ÷åì ñòðàõîâàíèå æèçíè. Â õîäå îáñóæäåíèÿ áûëè çàòðîíóòû âîïðîñû âîçìîæíûõ óãðîç ïðèðîäíûõ êàòàñòðîô, ïòè÷üåãî ãðèïïà, ñîòðóäíè÷åñòâà ïåðåñòðàõîâùèêîâ â Àçèè, ðàçâèòèÿ èñëàìñêîãî ñòðàõîâàíèÿ â ðåãèîíå, òåõíèêî-ýêîíîìè÷åñêîãî îáîñíîâàíèÿ ðàçìåùåíèÿ ðèñêîâîãî êàïèòàëà àêöèîíåðîâ è ìíîãèå äðóãèå.</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çàêëþ÷èëî ñîãëàøåíèå ñ «Ïåãàñ òóðèñòèê» î ðåàëèçàöèè ñòðàõîâûõ ïîëèñîâ, ïðåäóñìàòðèâàþùèõ þðèäè÷åñêóþ ïîìîùü âûåçæàþùèì çà ðóáåæ</w:t>
      </w:r>
    </w:p>
    <w:p>
      <w:pPr>
        <w:pStyle w:val="Normal"/>
        <w:bidi w:val="0"/>
        <w:rPr/>
      </w:pPr>
      <w:r>
        <w:rPr/>
        <w:t>Åùå îäèí êðóïíûé òóðåöêèé òóðîïåðàòîð ïðèñîåäèíèëñÿ ê íîâîé ïðîãðàììå ÐÎÑÍÎ</w:t>
      </w:r>
      <w:r>
        <w:rPr>
          <w:b w:val="false"/>
          <w:bCs w:val="false"/>
          <w:i w:val="false"/>
          <w:iCs w:val="false"/>
          <w:caps w:val="false"/>
          <w:smallCaps w:val="false"/>
          <w:strike w:val="false"/>
          <w:dstrike w:val="false"/>
          <w:outline w:val="false"/>
          <w:vanish w:val="false"/>
        </w:rPr>
        <w:t>xe "ÐÎÑÍÎ"§</w:t>
      </w:r>
      <w:r>
        <w:rPr/>
        <w:t xml:space="preserve"> ïî ñòðàõîâàíèþ ðàñõîäîâ íà îêàçàíèå þðèäè÷åñêîé ïîìîùè âî âðåìÿ ïóòåøåñòâèÿ çà ãðàíèöó, ðàçðàáîòàííîé ñîâìåñòíî ñ êîëëåãèåé àäâîêàòîâ «Ëèãà çàùèòû». </w:t>
      </w:r>
    </w:p>
    <w:p>
      <w:pPr>
        <w:pStyle w:val="Normal"/>
        <w:bidi w:val="0"/>
        <w:spacing w:before="60" w:after="0"/>
        <w:ind w:firstLine="284"/>
        <w:jc w:val="both"/>
        <w:rPr/>
      </w:pPr>
      <w:r>
        <w:rPr/>
        <w:t>ÐÎÑÍÎ</w:t>
      </w:r>
      <w:r>
        <w:rPr>
          <w:b w:val="false"/>
          <w:bCs w:val="false"/>
          <w:i w:val="false"/>
          <w:iCs w:val="false"/>
          <w:caps w:val="false"/>
          <w:smallCaps w:val="false"/>
          <w:strike w:val="false"/>
          <w:dstrike w:val="false"/>
          <w:outline w:val="false"/>
          <w:vanish w:val="false"/>
        </w:rPr>
        <w:t>xe "ÐÎÑÍÎ"§</w:t>
      </w:r>
      <w:r>
        <w:rPr/>
        <w:t xml:space="preserve"> ïðåäëîæèëî òóðèñòè÷åñêîìó ðûíêó ñâîþ íîâóþ ïðîãðàììó â íà÷àëå ëåòà. Êîìïàíèÿ, ïåðâàÿ ñðåäè ðîññèéñêèõ ñòðàõîâùèêîâ, âêëþ÷èëà â ïîëèñ ñòðàõîâàíèÿ ìåäèöèíñêîé è ìåäèêî-òðàíñïîðòíîé ïîìîùè ïóòåøåñòâåííèêîâ íîâóþ óíèêàëüíóþ óñëóãó — âîçìåùåíèå ðàñõîäîâ íà îðãàíèçàöèþ è ïðåäîñòàâëåíèå þðèäè÷åñêîé ïîìîùè çàñòðàõîâàííîìó. Ïîìîùü ïðåäóñìîòðåíà â ñëó÷àå, åñëè âëàäåëåö ïîëèñà ïî íåîñòîðîæíîñòè ïðè÷èíèë âðåä æèçíè, çäîðîâüþ è èìóùåñòâó òðåòüèõ ëèö, â òîì ÷èñëå ïîâëåêøèå âîçíèêíîâåíèå åãî ãðàæäàíñêîé è óãîëîâíîé îòâåòñòâåííîñòè, à òàêæå — â àíàëîãè÷íûõ ñëó÷àÿõ â îòíîøåíèè ñàìîãî çàñòðàõîâàííîãî. Ñåãîäíÿ ïðîãðàììà þðèäè÷åñêîé ïîìîùè òóðèñòàì çà ðóáåæîì óæå äåéñòâóåò íà âñåé òåððèòîðèè Òóðöèè, Åãèïòà, ÎÀÝ, Òóíèñà. Ïî íåé îñóùåñòâëÿåòñÿ ñòðàõîâàíèå âñåõ êëèåíòîâ òóðèñòè÷åñêèõ îïåðàòîðîâ «Êîðàë òðåâåë» è «Äå Òóð». Ïîëèñû ñòðàõîâàíèÿ ïóòåøåñòâåííèêîâ, ïðåäóñìàòðèâàþùèå þðèäè÷åñêóþ ïîääåðæêó, ðåàëèçîâûâàþòñÿ òóðîïåðàòîðàìè-ïàðòíåðàìè ÐÎÑÍÎ â ñòàíäàðòíîì òóðèñòè÷åñêîì ïàêåòå. Ïðèñîåäèíåíèå ê ýòîé ïðîãðàììå «Ïåãàñ òóðèñòèê» îçíà÷àåò, ÷òî äî êîíöà 2006 ãîäà âîçìîæíîñòü ïîëó÷èòü âûñîêîïðîôåññèîíàëüíóþ þðèäè÷åñêóþ ïîìîùü íà îòäûõå â Òóðöèè ïî ïîëèñàì ñòðàõîâàíèÿ ïóòåøåñòâåííèêîâ ÐÎÑÍÎ áóäóò èìåòü áîëåå 500 000 ðîññèéñêèõ òóðèñòîâ. </w:t>
      </w:r>
    </w:p>
    <w:p>
      <w:pPr>
        <w:pStyle w:val="Heading3"/>
        <w:bidi w:val="0"/>
        <w:ind w:hanging="0"/>
        <w:rPr/>
      </w:pPr>
      <w:r>
        <w:rPr/>
        <w:t>ÎÑÀÎ «Ðîññèÿ» âîøëî â ñïèñîê óïîëíîìî÷åííûõ ñòðàõîâûõ êîìïàíèé Ìåæäóíàðîäíîãî Ìîñêîâñêîãî Áàíêà</w:t>
      </w:r>
    </w:p>
    <w:p>
      <w:pPr>
        <w:pStyle w:val="Normal"/>
        <w:bidi w:val="0"/>
        <w:rPr/>
      </w:pPr>
      <w:r>
        <w:rPr/>
        <w:t>Ìîñêâà, 9 àâãóñòà  2006 ã. – Ñòðàõîâàÿ êîìïàíèÿ ÎÑÀÎ «Ðîññèÿ» âîøëà â ñîñòàâ óïîëíîìî÷åííûõ ñòðàõîâûõ êîìïàíèé Ìåæäóíàðîäíîãî Ìîñêîâñêîãî Áàíêà.</w:t>
      </w:r>
    </w:p>
    <w:p>
      <w:pPr>
        <w:pStyle w:val="Normal"/>
        <w:bidi w:val="0"/>
        <w:spacing w:before="60" w:after="0"/>
        <w:ind w:firstLine="284"/>
        <w:jc w:val="both"/>
        <w:rPr/>
      </w:pPr>
      <w:r>
        <w:rPr/>
        <w:t>Â ðåçóëüòàòå ÎÑÀÎ «Ðîññèÿ» ïîëó÷èëî ïðàâî îñóùåñòâëÿòü ñòðàõîâàíèå îáúåêòîâ ðîçíè÷íîãî àâòîêðåäèòîâàíèÿ êëèåíòîâ Ìåæäóíàðîäíîãî Ìîñêîâñêîãî Áàíêà.</w:t>
      </w:r>
    </w:p>
    <w:p>
      <w:pPr>
        <w:pStyle w:val="Heading3"/>
        <w:bidi w:val="0"/>
        <w:ind w:hanging="0"/>
        <w:rPr/>
      </w:pPr>
      <w:r>
        <w:rPr/>
        <w:t>ÌÑÊ</w:t>
      </w:r>
      <w:r>
        <w:rPr>
          <w:b/>
          <w:bCs w:val="false"/>
          <w:i w:val="false"/>
          <w:iCs w:val="false"/>
          <w:caps w:val="false"/>
          <w:smallCaps w:val="false"/>
          <w:strike w:val="false"/>
          <w:dstrike w:val="false"/>
          <w:outline w:val="false"/>
          <w:vanish w:val="false"/>
        </w:rPr>
        <w:t>xe "ÌÑÊ"§</w:t>
      </w:r>
      <w:r>
        <w:rPr/>
        <w:t>-Ëàéô ïîëó÷èëà ëèöåíçèþ íà ñòðàõîâàíèå</w:t>
      </w:r>
    </w:p>
    <w:p>
      <w:pPr>
        <w:pStyle w:val="Normal"/>
        <w:bidi w:val="0"/>
        <w:rPr/>
      </w:pPr>
      <w:r>
        <w:rPr/>
        <w:t>ÇÀÎ «Ñòðàõîâàÿ êîìïàíèÿ «ÌÑÊ</w:t>
      </w:r>
      <w:r>
        <w:rPr>
          <w:b w:val="false"/>
          <w:bCs w:val="false"/>
          <w:i w:val="false"/>
          <w:iCs w:val="false"/>
          <w:caps w:val="false"/>
          <w:smallCaps w:val="false"/>
          <w:strike w:val="false"/>
          <w:dstrike w:val="false"/>
          <w:outline w:val="false"/>
          <w:vanish w:val="false"/>
        </w:rPr>
        <w:t>xe "ÌÑÊ"§</w:t>
      </w:r>
      <w:r>
        <w:rPr/>
        <w:t xml:space="preserve">-Ëàéô», ñîçäàííîå  ÎÀÎ «Ìîñêîâñêàÿ ñòðàõîâàÿ êîìïàíèÿ» è êðóïíåéøåé àâñòðèéñêîé ñòðàõîâîé êîìïàíèåé «Wiener Städtische AG», ïîëó÷èëî ëèöåíçèþ íà îñóùåñòâëåíèå ñòðàõîâàíèÿ ïî âñåì âèäàì ñòðàõîâàíèÿ, ðàçðåøåííûì äëÿ ñòðàõîâûõ îðãàíèçàöèé, ïðîâîäÿùèõ îïåðàöèè ïî ñòðàõîâàíèþ æèçíè,  ñòðàõîâàíèþ  îò íåñ÷àñòíûõ ñëó÷àåâ è áîëåçíåé, äîáðîâîëüíîìó  ìåäèöèíñêîìó  ñòðàõîâàíèþ .  </w:t>
      </w:r>
    </w:p>
    <w:p>
      <w:pPr>
        <w:pStyle w:val="Normal"/>
        <w:bidi w:val="0"/>
        <w:spacing w:before="60" w:after="0"/>
        <w:ind w:firstLine="284"/>
        <w:jc w:val="both"/>
        <w:rPr/>
      </w:pPr>
      <w:r>
        <w:rPr/>
        <w:t>ÌÑÊ</w:t>
      </w:r>
      <w:r>
        <w:rPr>
          <w:b w:val="false"/>
          <w:bCs w:val="false"/>
          <w:i w:val="false"/>
          <w:iCs w:val="false"/>
          <w:caps w:val="false"/>
          <w:smallCaps w:val="false"/>
          <w:strike w:val="false"/>
          <w:dstrike w:val="false"/>
          <w:outline w:val="false"/>
          <w:vanish w:val="false"/>
        </w:rPr>
        <w:t>xe "ÌÑÊ"§</w:t>
      </w:r>
      <w:r>
        <w:rPr/>
        <w:t xml:space="preserve"> -Ëàéô  ïëàíèðóåò äëÿ ïðîâåäåíèÿ ñòðàõîâûõ îïåðàöèé â ìàêñèìàëüíîé ñòåïåíè  èñïîëüçîâàòü ðåãèîíàëüíóþ ñåòü è êëèåíòñêóþ áàçó ÌÑÊ  è Áàíêà Ìîñêâû , à òàêæå ñòðîèòü ñîáñòâåííóþ àãåíòñêóþ ñåòü.</w:t>
      </w:r>
    </w:p>
    <w:p>
      <w:pPr>
        <w:pStyle w:val="Heading3"/>
        <w:bidi w:val="0"/>
        <w:ind w:hanging="0"/>
        <w:rPr/>
      </w:pPr>
      <w:r>
        <w:rPr/>
        <w:t>ÑÎÃÀÇ</w:t>
      </w:r>
      <w:r>
        <w:rPr>
          <w:b/>
          <w:bCs w:val="false"/>
          <w:i w:val="false"/>
          <w:iCs w:val="false"/>
          <w:caps w:val="false"/>
          <w:smallCaps w:val="false"/>
          <w:strike w:val="false"/>
          <w:dstrike w:val="false"/>
          <w:outline w:val="false"/>
          <w:vanish w:val="false"/>
        </w:rPr>
        <w:t>xe "Ñîãàç"§</w:t>
      </w:r>
      <w:r>
        <w:rPr/>
        <w:t xml:space="preserve"> çàñòðàõóåò àâòîïàðê Ãðóïïû êîìïàíèé "Ìîðñêîé Ïîðò ÑÏá" íà 65 ìëí ðóáëåé.</w:t>
      </w:r>
    </w:p>
    <w:p>
      <w:pPr>
        <w:pStyle w:val="Normal"/>
        <w:bidi w:val="0"/>
        <w:rPr/>
      </w:pPr>
      <w:r>
        <w:rPr/>
        <w:t>Ñòðàõîâàÿ Ãðóïïà "ÑÎÃÀÇ</w:t>
      </w:r>
      <w:r>
        <w:rPr>
          <w:b w:val="false"/>
          <w:bCs w:val="false"/>
          <w:i w:val="false"/>
          <w:iCs w:val="false"/>
          <w:caps w:val="false"/>
          <w:smallCaps w:val="false"/>
          <w:strike w:val="false"/>
          <w:dstrike w:val="false"/>
          <w:outline w:val="false"/>
          <w:vanish w:val="false"/>
        </w:rPr>
        <w:t>xe "Ñîãàç"§</w:t>
      </w:r>
      <w:r>
        <w:rPr/>
        <w:t xml:space="preserve">" ñòàëà îäíèì èç ïîáåäèòåëåé îòêðûòîãî êîíêóðñà íà ïðàâî çàêëþ÷åíèÿ äîãîâîðîâ ñòðàõîâàíèÿ ñ êîìïàíèÿìè Ãðóïïû "Ìîðñêîé ïîðò Ñàíêò-Ïåòåðáóðã". </w:t>
      </w:r>
    </w:p>
    <w:p>
      <w:pPr>
        <w:pStyle w:val="Normal"/>
        <w:bidi w:val="0"/>
        <w:spacing w:before="60" w:after="0"/>
        <w:ind w:firstLine="284"/>
        <w:jc w:val="both"/>
        <w:rPr/>
      </w:pPr>
      <w:r>
        <w:rPr/>
        <w:t>Ïî èòîãàì òåíäåðà "ÑÎÃÀÇ</w:t>
      </w:r>
      <w:r>
        <w:rPr>
          <w:b w:val="false"/>
          <w:bCs w:val="false"/>
          <w:i w:val="false"/>
          <w:iCs w:val="false"/>
          <w:caps w:val="false"/>
          <w:smallCaps w:val="false"/>
          <w:strike w:val="false"/>
          <w:dstrike w:val="false"/>
          <w:outline w:val="false"/>
          <w:vanish w:val="false"/>
        </w:rPr>
        <w:t>xe "Ñîãàç"§</w:t>
      </w:r>
      <w:r>
        <w:rPr/>
        <w:t>" îáåñïå÷èò ñòðàõîâóþ çàùèòó (ÊÀÑÊÎ è ÎÑÀÃÎ) 119 àâòîòðàíñïîðòíûõ ñðåäñòâ. Ñîâîêóïíûé îáúåì ñòðàõîâîãî ïîêðûòèÿ ñîñòàâèò áîëåå 65 ìëí ðóáëåé.</w:t>
      </w:r>
    </w:p>
    <w:p>
      <w:pPr>
        <w:pStyle w:val="Normal"/>
        <w:bidi w:val="0"/>
        <w:spacing w:before="60" w:after="0"/>
        <w:ind w:firstLine="284"/>
        <w:jc w:val="both"/>
        <w:rPr/>
      </w:pPr>
      <w:r>
        <w:rPr/>
        <w:t>Äîãîâîð ñòðàõîâàíèÿ ñðîêîì íà 1 ãîä ïëàíèðóåòñÿ ïîäïèñàòü â áëèæàéøåå âðåìÿ.</w:t>
      </w:r>
    </w:p>
    <w:p>
      <w:pPr>
        <w:pStyle w:val="Normal"/>
        <w:bidi w:val="0"/>
        <w:spacing w:before="60" w:after="0"/>
        <w:ind w:firstLine="284"/>
        <w:jc w:val="both"/>
        <w:rPr/>
      </w:pPr>
      <w:r>
        <w:rPr/>
        <w:t xml:space="preserve">Îðãàíèçàòîðîì êîíêóðñà âûñòóïèëà áðîêåðñêàÿ êîìïàíèÿ "Ìàðø – ñòðàõîâûå áðîêåðû". </w:t>
      </w:r>
    </w:p>
    <w:p>
      <w:pPr>
        <w:pStyle w:val="Normal"/>
        <w:bidi w:val="0"/>
        <w:spacing w:before="60" w:after="0"/>
        <w:ind w:firstLine="284"/>
        <w:jc w:val="both"/>
        <w:rPr/>
      </w:pPr>
      <w:r>
        <w:rPr/>
        <w:t>Â ÷èñëå ôàêòîðîâ, ïîâëèÿâøèõ íà ðåøåíèå êîíêóðñíîé êîìèññèè â ïîëüçó ÑÎÃÀÇà</w:t>
      </w:r>
      <w:r>
        <w:rPr>
          <w:b w:val="false"/>
          <w:bCs w:val="false"/>
          <w:i w:val="false"/>
          <w:iCs w:val="false"/>
          <w:caps w:val="false"/>
          <w:smallCaps w:val="false"/>
          <w:strike w:val="false"/>
          <w:dstrike w:val="false"/>
          <w:outline w:val="false"/>
          <w:vanish w:val="false"/>
        </w:rPr>
        <w:t>xe "Ñîãàç"§</w:t>
      </w:r>
      <w:r>
        <w:rPr/>
        <w:t>, - ðåïóòàöèÿ Ãðóïïû íà ñòðàõîâîì ðûíêå, à òàêæå èñïîëüçóåìàÿ åþ ñèñòåìà ñòðàõîâîãî âîçìåùåíèÿ ïî ðèñêó "Óùåðá", êîòîðàÿ ïðåäóñìàòðèâàåò êîìïåíñàöèþ óáûòêîâ áåç ó÷åòà èçíîñà àâòîìîáèëÿ.</w:t>
      </w:r>
    </w:p>
    <w:p>
      <w:pPr>
        <w:pStyle w:val="Normal"/>
        <w:bidi w:val="0"/>
        <w:spacing w:before="60" w:after="0"/>
        <w:ind w:firstLine="284"/>
        <w:jc w:val="both"/>
        <w:rPr/>
      </w:pPr>
      <w:r>
        <w:rPr/>
        <w:t>ÎÀÎ "Ìîðñêîé ïîðò Ñàíêò-Ïåòåðáóðã" - êðóïíûé òðàíñïîðòíûé óçåë íà cåâåðî-çàïàäå Ðîññèè, êîòîðûé îáúåäèíÿåò òàêæå ãðóïïó ñòèâèäîðíûõ êîìïàíèé, ðàáîòàþùèõ íà òåððèòîðèè ïîðòà.</w:t>
      </w:r>
    </w:p>
    <w:p>
      <w:pPr>
        <w:pStyle w:val="Heading3"/>
        <w:bidi w:val="0"/>
        <w:ind w:hanging="0"/>
        <w:rPr/>
      </w:pPr>
      <w:r>
        <w:rPr/>
        <w:t>Ôèëèàë ÍÀÑÒÀ</w:t>
      </w:r>
      <w:r>
        <w:rPr>
          <w:b/>
          <w:bCs w:val="false"/>
          <w:i w:val="false"/>
          <w:iCs w:val="false"/>
          <w:caps w:val="false"/>
          <w:smallCaps w:val="false"/>
          <w:strike w:val="false"/>
          <w:dstrike w:val="false"/>
          <w:outline w:val="false"/>
          <w:vanish w:val="false"/>
        </w:rPr>
        <w:t>xe "Íàñòà"§</w:t>
      </w:r>
      <w:r>
        <w:rPr/>
        <w:t xml:space="preserve"> â Êàëèíèíãðàäå âûïëàòèë 1,5 ìëí ðóáëåé çà ïîâðåæäåííîå èìóùåñòâî</w:t>
      </w:r>
    </w:p>
    <w:p>
      <w:pPr>
        <w:pStyle w:val="Normal"/>
        <w:bidi w:val="0"/>
        <w:rPr/>
      </w:pPr>
      <w:r>
        <w:rPr/>
        <w:t>Ôèëèàë ÍÀÑÒÀ</w:t>
      </w:r>
      <w:r>
        <w:rPr>
          <w:b w:val="false"/>
          <w:bCs w:val="false"/>
          <w:i w:val="false"/>
          <w:iCs w:val="false"/>
          <w:caps w:val="false"/>
          <w:smallCaps w:val="false"/>
          <w:strike w:val="false"/>
          <w:dstrike w:val="false"/>
          <w:outline w:val="false"/>
          <w:vanish w:val="false"/>
        </w:rPr>
        <w:t>xe "Íàñòà"§</w:t>
      </w:r>
      <w:r>
        <w:rPr/>
        <w:t xml:space="preserve"> â Êàëèíèíãðàäå îñóùåñòâèë êðóïíóþ âûïëàòó ôèçè÷åñêîìó ëèöó ïî äîãîâîðó ñòðàõîâàíèÿ èìóùåñòâà.</w:t>
      </w:r>
    </w:p>
    <w:p>
      <w:pPr>
        <w:pStyle w:val="Normal"/>
        <w:bidi w:val="0"/>
        <w:spacing w:before="60" w:after="0"/>
        <w:ind w:firstLine="284"/>
        <w:jc w:val="both"/>
        <w:rPr/>
      </w:pPr>
      <w:r>
        <w:rPr/>
        <w:t>Âûïëàòû ïðîèçâåäåíû ïî ñòðàõîâîìó ñëó÷àþ, ñâÿçàííîìó ñ ïîâðåæäåíèåì îãíåì äà÷íîé óñàäüáû ôèçè÷åñêîãî ëèöà. Ïðè÷èíîé ïðîèñøåñòâèÿ ñòàë ïîäæîã. Çëîóìûøëåííèê îñóùåñòâèë ïîäæîã ñòðîåíèÿ ñ èñïîëüçîâàíèåì ãîðþ÷åé æèäêîñòè, ïðîíèêíóâ â ïîìåùåíèå ïîñëå âçëîìà îêîííîé êîíñòðóêöèè. Äî íàñòîÿùåãî ìîìåíòà ïðàâîîõðàíèòåëüíûì îðãàíàì íå óäàëîñü íàéòè âèíîâíèêà è äàæå óñòàíîâèòü åãî ëè÷íîñòü.</w:t>
      </w:r>
    </w:p>
    <w:p>
      <w:pPr>
        <w:pStyle w:val="Normal"/>
        <w:bidi w:val="0"/>
        <w:spacing w:before="60" w:after="0"/>
        <w:ind w:firstLine="284"/>
        <w:jc w:val="both"/>
        <w:rPr/>
      </w:pPr>
      <w:r>
        <w:rPr/>
        <w:t>Óáûòîê ïî äàííîìó ñëó÷àþ áûë çàÿâëåí 29 ìàðòà 2006 ãîäà. Ïî óêàçàííîìó ñòðàõîâîìó ñëó÷àþ áûëè ïðåäñòàâëåíû âñå íåîáõîäèìûå â ïîäîáíûõ ñëó÷àÿõ äîêóìåíòû, ïîñëå ÷åãî ÍÀÑÒÀ</w:t>
      </w:r>
      <w:r>
        <w:rPr>
          <w:b w:val="false"/>
          <w:bCs w:val="false"/>
          <w:i w:val="false"/>
          <w:iCs w:val="false"/>
          <w:caps w:val="false"/>
          <w:smallCaps w:val="false"/>
          <w:strike w:val="false"/>
          <w:dstrike w:val="false"/>
          <w:outline w:val="false"/>
          <w:vanish w:val="false"/>
        </w:rPr>
        <w:t>xe "Íàñòà"§</w:t>
      </w:r>
      <w:r>
        <w:rPr/>
        <w:t xml:space="preserve"> ïðîèçâåëà âûïëàòó â óñòàíîâëåííûå äîãîâîðîì ñðîêè.</w:t>
      </w:r>
    </w:p>
    <w:p>
      <w:pPr>
        <w:pStyle w:val="Normal"/>
        <w:bidi w:val="0"/>
        <w:spacing w:before="60" w:after="0"/>
        <w:ind w:firstLine="284"/>
        <w:jc w:val="both"/>
        <w:rPr/>
      </w:pPr>
      <w:r>
        <w:rPr/>
        <w:t>Äîãîâîð ñòðàõîâàíèÿ çàêëþ÷åí ñ 26.03.2006ã. ïî 25.03.2007ã. Ñðîê äåéñòâèÿ äîãîâîðà 1 ãîä. Â ñîîòâåòñòâèè ñ óñëîâèÿìè äîãîâîðà, íåäâèæèìîå èìóùåñòâî (äà÷íàÿ óñàäüáà ñ ìàíñàðäîé è âåðàíäîé, ýëåìåíòû îòäåëêè, êîíñòðóêòèâíûå ýëåìåíòû) ôèçè÷åñêîãî ëèöà áûëî çàñòðàõîâàíî ïî ïîëíîìó ïàêåòó ðèñêîâ.</w:t>
      </w:r>
    </w:p>
    <w:p>
      <w:pPr>
        <w:pStyle w:val="Heading3"/>
        <w:bidi w:val="0"/>
        <w:ind w:hanging="0"/>
        <w:rPr/>
      </w:pPr>
      <w:r>
        <w:rPr/>
        <w:t>"Ýíåðãîãàðàíò</w:t>
      </w:r>
      <w:r>
        <w:rPr>
          <w:b/>
          <w:bCs w:val="false"/>
          <w:i w:val="false"/>
          <w:iCs w:val="false"/>
          <w:caps w:val="false"/>
          <w:smallCaps w:val="false"/>
          <w:strike w:val="false"/>
          <w:dstrike w:val="false"/>
          <w:outline w:val="false"/>
          <w:vanish w:val="false"/>
        </w:rPr>
        <w:t>xe "Ýíåðãîãàðàíò"§</w:t>
      </w:r>
      <w:r>
        <w:rPr/>
        <w:t>" çàñòðàõîâàë ãîñòèíèöû Êðàñíîäàðà</w:t>
      </w:r>
    </w:p>
    <w:p>
      <w:pPr>
        <w:pStyle w:val="Normal"/>
        <w:bidi w:val="0"/>
        <w:rPr/>
      </w:pPr>
      <w:r>
        <w:rPr/>
        <w:t>IBK.ru</w:t>
      </w:r>
    </w:p>
    <w:p>
      <w:pPr>
        <w:pStyle w:val="Normal"/>
        <w:bidi w:val="0"/>
        <w:spacing w:before="60" w:after="0"/>
        <w:ind w:firstLine="284"/>
        <w:jc w:val="both"/>
        <w:rPr/>
      </w:pPr>
      <w:r>
        <w:rPr/>
        <w:t>Òåððèòîðèàëüíûé ôèëèàë ÑÀÊ "Ýíåðãîãàðàíò</w:t>
      </w:r>
      <w:r>
        <w:rPr>
          <w:b w:val="false"/>
          <w:bCs w:val="false"/>
          <w:i w:val="false"/>
          <w:iCs w:val="false"/>
          <w:caps w:val="false"/>
          <w:smallCaps w:val="false"/>
          <w:strike w:val="false"/>
          <w:dstrike w:val="false"/>
          <w:outline w:val="false"/>
          <w:vanish w:val="false"/>
        </w:rPr>
        <w:t>xe "Ýíåðãîãàðàíò"§</w:t>
      </w:r>
      <w:r>
        <w:rPr/>
        <w:t>" â Êðàñíîäàðñêîì êðàå "Êóáàíüýíåðãîãàðàíò" ïðîëîíãèðîâàë äîãîâîð ïî ñòðàõîâàíèþ çäàíèé ãîñòèíèö ñòîëèöû Êóáàíè. Âñåãî â ðååñòðå îáúåêòîâ, ïîäëåæàùèõ ñòðàõîâàíèþ, ÷åòûðå êîðïóñà ãîñòèíèö "Ìîñêâà", "Êàâêàç" è "Öåíòðàëüíàÿ".</w:t>
      </w:r>
    </w:p>
    <w:p>
      <w:pPr>
        <w:pStyle w:val="Normal"/>
        <w:bidi w:val="0"/>
        <w:spacing w:before="60" w:after="0"/>
        <w:ind w:firstLine="284"/>
        <w:jc w:val="both"/>
        <w:rPr/>
      </w:pPr>
      <w:r>
        <w:rPr/>
        <w:t>Âïåðâûå "Ýíåðãîãàðàíò</w:t>
      </w:r>
      <w:r>
        <w:rPr>
          <w:b w:val="false"/>
          <w:bCs w:val="false"/>
          <w:i w:val="false"/>
          <w:iCs w:val="false"/>
          <w:caps w:val="false"/>
          <w:smallCaps w:val="false"/>
          <w:strike w:val="false"/>
          <w:dstrike w:val="false"/>
          <w:outline w:val="false"/>
          <w:vanish w:val="false"/>
        </w:rPr>
        <w:t>xe "Ýíåðãîãàðàíò"§</w:t>
      </w:r>
      <w:r>
        <w:rPr/>
        <w:t>" çàñòðàõîâàë êðàñíîäàðñêèå ãîñòèíèöû â 2005 ãîäó. Ñîãëàñíî óñëîâèÿì äîãîâîðà ñòðàõîâùèê îáåñïå÷èâàåò çàñòðàõîâàííûå îáúåêòû ñòðàõîâîé çàùèòîé ïî ïîëíîìó ïàêåòó ðèñêîâ, âêëþ÷àÿ ïîæàð, âçðûâ, óäàð ìîëíèè. Äîãîâîð çàêëþ÷åí ñðîêîì íà îäèí ãîä.</w:t>
      </w:r>
    </w:p>
    <w:p>
      <w:pPr>
        <w:pStyle w:val="Heading3"/>
        <w:bidi w:val="0"/>
        <w:ind w:hanging="0"/>
        <w:rPr/>
      </w:pPr>
      <w:r>
        <w:rPr/>
        <w:t>«Àäìèðàë</w:t>
      </w:r>
      <w:r>
        <w:rPr>
          <w:b/>
          <w:bCs w:val="false"/>
          <w:i w:val="false"/>
          <w:iCs w:val="false"/>
          <w:caps w:val="false"/>
          <w:smallCaps w:val="false"/>
          <w:strike w:val="false"/>
          <w:dstrike w:val="false"/>
          <w:outline w:val="false"/>
          <w:vanish w:val="false"/>
        </w:rPr>
        <w:t>xe "Àäìèðàë"§</w:t>
      </w:r>
      <w:r>
        <w:rPr/>
        <w:t xml:space="preserve">» ïîêîðèò Ñàìàðó  </w:t>
      </w:r>
    </w:p>
    <w:p>
      <w:pPr>
        <w:pStyle w:val="Normal"/>
        <w:bidi w:val="0"/>
        <w:rPr/>
      </w:pPr>
      <w:r>
        <w:rPr/>
        <w:t>Äåíèñ ÔÅÄÎÐÎÂ, Dengi63.ru</w:t>
      </w:r>
    </w:p>
    <w:p>
      <w:pPr>
        <w:pStyle w:val="Normal"/>
        <w:bidi w:val="0"/>
        <w:spacing w:before="60" w:after="0"/>
        <w:ind w:firstLine="284"/>
        <w:jc w:val="both"/>
        <w:rPr/>
      </w:pPr>
      <w:r>
        <w:rPr/>
        <w:t>Â áëèæàéøèõ ïëàíàõ ñòðàõîâîé êîìïàíèè «Àäìèðàë</w:t>
      </w:r>
      <w:r>
        <w:rPr>
          <w:b w:val="false"/>
          <w:bCs w:val="false"/>
          <w:i w:val="false"/>
          <w:iCs w:val="false"/>
          <w:caps w:val="false"/>
          <w:smallCaps w:val="false"/>
          <w:strike w:val="false"/>
          <w:dstrike w:val="false"/>
          <w:outline w:val="false"/>
          <w:vanish w:val="false"/>
        </w:rPr>
        <w:t>xe "Àäìèðàë"§</w:t>
      </w:r>
      <w:r>
        <w:rPr/>
        <w:t xml:space="preserve">» (Ðîñòîâ-íà-Äîíó) – ïîêîðåíèå Ñàìàðû. Êàê ñîîáùèë êîððåñïîíäåíòó Dengi63.ru çàìåñòèòåëü íà÷àëüíèêà öåíòðà ðåãèîíàëüíîãî óïðàâëåíèÿ ÑÊ «Àäìèðàë» Âëàäèìèð Ïîíîìàð÷óê, ôèëèàë âîçãëàâèò Ñâåòëàíà Áàòèùåâà. Óæå ñåé÷àñ âåäåòñÿ ïîèñê è ïðèâëå÷åíèå êëèåíòîâ â ñàìàðñêîì ðåãèîíå. Ïëàíèðóåòñÿ, ÷òî óæå ÷åðåç íåäåëþ ïîñëå ðåãèñòðàöèè îôèñ íà÷íåò ôóíêöèîíèðîâàòü. </w:t>
      </w:r>
    </w:p>
    <w:p>
      <w:pPr>
        <w:pStyle w:val="Normal"/>
        <w:bidi w:val="0"/>
        <w:spacing w:before="60" w:after="0"/>
        <w:ind w:firstLine="284"/>
        <w:jc w:val="both"/>
        <w:rPr/>
      </w:pPr>
      <w:r>
        <w:rPr/>
        <w:t>Â èþíå 2006 ãîäà «Àäìèðàë</w:t>
      </w:r>
      <w:r>
        <w:rPr>
          <w:b w:val="false"/>
          <w:bCs w:val="false"/>
          <w:i w:val="false"/>
          <w:iCs w:val="false"/>
          <w:caps w:val="false"/>
          <w:smallCaps w:val="false"/>
          <w:strike w:val="false"/>
          <w:dstrike w:val="false"/>
          <w:outline w:val="false"/>
          <w:vanish w:val="false"/>
        </w:rPr>
        <w:t>xe "Àäìèðàë"§</w:t>
      </w:r>
      <w:r>
        <w:rPr/>
        <w:t xml:space="preserve">» îòêðûë ôèëèàëû â Èíãóøåòèè (Íàçðàíü) è Êàëìûêèè (Ýëèñòà). Â êðàòêîñðî÷íûõ ïëàíàõ – Áàøêèðèÿ è Óðàë. Ê êîíöó ãîäà, ïî çàâåðåíèþ êîìïàíèè, áóäåò îñâîåíà öåíòðàëüíàÿ Ðîññèÿ, íà÷èíàÿ ñ Òóëû è Ëèïåöêà. </w:t>
      </w:r>
    </w:p>
    <w:p>
      <w:pPr>
        <w:pStyle w:val="Normal"/>
        <w:bidi w:val="0"/>
        <w:spacing w:before="60" w:after="0"/>
        <w:ind w:firstLine="284"/>
        <w:jc w:val="both"/>
        <w:rPr/>
      </w:pPr>
      <w:r>
        <w:rPr/>
        <w:t xml:space="preserve">Îñíîâíîé êðèòåðèé âûáîðà ðåãèîíîâ – ïåðñïåêòèâà ðàçâèòèÿ íîâûõ ïðîãðàìì ñòðàõîâàíèÿ, âîñòðåáîâàííûõ ïîòðåáèòåëÿìè. Ïî ìíåíèþ ðóêîâîäèòåëåé êîìïàíèè, óñïåõ ðàáîòû «Àäìèðàëà» íà ôåäåðàëüíîì óðîâíå îáóñëàâëèâàåòñÿ íàëè÷èåì êâàëèôèöèðîâàííûõ ñïåöèàëèñòîâ, êîòîðûå ñìîãóò íàëàäèòü ýôôåêòèâíîå âçàèìîäåéñòâèå ñ êëèåíòàìè è ïàðòíåðàìè íà ìåñòàõ. </w:t>
      </w:r>
    </w:p>
    <w:p>
      <w:pPr>
        <w:pStyle w:val="Normal"/>
        <w:bidi w:val="0"/>
        <w:spacing w:before="60" w:after="0"/>
        <w:ind w:firstLine="284"/>
        <w:jc w:val="both"/>
        <w:rPr/>
      </w:pPr>
      <w:r>
        <w:rPr/>
        <w:t>Â ïåðâîì ïîëóãîäèè 2006 ãîäà «Àäìèðàë</w:t>
      </w:r>
      <w:r>
        <w:rPr>
          <w:b w:val="false"/>
          <w:bCs w:val="false"/>
          <w:i w:val="false"/>
          <w:iCs w:val="false"/>
          <w:caps w:val="false"/>
          <w:smallCaps w:val="false"/>
          <w:strike w:val="false"/>
          <w:dstrike w:val="false"/>
          <w:outline w:val="false"/>
          <w:vanish w:val="false"/>
        </w:rPr>
        <w:t>xe "Àäìèðàë"§</w:t>
      </w:r>
      <w:r>
        <w:rPr/>
        <w:t xml:space="preserve">» ñîáðàë 294 707 004 ðóáëåé ñòðàõîâîé ïðåìèè, ÷òî íà 25,72% ïðåâûøàåò àíàëîãè÷íûé ïîêàçàòåëü ïðîøëîãî ãîäà. Â öèôðàõ ïðèðîñò ñîñòàâèë áîëåå 60 288 000 ðóáëåé. </w:t>
      </w:r>
    </w:p>
    <w:p>
      <w:pPr>
        <w:pStyle w:val="Normal"/>
        <w:bidi w:val="0"/>
        <w:spacing w:before="60" w:after="0"/>
        <w:ind w:firstLine="284"/>
        <w:jc w:val="both"/>
        <w:rPr/>
      </w:pPr>
      <w:r>
        <w:rPr>
          <w:rFonts w:eastAsia="Liberation Serif" w:cs="Liberation Serif"/>
        </w:rPr>
        <w:t xml:space="preserve"> </w:t>
      </w:r>
      <w:r>
        <w:rPr/>
        <w:t>«Àäìèðàë</w:t>
      </w:r>
      <w:r>
        <w:rPr>
          <w:b w:val="false"/>
          <w:bCs w:val="false"/>
          <w:i w:val="false"/>
          <w:iCs w:val="false"/>
          <w:caps w:val="false"/>
          <w:smallCaps w:val="false"/>
          <w:strike w:val="false"/>
          <w:dstrike w:val="false"/>
          <w:outline w:val="false"/>
          <w:vanish w:val="false"/>
        </w:rPr>
        <w:t>xe "Àäìèðàë"§</w:t>
      </w:r>
      <w:r>
        <w:rPr/>
        <w:t xml:space="preserve">» îñóùåñòâëÿåò 55 âèäîâ ñòðàõîâàíèÿ. Óñòàâíîé êàïèòàë êîìïàíèè ñîñòàâëÿåò 177 ìèëëèîíîâ ðóáëåé. Îáùàÿ ÷èñëåííîñòü ñîòðóäíèêîâ ñòðàõîâîé ãðóïïû – áîëåå 400 ÷åëîâåê. Íà ñåãîäíÿøíèé äåíü äåéñòâóåò 35 ïðåäñòàâèòåëüñòâ è ôèëèàëîâ êîìïàíèè â ðàçëè÷íûõ ðåãèîíàõ Ðîññèè. </w:t>
      </w:r>
    </w:p>
    <w:p>
      <w:pPr>
        <w:pStyle w:val="Heading3"/>
        <w:bidi w:val="0"/>
        <w:ind w:hanging="0"/>
        <w:rPr/>
      </w:pPr>
      <w:r>
        <w:rPr/>
        <w:t>Çàêîíîïðîåêò îá îáÿçàòåëüíîì ñòðàõîâàíèè îïàñíûõ ïðîèçâîäñòâ ïëàíèðóåòñÿ ïðèíÿòü â îñåííþþ ñåññèþ - èñòî÷íèê â ïðàâèòåëüñòâå ÐÔ</w:t>
      </w:r>
    </w:p>
    <w:p>
      <w:pPr>
        <w:pStyle w:val="Normal"/>
        <w:bidi w:val="0"/>
        <w:rPr/>
      </w:pPr>
      <w:r>
        <w:rPr/>
        <w:t xml:space="preserve">ÐÈÀ "Íîâîñòè" 11.08.2006 </w:t>
      </w:r>
    </w:p>
    <w:p>
      <w:pPr>
        <w:pStyle w:val="Normal"/>
        <w:bidi w:val="0"/>
        <w:spacing w:before="60" w:after="0"/>
        <w:ind w:firstLine="284"/>
        <w:jc w:val="both"/>
        <w:rPr/>
      </w:pPr>
      <w:r>
        <w:rPr/>
        <w:t xml:space="preserve">ÌÎÑÊÂÀ, 11 àâã - ÐÈÀ Íîâîñòè. Çàêîíîïðîåêò îá îáÿçàòåëüíîì ñòðàõîâàíèè îñîáî îïàñíûõ îáúåêòîâ ïëàíèðóåòñÿ ïðèíÿòü â îñåííþþ ñåññèþ, ñîîáùèë ÐÈÀ íîâîñòè èñòî÷íèê â ïðàâèòåëüñòâå Ðîññèè. </w:t>
      </w:r>
    </w:p>
    <w:p>
      <w:pPr>
        <w:pStyle w:val="Normal"/>
        <w:bidi w:val="0"/>
        <w:spacing w:before="60" w:after="0"/>
        <w:ind w:firstLine="284"/>
        <w:jc w:val="both"/>
        <w:rPr/>
      </w:pPr>
      <w:r>
        <w:rPr/>
        <w:t xml:space="preserve">"Ñåé÷àñ àêòèâèçèðîâàíà ðàáîòà íàä ýòèì çàêîíîïðîåêòîì, åñòü ðåøåíèå ïðèíÿòü åãî â îñåííþþ ñåññèþ", - ñêàçàë îí, íàïîìíèâ, ÷òî ïðîåêò áûë ïðèíÿò Ãîñäóìîé â ïåðâîì ÷òåíèè â äåêàáðå ïðîøëîãî ãîäà. </w:t>
      </w:r>
    </w:p>
    <w:p>
      <w:pPr>
        <w:pStyle w:val="Normal"/>
        <w:bidi w:val="0"/>
        <w:spacing w:before="60" w:after="0"/>
        <w:ind w:firstLine="284"/>
        <w:jc w:val="both"/>
        <w:rPr/>
      </w:pPr>
      <w:r>
        <w:rPr/>
        <w:t xml:space="preserve">Ïî ñëîâàì ÷èíîâíèêà, ïðàâèòåëüñòâî óæå íàïðàâèëî â Ãîñäóìó ñâîè ïðåäëîæåíèÿ ïî âíåñåíèþ ïîïðàâîê êî âòîðîìó ÷òåíèþ. "Îáñóæäåíèå áóäåò èäòè â ðàáî÷åì ôîðìàòå ñ äåïóòàòàìè â ñåíòÿáðå, è, âîçìîæíî, â íàøè ïîïðàâêè áóäóò âíåñåíû êîððåêòèâû", - çàìåòèë ñîáåñåäíèê àãåíòñòâà. </w:t>
      </w:r>
    </w:p>
    <w:p>
      <w:pPr>
        <w:pStyle w:val="Normal"/>
        <w:bidi w:val="0"/>
        <w:spacing w:before="60" w:after="0"/>
        <w:ind w:firstLine="284"/>
        <w:jc w:val="both"/>
        <w:rPr/>
      </w:pPr>
      <w:r>
        <w:rPr/>
        <w:t xml:space="preserve">Îí äîáàâèë, ÷òî ïðîåêò çàêîíà áûë ðàçðàáîòàí â êîìèòåòå Ãîñäóìû ïî êðåäèòíûì îðãàíèçàöèÿì è ôèíàíñîâûì ðûíêàì. "Êî âòîðîìó ÷òåíèþ ïëàíèðîâàëîñü ñóùåñòâåííî ïîïðàâèòü äîêóìåíò. Ñïîðíûìè îêàçàëèñü è ñòðàõîâûå ñóììû è ïåðå÷åíü îáúåêòîâ (ïðè ðàáîòå è ýêñïëóàòàöèè êîòîðûõ ñëåäóåò ñòðàõîâàòü ãðàæäàíñêóþ îòâåòñòâåííîñòü â îáÿçàòåëüíîì ïîðÿäêå)", - ïîÿñíèë ÷èíîâíèê. </w:t>
      </w:r>
    </w:p>
    <w:p>
      <w:pPr>
        <w:pStyle w:val="Normal"/>
        <w:bidi w:val="0"/>
        <w:spacing w:before="60" w:after="0"/>
        <w:ind w:firstLine="284"/>
        <w:jc w:val="both"/>
        <w:rPr/>
      </w:pPr>
      <w:r>
        <w:rPr/>
        <w:t xml:space="preserve">Ïî åãî ñëîâàì, èçíà÷àëüíî ïðåäïîëàãàëîñü, ÷òî ýòîò ïåðå÷åíü áóäåò ñîâìåñòèì ñ ïåðå÷íÿìè îáúåêòîâ, ãðàæäàíñêóþ îòâåòñòâåííîñòü ïî êîòîðûì íóæíî ñòðàõîâàòü â ñîîòâåòñòâèè ñ äåéñòâóþùèìè çàêîíîì îá îáÿçàòåëüíîì ñòðàõîâàíèè ãèäðîòåõíè÷åñêèõ ñîîðóæåíèé è çàêîíîì î ñòðàõîâàíèè îòâåòñòâåííîñòè ïðè ýêñïëóàòàöèè ïðîìûøëåííî-ïðîèçâîäñòâåííûõ îáúåêòîâ, èìåþùèõ îòíîøåíèå ê îïàñíûì âåùåñòâàì (âçðûâ÷àòûì, îêèñëÿþùèìñÿ, ãîðþ÷èì è ò.ï.). </w:t>
      </w:r>
    </w:p>
    <w:p>
      <w:pPr>
        <w:pStyle w:val="Normal"/>
        <w:bidi w:val="0"/>
        <w:spacing w:before="60" w:after="0"/>
        <w:ind w:firstLine="284"/>
        <w:jc w:val="both"/>
        <w:rPr/>
      </w:pPr>
      <w:r>
        <w:rPr/>
        <w:t xml:space="preserve">"Â ïðîåêòå ýòîãî íå îêàçàëîñü, è ýòî ñëåäóåò ïîïðàâèòü", - ïîä÷åðêíóë ÷èíîâíèê. </w:t>
      </w:r>
    </w:p>
    <w:p>
      <w:pPr>
        <w:pStyle w:val="Normal"/>
        <w:bidi w:val="0"/>
        <w:spacing w:before="60" w:after="0"/>
        <w:ind w:firstLine="284"/>
        <w:jc w:val="both"/>
        <w:rPr/>
      </w:pPr>
      <w:r>
        <w:rPr/>
        <w:t xml:space="preserve">Ðàíåå ÐÈÀ Íîâîñòè îáúÿñíÿëè â Ãîñäóìå, ÷òî íåîáõîäèìîñòü ïðèíÿòèÿ íîâîãî çàêîíà âûçâàíà îòñóòñòâèåì çàêîíîäàòåëüíî óñòàíîâëåííîãî ïîðÿäêà ñòðàõîâàíèÿ îòâåòñòâåííîñòè îïàñíûõ ïðåäïðèÿòèé è ñëèøêîì íèçêèìè ñòðàõîâûìè ñóììàìè. </w:t>
      </w:r>
    </w:p>
    <w:p>
      <w:pPr>
        <w:pStyle w:val="Normal"/>
        <w:bidi w:val="0"/>
        <w:spacing w:before="60" w:after="0"/>
        <w:ind w:firstLine="284"/>
        <w:jc w:val="both"/>
        <w:rPr/>
      </w:pPr>
      <w:r>
        <w:rPr/>
        <w:t xml:space="preserve">Ïðîåêò, ïðèíÿòûé â ïåðâîì ÷òåíèè, ðàçäåëÿåò îáúåêòû ñòðàõîâàíèÿ íà òðè ãðóïïû ðèñêà. Ïåðâàÿ ãðóïïà ñ íàèìåíüøèìè ðèñêàìè âêëþ÷àåò â ñåáÿ, â ÷àñòíîñòè, àâòîçàïðàâî÷íûå è ãàçîíàïîëíèòåëüíûå ñòàíöèè è áàçû. Âî âòîðóþ ãðóïïó ðèñêà âîøëè ìåòàëëóðãè÷åñêèå è ãîðíûå ïðåäïðèÿòèÿ, à òàêæå ïðîìûøëåííûå ïðîèçâîäñòâà, èìåþùèå îòíîøåíèÿ ê îïàñíûì âåùåñòâàì. </w:t>
      </w:r>
    </w:p>
    <w:p>
      <w:pPr>
        <w:pStyle w:val="Normal"/>
        <w:bidi w:val="0"/>
        <w:spacing w:before="60" w:after="0"/>
        <w:ind w:firstLine="284"/>
        <w:jc w:val="both"/>
        <w:rPr/>
      </w:pPr>
      <w:r>
        <w:rPr/>
        <w:t xml:space="preserve">Ãèäðîòåõíè÷åñêèå ñîîðóæåíèÿ îòíåñåíû ê òðåòüåé ãðóïïå è ïðåäñòàâëÿþò ãðóïïó ñ íàèáîëüøåé ñòåïåíüþ ðèñêà. </w:t>
      </w:r>
    </w:p>
    <w:p>
      <w:pPr>
        <w:pStyle w:val="Normal"/>
        <w:bidi w:val="0"/>
        <w:spacing w:before="60" w:after="0"/>
        <w:ind w:firstLine="284"/>
        <w:jc w:val="both"/>
        <w:rPr/>
      </w:pPr>
      <w:r>
        <w:rPr/>
        <w:t xml:space="preserve">Â çàâèñèìîñòè îò ïðèíàäëåæíîñòè ê ãðóïïå è âîçìîæíîãî ÷èñëà ïîñòðàäàâøèõ â ñëó÷àå àâàðèè ðàçäåëÿþòñÿ ñóììû âîçìîæíîãî óùåðáà è òàðèôû ñòðàõîâàíèÿ. Ïðîåêò ïðåäëàãàåò ñòðàõîâàòü ïðåäïðèÿòèÿ íà ñóììû â äèàïàçîíå 14,8 ìèëëèîíà ðóáëåé - 1,7 ìèëëèàðäà ðóáëåé. Ñòàâêè ñòðàõîâàíèÿ áóäóò çàâèñåòü îò ðàçìåðà âîçìîæíîãî âðåäà è âåðîÿòíîñòè âîçíèêíîâåíèÿ àâàðèè. </w:t>
      </w:r>
    </w:p>
    <w:p>
      <w:pPr>
        <w:pStyle w:val="Normal"/>
        <w:bidi w:val="0"/>
        <w:spacing w:before="60" w:after="0"/>
        <w:ind w:firstLine="284"/>
        <w:jc w:val="both"/>
        <w:rPr/>
      </w:pPr>
      <w:r>
        <w:rPr/>
        <w:t>Ïðåäóñìàòðèâàåòñÿ òàêæå ââåäåíèå êîýôôèöèåíòîâ, ó÷èòûâàþùèõ ìîðàëüíûé è ìàòåðèàëüíûé èçíîñ îáîðóäîâàíèÿ, ïðèíÿòèå ìåð äëÿ ïðåäóïðåæäåíèÿ àâàðèè.</w:t>
      </w:r>
    </w:p>
    <w:p>
      <w:pPr>
        <w:pStyle w:val="Heading3"/>
        <w:bidi w:val="0"/>
        <w:ind w:hanging="0"/>
        <w:rPr/>
      </w:pPr>
      <w:r>
        <w:rPr/>
        <w:t>«Êàæäóþ íåäåëþ â åäèíûé Öåíòð óðåãóëèðîâàíèÿ óáûòêîâ «Ðîñãîññòðàõ</w:t>
      </w:r>
      <w:r>
        <w:rPr>
          <w:b/>
          <w:bCs w:val="false"/>
          <w:i w:val="false"/>
          <w:iCs w:val="false"/>
          <w:caps w:val="false"/>
          <w:smallCaps w:val="false"/>
          <w:strike w:val="false"/>
          <w:dstrike w:val="false"/>
          <w:outline w:val="false"/>
          <w:vanish w:val="false"/>
        </w:rPr>
        <w:t>xe "Ðîñãîññòðàõ"§</w:t>
      </w:r>
      <w:r>
        <w:rPr/>
        <w:t>-Ñòîëèöà» îáðàùàåòñÿ ïîðÿäêà 2000 êëèåíòîâ, - ñîîáùèë Ãåíåðàëüíûé äèðåêòîð «Ðîñãîññòðàõ-Ñòîëèöà» Îëåã Ìåðêóëîâ â õîäå ñîñòîÿâøåãîñÿ â ÷åòâåðã ïðåññ-òóðà â Öåíòðå óðåãóëèðîâàíèÿ óáûòêîâ</w:t>
      </w:r>
    </w:p>
    <w:p>
      <w:pPr>
        <w:pStyle w:val="Normal"/>
        <w:bidi w:val="0"/>
        <w:rPr/>
      </w:pPr>
      <w:r>
        <w:rPr/>
        <w:t>Öåíòð óðåãóëèðîâàíèÿ óáûòêîâ â Þæíîïîðòîâîì ïðîåçäå - ñàìûé áîëüøîé â ñèñòåìå Ðîñãîññòðàõà</w:t>
      </w:r>
      <w:r>
        <w:rPr>
          <w:b w:val="false"/>
          <w:bCs w:val="false"/>
          <w:i w:val="false"/>
          <w:iCs w:val="false"/>
          <w:caps w:val="false"/>
          <w:smallCaps w:val="false"/>
          <w:strike w:val="false"/>
          <w:dstrike w:val="false"/>
          <w:outline w:val="false"/>
          <w:vanish w:val="false"/>
        </w:rPr>
        <w:t>xe "Ðîñãîññòðàõ"§</w:t>
      </w:r>
      <w:r>
        <w:rPr/>
        <w:t xml:space="preserve"> è îäèí èç êðóïíåéøèõ â Ðîññèè. Ïëîùàäü êëèåíòñêîé çîíû öåíòðà - áîëåå 1 òûñ. êâ. ì. Ê êîíöó ñåíòÿáðÿ ïëàíèðóåòñÿ îòêðûòü àíàëîãè÷íûé öåíòð óðåãóëèðîâàíèÿ óáûòêîâ â Ñàíêò-Ïåòåðáóðãå.</w:t>
      </w:r>
    </w:p>
    <w:p>
      <w:pPr>
        <w:pStyle w:val="Normal"/>
        <w:bidi w:val="0"/>
        <w:spacing w:before="60" w:after="0"/>
        <w:ind w:firstLine="284"/>
        <w:jc w:val="both"/>
        <w:rPr/>
      </w:pPr>
      <w:r>
        <w:rPr/>
        <w:t>«Êàæäûé êëèåíò îáñëóæèâàåòñÿ â ñðåäíåì çà ÷àñ, à ÷àñòî è çà 20-30 ìèíóò, ÷òî ïîçâîëÿåò ïðèíÿòü äî 400 ÷åëîâåê â äåíü. Ïîòåíöèàëüíî öåíòð ðàññ÷èòàí íà 600 êëèåíòîâ», - ïîä÷åðêíóë Î.Ìåðêóëîâ.</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Ìîñêîâñêîì ðåãèîíå ââåë óïðîùåííûé ïîðÿäîê ïîëó÷åíèÿ âûïëàò ïî ÎÑÀÃÎ è ÊÀÑÊÎ. Óñîâåðøåíñòâîâàííàÿ ïðîöåäóðà íîñèò íàçâàíèå «Çåëåíûé êîðèäîð» è ýêîíîìèò ëè÷íîå âðåìÿ àâòîâëàäåëüöåâ ïðè ïîëó÷åíèè ñòðàõîâûõ âûïëàò ïî áîëüøèíñòâó óáûòêîâ. Êàê ñêàçàë Î.Ìåðêóëîâ, ïðè ðàçðàáîòêå íîâîãî ñåðâèñà êîìïàíèÿ èñõîäèëà èç òîãî, ÷òî ïîðÿäêà 70% îáðàùåíèé ê ñòðàõîâùèêó ïðîèñõîäÿò ïî ìåëêèì ïîâðåæäåíèÿì. «Ìû ïîøëè ïóòåì îöåíêè ïîòðåáèòåëüñêîãî ñïðîñà - 70-80% îáðàùåíèé ïîäïàäàþò ïîä «Çåëåíûé êîðèäîð», òî åñòü ýòî ñòàíäàðòíûå íåáîëüøèå ïîâðåæäåíèÿ».</w:t>
      </w:r>
    </w:p>
    <w:p>
      <w:pPr>
        <w:pStyle w:val="Normal"/>
        <w:bidi w:val="0"/>
        <w:spacing w:before="60" w:after="0"/>
        <w:ind w:firstLine="284"/>
        <w:jc w:val="both"/>
        <w:rPr/>
      </w:pPr>
      <w:r>
        <w:rPr/>
        <w:t>Â ðàìêàõ äåéñòâèÿ «Çåëåíîãî êîðèäîðà» ñîêðàùåí ïåðå÷åíü îáÿçàòåëüíûõ äîêóìåíòîâ, ïðåäîñòàâëÿåìûõ êëèåíòîì, è ñâåäåíû ê ìèíèìóìó ïîñåùåíèÿ Öåíòðà óðåãóëèðîâàíèÿ óáûòêîâ. Ýòè íîâîââåäåíèÿ çíà÷èòåëüíî óïðîùàþò è ñîêðàùàþò ïî âðåìåíè ïðîöåäóðó ïîëó÷åíèÿ âûïëàòû. Â áîëüøèíñòâå ñëó÷àåâ, åñëè äëÿ ïîëó÷åíèÿ âîçìåùåíèÿ ïîíàäîáÿòñÿ äîïîëíèòåëüíûå äîêóìåíòû, êîòîðûå íå âûäàþòñÿ íà ìåñòå ÄÒÏ, Ðîñãîññòðàõ</w:t>
      </w:r>
      <w:r>
        <w:rPr>
          <w:b w:val="false"/>
          <w:bCs w:val="false"/>
          <w:i w:val="false"/>
          <w:iCs w:val="false"/>
          <w:caps w:val="false"/>
          <w:smallCaps w:val="false"/>
          <w:strike w:val="false"/>
          <w:dstrike w:val="false"/>
          <w:outline w:val="false"/>
          <w:vanish w:val="false"/>
        </w:rPr>
        <w:t>xe "Ðîñãîññòðàõ"§</w:t>
      </w:r>
      <w:r>
        <w:rPr/>
        <w:t xml:space="preserve"> áåðåò íà ñåáÿ îáÿçàííîñòè ïî èõ ñáîðó.</w:t>
      </w:r>
    </w:p>
    <w:p>
      <w:pPr>
        <w:pStyle w:val="Normal"/>
        <w:bidi w:val="0"/>
        <w:spacing w:before="60" w:after="0"/>
        <w:ind w:firstLine="284"/>
        <w:jc w:val="both"/>
        <w:rPr/>
      </w:pPr>
      <w:r>
        <w:rPr/>
        <w:t>«Çåëåíûé êîðèäîð» - ýòî íå íîâûé ïðîäóêò, ýòî êîìïëåêñ ìåð, ðàñïðîñòðàíÿþùèé óðîâåíü VIP-îáñëóæèâàíèÿ íà âñåõ êëèåíòîâ, ýòî î÷åðåäíîé âàæíûé øàã íàâñòðå÷ó êëèåíòàì, äëÿ êîòîðûõ ìû ââîäèì íîâûé ñòàíäàðò îáñëóæèâàíèÿ, - ïîä÷åðêíóë Î.Ìåðêóëîâ. – Â ïåðâóþ î÷åðåäü ýòà ïðîãðàììà íàöåëåíà íà óëó÷øåíèå êà÷åñòâà êëèåíòñêîãî îáñëóæèâàíèÿ. Ñîãëàñíî ðåãóëÿðíî ïðîâîäèìûì íàøåé êîìïàíèåé èññëåäîâàíèÿì, èìåííî êà÷åñòâî îáñëóæèâàíèÿ, â òîì ÷èñëå ñðîêè óðåãóëèðîâàíèÿ óáûòêîâ è ñòåïåíü âîâëå÷åíèÿ êëèåíòà â ýòîò ïðîöåññ, ñòàíîâÿòñÿ ñåãîäíÿ îäíèì èç êëþ÷åâûõ êðèòåðèåâ ïðè âûáîðå ñòðàõîâùèêà».</w:t>
      </w:r>
    </w:p>
    <w:p>
      <w:pPr>
        <w:pStyle w:val="Heading3"/>
        <w:bidi w:val="0"/>
        <w:ind w:hanging="0"/>
        <w:rPr/>
      </w:pPr>
      <w:r>
        <w:rPr/>
        <w:t>ÐÅÃÈÎÍÀËÜÍÛÅ ÍÎÂÎÑÒÈ ÐÎÑÃÎÑÑÒÐÀÕÀ</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 11 àâãóñòà 2006 ãîäà</w:t>
      </w:r>
    </w:p>
    <w:p>
      <w:pPr>
        <w:pStyle w:val="Normal"/>
        <w:bidi w:val="0"/>
        <w:jc w:val="center"/>
        <w:rPr/>
      </w:pPr>
      <w:r>
        <w:rPr/>
        <w:t>Ïî èòîãàì I ïîëóãîäèÿ Ïåðì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ïîäòâåðäèë ëèäåðñêèå ïîçèöèè íà òåððèòîðèè Ïåðìñêîãî êðàÿ. Îáùèé îáúåì ñáîðîâ ôèëèàëà ñîñòàâèë îêîëî 450 ìëí ðóáëåé, âûïëàòû ïðåâûñèëè 216 ìëí ðóáëåé. Íà ñåãîäíÿøíèé ìîìåíò äîëÿ êîìïàíèè íà ñòðàõîâîì ðûíêå Ïðèêàìüÿ ñîñòàâëÿåò 17 %.</w:t>
      </w:r>
    </w:p>
    <w:p>
      <w:pPr>
        <w:pStyle w:val="Normal"/>
        <w:bidi w:val="0"/>
        <w:spacing w:before="60" w:after="0"/>
        <w:ind w:firstLine="284"/>
        <w:jc w:val="both"/>
        <w:rPr/>
      </w:pPr>
      <w:r>
        <w:rPr/>
        <w:t>Ëèïåö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çà 7 ìåñÿöåâ òåêóùåãî ãîäà ïðîèçâåë âûïëàòû íà ñóììó ñâûøå 59 ìëí ðóáëåé. Ïî äîãîâîðàì ÎÑÀÃÎ îáùèé îáúåì ñòðàõîâûõ âîçìåùåíèé ñîñòàâèë ñâûøå 37 ìëí ðóáëåé. Ïî äîãîâîðàì äîáðîâîëüíîãî àâòîñòðàõîâàíèÿ - ñâûøå 11 ìëí ðóáëåé. Çà ýòîò æå ïåðèîä âûïëàòû ïî äîãîâîðàì èìóùåñòâåííîãî ñòðàõîâàíèÿ ãðàæäàí ñîñòàâèëè ïîðÿäêà 4 ìëí ðóáëåé, ïî äîãîâîðàì ñòðàõîâàíèÿ îò íåñ÷àñòíîãî ñëó÷àÿ - 683 òûñ. ðóáëåé.</w:t>
      </w:r>
    </w:p>
    <w:p>
      <w:pPr>
        <w:pStyle w:val="Normal"/>
        <w:bidi w:val="0"/>
        <w:spacing w:before="60" w:after="0"/>
        <w:ind w:firstLine="284"/>
        <w:jc w:val="both"/>
        <w:rPr/>
      </w:pPr>
      <w:r>
        <w:rPr/>
        <w:t>Îáùèé îáúåì ñáîðîâ ñòðàõîâûõ ïðåìèé Ëèïåöêîãî ôèëèàëà Ðîñãîññòðàõà</w:t>
      </w:r>
      <w:r>
        <w:rPr>
          <w:b w:val="false"/>
          <w:bCs w:val="false"/>
          <w:i w:val="false"/>
          <w:iCs w:val="false"/>
          <w:caps w:val="false"/>
          <w:smallCaps w:val="false"/>
          <w:strike w:val="false"/>
          <w:dstrike w:val="false"/>
          <w:outline w:val="false"/>
          <w:vanish w:val="false"/>
        </w:rPr>
        <w:t>xe "Ðîñãîññòðàõ"§</w:t>
      </w:r>
      <w:r>
        <w:rPr/>
        <w:t xml:space="preserve"> çà 7 ìåñÿöåâ 2006 ã. ñîñòàâèë 142 ìëí ðóáëåé, ÷òî íà 8 ìëí ðóáëåé áîëüøå, ÷åì çà àíàëîãè÷íûé ïåðèîä ïðîøëîãî ãîäà.</w:t>
      </w:r>
    </w:p>
    <w:p>
      <w:pPr>
        <w:pStyle w:val="Normal"/>
        <w:bidi w:val="0"/>
        <w:spacing w:before="60" w:after="0"/>
        <w:ind w:firstLine="284"/>
        <w:jc w:val="both"/>
        <w:rPr/>
      </w:pPr>
      <w:r>
        <w:rPr/>
        <w:t>Âîëîãîä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âûïëàòèë 1,5 ìëí ðóáëåé çà óíè÷òîæåííûé îãíåì çàãîðîäíûé äîì ñ áàíåé.</w:t>
      </w:r>
    </w:p>
    <w:p>
      <w:pPr>
        <w:pStyle w:val="Normal"/>
        <w:bidi w:val="0"/>
        <w:spacing w:before="60" w:after="0"/>
        <w:ind w:firstLine="284"/>
        <w:jc w:val="both"/>
        <w:rPr/>
      </w:pPr>
      <w:r>
        <w:rPr/>
        <w:t>Ñòðîåíèÿ â ×åðåïîâåöêîì ðàéîíå áûëè çàñòðàõîâàíû ïî ïðîãðàììå ÐÎÑÃÎÑÑÒÐÀÕ</w:t>
      </w:r>
      <w:r>
        <w:rPr>
          <w:b w:val="false"/>
          <w:bCs w:val="false"/>
          <w:i w:val="false"/>
          <w:iCs w:val="false"/>
          <w:caps w:val="false"/>
          <w:smallCaps w:val="false"/>
          <w:strike w:val="false"/>
          <w:dstrike w:val="false"/>
          <w:outline w:val="false"/>
          <w:vanish w:val="false"/>
        </w:rPr>
        <w:t>xe "Ðîñãîññòðàõ"§</w:t>
      </w:r>
      <w:r>
        <w:rPr/>
        <w:t xml:space="preserve"> ÄÎÌ «ÊËÀÑÑÈÊÀ». Â êîíöå àïðåëÿ îíè ñãîðåëè ïî íåóñòàíîâëåííîé ïðè÷èíå. Ïîñëå ðàññëåäîâàíèÿ ïðîèñøåñòâèÿ êîìïàíèÿ Ðîñãîññòðàõ ïåðåâåëà íà ñ÷åò ñòðàõîâàòåëÿ êîìïåíñàöèþ â ïîëíîì îáúåìå. Çà 6 ìåñÿöåâ òåêóùåãî ãîäà Ðîñãîññòðàõ â Âîëîãîäñêîé îáëàñòè âûïëàòèë áîëåå 500 òûñ. ðóáëåé çà èìóùåñòâî, ïîñòðàäàâøåå â ðåçóëüòàòå ïîæàðîâ. Èç íèõ 3 ìëí 738 òûñ. ðóáëåé âûïëà÷åíî çà ñòðîåíèÿ, çàñòðàõîâàííûå ïî ïðîãðàììå ÐÎÑÃÎÑÑÒÐÀÕ ÄÎÌ.</w:t>
      </w:r>
    </w:p>
    <w:p>
      <w:pPr>
        <w:pStyle w:val="Normal"/>
        <w:bidi w:val="0"/>
        <w:spacing w:before="60" w:after="0"/>
        <w:ind w:firstLine="284"/>
        <w:jc w:val="both"/>
        <w:rPr/>
      </w:pPr>
      <w:r>
        <w:rPr/>
        <w:t>Êóðãàí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ïðèíÿë íà ðàññìîòðåíèå 352 çàÿâëåíèÿ îò æèòåëåé îáëàñòè, ÷üè äîìà ïîñòðàäàëè â ðåçóëüòàòå ëåòíèõ óðàãàíîâ. Òðàäèöèîííî, â ïåðâûå ëåòíèå ìåñÿöû æèòåëè Äàëìàòîâñêîãî, Øàòðîâñêîãî, Êóðòàìûøñêîãî, Êàðãàïîëüñêîãî è Áåëîçåðñêîãî ðàéîíîâ íåñóò óáûòêè îò ñòèõèéíûõ áåäñòâèé. Øêâàëüíûé âåòåð ñðûâàåò êðûøè ñ äîìîâ, âàëèò äåðåâüÿ, îáðûâàåò ëèíèè ýëåêòðîïåðåäà÷ è íàíîñèò âðåä èìóùåñòâó. Ñóììà âûïëàò ïî âñåì çàÿâëåíèÿì ñîñòàâèëà 340 òûñÿ÷ ðóáëåé.</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Ïðèìîðñêîì êðàå çàêëþ÷èë äîãîâîð ñòðàõîâàíèÿ ïî ïðîãðàììå ÐÎÑÑÃÎÑÑÒÐÀÕ ÄÎÌ íà ñóììó 4,5 ìëí ðóáëåé.</w:t>
      </w:r>
    </w:p>
    <w:p>
      <w:pPr>
        <w:pStyle w:val="Normal"/>
        <w:bidi w:val="0"/>
        <w:spacing w:before="60" w:after="0"/>
        <w:ind w:firstLine="284"/>
        <w:jc w:val="both"/>
        <w:rPr/>
      </w:pPr>
      <w:r>
        <w:rPr/>
        <w:t>Äîì è áàíÿ, íàõîäÿùèåñÿ â Óññóðèéñêîì ðàéîíå êðàÿ, çàñòðàõîâàíû ïî ïîëíîìó ïàêåòó ðèñêîâ ïî ïðîãðàììå ÐÎÑÃÎÑÑÒÐÀÕ</w:t>
      </w:r>
      <w:r>
        <w:rPr>
          <w:b w:val="false"/>
          <w:bCs w:val="false"/>
          <w:i w:val="false"/>
          <w:iCs w:val="false"/>
          <w:caps w:val="false"/>
          <w:smallCaps w:val="false"/>
          <w:strike w:val="false"/>
          <w:dstrike w:val="false"/>
          <w:outline w:val="false"/>
          <w:vanish w:val="false"/>
        </w:rPr>
        <w:t>xe "Ðîñãîññòðàõ"§</w:t>
      </w:r>
      <w:r>
        <w:rPr/>
        <w:t xml:space="preserve"> ÄÎÌ «ÏÐÅÑÒÈÆ» ñðîêîì íà îäèí ãîä. Ñòðàõîâàÿ ñóììà çàùèòû äîìà, áàíè, âíóòðåííåé è âíåøíåé îòäåëêè ñîñòàâèëà 4,5 ìëí ðóáëåé.</w:t>
      </w:r>
    </w:p>
    <w:p>
      <w:pPr>
        <w:pStyle w:val="Normal"/>
        <w:bidi w:val="0"/>
        <w:spacing w:before="60" w:after="0"/>
        <w:ind w:firstLine="284"/>
        <w:jc w:val="both"/>
        <w:rPr/>
      </w:pPr>
      <w:r>
        <w:rPr/>
        <w:t>Çà ïåðâîå ïîëóãîäèå 2006 ãîäà Ïðèìîð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ïî ïðîãðàììå ÐÎÑÃÎÑÑÒÐÀÕ ÄÎÌ çàêëþ÷èë îêîëî 2 òûñ. äîãîâîðîâ. Îáùàÿ ñòðàõîâàÿ ñóììà ïî äåéñòâóþùèì äîãîâîðàì – 180 ìëí ðóáëåé.</w:t>
      </w:r>
    </w:p>
    <w:p>
      <w:pPr>
        <w:pStyle w:val="Normal"/>
        <w:bidi w:val="0"/>
        <w:spacing w:before="60" w:after="0"/>
        <w:ind w:firstLine="284"/>
        <w:jc w:val="both"/>
        <w:rPr/>
      </w:pPr>
      <w:r>
        <w:rPr/>
        <w:t>Ñìîëåí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çàêëþ÷èë äîãîâîð ñòðàõîâàíèÿ ïî ïðîãðàììå ÐÎÑÃÎÑÑÒÐÀÕ ÄÎÌ «ÊËÀÑÑÈÊÀ».</w:t>
      </w:r>
    </w:p>
    <w:p>
      <w:pPr>
        <w:pStyle w:val="Normal"/>
        <w:bidi w:val="0"/>
        <w:spacing w:before="60" w:after="0"/>
        <w:ind w:firstLine="284"/>
        <w:jc w:val="both"/>
        <w:rPr/>
      </w:pPr>
      <w:r>
        <w:rPr/>
        <w:t>Äîì, ðàñïîëîæåííûé â ãîðîäå ã. Âÿçüìà Ñìîëåíñêîé îáëàñòè, äîìàøíåå èìóùåñòâî è ãðàæäàíñêàÿ îòâåòñòâåííîñòü âëàäåëüöà çàñòðàõîâàíû íà îáùóþ ñóììó ñâûøå 2,8 ìëí ðóáëåé. Äîãîâîð ñòðàõîâàíèÿ ïðåäóñìàòðèâàåò çàùèòó ïî ïîëíîìó ïàêåòó ðèñêîâ.</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Ïðèìîðñêîì êðàå çàñòðàõîâàë àâòîìîáèëü LEXUS 2003 ãîäà âûïóñêà îò óùåðáà è õèùåíèÿ. Ñîãëàñíî óñëîâèÿì äîãîâîðà îòâåòñòâåííîñòü Ðîñãîññòðàõà ñîñòàâèëà 2 ìëí ðóáëåé.</w:t>
      </w:r>
    </w:p>
    <w:p>
      <w:pPr>
        <w:pStyle w:val="Normal"/>
        <w:bidi w:val="0"/>
        <w:spacing w:before="60" w:after="0"/>
        <w:ind w:firstLine="284"/>
        <w:jc w:val="both"/>
        <w:rPr/>
      </w:pPr>
      <w:r>
        <w:rPr/>
        <w:t>Ïåðì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çàñòðàõîâàë 365 æèòåëåé äåðåâíè Ìîëåáêà, ðàñïîëîæåííîé â Êèøåðòñêîì ðàéîíå Ïåðìñêîãî êðàÿ îò íåñ÷àñòíîãî ñëó÷àÿ â ðåçóëüòàòå ïàäåíèÿ ìåòåîðèòà íà ñóììó ñâûøå 7 ìëí ðóáëåé. Äîãîâîð äåéñòâóåò 24 ÷àñà â ñóòêè òîëüêî íà òåððèòîðèè íàñåëåííîãî ïóíêòà.</w:t>
      </w:r>
    </w:p>
    <w:p>
      <w:pPr>
        <w:pStyle w:val="Normal"/>
        <w:bidi w:val="0"/>
        <w:spacing w:before="60" w:after="0"/>
        <w:ind w:firstLine="284"/>
        <w:jc w:val="both"/>
        <w:rPr/>
      </w:pPr>
      <w:r>
        <w:rPr/>
        <w:t>Ìîëåáñêèé òðåóãîëüíèê ñ÷èòàåòñÿ îäíîé èç ñàìûõ ïîïóëÿðíûõ àíîìàëüíûõ çîí â Ðîññèè è èçëþáëåííûì ìåñòîì èññëåäîâàòåëåé ÍËÎ ñî âñåãî ìèðà. Óôîëîãèè óòâåðæäàþò, ÷òî èìåííî çäåñü ïðîèñõîäèò áîëüøå âñåãî âñòðå÷ çåìëÿí ñ «çåëåíûìè ÷åëîâå÷êàìè». Ïî äàííûì íàó÷íûõ èññëåäîâàíèé, íà ìîëåáñêîé òåððèòîðèè íåîäíîêðàòíî áûëè îòìå÷åíû ïðîÿâëåíèÿ «èíîïëàíåòíîãî ðàçóìà», «êîíòàêòîâ ñ ïðèøåëüöàìè» è «ïîñàäîê ÍËÎ», à òàêæå ôèêñèðîâàëèñü ïðèðîäíûå òðóäíîîáúÿñíèìûå àíîìàëèè.</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Òþìåíñêîé îáëàñòè îòêðûë äîïîëíèòåëüíûé îôèñ ïðîäàæ â ãîðîäå Íàäûìå. Äëÿ ãîðîäà ýòî ñòàëî íàñòîÿùèì ñîáûòèåì. Æèòåëè ãîðîäà ìîãóò âîñïîëüçîâàòüñÿ ïîëíûì ñïåêòðîì óñëóã, ïðåäîñòàâëÿåìûõ Ðîñãîññòðàõîì, â ÷àñòíîñòè, íîâûìè ïðîãðàììàìè, òàêèìè êàê ÐÎÑÃÎÑÑÒÐÀÕ ÊÂÀÐÒÈÐÀ, ïîçâîëÿþùåé çàñòðàõîâàòü íå òîëüêî æèëüå, íî è äîìàøíåå èìóùåñòâî ëþäåé ñ ðàçíûì óðîâíåì äîõîäà.</w:t>
      </w:r>
    </w:p>
    <w:p>
      <w:pPr>
        <w:pStyle w:val="Heading3"/>
        <w:bidi w:val="0"/>
        <w:ind w:hanging="0"/>
        <w:rPr/>
      </w:pPr>
      <w:r>
        <w:rPr/>
        <w:t>Èíòåðíåò-êîíôåðåíöèÿ: «Èïîòåêà è èïîòå÷íîå ñòðàõîâàíèå»</w:t>
      </w:r>
    </w:p>
    <w:p>
      <w:pPr>
        <w:pStyle w:val="Style5"/>
        <w:bidi w:val="0"/>
        <w:jc w:val="right"/>
        <w:rPr/>
      </w:pPr>
      <w:r>
        <w:rPr/>
        <w:t>Êâàðòèðíûé ðÿä</w:t>
      </w:r>
    </w:p>
    <w:p>
      <w:pPr>
        <w:pStyle w:val="Normal"/>
        <w:bidi w:val="0"/>
        <w:rPr/>
      </w:pPr>
      <w:r>
        <w:rPr/>
        <w:t xml:space="preserve">Óëó÷øåíèå æèëèùíûõ óñëîâèé ÿâëÿåòñÿ îäíîé èç ñàìûõ îñòðûõ è âîëíóþùèõ ïðîáëåì äëÿ áîëüøèíñòâà ãðàæäàí Ðîññèè. Ñåãîäíÿ ëèøü íåçíà÷èòåëüíàÿ ÷àñòü ñåìåé ìîæåò ïîçâîëèòü ñåáå ñäåëàòü ýòî, îïèðàÿñü òîëüêî íà ñîáñòâåííóþ ìàòåðèàëüíóþ áàçó. Òàêàÿ ñèòóàöèÿ âîâñå íå ÿâëÿåòñÿ íåîáû÷íîé äàæå äëÿ òåõ ñòðàí, ãäå óðîâåíü áëàãîñîñòîÿíèÿ íàñåëåíèÿ, ñóùåñòâåííî âûøå, ÷åì â Ðîññèè. Ïðàêòè÷åñêè âåçäå ïðèîáðåòåíèå æèëüÿ ñâÿçàíî ñ ïîèñêîì è ïðèâëå÷åíèåì äîïîëíèòåëüíûõ ñðåäñòâ. </w:t>
      </w:r>
    </w:p>
    <w:p>
      <w:pPr>
        <w:pStyle w:val="Normal"/>
        <w:bidi w:val="0"/>
        <w:spacing w:before="60" w:after="0"/>
        <w:ind w:firstLine="284"/>
        <w:jc w:val="both"/>
        <w:rPr/>
      </w:pPr>
      <w:r>
        <w:rPr/>
        <w:t>Îïèðàÿñü íà ìèðîâîé îïûò, ìîæíî ñêàçàòü, ÷òî íàèáîëåå ïðèåìëåìûì âûõîäîì â ýòîé ñèòóàöèè ÿâëÿåòñÿ èïîòå÷íîå êðåäèòîâàíèå. Äëÿ ïîëó÷åíèÿ â áàíêå èïîòå÷íîãî êðåäèòà çà¸ìùèê äîëæåí çàñòðàõîâàòüñÿ. Äëÿ áàíêà íàëè÷èå ñòðàõîâêè ÿâëÿåòñÿ äîïîëíèòåëüíûì îáåñïå÷åíèåì èñïîëíåíèÿ çà¸ìùèêîì ñâîèõ îáÿçàòåëüñòâ, ïîñêîëüêó ãàðàíòèðóåò âîçâðàò êðåäèòíûõ ñðåäñòâ, äàæå ïðè íàñòóïëåíèè ñòðàõîâîãî ñëó÷àÿ. Äëÿ òîãî, ÷òîáû èíòåðåñû çà¸ìùèêîâ áàíêà áûëè çàùèùåíû â áîëüøåé ñòåïåíè, áûë çàêëþ÷¸íî ñîãëàøåíèå î ñîòðóäíè÷åñòâå ìåæäó Íîìîñ-áàíêîì è Ñòðàõîâûì äîìîì ÂÑÊ</w:t>
      </w:r>
      <w:r>
        <w:rPr>
          <w:b w:val="false"/>
          <w:bCs w:val="false"/>
          <w:i w:val="false"/>
          <w:iCs w:val="false"/>
          <w:caps w:val="false"/>
          <w:smallCaps w:val="false"/>
          <w:strike w:val="false"/>
          <w:dstrike w:val="false"/>
          <w:outline w:val="false"/>
          <w:vanish w:val="false"/>
        </w:rPr>
        <w:t>xe "ÂÑÊ"§</w:t>
      </w:r>
      <w:r>
        <w:rPr/>
        <w:t xml:space="preserve">. </w:t>
      </w:r>
    </w:p>
    <w:p>
      <w:pPr>
        <w:pStyle w:val="Normal"/>
        <w:bidi w:val="0"/>
        <w:spacing w:before="60" w:after="0"/>
        <w:ind w:firstLine="284"/>
        <w:jc w:val="both"/>
        <w:rPr/>
      </w:pPr>
      <w:r>
        <w:rPr/>
        <w:t xml:space="preserve">Â ïîñëåäíèå ãîäû ðàçâèòèå ñèñòåìû èïîòå÷íîãî êðåäèòîâàíèÿ ÿâëÿåòñÿ îäíèì èç ïðèîðèòåòíûõ íàïðàâëåíèé ãîñóäàðñòâåííîé æèëèùíîé ïîëèòèêè. Âñ¸ áîëüøåå ÷èñëî áàíêîâ ïðåäîñòàâëÿåò èïîòå÷íûå êðåäèòû.Îá èïîòå÷íûõ ïðîãðàììàõ Íîìîñ-áàíêà Âàì ðàññêàæåò íà÷àëüíèê îòäåëà èïîòå÷íîãî êðåäèòîâàíèÿ ÍÎÌÎÑ-ÁÀÍÊà Ãðåêîâ Ìàêñèì Âëàäèìèðîâè÷. </w:t>
      </w:r>
    </w:p>
    <w:p>
      <w:pPr>
        <w:pStyle w:val="Normal"/>
        <w:bidi w:val="0"/>
        <w:spacing w:before="60" w:after="0"/>
        <w:ind w:firstLine="284"/>
        <w:jc w:val="both"/>
        <w:rPr/>
      </w:pPr>
      <w:r>
        <w:rPr/>
        <w:t xml:space="preserve">Â íàñòîÿùåå âðåìÿ Íîìîñ-áàíê ìàêñèìàëüíî óïðîñòèë äëÿ êëèåíòà ìåõàíèçì ïîëó÷åíèÿ êðåäèòà è çàìåòíî ñíèçèë ïðîöåíòíûå ñòàâêè. </w:t>
      </w:r>
    </w:p>
    <w:p>
      <w:pPr>
        <w:pStyle w:val="Normal"/>
        <w:bidi w:val="0"/>
        <w:spacing w:before="60" w:after="0"/>
        <w:ind w:firstLine="284"/>
        <w:jc w:val="both"/>
        <w:rPr/>
      </w:pPr>
      <w:r>
        <w:rPr/>
        <w:t xml:space="preserve">Ê ñîæàëåíèþ, íå âñå çà¸ìùèêè ïîíèìàþò âàæíîñòü ñòðàõîâêè, ñ÷èòàþò, ÷òî îíà ñëèøêîì äîðîãàÿ. Íî â êà÷åñòâå îñíîâíûõ ïðè÷èí ñòðàõà ïåðåä èïîòå÷íûì êðåäèòîì íàçûâàþò èìåííî òå ðèñêè, îò êîòîðûõ áàíê òðåáóåò çàñòðàõîâàòüñÿ. </w:t>
      </w:r>
    </w:p>
    <w:p>
      <w:pPr>
        <w:pStyle w:val="Normal"/>
        <w:bidi w:val="0"/>
        <w:spacing w:before="60" w:after="0"/>
        <w:ind w:firstLine="284"/>
        <w:jc w:val="both"/>
        <w:rPr/>
      </w:pPr>
      <w:r>
        <w:rPr/>
        <w:t>Íà âîïðîñû îáî âñåõ àñïåêòàõ ñòðàõîâàíèÿ èïîòå÷íîé ñäåëêè Âàì îòâåòèò ðóêîâîäèòåëü ïðîãðàììû ñòðàõîâàíèÿ ïðè èïîòå÷íîì êðåäèòîâàíèè Ñòðàõîâîãî Äîìà ÂÑÊ</w:t>
      </w:r>
      <w:r>
        <w:rPr>
          <w:b w:val="false"/>
          <w:bCs w:val="false"/>
          <w:i w:val="false"/>
          <w:iCs w:val="false"/>
          <w:caps w:val="false"/>
          <w:smallCaps w:val="false"/>
          <w:strike w:val="false"/>
          <w:dstrike w:val="false"/>
          <w:outline w:val="false"/>
          <w:vanish w:val="false"/>
        </w:rPr>
        <w:t>xe "ÂÑÊ"§</w:t>
      </w:r>
      <w:r>
        <w:rPr/>
        <w:t xml:space="preserve"> Øèëêîâ Äåíèñ Àëåêñàíäðîâè÷. </w:t>
      </w:r>
    </w:p>
    <w:p>
      <w:pPr>
        <w:pStyle w:val="Normal"/>
        <w:bidi w:val="0"/>
        <w:spacing w:before="60" w:after="0"/>
        <w:ind w:firstLine="284"/>
        <w:jc w:val="both"/>
        <w:rPr/>
      </w:pPr>
      <w:r>
        <w:rPr/>
        <w:t xml:space="preserve">Âû óçíàåòå, îò êàêèõ ðèñêîâ çàùèùàåò ñòðàõîâêà, ñêîëüêî îíà ñòîèò è íà êàêîé ñðîê çàêëþ÷àåòñÿ. À òàêæå, êàêèì îáðàçîì ñòðàõîâàíèå ñïîñîáñòâóåò ñíèæåíèþ ïðîöåíòîâ ïî êðåäèòó. </w:t>
      </w:r>
    </w:p>
    <w:p>
      <w:pPr>
        <w:pStyle w:val="Normal"/>
        <w:bidi w:val="0"/>
        <w:spacing w:before="60" w:after="0"/>
        <w:ind w:firstLine="284"/>
        <w:jc w:val="both"/>
        <w:rPr/>
      </w:pPr>
      <w:r>
        <w:rPr/>
        <w:t xml:space="preserve">Çàõîäèòå íà ñàéò ãàçåòû «Êâàðòèðíûé ðÿä» www.moskv.ru 16 àâãóñòà â 15 ÷àñîâ 00 ìèíóò è çàäàâàéòå âîïðîñû. Âû óçíàåòå ìíîãî íîâîãî îá èïîòåêå è èïîòå÷íîì ñòðàõîâàíèè. </w:t>
      </w:r>
    </w:p>
    <w:p>
      <w:pPr>
        <w:pStyle w:val="Normal"/>
        <w:bidi w:val="0"/>
        <w:spacing w:before="60" w:after="0"/>
        <w:ind w:firstLine="284"/>
        <w:jc w:val="both"/>
        <w:rPr/>
      </w:pPr>
      <w:r>
        <w:rPr/>
        <w:t>Ññûëêà íà ñòðàíèöó êîíôåðåíöèè http://www.moskv.ru/conference/?confer_id=44</w:t>
      </w:r>
    </w:p>
    <w:p>
      <w:pPr>
        <w:pStyle w:val="Heading3"/>
        <w:bidi w:val="0"/>
        <w:ind w:hanging="0"/>
        <w:rPr/>
      </w:pPr>
      <w:r>
        <w:rPr/>
        <w:t xml:space="preserve">Ïåðâàÿ ñòðàõîâàÿ êîìïàíèÿ âûïëàòèëà â èþëå-àâãóñòå òåêóùåãî ãîäà  ñòðàõîâîå âîçìåùåíèå âëàäåëüöàì øåñòè óãíàííûõ àâòîìîáèëåé íà îáùóþ ñóììó 7,46 ìëí ðóáëåé </w:t>
      </w:r>
    </w:p>
    <w:p>
      <w:pPr>
        <w:pStyle w:val="Normal"/>
        <w:bidi w:val="0"/>
        <w:rPr/>
      </w:pPr>
      <w:r>
        <w:rPr/>
        <w:t xml:space="preserve">Àâòîìîáèëè çàñòðàõîâàíû â Ïåðâîé ñòðàõîâîé êîìïàíèè ïî ðèñêó Àâòîêàñêî. </w:t>
      </w:r>
    </w:p>
    <w:p>
      <w:pPr>
        <w:pStyle w:val="Normal"/>
        <w:bidi w:val="0"/>
        <w:spacing w:before="60" w:after="0"/>
        <w:ind w:firstLine="284"/>
        <w:jc w:val="both"/>
        <w:rPr/>
      </w:pPr>
      <w:r>
        <w:rPr/>
        <w:t>Â ñîîòâåòñòâèè ñ äîãîâîðàìè ñòðàõîâàíèÿ, Ïåðâàÿ ñòðàõîâàÿ êîìïàíèÿ âîçìåñòèëà âëàäåëüöàì ïîõèùåííûõ àâòîìîáèëåé èõ ñòðàõîâóþ ñòîèìîñòü.</w:t>
      </w:r>
    </w:p>
    <w:p>
      <w:pPr>
        <w:pStyle w:val="Normal"/>
        <w:bidi w:val="0"/>
        <w:spacing w:before="60" w:after="0"/>
        <w:ind w:firstLine="284"/>
        <w:jc w:val="both"/>
        <w:rPr/>
      </w:pPr>
      <w:r>
        <w:rPr/>
        <w:t>Íàèáîëåå êðóïíûå ñóììû âîçìåùåíèÿ âûïëà÷åíû ïî äæèïàì Òîéîòà ËåíäÊðóçåð – 2,32 ìëí. ðóáëåé è Ôîëüêñâàãåí Òóàðåã – 1,84 ìëí. ðóáëåé.</w:t>
      </w:r>
    </w:p>
    <w:p>
      <w:pPr>
        <w:pStyle w:val="Heading3"/>
        <w:bidi w:val="0"/>
        <w:ind w:hanging="0"/>
        <w:rPr/>
      </w:pPr>
      <w:r>
        <w:rPr/>
        <w:t>"Þãîðèÿ</w:t>
      </w:r>
      <w:r>
        <w:rPr>
          <w:b/>
          <w:bCs w:val="false"/>
          <w:i w:val="false"/>
          <w:iCs w:val="false"/>
          <w:caps w:val="false"/>
          <w:smallCaps w:val="false"/>
          <w:strike w:val="false"/>
          <w:dstrike w:val="false"/>
          <w:outline w:val="false"/>
          <w:vanish w:val="false"/>
        </w:rPr>
        <w:t>xe "Þãîðèÿ"§</w:t>
      </w:r>
      <w:r>
        <w:rPr/>
        <w:t xml:space="preserve">" çàñòðàõóåò èìóùåñòâî ðîñòîâñêèõ îáðàçîâàòåëüíûõ ó÷ðåæäåíèé íà 137 ìëí ðóáëåé </w:t>
      </w:r>
    </w:p>
    <w:p>
      <w:pPr>
        <w:pStyle w:val="Style5"/>
        <w:bidi w:val="0"/>
        <w:jc w:val="right"/>
        <w:rPr/>
      </w:pPr>
      <w:r>
        <w:rPr>
          <w:rFonts w:eastAsia="Liberation Serif" w:cs="Liberation Serif"/>
        </w:rPr>
        <w:t xml:space="preserve"> </w:t>
      </w:r>
      <w:r>
        <w:rPr/>
        <w:t>Íàêàíóíå.RU</w:t>
      </w:r>
    </w:p>
    <w:p>
      <w:pPr>
        <w:pStyle w:val="Normal"/>
        <w:bidi w:val="0"/>
        <w:rPr/>
      </w:pPr>
      <w:r>
        <w:rPr/>
        <w:t>Â Ðîñòîâñêîé îáëàñòè ïðîøåë êîíêóðñ íà ïðàâî çàêëþ÷åíèÿ äîãîâîðîâ ñòðàõîâàíèÿ èìóùåñòâà îáðàçîâàòåëüíûõ ó÷ðåæäåíèé. Îðãàíèçàòîðîì âûñòóïèëà àäìèíèñòðàöèÿ Ïðîëåòàðñêîãî ðàéîíà. Ïîáåäèòåëåì êîíêóðñà ñòàëà ãîñóäàðñòâåííàÿ ñòðàõîâàÿ êîìïàíèÿ "Þãîðèÿ</w:t>
      </w:r>
      <w:r>
        <w:rPr>
          <w:b w:val="false"/>
          <w:bCs w:val="false"/>
          <w:i w:val="false"/>
          <w:iCs w:val="false"/>
          <w:caps w:val="false"/>
          <w:smallCaps w:val="false"/>
          <w:strike w:val="false"/>
          <w:dstrike w:val="false"/>
          <w:outline w:val="false"/>
          <w:vanish w:val="false"/>
        </w:rPr>
        <w:t>xe "Þãîðèÿ"§</w:t>
      </w:r>
      <w:r>
        <w:rPr/>
        <w:t>".</w:t>
      </w:r>
    </w:p>
    <w:p>
      <w:pPr>
        <w:pStyle w:val="Normal"/>
        <w:bidi w:val="0"/>
        <w:spacing w:before="60" w:after="0"/>
        <w:ind w:firstLine="284"/>
        <w:jc w:val="both"/>
        <w:rPr/>
      </w:pPr>
      <w:r>
        <w:rPr/>
        <w:t>Êàê ðàññêàçàëè Íàêàíóíå.RU â ïðåññ-ñëóæáå ÃÑÊ, âñåãî áóäåò çàêëþ÷åíî 36 äîãîâîðîâ, à îáùàÿ ñòðàõîâàÿ ñóììà ñîñòàâèò 137 ìëí 202 òûñ. 245 ðóá.</w:t>
      </w:r>
    </w:p>
    <w:p>
      <w:pPr>
        <w:pStyle w:val="Normal"/>
        <w:bidi w:val="0"/>
        <w:spacing w:before="60" w:after="0"/>
        <w:ind w:firstLine="284"/>
        <w:jc w:val="both"/>
        <w:rPr/>
      </w:pPr>
      <w:r>
        <w:rPr/>
        <w:t>Ñåé÷àñ àäìèíèñòðàöèÿ Ïðîëåòàðñêîãî ðàéîíà óæå ãîòîâèòñÿ ê íîâîìó êîíêóðñó ïî îòáîðó ñòðàõîâîé êîìïàíèè íà ïðàâî çàêëþ÷åíèÿ äîãîâîðà ÎÑÀÃÎ. Îí ïðîéäåò â áëèæàéøåå âðåìÿ. ÃÑÊ "Þãîðèÿ</w:t>
      </w:r>
      <w:r>
        <w:rPr>
          <w:b w:val="false"/>
          <w:bCs w:val="false"/>
          <w:i w:val="false"/>
          <w:iCs w:val="false"/>
          <w:caps w:val="false"/>
          <w:smallCaps w:val="false"/>
          <w:strike w:val="false"/>
          <w:dstrike w:val="false"/>
          <w:outline w:val="false"/>
          <w:vanish w:val="false"/>
        </w:rPr>
        <w:t>xe "Þãîðèÿ"§</w:t>
      </w:r>
      <w:r>
        <w:rPr/>
        <w:t>" òàêæå ïðèìåò ó÷àñòèå â êîíêóðñå.</w:t>
      </w:r>
    </w:p>
    <w:p>
      <w:pPr>
        <w:pStyle w:val="Heading3"/>
        <w:bidi w:val="0"/>
        <w:ind w:hanging="0"/>
        <w:rPr/>
      </w:pPr>
      <w:r>
        <w:rPr/>
        <w:t>Ëèïåöêèé ôèëèàë Ðîñãîññòðàõà</w:t>
      </w:r>
      <w:r>
        <w:rPr>
          <w:b/>
          <w:bCs w:val="false"/>
          <w:i w:val="false"/>
          <w:iCs w:val="false"/>
          <w:caps w:val="false"/>
          <w:smallCaps w:val="false"/>
          <w:strike w:val="false"/>
          <w:dstrike w:val="false"/>
          <w:outline w:val="false"/>
          <w:vanish w:val="false"/>
        </w:rPr>
        <w:t>xe "Ðîñãîññòðàõ"§</w:t>
      </w:r>
      <w:r>
        <w:rPr/>
        <w:t xml:space="preserve"> çà 7 ìåñÿöåâ òåêóùåãî ãîäà âûïëàòèë ñâîèì ñòðàõîâàòåëÿì áîëåå 59 ìëí. ðóáëåé </w:t>
      </w:r>
    </w:p>
    <w:p>
      <w:pPr>
        <w:pStyle w:val="Style5"/>
        <w:bidi w:val="0"/>
        <w:jc w:val="right"/>
        <w:rPr/>
      </w:pPr>
      <w:r>
        <w:rPr/>
        <w:t xml:space="preserve">Ëèïåöêèå Íîâîñòè, 15 àâãóñòà </w:t>
      </w:r>
    </w:p>
    <w:p>
      <w:pPr>
        <w:pStyle w:val="Normal"/>
        <w:bidi w:val="0"/>
        <w:rPr/>
      </w:pPr>
      <w:r>
        <w:rPr/>
        <w:t>Ñ íà÷àëà 2006ã. ôèëèàëîì Ðîñãîññòðàõà</w:t>
      </w:r>
      <w:r>
        <w:rPr>
          <w:b w:val="false"/>
          <w:bCs w:val="false"/>
          <w:i w:val="false"/>
          <w:iCs w:val="false"/>
          <w:caps w:val="false"/>
          <w:smallCaps w:val="false"/>
          <w:strike w:val="false"/>
          <w:dstrike w:val="false"/>
          <w:outline w:val="false"/>
          <w:vanish w:val="false"/>
        </w:rPr>
        <w:t>xe "Ðîñãîññòðàõ"§</w:t>
      </w:r>
      <w:r>
        <w:rPr/>
        <w:t xml:space="preserve"> ïî Ëèïåöêîé îáëàñòè áûëè ïðîèçâåäåíû âûïëàòû íà îáùóþ ñóììó ñâûøå 59 ìëí. ðóá. Ïî äîãîâîðàì îáÿçàòåëüíîãî ñòðàõîâàíèÿ àâòîãðàæäàíñêîé îòâåòñòâåííîñòè (ÎÑ ÀÃÎ) îáùèé îáúåì äåíåæíûõ âîçìåùåíèé ñîñòàâèë ñâûøå 37 ìëí. ðóá. Ïî äîãîâîðàì äîáðîâîëüíîãî àâòîñòðàõîâàíèÿ (ÊÀÑÊÎ) àâòîâëàäåëüöàì âûïëà÷åíî áîëåå 11 ìëí. ðóá. Çà ýòîò æå ïåðèîä âûïëàòû ïî äîãîâîðàì èìóùåñòâåííîãî ñòðàõîâàíèÿ ãðàæäàí ñîñòàâèëè ïîðÿäêà 4 ìëí. ðóá., ïî äîãîâîðàì ñòðàõîâàíèÿ îò íåñ÷àñòíîãî ñëó÷àÿ 683 òûñ. ðóáëåé. </w:t>
      </w:r>
    </w:p>
    <w:p>
      <w:pPr>
        <w:pStyle w:val="Normal"/>
        <w:bidi w:val="0"/>
        <w:spacing w:before="60" w:after="0"/>
        <w:ind w:firstLine="284"/>
        <w:jc w:val="both"/>
        <w:rPr/>
      </w:pPr>
      <w:r>
        <w:rPr/>
        <w:t>Îáùèé îáúåì ñáîðîâ ñòðàõîâûõ ïðåìèé Ëèïåöêîãî ôèëèàëà Ðîñãîññòðàõà</w:t>
      </w:r>
      <w:r>
        <w:rPr>
          <w:b w:val="false"/>
          <w:bCs w:val="false"/>
          <w:i w:val="false"/>
          <w:iCs w:val="false"/>
          <w:caps w:val="false"/>
          <w:smallCaps w:val="false"/>
          <w:strike w:val="false"/>
          <w:dstrike w:val="false"/>
          <w:outline w:val="false"/>
          <w:vanish w:val="false"/>
        </w:rPr>
        <w:t>xe "Ðîñãîññòðàõ"§</w:t>
      </w:r>
      <w:r>
        <w:rPr/>
        <w:t xml:space="preserve"> çà 7 ìåñÿöåâ 2006 ã. ñîñòàâèë 142 ìëí. ðóáëåé – ýòî íà 8 ìëí. ðóáëåé áîëüøå, ÷åì çà àíàëîãè÷íûé ïåðèîä ïðîøëîãî ãîäà.</w:t>
      </w:r>
    </w:p>
    <w:p>
      <w:pPr>
        <w:pStyle w:val="Normal"/>
        <w:bidi w:val="0"/>
        <w:spacing w:before="60" w:after="0"/>
        <w:ind w:firstLine="284"/>
        <w:jc w:val="both"/>
        <w:rPr/>
      </w:pPr>
      <w:r>
        <w:rPr/>
        <w:t>Ïî ñëîâàì äèðåêòîðà ôèëèàëà ÎÎÎ «ÐÃÑ - Öåíòð» - «Óïðàâëåíèå ïî Ëèïåöêîé îáëàñòè» Ìàðêà Ëàâðè÷åíêî, áîëüøîå çíà÷åíèå â ðàáîòå ôèëèàëà óäåëÿåòñÿ óëó÷øåíèþ ñèñòåìû êëèåíòñêîãî îáñëóæèâàíèÿ è ðàñøèðåíèþ ñåòè ïðîäàæ ñòðàõîâûõ óñëóã. Òîëüêî â èþëå â Ëèïåöêå îòêðûëîñü 3 íîâûõ òî÷êè ïðîäàæè ñòðàõîâûõ ïîëèñîâ «Ðîñãîññòðàõ</w:t>
      </w:r>
      <w:r>
        <w:rPr>
          <w:b w:val="false"/>
          <w:bCs w:val="false"/>
          <w:i w:val="false"/>
          <w:iCs w:val="false"/>
          <w:caps w:val="false"/>
          <w:smallCaps w:val="false"/>
          <w:strike w:val="false"/>
          <w:dstrike w:val="false"/>
          <w:outline w:val="false"/>
          <w:vanish w:val="false"/>
        </w:rPr>
        <w:t>xe "Ðîñãîññòðàõ"§</w:t>
      </w:r>
      <w:r>
        <w:rPr/>
        <w:t xml:space="preserve">», íà÷àë ðàáîòàòü ìíîãîêàíàëüíûé òåëåôîí ïî êîòîðîìó êëèåíòû ìîãóò ïðîêîíñóëüòèðîâàòüñÿ î ñòðàõîâûõ óñëóãàõ. Â áëèæàéøåå âðåìÿ ïëàíèðóåòñÿ îôèöèàëüíîå îòêðûòèå íîâîãî îôèñà â ëåâîáåðåæíîé ÷àñòè ãîðîäà. </w:t>
      </w:r>
    </w:p>
    <w:p>
      <w:pPr>
        <w:pStyle w:val="Normal"/>
        <w:bidi w:val="0"/>
        <w:spacing w:before="60" w:after="0"/>
        <w:ind w:firstLine="284"/>
        <w:jc w:val="both"/>
        <w:rPr/>
      </w:pPr>
      <w:r>
        <w:rPr/>
        <w:t>Â Ëèïåöêîé îáëàñòè ðàáîòàåò Ôèëèàë ÎÎÎ «ÐÃÑ-Öåíòð» - Óïðàâëåíèå ïî Ëèïåöêîé îáëàñòè. Â ñîñòàâå ôèëèàëà – 2 àãåíòñòâà, 18 ñòðàõîâûõ îòäåëîâ è Öåíòð óðåãóëèðîâàíèÿ óáûòêîâ.</w:t>
      </w:r>
    </w:p>
    <w:p>
      <w:pPr>
        <w:pStyle w:val="Normal"/>
        <w:bidi w:val="0"/>
        <w:spacing w:before="60" w:after="0"/>
        <w:ind w:firstLine="284"/>
        <w:jc w:val="both"/>
        <w:rPr/>
      </w:pPr>
      <w:r>
        <w:rPr/>
        <w:t>6 îêòÿáðÿ 2006 ãîäà êîìïàíèè «Ðîñãîññòðàõ</w:t>
      </w:r>
      <w:r>
        <w:rPr>
          <w:b w:val="false"/>
          <w:bCs w:val="false"/>
          <w:i w:val="false"/>
          <w:iCs w:val="false"/>
          <w:caps w:val="false"/>
          <w:smallCaps w:val="false"/>
          <w:strike w:val="false"/>
          <w:dstrike w:val="false"/>
          <w:outline w:val="false"/>
          <w:vanish w:val="false"/>
        </w:rPr>
        <w:t>xe "Ðîñãîññòðàõ"§</w:t>
      </w:r>
      <w:r>
        <w:rPr/>
        <w:t xml:space="preserve">» èñïîëíèòñÿ 85 ëåò. </w:t>
      </w:r>
    </w:p>
    <w:p>
      <w:pPr>
        <w:pStyle w:val="Heading3"/>
        <w:bidi w:val="0"/>
        <w:ind w:hanging="0"/>
        <w:rPr/>
      </w:pPr>
      <w:r>
        <w:rPr/>
        <w:t>Â ñòðàõîâîé êîìïàíèè "ÑÅÂÅÐÍÀß ÊÀÇÍÀ</w:t>
      </w:r>
      <w:r>
        <w:rPr>
          <w:b/>
          <w:bCs w:val="false"/>
          <w:i w:val="false"/>
          <w:iCs w:val="false"/>
          <w:caps w:val="false"/>
          <w:smallCaps w:val="false"/>
          <w:strike w:val="false"/>
          <w:dstrike w:val="false"/>
          <w:outline w:val="false"/>
          <w:vanish w:val="false"/>
        </w:rPr>
        <w:t>xe "Ñåâåðíàÿ êàçíà"§</w:t>
      </w:r>
      <w:r>
        <w:rPr/>
        <w:t>" â ñåðåäèíå àâãóñòà áûë âûÿâëåí î÷åðåäíîé ìîøåííèê</w:t>
      </w:r>
    </w:p>
    <w:p>
      <w:pPr>
        <w:pStyle w:val="Normal"/>
        <w:bidi w:val="0"/>
        <w:rPr/>
      </w:pPr>
      <w:r>
        <w:rPr/>
        <w:t>Ïîñëå ïðîâåäåííûõ Ñëóæáîé áåçîïàñíîñòè Êîìïàíèè ìåðîïðèÿòèé, â îôèñå â Åêàòåðèíáóðãå íà Ê. Ìàðêñà 20-à, ñîòðóäíèêàìè ÎÁÝÏ Îêòÿáðüñêîãî ÐÓÂÄ, áûëà çàäåðæàí ãð-í Ë, êîòîðûé ïûòà ë ñÿ ìîøåííè÷åñêèì ïóòåì çàâëàäåòü äåíåæíûìè ñðåäñòâàìè Êîìïàíèè. Ïî äàííîìó ôàêòó âîçáóæäåíî óãîëîâíîå äåëî ïî ñò. 159 ÓÊ ÐÔ (Ìîøåííè÷åñòâî). Ïðåäîòâðàùåííûé óùåðá 132 òûñ ðóá.</w:t>
      </w:r>
    </w:p>
    <w:p>
      <w:pPr>
        <w:pStyle w:val="Normal"/>
        <w:bidi w:val="0"/>
        <w:spacing w:before="60" w:after="0"/>
        <w:ind w:firstLine="284"/>
        <w:jc w:val="both"/>
        <w:rPr/>
      </w:pPr>
      <w:r>
        <w:rPr/>
        <w:t>Êðîìå ýòîãî, Îêòÿáðüñêèì ðàéîííûì ñóäîì ã. Åêàòåðèíáóðãà âûíåñåí ïðèãîâîð áûâøåìó ñîòðóäíèêó îòäåëåíèÿ Óðàë Âåðõíåâîé Î.Â.</w:t>
      </w:r>
    </w:p>
    <w:p>
      <w:pPr>
        <w:pStyle w:val="Normal"/>
        <w:bidi w:val="0"/>
        <w:spacing w:before="60" w:after="0"/>
        <w:ind w:firstLine="284"/>
        <w:jc w:val="both"/>
        <w:rPr/>
      </w:pPr>
      <w:r>
        <w:rPr/>
        <w:t>Îíà ïðèçíàíà âèíîâíîé â ñåìè ýïèçîäàõ ïðåñòóïëåíèé ïðåäóñìîòðåííûõ ñò. 160 ÷.3 ÓÊ ÐÔ " Ïðèñâîåíèè òî åñòü õèùåíèè ÷óæîãî èìóùåñòâà, ââåðåííîãî âèíîâíîìó ñ èñïîëüçîâàíèåì ñëóæåáíîãî ïîëîæåíèÿ" è ïðèãîâîðåíà ê äâóì ãîäàì è ñåìè ìåñÿöåì ëèøåíèÿ ñâîáîäû ( ñ èñïûòàòåëüíûì ñðîêîì â îäèí ãîä) , äåíåæíûå ñðåäñòâà ïîõèùåííûå åþ âçûñêàíû â ïîëüçó êîìïàíèè.</w:t>
      </w:r>
    </w:p>
    <w:p>
      <w:pPr>
        <w:pStyle w:val="Heading3"/>
        <w:bidi w:val="0"/>
        <w:ind w:hanging="0"/>
        <w:rPr/>
      </w:pPr>
      <w:r>
        <w:rPr/>
        <w:t xml:space="preserve">Â Ñàìàðå îòêðûëàñü âûñòàâêà, ïîñâÿùåííàÿ èñòîðèè ñòðàõîâîãî äåëà ãîðîäà </w:t>
      </w:r>
    </w:p>
    <w:p>
      <w:pPr>
        <w:pStyle w:val="Style5"/>
        <w:bidi w:val="0"/>
        <w:jc w:val="right"/>
        <w:rPr/>
      </w:pPr>
      <w:r>
        <w:rPr/>
        <w:t>Àãåíòñòâî Íàöèîíàëüíûõ Íîâîñòåé</w:t>
      </w:r>
    </w:p>
    <w:p>
      <w:pPr>
        <w:pStyle w:val="Normal"/>
        <w:bidi w:val="0"/>
        <w:rPr/>
      </w:pPr>
      <w:r>
        <w:rPr/>
        <w:t>ÑÀÌÀÐÀ, 3 àâãóñòà (Êîðð. ÀÍÍ Ìàðèíà Èøêîâà). Íà îòêðûâøåéñÿ âûñòàâêå «×åãî îïàñàëñÿ áèçíåñ ïðîøëîãî âåêà? Èñòîðèÿ ñòðàõîâîãî äåëà â Ñàìàðå» ïðåäñòàâëåíû ðåäêèå ýêñïîíàòû. Íàïðèìåð, ñòðàõîâûå äîêóìåíòû XIX âåêà è ñïåöèàëüíûå ìåòàëëè÷åñêèå òàáëè÷êè, êîòîðûå äî ðåâîëþöèè âåøàëè íà çàñòðàõîâàííûå äîìà.</w:t>
      </w:r>
    </w:p>
    <w:p>
      <w:pPr>
        <w:pStyle w:val="Normal"/>
        <w:bidi w:val="0"/>
        <w:spacing w:before="60" w:after="0"/>
        <w:ind w:firstLine="284"/>
        <w:jc w:val="both"/>
        <w:rPr/>
      </w:pPr>
      <w:r>
        <w:rPr/>
        <w:t>Îá ýòîì êîððåñïîíäåíòó Àãåíòñòâà íàöèîíàëüíûõ íîâîñòåé ñîîáùèëè â ñòðàõîâîé êîìïàíèè «Ìàêñ</w:t>
      </w:r>
      <w:r>
        <w:rPr>
          <w:b w:val="false"/>
          <w:bCs w:val="false"/>
          <w:i w:val="false"/>
          <w:iCs w:val="false"/>
          <w:caps w:val="false"/>
          <w:smallCaps w:val="false"/>
          <w:strike w:val="false"/>
          <w:dstrike w:val="false"/>
          <w:outline w:val="false"/>
          <w:vanish w:val="false"/>
        </w:rPr>
        <w:t>xe "ÌÀÊÑ"§</w:t>
      </w:r>
      <w:r>
        <w:rPr/>
        <w:t xml:space="preserve">», â îôèñå êîòîðîé ïðîõîäèò óíèêàëüíàÿ âûñòàâêà, âñå ýêñïîíàòû êîòîðîé ñîáðàíû ñàìàðñêèì êðàåâåäîì è êîëëåêöèîíåðîì Ëåîíèäîì Åäèäîâè÷åì. Íà âûñòàâêå ìîæíî óâèäåòü ïîäëèííèêè ñòðàõîâûõ êâèòàíöèé, ïðèíàäëåæàâøèõ ñàìàðñêîìó êóïöó Êîíñòàíòèíó Ñèìîíîâó, îòöó èçâåñòíîãî àêòåðà Íèêîëàÿ Ñèìîíîâà - çâåçäû ñîâåòñêîãî ýêðàíà 30-50-õ ãîäîâ, èñïîëíèòåëÿ ãëàâíûõ ðîëåé â ôèëüìàõ «Ïåòð Ïåðâûé», «×àïàåâ» «Áðîíåïîåçä 14-69», «ßðîñòü», «Ïëàòîí Êðå÷åò». Åñòü çäåñü è äîêóìåíòû, ïðèíàäëåæàâøèå ñåìüÿì èçâåñòíûõ êóïöîâ è îáùåñòâåííûõ äåÿòåëåé Ñàìàðû Ìèõàéëîâà, Àðåôüåâà, Ñóááîòèíà. </w:t>
      </w:r>
    </w:p>
    <w:p>
      <w:pPr>
        <w:pStyle w:val="Normal"/>
        <w:bidi w:val="0"/>
        <w:spacing w:before="60" w:after="0"/>
        <w:ind w:firstLine="284"/>
        <w:jc w:val="both"/>
        <w:rPr/>
      </w:pPr>
      <w:r>
        <w:rPr/>
        <w:t>Òàê, íàïðèìåð, âëàäåëåö ïÿòè ïàðîõîäîâ, êóïåö ïåðâîé ãèëüäèè Ïåòð Ñóááîòèí áûë ñòðàõîâûì àãåíòîì ñòîëè÷íîãî îáùåñòâà «ßêîðü</w:t>
      </w:r>
      <w:r>
        <w:rPr>
          <w:b w:val="false"/>
          <w:bCs w:val="false"/>
          <w:i w:val="false"/>
          <w:iCs w:val="false"/>
          <w:caps w:val="false"/>
          <w:smallCaps w:val="false"/>
          <w:strike w:val="false"/>
          <w:dstrike w:val="false"/>
          <w:outline w:val="false"/>
          <w:vanish w:val="false"/>
        </w:rPr>
        <w:t>xe "ßêîðü"§</w:t>
      </w:r>
      <w:r>
        <w:rPr/>
        <w:t xml:space="preserve">», ÷àñòíûé ïðèñÿæíûé ïîâåðåííûé Àëåêñàíäð Ìèõàéëîâ ïðåäñòàâëÿë ìåñòíîå îáùåñòâî «Âçàèìíîãî îò îãíÿ ñòðàõîâàíèÿ». Íà âûñòàâêå ïðåäñòàâëåíû òàêæå ìåòàëëè÷åñêèå òàáëè÷êè, êîòîðûå âåøàëèñü íà çàñòðàõîâàííûå äîìà. Îíè íå òîëüêî ðåêëàìèðîâàëè òó èëè èíóþ ñòðàõîâóþ êîìïàíèþ, íî è çíà÷èòåëüíî ñíèæàëè âåðîÿòíîñòü ïîäæîãà çäàíèÿ. Äåëî â òîì, ÷òî áîëüøèíñòâî ïîäæîãîâ ñîâåðøàëîñü ïðåäïðèíèìàòåëÿìè-êîíêóðåíòàìè, à æå÷ü çàñòðàõîâàííûå äîìà íå èìåëî íèêàêîãî ñìûñëà, âåäü ïîòåðïåâøèé ïîëó÷àë ñòðàõîâûå âûïëàòû. Êîëëåêöèîíåð Ëåîíèä Åäèäîâè÷ ìíîãèå ãîäû ñîáèðàë àáñîëþòíî âñå, ÷òî ñâÿçàíî ñ Ñàìàðîé: ïðîåçäíûå áèëåòû, ðàçëè÷íûå äîêóìåíòû, ôàíòèêè. Íåîáû÷íàÿ âûñòàâêà ïðîäëèòñÿ äî íîÿáðÿ 2006 ã. </w:t>
      </w:r>
    </w:p>
    <w:p>
      <w:pPr>
        <w:pStyle w:val="Heading3"/>
        <w:bidi w:val="0"/>
        <w:ind w:hanging="0"/>
        <w:rPr/>
      </w:pPr>
      <w:r>
        <w:rPr/>
        <w:t>Äèðåêòîð ñòðàõîâîãî îáùåñòâà ÇÀÎ «ÞæóðàëÆàñî» Àëåêñàíäð Ïàíôåðîâ: Âñå ïîñëåäíèå íîâîââåäåíèÿ â çàêîíîäàòåëüñòâî îá ÎÑÀÃÎ «ïîäòÿãèâàþò» äàííûé âèä ñòðàõîâàíèÿ ê ìåæäóíàðîäíûì ñòàíäàðòàì</w:t>
      </w:r>
    </w:p>
    <w:p>
      <w:pPr>
        <w:pStyle w:val="Normal"/>
        <w:bidi w:val="0"/>
        <w:rPr/>
      </w:pPr>
      <w:r>
        <w:rPr/>
        <w:t>ÓðÁÊ, ×åëÿáèíñê, 14.08.2006. «Âñå ïîñëåäíèå íîâîââåäåíèÿ â çàêîíîäàòåëüñòâî îá ÎÑÀÃÎ «ïîäòÿãèâàþò» äàííûé âèä ñòðàõîâàíèÿ ê ìåæäóíàðîäíûì ñòàíäàðòàì. Ïðè ýòîì îíè áóäóò ðàáîòàòü â Ðîññèè â òîì ñëó÷àå, åñëè áóäåò ïðîèçâåäåí ïåðåñìîòð òàðèôíîé ïîëèòèêè», — çàÿâèë ÓðÁÊ äèðåêòîð ñòðàõîâîãî îáùåñòâà ÇÀÎ «ÞæóðàëÆàñî» Àëåêñàíäð Ïàíôåðîâ, êîììåíòèðóÿ ïîäãîòîâëåííûå Ìèíèñòåðñòâîì ôèíàíñîâ ÐÔ ïîïðàâêè â çàêîí îá îáÿçàòåëüíîì ñòðàõîâàíèè ãðàæäàíñêîé îòâåòñòâåííîñòè àâòîâëàäåëüöåâ.</w:t>
      </w:r>
    </w:p>
    <w:p>
      <w:pPr>
        <w:pStyle w:val="Normal"/>
        <w:bidi w:val="0"/>
        <w:spacing w:before="60" w:after="0"/>
        <w:ind w:firstLine="284"/>
        <w:jc w:val="both"/>
        <w:rPr/>
      </w:pPr>
      <w:r>
        <w:rPr/>
        <w:t>Íàïîìíèì, ÷òî Ìèíôèí ïîäãîòîâèë èçìåíåíèÿ â çàêîí îá ÎÑÀÃÎ, â êîòîðûõ ïðåäóñìàòðèâàåòñÿ, ÷òî ëþáîé ó÷àñòíèê ÄÒÏ, êîòîðûé íå áûë åãî âèíîâíèêîì è ïîëó÷èë òðàâìû, ñìîæåò ïðåòåíäîâàòü íà âûïëàòó äî 160 000 ðóá. Ñèòóàöèþ, êîãäà ëèìèò â 240 òûñ. ðóá. äåëèòñÿ íà âñåõ ïîñòðàäàâøèõ, Ìèíôèí ñ÷èòàåò íåïðàâèëüíîé, ñîîáùàþò «Âåäîìîñòè».</w:t>
      </w:r>
    </w:p>
    <w:p>
      <w:pPr>
        <w:pStyle w:val="Normal"/>
        <w:bidi w:val="0"/>
        <w:spacing w:before="60" w:after="0"/>
        <w:ind w:firstLine="284"/>
        <w:jc w:val="both"/>
        <w:rPr/>
      </w:pPr>
      <w:r>
        <w:rPr/>
        <w:t>«Ñåãîäíÿ æå ìû ïðèáëèçèëèñü ê ìåæäóíàðîäíûì ñòàíäàðòàì òîëüêî ïî ðàçìåðàì âûïëàò. È äëÿ òîãî ÷òîáû ÎÑÀÃÎ ñòàëî áîëåå ïðèâëåêàòåëüíûì êàê äëÿ ñòðàõîâûõ êîìïàíèé, òàê è äëÿ ãðàæäàí, íåîáõîäèìà áîëåå ÷åòêàÿ äèôôåðåíöèàöèÿ òàðèôîâ ïî þðèäè÷åñêèì è ôèçè÷åñêèì ëèöàì, äîëæåí â ïîëíîé ìåðå ó÷èòûâàòüñÿ âîçðàñò è ñòåïåíü àâàðèéíîñòè âîäèòåëÿ. Ê ïðèìåðó, âûïëàòû â ÎÑÀÃÎ ïî þðèäè÷åñêèì ëèöàì â íàøåé êîìïàíèè ïðîâîäÿòñÿ â ïðåäåëàõ 35%, è ýòî äîñòàòî÷íî íåïëîõîé ïîêàçàòåëü. Òîãäà êàê ó òåõ ñòðàõîâûõ êîìïàíèé, êîòîðûå çàíèìàþòñÿ ñòðàõîâàíèåì ôèçè÷åñêèõ ëèö ïî ÎÑÀÃÎ, âûïëàòû ñîñòàâëÿþò îò 80%. Ñ òàêèìè ïîêàçàòåëÿìè ðàáîòà ñ ÎÑÀÃÎ ñòàíîâèòñÿ óáûòî÷íîé», — îòìåòèë À. Ïàíôåðîâ.</w:t>
      </w:r>
    </w:p>
    <w:p>
      <w:pPr>
        <w:pStyle w:val="Normal"/>
        <w:bidi w:val="0"/>
        <w:spacing w:before="60" w:after="0"/>
        <w:ind w:firstLine="284"/>
        <w:jc w:val="both"/>
        <w:rPr/>
      </w:pPr>
      <w:r>
        <w:rPr/>
        <w:t>Òåì íå ìåíåå, ïî ñëîâàì À. Ïàíôåðîâà, ïîïðàâêà Ìèíôèíà â çàêîí îá ÎÑÀÃÎ ñ áîëüøåé äîëåé âåðîÿòíîñòè áóäåò ïðèíÿòà.</w:t>
      </w:r>
    </w:p>
    <w:p>
      <w:pPr>
        <w:pStyle w:val="Heading3"/>
        <w:bidi w:val="0"/>
        <w:ind w:hanging="0"/>
        <w:rPr/>
      </w:pPr>
      <w:r>
        <w:rPr/>
        <w:t>Â êîìïëåêñíóþ ñòðàõîâêó, ïðåäîñòàâëÿåìóþ àâèàïàññàæèðàì, âîçìîæíî âêëþ÷åíèå ñòðàõîâàíèÿ îò óáûòêîâ ãðàæäàí â ñëó÷àå îòìåíû ðåéñîâ ïðè òåððîðèñòè÷åñêîé óãðîçå</w:t>
      </w:r>
    </w:p>
    <w:p>
      <w:pPr>
        <w:pStyle w:val="Style5"/>
        <w:bidi w:val="0"/>
        <w:jc w:val="right"/>
        <w:rPr/>
      </w:pPr>
      <w:r>
        <w:rPr/>
        <w:t>Ôèíìàðêåò</w:t>
      </w:r>
    </w:p>
    <w:p>
      <w:pPr>
        <w:pStyle w:val="Normal"/>
        <w:bidi w:val="0"/>
        <w:rPr/>
      </w:pPr>
      <w:r>
        <w:rPr/>
        <w:t>Ïðåäñåäàòåëü Ñîâåòà äèðåêòîðîâ Prime Group, ïðåçèäåíòà ñòðàõîâîãî õîëäèíãà Prime Insurance</w:t>
      </w:r>
      <w:r>
        <w:rPr>
          <w:b w:val="false"/>
          <w:bCs w:val="false"/>
          <w:i w:val="false"/>
          <w:iCs w:val="false"/>
          <w:caps w:val="false"/>
          <w:smallCaps w:val="false"/>
          <w:strike w:val="false"/>
          <w:dstrike w:val="false"/>
          <w:outline w:val="false"/>
          <w:vanish w:val="false"/>
        </w:rPr>
        <w:t>xe "Prime Insurance"§</w:t>
      </w:r>
      <w:r>
        <w:rPr/>
        <w:t xml:space="preserve"> Íèêèòà Èñàåâ, êîììåíòèðóÿ ñèòóàöèþ ñ ôèíàíñîâûìè ïîòåðÿìè ïàññàæèðîâ â ñâÿçè ñ îòìåíîé íåêîòîðûõ ðåéñîâ â Âåëèêîáðèòàíèþ, îòìåòèë, ÷òî òàêèå ïîòåðè ïàññàæèðàì íèêòî íå ïîêðîåò. Ïðè ýòîì îí ïîä÷åðêíóë, ÷òî ãðàæäàíàì íèêòî íå çàïðåùàåò çàñòðàõîâàòüñÿ íà ñëó÷àé âîçíèêíîâåíèÿ òàêîãî ðîäà ñèòóàöèé. Í.Èñàåâ íàïîìíèë, ÷òî â Ãðàæäàíñêîì êîäåêñå (ñò. 928) çàôèêñèðîâàíî ïîíèìàíèå òîãî, îò ÷åãî íåâîçìîæíî çàñòðàõîâàòüñÿ: - óáûòêîâ îò ó÷àñòèÿ â èãðàõ (ëîòåðåÿõ, ïàðè), ïðîòèâîïðàâíûõ èíòåðåñîâ, à òàêæå ðàñõîäîâ, ê êîòîðûì ëèöî ìîæåò áûòü ïðèíóæäåíî â öåëÿõ îñâîáîæäåíèÿ çàëîæíèêîâ. </w:t>
      </w:r>
    </w:p>
    <w:p>
      <w:pPr>
        <w:pStyle w:val="Normal"/>
        <w:bidi w:val="0"/>
        <w:spacing w:before="60" w:after="0"/>
        <w:ind w:firstLine="284"/>
        <w:jc w:val="both"/>
        <w:rPr/>
      </w:pPr>
      <w:r>
        <w:rPr/>
        <w:t xml:space="preserve">Â äàííîì ñëó÷àå äåéñòâèÿ âëàñòåé (àâèàêîìïàíèé) íàïðàâëåíû íà ïðåäîòâðàùåíèå âîçìîæíîé òåððîðèñòè÷åñêîé óãðîçû ïóòåì îòìåíû ðÿäà ðåéñîâ. Åñòåñòâåííî, òàêèå äåéñòâèÿ ìîæíî ðàññìàòðèâàòü êàê ñòðàõîâîå ñîáûòèå è ïîýòîìó ñòðàõîâàòüñÿ îò íèõ âîçìîæíî. Ïî ñëîâàì Í.Èñàåâà, âîïðîñ çàêëþ÷àåòñÿ â òàðèôèêàöèè òàêîãî ðîäà ðèñêà. Îäíàêî îí íå ñ÷èòàåò, ÷òî òàðèôû ìîãóò áûòü âûñîêèìè, ïîñêîëüêó îïûò Âåëèêîáðèòàíèè âî âñåì ìèðå ñåé÷àñ íå íàñòîëüêî ðàñïðîñòðàíåí, à àíàëîãè÷íûå îãðàíè÷åíèÿ ïî âûëåòàì ââîäèëè ïðåæäå òîëüêî ÑØÀ â ñåíòÿáðå 2001 ãîäà. </w:t>
      </w:r>
    </w:p>
    <w:p>
      <w:pPr>
        <w:pStyle w:val="Normal"/>
        <w:bidi w:val="0"/>
        <w:spacing w:before="60" w:after="0"/>
        <w:ind w:firstLine="284"/>
        <w:jc w:val="both"/>
        <w:rPr/>
      </w:pPr>
      <w:r>
        <w:rPr/>
        <w:t xml:space="preserve">Ãëàâà ñòðàõîâîãî õîëäèíãà ðåêîìåíäóåò ïàññàæèðàì âêëþ÷àòü òàêîé ñòðàõîâîé ðèñê â êîìïëåêñíóþ ñòðàõîâêó, ïðåäîñòàâëÿåìóþ ñåãîäíÿ ïàññàæèðàì âîçäóøíûõ ñóäîâ è ïîêà ïðåäóñìàòðèâàþùóþ òîëüêî ñòðàõîâàíèå îò íåñ÷àñòíîãî ñëó÷àÿ. Â ýòîì ñëó÷àå ïàññàæèðû ñìîãóò ðàññ÷èòûâàòü íà ïîêðûòèå íåäîïîëó÷åííûõ äîõîäîâ è ïðÿìûõ ðàñõîäîâ, ñâÿçàííûõ ñ îãðàíè÷åíèåì ïåðåëåòîâ. </w:t>
      </w:r>
    </w:p>
    <w:p>
      <w:pPr>
        <w:pStyle w:val="Normal"/>
        <w:bidi w:val="0"/>
        <w:spacing w:before="60" w:after="0"/>
        <w:ind w:firstLine="284"/>
        <w:jc w:val="both"/>
        <w:rPr/>
      </w:pPr>
      <w:r>
        <w:rPr/>
        <w:t>Ïî ìíåíèþ Èñàåâà, åñëè ýòîò ñòðàõîâîé òàðèô áóäåò ââîäèòüñÿ ñòðàõîâûìè êîìïàíèÿìè, òî îí ñîñòàâèò ïîðÿäêà îäíîé ñîòîé äîëè ïðîöåíòà îò ïîòåíöèàëüíîé âûïëàòû.</w:t>
      </w:r>
    </w:p>
    <w:p>
      <w:pPr>
        <w:pStyle w:val="Heading3"/>
        <w:bidi w:val="0"/>
        <w:ind w:hanging="0"/>
        <w:rPr/>
      </w:pPr>
      <w:r>
        <w:rPr/>
        <w:t>Íîâãîðîäñêèé ôèëèàë Ñòðàõîâîãî Äîìà ÂÑÊ</w:t>
      </w:r>
      <w:r>
        <w:rPr>
          <w:b/>
          <w:bCs w:val="false"/>
          <w:i w:val="false"/>
          <w:iCs w:val="false"/>
          <w:caps w:val="false"/>
          <w:smallCaps w:val="false"/>
          <w:strike w:val="false"/>
          <w:dstrike w:val="false"/>
          <w:outline w:val="false"/>
          <w:vanish w:val="false"/>
        </w:rPr>
        <w:t>xe "ÂÑÊ"§</w:t>
      </w:r>
      <w:r>
        <w:rPr/>
        <w:t xml:space="preserve"> - ïîáåäèòåëü åæåãîäíîãî êîíêóðñà "10 ëó÷øèõ òîâàðîâ è óñëóã Íîâãîðîäñêîé îáëàñòè"</w:t>
      </w:r>
    </w:p>
    <w:p>
      <w:pPr>
        <w:pStyle w:val="Normal"/>
        <w:bidi w:val="0"/>
        <w:rPr/>
      </w:pPr>
      <w:r>
        <w:rPr/>
        <w:t>Ñòðàõîâîé Äîì ÂÑÊ</w:t>
      </w:r>
      <w:r>
        <w:rPr>
          <w:b w:val="false"/>
          <w:bCs w:val="false"/>
          <w:i w:val="false"/>
          <w:iCs w:val="false"/>
          <w:caps w:val="false"/>
          <w:smallCaps w:val="false"/>
          <w:strike w:val="false"/>
          <w:dstrike w:val="false"/>
          <w:outline w:val="false"/>
          <w:vanish w:val="false"/>
        </w:rPr>
        <w:t>xe "ÂÑÊ"§</w:t>
      </w:r>
      <w:r>
        <w:rPr/>
        <w:t xml:space="preserve">, ïðåäëàãàÿ êëèåíòàì áîëåå ñòà ñîâðåìåííûõ ñòðàõîâûõ ïðîäóêòîâ, îïèðàåòñÿ â èõ ðàçðàáîòêå íà ðåçóëüòàòû ìàðêåòèíãîâûõ èññëåäîâàíèé, ïåðèîäè÷åñêè ïðîâîäèìûõ ñïåöèàëèñòàìè êîìïàíèè äëÿ âûÿâëåíèÿ ïîòðåáíîñòåé êëèåíòîâ â òîé èëè èíîé ïðîãðàììå ñòðàõîâàíèÿ. </w:t>
      </w:r>
    </w:p>
    <w:p>
      <w:pPr>
        <w:pStyle w:val="Normal"/>
        <w:bidi w:val="0"/>
        <w:spacing w:before="60" w:after="0"/>
        <w:ind w:firstLine="284"/>
        <w:jc w:val="both"/>
        <w:rPr/>
      </w:pPr>
      <w:r>
        <w:rPr/>
        <w:t>Âî ìíîãîì áëàãîäàðÿ òàêîé ïîñòîÿííîé ðàáîòå ñî ñòðàõîâàòåëÿìè è âûñîêîìó êà÷åñòâó îêàçûâàåìûõ óñëóã Íîâãîðîäñêèé ôèëèàë Ñòðàõîâîãî Äîìà ÂÑÊ</w:t>
      </w:r>
      <w:r>
        <w:rPr>
          <w:b w:val="false"/>
          <w:bCs w:val="false"/>
          <w:i w:val="false"/>
          <w:iCs w:val="false"/>
          <w:caps w:val="false"/>
          <w:smallCaps w:val="false"/>
          <w:strike w:val="false"/>
          <w:dstrike w:val="false"/>
          <w:outline w:val="false"/>
          <w:vanish w:val="false"/>
        </w:rPr>
        <w:t>xe "ÂÑÊ"§</w:t>
      </w:r>
      <w:r>
        <w:rPr/>
        <w:t xml:space="preserve"> â î÷åðåäíîé ðàç ñòàë ïîáåäèòåëåì åæåãîäíîãî êîíêóðñà "10 ëó÷øèõ òîâàðîâ è óñëóã Íîâãîðîäñêîé îáëàñòè" â íîìèíàöèè "Óñëóãè". Ñîîòâåòñòâóþùåå ðåøåíèå ïðèíÿòî æþðè êîíêóðñà. Òàêæå ôèëèàë êîìïàíèè íàãðàæäåí äèïëîìîì "Ëèäåð-2006", êàê îðãàíèçàöèÿ, äåìîíñòðèðóþùàÿ âûñîêèé óðîâåíü êîíêóðåíòîñïîñîáíîñòè óñëóã íà ðåãèîíàëüíîì óðîâíå.</w:t>
      </w:r>
    </w:p>
    <w:p>
      <w:pPr>
        <w:pStyle w:val="Normal"/>
        <w:bidi w:val="0"/>
        <w:spacing w:before="60" w:after="0"/>
        <w:ind w:firstLine="284"/>
        <w:jc w:val="both"/>
        <w:rPr/>
      </w:pPr>
      <w:r>
        <w:rPr/>
        <w:t>Ïî ñëîâàì Äèðåêòîðà Íîâãîðîäñêîãî ôèëèàëà Ñòðàõîâîãî Äîìà ÂÑÊ</w:t>
      </w:r>
      <w:r>
        <w:rPr>
          <w:b w:val="false"/>
          <w:bCs w:val="false"/>
          <w:i w:val="false"/>
          <w:iCs w:val="false"/>
          <w:caps w:val="false"/>
          <w:smallCaps w:val="false"/>
          <w:strike w:val="false"/>
          <w:dstrike w:val="false"/>
          <w:outline w:val="false"/>
          <w:vanish w:val="false"/>
        </w:rPr>
        <w:t>xe "ÂÑÊ"§</w:t>
      </w:r>
      <w:r>
        <w:rPr/>
        <w:t xml:space="preserve"> Àíàòîëèÿ Êîâàðñêîãî, "ðàáîòà ïî îêàçàíèþ óñëóã ïðåäïðèÿòèÿì ìàëîãî è ñðåäíåãî áèçíåñà ÿâëÿåòñÿ â êàêîé-òî ñòåïåíè áîëåå îòâåòñòâåííîé è òðóäîåìêîé, ÷åì ñîòðóäíè÷åñòâî ñ êðóïíûìè ïðåäïðèÿòèÿìè è êîðïîðàöèÿìè. Â êîíöå êîíöîâ, òå ìîãóò ñåáå ïîçâîëèòü ïðàâî íà îøèáêó. Ïðåäñòàâèòåëÿì æå ìàëîãî è ñðåäíåãî áèçíåñà ëþáàÿ, äàæå ñàìàÿ ìåëêàÿ, îøèáêà ìîæåò ñòîèòü î÷åíü äîðîãî. Òî, ÷òî íàøà êîìïàíèÿ âíîâü ñòàëà ïîáåäèòåëåì êîíêóðñà ïîêàçûâàåò, ÷òî íàøó äåÿòåëüíîñòü îöåíèëè", - îòìåòèë Àíàòîëèé Êîâàðñêèé.</w:t>
      </w:r>
    </w:p>
    <w:p>
      <w:pPr>
        <w:pStyle w:val="Normal"/>
        <w:bidi w:val="0"/>
        <w:spacing w:before="60" w:after="0"/>
        <w:ind w:firstLine="284"/>
        <w:jc w:val="both"/>
        <w:rPr/>
      </w:pPr>
      <w:r>
        <w:rPr/>
        <w:t>Ïðîøåäøèé êîíêóðñ ÿâëÿåòñÿ åæåãîäíûì è åãî îðãàíèçàòîðàìè ñòàëè Àäìèíèñòðàöèÿ Íîâãîðîäñêîé îáëàñòè, Öåíòð ñòàíäàðòèçàöèè, ìåòðîëîãèè è ñåðòèôèêàöèè, à òàêæå îáëàñòíîé Ñîâåò ïî êà÷åñòâó. Â êîíêóðñå ïðèíÿëè ó÷àñòèå áîëåå 40 ïðåäïðèÿòèé è îðãàíèçàöèé, ðàáîòàþùèõ íà òåððèòîðèè îáëàñòè.</w:t>
      </w:r>
    </w:p>
    <w:p>
      <w:pPr>
        <w:pStyle w:val="Normal"/>
        <w:bidi w:val="0"/>
        <w:spacing w:before="60" w:after="0"/>
        <w:ind w:firstLine="284"/>
        <w:jc w:val="both"/>
        <w:rPr/>
      </w:pPr>
      <w:r>
        <w:rPr/>
        <w:t>Íîâãîðîäñêèé ôèëèàë ÂÑÊ</w:t>
      </w:r>
      <w:r>
        <w:rPr>
          <w:b w:val="false"/>
          <w:bCs w:val="false"/>
          <w:i w:val="false"/>
          <w:iCs w:val="false"/>
          <w:caps w:val="false"/>
          <w:smallCaps w:val="false"/>
          <w:strike w:val="false"/>
          <w:dstrike w:val="false"/>
          <w:outline w:val="false"/>
          <w:vanish w:val="false"/>
        </w:rPr>
        <w:t>xe "ÂÑÊ"§</w:t>
      </w:r>
      <w:r>
        <w:rPr/>
        <w:t xml:space="preserve"> ñîçäàí â àïðåëå 1993 ãîäà. Âûñîêîå êà÷åñòâî ñòðàõîâûõ óñëóã ïðèíåñëî ôèëèàëó ïîáåäó â êîíêóðñå "10 ëó÷øèõ òîâàðîâ è óñëóã Íîâãîðîäñêîé îáëàñòè" â 2003 è 2004 ãã., îí íàãðàæäåí Ïî÷åòíîé ãðàìîòîé Íîâãîðîäñêîé îáëàñòíîé Äóìû. Ïîñòîÿííûìè êëèåíòàìè ôèëèàëà ÿâëÿþòñÿ, êîìïàíèÿ "Íîâãîðîäñêèé çàâîä "Ãàðî", ãîñòèíèöû "Ñàäêî" è "Íîâãîðîäñêàÿ", ÀÎ "Íîâãîðîäîáëãàç", 123 Àâèàöèîííûé ðåìîíòíûé çàâîä, îáúåäèíåíèå "Êâàíò", Íîâãîðîäñêèé òîðãîâûé äîì "Ðóñü", ÎÀÎ "Íîâãîðîäñêèé çàâîä ñòåêëîâîëîêíà", àâòîõîçÿéñòâî àäìèíèñòðàöèè îáëàñòè, áîëüøèíñòâî íîâãîðîäñêèõ áàíêîâ è íåñêîëüêî òûñÿ÷ æèòåëåé îáëàñòè.</w:t>
      </w:r>
    </w:p>
    <w:p>
      <w:pPr>
        <w:pStyle w:val="Normal"/>
        <w:bidi w:val="0"/>
        <w:spacing w:before="60" w:after="0"/>
        <w:ind w:firstLine="284"/>
        <w:jc w:val="both"/>
        <w:rPr/>
      </w:pPr>
      <w:r>
        <w:rPr/>
        <w:t>Ðàáîòàÿ íà ðîññèéñêîì ñòðàõîâîì ðûíêå ñ 1992 ãîäà, Ñòðàõîâîé Äîì ÂÑÊ</w:t>
      </w:r>
      <w:r>
        <w:rPr>
          <w:b w:val="false"/>
          <w:bCs w:val="false"/>
          <w:i w:val="false"/>
          <w:iCs w:val="false"/>
          <w:caps w:val="false"/>
          <w:smallCaps w:val="false"/>
          <w:strike w:val="false"/>
          <w:dstrike w:val="false"/>
          <w:outline w:val="false"/>
          <w:vanish w:val="false"/>
        </w:rPr>
        <w:t>xe "ÂÑÊ"§</w:t>
      </w:r>
      <w:r>
        <w:rPr/>
        <w:t xml:space="preserve"> ÿâëÿåòñÿ îäíèì èç âåäóùèõ è êðóïíåéøèõ ñòðàõîâùèêîâ. Èñïîëüçóÿ ðàçâåòâëåííóþ ôèëèàëüíóþ ñåòü, Êîìïàíèÿ ïðåäëàãàåò ñâîèì Êëèåíòàì áîëåå 100 ñîâðåìåííûõ ñòðàõîâûõ ïðîäóêòîâ, ïîëüçóþùèõñÿ óñòîé÷èâûì ñïðîñîì ñî ñòîðîíû êàê ôèçè÷åñêèõ è þðèäè÷åñêèõ ëèö, òàê è ñî ñòîðîíû îðãàíîâ ãîñóäàðñòâåííîé âëàñòè è ìåñòíîãî ñàìîóïðàâëåíèÿ íà âñåé òåððèòîðèè Ðîññèéñêîé Ôåäåðàöèè. Áîëåå 350 ôèëèàëîâ è îòäåëåíèé Ñòðàõîâîãî Äîìà ÂÑÊ âî âñåõ ñóáúåêòàõ Ðîññèéñêîé Ôåäåðàöèè ïîçâîëÿþò Êîìïàíèè îïåðàòèâíî è êà÷åñòâåííî ñîïðîâîæäàòü ñòðàõîâûå äîãîâîðû è óðåãóëèðîâàòü óáûòêè ïî âñåé òåððèòîðèè Ðîññèè âíå çàâèñèìîñòè îò ìåñòà çàêëþ÷åíèÿ äîãîâîðà ñòðàõîâàíèÿ. Â ÷èñëå êëèåíòîâ êîìïàíèè - 10 ôåäåðàëüíûõ ìèíèñòåðñòâ è âåäîìñòâ, 85 òûñÿ÷ ïðåäïðèÿòèé è îðãàíèçàöèé âñåõ ôîðì ñîáñòâåííîñòè, áîëåå 10 ìèëëèîíîâ ðîññèÿí. Óñòàâíûé êàïèòàë Ñòðàõîâîãî Äîìà ÂÑÊ ñîñòàâëÿåò 1,7 ìëðä. ðóáëåé.</w:t>
      </w:r>
    </w:p>
    <w:p>
      <w:pPr>
        <w:pStyle w:val="Heading3"/>
        <w:bidi w:val="0"/>
        <w:ind w:hanging="0"/>
        <w:rPr/>
      </w:pPr>
      <w:r>
        <w:rPr/>
        <w:t>Ôèëèàë Ðîñãîññòðàõà</w:t>
      </w:r>
      <w:r>
        <w:rPr>
          <w:b/>
          <w:bCs w:val="false"/>
          <w:i w:val="false"/>
          <w:iCs w:val="false"/>
          <w:caps w:val="false"/>
          <w:smallCaps w:val="false"/>
          <w:strike w:val="false"/>
          <w:dstrike w:val="false"/>
          <w:outline w:val="false"/>
          <w:vanish w:val="false"/>
        </w:rPr>
        <w:t>xe "Ðîñãîññòðàõ"§</w:t>
      </w:r>
      <w:r>
        <w:rPr/>
        <w:t xml:space="preserve"> â Ñàðàòîâñêîé îáëàñòè ïðîäîëæàåò ðåàëèçàöèþ ïðîãðàììû êîìïåíñàöèîííûõ âûïëàò</w:t>
      </w:r>
    </w:p>
    <w:p>
      <w:pPr>
        <w:pStyle w:val="Normal"/>
        <w:bidi w:val="0"/>
        <w:rPr/>
      </w:pPr>
      <w:r>
        <w:rPr/>
        <w:t>14.08.2006. Â ïåðâîì ïîëóãîäèè 2006 ãîäà â ðàìêàõ ðåàëèçàöèè ïðîãðàììû êîìïåíñàöèîííûõ âûïëàò ôèëèàë ÎÎÎ «Ðîñãîññòðàõ</w:t>
      </w:r>
      <w:r>
        <w:rPr>
          <w:b w:val="false"/>
          <w:bCs w:val="false"/>
          <w:i w:val="false"/>
          <w:iCs w:val="false"/>
          <w:caps w:val="false"/>
          <w:smallCaps w:val="false"/>
          <w:strike w:val="false"/>
          <w:dstrike w:val="false"/>
          <w:outline w:val="false"/>
          <w:vanish w:val="false"/>
        </w:rPr>
        <w:t>xe "Ðîñãîññòðàõ"§</w:t>
      </w:r>
      <w:r>
        <w:rPr/>
        <w:t xml:space="preserve"> – Ïîâîëæüå» - «Ãëàâíîå óïðàâëåíèå ïî Ñàðàòîâñêîé îáëàñòè» âûïëàòèë áîëåå 8 ìèëëèîíîâ ðóáëåé, îáðàáîòàâ ñâûøå 8 òûñÿ÷ äîãîâîðîâ. Âñåãî æå ñ 2001 ãîäà îáðàáîòàíî ïî÷òè 200 òûñÿ÷ äîãîâîðîâ, ñóììà âûïëàò ñîñòàâèëà áîëåå 140 ìèëëèîíîâ ðóáëåé. </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ÿâëÿåòñÿ óïîëíîìî÷åííûì àãåíòîì Ïðàâèòåëüñòâà ÐÔ ïî ðåàëèçàöèè âàæíåéøåé ñîöèàëüíîé ïðîãðàììû êîìïåíñàöèîííûõ âûïëàò ïî ãàðàíòèðîâàííûì ñáåðåæåíèÿì ãðàæäàí ÐÔ, èìåâøèì äîãîâîðû â îðãàíèçàöèÿõ ãîñóäàðñòâåííîãî ñòðàõîâàíèÿ ïî ñîñòîÿíèþ íà 1 ÿíâàðÿ 1992 ãîäà. Ýòî 52 ìëí. ãðàæäàí Ðîññèè, èç íèõ îêîëî 1 ìëí. 300 òûñÿ÷ – æèòåëåé Ñàðàòîâñêîé îáëàñòè. Êàê íàñëåäíèê Ãîññòðàõà</w:t>
      </w:r>
      <w:r>
        <w:rPr>
          <w:b w:val="false"/>
          <w:bCs w:val="false"/>
          <w:i w:val="false"/>
          <w:iCs w:val="false"/>
          <w:caps w:val="false"/>
          <w:smallCaps w:val="false"/>
          <w:strike w:val="false"/>
          <w:dstrike w:val="false"/>
          <w:outline w:val="false"/>
          <w:vanish w:val="false"/>
        </w:rPr>
        <w:t>xe "Ãîññòðàõ"§</w:t>
      </w:r>
      <w:r>
        <w:rPr/>
        <w:t xml:space="preserve">, êîìïàíèÿ «Ðîñãîññòðàõ» âçÿëà íà ñåáÿ áðåìÿ âûïîëíåíèÿ âàæíîé ñîöèàëüíîé ìèññèè – áûòü ïîñðåäíèêîì ìåæäó ãîñóäàðñòâîì è åãî ãðàæäàíàìè â ïðîöåññå ïîãàøåíèÿ âíóòðåííåãî äîëãà ãîñóäàðñòâà. </w:t>
      </w:r>
    </w:p>
    <w:p>
      <w:pPr>
        <w:pStyle w:val="Normal"/>
        <w:bidi w:val="0"/>
        <w:spacing w:before="60" w:after="0"/>
        <w:ind w:firstLine="284"/>
        <w:jc w:val="both"/>
        <w:rPr/>
      </w:pPr>
      <w:r>
        <w:rPr/>
        <w:t>Â 2001 ãîäó ìåæäó Ìèíèñòåðñòâîì ôèíàíñîâ ÐÔ è Ðîñãîññòðàõîì</w:t>
      </w:r>
      <w:r>
        <w:rPr>
          <w:b w:val="false"/>
          <w:bCs w:val="false"/>
          <w:i w:val="false"/>
          <w:iCs w:val="false"/>
          <w:caps w:val="false"/>
          <w:smallCaps w:val="false"/>
          <w:strike w:val="false"/>
          <w:dstrike w:val="false"/>
          <w:outline w:val="false"/>
          <w:vanish w:val="false"/>
        </w:rPr>
        <w:t>xe "Ðîñãîññòðàõ"§</w:t>
      </w:r>
      <w:r>
        <w:rPr/>
        <w:t xml:space="preserve"> áûëî ïîäïèñàíî ñîãëàøåíèå î íà÷àëå îñóùåñòâëåíèÿ êîìïåíñàöèîííûõ âûïëàò ïî äîãîâîðàì ñòðàõîâàíèÿ. Ãîñóäàðñòâî îáÿçàëîñü ïîñòåïåííî âåðíóòü ëþäÿì äåíüãè, êîãäà-òî âëîæåííûå èìè â ñòðàõîâàíèå æèçíè, äåòåé è áðàêîñî÷åòàíèÿ, â ðàçìåðå, ýêâèâàëåíòíîì ñåãîäíÿøíèì öåíàì. Äëÿ îñóùåñòâëåíèÿ ýòîé ìèññèè Ðîñãîññòðàõ êàê ïðååìíèê Ãîññòðàõà</w:t>
      </w:r>
      <w:r>
        <w:rPr>
          <w:b w:val="false"/>
          <w:bCs w:val="false"/>
          <w:i w:val="false"/>
          <w:iCs w:val="false"/>
          <w:caps w:val="false"/>
          <w:smallCaps w:val="false"/>
          <w:strike w:val="false"/>
          <w:dstrike w:val="false"/>
          <w:outline w:val="false"/>
          <w:vanish w:val="false"/>
        </w:rPr>
        <w:t>xe "Ãîññòðàõ"§</w:t>
      </w:r>
      <w:r>
        <w:rPr/>
        <w:t xml:space="preserve"> áûë âûáðàí íå ñëó÷àéíî. Â êîìïàíèè ñîõðàíèëàñü àðõèâíàÿ äîêóìåíòàöèÿ ïî âñåì ñòðàõîâûì äîãîâîðàì, êîòîðûå êîãäà-òî çàêëþ÷àëèñü ñ Ãîññòðàõîì. </w:t>
      </w:r>
    </w:p>
    <w:p>
      <w:pPr>
        <w:pStyle w:val="Normal"/>
        <w:bidi w:val="0"/>
        <w:spacing w:before="60" w:after="0"/>
        <w:ind w:firstLine="284"/>
        <w:jc w:val="both"/>
        <w:rPr/>
      </w:pPr>
      <w:r>
        <w:rPr/>
        <w:t>Â ìàå 2006 ãîäà Ìèíôèí Ðîññèè ïîäïèñàë î÷åðåäíîå ñîãëàøåíèå ñ êîìïàíèåé Ðîñãîññòðàõ</w:t>
      </w:r>
      <w:r>
        <w:rPr>
          <w:b w:val="false"/>
          <w:bCs w:val="false"/>
          <w:i w:val="false"/>
          <w:iCs w:val="false"/>
          <w:caps w:val="false"/>
          <w:smallCaps w:val="false"/>
          <w:strike w:val="false"/>
          <w:dstrike w:val="false"/>
          <w:outline w:val="false"/>
          <w:vanish w:val="false"/>
        </w:rPr>
        <w:t>xe "Ðîñãîññòðàõ"§</w:t>
      </w:r>
      <w:r>
        <w:rPr/>
        <w:t xml:space="preserve">, ÷åðåç êîòîðóþ ãîñóäàðñòâî âîçâðàùàåò äîëãè ïî äîãîâîðàì íàêîïèòåëüíîãî ëè÷íîãî ñòðàõîâàíèÿ, çàêëþ÷åííûì äî 1 ÿíâàðÿ 1992 ãîäà. Ýòî ñîãëàøåíèå ñóùåñòâåííî ðàñøèðÿåò ñïèñîê ëèö, êîòîðûì òåïåðü ïîëàãàåòñÿ âûïëàòà ïðåäâàðèòåëüíîé êîìïåíñàöèè. Ñîãëàøåíèå òàê è íàçûâàåòñÿ «Îá îñóùåñòâëåíèè â 2006 ãîäó âûïëàòû ïðåäâàðèòåëüíîé êîìïåíñàöèè (êîìïåíñàöèè) â îðãàíèçàöèÿõ ãîñóäàðñòâåííîãî ñòðàõîâàíèÿ (ÎÀÎ Ðîñãîññòðàõ è îáùåñòâà ñèñòåìû Ðîñãîññòðàõà)». </w:t>
      </w:r>
    </w:p>
    <w:p>
      <w:pPr>
        <w:pStyle w:val="Normal"/>
        <w:bidi w:val="0"/>
        <w:spacing w:before="60" w:after="0"/>
        <w:ind w:firstLine="284"/>
        <w:jc w:val="both"/>
        <w:rPr/>
      </w:pPr>
      <w:r>
        <w:rPr/>
        <w:t>Äèðåêòîð Ñàðàòîâñêîãî ôèëèàëà Ðîñãîññòðàõà</w:t>
      </w:r>
      <w:r>
        <w:rPr>
          <w:b w:val="false"/>
          <w:bCs w:val="false"/>
          <w:i w:val="false"/>
          <w:iCs w:val="false"/>
          <w:caps w:val="false"/>
          <w:smallCaps w:val="false"/>
          <w:strike w:val="false"/>
          <w:dstrike w:val="false"/>
          <w:outline w:val="false"/>
          <w:vanish w:val="false"/>
        </w:rPr>
        <w:t>xe "Ðîñãîññòðàõ"§</w:t>
      </w:r>
      <w:r>
        <w:rPr/>
        <w:t xml:space="preserve"> Òàðõàí Õàøàãóëüãîâ òàê îöåíèâàåò ýòîò ïðîåêò: «Îñíîâíàÿ ìàññà ëþäåé, çàêëþ÷àâøàÿ äîãîâîðû íàêîïèòåëüíîãî ñòðàõîâàíèÿ ñ ñèñòåìîé ãîñóäàðñòâåííîãî ñòðàõîâàíèÿ, - ñîöèàëüíî íåçàùèùåííàÿ ÷àñòü íàñåëåíèÿ, êîòîðûå æåëàëè îáåñïå÷èòü ñåáå äîïîëíèòåëüíóþ ñòðàõîâóþ çàùèòó íà ðàçëè÷íûå ñëó÷àè æèçíè. Ãîñóäàðñòâî íå ìîæåò áðîñèòü ýòèõ ëþäåé, è íàøà êîìïàíèÿ ãîòîâà åìó ñîäåéñòâîâàòü â ýòîì âàæíîì íà÷èíàíèè. Êàê íàöèîíàëüíàÿ è ñîöèàëüíî-îòâåòñòâåííàÿ êîìïàíèÿ, Ðîñãîññòðàõ ðóêîâîäñòâóåòñÿ â ñâîåé ðàáîòå íå òîëüêî êîììåð÷åñêèìè ñîîáðàæåíèÿìè, íî è ãîñóäàðñòâåííûì ïîäõîäîì. Ìû ñ÷èòàåì, ÷òî èíòåðåñû ðîññèéñêîãî ãîñóäàðñòâà – ýòî â ïåðâóþ î÷åðåäü èíòåðåñû åãî ãðàæäàí».</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Þã" çàñòðàõîâàë "À’ÑÒÎÐ ÏËÀÇÓ" íà ñóììó áîëåå 450 ìëí. ðóáëåé </w:t>
      </w:r>
    </w:p>
    <w:p>
      <w:pPr>
        <w:pStyle w:val="Style5"/>
        <w:bidi w:val="0"/>
        <w:jc w:val="right"/>
        <w:rPr/>
      </w:pPr>
      <w:r>
        <w:rPr/>
        <w:t>yugmedia.ru</w:t>
      </w:r>
    </w:p>
    <w:p>
      <w:pPr>
        <w:pStyle w:val="Normal"/>
        <w:bidi w:val="0"/>
        <w:rPr/>
      </w:pPr>
      <w:r>
        <w:rPr/>
        <w:t>Ðîñòîâ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çàñòðàõîâàë èìóùåñòâî è ãðàæäàíñêóþ îòâåòñòâåííîñòü ìíîãîôóíêöèîíàëüíîãî êîìïëåêñà "À’ÑÒÎÐ ÏËÀÇÀ" (ïðîåêò ADM Group) íà ñóììó ñâûøå 450 ìëí. ðóáëåé </w:t>
      </w:r>
    </w:p>
    <w:p>
      <w:pPr>
        <w:pStyle w:val="Normal"/>
        <w:bidi w:val="0"/>
        <w:spacing w:before="60" w:after="0"/>
        <w:ind w:firstLine="284"/>
        <w:jc w:val="both"/>
        <w:rPr/>
      </w:pPr>
      <w:r>
        <w:rPr/>
        <w:t xml:space="preserve">Êàê ñîîáùàåò ïðåññ-ñëóæáà ñòðàõîâîé êîìïàíèè, ïî ïîëíîìó ïàêåòó ðèñêîâ çàñòðàõîâàíû çäàíèå êîìïëåêñà, à òàêæå ãðàæäàíñêàÿ îòâåòñòâåííîñòü. Äîãîâîð, çàêëþ÷åííûé ñðîêîì íà 1 ãîä, ïðåäóñìàòðèâàåò ñòðàõîâàíèå îò ïîæàðà, óäàðà ìîëíèè, âçðûâà ãàçà, ñòèõèéíûõ áåäñòâèé, ïðîòèâîïðàâíûõ äåéñòâèé òðåòüèõ ëèö, êðàæè ñî âçëîìîì, ïîâðåæäåíèÿ âîäîé âñëåäñòâèå àâàðèè âîäîïðîâîäíûõ, êàíàëèçàöèîííûõ, îòîïèòåëüíûõ è ïðîòèâîïîæàðíûõ ñèñòåì è äð. </w:t>
      </w:r>
    </w:p>
    <w:p>
      <w:pPr>
        <w:pStyle w:val="Normal"/>
        <w:bidi w:val="0"/>
        <w:spacing w:before="60" w:after="0"/>
        <w:ind w:firstLine="284"/>
        <w:jc w:val="both"/>
        <w:rPr/>
      </w:pPr>
      <w:r>
        <w:rPr/>
        <w:t xml:space="preserve">Fashion-öåíòð "À’ÑÒÎÐ ÏËÀÇÀ" îòêðûëñÿ â Ðîñòîâå 1 èþëÿ 2006 ã. Èíâåñòîðîì è äåâåëîïåðîì ïðîåêòà âûñòóïèëà êîìïàíèÿ ADM Group. Ïî èíôîðìàöèè, ðàçìåùåííîé íà ñàéòå êîìïàíèè, îáúåì èíâåñòèöèé â òîðãîâûé öåíòð îáùåé ïëîùàäüþ 22 òûñ. êâ. ì ñîñòàâèë $18 ìëí. </w:t>
      </w:r>
    </w:p>
    <w:p>
      <w:pPr>
        <w:pStyle w:val="Normal"/>
        <w:bidi w:val="0"/>
        <w:spacing w:before="60" w:after="0"/>
        <w:ind w:firstLine="284"/>
        <w:jc w:val="both"/>
        <w:rPr/>
      </w:pPr>
      <w:r>
        <w:rPr/>
        <w:t xml:space="preserve">ADM Group îáðàçîâàíà â 2002 ãîäó â Ðîñòîâå-íà-Äîíó è ÿâëÿåòñÿ îäíîé èç âåäóùèõ äåâåëîïåðñêèõ êîìïàíèé Þãà Ðîññèè. Êîìïàíèÿ ðàçðàáàòûâàåò ïðîåêòû òîðãîâî-ðàçâëåêàòåëüíûõ êîìïëåêñîâ, áèçíåñ-öåíòðîâ è ãîñòèíèö â êðóïíûõ ãîðîäàõ Þãà Ðîññèè - Ðîñòîâå-íà-Äîíó, Êðàñíîäàðå, Âîëãîãðàäå è Òàãàíðîãå. </w:t>
      </w:r>
    </w:p>
    <w:p>
      <w:pPr>
        <w:pStyle w:val="Normal"/>
        <w:bidi w:val="0"/>
        <w:spacing w:before="60" w:after="0"/>
        <w:ind w:firstLine="284"/>
        <w:jc w:val="both"/>
        <w:rPr/>
      </w:pPr>
      <w:r>
        <w:rPr/>
        <w:t xml:space="preserve">Â áëèæàéøåå âðåìÿ êîìïàíèÿ ïëàíèðóåò ðåàëèçîâàòü îêîëî ÷åòûðåõ êðóïíûõ ïðîåêòîâ Òîðãîâî-ðàçâëåêàòåëüíûõ êîìïëåêñîâ, îáùàÿ ïëîùàäü êîòîðûõ ñîñòàâèò áîëåå 220 òûñ. êâ. ì. Ñóììàðíûé îáúåì èíâåñòèöèé â ïðîåêòû îöåíèâàåòñÿ â 190 ìëí. äîëë. </w:t>
      </w:r>
    </w:p>
    <w:p>
      <w:pPr>
        <w:pStyle w:val="Normal"/>
        <w:bidi w:val="0"/>
        <w:spacing w:before="60" w:after="0"/>
        <w:ind w:firstLine="284"/>
        <w:jc w:val="both"/>
        <w:rPr/>
      </w:pPr>
      <w:r>
        <w:rPr/>
        <w:t>Ãðóïïà êîìïàíèé "Ðîñãîññòðàõ</w:t>
      </w:r>
      <w:r>
        <w:rPr>
          <w:b w:val="false"/>
          <w:bCs w:val="false"/>
          <w:i w:val="false"/>
          <w:iCs w:val="false"/>
          <w:caps w:val="false"/>
          <w:smallCaps w:val="false"/>
          <w:strike w:val="false"/>
          <w:dstrike w:val="false"/>
          <w:outline w:val="false"/>
          <w:vanish w:val="false"/>
        </w:rPr>
        <w:t>xe "Ðîñãîññòðàõ"§</w:t>
      </w:r>
      <w:r>
        <w:rPr/>
        <w:t xml:space="preserve">" ïðåäñòàâëÿåò ñîáîé âåðòèêàëüíî èíòåãðèðîâàííûé õîëäèíã. Îí ñîñòîèò èç ÎÀÎ "Ðîñãîññòðàõ", 3 ðåãèîíàëüíûõ, 7 ìåæðåãèîíàëüíûõ ñòðàõîâûõ êîìïàíèé, ÎÎÎ ÑÊ "ÐÃÑ-Æèçíü", çàíèìàþùåéñÿ èñêëþ÷èòåëüíî ñòðàõîâàíèåì æèçíè è íåãîñóäàðñòâåííûì ïåíñèîííûì îáåñïå÷åíèåì, à òàêæå ÎÎÎ "ÐÃÑ-Ìåäèöèíà", îñóùåñòâëÿþùåé îïåðàöèè ïî îáÿçàòåëüíîìó ìåäèöèíñêîìó ñòðàõîâàíèþ. Â êîìïàíèè Ãðóïïû âõîäèò ïîðÿäêà 3000 àãåíòñòâ, ñòðàõîâûõ îòäåëîâ è öåíòðîâ óðåãóëèðîâàíèÿ óáûòêîâ. Îáùàÿ ÷èñëåííîñòü ðàáîòíèêîâ ñèñòåìû Ðîñãîññòðàõà ïðåâûøàåò 97 òûñ. ÷åëîâåê. </w:t>
      </w:r>
    </w:p>
    <w:p>
      <w:pPr>
        <w:pStyle w:val="Heading4"/>
        <w:bidi w:val="0"/>
        <w:ind w:hanging="0"/>
        <w:rPr/>
      </w:pPr>
      <w:r>
        <w:rPr/>
        <w:t>ÑÊ «Ðåñïåêò-ïîëèñ» âîøëà âî Âñåñîþçíûé ñîþç ñòðàõîâùèêîâ</w:t>
      </w:r>
    </w:p>
    <w:p>
      <w:pPr>
        <w:pStyle w:val="Style5"/>
        <w:bidi w:val="0"/>
        <w:jc w:val="right"/>
        <w:rPr/>
      </w:pPr>
      <w:r>
        <w:rPr/>
        <w:t>Ôèíìàðêåò</w:t>
      </w:r>
    </w:p>
    <w:p>
      <w:pPr>
        <w:pStyle w:val="Normal"/>
        <w:bidi w:val="0"/>
        <w:rPr/>
      </w:pPr>
      <w:r>
        <w:rPr/>
        <w:t xml:space="preserve">Ñåãîäíÿ îáúÿâëåíî, ÷òî ñòðàõîâàÿ êîìïàíèÿ «Ðåñïåêò-ïîëèñ» ïðèíÿòà âî Âñåñîþçíûé ñîþç ñòðàõîâùèêîâ (ÂÑÑ), ñîîáùàåò ïðåññ-ñëóæáà êîìïàíèè. ×ëåíñòâî â ÂÑÑ ïîçâîëèò ÑÊ «Ðåñïåêò-ïîëèñ» ïðèíèìàòü ó÷àñòèå â ïðîöåññàõ ïî ñîâåðøåíñòâîâàíèþ ñòðàõîâîãî çàêîíîäàòåëüñòâà è îáìåíèâàòüñÿ ìíåíèåì è îïûòîì ñ äðóãèìè ó÷àñòíèêàìè ðûíêà. </w:t>
      </w:r>
    </w:p>
    <w:p>
      <w:pPr>
        <w:pStyle w:val="Normal"/>
        <w:bidi w:val="0"/>
        <w:spacing w:before="60" w:after="0"/>
        <w:ind w:firstLine="284"/>
        <w:jc w:val="both"/>
        <w:rPr/>
      </w:pPr>
      <w:r>
        <w:rPr/>
        <w:t>Îñíîâíîå íàïðàâëåíèå ÑÊ «Ðåñïåêò-ïîëèñ» - ñòðàõîâàíèå ñòðîèòåëüíî-ìîíòàæíûõ ðèñêîâ. ×ëåíñòâî â ÂÑÑ ïîçâîëèò êîìïàíèè ïðåäëîæèòü ñâîè ðåêîìåíäàöèé â ðàçðàáîòêå çàêîíîïðîåêòà «Îá îáÿçàòåëüíîì ñòðàõîâàíèè îòâåòñòâåííîñòè ñòðîèòåëåé», à ïðèíÿòèå äàííîãî çàêîíîïðîåêòà - çàùèòèòü èíòåðåñû ïðåäïðèÿòèé ñòðîèòåëüíîãî êîìïëåêñà, à òàêæå çàêàç÷èêîâ ñòðîèòåëüñòâà.</w:t>
      </w:r>
    </w:p>
    <w:p>
      <w:pPr>
        <w:pStyle w:val="Heading3"/>
        <w:bidi w:val="0"/>
        <w:ind w:hanging="0"/>
        <w:rPr/>
      </w:pPr>
      <w:r>
        <w:rPr/>
        <w:t xml:space="preserve">Â îáëàñòü ïðèõîäÿò íîâûå ñòðàõîâùèêè </w:t>
      </w:r>
    </w:p>
    <w:p>
      <w:pPr>
        <w:pStyle w:val="Style5"/>
        <w:bidi w:val="0"/>
        <w:jc w:val="right"/>
        <w:rPr/>
      </w:pPr>
      <w:r>
        <w:rPr/>
        <w:t xml:space="preserve">«ÑàðàòîâÁèçíåñÊîíñàëòèíã», 14 àâãóñòà </w:t>
      </w:r>
    </w:p>
    <w:p>
      <w:pPr>
        <w:pStyle w:val="Normal"/>
        <w:bidi w:val="0"/>
        <w:rPr/>
      </w:pPr>
      <w:r>
        <w:rPr/>
        <w:t>Î ñâîåì ïðèõîäå íà Ñàðàòîâñêèé ðûíîê îáúÿâèëà Ðîñòîâñêàÿ ñòðàõîâàÿ ãðóïïà "Àäìèðàë</w:t>
      </w:r>
      <w:r>
        <w:rPr>
          <w:b w:val="false"/>
          <w:bCs w:val="false"/>
          <w:i w:val="false"/>
          <w:iCs w:val="false"/>
          <w:caps w:val="false"/>
          <w:smallCaps w:val="false"/>
          <w:strike w:val="false"/>
          <w:dstrike w:val="false"/>
          <w:outline w:val="false"/>
          <w:vanish w:val="false"/>
        </w:rPr>
        <w:t>xe "Àäìèðàë"§</w:t>
      </w:r>
      <w:r>
        <w:rPr/>
        <w:t>". Ðîñòîâ÷àíå îñóùåñòâëÿþò 55 âèäîâ ñòðàõîâàíèÿ. Ñàðàòîâñêèé ôèëèàë ñòàíåò 38-ì ïî ñ÷åòó èíîãîðîäíèì ïîäðàçäåëåíèåì êîìïàíèè.</w:t>
      </w:r>
    </w:p>
    <w:p>
      <w:pPr>
        <w:pStyle w:val="Normal"/>
        <w:bidi w:val="0"/>
        <w:spacing w:before="60" w:after="0"/>
        <w:ind w:firstLine="284"/>
        <w:jc w:val="both"/>
        <w:rPr/>
      </w:pPr>
      <w:r>
        <w:rPr/>
        <w:t xml:space="preserve">Ïî ñëîâàì ïðåçèäåíòà Ãèëüäèè ñòðàõîâùèêîâ îáëàñòè Ïàâëà Ìèõååâà, ïðèõîä ðîñòîâ÷àí íèêîãî íå óäèâèë, à òàêæå íå çàèíòåðåñîâàë. Ôàêòè÷åñêè ñòðàõîâîé ðûíîê íå çàìåòèò íîâîãî èãðîêà, âñå íàéäóò ñâîþ íèøó, ñêàçàë Ìèõååâ. </w:t>
      </w:r>
    </w:p>
    <w:p>
      <w:pPr>
        <w:pStyle w:val="Normal"/>
        <w:bidi w:val="0"/>
        <w:spacing w:before="60" w:after="0"/>
        <w:ind w:firstLine="284"/>
        <w:jc w:val="both"/>
        <w:rPr/>
      </w:pPr>
      <w:r>
        <w:rPr/>
        <w:t xml:space="preserve">Îí òàêæå îòìåòèë ýêñïàíñèþ íà ñàðàòîâñêèé ðûíîê èìåííî ðåãèîíàëüíûõ, à íå ñòîëè÷íûõ êîìïàíèé. Ïî åãî ìíåíèþ, ìåñòíûì ôèðìàì ñîçäàâàòü ñâîè ôèëèàëû â äðóãèõ ðåãèîíàõ ïåðñïåêòèâíî. Íàðèìåð, â ïëàíàõ Ñàðàòîâñêîé ñòðàõîâîé êîìïàíèè "Êëóâåð" - îòêðûòèå ïðåäñòàâèòåëüñòâ â Âîëãîãðàäå è ×åáîêñàðàõ, ðàññêàçàë ïðåçèäåíò Ãèëüäèè. Ñîîáùàåò ãàçåòà "Âðåìÿ". </w:t>
      </w:r>
    </w:p>
    <w:p>
      <w:pPr>
        <w:pStyle w:val="Heading3"/>
        <w:bidi w:val="0"/>
        <w:ind w:hanging="0"/>
        <w:rPr/>
      </w:pPr>
      <w:r>
        <w:rPr/>
        <w:t xml:space="preserve">Ñòðàõîâîé áðîêåð «Ìàëàêóò» â I ïîëóãîäèè 2006 ã. ïîëó÷èë êîìèññèîííîå âîçíàãðàæäåíèå â ðàçìåðå 152 ìëí. ðóá. </w:t>
      </w:r>
    </w:p>
    <w:p>
      <w:pPr>
        <w:pStyle w:val="Normal"/>
        <w:bidi w:val="0"/>
        <w:rPr/>
      </w:pPr>
      <w:r>
        <w:rPr/>
        <w:t xml:space="preserve">Ìîñêâà, 14 àâãóñòà 2006 — Ðîññèéñêèé ñòðàõîâîé áðîêåð «Ìàëàêóò» â I ïîëóãîäèè 2006 ã. ïîëó÷èë êîìèññèîííîå âîçíàãðàæäåíèå â ðàçìåðå 152 ìëí. ðóá. </w:t>
      </w:r>
    </w:p>
    <w:p>
      <w:pPr>
        <w:pStyle w:val="Normal"/>
        <w:bidi w:val="0"/>
        <w:spacing w:before="60" w:after="0"/>
        <w:ind w:firstLine="284"/>
        <w:jc w:val="both"/>
        <w:rPr/>
      </w:pPr>
      <w:r>
        <w:rPr/>
        <w:t xml:space="preserve">Ïî ñëîâàì ãåíåðàëüíîãî äèðåêòîðà Àíäðåÿ Äîëãîïîëîâà, çà àíàëîãè÷íûé ïåðèîä ïðîøëîãî ãîäà «Ìàëàêóò» ïîëó÷èë êîìèññèþ â ðàçìåðå 82 ìëí. ðóá. Òàêèì îáðàçîì, êîìèññèÿ áðîêåðà ê êîíöó ôèíàíñîâîãî ãîäà âîçðîñëà íà 85%. </w:t>
      </w:r>
    </w:p>
    <w:p>
      <w:pPr>
        <w:pStyle w:val="Normal"/>
        <w:bidi w:val="0"/>
        <w:spacing w:before="60" w:after="0"/>
        <w:ind w:firstLine="284"/>
        <w:jc w:val="both"/>
        <w:rPr/>
      </w:pPr>
      <w:r>
        <w:rPr/>
        <w:t xml:space="preserve">Çà ïåðâûå 6 ìåñÿöåâ 2006 ã. «Ìàëàêóò» ïåðåäàë ïðåìèþ ïî äîãîâîðàì ñòðàõîâàíèÿ è ïåðåñòðàõîâàíèÿ â 950 ìëí. ðóá., èç íèõ íà äîãîâîðû ïåðåñòðàõîâàíèÿ ïðèõîäèòñÿ îêîëî 80%. Â I ïîëóãîäèè ïðîøëîãî ãîäà ýòîò ïîêàçàòåëü ñîñòàâèë 770 ìëí. ðóá. Ïðèðîñò ïðåìèè äîñòèã 23,4%. Ïðèâåäåííûå äàííûå íå ó÷èòûâàþò ïðåìèþ â ðàìêàõ ñäåëîê, ïðè êîòîðûõ äåíüãè áûëè ïåðåâåäåíû íàïðÿìóþ îò ñòðàõîâàòåëÿ ñòðàõîâùèêó. Âûðó÷êà îò òàêèõ ñäåëîê ñîñòàâëÿåò îêîëî 30% îáùåé âûðó÷êè áðîêåðà. </w:t>
      </w:r>
    </w:p>
    <w:p>
      <w:pPr>
        <w:pStyle w:val="Normal"/>
        <w:bidi w:val="0"/>
        <w:spacing w:before="60" w:after="0"/>
        <w:ind w:firstLine="284"/>
        <w:jc w:val="both"/>
        <w:rPr/>
      </w:pPr>
      <w:r>
        <w:rPr/>
        <w:t>Çà ïðîøåäøèé ãîä ñòðóêòóðà ïîðòôåëÿ ñòðàõîâîãî áðîêåðà «Ìàëàêóò» ïî âèäàì áèçíåñà ñóùåñòâåííî íå èçìåíèëàñü. Íà äîãîâîðû ñòðàõîâàíèÿ è ïåðåñòðàõîâàíèÿ êîñìè÷åñêèõ è àâèàöèîííûõ ðèñêîâ ïðèøëîñü 54% îò ïðåìèè, ïåðåäàííîé áðîêåðîì, íà ýíåðãåòè÷åñêèå ðèñêè — 21%, èìóùåñòâî è òåõíè÷åñêèå ðèñêè — 14%, ìîðñêèå ðèñêè — 4%, äîãîâîðû ÄÌÑ è ÍÑ – 4%, äðóãèå ðèñêè — 3%.</w:t>
      </w:r>
    </w:p>
    <w:p>
      <w:pPr>
        <w:pStyle w:val="Normal"/>
        <w:bidi w:val="0"/>
        <w:spacing w:before="60" w:after="0"/>
        <w:ind w:firstLine="284"/>
        <w:jc w:val="both"/>
        <w:rPr/>
      </w:pPr>
      <w:r>
        <w:rPr/>
        <w:t xml:space="preserve">Ãåîãðàôè÷åñêè áèçíåñ êîìïàíèè â ÿíâàðå-èþíå 2005 ã., ðàñïðåäåëåí ñëåäóþùèì îáðàçîì. 65% ïðåìèè ïðèõîäèòñÿ íà äîãîâîðà ñòðàõîâàíèÿ è ïåðåñòðàõîâàíèÿ, çàêëþ÷åííûå â Ðîññèè è ñòðàíàõ ÑÍÃ. Ñòðàíû Áëèæíåãî Âîñòîêà – 10%, Àôðèêà – 9%, Àçèàòñêî-Òèõîîêåàíñêèé ðåãèîí – 7%, íà Åâðîïó ïðèõîäèòñÿ 5% ïðåìèè, Ëàòèíñêàÿ Àìåðèêà – 3%, Ñåâåðíàÿ Àìåðèêà – 1%. </w:t>
      </w:r>
    </w:p>
    <w:p>
      <w:pPr>
        <w:pStyle w:val="Normal"/>
        <w:bidi w:val="0"/>
        <w:spacing w:before="60" w:after="0"/>
        <w:ind w:firstLine="284"/>
        <w:jc w:val="both"/>
        <w:rPr/>
      </w:pPr>
      <w:r>
        <w:rPr/>
        <w:t>«Íàèáîëåå ñóùåñòâåííûå ñîáûòèÿ, ïðîèçîøåäøèå â íàøåì áèçíåñå â I ïîëóãîäèè 2006 ãîäà, — ýòî ôîðìèðîâàíèå êîìàíäû ïî ñòðàõîâàíèþ òåõíè÷åñêèõ ðèñêîâ, ÷òî, áåçóñëîâíî, ñïîñîáñòâóåò ðàçâèòèþ íàïðàâëåíèÿ ïðÿìîãî ñòðàõîâàíèÿ â íàøåé êîìïàíèè. Íà÷àëî àêòèâíîé ðàáîòû áðîêåðà ñ âüåòíàìñêèì ðûíêîì ïî ðàçìåùåíèþ èñõîäÿùåãî âüåòíàìñêîãî ïåðåñòðàõîâî÷íîãî áèçíåñà íå ìåíåå âàæíîå ñîáûòèå, òàê êàê ìû ïëàíèðóåì îòêðûòèå îôèñà «Ìàëàêóò» âî Âüåòíàìå», - ñ÷èòàåò Àíäðåé Äîëãîïîëîâ.</w:t>
      </w:r>
    </w:p>
    <w:p>
      <w:pPr>
        <w:pStyle w:val="Heading3"/>
        <w:bidi w:val="0"/>
        <w:ind w:hanging="0"/>
        <w:rPr/>
      </w:pPr>
      <w:r>
        <w:rPr/>
        <w:t>Ïðåäñåäàòåëåì Ñîâåòà äèðåêòîðîâ ÑÀÎ «ÌÅÒÐÎÏÎËÈÑ» íàçíà÷åí Äìèòðèé Ñàìîéëîâ</w:t>
      </w:r>
    </w:p>
    <w:p>
      <w:pPr>
        <w:pStyle w:val="Normal"/>
        <w:bidi w:val="0"/>
        <w:rPr/>
      </w:pPr>
      <w:r>
        <w:rPr/>
        <w:t>Íà ñîñòîÿâøåìñÿ çàñåäàíèè Ñîâåòà äèðåêòîðîâ ÑÀÎ «Ìåòðîïîëèñ</w:t>
      </w:r>
      <w:r>
        <w:rPr>
          <w:b w:val="false"/>
          <w:bCs w:val="false"/>
          <w:i w:val="false"/>
          <w:iCs w:val="false"/>
          <w:caps w:val="false"/>
          <w:smallCaps w:val="false"/>
          <w:strike w:val="false"/>
          <w:dstrike w:val="false"/>
          <w:outline w:val="false"/>
          <w:vanish w:val="false"/>
        </w:rPr>
        <w:t>xe "Ìåòðîïîëèñ"§</w:t>
      </w:r>
      <w:r>
        <w:rPr/>
        <w:t>» íîâûì Ïðåäñåäàòåëåì Ñîâåòà åäèíîãëàñíûì ðåøåíèåì èçáðàí Äìèòðèé Ñàìîéëîâ.</w:t>
      </w:r>
    </w:p>
    <w:p>
      <w:pPr>
        <w:pStyle w:val="Normal"/>
        <w:bidi w:val="0"/>
        <w:spacing w:before="60" w:after="0"/>
        <w:ind w:firstLine="284"/>
        <w:jc w:val="both"/>
        <w:rPr/>
      </w:pPr>
      <w:r>
        <w:rPr/>
        <w:t>Äìèòðèé Ñàìîéëîâ ÿâëÿåòñÿ ÷ëåíîì Ñîâåòà äèðåêòîðîâ ÑÀÎ «Ìåòðîïîëèñ</w:t>
      </w:r>
      <w:r>
        <w:rPr>
          <w:b w:val="false"/>
          <w:bCs w:val="false"/>
          <w:i w:val="false"/>
          <w:iCs w:val="false"/>
          <w:caps w:val="false"/>
          <w:smallCaps w:val="false"/>
          <w:strike w:val="false"/>
          <w:dstrike w:val="false"/>
          <w:outline w:val="false"/>
          <w:vanish w:val="false"/>
        </w:rPr>
        <w:t>xe "Ìåòðîïîëèñ"§</w:t>
      </w:r>
      <w:r>
        <w:rPr/>
        <w:t xml:space="preserve">» ñ èþëÿ 2005ã. Â íàñòîÿùåå âðåìÿ - çàìåñòèòåëü Ïðåäñåäàòåëÿ Ïðàâëåíèÿ ÀÊÁ «Ýëåêòðîíèêà». Â Áàíêå âîçãëàâëÿåò íàïðàâëåíèå ñòðàòåãè÷åñêîãî ïëàíèðîâàíèÿ, à òàêæå êóðèðóåò âîïðîñû îáñëóæèâàíèÿ êëèåíòîâ è êðåäèòîâàíèÿ, èíâåñòèöèîííûå ïðîåêòû è îïåðàöèè ïî ïðèâëå÷åíèþ ñðåäñòâ. </w:t>
      </w:r>
    </w:p>
    <w:p>
      <w:pPr>
        <w:pStyle w:val="Normal"/>
        <w:bidi w:val="0"/>
        <w:spacing w:before="60" w:after="0"/>
        <w:ind w:firstLine="284"/>
        <w:jc w:val="both"/>
        <w:rPr/>
      </w:pPr>
      <w:r>
        <w:rPr/>
        <w:t>Äî ðàáîòû â ÀÊÁ «Ýëåêòðîíèêà» ã-í Ñàìîéëîâ çàíèìàë äîëæíîñòü Ãëàâíîãî áóõãàëòåðà, à âïîñëåäñòâèè — Çàìåñòèòåëÿ ïðåäñåäàòåëÿ ïðàâëåíèÿ â ÊÁ «Âòîðîé Áàíê», êóðèðîâàë íàïðàâëåíèÿ ïî öåííûì áóìàãàì è ìåæáàíêîâñêîìó êðåäèòîâàíèþ. Ñ 1992 ïî 1995 ãã. âîçãëàâëÿë îòäåë öåííûõ áóìàã â êîììåð÷åñêîì áàíêå «Ýôôåêò-êðåäèò».</w:t>
      </w:r>
    </w:p>
    <w:p>
      <w:pPr>
        <w:pStyle w:val="Normal"/>
        <w:bidi w:val="0"/>
        <w:spacing w:before="60" w:after="0"/>
        <w:ind w:firstLine="284"/>
        <w:jc w:val="both"/>
        <w:rPr/>
      </w:pPr>
      <w:r>
        <w:rPr/>
        <w:t>Â 1992 ã. çàêîí÷èë ìåõàíèêî-ìàòåìàòè÷åñêèé ôàêóëüòåò ÌÃÓ èì. Ì.Â. Ëîìîíîñîâà. Â 1995 ã. ïîëó÷èë âòîðóþ ñïåöèàëüíîñòü «ýêîíîìèñò áàíêîâñêîãî è ñòðàõîâîãî äåëà» â Ôèíàíñîâîé Àêàäåìèè ïðè Ïðàâèòåëüñòâå ÐÔ.</w:t>
      </w:r>
    </w:p>
    <w:p>
      <w:pPr>
        <w:pStyle w:val="Normal"/>
        <w:bidi w:val="0"/>
        <w:spacing w:before="60" w:after="0"/>
        <w:ind w:firstLine="284"/>
        <w:jc w:val="both"/>
        <w:rPr/>
      </w:pPr>
      <w:r>
        <w:rPr/>
        <w:t>«Áàíê «Ýëåêòðîíèêà» - äàâíèé ñòðàòåãè÷åñêèé ïàðòíåð íàøåé êîìïàíèè. Èçáðàíèå Ïðåäñåäàòåëåì Ñîâåòà äèðåêòîðîâ èìåííî ïðåäñòàâèòåëÿ áàíêà – ýòî âçâåøåííîå ðåøåíèå, êîòîðîå îòâå÷àåò êàê èíòåðåñàì àêöèîíåðîâ ÑÀÎ «Ìåòðîïîëèñ</w:t>
      </w:r>
      <w:r>
        <w:rPr>
          <w:b w:val="false"/>
          <w:bCs w:val="false"/>
          <w:i w:val="false"/>
          <w:iCs w:val="false"/>
          <w:caps w:val="false"/>
          <w:smallCaps w:val="false"/>
          <w:strike w:val="false"/>
          <w:dstrike w:val="false"/>
          <w:outline w:val="false"/>
          <w:vanish w:val="false"/>
        </w:rPr>
        <w:t>xe "Ìåòðîïîëèñ"§</w:t>
      </w:r>
      <w:r>
        <w:rPr/>
        <w:t xml:space="preserve">», òàê è ñàìîé êîìïàíèè. – êîììåíòèðóåò íàçíà÷åíèå Ãåíåðàëüíûé äèðåêòîð ÑÀÎ «Ìåòðîïîëèñ» Þðèé Äåíèñþê. - Â òå÷åíèå 2004-2005 ã.ã. íàøè îñíîâíûå óñèëèÿ áûëè íàïðàâëåíû íà âíóòðåííþþ òðàíñôîðìàöèþ êîìïàíèè. Ìû óâåðåíû, ÷òî ïëàòôîðìà äëÿ äàëüíåéøåãî êà÷åñòâåííîãî ðîñòà ñîçäàíà, è òåïåðü ïðèøëî âðåìÿ ïîäóìàòü î ñòðàòåãèè êîìïàíèè, î äîëãîñðî÷íîì ïëàíèðîâàíèè å¸ äàëüíåéøåãî ðàçâèòèÿ. </w:t>
      </w:r>
    </w:p>
    <w:p>
      <w:pPr>
        <w:pStyle w:val="Normal"/>
        <w:bidi w:val="0"/>
        <w:spacing w:before="60" w:after="0"/>
        <w:ind w:firstLine="284"/>
        <w:jc w:val="both"/>
        <w:rPr/>
      </w:pPr>
      <w:r>
        <w:rPr/>
        <w:t>Ïîòåíöèàë Äìèòðèÿ Ñàìîéëîâà â ýòîé ñôåðå îñîáåííî àêòóàëåí äëÿ ÑÀÎ «Ìåòðîïîëèñ</w:t>
      </w:r>
      <w:r>
        <w:rPr>
          <w:b w:val="false"/>
          <w:bCs w:val="false"/>
          <w:i w:val="false"/>
          <w:iCs w:val="false"/>
          <w:caps w:val="false"/>
          <w:smallCaps w:val="false"/>
          <w:strike w:val="false"/>
          <w:dstrike w:val="false"/>
          <w:outline w:val="false"/>
          <w:vanish w:val="false"/>
        </w:rPr>
        <w:t>xe "Ìåòðîïîëèñ"§</w:t>
      </w:r>
      <w:r>
        <w:rPr/>
        <w:t>» ñåãîäíÿ, êîãäà ïåðåä êîìïàíèåé ñòîèò çàäà÷à ïîëíîé ðåàëèçàöèè ñòðàòåãè÷åñêèõ ïðîåêòîâ ïî àêòèâèçàöèè ñâîåãî ïðèñóòñòâèÿ â îñíîâíûõ öåëåâûõ ñåãìåíòàõ. Îïèðàÿñü íà åãî óñïåøíûé îïûò â ñîçäàíèè è ðåàëèçàöèè ñòðàòåãèè áàíêà «Ýëåêòðîíèêà», ìû ïëàíèðóåì îïòèìèçèðîâàòü áèçíåñ-ïðîöåññû, ÷òî, â ñâîþ î÷åðåäü, óêðåïèò êîíêóðåíòîñïîñîáíîñòü êîìïàíèè è îáåñïå÷èò åå óñòîé÷èâûé ðîñò».</w:t>
      </w:r>
    </w:p>
    <w:p>
      <w:pPr>
        <w:pStyle w:val="Normal"/>
        <w:bidi w:val="0"/>
        <w:spacing w:before="60" w:after="0"/>
        <w:ind w:firstLine="284"/>
        <w:jc w:val="both"/>
        <w:rPr/>
      </w:pPr>
      <w:r>
        <w:rPr/>
        <w:t xml:space="preserve">Ïðåäûäóùèé Ïðåäñåäàòåëü ñîâåòà äèðåêòîðîâ Ïàâåë Äàíèëîâ îñòàåòñÿ ÷ëåíîì Ñîâåòà è ïðîäîëæèò çàíèìàòüñÿ âîïðîñàìè êîðïîðàòèâíîãî áèçíåñà. </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çàñòðàõîâàëà ñáîðíóþ Ðîññèè ïî áîêñó</w:t>
      </w:r>
    </w:p>
    <w:p>
      <w:pPr>
        <w:pStyle w:val="Normal"/>
        <w:bidi w:val="0"/>
        <w:rPr/>
      </w:pPr>
      <w:r>
        <w:rPr/>
        <w:t>Ìîñêâà. 14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ñîâìåñòíî ñ ÀÍÎ «Öåíòðîñïîðò» çàñòðàõîâàëà ñáîðíóþ Ðîññèè ïî áîêñó, îòïðàâëÿþùóþñÿ íà âîññòàíîâèòåëüíûå ñáîðû â Òóðöèþ. </w:t>
      </w:r>
    </w:p>
    <w:p>
      <w:pPr>
        <w:pStyle w:val="Normal"/>
        <w:bidi w:val="0"/>
        <w:spacing w:before="60" w:after="0"/>
        <w:ind w:firstLine="284"/>
        <w:jc w:val="both"/>
        <w:rPr/>
      </w:pPr>
      <w:r>
        <w:rPr/>
        <w:t>Ðîññèéñêàÿ ñáîðíàÿ òîëüêî ÷òî âåðíóëàñü èç Áîëãàðèè, ãäå íà ×åìïèîíàòå Åâðîïû ïî áîêñó íàøè ñïîðòñìåíû çàâîåâàëè äåâÿòü çîëîòûõ ìåäàëåé.</w:t>
      </w:r>
    </w:p>
    <w:p>
      <w:pPr>
        <w:pStyle w:val="Normal"/>
        <w:bidi w:val="0"/>
        <w:spacing w:before="60" w:after="0"/>
        <w:ind w:firstLine="284"/>
        <w:jc w:val="both"/>
        <w:rPr/>
      </w:pPr>
      <w:r>
        <w:rPr/>
        <w:t>Ñáîðíàÿ â êîëè÷åñòâå 25 ÷åëîâåê çàñòðàõîâàíà ïî ñëåäóþùèì ðèñêàì: ýêñòðåííûå ìåäèöèíñêèå ðàñõîäû, ìåäèöèíñêàÿ òðàíñïîðòèðîâêà, ýêñòðåííàÿ ñòîìàòîëîãèÿ, ðåïàòðèàöèÿ. Ñðîê ñòðàõîâàíèÿ – ñ 11 ïî 23 àâãóñòà. Îáùàÿ ñòðàõîâàÿ ñóììà ñîñòàâëÿåò $250 òûñ.</w:t>
      </w:r>
    </w:p>
    <w:p>
      <w:pPr>
        <w:pStyle w:val="Normal"/>
        <w:bidi w:val="0"/>
        <w:spacing w:before="60" w:after="0"/>
        <w:ind w:firstLine="284"/>
        <w:jc w:val="both"/>
        <w:rPr/>
      </w:pPr>
      <w:r>
        <w:rPr/>
        <w:t>Ïî ñëîâàì ðóêîâîäèòåëÿ óïðàâëåíèÿ ñòðàõîâàíèÿ òóðèñòîâ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Åâãåíèè Áîëäîâñêîé, ñ «Öåíòðîñïîðòîì» êîìïàíèÿ ñîòðóäíè÷àåò ñ 2003 ãîäà è ðåãóëÿðíî ñòðàõóåò ôóòáîëèñòîâ. Ñáîðíóþ Ðîññèè ïî áîêñó ìû çàñòðàõîâàëè â ïåðâûé ðàç, îòìåòèëà Å.Áîëäîâñêàÿ.</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xml:space="preserve">» çàñòðàõóåò âûðó÷êó ÀÇÑ «Cèáíåôòü – Òþìåíüíåôòåïðîäóêòà» </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Òþìåíñêèé ôèëèàë) ïðèçíàíî ïîáåäèòåëåì òåíäåðà íà ïðàâî ñòðàõîâàíèÿ âûðó÷êè àâòîçàïðàâî÷íûõ ñòàíöèé ÎÀÎ "Cèáíåôòü - Òþìåíüíåôòåïðîäóêò". Â êîíêóðñå ïðèíèìàëè ó÷àñòèå ÷åòûðå âåäóùèõ ðîññèéñêèõ ñòðàõîâùèêà.</w:t>
      </w:r>
    </w:p>
    <w:p>
      <w:pPr>
        <w:pStyle w:val="Normal"/>
        <w:bidi w:val="0"/>
        <w:spacing w:before="60" w:after="0"/>
        <w:ind w:firstLine="284"/>
        <w:jc w:val="both"/>
        <w:rPr/>
      </w:pPr>
      <w:r>
        <w:rPr>
          <w:rFonts w:eastAsia="Liberation Serif" w:cs="Liberation Serif"/>
        </w:rPr>
        <w:t xml:space="preserve"> </w:t>
      </w:r>
      <w:r>
        <w:rPr/>
        <w:t>«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çàñòðàõóåò âûðó÷êó íà âðåìÿ åå õðàíåíèÿ íà ÀÇÑ è òðàíñïîðòèðîâêè â áàíê. Ñòðàõîâàÿ çàùèòà ðàñïðîñòðàíÿåòñÿ íà 89 çàïðàâîê, ðàñïîëîæåííûõ â Ñâåðäëîâñêîé è Òþìåíñêîé îáëàñòÿõ. Îáùàÿ ñòðàõîâàÿ ñóììà – 20 ìèëëèîíîâ ðóáëåé. </w:t>
      </w:r>
    </w:p>
    <w:p>
      <w:pPr>
        <w:pStyle w:val="Normal"/>
        <w:bidi w:val="0"/>
        <w:spacing w:before="60" w:after="0"/>
        <w:ind w:firstLine="284"/>
        <w:jc w:val="both"/>
        <w:rPr/>
      </w:pPr>
      <w:r>
        <w:rPr/>
        <w:t>ÎÀÎ "Ñèáíåôòü-Òþìåíüíåôòåïðîäóêò" ÿâëÿåòñÿ îäíèì èç âåäóùèõ ñáûòîâûõ ïðåäïðèÿòèé ÎÀÎ "Ñèáíåôòü" è åãî îôèöèàëüíûì äèëåðîì â Òþìåíñêîì ðåãèîíå.</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âûïëàòèëà àâèàêîìïàíèè «Äàëüàâèà» 2 ìèëëèîíà ðóáëåé</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âûïëàòèëî ÔÃÓÏ «Äàëüàâèà» ñòðàõîâîå âîçìåùåíèå â ðàçìåðå 2 ìèëëèîíîâ ðóáëåé. Âûïëàòà ïðîèçâåäåíà ïî äîãîâîðó ñòðàõîâàíèÿ ãðàæäàíñêîé îòâåòñòâåííîñòè ïðîèçâîäèòåëÿ çà êà÷åñòâî ïðîäóêöèè, çàêëþ÷åííîìó ñ ÎÀÎ «Ïåðìñêèé ìîòîðíûé çàâîä». Çàâîä íåñåò îòâåòñòâåííîñòü çà íåèñïðàâíîñòü äâèãàòåëÿ, óñòàíîâëåííîãî íà îäíîì èç ñàìîëåòîâ «Äàëüàâèà». </w:t>
      </w:r>
    </w:p>
    <w:p>
      <w:pPr>
        <w:pStyle w:val="Normal"/>
        <w:bidi w:val="0"/>
        <w:spacing w:before="60" w:after="0"/>
        <w:ind w:firstLine="284"/>
        <w:jc w:val="both"/>
        <w:rPr/>
      </w:pPr>
      <w:r>
        <w:rPr/>
        <w:t>Àâèàêîìïàíèÿ «Äàëüàâèà» âûïîëíÿåò ðåãóëÿðíûå è ÷àðòåðíûå ïåðåâîçêè ïî Ðîññèè, ñòðàíàì ÑÍÃ è ìèðà, îáñëóæèâàåò àâèàïàññàæèðîâ â àýðîïîðòó Õàáàðîâñêà. Êîìïàíèÿ òàêæå îáåñïå÷èâàåò òåõíè÷åñêîå îáñëóæèâàíèå è çàïðàâêó àâèàöèîííûì òîïëèâîì òðàíçèòíûõ âîçäóøíûõ ñóäîâ, ñëåäóþùèõ èç Àìåðèêè â Þãî-Âîñòî÷íóþ Àçèþ è Åâðîïó.</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óåò êðàñíîÿðñêèõ ïîæàðíûõ</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Êðàñíîÿðñêèé ôèëèàë) âûèãðàëî îòêðûòûé êîíêóðñ íà ïðàâî îáÿçàòåëüíîãî ëè÷íîãî ñòðàõîâàíèÿ æèçíè è çäîðîâüÿ ðàáîòíèêîâ ïðîòèâîïîæàðíîé ñëóæáû Êðàñíîÿðñêîãî êðàÿ. Ïî èòîãàì òåíäåðà áóäåò çàñòðàõîâàí 1231 ñîòðóäíèê ñëóæáû íà îáùóþ ñóììó 61,5 ìèëëèîí ðóáëåé.</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êëþ÷èëî ïàðòíåðñêèé äîãîâîð ñ «Þíèàñòðóì Áàíê»</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è ÊÁ «Þíèàñòðóì Áàíê» ïîäïèñàëè ñîãëàøåíèå î ïàðòíåðñòâå. Êîìïàíèè íàìåðåíû ñîòðóäíè÷àòü â îáëàñòè àâòîêðåäèòîâàíèÿ. Ñîâìåñòíûå ïðîãðàììû áóäóò äåéñòâîâàòü âî âñåõ ðåãèîíàõ, ãäå ïðèñóòñòâóþò ôèëèàëû ñòðàõîâàòåëÿ è áàíêà. </w:t>
      </w:r>
    </w:p>
    <w:p>
      <w:pPr>
        <w:pStyle w:val="Normal"/>
        <w:bidi w:val="0"/>
        <w:spacing w:before="60" w:after="0"/>
        <w:ind w:firstLine="284"/>
        <w:jc w:val="both"/>
        <w:rPr/>
      </w:pPr>
      <w:r>
        <w:rPr>
          <w:rFonts w:eastAsia="Liberation Serif" w:cs="Liberation Serif"/>
        </w:rPr>
        <w:t xml:space="preserve"> </w:t>
      </w:r>
      <w:r>
        <w:rPr/>
        <w:t>«Þíèàñòðóì Áàíê» ñîçäàí â 1994 ãîäó. Âêëþ÷åí Áàíêîì Ðîññèè â ïåðâóþ êâàëèôèêàöèîííóþ ãðóïïó «Áàíê áåç ïðèçíàêîâ ôèíàíñîâûõ çàòðóäíåíèé». Âõîäèò â ÒÎÏ-20 ðîññèéñêèõ áàíêîâ ñ ñàìîé ðàçâèòîé ôèëèàëüíîé ñåòüþ. Â íàñòîÿùåå âðåìÿ «Þíèàñòðóì Áàíê» ïðèñóòñòâóåò â 32 ðåãèîíàõ Ðîññèè, êîëè÷åñòâî îôèñîâ äîñòèãëî 150.</w:t>
      </w:r>
    </w:p>
    <w:p>
      <w:pPr>
        <w:pStyle w:val="Heading3"/>
        <w:bidi w:val="0"/>
        <w:ind w:hanging="0"/>
        <w:rPr/>
      </w:pPr>
      <w:r>
        <w:rPr/>
        <w:t>Ïðåäñåäàòåëü Ïðàâëåíèÿ Ñòðàõîâîé Ãðóïïû "ÑÎÃÀÇ</w:t>
      </w:r>
      <w:r>
        <w:rPr>
          <w:b/>
          <w:bCs w:val="false"/>
          <w:i w:val="false"/>
          <w:iCs w:val="false"/>
          <w:caps w:val="false"/>
          <w:smallCaps w:val="false"/>
          <w:strike w:val="false"/>
          <w:dstrike w:val="false"/>
          <w:outline w:val="false"/>
          <w:vanish w:val="false"/>
        </w:rPr>
        <w:t>xe "Ñîãàç"§</w:t>
      </w:r>
      <w:r>
        <w:rPr/>
        <w:t>" ïîñåòèë Ñëîâåíèþ.</w:t>
      </w:r>
    </w:p>
    <w:p>
      <w:pPr>
        <w:pStyle w:val="Normal"/>
        <w:bidi w:val="0"/>
        <w:rPr/>
      </w:pPr>
      <w:r>
        <w:rPr/>
        <w:t>Ïðåäñåäàòåëü Ïðàâëåíèÿ Ñòðàõîâîé Ãðóïïû "ÑÎÃÀÇ</w:t>
      </w:r>
      <w:r>
        <w:rPr>
          <w:b w:val="false"/>
          <w:bCs w:val="false"/>
          <w:i w:val="false"/>
          <w:iCs w:val="false"/>
          <w:caps w:val="false"/>
          <w:smallCaps w:val="false"/>
          <w:strike w:val="false"/>
          <w:dstrike w:val="false"/>
          <w:outline w:val="false"/>
          <w:vanish w:val="false"/>
        </w:rPr>
        <w:t>xe "Ñîãàç"§</w:t>
      </w:r>
      <w:r>
        <w:rPr/>
        <w:t xml:space="preserve">" Åâãåíèé Ëåñêèí ïîñåòèë â ñîñòàâå îôèöèàëüíîé ðîññèéñêîé äåëåãàöèè Ðåñïóáëèêó Ñëîâåíèÿ è ïðèíÿë ó÷àñòèå â òîðæåñòâàõ ïî ñëó÷àþ þáèëåÿ ðóññêîé ïðàâîñëàâíîé ÷àñîâíè, óñòàíîâëåííîé â ïàìÿòü î ïîãèáøèõ â ãîäû Ïåðâîé ìèðîâîé âîéíû ðóññêèõ âîåííîïëåííûõ. </w:t>
      </w:r>
    </w:p>
    <w:p>
      <w:pPr>
        <w:pStyle w:val="Normal"/>
        <w:bidi w:val="0"/>
        <w:spacing w:before="60" w:after="0"/>
        <w:ind w:firstLine="284"/>
        <w:jc w:val="both"/>
        <w:rPr/>
      </w:pPr>
      <w:r>
        <w:rPr/>
        <w:t xml:space="preserve">Äåëåãàöèÿ áûëà ïðåäñòàâëåíà ÷ëåíàìè ðîññèéñêîãî ïàðëàìåíòà âî ãëàâå ñ Ïðåäñåäàòåëåì Ñîâåòà Ôåäåðàöèè Ñåðãååì Ìèðîíîâûì è ïåðâûì çàìåñòèòåëåì ïðåäñåäàòåëÿ Ãîñóäàðñòâåííîé Äóìû Ëþáîâüþ Ñëèñêîé, à òàêæå ìèòðîïîëèòîì Ìèíñêèì è Ñëóöêèì Ôèëàðåòîì. </w:t>
      </w:r>
    </w:p>
    <w:p>
      <w:pPr>
        <w:pStyle w:val="Normal"/>
        <w:bidi w:val="0"/>
        <w:spacing w:before="60" w:after="0"/>
        <w:ind w:firstLine="284"/>
        <w:jc w:val="both"/>
        <w:rPr/>
      </w:pPr>
      <w:r>
        <w:rPr/>
        <w:t>Â ðàìêàõ âèçèòà Åâãåíèé Ëåñêèí âñòðåòèëñÿ ñ ìèíèñòðîì ýêîíîìèêè Ñëîâåíèè Àíäðååì Âèçÿêîì, à òàêæå ïðåäñòàâèòåëÿìè ìåñòíîãî áèçíåñ-ñîîáùåñòâà, ñ êîòîðûìè Ïðåäñåäàòåëü Ïðàâëåíèÿ Ãðóïïû "ÑÎÃÀÇ</w:t>
      </w:r>
      <w:r>
        <w:rPr>
          <w:b w:val="false"/>
          <w:bCs w:val="false"/>
          <w:i w:val="false"/>
          <w:iCs w:val="false"/>
          <w:caps w:val="false"/>
          <w:smallCaps w:val="false"/>
          <w:strike w:val="false"/>
          <w:dstrike w:val="false"/>
          <w:outline w:val="false"/>
          <w:vanish w:val="false"/>
        </w:rPr>
        <w:t>xe "Ñîãàç"§</w:t>
      </w:r>
      <w:r>
        <w:rPr/>
        <w:t>" îáñóäèë ïåðñïåêòèâû âçàèìîâûãîäíîãî ñîòðóäíè÷åñòâà.</w:t>
      </w:r>
    </w:p>
    <w:p>
      <w:pPr>
        <w:pStyle w:val="Normal"/>
        <w:bidi w:val="0"/>
        <w:spacing w:before="60" w:after="0"/>
        <w:ind w:firstLine="284"/>
        <w:jc w:val="both"/>
        <w:rPr/>
      </w:pPr>
      <w:r>
        <w:rPr/>
        <w:t>Ãëàâíîé öåëüþ ïîåçäêè ñòàëî ïðàçäíîâàíèå þáèëåÿ ïðàâîñëàâíîé ÷àñîâíè, êîòîðàÿ áûëà ïîñòðîåíà 90 ëåò íàçàä ðóññêèìè ñîëäàòàìè íà òåððèòîðèè àâñòðèéñêîãî ëàãåðÿ äëÿ âîåííîïëåííûõ ó ïåðåâàëà Âðøè÷ íà îäíîì èç ñêëîíîâ Þæíûõ Àëüï. Â ïîìèíàëüíûõ òîðæåñòâàõ ó Ðóññêîé ÷àñîâíè ïðèíÿëè ó÷àñòèå ðóêîâîäèòåëè Ñëîâåíèè – ïðåìüåð-ìèíèñòð ßíåç ßíøà, Ïðåäñåäàòåëü Ãîññîâåòà ßíåç Ñóøíèê, ìèíèñòðû è îáùåñòâåííûå äåÿòåëè ðåñïóáëèêè.</w:t>
      </w:r>
    </w:p>
    <w:p>
      <w:pPr>
        <w:pStyle w:val="Normal"/>
        <w:bidi w:val="0"/>
        <w:spacing w:before="60" w:after="0"/>
        <w:ind w:firstLine="284"/>
        <w:jc w:val="both"/>
        <w:rPr/>
      </w:pPr>
      <w:r>
        <w:rPr/>
        <w:t>Âî âðåìÿ îôèöèàëüíîé ÷àñòè öåðåìîíèè, êîòîðàÿ â òå÷åíèå äâóõ ÷àñîâ òðàíñëèðîâàëàñü â ïðÿìîì ýôèðå ìåñòíîãî òåëåâèäåíèÿ, Ñåðãåé Ìèðîíîâ âûðàçèë áëàãîäàðíîñòü êîìïàíèÿì "Ãàçïðîì" è "ÑÎÃÀÇ</w:t>
      </w:r>
      <w:r>
        <w:rPr>
          <w:b w:val="false"/>
          <w:bCs w:val="false"/>
          <w:i w:val="false"/>
          <w:iCs w:val="false"/>
          <w:caps w:val="false"/>
          <w:smallCaps w:val="false"/>
          <w:strike w:val="false"/>
          <w:dstrike w:val="false"/>
          <w:outline w:val="false"/>
          <w:vanish w:val="false"/>
        </w:rPr>
        <w:t>xe "Ñîãàç"§</w:t>
      </w:r>
      <w:r>
        <w:rPr/>
        <w:t xml:space="preserve">" çà ó÷àñòèå â ðåñòàâðàöèè ÷àñîâíè. </w:t>
      </w:r>
    </w:p>
    <w:p>
      <w:pPr>
        <w:pStyle w:val="Normal"/>
        <w:bidi w:val="0"/>
        <w:spacing w:before="60" w:after="0"/>
        <w:ind w:firstLine="284"/>
        <w:jc w:val="both"/>
        <w:rPr/>
      </w:pPr>
      <w:r>
        <w:rPr/>
        <w:t xml:space="preserve">Íà îñíîâàíèè ïîñòàíîâëåíèÿ ñëîâåíñêîãî ïðàâèòåëüñòâà äîðîãà íà ïåðåâàë Âðøè÷ áûëà îôèöèàëüíî ïåðåèìåíîâàíà â Ðóññêóþ äîðîãó. Åå ñèìâîëè÷åñêè îòêðûë ìèíèñòð òðàíñïîðòà Ñëîâåíèè ßíåç Áîæè÷, íàçâàâøèé ýòî ñîáûòèå "íîâûì êàìåøêîì â ìîçàèêå ñîòðóäíè÷åñòâà ìåæäó Ñëîâåíèåé è Ðîññèåé". </w:t>
      </w:r>
    </w:p>
    <w:p>
      <w:pPr>
        <w:pStyle w:val="Normal"/>
        <w:bidi w:val="0"/>
        <w:spacing w:before="60" w:after="0"/>
        <w:ind w:firstLine="284"/>
        <w:jc w:val="both"/>
        <w:rPr/>
      </w:pPr>
      <w:r>
        <w:rPr/>
        <w:t>Êàê ñîîáùàëîñü ðàíåå, Ãðóïïà "ÑÎÃÀÇ</w:t>
      </w:r>
      <w:r>
        <w:rPr>
          <w:b w:val="false"/>
          <w:bCs w:val="false"/>
          <w:i w:val="false"/>
          <w:iCs w:val="false"/>
          <w:caps w:val="false"/>
          <w:smallCaps w:val="false"/>
          <w:strike w:val="false"/>
          <w:dstrike w:val="false"/>
          <w:outline w:val="false"/>
          <w:vanish w:val="false"/>
        </w:rPr>
        <w:t>xe "Ñîãàç"§</w:t>
      </w:r>
      <w:r>
        <w:rPr/>
        <w:t>" îêàçàëà ôèíàíñîâóþ ïîääåðæêó ïðîöåññó ðåñòàâðàöèè ÷àñîâíè, êîòîðàÿ ÿâëÿåòñÿ ïàìÿòíèêîì òðàãè÷åñêè ïîãèáøèì â ýòèõ ìåñòàõ â ãîäû Ïåðâîé ìèðîâîé âîéíû ðóññêèì ñîëäàòàì. Â ìàðòå 1916 ãîäà ñîøåäøàÿ ñî ñêëîíîâ ëàâèíà óíåñëà æèçíè ñâûøå 300 ðóññêèõ âîåííîïëåííûõ, êîòîðûå âûïîëíÿëè ðàáîòû ïî ðàñ÷èñòêå äîðîãè. Áîëüøèíñòâî èç íèõ áûëè çàõîðîíåíû âîçëå ÷àñîâíè. Âñåãî æå çà âðåìÿ ñóùåñòâîâàíèÿ ëàãåðÿ (1915-1917) îò òÿæåëîãî òðóäà, ãîëîäà è õîëîäà ïîãèáëî áîëåå 10 òûñ. ÷åëîâåê.</w:t>
      </w:r>
    </w:p>
    <w:p>
      <w:pPr>
        <w:pStyle w:val="Normal"/>
        <w:bidi w:val="0"/>
        <w:spacing w:before="60" w:after="0"/>
        <w:ind w:firstLine="284"/>
        <w:jc w:val="both"/>
        <w:rPr/>
      </w:pPr>
      <w:r>
        <w:rPr/>
        <w:t>Â 1995 ãîäó ðóññêàÿ ÷àñîâíÿ ïîëó÷èëà ñòàòóñ ïàìÿòíèêà êóëüòóðû, îõðàíÿåìîãî ãîñóäàðñòâîì. Ñ ñåðåäèíû 90-õ ãîäîâ çäåñü åæåãîäíî ïðîõîäÿò òîðæåñòâåííûå âñòðå÷è ðîññèÿí è ñëîâåíöåâ ñ ó÷àñòèåì ïðàâèòåëüñòâåííûõ äåëåãàöèé èç ÐÔ, ïðåäñòàâèòåëåé ÐÏÖ, ðóêîâîäèòåëåé ñëîâåíñêîãî ãîñóäàðñòâà.</w:t>
      </w:r>
    </w:p>
    <w:p>
      <w:pPr>
        <w:pStyle w:val="Normal"/>
        <w:bidi w:val="0"/>
        <w:spacing w:before="60" w:after="0"/>
        <w:ind w:firstLine="284"/>
        <w:jc w:val="both"/>
        <w:rPr/>
      </w:pPr>
      <w:r>
        <w:rPr/>
        <w:t xml:space="preserve">Ëåòîì 2005 ãîäà íà÷àëèñü ðàáîòû ïî ðåñòàâðàöèè ÷àñîâíè, êîòîðàÿ âñå ýòè ãîäû ñîõðàíÿëàñü áëàãîäàðÿ íàðîäíîé èíèöèàòèâå. </w:t>
      </w:r>
    </w:p>
    <w:p>
      <w:pPr>
        <w:pStyle w:val="Normal"/>
        <w:bidi w:val="0"/>
        <w:spacing w:before="60" w:after="0"/>
        <w:ind w:firstLine="284"/>
        <w:jc w:val="both"/>
        <w:rPr/>
      </w:pPr>
      <w:r>
        <w:rPr/>
        <w:t>Ñòðàõîâàÿ Ãðóïïà "ÑÎÃÀÇ</w:t>
      </w:r>
      <w:r>
        <w:rPr>
          <w:b w:val="false"/>
          <w:bCs w:val="false"/>
          <w:i w:val="false"/>
          <w:iCs w:val="false"/>
          <w:caps w:val="false"/>
          <w:smallCaps w:val="false"/>
          <w:strike w:val="false"/>
          <w:dstrike w:val="false"/>
          <w:outline w:val="false"/>
          <w:vanish w:val="false"/>
        </w:rPr>
        <w:t>xe "Ñîãàç"§</w:t>
      </w:r>
      <w:r>
        <w:rPr/>
        <w:t xml:space="preserve">" ðàññìàòðèâàåò áëàãîòâîðèòåëüíîñòü â êà÷åñòâå îäíîãî èç êëþ÷åâûõ íàïðàâëåíèé ñâîåé ñîöèàëüíîé äåÿòåëüíîñòè. Â íàñòîÿùåå âðåìÿ Ãðóïïà ðåàëèçóåò Ôåäåðàëüíóþ ïðîãðàììó ïîääåðæêè è âîññòàíîâëåíèÿ ïàìÿòíèêîâ êóëüòóðíîãî íàñëåäèÿ Ðîññèè. Â ðàìêàõ ïðîãðàììû ÑÎÃÀÇ ôèíàíñèðóåò ðàáîòû ïî ðåñòàâðàöèè èñòîðè÷åñêèõ îáúåêòîâ, ïàìÿòíèêîâ àðõèòåêòóðû è èñêóññòâà, ðàñïîëîæåííûõ â ðàçëè÷íûõ ðåãèîíàõ ñòðàíû. </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ñòàë ïîáåäèòåëåì â êîíêóðñå ïî ÎÑÀÃÎ îáëàñòíîãî óïðàâëåíèÿ Ðîñâåòíàäçîðà Âëàäèìèðñêîé îáëàñòè </w:t>
      </w:r>
    </w:p>
    <w:p>
      <w:pPr>
        <w:pStyle w:val="Normal"/>
        <w:bidi w:val="0"/>
        <w:rPr/>
      </w:pPr>
      <w:r>
        <w:rPr/>
        <w:t>Âëàäèìèð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âûèãðàë êîíêóðñ ïî âûáîðó ñòðàõîâîé îðãàíèçàöèè ïî îáÿçàòåëüíîìó ñòðàõîâàíèþ ãðàæäàíñêîé îòâåòñòâåííîñòè âëàäåëüöåâ àâòîìîáèëåé, íàõîäÿùèõñÿ â âåäåíèè Óïðàâëåíèÿ Ôåäåðàëüíîé ñëóæáû ïî âåòåðèíàðíîìó è ôèòîñàíèòàðíîìó íàäçîðó ïî Âëàäèìèðñêîé îáëàñòè. Íàðÿäó ñ Ðîñãîññòðàõîì â òåíäåðå òàêæå ó÷àñòâîâàëè «ÐÅÑÎ-Ãàðàíòèÿ</w:t>
      </w:r>
      <w:r>
        <w:rPr>
          <w:b w:val="false"/>
          <w:bCs w:val="false"/>
          <w:i w:val="false"/>
          <w:iCs w:val="false"/>
          <w:caps w:val="false"/>
          <w:smallCaps w:val="false"/>
          <w:strike w:val="false"/>
          <w:dstrike w:val="false"/>
          <w:outline w:val="false"/>
          <w:vanish w:val="false"/>
        </w:rPr>
        <w:t>xe "Ðåñî-Ãàðàíòèÿ"§</w:t>
      </w:r>
      <w:r>
        <w:rPr/>
        <w:t>», ÂÑÊ</w:t>
      </w:r>
      <w:r>
        <w:rPr>
          <w:b w:val="false"/>
          <w:bCs w:val="false"/>
          <w:i w:val="false"/>
          <w:iCs w:val="false"/>
          <w:caps w:val="false"/>
          <w:smallCaps w:val="false"/>
          <w:strike w:val="false"/>
          <w:dstrike w:val="false"/>
          <w:outline w:val="false"/>
          <w:vanish w:val="false"/>
        </w:rPr>
        <w:t>xe "ÂÑÊ"§</w:t>
      </w:r>
      <w:r>
        <w:rPr/>
        <w:t>, «Ýíåðãîãàðàíò</w:t>
      </w:r>
      <w:r>
        <w:rPr>
          <w:b w:val="false"/>
          <w:bCs w:val="false"/>
          <w:i w:val="false"/>
          <w:iCs w:val="false"/>
          <w:caps w:val="false"/>
          <w:smallCaps w:val="false"/>
          <w:strike w:val="false"/>
          <w:dstrike w:val="false"/>
          <w:outline w:val="false"/>
          <w:vanish w:val="false"/>
        </w:rPr>
        <w:t>xe "Ýíåðãîãàðàíò"§</w:t>
      </w:r>
      <w:r>
        <w:rPr/>
        <w:t>» è «Èíãîññòðàõ</w:t>
      </w:r>
      <w:r>
        <w:rPr>
          <w:b w:val="false"/>
          <w:bCs w:val="false"/>
          <w:i w:val="false"/>
          <w:iCs w:val="false"/>
          <w:caps w:val="false"/>
          <w:smallCaps w:val="false"/>
          <w:strike w:val="false"/>
          <w:dstrike w:val="false"/>
          <w:outline w:val="false"/>
          <w:vanish w:val="false"/>
        </w:rPr>
        <w:t>xe "Èíãîññòðàõ"§</w:t>
      </w:r>
      <w:r>
        <w:rPr/>
        <w:t>».</w:t>
      </w:r>
    </w:p>
    <w:p>
      <w:pPr>
        <w:pStyle w:val="Normal"/>
        <w:bidi w:val="0"/>
        <w:spacing w:before="60" w:after="0"/>
        <w:ind w:firstLine="284"/>
        <w:jc w:val="both"/>
        <w:rPr/>
      </w:pPr>
      <w:r>
        <w:rPr/>
        <w:t>Ïîáåäà Ðîñãîññòðàõà</w:t>
      </w:r>
      <w:r>
        <w:rPr>
          <w:b w:val="false"/>
          <w:bCs w:val="false"/>
          <w:i w:val="false"/>
          <w:iCs w:val="false"/>
          <w:caps w:val="false"/>
          <w:smallCaps w:val="false"/>
          <w:strike w:val="false"/>
          <w:dstrike w:val="false"/>
          <w:outline w:val="false"/>
          <w:vanish w:val="false"/>
        </w:rPr>
        <w:t>xe "Ðîñãîññòðàõ"§</w:t>
      </w:r>
      <w:r>
        <w:rPr/>
        <w:t xml:space="preserve"> â êîíêóðñå îáóñëîâëåíà ìíîãîëåòíåé íàäåæíîé ðåïóòàöèåé êîìïàíèè, åå ôèíàíñîâîé ñòàáèëüíîñòüþ, íàëè÷èåì ðàçâåòâëåííîé ñåòè àãåíòñòâ è ñòðàõîâûõ îòäåëîâ âî Âëàäèìèðñêîé îáëàñòè, ñïåöèàëèçèðîâàííûõ öåíòðîâ óðåãóëèðîâàíèÿ óáûòêîâ, îáåñïå÷èâàþùèõ âûñîêèé ñåðâèñ äëÿ êëèåíòîâ.</w:t>
      </w:r>
    </w:p>
    <w:p>
      <w:pPr>
        <w:pStyle w:val="Heading3"/>
        <w:bidi w:val="0"/>
        <w:ind w:hanging="0"/>
        <w:rPr/>
      </w:pPr>
      <w:r>
        <w:rPr/>
        <w:t>Â Êèíåøìå ïðîäîëæàåò ðàáîòó áèçíåñ-øêîëà Ðîñãîññòðàõà</w:t>
      </w:r>
      <w:r>
        <w:rPr>
          <w:b/>
          <w:bCs w:val="false"/>
          <w:i w:val="false"/>
          <w:iCs w:val="false"/>
          <w:caps w:val="false"/>
          <w:smallCaps w:val="false"/>
          <w:strike w:val="false"/>
          <w:dstrike w:val="false"/>
          <w:outline w:val="false"/>
          <w:vanish w:val="false"/>
        </w:rPr>
        <w:t>xe "Ðîñãîññòðàõ"§</w:t>
      </w:r>
    </w:p>
    <w:p>
      <w:pPr>
        <w:pStyle w:val="Style5"/>
        <w:bidi w:val="0"/>
        <w:jc w:val="right"/>
        <w:rPr/>
      </w:pPr>
      <w:r>
        <w:rPr/>
        <w:t>www.chastnik.ru</w:t>
      </w:r>
    </w:p>
    <w:p>
      <w:pPr>
        <w:pStyle w:val="Normal"/>
        <w:bidi w:val="0"/>
        <w:rPr/>
      </w:pPr>
      <w:r>
        <w:rPr/>
        <w:t>Â Èâàíîâñêîé îáëàñòè âïåðâûå ïðîõîäèò âûåçäíàÿ ñåññèÿ áèçíåñ-øêîëû Ðîñãîññòðàõà</w:t>
      </w:r>
      <w:r>
        <w:rPr>
          <w:b w:val="false"/>
          <w:bCs w:val="false"/>
          <w:i w:val="false"/>
          <w:iCs w:val="false"/>
          <w:caps w:val="false"/>
          <w:smallCaps w:val="false"/>
          <w:strike w:val="false"/>
          <w:dstrike w:val="false"/>
          <w:outline w:val="false"/>
          <w:vanish w:val="false"/>
        </w:rPr>
        <w:t>xe "Ðîñãîññòðàõ"§</w:t>
      </w:r>
      <w:r>
        <w:rPr/>
        <w:t xml:space="preserve">. Íà 10 äíåé — ñ 8 ïî 18 àâãóñòà – ãîðîä Êèíåøìà ñòàë ïëîùàäêîé äëÿ èçó÷åíèÿ ïåðåäîâîãî îïûòà ñòðàõîâàíèÿ. 30 ñîòðóäíèêîâ äèðåêöèè, Öåíòðà óðåãóëèðîâàíèÿ óáûòêîâ, ñòðàõîâûõ îòäåëîâ è àãåíòñòâ Èâàíîâñêîãî ôèëèàëà Ðîñãîññòðàõà ïîëó÷àþò çíàíèÿ è ïðàêòè÷åñêèå íàâûêè ïî ìåíåäæìåíòó, ñàìîìåíåäæìåíòó, ìàðêåòèíãó è ñòðàõîâîìó áèçíåñó. Îáó÷åíèå ïðîâîäèò êîìàíäà âûñîêîïðîôåññèîíàëüíûõ ïðåïîäàâàòåëåé èç ×åëÿáèíñêà, ßðîñëàâëÿ, Ðîñòîâà, Íîâîñèáèðñêà è Ìîñêâû. </w:t>
      </w:r>
    </w:p>
    <w:p>
      <w:pPr>
        <w:pStyle w:val="Normal"/>
        <w:bidi w:val="0"/>
        <w:spacing w:before="60" w:after="0"/>
        <w:ind w:firstLine="284"/>
        <w:jc w:val="both"/>
        <w:rPr/>
      </w:pPr>
      <w:r>
        <w:rPr/>
        <w:t>Ïîñëå çàâåðøåíèÿ îáó÷åíèÿ êîìïàíèÿ îòñëåæèâàåò äåÿòåëüíîñòü êàæäîãî âûïóñêíèêà. 50 ëó÷øèõ âûïóñêíèêîâ Áèçíåñ-øêîëû ïî âñåé ñèñòåìå Ðîñãîññòðàõà</w:t>
      </w:r>
      <w:r>
        <w:rPr>
          <w:b w:val="false"/>
          <w:bCs w:val="false"/>
          <w:i w:val="false"/>
          <w:iCs w:val="false"/>
          <w:caps w:val="false"/>
          <w:smallCaps w:val="false"/>
          <w:strike w:val="false"/>
          <w:dstrike w:val="false"/>
          <w:outline w:val="false"/>
          <w:vanish w:val="false"/>
        </w:rPr>
        <w:t>xe "Ðîñãîññòðàõ"§</w:t>
      </w:r>
      <w:r>
        <w:rPr/>
        <w:t xml:space="preserve"> áóäóò ïðèãëàøåíû â Êðåìëü íà ïðàçäíîâàíèå 85-ëåòèÿ êîìïàíèè. </w:t>
      </w:r>
    </w:p>
    <w:p>
      <w:pPr>
        <w:pStyle w:val="Normal"/>
        <w:bidi w:val="0"/>
        <w:spacing w:before="60" w:after="0"/>
        <w:ind w:firstLine="284"/>
        <w:jc w:val="both"/>
        <w:rPr/>
      </w:pPr>
      <w:r>
        <w:rPr/>
        <w:t>Áèçíåñ-øêîëà äåéñòâóåò â ñèñòåìå ïîäãîòîâêè êàäðîâ Ðîñãîññòðàõà</w:t>
      </w:r>
      <w:r>
        <w:rPr>
          <w:b w:val="false"/>
          <w:bCs w:val="false"/>
          <w:i w:val="false"/>
          <w:iCs w:val="false"/>
          <w:caps w:val="false"/>
          <w:smallCaps w:val="false"/>
          <w:strike w:val="false"/>
          <w:dstrike w:val="false"/>
          <w:outline w:val="false"/>
          <w:vanish w:val="false"/>
        </w:rPr>
        <w:t>xe "Ðîñãîññòðàõ"§</w:t>
      </w:r>
      <w:r>
        <w:rPr/>
        <w:t xml:space="preserve"> ñ 2005 ãîäà. Ýêñïåðòíûé ñîâåò åæåãîäíîé ïðåìèè ñòðàõîâùèêîâ "Çîëîòàÿ ñàëàìàíäðà" íàçâàë áèçíåñ-øêîëó Ðîñãîññòðàõà ëó÷øèì óïðàâëåí÷åñêèì ïðîåêòîì 2005 ãîäà.</w:t>
      </w:r>
    </w:p>
    <w:p>
      <w:pPr>
        <w:pStyle w:val="Heading3"/>
        <w:bidi w:val="0"/>
        <w:ind w:hanging="0"/>
        <w:rPr/>
      </w:pPr>
      <w:r>
        <w:rPr/>
        <w:t>ÔÀÑ Ðîññèè: àäìèíèñòðàöèÿ Íîâãîðîäñêîé îáëàñòè è "ÐÎÑÍÎ</w:t>
      </w:r>
      <w:r>
        <w:rPr>
          <w:b/>
          <w:bCs w:val="false"/>
          <w:i w:val="false"/>
          <w:iCs w:val="false"/>
          <w:caps w:val="false"/>
          <w:smallCaps w:val="false"/>
          <w:strike w:val="false"/>
          <w:dstrike w:val="false"/>
          <w:outline w:val="false"/>
          <w:vanish w:val="false"/>
        </w:rPr>
        <w:t>xe "ÐÎÑÍÎ"§</w:t>
      </w:r>
      <w:r>
        <w:rPr/>
        <w:t>-ÌÑ</w:t>
      </w:r>
      <w:r>
        <w:rPr>
          <w:b/>
          <w:bCs w:val="false"/>
          <w:i w:val="false"/>
          <w:iCs w:val="false"/>
          <w:caps w:val="false"/>
          <w:smallCaps w:val="false"/>
          <w:strike w:val="false"/>
          <w:dstrike w:val="false"/>
          <w:outline w:val="false"/>
          <w:vanish w:val="false"/>
        </w:rPr>
        <w:t>xe "ÐÎÑÍÎ-ÌÑ"§</w:t>
      </w:r>
      <w:r>
        <w:rPr/>
        <w:t>" ñîâåðøèëè îãðàíè÷èâàþùèå êîíêóðåíöèþ ñîãëàñîâàííûå äåéñòâèÿ</w:t>
      </w:r>
    </w:p>
    <w:p>
      <w:pPr>
        <w:pStyle w:val="Normal"/>
        <w:bidi w:val="0"/>
        <w:rPr/>
      </w:pPr>
      <w:r>
        <w:rPr/>
        <w:t>ÌÎÑÊÂÀ, 15 àâãóñòà. /"ÔÊ-Íîâîñòè"/. Íîâãîðîäñêîå óïðàâëåíèå Ôåäåðàëüíîé àíòèìîíîïîëüíîé ñëóæáû (ÓÔÀÑ Ðîññèè) ïðèçíàëî Àäìèíèñòðàöèþ Íîâãîðîäñêîé îáëàñòè, Êîìèòåò ïî îõðàíå çäîðîâüÿ íàñåëåíèÿ è ÎÀÎ "ÐÎÑÍÎ-ÌÑ</w:t>
      </w:r>
      <w:r>
        <w:rPr>
          <w:b w:val="false"/>
          <w:bCs w:val="false"/>
          <w:i w:val="false"/>
          <w:iCs w:val="false"/>
          <w:caps w:val="false"/>
          <w:smallCaps w:val="false"/>
          <w:strike w:val="false"/>
          <w:dstrike w:val="false"/>
          <w:outline w:val="false"/>
          <w:vanish w:val="false"/>
        </w:rPr>
        <w:t>xe "ÐÎÑÍÎ-ÌÑ"§</w:t>
      </w:r>
      <w:r>
        <w:rPr/>
        <w:t>" íàðóøèâøèìè ñòàòüþ 12 ÔÇ "Î çàùèòå êîíêóðåíöèè íà ðûíêå ôèíàíñîâûõ óñëóã". Îáëàñòíàÿ àäìèíèñòðàöèÿ è ñòðàõîâàÿ êîìïàíèÿ ñîâåðøèëè îãðàíè÷èâàþùèå êîíêóðåíöèþ ñîãëàñîâàííûå äåéñòâèÿ â ïðîöåññå çàêëþ÷åíèÿ äîãîâîðà îáÿçàòåëüíîãî ìåäèöèíñêîãî ñòðàõîâàíèÿ (ÎÌÑ) íåðàáîòàþùåãî íàñåëåíèÿ îáëàñòè, ñîîáùèëè â ïðåññ-ñëóæáå ÔÀÑ Ðîññèè.</w:t>
      </w:r>
    </w:p>
    <w:p>
      <w:pPr>
        <w:pStyle w:val="Normal"/>
        <w:bidi w:val="0"/>
        <w:spacing w:before="60" w:after="0"/>
        <w:ind w:firstLine="284"/>
        <w:jc w:val="both"/>
        <w:rPr/>
      </w:pPr>
      <w:r>
        <w:rPr/>
        <w:t>Â ðåçóëüòàòå ïðîâåäåíèÿ îòêðûòîãî êîíêóðñà äëÿ îñóùåñòâëåíèÿ ÎÌÑ íåðàáîòàþùåãî íàñåëåíèÿ îáëàñòè çà ñ÷åò ñðåäñòâ îáëàñòíîãî áþäæåòà ïîáåäèòåëåì êîíêóðñà áûëà ïðèçíàíà íå îäíà ñòðàõîâàÿ êîìïàíèÿ, êàê ýòî ïðåäóñìîòðåíî êîíêóðñíîé äîêóìåíòàöèåé, à äâå - ÎÀÎ "ÐÎÑÍÎ</w:t>
      </w:r>
      <w:r>
        <w:rPr>
          <w:b w:val="false"/>
          <w:bCs w:val="false"/>
          <w:i w:val="false"/>
          <w:iCs w:val="false"/>
          <w:caps w:val="false"/>
          <w:smallCaps w:val="false"/>
          <w:strike w:val="false"/>
          <w:dstrike w:val="false"/>
          <w:outline w:val="false"/>
          <w:vanish w:val="false"/>
        </w:rPr>
        <w:t>xe "ÐÎÑÍÎ"§</w:t>
      </w:r>
      <w:r>
        <w:rPr/>
        <w:t>-ÌÑ</w:t>
      </w:r>
      <w:r>
        <w:rPr>
          <w:b w:val="false"/>
          <w:bCs w:val="false"/>
          <w:i w:val="false"/>
          <w:iCs w:val="false"/>
          <w:caps w:val="false"/>
          <w:smallCaps w:val="false"/>
          <w:strike w:val="false"/>
          <w:dstrike w:val="false"/>
          <w:outline w:val="false"/>
          <w:vanish w:val="false"/>
        </w:rPr>
        <w:t>xe "ÐÎÑÍÎ-ÌÑ"§</w:t>
      </w:r>
      <w:r>
        <w:rPr/>
        <w:t>" è ÇÀÎ "ÌÀÊÑ</w:t>
      </w:r>
      <w:r>
        <w:rPr>
          <w:b w:val="false"/>
          <w:bCs w:val="false"/>
          <w:i w:val="false"/>
          <w:iCs w:val="false"/>
          <w:caps w:val="false"/>
          <w:smallCaps w:val="false"/>
          <w:strike w:val="false"/>
          <w:dstrike w:val="false"/>
          <w:outline w:val="false"/>
          <w:vanish w:val="false"/>
        </w:rPr>
        <w:t>xe "ÌÀÊÑ"§</w:t>
      </w:r>
      <w:r>
        <w:rPr/>
        <w:t>-Ì</w:t>
      </w:r>
      <w:r>
        <w:rPr>
          <w:b w:val="false"/>
          <w:bCs w:val="false"/>
          <w:i w:val="false"/>
          <w:iCs w:val="false"/>
          <w:caps w:val="false"/>
          <w:smallCaps w:val="false"/>
          <w:strike w:val="false"/>
          <w:dstrike w:val="false"/>
          <w:outline w:val="false"/>
          <w:vanish w:val="false"/>
        </w:rPr>
        <w:t>xe "ÌÀÊÑ-Ì"§</w:t>
      </w:r>
      <w:r>
        <w:rPr/>
        <w:t>".</w:t>
      </w:r>
    </w:p>
    <w:p>
      <w:pPr>
        <w:pStyle w:val="Normal"/>
        <w:bidi w:val="0"/>
        <w:spacing w:before="60" w:after="0"/>
        <w:ind w:firstLine="284"/>
        <w:jc w:val="both"/>
        <w:rPr/>
      </w:pPr>
      <w:r>
        <w:rPr/>
        <w:t>Îäíàêî, íà ñîâìåñòíîì ñîâåùàíèè äëÿ ïîäïèñàíèÿ ÇÀÎ "ÌÀÊÑ-Ì</w:t>
      </w:r>
      <w:r>
        <w:rPr>
          <w:b w:val="false"/>
          <w:bCs w:val="false"/>
          <w:i w:val="false"/>
          <w:iCs w:val="false"/>
          <w:caps w:val="false"/>
          <w:smallCaps w:val="false"/>
          <w:strike w:val="false"/>
          <w:dstrike w:val="false"/>
          <w:outline w:val="false"/>
          <w:vanish w:val="false"/>
        </w:rPr>
        <w:t>xe "ÌÀÊÑ-Ì"§</w:t>
      </w:r>
      <w:r>
        <w:rPr/>
        <w:t>" áûë ïðåäëîæåí äîãîâîð íà ÎÌÑ íåðàáîòàþùåãî íàñåëåíèÿ â êîëè÷åñòâå 32% îò îáùåé ÷èñëåííîñòè íåðàáîòàþùåãî íàñåëåíèÿ îáëàñòè, à íà áîëüøóþ ÷àñòü - 68 % - ÎÀÎ "ÐÎÑÍÎ-ÌÑ</w:t>
      </w:r>
      <w:r>
        <w:rPr>
          <w:b w:val="false"/>
          <w:bCs w:val="false"/>
          <w:i w:val="false"/>
          <w:iCs w:val="false"/>
          <w:caps w:val="false"/>
          <w:smallCaps w:val="false"/>
          <w:strike w:val="false"/>
          <w:dstrike w:val="false"/>
          <w:outline w:val="false"/>
          <w:vanish w:val="false"/>
        </w:rPr>
        <w:t>xe "ÐÎÑÍÎ-ÌÑ"§</w:t>
      </w:r>
      <w:r>
        <w:rPr/>
        <w:t xml:space="preserve">". Òàê êàê óñëîâèÿìè êîíêóðñíîé äîêóìåíòàöèåé âîîáùå íå áûëî ïðåäóñìîòðåíî ðàçäåëåíèå îáúåìà óñëóã íà ëîòû, ÇÀÎ "ÌÀÊÑ-Ì" ñî÷ëî ïðåäëîæåííûå óñëîâèÿ íåñïðàâåäëèâûìè, óùåìëÿþùèìè èõ ïðàâà, ýêîíîìè÷åñêè íåöåëåñîîáðàçíûìè äëÿ ðàçâèòèÿ ôèëèàëüíîé ñåòè â îáëàñòè è îòêàçàëîñü îò ïîäïèñàíèÿ "óñå÷åííîãî" äîãîâîðà. </w:t>
      </w:r>
    </w:p>
    <w:p>
      <w:pPr>
        <w:pStyle w:val="Normal"/>
        <w:bidi w:val="0"/>
        <w:spacing w:before="60" w:after="0"/>
        <w:ind w:firstLine="284"/>
        <w:jc w:val="both"/>
        <w:rPr/>
      </w:pPr>
      <w:r>
        <w:rPr/>
        <w:t>Ñïóñòÿ ïî÷òè òðè ìåñÿöà ïîñëå ïîäâåäåíèÿ èòîãîâ êîíêóðñà äîãîâîð ÎÌÑ íåðàáîòàþùåãî íàñåëåíèÿ îáëàñòè áûë çàêëþ÷åí ñ ÎÀÎ "ÐÎÑÍÎ-ÌÑ</w:t>
      </w:r>
      <w:r>
        <w:rPr>
          <w:b w:val="false"/>
          <w:bCs w:val="false"/>
          <w:i w:val="false"/>
          <w:iCs w:val="false"/>
          <w:caps w:val="false"/>
          <w:smallCaps w:val="false"/>
          <w:strike w:val="false"/>
          <w:dstrike w:val="false"/>
          <w:outline w:val="false"/>
          <w:vanish w:val="false"/>
        </w:rPr>
        <w:t>xe "ÐÎÑÍÎ-ÌÑ"§</w:t>
      </w:r>
      <w:r>
        <w:rPr/>
        <w:t>" íà âåñü îáúåì. Ïðè÷åì, "çàäíèì ÷èñëîì", ñ 1 ÿíâàðÿ 2006 ãîäà.</w:t>
      </w:r>
    </w:p>
    <w:p>
      <w:pPr>
        <w:pStyle w:val="Normal"/>
        <w:bidi w:val="0"/>
        <w:spacing w:before="60" w:after="0"/>
        <w:ind w:firstLine="284"/>
        <w:jc w:val="both"/>
        <w:rPr/>
      </w:pPr>
      <w:r>
        <w:rPr/>
        <w:t>Â ðåçóëüòàòå ðàññìîòðåíèÿ äåëà Íîâãîðîäñêîå ÓÔÀÑ Ðîññèè âûäàëî Àäìèíèñòðàöèè ïðåäïèñàíèå âíîâü îñóùåñòâèòü ðàçìåùåíèå çàêàçà íà îêàçàíèå óñëóã ÎÌÑ íåðàáîòàþùåãî íàñåëåíèÿ äëÿ íóæä Íîâãîðîäñêîé îáëàñòè.</w:t>
      </w:r>
    </w:p>
    <w:p>
      <w:pPr>
        <w:pStyle w:val="Heading3"/>
        <w:bidi w:val="0"/>
        <w:ind w:hanging="0"/>
        <w:rPr/>
      </w:pPr>
      <w:r>
        <w:rPr/>
        <w:t>Êîìàíäà ñòðàõîâîé êîìïàíèè «Ñòàíäàðò-Ðåçåðâ</w:t>
      </w:r>
      <w:r>
        <w:rPr>
          <w:b/>
          <w:bCs w:val="false"/>
          <w:i w:val="false"/>
          <w:iCs w:val="false"/>
          <w:caps w:val="false"/>
          <w:smallCaps w:val="false"/>
          <w:strike w:val="false"/>
          <w:dstrike w:val="false"/>
          <w:outline w:val="false"/>
          <w:vanish w:val="false"/>
        </w:rPr>
        <w:t>xe "Ñòàíäàðò-Ðåçåðâ"§</w:t>
      </w:r>
      <w:r>
        <w:rPr/>
        <w:t>» ïðèíÿëà ó÷àñòèå â êîðïîðàòèâíîì òóðíèðå ïî êåðëèíãó</w:t>
      </w:r>
    </w:p>
    <w:p>
      <w:pPr>
        <w:pStyle w:val="Normal"/>
        <w:bidi w:val="0"/>
        <w:rPr/>
      </w:pPr>
      <w:r>
        <w:rPr/>
        <w:t>Ìîñêâà. 16 àâãóñòà. – Êîìàíäà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ïðèíÿëà ó÷àñòèå â êîðïîðàòèâíîì òóðíèðå ïî êåðëèíãó, ñîñòîÿâøåìñÿ 13 àâãóñòà â êåðëèíã-êëóáå «Ïëàíåòà ëüäà».</w:t>
      </w:r>
    </w:p>
    <w:p>
      <w:pPr>
        <w:pStyle w:val="Normal"/>
        <w:bidi w:val="0"/>
        <w:spacing w:before="60" w:after="0"/>
        <w:ind w:firstLine="284"/>
        <w:jc w:val="both"/>
        <w:rPr/>
      </w:pPr>
      <w:r>
        <w:rPr/>
        <w:t>Ãåíåðàëüíûì ïàðòíåðîì òóðíèðà âûñòóïèë èçäàòåëüñêèé äîì «Ñåêðåò ôèðìû». Â ñîðåâíîâàíèÿõ òàêæå ó÷àñòâîâàëè ìîñêîâñêèå êîìïàíèè «ÐóñÔèíàíñ», «ÑÏÑÐ-Ýêñïðåññ», «Æåëòûå ñòðàíèöû»,  «Àðåíà», «Schneider Electric», «Daripodarki.ru» è äðóãèå. Â íàïðÿæåííîé áîðüáå êîìàíäà «Ñòàíäàðò-Ðåçåðâ</w:t>
      </w:r>
      <w:r>
        <w:rPr>
          <w:b w:val="false"/>
          <w:bCs w:val="false"/>
          <w:i w:val="false"/>
          <w:iCs w:val="false"/>
          <w:caps w:val="false"/>
          <w:smallCaps w:val="false"/>
          <w:strike w:val="false"/>
          <w:dstrike w:val="false"/>
          <w:outline w:val="false"/>
          <w:vanish w:val="false"/>
        </w:rPr>
        <w:t>xe "Ñòàíäàðò-Ðåçåðâ"§</w:t>
      </w:r>
      <w:r>
        <w:rPr/>
        <w:t>» çàâîåâàëà 3-å ìåñòî è âûèãðàëà ÷àñòü ïðèçîâîãî ôîíäà, ïðåäîñòàâëåííîãî ïàðòíåðîì òóðíèðà – ðåêëàìíûå ïàêåòû èçäàòåëüñêîãî äîìà «Ñåêðåò ôèðìû» íà îáùóþ ñóììó $6000.</w:t>
      </w:r>
    </w:p>
    <w:p>
      <w:pPr>
        <w:pStyle w:val="Heading3"/>
        <w:bidi w:val="0"/>
        <w:ind w:hanging="0"/>
        <w:rPr/>
      </w:pPr>
      <w:r>
        <w:rPr/>
        <w:t>Â ÎÑÀÎ «Ðîññèÿ» íàçíà÷åí äèðåêòîð ïî ïðîäàæàì</w:t>
      </w:r>
    </w:p>
    <w:p>
      <w:pPr>
        <w:pStyle w:val="Normal"/>
        <w:bidi w:val="0"/>
        <w:rPr/>
      </w:pPr>
      <w:r>
        <w:rPr/>
        <w:t>Ìîñêâà, 15 àâãóñòà 2006 ã. – Â ÎÑÀÎ «Ðîññèÿ» Àêèë Çóáèð çàíÿë ïîñò äèðåêòîðà ïî ïðîäàæàì.</w:t>
      </w:r>
    </w:p>
    <w:p>
      <w:pPr>
        <w:pStyle w:val="Normal"/>
        <w:bidi w:val="0"/>
        <w:spacing w:before="60" w:after="0"/>
        <w:ind w:firstLine="284"/>
        <w:jc w:val="both"/>
        <w:rPr/>
      </w:pPr>
      <w:r>
        <w:rPr/>
        <w:t>Â êîìïàíèè «Ðîññèÿ» À.Çóáèð áóäåò êóðèðîâàòü âîïðîñû ñòðàòåãè÷åñêîãî ïëàíèðîâàíèÿ êîìïàíèè,  ìàðêåòèíãà, îðãàíèçàöèè ðåãèîíàëüíûõ ïðîäàæ.</w:t>
      </w:r>
    </w:p>
    <w:p>
      <w:pPr>
        <w:pStyle w:val="Normal"/>
        <w:bidi w:val="0"/>
        <w:spacing w:before="60" w:after="0"/>
        <w:ind w:firstLine="284"/>
        <w:jc w:val="both"/>
        <w:rPr/>
      </w:pPr>
      <w:r>
        <w:rPr/>
        <w:t>À.Çóáèð ðîäèëñÿ 15 àïðåëÿ 1971 ãîäà â ãîðîäå Òàøêåíò. Â 1993 ãîäó îêîí÷èë Ìîñêîâñêèé Ãîñóäàðñòâåííûé Óíèâåðñèòåò èì. Ëîìîíîñîâà. Ñ 1993 ãîäà À.Çóáèð ðàáîòàë â ñòðàõîâîé êîìïàíèè «Èíãîññòðàõ</w:t>
      </w:r>
      <w:r>
        <w:rPr>
          <w:b w:val="false"/>
          <w:bCs w:val="false"/>
          <w:i w:val="false"/>
          <w:iCs w:val="false"/>
          <w:caps w:val="false"/>
          <w:smallCaps w:val="false"/>
          <w:strike w:val="false"/>
          <w:dstrike w:val="false"/>
          <w:outline w:val="false"/>
          <w:vanish w:val="false"/>
        </w:rPr>
        <w:t>xe "Èíãîññòðàõ"§</w:t>
      </w:r>
      <w:r>
        <w:rPr/>
        <w:t xml:space="preserve">», ãäå ñíà÷àëà çàíèìàë äîëæíîñòü ýêîíîìèñòà óïðàâëåíèÿ àâòîñòðàõîâàíèÿ, çàòåì ðàáîòàë íà÷àëüíèêîì óïðàâëåíèÿ ñòðàõîâàíèÿ òðàíñïîðòíûõ îïåðàòîðîâ, ñ 2004 ãîäà – çàìåñòèòåëü äèðåêòîðà äåïàðòàìåíòà ðåãèîíàëüíîãî ðàçâèòèÿ. Ñ 2005 ãîäà ðàáîòàë â Ñòðàõîâîé ãðóïïå «ÓÐÀËÑÈÁ» íà ïîñòó ðóêîâîäèòåëÿ áèçíåñ-áëîêà îðãàíèçàöèè ïðîäàæ, ãäå ïðèîáðåë îïûò îðãàíèçàöèè áèçíåñà â ìíîãîîòðàñëåâîé êîðïîðàöèè. </w:t>
      </w:r>
    </w:p>
    <w:p>
      <w:pPr>
        <w:pStyle w:val="Normal"/>
        <w:bidi w:val="0"/>
        <w:spacing w:before="60" w:after="0"/>
        <w:ind w:firstLine="284"/>
        <w:jc w:val="both"/>
        <w:rPr/>
      </w:pPr>
      <w:r>
        <w:rPr/>
        <w:t>Ïîëó÷èë âòîðîå âûñøåå îáðàçîâàíèå â ÌÃÓ èì. Ëîìîíîñîâà ïî ñïåöèàëüíîñòè þðèñò, èìååò äèïëîì MBA  Àêàäåìèè Íàðîäíîãî Õîçÿéñòâà ïðè Ïðàâèòåëüñòâå ÐÔ.</w:t>
      </w:r>
    </w:p>
    <w:p>
      <w:pPr>
        <w:pStyle w:val="Heading3"/>
        <w:bidi w:val="0"/>
        <w:ind w:hanging="0"/>
        <w:rPr/>
      </w:pPr>
      <w:r>
        <w:rPr/>
        <w:t>"ÊàïèòàëÚ Ñòðàõîâàíèå</w:t>
      </w:r>
      <w:r>
        <w:rPr>
          <w:b/>
          <w:bCs w:val="false"/>
          <w:i w:val="false"/>
          <w:iCs w:val="false"/>
          <w:caps w:val="false"/>
          <w:smallCaps w:val="false"/>
          <w:strike w:val="false"/>
          <w:dstrike w:val="false"/>
          <w:outline w:val="false"/>
          <w:vanish w:val="false"/>
        </w:rPr>
        <w:t>xe "ÊàïèòàëÚ Ñòðàõîâàíèå"§</w:t>
      </w:r>
      <w:r>
        <w:rPr/>
        <w:t xml:space="preserve"> Æèçíè" ââåëà íîâóþ ïðîãðàììó äîëãîñðî÷íîãî íàêîïèòåëüíîãî ñòðàõîâàíèÿ</w:t>
      </w:r>
    </w:p>
    <w:p>
      <w:pPr>
        <w:pStyle w:val="Style5"/>
        <w:bidi w:val="0"/>
        <w:jc w:val="right"/>
        <w:rPr/>
      </w:pPr>
      <w:r>
        <w:rPr/>
        <w:t>Àãåíòñòâî ôèíàíñîâîé èíôîðìàöèè "Ì3-ìåäèà"</w:t>
      </w:r>
    </w:p>
    <w:p>
      <w:pPr>
        <w:pStyle w:val="Normal"/>
        <w:bidi w:val="0"/>
        <w:rPr/>
      </w:pPr>
      <w:r>
        <w:rPr/>
        <w:t>Ç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Æèçíè", âõîäÿùåå â Ñòðàõîâóþ ãðóïïó "ÊàïèòàëÚ", ïðèñòóïèëî ê ðåàëèçàöèè íîâîãî ðîçíè÷íîãî ïðîäóêòà äîëãîñðî÷íîãî íàêîïèòåëüíîãî ñòðàõîâàíèÿ æèçíè - "Ðåçåðâíûé ÊàïèòàëÚ". </w:t>
      </w:r>
    </w:p>
    <w:p>
      <w:pPr>
        <w:pStyle w:val="Normal"/>
        <w:bidi w:val="0"/>
        <w:spacing w:before="60" w:after="0"/>
        <w:ind w:firstLine="284"/>
        <w:jc w:val="both"/>
        <w:rPr/>
      </w:pPr>
      <w:r>
        <w:rPr/>
        <w:t xml:space="preserve">Ñðîê íàêîïëåíèÿ ïî ïðîãðàììå ñòðàõîâàíèÿ "Ðåçåðâíûé ÊàïèòàëÚ" ñîñòàâëÿåò îò 5 äî 20 ëåò. Ñòðàõîâàíèå ìîæåò îñóùåñòâëÿòüñÿ, êàê â ðóáëÿõ, òàê è â ðóáëåâîì ýêâèâàëåíòå âàëþòíîãî îáîçíà÷åíèÿ. Óïëàòà ñòðàõîâîé ïðåìèè ïðîèçâîäèòñÿ ïî âûáîðó ñòðàõîâàòåëÿ åäèíîâðåìåííî èëè ïåðèîäè÷åñêèìè (åæåãîäíûìè, ïîëóãîäîâûìè, åæåêâàðòàëüíûìè, åæåìåñÿ÷íûìè) ïëàòåæàìè. Ñòðàõîâàÿ çàùèòà äåéñòâóåò êðóãëîñóòî÷íî â òå÷åíèå âñåãî ñðîêà ñòðàõîâàíèÿ. </w:t>
      </w:r>
    </w:p>
    <w:p>
      <w:pPr>
        <w:pStyle w:val="Heading3"/>
        <w:bidi w:val="0"/>
        <w:ind w:hanging="0"/>
        <w:rPr/>
      </w:pPr>
      <w:r>
        <w:rPr/>
        <w:t>Ãþíòåð Ãàéñëåð èçáðàí Ãåíåðàëüíûì äèðåêòîðîì Ìîñêâà Ðå</w:t>
      </w:r>
      <w:r>
        <w:rPr>
          <w:b/>
          <w:bCs w:val="false"/>
          <w:i w:val="false"/>
          <w:iCs w:val="false"/>
          <w:caps w:val="false"/>
          <w:smallCaps w:val="false"/>
          <w:strike w:val="false"/>
          <w:dstrike w:val="false"/>
          <w:outline w:val="false"/>
          <w:vanish w:val="false"/>
        </w:rPr>
        <w:t>xe "Ìîñêâà Ðå"§</w:t>
      </w:r>
    </w:p>
    <w:p>
      <w:pPr>
        <w:pStyle w:val="Normal"/>
        <w:bidi w:val="0"/>
        <w:rPr/>
      </w:pPr>
      <w:r>
        <w:rPr/>
        <w:t>Ìîñêâà, 15 àâãóñòà 2006 ã. – Ñîñòîÿëîñü Âíåî÷åðåäíîå îáùåå ñîáðàíèå àêöèîíåðîâ ÎÀÎ «Ìîñêîâñêîå ïåðåñòðàõîâî÷íîå îáùåñòâî</w:t>
      </w:r>
      <w:r>
        <w:rPr>
          <w:b w:val="false"/>
          <w:bCs w:val="false"/>
          <w:i w:val="false"/>
          <w:iCs w:val="false"/>
          <w:caps w:val="false"/>
          <w:smallCaps w:val="false"/>
          <w:strike w:val="false"/>
          <w:dstrike w:val="false"/>
          <w:outline w:val="false"/>
          <w:vanish w:val="false"/>
        </w:rPr>
        <w:t>xe "Ìîñêâà Ðå"§</w:t>
      </w:r>
      <w:r>
        <w:rPr/>
        <w:t>», íà êîòîðîì Ãþíòåð Ãàéñëåð áûë èçáðàí Ãåíåðàëüíûì äèðåêòîðîì (Ïðåçèäåíòîì) ÎÀÎ «Ìîñêâà Ðå». Â ñîáðàíèè ïðèíÿëè ó÷àñòèå àêöèîíåðû, âëàäåþùèå â ñîâîêóïíîñòè 98,47% àêöèé êîìïàíèè. Ãþíòåð Ãàéñëåð îôèöèàëüíî ïðèñòóïèò ê èñïîëíåíèþ îáÿçàííîñòåé Ãåíåðàëüíîãî äèðåêòîðà Ìîñêâà Ðå 01 îêòÿáðÿ 2006 ãîäà.</w:t>
      </w:r>
    </w:p>
    <w:p>
      <w:pPr>
        <w:pStyle w:val="Normal"/>
        <w:bidi w:val="0"/>
        <w:spacing w:before="60" w:after="0"/>
        <w:ind w:firstLine="284"/>
        <w:jc w:val="both"/>
        <w:rPr/>
      </w:pPr>
      <w:r>
        <w:rPr/>
        <w:t>«Ñòðàòåãèÿ Ìîñêâà Ðå</w:t>
      </w:r>
      <w:r>
        <w:rPr>
          <w:b w:val="false"/>
          <w:bCs w:val="false"/>
          <w:i w:val="false"/>
          <w:iCs w:val="false"/>
          <w:caps w:val="false"/>
          <w:smallCaps w:val="false"/>
          <w:strike w:val="false"/>
          <w:dstrike w:val="false"/>
          <w:outline w:val="false"/>
          <w:vanish w:val="false"/>
        </w:rPr>
        <w:t>xe "Ìîñêâà Ðå"§</w:t>
      </w:r>
      <w:r>
        <w:rPr/>
        <w:t xml:space="preserve"> îðèåíòèðîâàíà íà äîëãîñðî÷íîå ðàçâèòèå è äîñòèæåíèå ãëîáàëüíîé êîíêóðåíòîñïîñîáíîñòè, – ãîâîðèò ÷ëåí ñîâåòà äèðåêòîðîâ Ìîñêâà Ðå Ñåðãåé Íèêîëàåâ. – Ïåðåä êîìïàíèåé ñòîèò çàäà÷à óêðåïëåíèÿ ëèäèðóþùèõ ïîçèöèé íà ðîññèéñêîì ïåðåñòðàõîâî÷íîì ðûíêå çà ñ÷åò ðîñòà ïðîôåññèîíàëèçìà, ïîâûøåíèÿ êà÷åñòâà íàøèõ óñëóã,  ïðîäîëæåíèÿ àêòèâíîé äåÿòåëüíîñòè íà ìåæäóíàðîäíîì ðûíêå ïåðåñòðàõîâàíèÿ. Ìû óâåðåíû, ÷òî ïðèõîä â Ìîñêâà Ðå ñïåöèàëèñòà ñàìîãî âûñîêîãî óðîâíÿ, êîòîðûé õîðîøî èçâåñòåí áèçíåñ-ñîîáùåñòâó çà ðóáåæîì, â Ðîññèè è ñòðàíàõ ÑÍÃ çíà÷èòåëüíî ïîâûñèò ýôôåêòèâíîñòü äîñòèæåíèÿ ñòîÿùèõ ïåðåä êîìïàíèåé öåëåé è ïîëó÷èò âûñîêóþ îöåíêó èíâåñòîðîâ».   </w:t>
      </w:r>
    </w:p>
    <w:p>
      <w:pPr>
        <w:pStyle w:val="Normal"/>
        <w:bidi w:val="0"/>
        <w:spacing w:before="60" w:after="0"/>
        <w:ind w:firstLine="284"/>
        <w:jc w:val="both"/>
        <w:rPr/>
      </w:pPr>
      <w:r>
        <w:rPr/>
        <w:t>Ãþíòåð Ãàéñëåð ïðîêîììåíòèðîâàë ñâîè ïåðâûå øàãè â êà÷åñòâå ðóêîâîäèòåëÿ «Ìîñêîâñêîãî ïåðåñòðàõîâî÷íîãî îáùåñòâà». «ß åùå íå ïðèñòóïèë ê ðàáîòå â êîìïàíèè â êà÷åñòâå ãåíåðàëüíîãî äèðåêòîðà, â íàñòîÿùåå âðåìÿ ÿâëÿþñü ïðåäñåäàòåëåì ñîâåòà äèðåêòîðîâ. Ñåé÷àñ ìîÿ ãëàâíàÿ çàäà÷à – èçó÷èòü âñå íþàíñû áèçíåñà Ìîñêâà Ðå</w:t>
      </w:r>
      <w:r>
        <w:rPr>
          <w:b w:val="false"/>
          <w:bCs w:val="false"/>
          <w:i w:val="false"/>
          <w:iCs w:val="false"/>
          <w:caps w:val="false"/>
          <w:smallCaps w:val="false"/>
          <w:strike w:val="false"/>
          <w:dstrike w:val="false"/>
          <w:outline w:val="false"/>
          <w:vanish w:val="false"/>
        </w:rPr>
        <w:t>xe "Ìîñêâà Ðå"§</w:t>
      </w:r>
      <w:r>
        <w:rPr/>
        <w:t>, – çàÿâèë Ãþíòåð Ãàéñëåð. – Ïîñëå ÷åãî áóäåò ïîäãîòîâëåí ïðîåêò îáíîâëåííîé ñòðàòåãèè ðàçâèòèÿ êîìïàíèè, êîòîðûé ðàññìîòðèò ñîâåò äèðåêòîðîâ. Õî÷ó ïîä÷åðêíóòü íàøå íàìåðåíèå îñòàâèòü íåèçìåííûìè îñíîâíûå ïðèíöèïû ðàáîòû êîìïàíèè íà ðûíêå – àíäåððàéòåðñêóþ ïîëèòèêó è ñòàíäàðòû êà÷åñòâà ïðîâåäåíèÿ âûïëàò».</w:t>
      </w:r>
    </w:p>
    <w:p>
      <w:pPr>
        <w:pStyle w:val="Normal"/>
        <w:bidi w:val="0"/>
        <w:spacing w:before="60" w:after="0"/>
        <w:ind w:firstLine="284"/>
        <w:jc w:val="both"/>
        <w:rPr/>
      </w:pPr>
      <w:r>
        <w:rPr/>
        <w:t>Ãþíòåð Ãàéñëåð íà÷àë ðàáîòó â ïåðåñòðàõîâàíèè â 1996 ãîäó â àíàëèòè÷åñêîì îòäåëå Swiss Re</w:t>
      </w:r>
      <w:r>
        <w:rPr>
          <w:b w:val="false"/>
          <w:bCs w:val="false"/>
          <w:i w:val="false"/>
          <w:iCs w:val="false"/>
          <w:caps w:val="false"/>
          <w:smallCaps w:val="false"/>
          <w:strike w:val="false"/>
          <w:dstrike w:val="false"/>
          <w:outline w:val="false"/>
          <w:vanish w:val="false"/>
        </w:rPr>
        <w:t>xe "Swiss Re"§</w:t>
      </w:r>
      <w:r>
        <w:rPr/>
        <w:t>, çàòåì â 1996 ãîäó ïåðåøåë â îòäåë, êóðèðóþùèé ðûíêè Âîñòî÷íîé Åâðîïû. Ñ 2001 ãîäà çàíèìàë äîëæíîñòü ñòàðøåãî àíäåððàéòåðà êîìïàíèè Partner Re</w:t>
      </w:r>
      <w:r>
        <w:rPr>
          <w:b w:val="false"/>
          <w:bCs w:val="false"/>
          <w:i w:val="false"/>
          <w:iCs w:val="false"/>
          <w:caps w:val="false"/>
          <w:smallCaps w:val="false"/>
          <w:strike w:val="false"/>
          <w:dstrike w:val="false"/>
          <w:outline w:val="false"/>
          <w:vanish w:val="false"/>
        </w:rPr>
        <w:t>xe "Partner Re"§</w:t>
      </w:r>
      <w:r>
        <w:rPr/>
        <w:t>, ãäå òàêæå âîçãëàâëÿë ðàáîòó ïî âîñòî÷íîåâðîïåéñêîìó íàïðàâëåíèþ. Ñ 2002îãî ãîäà îòâå÷àë çà ðàáîòó ñ êðóïíåéøèìè êëèåíòàìè êîìïàíèè. Ãþíòåð Ãàéñëåð èìååò äèïëîìû ðÿäà êðóïíåéøèõ óíèâåðñèòåòîâ Ãåðìàíèè, ÑØÀ, èçó÷àë âûñøóþ ìàòåìàòèêó â íîâîñèáèðñêîì îòäåëåíèè Àêàäåìèè íàóê ÑÑÑÐ.</w:t>
      </w:r>
    </w:p>
    <w:p>
      <w:pPr>
        <w:pStyle w:val="Heading3"/>
        <w:bidi w:val="0"/>
        <w:ind w:hanging="0"/>
        <w:rPr/>
      </w:pPr>
      <w:r>
        <w:rPr/>
        <w:t>ÌÑÊ</w:t>
      </w:r>
      <w:r>
        <w:rPr>
          <w:b/>
          <w:bCs w:val="false"/>
          <w:i w:val="false"/>
          <w:iCs w:val="false"/>
          <w:caps w:val="false"/>
          <w:smallCaps w:val="false"/>
          <w:strike w:val="false"/>
          <w:dstrike w:val="false"/>
          <w:outline w:val="false"/>
          <w:vanish w:val="false"/>
        </w:rPr>
        <w:t>xe "ÌÑÊ"§</w:t>
      </w:r>
      <w:r>
        <w:rPr/>
        <w:t xml:space="preserve">  ïîëó÷èëà ïðàâî âûñòóïàòü â êà÷åñòâå ãàðàíòà ïåðåä òàìîæåííûìè îðãàíàìè</w:t>
      </w:r>
    </w:p>
    <w:p>
      <w:pPr>
        <w:pStyle w:val="Normal"/>
        <w:bidi w:val="0"/>
        <w:rPr/>
      </w:pPr>
      <w:r>
        <w:rPr/>
        <w:t>Ôåäåðàëüíàÿ òàìîæåííàÿ ñëóæáà Ðîññèè âêëþ÷èëà Ìîñêîâñêóþ ñòðàõîâóþ êîìïàíèþ è åå ôèëèàëû â Ðååñòð áàíêîâ è èíûõ êðåäèòíûõ îðãàíèçàöèé, êîòîðûå ìîãóò âûñòóïàòü â êà÷åñòâå ãàðàíòà ïåðåä òàìîæåííûìè îðãàíàìè.</w:t>
      </w:r>
    </w:p>
    <w:p>
      <w:pPr>
        <w:pStyle w:val="Normal"/>
        <w:bidi w:val="0"/>
        <w:spacing w:before="60" w:after="0"/>
        <w:ind w:firstLine="284"/>
        <w:jc w:val="both"/>
        <w:rPr/>
      </w:pPr>
      <w:r>
        <w:rPr/>
        <w:t>Íàðÿäó ñ âîçìîæíîñòüþ ïðåäîñòàâëåíèÿ ãàðàíòèé ïðè óïëàòå òàìîæåííûõ ïëàòåæåé ÌÑÊ</w:t>
      </w:r>
      <w:r>
        <w:rPr>
          <w:b w:val="false"/>
          <w:bCs w:val="false"/>
          <w:i w:val="false"/>
          <w:iCs w:val="false"/>
          <w:caps w:val="false"/>
          <w:smallCaps w:val="false"/>
          <w:strike w:val="false"/>
          <w:dstrike w:val="false"/>
          <w:outline w:val="false"/>
          <w:vanish w:val="false"/>
        </w:rPr>
        <w:t>xe "ÌÑÊ"§</w:t>
      </w:r>
      <w:r>
        <w:rPr/>
        <w:t xml:space="preserve"> áóäåò çàêëþ÷àòü äîãîâîðà ñòðàõîâàíèÿ ãðàæäàíñêîé îòâåòñòâåííîñòè ó÷àñòíèêîâ âíåøíåýêîíîìè÷åñêîé äåÿòåëüíîñòè.</w:t>
      </w:r>
    </w:p>
    <w:p>
      <w:pPr>
        <w:pStyle w:val="Normal"/>
        <w:bidi w:val="0"/>
        <w:spacing w:before="60" w:after="0"/>
        <w:ind w:firstLine="284"/>
        <w:jc w:val="both"/>
        <w:rPr/>
      </w:pPr>
      <w:r>
        <w:rPr/>
        <w:t>Ñòðàõîâàíèå ïî ýòèì âèäàì îñóùåñòâëÿåòñÿ â ðàìêàõ ãðàæäàíñêîãî çàêîíîäàòåëüñòâà ÐÔ è ïðàâèë ñòðàõîâàíèÿ ñ ðàçðàáîòêîé ñïåöèàëèçèðîâàííûõ äîãîâîðîâ, ó÷èòûâàþùèõ îñîáåííîñòè äàííîãî âèäà ñòðàõîâàíèÿ è òðåáîâàíèÿ Òàìîæåííîãî êîäåêñà ÐÔ.</w:t>
      </w:r>
    </w:p>
    <w:p>
      <w:pPr>
        <w:pStyle w:val="Normal"/>
        <w:bidi w:val="0"/>
        <w:spacing w:before="60" w:after="0"/>
        <w:ind w:firstLine="284"/>
        <w:jc w:val="both"/>
        <w:rPr/>
      </w:pPr>
      <w:r>
        <w:rPr/>
        <w:t>Âíåñåíèå â Ðååñòð ïîçâîëèò ÌÑÊ</w:t>
      </w:r>
      <w:r>
        <w:rPr>
          <w:b w:val="false"/>
          <w:bCs w:val="false"/>
          <w:i w:val="false"/>
          <w:iCs w:val="false"/>
          <w:caps w:val="false"/>
          <w:smallCaps w:val="false"/>
          <w:strike w:val="false"/>
          <w:dstrike w:val="false"/>
          <w:outline w:val="false"/>
          <w:vanish w:val="false"/>
        </w:rPr>
        <w:t>xe "ÌÑÊ"§</w:t>
      </w:r>
      <w:r>
        <w:rPr/>
        <w:t xml:space="preserve"> àêòèâèçèðîâàòü ñòðàõîâóþ äåÿòåëüíîñòü â òåõ ñåãìåíòàõ ðûíêà, ãäå ðàíüøå ÌÑÊ íå áûë ïðåäñòàâëåí, è íàðàñòèòü êîðïîðàòèâíûé ïîðòôåëü êîìïàíèè, ïðåäëàãàÿ ó÷àñòíèêàì âíåøíåýêîíîìè÷åñêîé äåÿòåëüíîñòè ïðîãðàììû ïî äðóãèì âèäàì ñòðàõîâàíèÿ. </w:t>
      </w:r>
    </w:p>
    <w:p>
      <w:pPr>
        <w:pStyle w:val="Normal"/>
        <w:bidi w:val="0"/>
        <w:spacing w:before="60" w:after="0"/>
        <w:ind w:firstLine="284"/>
        <w:jc w:val="both"/>
        <w:rPr/>
      </w:pPr>
      <w:r>
        <w:rPr/>
        <w:t>Ïðàâî ïðåäîñòàâëåíèÿ ãàðàíòèé äåéñòâóåò ñ 1 àâãóñòà 2006 ãîäà ïî 1 àâãóñòà 2007 ãîäà.</w:t>
      </w:r>
    </w:p>
    <w:p>
      <w:pPr>
        <w:pStyle w:val="Heading3"/>
        <w:bidi w:val="0"/>
        <w:ind w:hanging="0"/>
        <w:rPr/>
      </w:pPr>
      <w:r>
        <w:rPr/>
        <w:t>Ôëàã «Ðåíåññàíñ Life» äîñòàâëåí íà âûñî÷àéøóþ âåðøèíó Åâðîïû</w:t>
      </w:r>
    </w:p>
    <w:p>
      <w:pPr>
        <w:pStyle w:val="Normal"/>
        <w:bidi w:val="0"/>
        <w:rPr/>
      </w:pPr>
      <w:r>
        <w:rPr/>
        <w:t xml:space="preserve">Ñòðàõîâàÿ êîìïàíèÿ "Ðåíåññàíñ Life" âûñòóïèëà îôèöèàëüíûì ñòðàõîâùèêîì âîñõîæäåíèÿ íà Ýëüáðóñ. Ïðîåêò «Ôèíàíñîâûå âåðøèíû» áûë îðãàíèçîâàí êîìïàíèåé «Âàø Ïåíñèîííûé Áðîêåð». Â ðåçóëüòàòå óñïåøíîãî âîñõîæäåíèÿ êîìàíäû â íà÷àëå àâãóñòà 2006 ã., «Ðåíåññàíñ Life» ñòàëà ïåðâîé êîìïàíèåé ïî ñòðàõîâàíèþ æèçíè, ÷åé ôëàã áûë äîñòàâëåí íà âûñî÷àéøóþ âåðøèíó Åâðîïû. "Ðåíåññàíñ Life" îáåñïå÷èëà ñòðàõîâàíèå æèçíè è îò íåñ÷àñòíîãî ñëó÷àÿ âñåõ ó÷àñòíèêîâ âîñõîæäåíèÿ íà âðåìÿ ðåàëèçàöèè ïðîåêòà. </w:t>
      </w:r>
    </w:p>
    <w:p>
      <w:pPr>
        <w:pStyle w:val="Normal"/>
        <w:bidi w:val="0"/>
        <w:spacing w:before="60" w:after="0"/>
        <w:ind w:firstLine="284"/>
        <w:jc w:val="both"/>
        <w:rPr/>
      </w:pPr>
      <w:r>
        <w:rPr/>
        <w:t xml:space="preserve">Çàïàäíàÿ âåðøèíà Ýëüáðóñà  ÿâëÿåòñÿ îäíîé èç ñåìè ñàìûõ âûñîêèõ âåðøèí ìèðà. Äî íàñòîÿùåãî âðåìåíè ôëàã íè îäíîé èç ôèíàíñîâûõ êîìïàíèé, ðàáîòàþùèõ íà Ðîññèéñêîì ðûíêå ïåíñèîííîãî îáåñïå÷åíèÿ è ñòðàõîâàíèÿ, íå äîñòèãàë òàêîé âûñîòû – 5 642 ì. Âïåðâûå Çàïàäíàÿ âåðøèíà Ýëüáðóñà áûëà ïîêîðåíà â 1874 ãîäó ãðóïïîé àíãëè÷àí, îäíàêî äî ñèõ ïîð òàêîå âîñõîæäåíèå ñ÷èòàåòñÿ îäíèì èç ñàìûõ ñëîæíûõ è ðèñêîâàííûõ.  </w:t>
      </w:r>
    </w:p>
    <w:p>
      <w:pPr>
        <w:pStyle w:val="Normal"/>
        <w:bidi w:val="0"/>
        <w:spacing w:before="60" w:after="0"/>
        <w:ind w:firstLine="284"/>
        <w:jc w:val="both"/>
        <w:rPr/>
      </w:pPr>
      <w:r>
        <w:rPr/>
        <w:t xml:space="preserve">«Íàâåðíîå, êàæäûé ÷åëîâåê â äåòñòâå ìå÷òàë ñîâåðøèòü ïîäâèã – ïåðåïëûòü îêåàí, èññëåäîâàòü íåèçâåñòíóþ ïåùåðó èëè ïîêîðèòü íåïðèñòóïíóþ âåðøèíó. Íî âçðîñëûå ëþäè ïðèâûêëè òùàòåëüíî ïðîäóìûâàòü êàæäûé øàã, îñîáåííî òàêîé îïàñíûé, êàê âîñõîæäåíèå íà Ýëüáðóñ. Î÷åâèäíî, ÷òî ïðè ýòîì ïîëèñ ñòðàõîâàíèÿ îò íåñ÷àñòíîãî ñëó÷àÿ ÿâëÿåòñÿ ïðåäìåòîì ïåðâîé íåîáõîäèìîñòè. ß ðàä, ÷òî èìåííî êîìïàíèÿ «Ðåíåññàíñ Life» ñìîãëà ïîìî÷ü îòâàæíûì ÷ëåíàì êîìàíäû «Ôèíàíñîâûå âåðøèíû» çàùèòèòü ñåáÿ îò íåïðåäâèäåííûõ ñèòóàöèé â ãîðàõ», - çàÿâèë Óïðàâëÿþùèé äèðåêòîð «Ðåíåññàíñ Life» Îëåã Êèñåëåâ.    </w:t>
      </w:r>
    </w:p>
    <w:p>
      <w:pPr>
        <w:pStyle w:val="Heading3"/>
        <w:bidi w:val="0"/>
        <w:ind w:hanging="0"/>
        <w:rPr/>
      </w:pPr>
      <w:r>
        <w:rPr/>
        <w:t>Ñòðàõîâàÿ ãðóïïà ÀÑÊ</w:t>
      </w:r>
      <w:r>
        <w:rPr>
          <w:b/>
          <w:bCs w:val="false"/>
          <w:i w:val="false"/>
          <w:iCs w:val="false"/>
          <w:caps w:val="false"/>
          <w:smallCaps w:val="false"/>
          <w:strike w:val="false"/>
          <w:dstrike w:val="false"/>
          <w:outline w:val="false"/>
          <w:vanish w:val="false"/>
        </w:rPr>
        <w:t>xe "ÀÑÊ"§</w:t>
      </w:r>
      <w:r>
        <w:rPr/>
        <w:t xml:space="preserve"> íà÷àëà ïðîäàæó íîâîãî ïðîäóêòà ïî àâòîñòðàõîâàíèþ «Ìèíè-êÀÑÊî»</w:t>
      </w:r>
    </w:p>
    <w:p>
      <w:pPr>
        <w:pStyle w:val="Normal"/>
        <w:bidi w:val="0"/>
        <w:rPr/>
      </w:pPr>
      <w:r>
        <w:rPr/>
        <w:t>Ñ 15 àâãóñòà Ñòðàõîâàÿ ãðóïïà ÀÑÊ</w:t>
      </w:r>
      <w:r>
        <w:rPr>
          <w:b w:val="false"/>
          <w:bCs w:val="false"/>
          <w:i w:val="false"/>
          <w:iCs w:val="false"/>
          <w:caps w:val="false"/>
          <w:smallCaps w:val="false"/>
          <w:strike w:val="false"/>
          <w:dstrike w:val="false"/>
          <w:outline w:val="false"/>
          <w:vanish w:val="false"/>
        </w:rPr>
        <w:t>xe "ÀÑÊ"§</w:t>
      </w:r>
      <w:r>
        <w:rPr/>
        <w:t xml:space="preserve"> íà÷àëà ïðîäàâàòü íîâûé ïðîäóêò ïî ñòðàõîâàíèþ àâòîìîáèëåé «Ìèíè-êÀÑÊî». Ïîëèñ «Ìèíè-êÀÑÊî» ãàðàíòèðóåò ôèíàíñîâóþ çàùèòó â ñëó÷àå ÄÒÏ ñ óñòàíîâëåííûì âòîðûì (è òðåòüèì) ó÷àñòíèêîì â ïðåäåëàõ 120 000 ðóáëåé ïî êàæäîìó ñòðàõîâîìó ñëó÷àþ. Íåçàâèñèìî îò òîãî, êòî áóäåò ïðèçíàí âèíîâíûì â ÄÒÏ, êëèåíò ÀÑÊ ïîëó÷èò âûïëàòó. Áàçîâàÿ ñòîèìîñòü ïîëèñà 6 000 ðóáëåé.</w:t>
      </w:r>
    </w:p>
    <w:p>
      <w:pPr>
        <w:pStyle w:val="Normal"/>
        <w:bidi w:val="0"/>
        <w:spacing w:before="60" w:after="0"/>
        <w:ind w:firstLine="284"/>
        <w:jc w:val="both"/>
        <w:rPr/>
      </w:pPr>
      <w:r>
        <w:rPr/>
        <w:t xml:space="preserve">Ïîëèñ «Ìèíè-êÀÑÊî» ïðåäóñìàòðèâàåò ñòðàõîâóþ çàùèòó îò íàèáîëåå ðàñïðîñòðàíåííîãî âèäà óùåðáà — îò ïîâðåæäåíèé ïðè ÄÒÏ, à òàêæå ðÿä äîïîëíèòåëüíûõ áåñïëàòíûõ óñëóã: àâàðèéíûé êîìèññàð è ýâàêóàòîð â Ñàíêò-Ïåòåðáóðãå, Ëåíèíãðàäñêîé, Íîâãîðîäñêîé è Ïñêîâñêîé îáëàñòÿõ; êðóãëîñóòî÷íàÿ äèñïåò÷åðñêàÿ, ýêñïåðòèçà íà ìåñòå ÄÒÏ, ïîìîùü ïðè ñáîðå ñïðàâîê â ÃÀÈ. </w:t>
      </w:r>
    </w:p>
    <w:p>
      <w:pPr>
        <w:pStyle w:val="Normal"/>
        <w:bidi w:val="0"/>
        <w:spacing w:before="60" w:after="0"/>
        <w:ind w:firstLine="284"/>
        <w:jc w:val="both"/>
        <w:rPr/>
      </w:pPr>
      <w:r>
        <w:rPr/>
        <w:t xml:space="preserve">Ïî ïîëèñó «Ìèíè-êÀÑÊî» íà ñòðàõîâàíèå ïðèíèìàþòñÿ àâòîìîáèëè ëþáîãî ãîäà âûïóñêà. Äëÿ âëàäåëüöåâ ïîäåðæàííûõ àâòîìîáèëåé ñòàðøå 1997 ãîäà âûïóñêà ýòî åäèíñòâåííàÿ âîçìîæíîñòü çàñòðàõîâàòü ìàøèíó îò óùåðáà ïðè ÄÒÏ. Â ïîëèñ ìîæíî âêëþ÷èòü ëþáîå êîëè÷åñòâî âîäèòåëåé ñ ëþáûì âîäèòåëüñêèì ñòàæåì. </w:t>
      </w:r>
    </w:p>
    <w:p>
      <w:pPr>
        <w:pStyle w:val="Normal"/>
        <w:bidi w:val="0"/>
        <w:spacing w:before="60" w:after="0"/>
        <w:ind w:firstLine="284"/>
        <w:jc w:val="both"/>
        <w:rPr/>
      </w:pPr>
      <w:r>
        <w:rPr/>
        <w:t>Ðàçðàáîòêà ïðîäóêòà âåëàñü â òå÷åíèå äâóõ ìåñÿöåâ. Ðåêëàìíàÿ êàìïàíèÿ íîâîãî ïðîäóêòà íà÷àëàñü 1 àâãóñòà, îíà âêëþ÷àåò ðåêëàìó íà ðàäèî, â ïå÷àòíûõ ÑÌÈ, â Èíòåðíåòå è ïðÿìóþ ðàññûëêó ïî ñîáñòâåííîé áàçå. Êîëë-öåíòð ÀÑÊ</w:t>
      </w:r>
      <w:r>
        <w:rPr>
          <w:b w:val="false"/>
          <w:bCs w:val="false"/>
          <w:i w:val="false"/>
          <w:iCs w:val="false"/>
          <w:caps w:val="false"/>
          <w:smallCaps w:val="false"/>
          <w:strike w:val="false"/>
          <w:dstrike w:val="false"/>
          <w:outline w:val="false"/>
          <w:vanish w:val="false"/>
        </w:rPr>
        <w:t>xe "ÀÑÊ"§</w:t>
      </w:r>
      <w:r>
        <w:rPr/>
        <w:t xml:space="preserve"> çàðàíåå ïðèíèìàë çàÿâêè íà ïîëèñû «Ìèíè-êÀÑÊî». Ïðîäàæà ïîëèñîâ «Ìèíè-êÀÑÊî» íà÷àëàñü îäíîâðåìåííî â 6 ôèëèàëàõ è 3 ñòðàõîâûõ àãåíòñòâàõ ÀÑÊ, à òàêæå â 15 òî÷êàõ ïðîäàæ.  Â îòäåë ó÷åòà óæå ñäàíû ïåðâûå ïðîäàííûå ïîëèñû.</w:t>
      </w:r>
    </w:p>
    <w:p>
      <w:pPr>
        <w:pStyle w:val="Heading3"/>
        <w:bidi w:val="0"/>
        <w:ind w:hanging="0"/>
        <w:rPr/>
      </w:pPr>
      <w:r>
        <w:rPr/>
        <w:t xml:space="preserve">Ñàðàòîâñêîå ÓÔÀÑ: Ðåêîìåíäàöèè Ìèíèñòåðñòâà ñåëüñêîãî õîçÿéñòâà Ñàðàòîâñêîé ñîçäàëè íåðàâíûå óñëîâèÿ äëÿ äåÿòåëüíîñòè ñòðàõîâûõ îðãàíèçàöèé. </w:t>
      </w:r>
    </w:p>
    <w:p>
      <w:pPr>
        <w:pStyle w:val="Style5"/>
        <w:bidi w:val="0"/>
        <w:jc w:val="right"/>
        <w:rPr/>
      </w:pPr>
      <w:r>
        <w:rPr/>
        <w:t>Advis.ru</w:t>
      </w:r>
    </w:p>
    <w:p>
      <w:pPr>
        <w:pStyle w:val="Normal"/>
        <w:bidi w:val="0"/>
        <w:rPr/>
      </w:pPr>
      <w:r>
        <w:rPr/>
        <w:t xml:space="preserve">Êîìèññèÿ Ñàðàòîâñêîãî Óïðàâëåíèÿ Ôåäåðàëüíîé àíòèìîíîïîëüíîé ñëóæáû (ÓÔÀÑ) Ðîññèè ïðèçíàëà Ìèíèñòåðñòâî ñåëüñêîãî õîçÿéñòâà îáëàñòè íàðóøèâøèì ñò. 12 Çàêîíà "Î çàùèòå êîíêóðåíöèè íà ðûíêå ôèíàíñîâûõ óñëóã". </w:t>
      </w:r>
    </w:p>
    <w:p>
      <w:pPr>
        <w:pStyle w:val="Normal"/>
        <w:bidi w:val="0"/>
        <w:spacing w:before="60" w:after="0"/>
        <w:ind w:firstLine="284"/>
        <w:jc w:val="both"/>
        <w:rPr/>
      </w:pPr>
      <w:r>
        <w:rPr/>
        <w:t>Àíòèìîíîïîëüíîå äåëî áûëî âîçáóæäåíî â îòíîøåíèè Ìèíñåëüõîçà ðåñïóáëèêè ïî çàÿâëåíèþ äèðåêòîðà Ñàðàòîâñêîãî ôèëèàëà ÎÀÎ Ñòðàõîâàÿ êîìïàíèÿ "Öàðèöà</w:t>
      </w:r>
      <w:r>
        <w:rPr>
          <w:b w:val="false"/>
          <w:bCs w:val="false"/>
          <w:i w:val="false"/>
          <w:iCs w:val="false"/>
          <w:caps w:val="false"/>
          <w:smallCaps w:val="false"/>
          <w:strike w:val="false"/>
          <w:dstrike w:val="false"/>
          <w:outline w:val="false"/>
          <w:vanish w:val="false"/>
        </w:rPr>
        <w:t>xe "Öàðèöà"§</w:t>
      </w:r>
      <w:r>
        <w:rPr/>
        <w:t>". Èç çàÿâëåíèÿ ñëåäóåò, ÷òî Ìèíñåëüõîç íàïðàâèë íà÷àëüíèêàì ðàéîííûõ óïðàâëåíèé (îòäåëîâ) ñåëüñêîãî õîçÿéñòâà ðåêîìåíäàöèè íå çàêëþ÷àòü äîãîâîðà ñòðàõîâàíèÿ óðîæàÿ ñåëüñêîõîçÿéñòâåííûõ êóëüòóð ñ ÎÀÎ Ñòðàõîâàÿ êîìïàíèÿ "Öàðèöà" (ôèëèàë "Ñàðàòîâñêèé"), ôèëèàëîì ÎÑÀÎ "Èíãîññòðàõ</w:t>
      </w:r>
      <w:r>
        <w:rPr>
          <w:b w:val="false"/>
          <w:bCs w:val="false"/>
          <w:i w:val="false"/>
          <w:iCs w:val="false"/>
          <w:caps w:val="false"/>
          <w:smallCaps w:val="false"/>
          <w:strike w:val="false"/>
          <w:dstrike w:val="false"/>
          <w:outline w:val="false"/>
          <w:vanish w:val="false"/>
        </w:rPr>
        <w:t>xe "Èíãîññòðàõ"§</w:t>
      </w:r>
      <w:r>
        <w:rPr/>
        <w:t>" (ã. Ñàðàòîâ), ÎÎÎ "Ðîñãîññòðàõ</w:t>
      </w:r>
      <w:r>
        <w:rPr>
          <w:b w:val="false"/>
          <w:bCs w:val="false"/>
          <w:i w:val="false"/>
          <w:iCs w:val="false"/>
          <w:caps w:val="false"/>
          <w:smallCaps w:val="false"/>
          <w:strike w:val="false"/>
          <w:dstrike w:val="false"/>
          <w:outline w:val="false"/>
          <w:vanish w:val="false"/>
        </w:rPr>
        <w:t>xe "Ðîñãîññòðàõ"§</w:t>
      </w:r>
      <w:r>
        <w:rPr/>
        <w:t>-Ïîâîëæüå</w:t>
      </w:r>
      <w:r>
        <w:rPr>
          <w:b w:val="false"/>
          <w:bCs w:val="false"/>
          <w:i w:val="false"/>
          <w:iCs w:val="false"/>
          <w:caps w:val="false"/>
          <w:smallCaps w:val="false"/>
          <w:strike w:val="false"/>
          <w:dstrike w:val="false"/>
          <w:outline w:val="false"/>
          <w:vanish w:val="false"/>
        </w:rPr>
        <w:t>xe "Ïîâîëæüå"§</w:t>
      </w:r>
      <w:r>
        <w:rPr/>
        <w:t>", òàê êàê ýòè ñòðàõîâûå êîìïàíèè îòêàçûâàþò â âûïëàòå ñòðàõîâîãî âîçìåùåíèÿ ïðè íàñòóïëåíèè ñòðàõîâîãî ñëó÷àÿ. Ýòè ïèñüìà ñ ðåêîìåíäàöèÿìè ñîçäàëè íåðàâíûå óñëîâèÿ äëÿ äåÿòåëüíîñòè ñòðàõîâûõ îðãàíèçàöèé â ñôåðå ñòðàõîâàíèÿ óðîæàÿ ñåëüñêîõîçÿéñòâåííûõ êóëüòóð, ÷òî ïðèâåëî ê óùåìëåíèþ èíòåðåñîâ ÎÑÀÎ "Èíãîññòðàõ", ïîñêîëüêó ðàñïðîñòðàíåíèå íå ñîîòâåòñòâóþùèõ äåéñòâèòåëüíîñòè ñâåäåíèé î êîìïàíèè, ñóùåñòâåííî îãðàíè÷èëî óñëîâèÿ åå äåÿòåëüíîñòè.</w:t>
      </w:r>
    </w:p>
    <w:p>
      <w:pPr>
        <w:pStyle w:val="Normal"/>
        <w:bidi w:val="0"/>
        <w:spacing w:before="60" w:after="0"/>
        <w:ind w:firstLine="284"/>
        <w:jc w:val="both"/>
        <w:rPr/>
      </w:pPr>
      <w:r>
        <w:rPr/>
        <w:t>Êîìèññèÿ àíòèìîíîïîëüíîãî óïðàâëåíèÿ óñòàíîâèëà, ÷òî ñòðàõîâàíèå óðîæàÿ ñåëüñêîõîçÿéñòâåííûõ êóëüòóð îòíîñèòñÿ ê äîáðîâîëüíîìó âèäó ñòðàõîâàíèÿ. Â ñâÿçè ñ ýòèì îòíîøåíèÿ ìåæäó ñòîðîíàìè äîãîâîðà äîáðîâîëüíîãî ñòðàõîâàíèÿ âîçíèêàþò òîëüêî â ðåçóëüòàòå ñâîáîäíîãî âîëåèçúÿâëåíèÿ äâóõ ñòîðîí (ñòðàõîâàòåëÿ è ñòðàõîâùèêà) è ðåãóëèðóþòñÿ èñêëþ÷èòåëüíî ñîãëàøåíèåì ñòîðîí. Ïîíóæäåíèå ê çàêëþ÷åíèþ äîãîâîðà, ëèáî íàîáîðîò íåäîïóñòèìî.</w:t>
      </w:r>
    </w:p>
    <w:p>
      <w:pPr>
        <w:pStyle w:val="Normal"/>
        <w:bidi w:val="0"/>
        <w:spacing w:before="60" w:after="0"/>
        <w:ind w:firstLine="284"/>
        <w:jc w:val="both"/>
        <w:rPr/>
      </w:pPr>
      <w:r>
        <w:rPr/>
        <w:t>Òàêæå, â ñîîòâåòñòâèè ñ ïîðÿäêîì ïðåäîñòàâëåíèÿ â 2006 ãîäó ñóáñèäèé èç ôåäåðàëüíîãî áþäæåòà áþäæåòàì ñóáúåêòîâ Ðîññèéñêîé Ôåäåðàöèè íà êîìïåíñàöèþ ÷àñòè çàòðàò ïî ñòðàõîâàíèþ óðîæàÿ ñåëüñêîõîçÿéñòâåííûõ êóëüòóð, ñåëüõîçïðîèçâîäèòåëè èìåþò ïðàâî íà êîìïåíñàöèþ äî 50% óïëà÷åííîé èìè ñòðàõîâîé ïðåìèè (ñòðàõîâîãî âçíîñà) ïî äîãîâîðó ñòðàõîâàíèÿ óðîæàÿ ñåëüñêîõîçÿéñòâåííûõ êóëüòóð, çàêëþ÷åííîìó ñî ñòðàõîâûìè îðãàíèçàöèÿìè, èìåþùèìè ëèöåíçèþ íà ïðîâåäåíèå äàííîãî âèäà ñòðàõîâàíèÿ. Â ñâÿçè ñ ýòèì åäèíñòâåííûì óñëîâèåì äëÿ çàêëþ÷åíèÿ äîãîâîðà ñòðàõîâàíèÿ óðîæàÿ ñåëüñêîõîçÿéñòâåííûõ êóëüòóð ÿâëÿåòñÿ íàëè÷èå ó ñòðàõîâîé îðãàíèçàöèè ëèöåíçèè íà ïðîâåäåíèå äàííîãî âèäà ñòðàõîâàíèÿ.</w:t>
      </w:r>
    </w:p>
    <w:p>
      <w:pPr>
        <w:pStyle w:val="Normal"/>
        <w:bidi w:val="0"/>
        <w:spacing w:before="60" w:after="0"/>
        <w:ind w:firstLine="284"/>
        <w:jc w:val="both"/>
        <w:rPr/>
      </w:pPr>
      <w:r>
        <w:rPr/>
        <w:t>Ìèíèñòåðñòâî ñåëüñêîãî õîçÿéñòâà îáëàñòè íå ïðåäñòàâèëî íà ðàññìîòðåíèå êîìèññèè äîêàçàòåëüñòâ, ïîäòâåðæäàþùèõ, ÷òî ÎÀÎ Ñòðàõîâàÿ êîìïàíèÿ "Öàðèöà</w:t>
      </w:r>
      <w:r>
        <w:rPr>
          <w:b w:val="false"/>
          <w:bCs w:val="false"/>
          <w:i w:val="false"/>
          <w:iCs w:val="false"/>
          <w:caps w:val="false"/>
          <w:smallCaps w:val="false"/>
          <w:strike w:val="false"/>
          <w:dstrike w:val="false"/>
          <w:outline w:val="false"/>
          <w:vanish w:val="false"/>
        </w:rPr>
        <w:t>xe "Öàðèöà"§</w:t>
      </w:r>
      <w:r>
        <w:rPr/>
        <w:t>" ôèëèàë "Ñàðàòîâñêèé", ôèëèàë ÎÑÀÎ "Èíãîññòðàõ</w:t>
      </w:r>
      <w:r>
        <w:rPr>
          <w:b w:val="false"/>
          <w:bCs w:val="false"/>
          <w:i w:val="false"/>
          <w:iCs w:val="false"/>
          <w:caps w:val="false"/>
          <w:smallCaps w:val="false"/>
          <w:strike w:val="false"/>
          <w:dstrike w:val="false"/>
          <w:outline w:val="false"/>
          <w:vanish w:val="false"/>
        </w:rPr>
        <w:t>xe "Èíãîññòðàõ"§</w:t>
      </w:r>
      <w:r>
        <w:rPr/>
        <w:t>" â ã. Ñàðàòîâå, ÎÎÎ "Ðîñãîññòðàõ</w:t>
      </w:r>
      <w:r>
        <w:rPr>
          <w:b w:val="false"/>
          <w:bCs w:val="false"/>
          <w:i w:val="false"/>
          <w:iCs w:val="false"/>
          <w:caps w:val="false"/>
          <w:smallCaps w:val="false"/>
          <w:strike w:val="false"/>
          <w:dstrike w:val="false"/>
          <w:outline w:val="false"/>
          <w:vanish w:val="false"/>
        </w:rPr>
        <w:t>xe "Ðîñãîññòðàõ"§</w:t>
      </w:r>
      <w:r>
        <w:rPr/>
        <w:t>-Ïîâîëæüå</w:t>
      </w:r>
      <w:r>
        <w:rPr>
          <w:b w:val="false"/>
          <w:bCs w:val="false"/>
          <w:i w:val="false"/>
          <w:iCs w:val="false"/>
          <w:caps w:val="false"/>
          <w:smallCaps w:val="false"/>
          <w:strike w:val="false"/>
          <w:dstrike w:val="false"/>
          <w:outline w:val="false"/>
          <w:vanish w:val="false"/>
        </w:rPr>
        <w:t>xe "Ïîâîëæüå"§</w:t>
      </w:r>
      <w:r>
        <w:rPr/>
        <w:t>" îòêàçûâàþòñÿ äîáðîâîëüíî âûïëà÷èâàòü ñòðàõîâûå âîçìåùåíèÿ. Òàêæå ìèíèñòåðñòâî íå ïðåäñòàâèëî äîêóìåíòû, íàäåëÿþùèå åãî ïîëíîìî÷èÿìè íà îñóùåñòâëåíèå êîíòðîëÿ çà ñîáëþäåíèåì ñòðàõîâûìè îðãàíèçàöèÿìè ñòðàõîâîãî çàêîíîäàòåëüñòâà.</w:t>
      </w:r>
    </w:p>
    <w:p>
      <w:pPr>
        <w:pStyle w:val="Normal"/>
        <w:bidi w:val="0"/>
        <w:spacing w:before="60" w:after="0"/>
        <w:ind w:firstLine="284"/>
        <w:jc w:val="both"/>
        <w:rPr/>
      </w:pPr>
      <w:r>
        <w:rPr/>
        <w:t>Ïî ðåçóëüòàòàì ðàññìîòðåíèÿ äåëà Ñàðàòîâñêîå ÓÔÀÑ Ðîññèè ïðèçíàëî Ìèíèñòåðñòâî ñåëüñêîãî õîçÿéñòâà îáëàñòè íàðóøèâøèì ñò. 12 Çàêîíà "Î çàùèòå êîíêóðåíöèè íà ðûíêå ôèíàíñîâûõ óñëóã" è âûäàëî ïðåäïèñàíèå î ïðåêðàùåíèè íàðóøåíèé.</w:t>
      </w:r>
    </w:p>
    <w:p>
      <w:pPr>
        <w:pStyle w:val="Heading3"/>
        <w:bidi w:val="0"/>
        <w:ind w:hanging="0"/>
        <w:rPr/>
      </w:pPr>
      <w:r>
        <w:rPr/>
        <w:t>ÑÊ «Àëüÿíñ</w:t>
      </w:r>
      <w:r>
        <w:rPr>
          <w:b/>
          <w:bCs w:val="false"/>
          <w:i w:val="false"/>
          <w:iCs w:val="false"/>
          <w:caps w:val="false"/>
          <w:smallCaps w:val="false"/>
          <w:strike w:val="false"/>
          <w:dstrike w:val="false"/>
          <w:outline w:val="false"/>
          <w:vanish w:val="false"/>
        </w:rPr>
        <w:t>xe "Àëüÿíñ"§</w:t>
      </w:r>
      <w:r>
        <w:rPr/>
        <w:t xml:space="preserve"> ÐÎÑÍÎ</w:t>
      </w:r>
      <w:r>
        <w:rPr>
          <w:b/>
          <w:bCs w:val="false"/>
          <w:i w:val="false"/>
          <w:iCs w:val="false"/>
          <w:caps w:val="false"/>
          <w:smallCaps w:val="false"/>
          <w:strike w:val="false"/>
          <w:dstrike w:val="false"/>
          <w:outline w:val="false"/>
          <w:vanish w:val="false"/>
        </w:rPr>
        <w:t>xe "ÐÎÑÍÎ"§</w:t>
      </w:r>
      <w:r>
        <w:rPr/>
        <w:t xml:space="preserve"> Æèçíü» îòêðûâàåò ÷åòûðå íîâûõ ïðåäñòàâèòåëüñòâà â ðåãèîíàõ</w:t>
      </w:r>
    </w:p>
    <w:p>
      <w:pPr>
        <w:pStyle w:val="Normal"/>
        <w:bidi w:val="0"/>
        <w:rPr/>
      </w:pPr>
      <w:r>
        <w:rPr/>
        <w:t>Â ðàìêàõ èíâåñòèöèîííîé ïðîãðàììû ðàçâèòèÿ ðåãèîíàëüíîé ñåòè êîìïàíèè è ñòðàòåãèè äîñòèæåíèÿ ëèäåðñòâà â ðåãèîíàõ êîìïàíèÿ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îòêðûâàåò ïðåäñòàâèòåëüñòâà â ×åëÿáèíñêå, Âîëîãäå, Èâàíîâî è Ëèïåöêå </w:t>
      </w:r>
    </w:p>
    <w:p>
      <w:pPr>
        <w:pStyle w:val="Normal"/>
        <w:bidi w:val="0"/>
        <w:spacing w:before="60" w:after="0"/>
        <w:ind w:firstLine="284"/>
        <w:jc w:val="both"/>
        <w:rPr/>
      </w:pPr>
      <w:r>
        <w:rPr/>
        <w:t>Ïî ñëîâàì Õàííåñà ×îïðû, Ïðåäñåäàòåëÿ Ñîâåòà Äèðåêòîðîâ ÑÊ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êîìïàíèÿ ñëåäóåò ñòðàòåãèè àãðåññèâíîãî ðåãèîíàëüíîãî ðàçâèòèÿ. Óæå ñåé÷àñ ïðîäóêòû äîëãîñðî÷íîãî ñòðàõîâàíèÿ æèçíè ïðåäëàãàþòñÿ â 13 Ïðåäñòàâèòåëüñòâàõ è áîëåå 120 ãîðîäàõ è íàñåëåííûõ ïóíêòàõ ïî âñåé Ðîññèè. Ìû èäåì â òå ñåãìåíòû ðûíêà è â òå ðåãèîíû, ãäå íàäååìñÿ çàâîåâàòü ëèäèðóþùèå ïîçèöèè, ñòàâ êîìïàíèåé, êîòîðîé äîâåðÿþò. Äîâåðèå — ýòî îñíîâíîé ôàêòîð äîñòèæåíèÿ ëèäåðñòâà íà ðûíêå ñòðàõîâàíèÿ æèçíè». </w:t>
      </w:r>
    </w:p>
    <w:p>
      <w:pPr>
        <w:pStyle w:val="Normal"/>
        <w:bidi w:val="0"/>
        <w:spacing w:before="60" w:after="0"/>
        <w:ind w:firstLine="284"/>
        <w:jc w:val="both"/>
        <w:rPr/>
      </w:pPr>
      <w:r>
        <w:rPr/>
        <w:t>Êëàññè÷åñêîå ñòðàõîâàíèå æèçíè ïîñòåïåííî ñòàíîâèòñÿ ñàìûì áûñòðîðàñòóùèì ñåãìåíòîì ñòðàõîâîãî ðûíêà, ÷òî ñâÿçàíî ñ ðîñòîì ðåàëüíûõ äîõîäîâ íàñåëåíèÿ, ñòðåìëåíèåì ãðàæäàí çàùèòèòü ñâîþ æèçíü è èìóùåñòâåííûå èíòåðåñû, à òàêæå ñ ðîñòîì äîâåðèÿ ê ñòðàõîâàíèþ êàê ê ôèíàíñîâîìó èíñòèòóòó. Âî âñåõ ñâîèõ ïðåäñòàâèòåëüñòâàõ ÑÊ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ïðåäëàãàåò ïîëíûé ñïåêòð ïðîäóêòîâ äîëãîñðî÷íîãî ñòðàõîâàíèÿ: «Ãàðìîíèÿ» — ïåíñèîííîå ñòðàõîâàíèå, «Ñòèëü æèçíè» — íàêîïèòåëüíîå ñòðàõîâàíèå æèçíè, «Ïîäàðîê ðåáåíêó» — ñòðàõîâàíèå æèçíè â ïîëüçó äåòåé, «Àçáóêà çàùèòû» — äîëãîñðî÷íîå ðèñêîâîå ñòðàõîâàíèå æèçíè, «Ðèñê-êîíòðîëü» — ñòðàõîâàíèå îò íåñ÷àñòíîãî ñëó÷àÿ è «Ïàðòíåð» — êîðïîðàòèâíîå ñòðàõîâàíèå. </w:t>
      </w:r>
    </w:p>
    <w:p>
      <w:pPr>
        <w:pStyle w:val="Normal"/>
        <w:bidi w:val="0"/>
        <w:spacing w:before="60" w:after="0"/>
        <w:ind w:firstLine="284"/>
        <w:jc w:val="both"/>
        <w:rPr/>
      </w:pPr>
      <w:r>
        <w:rPr/>
        <w:t>Íàðÿäó ñ âûñîêèì êà÷åñòâîì îáñëóæèâàíèÿ,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ïðåäîñòàâëÿåò âîçìîæíîñòè êàðüåðíîãî ðîñòà ëþäÿì, ñòðåìÿùèìñÿ íàéòè ñåáÿ è ðåàëèçîâàòüñÿ â óñïåøíîé êîìïàíèè. Â íàñòîÿùåå âðåìÿ â Ìîñêâå è ðåãèîíàõ ðàáîòàþò áîëåå 1500 ñòðàõîâûõ àãåíòîâ, ïðîøåäøèõ ïðîôåññèîíàëüíîå îáó÷åíèå òðåíèíãîâûõ öåíòðàõ êîìïàíèè. Ïî ðåçóëüòàòàì 18 ìåñÿöåâ ðàáîòû 88% ïðîäàæ ïðèõîäÿòñÿ íà àãåíòñêóþ ñåòü. </w:t>
      </w:r>
    </w:p>
    <w:p>
      <w:pPr>
        <w:pStyle w:val="Heading3"/>
        <w:bidi w:val="0"/>
        <w:ind w:hanging="0"/>
        <w:rPr/>
      </w:pPr>
      <w:r>
        <w:rPr/>
        <w:t>«Àäìèðàë</w:t>
      </w:r>
      <w:r>
        <w:rPr>
          <w:b/>
          <w:bCs w:val="false"/>
          <w:i w:val="false"/>
          <w:iCs w:val="false"/>
          <w:caps w:val="false"/>
          <w:smallCaps w:val="false"/>
          <w:strike w:val="false"/>
          <w:dstrike w:val="false"/>
          <w:outline w:val="false"/>
          <w:vanish w:val="false"/>
        </w:rPr>
        <w:t>xe "Àäìèðàë"§</w:t>
      </w:r>
      <w:r>
        <w:rPr/>
        <w:t xml:space="preserve">» ñìåíèë ãåíäèðåêòîðà </w:t>
      </w:r>
    </w:p>
    <w:p>
      <w:pPr>
        <w:pStyle w:val="Style5"/>
        <w:bidi w:val="0"/>
        <w:jc w:val="right"/>
        <w:rPr/>
      </w:pPr>
      <w:r>
        <w:rPr/>
        <w:t>Yugmedia.ru</w:t>
      </w:r>
    </w:p>
    <w:p>
      <w:pPr>
        <w:pStyle w:val="Normal"/>
        <w:bidi w:val="0"/>
        <w:rPr/>
      </w:pPr>
      <w:r>
        <w:rPr/>
        <w:t>Ïîëíîìî÷èÿ ãåíåðàëüíîãî äèðåêòîðà «Ñòðàõîâîé ãðóïïû «Àäìèðàë</w:t>
      </w:r>
      <w:r>
        <w:rPr>
          <w:b w:val="false"/>
          <w:bCs w:val="false"/>
          <w:i w:val="false"/>
          <w:iCs w:val="false"/>
          <w:caps w:val="false"/>
          <w:smallCaps w:val="false"/>
          <w:strike w:val="false"/>
          <w:dstrike w:val="false"/>
          <w:outline w:val="false"/>
          <w:vanish w:val="false"/>
        </w:rPr>
        <w:t>xe "Àäìèðàë"§</w:t>
      </w:r>
      <w:r>
        <w:rPr/>
        <w:t xml:space="preserve">» ïåðåäàíû Àëëå Êèñåëåâîé, ðàíåå çàíèìàâøåé äîëæíîñòü èñïîëíèòåëüíîãî äèðåêòîðà, ãîâîðèòñÿ â îôèöèàëüíîì ñîîáùåíèè êîìïàíèè. Ïðåæíèé ãåíäèðåêòîð «Àäìèðàëà» âîçãëàâèë ñîâåò äèðåêòîðîâ óïðàâëÿþùåé êîìïàíèè ÎÎÎ «Þæíàÿ èíâåñòèöèîííàÿ êîìïàíèÿ». </w:t>
      </w:r>
    </w:p>
    <w:p>
      <w:pPr>
        <w:pStyle w:val="Normal"/>
        <w:bidi w:val="0"/>
        <w:spacing w:before="60" w:after="0"/>
        <w:ind w:firstLine="284"/>
        <w:jc w:val="both"/>
        <w:rPr/>
      </w:pPr>
      <w:r>
        <w:rPr/>
        <w:t xml:space="preserve">Ñîâåò äèðåêòîðîâ óïðàâëÿþùåé êîìïàíèè íà÷àë ðàáîòó 15 àâãóñòà 2006 ã. Â âåäåíèå Þðèÿ Êîëåñíèêîâà âîéäóò âîïðîñû ìàñøòàáíîãî ïëàíèðîâàíèÿ è ðàçâèòèÿ âñåãî áèçíåñà â öåëîì, îòìå÷àåòñÿ â ïðåññ-ðåëèçå. «Ôàêòè÷åñêè èçìåíèòñÿ ëèøü êðóã çàäà÷, êîòîðûå ÿ áóäó ðåøàòü: îíè êîñíóòñÿ ñòðàòåãè÷åñêîé ïîëèòèêè áèçíåñà» - ïîä÷åðêíóë Þðèé Êîëåñíèêîâ. </w:t>
      </w:r>
    </w:p>
    <w:p>
      <w:pPr>
        <w:pStyle w:val="Normal"/>
        <w:bidi w:val="0"/>
        <w:spacing w:before="60" w:after="0"/>
        <w:ind w:firstLine="284"/>
        <w:jc w:val="both"/>
        <w:rPr/>
      </w:pPr>
      <w:r>
        <w:rPr/>
        <w:t>ÓÊ «Þæíàÿ èíâåñòèöèîííàÿ êîìïàíèÿ» óïðàâëÿåò ñòðàõîâîé, ëèçèíãîâîé, âåíäèíãîâîé, èíâåñòèöèîííîé, èïîòå÷íîé êîìïàíèÿìè, ýêñïåðòíûì áþðî, ðàáîòàþùèìè ïîä åäèíûì áðåíäîì «Àäìèðàë</w:t>
      </w:r>
      <w:r>
        <w:rPr>
          <w:b w:val="false"/>
          <w:bCs w:val="false"/>
          <w:i w:val="false"/>
          <w:iCs w:val="false"/>
          <w:caps w:val="false"/>
          <w:smallCaps w:val="false"/>
          <w:strike w:val="false"/>
          <w:dstrike w:val="false"/>
          <w:outline w:val="false"/>
          <w:vanish w:val="false"/>
        </w:rPr>
        <w:t>xe "Àäìèðàë"§</w:t>
      </w:r>
      <w:r>
        <w:rPr/>
        <w:t xml:space="preserve">», à òàêæå ñàíàòîðíî-ïðîôèëàêòè÷åñêèìè ó÷ðåæäåíèÿìè è äð. àêòèâàìè. </w:t>
      </w:r>
    </w:p>
    <w:p>
      <w:pPr>
        <w:pStyle w:val="Normal"/>
        <w:bidi w:val="0"/>
        <w:spacing w:before="60" w:after="0"/>
        <w:ind w:firstLine="284"/>
        <w:jc w:val="both"/>
        <w:rPr/>
      </w:pPr>
      <w:r>
        <w:rPr/>
        <w:t>Â ÑÃ «Àäìèðàë</w:t>
      </w:r>
      <w:r>
        <w:rPr>
          <w:b w:val="false"/>
          <w:bCs w:val="false"/>
          <w:i w:val="false"/>
          <w:iCs w:val="false"/>
          <w:caps w:val="false"/>
          <w:smallCaps w:val="false"/>
          <w:strike w:val="false"/>
          <w:dstrike w:val="false"/>
          <w:outline w:val="false"/>
          <w:vanish w:val="false"/>
        </w:rPr>
        <w:t>xe "Àäìèðàë"§</w:t>
      </w:r>
      <w:r>
        <w:rPr/>
        <w:t xml:space="preserve">» âõîäÿò 37 ïðåäñòàâèòåëüñòâ è ôèëèàëîâ â ðàçëè÷íûõ ðåãèîíàõ, êîìïàíèÿ îñóùåñòâëÿåò 55 âèäîâ ñòðàõîâàíèÿ. Óñòàâíîé êàïèòàë êîìïàíèè ñîñòàâëÿåò 177 ìëí. ðóá. </w:t>
      </w:r>
    </w:p>
    <w:p>
      <w:pPr>
        <w:pStyle w:val="Heading3"/>
        <w:bidi w:val="0"/>
        <w:ind w:hanging="0"/>
        <w:rPr/>
      </w:pPr>
      <w:r>
        <w:rPr/>
        <w:t>«Àäìèðàë</w:t>
      </w:r>
      <w:r>
        <w:rPr>
          <w:b/>
          <w:bCs w:val="false"/>
          <w:i w:val="false"/>
          <w:iCs w:val="false"/>
          <w:caps w:val="false"/>
          <w:smallCaps w:val="false"/>
          <w:strike w:val="false"/>
          <w:dstrike w:val="false"/>
          <w:outline w:val="false"/>
          <w:vanish w:val="false"/>
        </w:rPr>
        <w:t>xe "Àäìèðàë"§</w:t>
      </w:r>
      <w:r>
        <w:rPr/>
        <w:t xml:space="preserve">» ïîäâåë èòîãè ïåðâîãî ïîëóãîäèÿ: ðîñò íà 25,72 ïðîöåíòà </w:t>
      </w:r>
    </w:p>
    <w:p>
      <w:pPr>
        <w:pStyle w:val="Normal"/>
        <w:bidi w:val="0"/>
        <w:rPr/>
      </w:pPr>
      <w:r>
        <w:rPr/>
        <w:t>Ñòðàõîâàÿ ãðóïïà "Àäìèðàë</w:t>
      </w:r>
      <w:r>
        <w:rPr>
          <w:b w:val="false"/>
          <w:bCs w:val="false"/>
          <w:i w:val="false"/>
          <w:iCs w:val="false"/>
          <w:caps w:val="false"/>
          <w:smallCaps w:val="false"/>
          <w:strike w:val="false"/>
          <w:dstrike w:val="false"/>
          <w:outline w:val="false"/>
          <w:vanish w:val="false"/>
        </w:rPr>
        <w:t>xe "Àäìèðàë"§</w:t>
      </w:r>
      <w:r>
        <w:rPr/>
        <w:t xml:space="preserve">" (Ðîñòîâ-íà-Äîíó) â ÿíâàðå-èþíå 2006 ãîäà óâåëè÷èëà ñáîð ñòðàõîâûõ ïðåìèé ïî ñðàâíåíèþ ñ àíàëîãè÷íûì ïîêàçàòåëåì çà òàêîé æå ïåðèîä 2005 ãîäà íà 25,7 ïðîöåíòà - äî 294,707 ìëí. ðóáëåé. Â ñòðóêòóðå ñòðàõîâûõ ïëàòåæåé âûðîñëà äîëÿ ñìåøàííîãî ñòðàõîâàíèÿ æèçíè, ðàçëè÷íûõ âèäîâ ñòðàõîâàíèÿ èìóùåñòâà è îòâåòñòâåííîñòè. </w:t>
      </w:r>
    </w:p>
    <w:p>
      <w:pPr>
        <w:pStyle w:val="Normal"/>
        <w:bidi w:val="0"/>
        <w:spacing w:before="60" w:after="0"/>
        <w:ind w:firstLine="284"/>
        <w:jc w:val="both"/>
        <w:rPr/>
      </w:pPr>
      <w:r>
        <w:rPr/>
        <w:t xml:space="preserve">Âûïëàòû êîìïàíèè â ïåðâîì ïîëóãîäèè òåêóùåãî ãîäà âîçðîñëè ïî ñðàâíåíèþ ñ ïîêàçàòåëåì ÿíâàðÿ-èþíÿ ïðîøëîãî ãîäà íà 93% - äî 69,2 ìëí ðóáëåé. </w:t>
      </w:r>
    </w:p>
    <w:p>
      <w:pPr>
        <w:pStyle w:val="Normal"/>
        <w:bidi w:val="0"/>
        <w:spacing w:before="60" w:after="0"/>
        <w:ind w:firstLine="284"/>
        <w:jc w:val="both"/>
        <w:rPr/>
      </w:pPr>
      <w:r>
        <w:rPr/>
        <w:t xml:space="preserve">Íà äîëþ ïîñòóïëåíèé ïî ÎÑÀÃÎ çà îò÷åòíûé ïåðèîä ïðèøëîñü 70,87 ìëí ðóáëåé (24% îáùåãî îáúåìà ïðåìèé), ÷òî íà 36,8% áîëüøå ïîêàçàòåëÿ ÿíâàðÿ-èþíÿ ïðîøëîãî ãîäà. </w:t>
      </w:r>
    </w:p>
    <w:p>
      <w:pPr>
        <w:pStyle w:val="Normal"/>
        <w:bidi w:val="0"/>
        <w:spacing w:before="60" w:after="0"/>
        <w:ind w:firstLine="284"/>
        <w:jc w:val="both"/>
        <w:rPr/>
      </w:pPr>
      <w:r>
        <w:rPr/>
        <w:t xml:space="preserve">Âûïëàòû ïî ÎÑ ÀÃÎ óâåëè÷èëèñü ïî ñðàâíåíèþ ñ ïîêàçàòåëåì ÿíâàðÿ-èþíÿ ïðîøëîãî ãîäà íà 33,2% - äî 31,519 ìëí. ðóáëåé. </w:t>
      </w:r>
    </w:p>
    <w:p>
      <w:pPr>
        <w:pStyle w:val="Normal"/>
        <w:bidi w:val="0"/>
        <w:spacing w:before="60" w:after="0"/>
        <w:ind w:firstLine="284"/>
        <w:jc w:val="both"/>
        <w:rPr/>
      </w:pPr>
      <w:r>
        <w:rPr/>
        <w:t xml:space="preserve">Ñáîðû â ñåãìåíòå ÊÀÑÊÎ âîçðîñëè â 2,3 ðàçà - äî 30,026 ìëí. ðóáëåé, âûïëàòû - áîëåå ÷åì â 3 ðàçà, äî 11,309 ìëí. ðóáëåé. </w:t>
      </w:r>
    </w:p>
    <w:p>
      <w:pPr>
        <w:pStyle w:val="Normal"/>
        <w:bidi w:val="0"/>
        <w:spacing w:before="60" w:after="0"/>
        <w:ind w:firstLine="284"/>
        <w:jc w:val="both"/>
        <w:rPr/>
      </w:pPr>
      <w:r>
        <w:rPr/>
        <w:t>Çà ïåðâîå ïîëóãîäèå 2006 ãîäà òîëüêî Äàãåñòàíñêèé ôèëèàë Ñòðàõîâîé ãðóïïû «Àäìèðàë</w:t>
      </w:r>
      <w:r>
        <w:rPr>
          <w:b w:val="false"/>
          <w:bCs w:val="false"/>
          <w:i w:val="false"/>
          <w:iCs w:val="false"/>
          <w:caps w:val="false"/>
          <w:smallCaps w:val="false"/>
          <w:strike w:val="false"/>
          <w:dstrike w:val="false"/>
          <w:outline w:val="false"/>
          <w:vanish w:val="false"/>
        </w:rPr>
        <w:t>xe "Àäìèðàë"§</w:t>
      </w:r>
      <w:r>
        <w:rPr/>
        <w:t xml:space="preserve">» çàêëþ÷èë äîãîâîðîâ òîëüêî ïî îáÿçàòåëüíîìó àâòîñòðàõîâàíèþ íà ñóììó 2 102 òûñ ðóáëåé. Ïî ñðàâíåíèþ ñ àíàëîãè÷íûì ïåðèîäîì ïðîøëîãî ãîäà ðîñò ñîñòàâèë 69%. Â öåëîì çà ÿíâàðü-èþëü 2006 áûëî çàêëþ÷åíî 2082 äîãîâîðà ñ ôèçè÷åñêèìè è 81 äîãîâîð ñ þðèäè÷åñêèìè ëèöàìè. Ïî àâàðèÿì âûïëà÷åíî 804 òûñÿ÷è 410 ðóáëåé. </w:t>
      </w:r>
    </w:p>
    <w:p>
      <w:pPr>
        <w:pStyle w:val="Normal"/>
        <w:bidi w:val="0"/>
        <w:spacing w:before="60" w:after="0"/>
        <w:ind w:firstLine="284"/>
        <w:jc w:val="both"/>
        <w:rPr/>
      </w:pPr>
      <w:r>
        <w:rPr/>
        <w:t>Ïî ìíåíèþ ñïåöèàëèñòîâ «Àäìèðàëà», ïðèðîñò ïðåìèè ïî äîáðîâîëüíîìó àâòîñòðàõîâàíèþ, âî ìíîãîì, ñâÿçàí ñ èçìåíåíèÿìè â òàðèôíîé ïîëèòèêå. Óñîâåðøåíñòâîâàíû ïðîãðàììû ñòðàõîâàíèÿ ðàçëè÷íûõ êàòåãîðèé àâòîòðàíñïîðòà: c ñåðåäèíû 2005 ã. â àâòîñàëîíàõ ãîðîäà «Àäìèðàë</w:t>
      </w:r>
      <w:r>
        <w:rPr>
          <w:b w:val="false"/>
          <w:bCs w:val="false"/>
          <w:i w:val="false"/>
          <w:iCs w:val="false"/>
          <w:caps w:val="false"/>
          <w:smallCaps w:val="false"/>
          <w:strike w:val="false"/>
          <w:dstrike w:val="false"/>
          <w:outline w:val="false"/>
          <w:vanish w:val="false"/>
        </w:rPr>
        <w:t>xe "Àäìèðàë"§</w:t>
      </w:r>
      <w:r>
        <w:rPr/>
        <w:t xml:space="preserve">» ïðåäëàãàåò ÊÀÑÊÎ äëÿ íîâûõ àâòîìîáèëåé ïî ñíèæåííûì íà 10-15% òàðèôàì, ñ èþíÿ 2006 ã. äåéñòâóåò ñåçîííàÿ ñêèäêà äî 15% íà àâòîñòðàõîâàíèå ïîäåðæàííûõ èíîìàðîê. </w:t>
      </w:r>
    </w:p>
    <w:p>
      <w:pPr>
        <w:pStyle w:val="Heading3"/>
        <w:bidi w:val="0"/>
        <w:ind w:hanging="0"/>
        <w:rPr/>
      </w:pPr>
      <w:r>
        <w:rPr/>
        <w:t>Ïîëèñû ÑÊ «ÐÎÑÑÈß» ìîæíî ïðèîáðåñòè â îôèñàõ ïðîäàæ êîìïàíèè «Íåçàâèñèìîñòü-Ôèíñåðâèñ»</w:t>
      </w:r>
    </w:p>
    <w:p>
      <w:pPr>
        <w:pStyle w:val="Normal"/>
        <w:bidi w:val="0"/>
        <w:rPr/>
      </w:pPr>
      <w:r>
        <w:rPr/>
        <w:t xml:space="preserve">Ìîñêâà, 15 àâãóñòà 2006ã. - Â èþëå 2006 ãîäà êîìïàíèÿ «Íåçàâèñèìîñòü-Ôèíñåðâèñ» è ÎÑÀÎ «Ðîññèÿ» çàêëþ÷èëè äîãîâîð î ñîòðóäíè÷åñòâå, ñîãëàñíî êîòîðîìó ñ àâãóñòà 2006 ãîäà â 12 îôèñàõ ïðîäàæ «Íåçàâèñèìîñòü-Ôèíñåðâèñ» ìîæíî áóäåò ïðèîáðåñòè ñòðàõîâûå ïîëèñû êîìïàíèè «Ðîññèÿ». </w:t>
      </w:r>
    </w:p>
    <w:p>
      <w:pPr>
        <w:pStyle w:val="Normal"/>
        <w:bidi w:val="0"/>
        <w:spacing w:before="60" w:after="0"/>
        <w:ind w:firstLine="284"/>
        <w:jc w:val="both"/>
        <w:rPr/>
      </w:pPr>
      <w:r>
        <w:rPr/>
        <w:t xml:space="preserve">Ïðè ïîêóïêå àâòîìîáèëÿ êëèåíòàì áóäóò ïðåäëîæåíû ïðàêòè÷åñêè âñå òðàäèöèîííûå âèäû ñòðàõîâàíèÿ íàçåìíûõ òðàíñïîðòíûõ ñðåäñòâ. Ìåíåäæåðû êîìïàíèè «Íåçàâèñèìîñòü-Ôèíñåðâèñ» ïîäáåðóò îïòèìàëüíûé âàðèàíò ïîëèñà: ñòðàõîâàíèå îò óùåðáà, ïðè÷èíåííîãî àâòîìîáèëþ, è óãîíà – ÊÀÑÊÎ, äîáðîâîëüíîé ãðàæäàíñêîé îòâåòñòâåííîñòè – ÄÃÎ, ñòðàõîâàíèÿ îò õèùåíèÿ äîïîëíèòåëüíîãî îáîðóäîâàíèÿ – ÄÎ, ñòðàõîâàíèÿ âîäèòåëÿ è ïàññàæèðîâ – ÍÑ, è îáÿçàòåëüíîãî ñòðàõîâàíèÿ ãðàæäàíñêîé îòâåòñòâåííîñòè – ÎÑÀÃÎ. </w:t>
      </w:r>
    </w:p>
    <w:p>
      <w:pPr>
        <w:pStyle w:val="Normal"/>
        <w:bidi w:val="0"/>
        <w:spacing w:before="60" w:after="0"/>
        <w:ind w:firstLine="284"/>
        <w:jc w:val="both"/>
        <w:rPr/>
      </w:pPr>
      <w:r>
        <w:rPr/>
        <w:t>Êàæäîìó êëèåíòó, îáðàòèâøåìóñÿ â ÑÊ «Ðîññèÿ» è êîìïàíèþ «Íåçàâèñèìîñòü-Ôèíñåðâèñ», ïðåäîñòàâÿò ïðîôåññèîíàëüíûå þðèäè÷åñêèå è êîíñóëüòàöèîííûå óñëóãè, à òàêæå îáåñïå÷àò ïðàâîâîå ñîïðîâîæäåíèå äîãîâîðîâ. Êðîìå òîãî, äëÿ òðàíñïîðòèðîâêè ïîâðåæäåííîãî àâòîìîáèëÿ ìîæíî âîñïîëüçîâàòüñÿ áåñïëàòíîé êðóãëîñóòî÷íîé ýâàêóàöèîííîé ñëóæáîé.</w:t>
      </w:r>
    </w:p>
    <w:p>
      <w:pPr>
        <w:pStyle w:val="Normal"/>
        <w:bidi w:val="0"/>
        <w:spacing w:before="60" w:after="0"/>
        <w:ind w:firstLine="284"/>
        <w:jc w:val="both"/>
        <w:rPr/>
      </w:pPr>
      <w:r>
        <w:rPr/>
        <w:t>Ïðè íàñòóïëåíèè ñòðàõîâîãî ñëó÷àÿ àâòîâëàäåëüöû ìîãóò îôîðìèòü çàÿâëåíèå íåïîñðåäñòâåííî â àâòîñàëîíàõ Ãðóïïû êîìïàíèé «Íåçàâèñèìîñòü», ñïåöèàëèñòû êîòîðûõ îêàæóò êâàëèôèöèðîâàííóþ ïîìîùü â ïîäãîòîâêå íåîáõîäèìûõ äîêóìåíòîâ äëÿ ïðîâåäåíèÿ âîññòàíîâèòåëüíûõ ðàáîò ïîâðåæäåííîãî àâòîìîáèëÿ.</w:t>
      </w:r>
    </w:p>
    <w:p>
      <w:pPr>
        <w:pStyle w:val="Heading3"/>
        <w:bidi w:val="0"/>
        <w:ind w:hanging="0"/>
        <w:rPr/>
      </w:pPr>
      <w:r>
        <w:rPr/>
        <w:t>Ïåðâûé çàìåñòèòåëü Ïðåäñåäàòåëÿ ïðàâëåíèÿ ÐÑÖ</w:t>
      </w:r>
      <w:r>
        <w:rPr>
          <w:b/>
          <w:bCs w:val="false"/>
          <w:i w:val="false"/>
          <w:iCs w:val="false"/>
          <w:caps w:val="false"/>
          <w:smallCaps w:val="false"/>
          <w:strike w:val="false"/>
          <w:dstrike w:val="false"/>
          <w:outline w:val="false"/>
          <w:vanish w:val="false"/>
        </w:rPr>
        <w:t>xe "Ðóññêèé ñòðàõîâîé öåíòð"§</w:t>
      </w:r>
      <w:r>
        <w:rPr/>
        <w:t xml:space="preserve"> îòìå÷àåò ñâîå 55-ëåòèå</w:t>
      </w:r>
    </w:p>
    <w:p>
      <w:pPr>
        <w:pStyle w:val="Normal"/>
        <w:bidi w:val="0"/>
        <w:rPr/>
      </w:pPr>
      <w:r>
        <w:rPr/>
        <w:t>16 àâãóñòà 2006 èñïîëíÿåòñÿ 55 ëåò Ïåðâîìó çàìåñòèòåëþ Ïðåäñåäàòåëÿ ïðàâëåíèÿ ÑÎÀÎ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 xml:space="preserve">» Âèêòîðó Ìèõàéëîâè÷ó ×åíöîâó. Â. ×åíöîâ ðîäèëñÿ â 1951 ãîäó â ã. Íîâîìîñêîâñê Òóëüñêîé îáëàñòè, â 1974 ãîäó çàêîí÷èë Òóëüñêèé ïîëèòåõíè÷åñêèé èíñòèòóò ïî ñïåöèàëüíîñòè èíæåíåð-ìåõàíèê ïî ïîëèãîííûì óñòàíîâêàì, çàòåì ðàáîòàë â òå÷åíèå 12 ëåò â Ìèíèñòåðñòâå îáîðîííîé ïðîìûøëåííîñòè ÑÑÑÐ. Íåîäíîêðàòíî íàãðàæäàëñÿ è ïðåìèðîâàëñÿ çà èñïîëüçîâàíèå â ïðîèçâîäñòâå ðàöèîíàëèçàòîðñêèõ ïðåäëîæåíèé è èçîáðåòåíèé. Â ñòðàõîâîì áèçíåñå ðàáîòàåò ñ 1994 ãîäà: çà ýòîò ïåðèîä çàíèìàë ðóêîâîäÿùèå äîëæíîñòè â íåñêîëüêèõ êðóïíûõ ñòðàõîâûõ êîìïàíèÿõ. </w:t>
      </w:r>
    </w:p>
    <w:p>
      <w:pPr>
        <w:pStyle w:val="Normal"/>
        <w:bidi w:val="0"/>
        <w:spacing w:before="60" w:after="0"/>
        <w:ind w:firstLine="284"/>
        <w:jc w:val="both"/>
        <w:rPr/>
      </w:pPr>
      <w:r>
        <w:rPr/>
        <w:t>Â. ×åíöîâ èçâåñòåí êàê òàëàíòëèâûé ðóêîâîäèòåëü, îðãàíèçàòîðñêèå ñïîñîáíîñòè êîòîðîãî âûñîêî îöåíèâàþòñÿ â ïðîôåññèîíàëüíîì ñîîáùåñòâå. Êàíäèäàò ýêîíîìè÷åñêèõ íàóê, çàùèòèë â 2003 ãîäó äèññåðòàöèþ íà òåìó «Ñèñòåìà ñòðàõîâàíèÿ ðèñêîâ ïðîèçâîäñòâåííî-õîçÿéñòâåííîé äåÿòåëüíîñòè ïðîìûøëåííîãî ïðåäïðèÿòèÿ», àâòîð ðÿäà ïóáëèêàöèé ïî ñòðàõîâîé òåìàòèêå. Æåíàò, âîñïèòûâàåò ñûíà è äî÷ü.</w:t>
      </w:r>
    </w:p>
    <w:p>
      <w:pPr>
        <w:pStyle w:val="Normal"/>
        <w:bidi w:val="0"/>
        <w:spacing w:before="60" w:after="0"/>
        <w:ind w:firstLine="284"/>
        <w:jc w:val="both"/>
        <w:rPr/>
      </w:pPr>
      <w:r>
        <w:rPr/>
        <w:t>Ñ 1998 ãîäà Â. ×åíöîâ ðàáîòàåò â «Ðóññêîì Ñòðàõîâîì Öåíòðå», çàíèìàë çà ýòîò ïåðèîä ðóêîâîäÿùèå äîëæíîñòè. Â êîìïàíèè îí êóðèðóåò âîïðîñû, ñâÿçàííûå ñ ðàçðàáîòêîé è ðåàëèçàöèåé ïðîãðàìì ñòðàõîâîãî îáåñïå÷åíèÿ ïðåäïðèÿòèé ðîññèéñêîãî îáîðîííî-ïðîìûøëåííîãî êîìïëåêñà, âûïóñêàþùèõ ïðîäóêöèþ âîåííîãî íàçíà÷åíèÿ äëÿ Ñóõîïóòíûõ âîéñê, à òàêæå ðóêîâîäèò ðàáîòîé ïî ñòðàõîâàíèþ è óïðàâëåíèþ ðèñêàìè â õîäå ðåàëèçàöèè ðÿäà ïðîåêòîâ â ñôåðå âîåííî-òåõíè÷åñêîãî ñîòðóäíè÷åñòâà Ðîññèè ñ çàðóáåæíûìè ãîñóäàðñòâàìè.</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ñòàëà óïîëíîìî÷åííîé êîìïàíèåé àãåíòñòâà íåäâèæèìîñòè «Òðèóìôàëüíàÿ àðêà»</w:t>
      </w:r>
    </w:p>
    <w:p>
      <w:pPr>
        <w:pStyle w:val="Normal"/>
        <w:bidi w:val="0"/>
        <w:rPr/>
      </w:pPr>
      <w:r>
        <w:rPr/>
        <w:t>Ìîñêâà. 15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è ÇÀÎ «Àãåíòñòâî íåäâèæèìîñòè «Òðèóìôàëüíàÿ àðêà» çàêëþ÷èëè ñîãëàøåíèå î ñîòðóäíè÷åñòâå.</w:t>
      </w:r>
    </w:p>
    <w:p>
      <w:pPr>
        <w:pStyle w:val="Normal"/>
        <w:bidi w:val="0"/>
        <w:spacing w:before="60" w:after="0"/>
        <w:ind w:firstLine="284"/>
        <w:jc w:val="both"/>
        <w:rPr/>
      </w:pPr>
      <w:r>
        <w:rPr/>
        <w:t>Ïðåäìåòîì ñîãëàøåíèÿ ÿâëÿåòñÿ îðãàíèçàöèÿ âçàèìîâûãîäíîãî ñîòðóäíè÷åñòâà ñòîðîí íà ðûíêå íåäâèæèìîñòè è ñòðàõîâîé äåÿòåëüíîñòè. Â ÷àñòíîñòè, äîãîâîðîì ïðåäïîëàãàåòñÿ, ÷òî àãåíòñòâî íåäâèæèìîñòè ïðèçíàåò «Ñòàíäàðò-Ðåçåðâ</w:t>
      </w:r>
      <w:r>
        <w:rPr>
          <w:b w:val="false"/>
          <w:bCs w:val="false"/>
          <w:i w:val="false"/>
          <w:iCs w:val="false"/>
          <w:caps w:val="false"/>
          <w:smallCaps w:val="false"/>
          <w:strike w:val="false"/>
          <w:dstrike w:val="false"/>
          <w:outline w:val="false"/>
          <w:vanish w:val="false"/>
        </w:rPr>
        <w:t>xe "Ñòàíäàðò-Ðåçåðâ"§</w:t>
      </w:r>
      <w:r>
        <w:rPr/>
        <w:t>» ñâîåé óïîëíîìî÷åííîé êîìïàíèåé è ïðèâëåêàåò ñîòðóäíèêîâ ñòðàõîâùèêà â êà÷åñòâå ýêñïåðòîâ èíâåñòèöèîííûõ ïðîåêòîâ, ñâÿçàííûõ ñî ñòðîèòåëüñòâîì îáúåêòîâ íåäâèæèìîñòè. «Ñòàíäàðò-Ðåçåðâ», â ñâîþ î÷åðåäü, áóäåò ñòðàõîâàòü êëèåíòîâ è ñîòðóäíèêîâ àãåíòñòâà îò ïîòåðè èìóùåñòâà â ðåçóëüòàòå óòðàòû ïðàâà ñîáñòâåííîñòè, à òàêæå ñòðàõîâàòü ôèíàíñîâûå ðèñêè ïðè äîëåâîì ó÷àñòèè â ñòðîèòåëüñòâå îáúåêòîâ íåäâèæèìîñòè.</w:t>
      </w:r>
    </w:p>
    <w:p>
      <w:pPr>
        <w:pStyle w:val="Normal"/>
        <w:bidi w:val="0"/>
        <w:spacing w:before="60" w:after="0"/>
        <w:ind w:firstLine="284"/>
        <w:jc w:val="both"/>
        <w:rPr/>
      </w:pPr>
      <w:r>
        <w:rPr/>
        <w:tab/>
        <w:t>Ïî ñëîâàì çàìåñòèòåëÿ ãåíåðàëüíîãî äèðåêòîðà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Àëåêñàíäðà Êîðîáîâà, ïîäïèñàííîå ñîãëàøåíèå ïîçâîëèò àãåíòñòâó íåäâèæèìîñòè ïðåäîñòàâëÿòü ñâîèì êëèåíòàì ôèíàíñîâûå ãàðàíòèè ïî ñîâåðøàåìûì ñäåëêàì. «Ñòðàõîâàÿ êîìïàíèÿ «Ñòàíäàðò-Ðåçåðâ» áîëåå äåñÿòè ëåò çàíèìàåòñÿ ñòðàõîâàíèåì íà ðûíêå íåäâèæèìîñòè, ïðåäëàãàÿ âåñü ñïåêòð ñòðàõîâûõ óñëóã. Ñîãëàøåíèå ïîçâîëèò ðàñøèðèòü ñôåðó äåÿòåëüíîñòè êîìïàíèè», - ñîîáùèë À.Êîðîáîâ.</w:t>
      </w:r>
    </w:p>
    <w:p>
      <w:pPr>
        <w:pStyle w:val="Heading3"/>
        <w:bidi w:val="0"/>
        <w:ind w:hanging="0"/>
        <w:rPr/>
      </w:pPr>
      <w:r>
        <w:rPr/>
        <w:t>Ïðîìûøëåííàÿ Ñòðàõîâàÿ Ãðóïïà</w:t>
      </w:r>
      <w:r>
        <w:rPr>
          <w:b/>
          <w:bCs w:val="false"/>
          <w:i w:val="false"/>
          <w:iCs w:val="false"/>
          <w:caps w:val="false"/>
          <w:smallCaps w:val="false"/>
          <w:strike w:val="false"/>
          <w:dstrike w:val="false"/>
          <w:outline w:val="false"/>
          <w:vanish w:val="false"/>
        </w:rPr>
        <w:t>xe "Ñòðàõîâàÿ Ãðóïïà"§</w:t>
      </w:r>
      <w:r>
        <w:rPr/>
        <w:t xml:space="preserve"> «ÎÑÍÎÂÀ» çàêëþ÷èëà ãåíåðàëüíûé äîãîâîð ñòðàõîâàíèÿ ãðóçîâ ñ «Ewry Holding Corp.» íà 1.900.000 åâðî</w:t>
      </w:r>
    </w:p>
    <w:p>
      <w:pPr>
        <w:pStyle w:val="Normal"/>
        <w:bidi w:val="0"/>
        <w:rPr/>
      </w:pPr>
      <w:r>
        <w:rPr/>
        <w:t>«ÎÑÍÎÂÀ» çàêëþ÷èëà ãåíåðàëüíûé äîãîâîð ñòðàõîâàíèÿ ãðóçîâ ñ «Ewry Holding Corp.». Îáúåêòîì ïåðåâîçêè ÿâëÿåòñÿ òåõíîëîãè÷åñêàÿ ëèíèÿ ïî ïðîèçâîäñòâó ðóëîííî-êðîâåëüíûõ ìàòåðèàëîâ, ïåðåâîçêà îñóùåñòâëÿåòñÿ ïî ìàðøðóòó Èòàëèÿ – Óêðàèíà (Äíåïðîäçåðæèíñê) àâòîìîáèëüíûì òðàíñïîðòîì â òå÷åíèå 7 ìåñÿöåâ. Ñòðàõîâàíèå ïðîèçâîäèòñÿ íà óñëîâèÿõ «Ñ îòâåòñòâåííîñòüþ çà âñå ðèñêè». Ñòðàõîâàÿ ñóììà ïî äîãîâîðó ñîñòàâëÿåò áîëåå ÷åì 1.900.000 åâðî.</w:t>
      </w:r>
    </w:p>
    <w:p>
      <w:pPr>
        <w:pStyle w:val="Heading3"/>
        <w:bidi w:val="0"/>
        <w:ind w:hanging="0"/>
        <w:rPr/>
      </w:pPr>
      <w:r>
        <w:rPr/>
        <w:t>Ôèëèàë ÍÀÑÒÀ</w:t>
      </w:r>
      <w:r>
        <w:rPr>
          <w:b/>
          <w:bCs w:val="false"/>
          <w:i w:val="false"/>
          <w:iCs w:val="false"/>
          <w:caps w:val="false"/>
          <w:smallCaps w:val="false"/>
          <w:strike w:val="false"/>
          <w:dstrike w:val="false"/>
          <w:outline w:val="false"/>
          <w:vanish w:val="false"/>
        </w:rPr>
        <w:t>xe "Íàñòà"§</w:t>
      </w:r>
      <w:r>
        <w:rPr/>
        <w:t xml:space="preserve"> â Ðîñòîâå-íà-Äîíó ïðåäîòâðàòèë ïîïûòêó ñòðàõîâîãî ìîøåííè÷åñòâà ïî ÎÑÀÃÎ</w:t>
      </w:r>
    </w:p>
    <w:p>
      <w:pPr>
        <w:pStyle w:val="Normal"/>
        <w:bidi w:val="0"/>
        <w:rPr/>
      </w:pPr>
      <w:r>
        <w:rPr/>
        <w:t>Ôèëèàë ÍÀÑÒÀ</w:t>
      </w:r>
      <w:r>
        <w:rPr>
          <w:b w:val="false"/>
          <w:bCs w:val="false"/>
          <w:i w:val="false"/>
          <w:iCs w:val="false"/>
          <w:caps w:val="false"/>
          <w:smallCaps w:val="false"/>
          <w:strike w:val="false"/>
          <w:dstrike w:val="false"/>
          <w:outline w:val="false"/>
          <w:vanish w:val="false"/>
        </w:rPr>
        <w:t>xe "Íàñòà"§</w:t>
      </w:r>
      <w:r>
        <w:rPr/>
        <w:t xml:space="preserve"> â Ðîñòîâå-íà-Äîíó äîêàçàë â ñóäå ïðàâîìåðíîñòü îòêàçà â âûïëàòå ñòðàõîâîãî âîçìåùåíèÿ ïî ÎÑÀÃÎ âëàäåëüöó àâòîìîáèëÿ Òîéîòà Àâåíñèñ. </w:t>
      </w:r>
    </w:p>
    <w:p>
      <w:pPr>
        <w:pStyle w:val="Normal"/>
        <w:bidi w:val="0"/>
        <w:spacing w:before="60" w:after="0"/>
        <w:ind w:firstLine="284"/>
        <w:jc w:val="both"/>
        <w:rPr/>
      </w:pPr>
      <w:r>
        <w:rPr/>
        <w:t>Â ìàðòå 2005 ã.íà òåëåôîí àâàðèéíîãî êîìèññàðà â ôèëèàëå ïîñòóïèë çâîíîê îò êëèåíòà ÍÀÑÒÀ</w:t>
      </w:r>
      <w:r>
        <w:rPr>
          <w:b w:val="false"/>
          <w:bCs w:val="false"/>
          <w:i w:val="false"/>
          <w:iCs w:val="false"/>
          <w:caps w:val="false"/>
          <w:smallCaps w:val="false"/>
          <w:strike w:val="false"/>
          <w:dstrike w:val="false"/>
          <w:outline w:val="false"/>
          <w:vanish w:val="false"/>
        </w:rPr>
        <w:t>xe "Íàñòà"§</w:t>
      </w:r>
      <w:r>
        <w:rPr/>
        <w:t xml:space="preserve"> ïî ÎÑÀÃÎ, óïðàâëÿâøåãî àâòîìîáèëåì «Ãàçåëü», êîòîðûé ñîîáùèë, ÷òî â åãî ìàøèíó âðåçàëñÿ àâòîìîáèëü Òîéîòà Àâåíñèñ. ×åðåç 20 ìèíóò ïîñòóïèë î÷åðåäíîé çâîíîê îò òîãî æå âîäèòåëÿ, íî èíôîðìàöèÿ îòëè÷àëàñü îò ïîëó÷åííîé äèñïåò÷åðîì ðàíåå: êëèåíò óòâåðæäàë, ÷òî îí äâèãàëñÿ çàäíèì õîäîì è ñòàë âèíîâíèêîì ÄÒÏ.</w:t>
      </w:r>
    </w:p>
    <w:p>
      <w:pPr>
        <w:pStyle w:val="Normal"/>
        <w:bidi w:val="0"/>
        <w:spacing w:before="60" w:after="0"/>
        <w:ind w:firstLine="284"/>
        <w:jc w:val="both"/>
        <w:rPr/>
      </w:pPr>
      <w:r>
        <w:rPr/>
        <w:t>Âëàäåëåö Òîéîòà Àâåíñèñ îáðàòèëñÿ â ÍÀÑÒÀ</w:t>
      </w:r>
      <w:r>
        <w:rPr>
          <w:b w:val="false"/>
          <w:bCs w:val="false"/>
          <w:i w:val="false"/>
          <w:iCs w:val="false"/>
          <w:caps w:val="false"/>
          <w:smallCaps w:val="false"/>
          <w:strike w:val="false"/>
          <w:dstrike w:val="false"/>
          <w:outline w:val="false"/>
          <w:vanish w:val="false"/>
        </w:rPr>
        <w:t>xe "Íàñòà"§</w:t>
      </w:r>
      <w:r>
        <w:rPr/>
        <w:t xml:space="preserve"> ñ çàÿâëåíèåì î ñòðàõîâîé âûïëàòå ïî ÎÑÀÃÎ êàê ïîñòðàäàâøèé îò êëèåíòà íàøåé êîìïàíèè. </w:t>
      </w:r>
    </w:p>
    <w:p>
      <w:pPr>
        <w:pStyle w:val="Normal"/>
        <w:bidi w:val="0"/>
        <w:spacing w:before="60" w:after="0"/>
        <w:ind w:firstLine="284"/>
        <w:jc w:val="both"/>
        <w:rPr/>
      </w:pPr>
      <w:r>
        <w:rPr/>
        <w:t>Â õîäå ðàññìîòðåíèÿ ìàòåðèàëîâ ÄÒÏ áûëà ïðîâåäåíà àâòîòåõíè÷åñêàÿ ýêñïåðòèçà, êîòîðàÿ óñòàíîâèëà, ÷òî èìåííî «ïîòåðïåâøèé» âèíîâåí â ñòîëêíîâåíèè, à «ïðè÷èíèòåëü âðåäà», êëèåíò ÍÀÑÒÀ</w:t>
      </w:r>
      <w:r>
        <w:rPr>
          <w:b w:val="false"/>
          <w:bCs w:val="false"/>
          <w:i w:val="false"/>
          <w:iCs w:val="false"/>
          <w:caps w:val="false"/>
          <w:smallCaps w:val="false"/>
          <w:strike w:val="false"/>
          <w:dstrike w:val="false"/>
          <w:outline w:val="false"/>
          <w:vanish w:val="false"/>
        </w:rPr>
        <w:t>xe "Íàñòà"§</w:t>
      </w:r>
      <w:r>
        <w:rPr/>
        <w:t xml:space="preserve">, ñòîÿë. Òàêæå áûëî óñòàíîâëåíî, ÷òî àâòîìîáèëü Òîéîòà Àâåíñèñ íå áûë çàñòðàõîâàí ïî ïðîãðàììå Êàñêî, è åäèíñòâåííîé âîçìîæíîñòüþ ïîëó÷èòü âûïëàòó îò ñòðàõîâîé êîìïàíèè äëÿ åãî âëàäåëüöà áûëî ïðèçíàíèå âòîðîãî ó÷àñòíèêà ÄÒÏ âèíîâíûì â íåì. </w:t>
      </w:r>
    </w:p>
    <w:p>
      <w:pPr>
        <w:pStyle w:val="Normal"/>
        <w:bidi w:val="0"/>
        <w:spacing w:before="60" w:after="0"/>
        <w:ind w:firstLine="284"/>
        <w:jc w:val="both"/>
        <w:rPr/>
      </w:pPr>
      <w:r>
        <w:rPr/>
        <w:t>Ôèëèàëîì áûëî ïðèíÿòî ðåøåíèå îá îòêàçå â âûïëàòå ñòðàõîâîãî âîçìåùåíèÿ ïî äàííîìó ñëó÷àþ.</w:t>
      </w:r>
    </w:p>
    <w:p>
      <w:pPr>
        <w:pStyle w:val="Normal"/>
        <w:bidi w:val="0"/>
        <w:spacing w:before="60" w:after="0"/>
        <w:ind w:firstLine="284"/>
        <w:jc w:val="both"/>
        <w:rPr/>
      </w:pPr>
      <w:r>
        <w:rPr/>
        <w:t>Îäíàêî âëàäåëåö àâòîìîáèëÿ Òîéîòà Àâåíñèñ îñïîðèë ðåøåíèå ÍÀÑÒÀ</w:t>
      </w:r>
      <w:r>
        <w:rPr>
          <w:b w:val="false"/>
          <w:bCs w:val="false"/>
          <w:i w:val="false"/>
          <w:iCs w:val="false"/>
          <w:caps w:val="false"/>
          <w:smallCaps w:val="false"/>
          <w:strike w:val="false"/>
          <w:dstrike w:val="false"/>
          <w:outline w:val="false"/>
          <w:vanish w:val="false"/>
        </w:rPr>
        <w:t>xe "Íàñòà"§</w:t>
      </w:r>
      <w:r>
        <w:rPr/>
        <w:t xml:space="preserve"> â ñóäå. Ñóäåáíîå ðàçáèðàòåëüñòâî, ïðîäîëæàâøååñÿ äîñòàòî÷íî äîëãîå âðåìÿ, çàêîí÷èëîñü ê íàñòîÿùåìó ìîìåíòó. Ñóä ïðèçíàë ïðàâîìåðíûìè äåéñòâèÿ ÍÀÑÒÀ è îòêàç â âûïëàòå ñòðàõîâîãî âîçìåùåíèÿ.</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çàêëþ÷èë äîãîâîð ñòðàõîâàíèÿ ñ âåäóùèì ñåëüñêîõîçÿéñòâåííûì ïðåäïðèÿòèåì Øàðêàíñêîãî ðàéîíà Óäìóðòèè </w:t>
      </w:r>
    </w:p>
    <w:p>
      <w:pPr>
        <w:pStyle w:val="Normal"/>
        <w:bidi w:val="0"/>
        <w:rPr/>
      </w:pPr>
      <w:r>
        <w:rPr/>
        <w:t>Îáúåêòîì ñòðàõîâàíèÿ ñòàëî çàëîãîâîå èìóùåñòâî ÇÀÎ «Îøìåñ» - ïîãîëîâüå êðóïíîãî ðîãàòîãî ñêîòà â êîëè÷åñòâå 960 ãîëîâ. Ñòðàõîâàÿ ñóììà ïî äîãîâîðó ñòðàõîâàíèÿ ñîñòàâèëà 13,8 ìëí ðóáëåé. Èìóùåñòâî çàñòðàõîâàíî ïî ïîëíîìó ïàêåòó ðèñêîâ. Ïî óñëîâèÿì äîãîâîðà ïðåäïðèÿòèå áóäåò íàõîäèòüñÿ ïîä ñòðàõîâîé çàùèòîé Ðîñãîññòðàõà</w:t>
      </w:r>
      <w:r>
        <w:rPr>
          <w:b w:val="false"/>
          <w:bCs w:val="false"/>
          <w:i w:val="false"/>
          <w:iCs w:val="false"/>
          <w:caps w:val="false"/>
          <w:smallCaps w:val="false"/>
          <w:strike w:val="false"/>
          <w:dstrike w:val="false"/>
          <w:outline w:val="false"/>
          <w:vanish w:val="false"/>
        </w:rPr>
        <w:t>xe "Ðîñãîññòðàõ"§</w:t>
      </w:r>
      <w:r>
        <w:rPr/>
        <w:t xml:space="preserve"> â òå÷åíèå 8 ëåò. ÇÀÎ «Îøìåñ» óæå òðåòèé ãîä - ñ ìîìåíòà ñâîåãî îáðàçîâàíèÿ - äîâåðÿåò çàùèòó ñâîåãî èìóùåñòâà Ðîñãîññòðàõó.</w:t>
      </w:r>
    </w:p>
    <w:p>
      <w:pPr>
        <w:pStyle w:val="Normal"/>
        <w:bidi w:val="0"/>
        <w:spacing w:before="60" w:after="0"/>
        <w:ind w:firstLine="284"/>
        <w:jc w:val="both"/>
        <w:rPr/>
      </w:pPr>
      <w:r>
        <w:rPr/>
        <w:t>Â 2005 ãîäó Ðîñãîññòðàõ</w:t>
      </w:r>
      <w:r>
        <w:rPr>
          <w:b w:val="false"/>
          <w:bCs w:val="false"/>
          <w:i w:val="false"/>
          <w:iCs w:val="false"/>
          <w:caps w:val="false"/>
          <w:smallCaps w:val="false"/>
          <w:strike w:val="false"/>
          <w:dstrike w:val="false"/>
          <w:outline w:val="false"/>
          <w:vanish w:val="false"/>
        </w:rPr>
        <w:t>xe "Ðîñãîññòðàõ"§</w:t>
      </w:r>
      <w:r>
        <w:rPr/>
        <w:t xml:space="preserve"> â Óäìóðòñêîé Ðåñïóáëèêå ñîáðàë 2,2 ìëí ðóáëåé ïî äîáðîâîëüíîìó ñòðàõîâàíèþ æèâîòíûõ ñåëüñêîõîçÿéñòâåííûõ òîâàðîïðîèçâîäèòåëåé. Âûïëàòû ïî äàííîìó âèäó ñòðàõîâàíèÿ çà ýòîò æå ïåðèîä ñîñòàâèëè îêîëî 600 òûñ. ðóáëåé.</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çàñòðàõîâàë ÎÎÎ «Êåìåðîâîõèììàø»</w:t>
      </w:r>
    </w:p>
    <w:p>
      <w:pPr>
        <w:pStyle w:val="Normal"/>
        <w:bidi w:val="0"/>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Êåìåðîâñêîé îáëàñòè çàêëþ÷èë äîãîâîð ñòðàõîâàíèÿ ñ ÎÎÎ «Êåìåðîâîõèììàø» íà ñóììó 55 ìëí 198 òûñ. ðóáëåé. Ñîãëàñíî óñëîâèÿì äîãîâîðà çàñòðàõîâàíî ñïåöèàëèçèðîâàííîå ïðîìûøëåííîå îáîðóäîâàíèå è òîâàðû â îáîðîòå ïî ïîëíîìó ïàêåòó ðèñêîâ, â ÷àñòíîñòè, îò ïîâðåæäåíèÿ âîäîé, îãíåì, ñòèõèéíûõ áåäñòâèé è ïðîòèâîïðàâíûõ äåéñòâèé òðåòüèõ ëèö. Äîãîâîð ñòðàõîâàíèÿ çàëîãîâîãî èìóùåñòâà çàêëþ÷åí íà îäèí ãîä.</w:t>
      </w:r>
    </w:p>
    <w:p>
      <w:pPr>
        <w:pStyle w:val="Normal"/>
        <w:bidi w:val="0"/>
        <w:spacing w:before="60" w:after="0"/>
        <w:ind w:firstLine="284"/>
        <w:jc w:val="both"/>
        <w:rPr/>
      </w:pPr>
      <w:r>
        <w:rPr/>
        <w:t>ÎÎÎ «Êåìåðîâîõèììàø» èçãîòàâëèâàåò ñïåöèàëèçèðîâàííîå îáîðóäîâàíèå äëÿ õèìè÷åñêîé, íåôòåõèìè÷åñêîé, ãàçîâîé, ìåòàëëóðãè÷åñêîé, êîêñîõèìè÷åñêîé, ýíåðãåòè÷åñêîé, óãîëüíîé, äîðîæíî-ñòðîèòåëüíîé è ïèùåâîé ïðîìûøëåííîñòè. Ïîòðåáèòåëÿìè ïðîäóêöèè êîìïàíèè ÎÎÎ «Êåìåðîâîõèììàø» ÿâëÿþòñÿ ìíîãèå ïðåäïðèÿòèÿ Ðîññèè, à òàêæå ñòðàíû áëèæíåãî çàðóáåæüÿ.</w:t>
      </w:r>
    </w:p>
    <w:p>
      <w:pPr>
        <w:pStyle w:val="Heading3"/>
        <w:bidi w:val="0"/>
        <w:ind w:hanging="0"/>
        <w:rPr/>
      </w:pPr>
      <w:r>
        <w:rPr/>
        <w:t>AIG</w:t>
      </w:r>
      <w:r>
        <w:rPr>
          <w:b/>
          <w:bCs w:val="false"/>
          <w:i w:val="false"/>
          <w:iCs w:val="false"/>
          <w:caps w:val="false"/>
          <w:smallCaps w:val="false"/>
          <w:strike w:val="false"/>
          <w:dstrike w:val="false"/>
          <w:outline w:val="false"/>
          <w:vanish w:val="false"/>
        </w:rPr>
        <w:t>xe "AIG"§</w:t>
      </w:r>
      <w:r>
        <w:rPr/>
        <w:t xml:space="preserve"> íå ñ÷èòàåò, ÷òî ïîïûòêà òåðàêòîâ íà àâèàðåéñàõ èç Âåëèêîáðèòàíèè â ÑØÀ ïîâëå÷åò êàêèå-ëèáî ïîñëåäñòâèÿ äëÿ ñòðàõîâùèêîâ.</w:t>
      </w:r>
    </w:p>
    <w:p>
      <w:pPr>
        <w:pStyle w:val="Style5"/>
        <w:bidi w:val="0"/>
        <w:jc w:val="right"/>
        <w:rPr/>
      </w:pPr>
      <w:r>
        <w:rPr/>
        <w:t>Ïðàéì-ÒÀÑÑ. Àãåíòñòâî ýêîíîìè÷åñêîé èíôîðìàöèè (Ìîñêâà), 15 àâãóñòà 2006 ã.</w:t>
      </w:r>
    </w:p>
    <w:p>
      <w:pPr>
        <w:pStyle w:val="Normal"/>
        <w:bidi w:val="0"/>
        <w:rPr/>
      </w:pPr>
      <w:r>
        <w:rPr/>
        <w:t>ÌÎÑÊÂÀ, 15 àâãóñòà. /ÏÐÀÉÌ-ÒÀÑÑ/. Èñïîëíèòåëüíûé äèðåêòîð êðóïíåéøåé â ìèðå ñòðàõîâîé êîìïàíèè American International Group Inc</w:t>
      </w:r>
      <w:r>
        <w:rPr>
          <w:b w:val="false"/>
          <w:bCs w:val="false"/>
          <w:i w:val="false"/>
          <w:iCs w:val="false"/>
          <w:caps w:val="false"/>
          <w:smallCaps w:val="false"/>
          <w:strike w:val="false"/>
          <w:dstrike w:val="false"/>
          <w:outline w:val="false"/>
          <w:vanish w:val="false"/>
        </w:rPr>
        <w:t>xe "AIG"§</w:t>
      </w:r>
      <w:r>
        <w:rPr/>
        <w:t>. Ìàðòèí Ñàëëèâàí ñîîáùèë, ÷òî ïî åãî îöåíêàì, ïîïûòêà òåðàêòîâ íà àâèàðåéñàõ èç Âåëèêîáðèòàíèè â ÑØÀ íå ïîâëå÷åò çà ñîáîé êàêèõ-ëèáî ïîñëåäñòâèé äëÿ ñòðàõîâûõ êîìïàíèé, êàê â êðàòêîñðî÷íîé, òàê è â äîëãîñðî÷íîé ïåðñïåêòèâå.</w:t>
      </w:r>
    </w:p>
    <w:p>
      <w:pPr>
        <w:pStyle w:val="Normal"/>
        <w:bidi w:val="0"/>
        <w:spacing w:before="60" w:after="0"/>
        <w:ind w:firstLine="284"/>
        <w:jc w:val="both"/>
        <w:rPr/>
      </w:pPr>
      <w:r>
        <w:rPr/>
        <w:t>Ì.Ñàëëèâàí âûñòóïèë ïåðåä èíâåñòîðàìè è àíàëèòèêàìè íà ñëåäóþùèé äåíü ïîñëå ïóáëèêàöèåé êîìïàíèåé îò÷åòà çà âòîðîé êâàðòàë.</w:t>
      </w:r>
    </w:p>
    <w:p>
      <w:pPr>
        <w:pStyle w:val="Normal"/>
        <w:bidi w:val="0"/>
        <w:spacing w:before="60" w:after="0"/>
        <w:ind w:firstLine="284"/>
        <w:jc w:val="both"/>
        <w:rPr/>
      </w:pPr>
      <w:r>
        <w:rPr/>
        <w:t>Áðèòàíñêàÿ ïîëèöèÿ â ÷åòâåðã ðàçîáëà÷èëà ïîïûòêó òåððîðèñòîâ, ïðåäïîëîæèòåëüíî èìåþùèõ îòíîøåíèå ê Àëü-Êàéåäå, âçîðâàòü íåñêîëüêî ñàìîëåòîâ.</w:t>
      </w:r>
    </w:p>
    <w:p>
      <w:pPr>
        <w:pStyle w:val="Normal"/>
        <w:bidi w:val="0"/>
        <w:spacing w:before="60" w:after="0"/>
        <w:ind w:firstLine="284"/>
        <w:jc w:val="both"/>
        <w:rPr/>
      </w:pPr>
      <w:r>
        <w:rPr/>
        <w:t>Ïðè ýòîì ïðåäñòàâèòåëè AIG</w:t>
      </w:r>
      <w:r>
        <w:rPr>
          <w:b w:val="false"/>
          <w:bCs w:val="false"/>
          <w:i w:val="false"/>
          <w:iCs w:val="false"/>
          <w:caps w:val="false"/>
          <w:smallCaps w:val="false"/>
          <w:strike w:val="false"/>
          <w:dstrike w:val="false"/>
          <w:outline w:val="false"/>
          <w:vanish w:val="false"/>
        </w:rPr>
        <w:t>xe "AIG"§</w:t>
      </w:r>
      <w:r>
        <w:rPr/>
        <w:t xml:space="preserve"> ñîîáùèëè, ÷òî "ìû îçàáî÷åíû ýòîé ïðîáëåìîé". Ðàññëåäîâàíèå "òîëüêî íà÷àëîñü", ñîîáùèë Ì.Ñàëëèâàí. AIG îêàçûâàåò óñëóãè ïî ñòðàõîâàíèþ êîììåð÷åñêèõ ðåéñîâ è îäíîâðåìåííî ÿâëÿåòñÿ îäíèì èç êðóïíåéøèõ àðåíäàòîðîâ íîâûõ êîììåð÷åñêèõ ñàìîëåòîâ.</w:t>
      </w:r>
    </w:p>
    <w:p>
      <w:pPr>
        <w:pStyle w:val="Heading3"/>
        <w:bidi w:val="0"/>
        <w:ind w:hanging="0"/>
        <w:rPr/>
      </w:pPr>
      <w:r>
        <w:rPr/>
        <w:t>Íîâàÿ òåëåôîííàÿ ëèíèÿ êîìïàíèè «Ðîñãîññòðàõ</w:t>
      </w:r>
      <w:r>
        <w:rPr>
          <w:b/>
          <w:bCs w:val="false"/>
          <w:i w:val="false"/>
          <w:iCs w:val="false"/>
          <w:caps w:val="false"/>
          <w:smallCaps w:val="false"/>
          <w:strike w:val="false"/>
          <w:dstrike w:val="false"/>
          <w:outline w:val="false"/>
          <w:vanish w:val="false"/>
        </w:rPr>
        <w:t>xe "Ðîñãîññòðàõ"§</w:t>
      </w:r>
      <w:r>
        <w:rPr/>
        <w:t>» îòêðûòà âî Âëàäèâîñòîêå</w:t>
      </w:r>
    </w:p>
    <w:p>
      <w:pPr>
        <w:pStyle w:val="Style5"/>
        <w:bidi w:val="0"/>
        <w:jc w:val="right"/>
        <w:rPr/>
      </w:pPr>
      <w:r>
        <w:rPr/>
        <w:t>Âîñòîê-Ìåäèà (Âëàäèâîñòîê), 15 àâãóñòà 2006 ã.</w:t>
      </w:r>
    </w:p>
    <w:p>
      <w:pPr>
        <w:pStyle w:val="Normal"/>
        <w:bidi w:val="0"/>
        <w:rPr/>
      </w:pPr>
      <w:r>
        <w:rPr/>
        <w:t>ÂËÀÄÈÂÎÑÒÎÊ. 15 àâãóñòà. ÂÎÑÒÎÊ-ÌÅÄÈÀ - Äëÿ óëó÷øåíèÿ êà÷åñòâà îáñëóæèâàíèÿ êëèåíòîâ â Ïðèìîðñêîì ôèëèàëå êîìïàíèè «Ðîñãîññòðàõ</w:t>
      </w:r>
      <w:r>
        <w:rPr>
          <w:b w:val="false"/>
          <w:bCs w:val="false"/>
          <w:i w:val="false"/>
          <w:iCs w:val="false"/>
          <w:caps w:val="false"/>
          <w:smallCaps w:val="false"/>
          <w:strike w:val="false"/>
          <w:dstrike w:val="false"/>
          <w:outline w:val="false"/>
          <w:vanish w:val="false"/>
        </w:rPr>
        <w:t>xe "Ðîñãîññòðàõ"§</w:t>
      </w:r>
      <w:r>
        <w:rPr/>
        <w:t>» çàðàáîòàëà íîâàÿ òåëåôîííàÿ ëèíèÿ.</w:t>
      </w:r>
    </w:p>
    <w:p>
      <w:pPr>
        <w:pStyle w:val="Normal"/>
        <w:bidi w:val="0"/>
        <w:spacing w:before="60" w:after="0"/>
        <w:ind w:firstLine="284"/>
        <w:jc w:val="both"/>
        <w:rPr/>
      </w:pPr>
      <w:r>
        <w:rPr/>
        <w:t>Êàê ñîîáùèëè ÐÈÀ «Âîñòîê-Ìåäèà» â ïðåññ-ñëóæáå êîìïàíèè, êëèåíòû ìîãóò ïîëó÷èòü îòâåòû íà èíòåðåñóþùèå èõ âîïðîñû â îáëàñòè ñòðàõîâàíèÿ, ïðîêîíñóëüòèðîâàòüñÿ ïî âñåì âèäàì ñòðàõîâûõ ïðîäóêòîâ, âûÿñíèòü ðàñ÷åòû òàðèôîâ è ñòîèìîñòè, ïîèíòåðåñîâàòüñÿ îïåðàòèâíîé îðãàíèçàöèåé ñåðâèñà äëÿ ñòðàõîâàòåëåé (âûåçä ìåíåäæåðà äëÿ çàêëþ÷åíèÿ äîãîâîðà) è âñå ýòî - 24 ÷àñà â ñóòêè. Ýòà ðàáîòà íàïðàâëåíà íà òî, ÷òîáû ñäåëàòü ñòðàõîâûå óñëóãè áîëåå äîñòóïíûìè, óäîáíûìè, îòíèìàþùèìè ìèíèìóì âðåìåíè.</w:t>
      </w:r>
    </w:p>
    <w:p>
      <w:pPr>
        <w:pStyle w:val="Normal"/>
        <w:bidi w:val="0"/>
        <w:spacing w:before="60" w:after="0"/>
        <w:ind w:firstLine="284"/>
        <w:jc w:val="both"/>
        <w:rPr/>
      </w:pPr>
      <w:r>
        <w:rPr/>
        <w:t>Íîâûé òåëåôîí î÷åíü ïðîñò äëÿ çàïîìèíàíèÿ - (4232) 30-09-02</w:t>
      </w:r>
    </w:p>
    <w:p>
      <w:pPr>
        <w:pStyle w:val="Normal"/>
        <w:bidi w:val="0"/>
        <w:spacing w:before="60" w:after="0"/>
        <w:ind w:firstLine="284"/>
        <w:jc w:val="both"/>
        <w:rPr/>
      </w:pPr>
      <w:r>
        <w:rPr/>
        <w:t>ÂîñòîêÌåäèà, www.vostokmedia.com</w:t>
      </w:r>
    </w:p>
    <w:p>
      <w:pPr>
        <w:pStyle w:val="Heading3"/>
        <w:bidi w:val="0"/>
        <w:ind w:hanging="0"/>
        <w:rPr/>
      </w:pPr>
      <w:r>
        <w:rPr/>
        <w:t>ÇÀÎ ÑÊ «Öþðèõ-Ðóñü</w:t>
      </w:r>
      <w:r>
        <w:rPr>
          <w:b/>
          <w:bCs w:val="false"/>
          <w:i w:val="false"/>
          <w:iCs w:val="false"/>
          <w:caps w:val="false"/>
          <w:smallCaps w:val="false"/>
          <w:strike w:val="false"/>
          <w:dstrike w:val="false"/>
          <w:outline w:val="false"/>
          <w:vanish w:val="false"/>
        </w:rPr>
        <w:t>xe "Öþðèõ-Ðóñü"§</w:t>
      </w:r>
      <w:r>
        <w:rPr/>
        <w:t>» ïåðåèìåíîâàíî â ÇÀÎ ÑÊ «Öþðèõ»</w:t>
      </w:r>
    </w:p>
    <w:p>
      <w:pPr>
        <w:pStyle w:val="Normal"/>
        <w:bidi w:val="0"/>
        <w:rPr/>
      </w:pPr>
      <w:r>
        <w:rPr/>
        <w:t>Ìîñêâà, 17 àâãóñòà 2006 ã. — ÇÀÎ ÑÊ «Öþðèõ-Ðóñü</w:t>
      </w:r>
      <w:r>
        <w:rPr>
          <w:b w:val="false"/>
          <w:bCs w:val="false"/>
          <w:i w:val="false"/>
          <w:iCs w:val="false"/>
          <w:caps w:val="false"/>
          <w:smallCaps w:val="false"/>
          <w:strike w:val="false"/>
          <w:dstrike w:val="false"/>
          <w:outline w:val="false"/>
          <w:vanish w:val="false"/>
        </w:rPr>
        <w:t>xe "Öþðèõ-Ðóñü"§</w:t>
      </w:r>
      <w:r>
        <w:rPr/>
        <w:t>» îôèöèàëüíî ïåðåèìåíîâàíî â ÇÀÎ Ñòðàõîâàÿ Êîìïàíèÿ «Öþðèõ». Íîâîå íàçâàíèå çàðåãèñòðèðîâàíî â óñòàíîâëåííîì çàêîíîì ïîðÿäêå.</w:t>
      </w:r>
    </w:p>
    <w:p>
      <w:pPr>
        <w:pStyle w:val="Normal"/>
        <w:bidi w:val="0"/>
        <w:spacing w:before="60" w:after="0"/>
        <w:ind w:firstLine="284"/>
        <w:jc w:val="both"/>
        <w:rPr/>
      </w:pPr>
      <w:r>
        <w:rPr/>
        <w:t xml:space="preserve">Ðåøåíèå î ïåðåèìåíîâàíèè áûëî ïðèíÿòî íà ãîäîâîì ñîáðàíèè àêöèîíåðîâ. Äàííûé øàã îòðàæàåò ãëîáàëüíóþ ñòðàòåãèþ ìåæäóíàðîäíîé ñòðàõîâîé ãðóïïû «Öþðèõ» ïî ïåðåõîäó íà èñïîëüçîâàíèå åäèíîãî áðåíäà âî âñåõ ðåãèîíàõ ìèðà. </w:t>
      </w:r>
    </w:p>
    <w:p>
      <w:pPr>
        <w:pStyle w:val="Normal"/>
        <w:bidi w:val="0"/>
        <w:spacing w:before="60" w:after="0"/>
        <w:ind w:firstLine="284"/>
        <w:jc w:val="both"/>
        <w:rPr/>
      </w:pPr>
      <w:r>
        <w:rPr/>
        <w:t>Î ñòðàõîâîé êîìïàíèè «Öþðèõ»</w:t>
      </w:r>
    </w:p>
    <w:p>
      <w:pPr>
        <w:pStyle w:val="Normal"/>
        <w:bidi w:val="0"/>
        <w:spacing w:before="60" w:after="0"/>
        <w:ind w:firstLine="284"/>
        <w:jc w:val="both"/>
        <w:rPr/>
      </w:pPr>
      <w:r>
        <w:rPr/>
        <w:t>Ñòðàõîâàÿ êîìïàíèÿ «Öþðèõ» ÿâëÿåòñÿ 100-ïðîöåíòíîé äî÷åðíåé ñòðóêòóðîé ãðóïïû «Öþðèõ» (Zurich</w:t>
      </w:r>
      <w:r>
        <w:rPr>
          <w:b w:val="false"/>
          <w:bCs w:val="false"/>
          <w:i w:val="false"/>
          <w:iCs w:val="false"/>
          <w:caps w:val="false"/>
          <w:smallCaps w:val="false"/>
          <w:strike w:val="false"/>
          <w:dstrike w:val="false"/>
          <w:outline w:val="false"/>
          <w:vanish w:val="false"/>
        </w:rPr>
        <w:t>xe "Zurich Insuranse"§</w:t>
      </w:r>
      <w:r>
        <w:rPr/>
        <w:t xml:space="preserve"> Financial Services</w:t>
      </w:r>
      <w:r>
        <w:rPr>
          <w:b w:val="false"/>
          <w:bCs w:val="false"/>
          <w:i w:val="false"/>
          <w:iCs w:val="false"/>
          <w:caps w:val="false"/>
          <w:smallCaps w:val="false"/>
          <w:strike w:val="false"/>
          <w:dstrike w:val="false"/>
          <w:outline w:val="false"/>
          <w:vanish w:val="false"/>
        </w:rPr>
        <w:t>xe "Zurich Financial Services"§</w:t>
      </w:r>
      <w:r>
        <w:rPr/>
        <w:t xml:space="preserve"> Group, èëè Zurich). Ñîçäàííàÿ â 1992 ãîäó, êîìïàíèÿ âîøëà â ñîñòàâ ãðóïïû «Öþðèõ» </w:t>
      </w:r>
    </w:p>
    <w:p>
      <w:pPr>
        <w:pStyle w:val="Normal"/>
        <w:bidi w:val="0"/>
        <w:spacing w:before="60" w:after="0"/>
        <w:ind w:firstLine="284"/>
        <w:jc w:val="both"/>
        <w:rPr/>
      </w:pPr>
      <w:r>
        <w:rPr/>
        <w:t>â 1996 ãîäó.</w:t>
      </w:r>
    </w:p>
    <w:p>
      <w:pPr>
        <w:pStyle w:val="Normal"/>
        <w:bidi w:val="0"/>
        <w:spacing w:before="60" w:after="0"/>
        <w:ind w:firstLine="284"/>
        <w:jc w:val="both"/>
        <w:rPr/>
      </w:pPr>
      <w:r>
        <w:rPr/>
        <w:t>Êîìïàíèÿ «Öþðèõ» ïðåäîñòàâëÿåò øèðîêèé ñïåêòð ñòðàõîâûõ óñëóã êîðïîðàòèâíûì êëèåíòàì, à òàêæå àêòèâíî ðàçâèâàåò ðàáîòó ñ ôèçè÷åñêèìè ëèöàìè. Îôèñû êîìïàíèè ðàñïîëîæåíû â 5 ãîðîäàõ Ðîññèè: Ìîñêâå, Ñàíêò-Ïåòåðáóðãå, Óôå, Âëàäèâîñòîêå è Õàáàðîâñêå.</w:t>
      </w:r>
    </w:p>
    <w:p>
      <w:pPr>
        <w:pStyle w:val="Heading3"/>
        <w:bidi w:val="0"/>
        <w:ind w:hanging="0"/>
        <w:rPr/>
      </w:pPr>
      <w:r>
        <w:rPr/>
        <w:t>Öþðèõ. Zurich</w:t>
      </w:r>
      <w:r>
        <w:rPr>
          <w:b/>
          <w:bCs w:val="false"/>
          <w:i w:val="false"/>
          <w:iCs w:val="false"/>
          <w:caps w:val="false"/>
          <w:smallCaps w:val="false"/>
          <w:strike w:val="false"/>
          <w:dstrike w:val="false"/>
          <w:outline w:val="false"/>
          <w:vanish w:val="false"/>
        </w:rPr>
        <w:t>xe "Zurich Insuranse"§</w:t>
      </w:r>
      <w:r>
        <w:rPr/>
        <w:t xml:space="preserve"> Financial</w:t>
      </w:r>
      <w:r>
        <w:rPr>
          <w:b/>
          <w:bCs w:val="false"/>
          <w:i w:val="false"/>
          <w:iCs w:val="false"/>
          <w:caps w:val="false"/>
          <w:smallCaps w:val="false"/>
          <w:strike w:val="false"/>
          <w:dstrike w:val="false"/>
          <w:outline w:val="false"/>
          <w:vanish w:val="false"/>
        </w:rPr>
        <w:t>xe "Zurich Financial Services"§</w:t>
      </w:r>
      <w:r>
        <w:rPr/>
        <w:t xml:space="preserve"> â ïåðâîì ïîëóãîäèè óâåëè÷èëà ïðèáûëü íà 9%</w:t>
      </w:r>
    </w:p>
    <w:p>
      <w:pPr>
        <w:pStyle w:val="Style5"/>
        <w:bidi w:val="0"/>
        <w:jc w:val="right"/>
        <w:rPr/>
      </w:pPr>
      <w:r>
        <w:rPr/>
        <w:t xml:space="preserve">Ê2Êàïèòàë 17.08.2006 </w:t>
      </w:r>
    </w:p>
    <w:p>
      <w:pPr>
        <w:pStyle w:val="Normal"/>
        <w:bidi w:val="0"/>
        <w:rPr/>
      </w:pPr>
      <w:r>
        <w:rPr/>
        <w:t>Êðóïíåéøàÿ ñòðàõîâàÿ êîìïàíèÿ Øâåéöàðèè Zurich</w:t>
      </w:r>
      <w:r>
        <w:rPr>
          <w:b w:val="false"/>
          <w:bCs w:val="false"/>
          <w:i w:val="false"/>
          <w:iCs w:val="false"/>
          <w:caps w:val="false"/>
          <w:smallCaps w:val="false"/>
          <w:strike w:val="false"/>
          <w:dstrike w:val="false"/>
          <w:outline w:val="false"/>
          <w:vanish w:val="false"/>
        </w:rPr>
        <w:t>xe "Zurich Insuranse"§</w:t>
      </w:r>
      <w:r>
        <w:rPr/>
        <w:t xml:space="preserve"> Financial Services</w:t>
      </w:r>
      <w:r>
        <w:rPr>
          <w:b w:val="false"/>
          <w:bCs w:val="false"/>
          <w:i w:val="false"/>
          <w:iCs w:val="false"/>
          <w:caps w:val="false"/>
          <w:smallCaps w:val="false"/>
          <w:strike w:val="false"/>
          <w:dstrike w:val="false"/>
          <w:outline w:val="false"/>
          <w:vanish w:val="false"/>
        </w:rPr>
        <w:t>xe "Zurich Financial Services"§</w:t>
      </w:r>
      <w:r>
        <w:rPr/>
        <w:t xml:space="preserve"> AG ïðåäñòàâèëà â ÷åòâåðã 17 àâãóñòà îò÷åò î ðåçóëüòàòàõ ôèíàíñîâîé äåÿòåëüíîñòè â ïåðâîì ïîëóãîäèè 2006 ã. ×èñòàÿ ïðèáûëü êîìïàíèè â îò÷åòíîì ïåðèîäå óâåëè÷èëàñü íà 9% äî $1,96 ìëðä. Àíàëèòèêè îæèäàëè, ÷òî ÷èñòàÿ ïðèáûëü ñîñòàâèò $1,9 ìëðä. Îïåðàöèîííàÿ ïðèáûëü êîìïàíèè âûðîñëà íà 24% äî $2,85 ìëðä. Îïåðàöèîííàÿ ïðèáûëü ïîäðàçäåëåíèÿ îáùåãî ñòðàõîâàíèÿ âçëåòåëà íà 29% äî $1,78 ìëðä. áëàãîäàðÿ ðîñòó äîõîäîâ îò èíâåñòèöèé.</w:t>
      </w:r>
    </w:p>
    <w:p>
      <w:pPr>
        <w:pStyle w:val="Normal"/>
        <w:bidi w:val="0"/>
        <w:spacing w:before="60" w:after="0"/>
        <w:ind w:firstLine="284"/>
        <w:jc w:val="both"/>
        <w:rPr/>
      </w:pPr>
      <w:r>
        <w:rPr/>
        <w:t>Êîìïàíèÿ òàêæå ñîîáùèëà, ÷òî åå êîìáèíèðîâàííûé êîýôôèöèåíò (ïîêàçûâàåò çàòðàòû è îáúåì ñòðàõîâûõ òðåáîâàíèé â âèäå ïðîöåíòà îò ïðåìèàëüíîãî äîõîäà) â ïåðâîì ïîëóãîäèè ñîñòàâèë 94,8%, ÷òî óêàçûâàåò íà äîõîäíîñòü ñòðàõîâîãî áèçíåñà êîìïàíèè.</w:t>
      </w:r>
    </w:p>
    <w:p>
      <w:pPr>
        <w:pStyle w:val="Heading3"/>
        <w:bidi w:val="0"/>
        <w:ind w:hanging="0"/>
        <w:rPr/>
      </w:pPr>
      <w:r>
        <w:rPr/>
        <w:t>Ñòðàõîâàÿ ãðóïïà «Øåêñíà</w:t>
      </w:r>
      <w:r>
        <w:rPr>
          <w:b/>
          <w:bCs w:val="false"/>
          <w:i w:val="false"/>
          <w:iCs w:val="false"/>
          <w:caps w:val="false"/>
          <w:smallCaps w:val="false"/>
          <w:strike w:val="false"/>
          <w:dstrike w:val="false"/>
          <w:outline w:val="false"/>
          <w:vanish w:val="false"/>
        </w:rPr>
        <w:t>xe "Øåêñíà"§</w:t>
      </w:r>
      <w:r>
        <w:rPr/>
        <w:t>» íà ñòðàæå çäîðîâüÿ ñåìüè</w:t>
      </w:r>
    </w:p>
    <w:p>
      <w:pPr>
        <w:pStyle w:val="Normal"/>
        <w:bidi w:val="0"/>
        <w:rPr/>
      </w:pPr>
      <w:r>
        <w:rPr/>
        <w:t>18.08.2006, ×åðåïîâåö. Ñòðàõîâàÿ ãðóïïà «Øåêñíà</w:t>
      </w:r>
      <w:r>
        <w:rPr>
          <w:b w:val="false"/>
          <w:bCs w:val="false"/>
          <w:i w:val="false"/>
          <w:iCs w:val="false"/>
          <w:caps w:val="false"/>
          <w:smallCaps w:val="false"/>
          <w:strike w:val="false"/>
          <w:dstrike w:val="false"/>
          <w:outline w:val="false"/>
          <w:vanish w:val="false"/>
        </w:rPr>
        <w:t>xe "Øåêñíà"§</w:t>
      </w:r>
      <w:r>
        <w:rPr/>
        <w:t xml:space="preserve">» âûïóñòèëà íîâûé ïðîäóêò ïî ñòðàõîâàíèþ îò íåñ÷àñòíûõ ñëó÷àåâ «Øåêñíà - Ìîÿ Ñåìüÿ». Îñîáåííîñòÿìè äàííîãî ïðîäóêòà ÿâëÿåòñÿ òî, ÷òî çàñòðàõîâàòüñÿ ïî íåìó ìîãóò îò 2-õ äî 8-ìè ÷ëåíîâ îäíîé ñåìüè â âîçðàñòå îò 3 äî 70 ëåò. </w:t>
      </w:r>
    </w:p>
    <w:p>
      <w:pPr>
        <w:pStyle w:val="Normal"/>
        <w:bidi w:val="0"/>
        <w:spacing w:before="60" w:after="0"/>
        <w:ind w:firstLine="284"/>
        <w:jc w:val="both"/>
        <w:rPr/>
      </w:pPr>
      <w:r>
        <w:rPr/>
        <w:t xml:space="preserve">Âàæíî òî, ÷òî òàðèôû çàâèñÿò òîëüêî îò êîëè÷åñòâà çàñòðàõîâàííûõ è ñòðàõîâîé ñóììû è íå çàâèñÿò îò ïðîôåññèè, âîçðàñòà è äðóãèõ ñïåöèôè÷åñêèõ êðèòåðèåâ, òðàäèöèîííî ó÷èòûâàþùèõñÿ â ñòðàõîâàíèè îò íåñ÷àñòíûõ ñëó÷àåâ. </w:t>
      </w:r>
    </w:p>
    <w:p>
      <w:pPr>
        <w:pStyle w:val="Normal"/>
        <w:bidi w:val="0"/>
        <w:spacing w:before="60" w:after="0"/>
        <w:ind w:firstLine="284"/>
        <w:jc w:val="both"/>
        <w:rPr/>
      </w:pPr>
      <w:r>
        <w:rPr/>
        <w:t>Â ñòðàõîâêå «Øåêñíà</w:t>
      </w:r>
      <w:r>
        <w:rPr>
          <w:b w:val="false"/>
          <w:bCs w:val="false"/>
          <w:i w:val="false"/>
          <w:iCs w:val="false"/>
          <w:caps w:val="false"/>
          <w:smallCaps w:val="false"/>
          <w:strike w:val="false"/>
          <w:dstrike w:val="false"/>
          <w:outline w:val="false"/>
          <w:vanish w:val="false"/>
        </w:rPr>
        <w:t>xe "Øåêñíà"§</w:t>
      </w:r>
      <w:r>
        <w:rPr/>
        <w:t xml:space="preserve"> - Ìîÿ Ñåìüÿ» ðàñøèðåíà òåððèòîðèÿ äåéñòâèÿ ïîëèñà. Òåïåðü ýòî âåñü ìèð.</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çàñòðàõîâàëî óðîæàé, ïðèíàäëåæàùèé öåðêîâíîìó Ïðèõîäó â ÷åñòü èêîíû Êàçàíñêîé Áîæüåé ìàòåðè </w:t>
      </w:r>
    </w:p>
    <w:p>
      <w:pPr>
        <w:pStyle w:val="Normal"/>
        <w:bidi w:val="0"/>
        <w:rPr/>
      </w:pPr>
      <w:r>
        <w:rPr/>
        <w:t>Ñàìàðñêèé ôèëèàë Ñðåäíåâîëæñêîé äèðåêöèè ÐÎÑÍÎ</w:t>
      </w:r>
      <w:r>
        <w:rPr>
          <w:b w:val="false"/>
          <w:bCs w:val="false"/>
          <w:i w:val="false"/>
          <w:iCs w:val="false"/>
          <w:caps w:val="false"/>
          <w:smallCaps w:val="false"/>
          <w:strike w:val="false"/>
          <w:dstrike w:val="false"/>
          <w:outline w:val="false"/>
          <w:vanish w:val="false"/>
        </w:rPr>
        <w:t>xe "ÐÎÑÍÎ"§</w:t>
      </w:r>
      <w:r>
        <w:rPr/>
        <w:t xml:space="preserve"> çàñòðàõîâàë óðîæàé ñåëüñêîõîçÿéñòâåííûõ êóëüòóð ïðèíàäëåæàùèõ Ïðèõîäó â ÷åñòü èêîíû Êàçàíñêîé Áîæüåé ìàòåðè íà ñóììó 2 608 762 ðóáëåé. </w:t>
      </w:r>
    </w:p>
    <w:p>
      <w:pPr>
        <w:pStyle w:val="Normal"/>
        <w:bidi w:val="0"/>
        <w:spacing w:before="60" w:after="0"/>
        <w:ind w:firstLine="284"/>
        <w:jc w:val="both"/>
        <w:rPr/>
      </w:pPr>
      <w:r>
        <w:rPr/>
        <w:t>Äîãîâîð ñòðàõîâàíèÿ ñåëüõîçêóëüòóð ñ ãîñóäàðñòâåííîé ïîääåðæêîé (50% ñòðàõîâîãî âçíîñà êîìïåíñèðóåòñÿ ñòðàõîâàòåëþ èç ôåäåðàëüíîãî áþäæåòà è 30% — èç áþäæåòà Ñàìàðñêîé îáëàñòè) áûë çàêëþ÷åí ìåæäó Ñàìàðñêèì ôèëèàëîì ÐÎÑÍÎ</w:t>
      </w:r>
      <w:r>
        <w:rPr>
          <w:b w:val="false"/>
          <w:bCs w:val="false"/>
          <w:i w:val="false"/>
          <w:iCs w:val="false"/>
          <w:caps w:val="false"/>
          <w:smallCaps w:val="false"/>
          <w:strike w:val="false"/>
          <w:dstrike w:val="false"/>
          <w:outline w:val="false"/>
          <w:vanish w:val="false"/>
        </w:rPr>
        <w:t>xe "ÐÎÑÍÎ"§</w:t>
      </w:r>
      <w:r>
        <w:rPr/>
        <w:t xml:space="preserve"> è Ïðèõîäîì â ÷åñòü èêîíû Êàçàíñêîé áîæüåé ìàòåðè, ðàñïîëîæåííûì â ñåëå Íåðîíîâêà Ñåðãèåâñêîãî ðàéîíà Ñàìàðñêîé îáëàñòè. </w:t>
      </w:r>
    </w:p>
    <w:p>
      <w:pPr>
        <w:pStyle w:val="Normal"/>
        <w:bidi w:val="0"/>
        <w:spacing w:before="60" w:after="0"/>
        <w:ind w:firstLine="284"/>
        <w:jc w:val="both"/>
        <w:rPr/>
      </w:pPr>
      <w:r>
        <w:rPr/>
        <w:t xml:space="preserve">Óðîæàé çàñòðàõîâàí îò ãèáåëè è/èëè ïîâðåæäåíèÿ, ïðèâåäøèõ ê åãî íåäîáîðó â ðåçóëüòàòå âîçäåéñòâèÿ îïàñíûõ äëÿ ñåëüñêîõîçÿéñòâåííîãî ïðîèçâîäñòâà ãèäðîìåòåîðîëîãè÷åñêèõ ÿâëåíèé. </w:t>
      </w:r>
    </w:p>
    <w:p>
      <w:pPr>
        <w:pStyle w:val="Heading3"/>
        <w:bidi w:val="0"/>
        <w:ind w:hanging="0"/>
        <w:rPr/>
      </w:pPr>
      <w:r>
        <w:rPr/>
        <w:t>Âåðõíåòàãèëüñêèå ýíåðãåòèêè çàñòðàõîâàíû</w:t>
      </w:r>
    </w:p>
    <w:p>
      <w:pPr>
        <w:pStyle w:val="Normal"/>
        <w:bidi w:val="0"/>
        <w:rPr/>
      </w:pPr>
      <w:r>
        <w:rPr/>
        <w:t>Ïåðâàÿ ãåíåðèðóþùàÿ êîìïàíèÿ îïòîâîãî ðûíêà ýëåêòðîýíåðãèè è êîìïàíèÿ ÐÎÑÍÎ</w:t>
      </w:r>
      <w:r>
        <w:rPr>
          <w:b w:val="false"/>
          <w:bCs w:val="false"/>
          <w:i w:val="false"/>
          <w:iCs w:val="false"/>
          <w:caps w:val="false"/>
          <w:smallCaps w:val="false"/>
          <w:strike w:val="false"/>
          <w:dstrike w:val="false"/>
          <w:outline w:val="false"/>
          <w:vanish w:val="false"/>
        </w:rPr>
        <w:t>xe "ÐÎÑÍÎ"§</w:t>
      </w:r>
      <w:r>
        <w:rPr/>
        <w:t xml:space="preserve"> çàêëþ÷èëè äîãîâîð ñòðàõîâàíèè ñîòðóäíèêîâ Âåðõíåòàãèëüñêîé ÃÐÝÑ, ôèëèàëà ÎÃÊ-1. Äîãîâîð ïðåäóñìàòðèâàåò äîáðîâîëüíîå ìåäèöèíñêîå ñòðàõîâàíèå 1296 ÷åëîâåê ñîòðóäíèêîâ ïðåäïðèÿòèÿ, à òàêæå ñòðàõîâàíèå îò íåñ÷àñòíûõ ñëó÷àåâ è áîëåçíåé. </w:t>
      </w:r>
    </w:p>
    <w:p>
      <w:pPr>
        <w:pStyle w:val="Normal"/>
        <w:bidi w:val="0"/>
        <w:spacing w:before="60" w:after="0"/>
        <w:ind w:firstLine="284"/>
        <w:jc w:val="both"/>
        <w:rPr/>
      </w:pPr>
      <w:r>
        <w:rPr/>
        <w:t xml:space="preserve">Îáùàÿ ñòðàõîâàÿ ñóììà ïî ÄÌÑ ñîñòàâëÿåò 6 934 000 ðóá., ïî ñòðàõîâàíèþ îò íåñ÷àñòíûõ ñëó÷àåâ — 435 242 ðóá. </w:t>
      </w:r>
    </w:p>
    <w:p>
      <w:pPr>
        <w:pStyle w:val="Normal"/>
        <w:bidi w:val="0"/>
        <w:spacing w:before="60" w:after="0"/>
        <w:ind w:firstLine="284"/>
        <w:jc w:val="both"/>
        <w:rPr/>
      </w:pPr>
      <w:r>
        <w:rPr/>
        <w:t>Âûáîðó ñòðàõîâùèêà ïðåäøåñòâîâàë îòêðûòûé êîíêóðñ ñðåäè ñòðàõîâûõ êîìïàíèé, ïðîâîäèìûé ÎÀÎ «Ñòðàõîâîé áðîêåð «Ýíåðãîçàùèòà</w:t>
      </w:r>
      <w:r>
        <w:rPr>
          <w:b w:val="false"/>
          <w:bCs w:val="false"/>
          <w:i w:val="false"/>
          <w:iCs w:val="false"/>
          <w:caps w:val="false"/>
          <w:smallCaps w:val="false"/>
          <w:strike w:val="false"/>
          <w:dstrike w:val="false"/>
          <w:outline w:val="false"/>
          <w:vanish w:val="false"/>
        </w:rPr>
        <w:t>xe "Ýíåðãîçàùèòà"§</w:t>
      </w:r>
      <w:r>
        <w:rPr/>
        <w:t xml:space="preserve">». Â êîíêóðñå ïðèíèìàëè ó÷àñòèå ÷åòûðå ñòðàõîâûõ êîìïàíèé ôåäåðàëüíîãî óðîâíÿ. </w:t>
      </w:r>
    </w:p>
    <w:p>
      <w:pPr>
        <w:pStyle w:val="Normal"/>
        <w:bidi w:val="0"/>
        <w:spacing w:before="60" w:after="0"/>
        <w:ind w:firstLine="284"/>
        <w:jc w:val="both"/>
        <w:rPr/>
      </w:pPr>
      <w:r>
        <w:rPr/>
        <w:t>Ðåøåíèåì Ñîâåòà äèðåêòîðîâ ëó÷øèìè óñëîâèÿìè áûëè ïðèçíàíû óñëîâèÿ ÐÎÑÍÎ</w:t>
      </w:r>
      <w:r>
        <w:rPr>
          <w:b w:val="false"/>
          <w:bCs w:val="false"/>
          <w:i w:val="false"/>
          <w:iCs w:val="false"/>
          <w:caps w:val="false"/>
          <w:smallCaps w:val="false"/>
          <w:strike w:val="false"/>
          <w:dstrike w:val="false"/>
          <w:outline w:val="false"/>
          <w:vanish w:val="false"/>
        </w:rPr>
        <w:t>xe "ÐÎÑÍÎ"§</w:t>
      </w:r>
      <w:r>
        <w:rPr/>
        <w:t xml:space="preserve">. Ñòðàõîâàíèå ðàáîòíèêîâ ýíåðãåòè÷åñêîé ïðîìûøëåííîñòè ïðîèçâîäèòñÿ â ñîîòâåòñòâèè ñ «Òðåáîâàíèÿìè ïðîìûøëåííîé áåçîïàñíîñòè ê ýêñïëóàòàöèè îïàñíîãî ïðîèçâîäñòâåííîãî îáúåêòà». </w:t>
      </w:r>
    </w:p>
    <w:p>
      <w:pPr>
        <w:pStyle w:val="Normal"/>
        <w:bidi w:val="0"/>
        <w:spacing w:before="60" w:after="0"/>
        <w:ind w:firstLine="284"/>
        <w:jc w:val="both"/>
        <w:rPr/>
      </w:pPr>
      <w:r>
        <w:rPr/>
        <w:t xml:space="preserve">Âëàäèìèð Õëåáíèêîâ, ãåíåðàëüíûé äèðåêòîð ÎÃÊ-1 — Óïðàâëÿþùåé êîìïàíèè Êàøèðñêîé ÃÐÝÑ: «Ñòðàõîâàíèå íàøèõ ñîòðóäíèêîâ — âàæíàÿ ñîñòàâëÿþùàÿ ïðîãðàììû ñîöèàëüíîé çàùèòû íàøèõ ðàáîòíèêîâ. Ïðè ïðîâåäåíèè êîíêóðñà ìû ðóêîâîäñòâîâàëèñü ñòàíäàðòàìè ñòðàõîâîé çàùèòû ÐÀÎ „ÅÝÑ Ðîññèè“. Ñîòðóäíè÷åñòâî ñ âåäóùåé ñòðàõîâîé êîìïàíèåé Ðîññèè ïîçâîëèò ìèíèìèçèðîâàòü íàøè ðèñêè è ïîâûñèò íàäåæíîñòü áèçíåñà». </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âûïëàòèëî ïîòåðïåâøåìó â ÄÒÏ 120 000 ðóáëåé</w:t>
      </w:r>
    </w:p>
    <w:p>
      <w:pPr>
        <w:pStyle w:val="Normal"/>
        <w:bidi w:val="0"/>
        <w:rPr/>
      </w:pPr>
      <w:r>
        <w:rPr/>
        <w:t>Ñðåäíåâîëæñêàÿ äèðåêöèÿ ÎÀÎ «ÐÎÑÍÎ</w:t>
      </w:r>
      <w:r>
        <w:rPr>
          <w:b w:val="false"/>
          <w:bCs w:val="false"/>
          <w:i w:val="false"/>
          <w:iCs w:val="false"/>
          <w:caps w:val="false"/>
          <w:smallCaps w:val="false"/>
          <w:strike w:val="false"/>
          <w:dstrike w:val="false"/>
          <w:outline w:val="false"/>
          <w:vanish w:val="false"/>
        </w:rPr>
        <w:t>xe "ÐÎÑÍÎ"§</w:t>
      </w:r>
      <w:r>
        <w:rPr/>
        <w:t xml:space="preserve">» âûïëàòèëà ñòðàõîâîå âîçìåùåíèå ïî ÎÑÀÃÎ â ðàçìåðå 120 òûñÿ÷ ðóáëåé âëàäåëüöó àâòîìîáèëÿ Mitsubishi. </w:t>
      </w:r>
    </w:p>
    <w:p>
      <w:pPr>
        <w:pStyle w:val="Normal"/>
        <w:bidi w:val="0"/>
        <w:spacing w:before="60" w:after="0"/>
        <w:ind w:firstLine="284"/>
        <w:jc w:val="both"/>
        <w:rPr/>
      </w:pPr>
      <w:r>
        <w:rPr/>
        <w:t>Êëèåíò Ñàìàðñêîãî ôèëèàëà Ñðåäíåâîëæñêîé Äèðåêöèè ÐÎÑÍÎ</w:t>
      </w:r>
      <w:r>
        <w:rPr>
          <w:b w:val="false"/>
          <w:bCs w:val="false"/>
          <w:i w:val="false"/>
          <w:iCs w:val="false"/>
          <w:caps w:val="false"/>
          <w:smallCaps w:val="false"/>
          <w:strike w:val="false"/>
          <w:dstrike w:val="false"/>
          <w:outline w:val="false"/>
          <w:vanish w:val="false"/>
        </w:rPr>
        <w:t>xe "ÐÎÑÍÎ"§</w:t>
      </w:r>
      <w:r>
        <w:rPr/>
        <w:t xml:space="preserve">, ñëåäóÿ ïî ïðîåçäó Ìàñëåííèêîâà ãîðîäà Ñàìàðû, äîïóñòèë ñòîëêíîâåíèå ñ àâòîìîáèëåì Mitsubishi, ñëåäîâàâøåé âî âñòðå÷íîì íàïðàâëåíèè. </w:t>
      </w:r>
    </w:p>
    <w:p>
      <w:pPr>
        <w:pStyle w:val="Normal"/>
        <w:bidi w:val="0"/>
        <w:spacing w:before="60" w:after="0"/>
        <w:ind w:firstLine="284"/>
        <w:jc w:val="both"/>
        <w:rPr/>
      </w:pPr>
      <w:r>
        <w:rPr/>
        <w:t>Â ðåçóëüòàòå ÄÒÏ, âèíîâíèêîì êîòîðîãî áûë ïðèçíàí êëèåíò ÐÎÑÍÎ</w:t>
      </w:r>
      <w:r>
        <w:rPr>
          <w:b w:val="false"/>
          <w:bCs w:val="false"/>
          <w:i w:val="false"/>
          <w:iCs w:val="false"/>
          <w:caps w:val="false"/>
          <w:smallCaps w:val="false"/>
          <w:strike w:val="false"/>
          <w:dstrike w:val="false"/>
          <w:outline w:val="false"/>
          <w:vanish w:val="false"/>
        </w:rPr>
        <w:t>xe "ÐÎÑÍÎ"§</w:t>
      </w:r>
      <w:r>
        <w:rPr/>
        <w:t xml:space="preserve">, ïîñòðàäàëà æåíùèíà — âîäèòåëü àâòîìîáèëÿ Mitsubishi. Îáà àâòîìîáèëÿ ïîëó÷èëè ìåõàíè÷åñêèå ïîâðåæäåíèÿ. </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ðàçâèâàåò ìåæäóíàðîäíûå ñòàíäàðòû</w:t>
      </w:r>
    </w:p>
    <w:p>
      <w:pPr>
        <w:pStyle w:val="Normal"/>
        <w:bidi w:val="0"/>
        <w:rPr/>
      </w:pPr>
      <w:r>
        <w:rPr/>
        <w:t>Ïðîäîëæàÿ ñëåäîâàòü ìåæäóíàðîäíûì ñòàíäàðòàì êà÷åñòâà îáñëóæèâàíèÿ, à òàêæå ñòðàòåãèè ïîñòîÿííîãî ðàçâèòèÿ ñåðâèñà äëÿ ñâîèõ êëèåíòîâ, ÐÎÑÍÎ</w:t>
      </w:r>
      <w:r>
        <w:rPr>
          <w:b w:val="false"/>
          <w:bCs w:val="false"/>
          <w:i w:val="false"/>
          <w:iCs w:val="false"/>
          <w:caps w:val="false"/>
          <w:smallCaps w:val="false"/>
          <w:strike w:val="false"/>
          <w:dstrike w:val="false"/>
          <w:outline w:val="false"/>
          <w:vanish w:val="false"/>
        </w:rPr>
        <w:t>xe "ÐÎÑÍÎ"§</w:t>
      </w:r>
      <w:r>
        <w:rPr/>
        <w:t xml:space="preserve"> çàïóñêàåò íîâûé ïðîåêò «Àíãëîÿçû÷íûé ñåðâèñ», âîçìîæíàÿ àóäèòîðèÿ êîòîðîãî òîëüêî â ñòîëèöå, ïî îöåíêàì ýêñïåðòîâ, ñîñòàâëÿåò áîëåå 200 000 ÷åëîâåê. </w:t>
      </w:r>
    </w:p>
    <w:p>
      <w:pPr>
        <w:pStyle w:val="Normal"/>
        <w:bidi w:val="0"/>
        <w:spacing w:before="60" w:after="0"/>
        <w:ind w:firstLine="284"/>
        <w:jc w:val="both"/>
        <w:rPr/>
      </w:pPr>
      <w:r>
        <w:rPr/>
        <w:t xml:space="preserve">Ïðîåêò îðèåíòèðîâàí íà èíîñòðàííûõ ãðàæäàí, îñóùåñòâëÿþùèõ ñâîþ ïðîôåññèîíàëüíóþ äåÿòåëüíîñòü â Ðîññèè (ñîòðóäíèêîâ ïðåäñòàâèòåëüñòâ èíîñòðàííûõ êîìïàíèé, êîíñóëüñòâ, ïîñîëüñòâ, ìåæäóíàðîäíûõ îðãàíèçàöèé è ïðî÷.). ßäðî öåëåâîé àóäèòîðèè ñîñòàâëÿþò ãðàæäàíå â âîçðàñòå îò 26 äî 45 ëåò ñ äîõîäîì «ñðåäíèé» è «âûøå ñðåäíåãî». </w:t>
      </w:r>
    </w:p>
    <w:p>
      <w:pPr>
        <w:pStyle w:val="Normal"/>
        <w:bidi w:val="0"/>
        <w:spacing w:before="60" w:after="0"/>
        <w:ind w:firstLine="284"/>
        <w:jc w:val="both"/>
        <w:rPr/>
      </w:pPr>
      <w:r>
        <w:rPr/>
        <w:t xml:space="preserve">Öåëü ïðîåêòà «Àíãëîÿçû÷íûé ñåðâèñ» — îáåñïå÷èòü äàííîé êëèåíòñêîé àóäèòîðèè ìàêñèìàëüíûé êîìôîðò ïðè âçàèìîäåéñòâèè ñ êîìïàíèåé, óñòðàíèâ ÿçûêîâîé áàðüåð, âîçíèêàþùèé ó êëèåíòîâ-èíîñòðàíöåâ. </w:t>
      </w:r>
    </w:p>
    <w:p>
      <w:pPr>
        <w:pStyle w:val="Normal"/>
        <w:bidi w:val="0"/>
        <w:spacing w:before="60" w:after="0"/>
        <w:ind w:firstLine="284"/>
        <w:jc w:val="both"/>
        <w:rPr/>
      </w:pPr>
      <w:r>
        <w:rPr/>
        <w:t>Äëÿ ðåàëèçàöèè ïðîåêòà â ÐÎÑÍÎ</w:t>
      </w:r>
      <w:r>
        <w:rPr>
          <w:b w:val="false"/>
          <w:bCs w:val="false"/>
          <w:i w:val="false"/>
          <w:iCs w:val="false"/>
          <w:caps w:val="false"/>
          <w:smallCaps w:val="false"/>
          <w:strike w:val="false"/>
          <w:dstrike w:val="false"/>
          <w:outline w:val="false"/>
          <w:vanish w:val="false"/>
        </w:rPr>
        <w:t>xe "ÐÎÑÍÎ"§</w:t>
      </w:r>
      <w:r>
        <w:rPr/>
        <w:t xml:space="preserve"> ïðîâåäåíà ìàñøòàáíàÿ ðàáîòà. Âñå ïðîäàâöû êîìïàíèè áûëè îáåñïå÷åíû êîììåð÷åñêèìè ïðåäëîæåíèÿìè è ïîëèãðàôè÷åñêèìè ìàòåðèàëàìè íà àíãëèéñêîì ÿçûêå. Íà àíãëîÿçû÷íîé âåðñèè ñàéòà www.rosno.ru ðàçìåùåíà èíôîðìàöèÿ î ïðîäóêòàõ êîìïàíèè. Íà àâòîïóëüò è ìåäèöèíñêèé ïóëüò ÐÎÑÍÎ ïðèíÿòû íà ðàáîòó êâàëèôèöèðîâàííûå ñîòðóäíèêè, ñâîáîäíî ãîâîðÿùèå ñ êëèåíòîì ïî-àíãëèéñêè. Â èíòåðàêòèâíîì ãîëîñîâîì ìåíþ ÐÎÑÍÎ òàêæå ïðåäóñìîòðåíà ôóíêöèÿ àâòîìàòè÷åñêîãî ïåðåêëþ÷åíèÿ íà àíãëîãîâîðÿùåãî îïåðàòîðà. </w:t>
      </w:r>
    </w:p>
    <w:p>
      <w:pPr>
        <w:pStyle w:val="Normal"/>
        <w:bidi w:val="0"/>
        <w:spacing w:before="60" w:after="0"/>
        <w:ind w:firstLine="284"/>
        <w:jc w:val="both"/>
        <w:rPr/>
      </w:pPr>
      <w:r>
        <w:rPr/>
        <w:t>Êðîìå òîãî, äëÿ óäîáñòâà âñåõ êëèåíòîâ, â ñâÿçè ñ ïåðåâîäîì àáîíåíòîâ òåëåôîííûõ îïåðàòîðîâ íà áåñïëàòíûå âõîäÿùèå çâîíêè, ÐÎÑÍÎ</w:t>
      </w:r>
      <w:r>
        <w:rPr>
          <w:b w:val="false"/>
          <w:bCs w:val="false"/>
          <w:i w:val="false"/>
          <w:iCs w:val="false"/>
          <w:caps w:val="false"/>
          <w:smallCaps w:val="false"/>
          <w:strike w:val="false"/>
          <w:dstrike w:val="false"/>
          <w:outline w:val="false"/>
          <w:vanish w:val="false"/>
        </w:rPr>
        <w:t>xe "ÐÎÑÍÎ"§</w:t>
      </w:r>
      <w:r>
        <w:rPr/>
        <w:t xml:space="preserve"> ãàðàíòèðóåò ïîñòîÿííóþ áåñïëàòíóþ âîçìîæíîñòü îáùåíèÿ ñ êîìïàíèåé. Âñå îïåðàòîðû òåëåôîííîãî ïóëüòà, ÷òîáû ñäåëàòü ðàçãîâîð áåñïëàòíûì äëÿ çâîíÿùåãî, ïðåäëàãàþò ïåðåçâîíèòü åìó. </w:t>
      </w:r>
    </w:p>
    <w:p>
      <w:pPr>
        <w:pStyle w:val="Normal"/>
        <w:bidi w:val="0"/>
        <w:spacing w:before="60" w:after="0"/>
        <w:ind w:firstLine="284"/>
        <w:jc w:val="both"/>
        <w:rPr/>
      </w:pPr>
      <w:r>
        <w:rPr/>
        <w:t>«Äèíàìèêà ìàêðîýêîíîìè÷åñêèõ ïðîöåññîâ â Ðîññèè äåìîíñòðèðóåò äâèæåíèå â íàïðàâëåíèè åäèíîãî ýêîíîìè÷åñêîãî ïðîñòðàíñòâà, ðàñøèðåíèÿ ïî÷âû äëÿ âçàèìîäåéñòâèÿ ñ ïðåäñòàâèòåëÿìè ðàçâèòûõ åâðîïåéñêèõ ñòðàí. Äëÿ åâðîïåéöåâ æå ñòðàõîâàíèå äàâíî ñòàëî íåîòúåìëåìûì ýëåìåíòîì ôèíàíñîâîé çàùèùåííîñòè êàê êðóïíûõ êîìïàíèé, òàê è ÷àñòíûõ ëèö. Ñòðåìÿñü îáåñïå÷èòü ñåðâèñ íà óðîâíå ìåæäóíàðîäíûõ ñòàíäàðòîâ, ìû ñ÷èòàåì êðàéíå âàæíûì, ÷òîáû âñåì íàøèì êëèåíòàì, â òîì ÷èñëå èç äàëüíåãî çàðóáåæüÿ, îáùåíèå ñ ÐÎÑÍÎ</w:t>
      </w:r>
      <w:r>
        <w:rPr>
          <w:b w:val="false"/>
          <w:bCs w:val="false"/>
          <w:i w:val="false"/>
          <w:iCs w:val="false"/>
          <w:caps w:val="false"/>
          <w:smallCaps w:val="false"/>
          <w:strike w:val="false"/>
          <w:dstrike w:val="false"/>
          <w:outline w:val="false"/>
          <w:vanish w:val="false"/>
        </w:rPr>
        <w:t>xe "ÐÎÑÍÎ"§</w:t>
      </w:r>
      <w:r>
        <w:rPr/>
        <w:t xml:space="preserve"> áûëî ìàêñèìàëüíî êîìôîðòíûì», — ïðîêîììåíòèðîâàë çàïóñê íîâîãî ïðîåêòà Ìèõàèë Ñàôðàí, äèðåêòîð ïî ìàðêåòèíãó Ãðóïïû êîìïàíèé «ÐÎÑÍÎ». </w:t>
      </w:r>
    </w:p>
    <w:p>
      <w:pPr>
        <w:pStyle w:val="Heading3"/>
        <w:bidi w:val="0"/>
        <w:ind w:hanging="0"/>
        <w:rPr/>
      </w:pPr>
      <w:r>
        <w:rPr/>
        <w:t>ÑÀÎ «ÃÅÔÅÑÒ</w:t>
      </w:r>
      <w:r>
        <w:rPr>
          <w:b/>
          <w:bCs w:val="false"/>
          <w:i w:val="false"/>
          <w:iCs w:val="false"/>
          <w:caps w:val="false"/>
          <w:smallCaps w:val="false"/>
          <w:strike w:val="false"/>
          <w:dstrike w:val="false"/>
          <w:outline w:val="false"/>
          <w:vanish w:val="false"/>
        </w:rPr>
        <w:t>xe "Ãåôåñò"§</w:t>
      </w:r>
      <w:r>
        <w:rPr/>
        <w:t xml:space="preserve">» âîçìåñòèëî óùåðá ïðè ñòðîèòåëüñòâå ðàçâÿçêè íà ïåðåñå÷åíèè 3-ãî Ìàëîãî è 3-ãî Áîëüøîãî òðàíñïîðòíûõ êîëåö ñ Êðàñíîïðåñíåíñêèì ïðîñïåêòîì </w:t>
      </w:r>
    </w:p>
    <w:p>
      <w:pPr>
        <w:pStyle w:val="Normal"/>
        <w:bidi w:val="0"/>
        <w:rPr/>
      </w:pPr>
      <w:r>
        <w:rPr/>
        <w:t>ÑÀÎ «ÃÅÔÅÑÒ</w:t>
      </w:r>
      <w:r>
        <w:rPr>
          <w:b w:val="false"/>
          <w:bCs w:val="false"/>
          <w:i w:val="false"/>
          <w:iCs w:val="false"/>
          <w:caps w:val="false"/>
          <w:smallCaps w:val="false"/>
          <w:strike w:val="false"/>
          <w:dstrike w:val="false"/>
          <w:outline w:val="false"/>
          <w:vanish w:val="false"/>
        </w:rPr>
        <w:t>xe "Ãåôåñò"§</w:t>
      </w:r>
      <w:r>
        <w:rPr/>
        <w:t>» âûïëàòèëî âîçìåùåíèå ïî ñòðàõîâîìó ñëó÷àþ, ïðîèçîøåäøåìó íà ó÷àñòêå ñòðîèòåëüñòâà òðàíñïîðòíîé ðàçâÿçêè íà ïåðåñå÷åíèè 3-ãî Ìàëîãî è 3-ãî Áîëüøîãî òðàíñïîðòíûõ êîëåö ñ Êðàñíîïðåñíåíñêèì ïðîñïåêòîì â Ìîñêâå. Ðàçìåð ñòðàõîâîãî âîçìåùåíèÿ ñîñòàâèë îêîëî 7,9 ìëí. ðóá.</w:t>
      </w:r>
    </w:p>
    <w:p>
      <w:pPr>
        <w:pStyle w:val="Normal"/>
        <w:bidi w:val="0"/>
        <w:spacing w:before="60" w:after="0"/>
        <w:ind w:firstLine="284"/>
        <w:jc w:val="both"/>
        <w:rPr/>
      </w:pPr>
      <w:r>
        <w:rPr/>
        <w:t xml:space="preserve">Ïðè÷èíîé íàñòóïëåíèÿ óùåðáà, ñëó÷èâøåãîñÿ â íî÷ü ñ 5 íà 6 íîÿáðÿ 2005 ã., ïðèçíàíî âîçãîðàíèå ïîä ýñòàêàäîé ðàçâÿçêè àâòîìîáèëÿ ÃÀÇ, ïðèíàäëåæàùåãî òðåòüèì ëèöàì. Âîçãîðàíèå ïðîèçîøëî â ðåçóëüòàòå äåéñòâèé íåóñòàíîâëåííîãî ëèöà è ïðèâåëî ê ïîâðåæäåíèþ çàùèòíî-äåêîðàòèâíîãî ïîêðûòèÿ ïðîëåòíûõ ñòðîåíèé ðàçâÿçêè. </w:t>
      </w:r>
    </w:p>
    <w:p>
      <w:pPr>
        <w:pStyle w:val="Normal"/>
        <w:bidi w:val="0"/>
        <w:spacing w:before="60" w:after="0"/>
        <w:ind w:firstLine="284"/>
        <w:jc w:val="both"/>
        <w:rPr/>
      </w:pPr>
      <w:r>
        <w:rPr/>
        <w:t>Âûãîäîïðèîáðåòàòåëåì ñòàëà ïîäðÿäíàÿ îðãàíèçàöèÿ âûïîëíÿâøàÿ ðàáîòû ïî îêðàñêå ïîâåðõíîñòåé îïîð çàùèòíî-äåêîðàòèâíûì ïîêðûòèåì.</w:t>
      </w:r>
    </w:p>
    <w:p>
      <w:pPr>
        <w:pStyle w:val="Normal"/>
        <w:bidi w:val="0"/>
        <w:spacing w:before="60" w:after="0"/>
        <w:ind w:firstLine="284"/>
        <w:jc w:val="both"/>
        <w:rPr/>
      </w:pPr>
      <w:r>
        <w:rPr/>
        <w:t>Ñòðîèòåëüñòâî ó÷àñòêà òðàíñïîðòíîé ðàçâÿçêè íà ïåðåñå÷åíèè 3-ãî Ìàëîãî è 3-ãî Áîëüøîãî òðàíñïîðòíûõ êîëåö ñ Êðàñíîïðåñíåíñêèì ïðîñïåêòîì áûëî çàñòðàõîâàíî â ÑÀÎ «ÃÅÔÅÑÒ</w:t>
      </w:r>
      <w:r>
        <w:rPr>
          <w:b w:val="false"/>
          <w:bCs w:val="false"/>
          <w:i w:val="false"/>
          <w:iCs w:val="false"/>
          <w:caps w:val="false"/>
          <w:smallCaps w:val="false"/>
          <w:strike w:val="false"/>
          <w:dstrike w:val="false"/>
          <w:outline w:val="false"/>
          <w:vanish w:val="false"/>
        </w:rPr>
        <w:t>xe "Ãåôåñò"§</w:t>
      </w:r>
      <w:r>
        <w:rPr/>
        <w:t>» ñ ôåâðàëÿ 2004 ïî èþíü 2006 ãîäà. Ñòðàõîâàÿ îòâåòñòâåííîñòü êîìïàíèè ïî äîãîâîðó ñîñòàâëÿëà 1,4 ìëðä. ðóá.</w:t>
      </w:r>
    </w:p>
    <w:p>
      <w:pPr>
        <w:pStyle w:val="Heading3"/>
        <w:bidi w:val="0"/>
        <w:ind w:hanging="0"/>
        <w:rPr/>
      </w:pPr>
      <w:r>
        <w:rPr/>
        <w:t>50% æàëîá, ïîñòóïàþùèõ â ÌÀÊÑ</w:t>
      </w:r>
      <w:r>
        <w:rPr>
          <w:b/>
          <w:bCs w:val="false"/>
          <w:i w:val="false"/>
          <w:iCs w:val="false"/>
          <w:caps w:val="false"/>
          <w:smallCaps w:val="false"/>
          <w:strike w:val="false"/>
          <w:dstrike w:val="false"/>
          <w:outline w:val="false"/>
          <w:vanish w:val="false"/>
        </w:rPr>
        <w:t>xe "ÌÀÊÑ"§</w:t>
      </w:r>
      <w:r>
        <w:rPr/>
        <w:t>-Ì</w:t>
      </w:r>
      <w:r>
        <w:rPr>
          <w:b/>
          <w:bCs w:val="false"/>
          <w:i w:val="false"/>
          <w:iCs w:val="false"/>
          <w:caps w:val="false"/>
          <w:smallCaps w:val="false"/>
          <w:strike w:val="false"/>
          <w:dstrike w:val="false"/>
          <w:outline w:val="false"/>
          <w:vanish w:val="false"/>
        </w:rPr>
        <w:t>xe "ÌÀÊÑ-Ì"§</w:t>
      </w:r>
      <w:r>
        <w:rPr/>
        <w:t xml:space="preserve">, ïðèçíàþòñÿ îáîñíîâàííûìè </w:t>
      </w:r>
    </w:p>
    <w:p>
      <w:pPr>
        <w:pStyle w:val="Style5"/>
        <w:bidi w:val="0"/>
        <w:jc w:val="right"/>
        <w:rPr/>
      </w:pPr>
      <w:r>
        <w:rPr/>
        <w:t xml:space="preserve">Íåçàâèñèìîå èíôîðìàöèîííîå àãåíòñòâî "Ïñêîâñêàÿ Ëåíòà Íîâîñòåé" 17.08.2006 </w:t>
      </w:r>
    </w:p>
    <w:p>
      <w:pPr>
        <w:pStyle w:val="Normal"/>
        <w:bidi w:val="0"/>
        <w:rPr/>
      </w:pPr>
      <w:r>
        <w:rPr/>
        <w:t>Äî 50% æàëîá, ïîñòóïàþùèõ â Ïñêîâñêèé ôèëèàë ìåäèöèíñêîé àêöèîíåðíîé ñòðàõîâîé êîìïàíèè (ÌÀÊÑ</w:t>
      </w:r>
      <w:r>
        <w:rPr>
          <w:b w:val="false"/>
          <w:bCs w:val="false"/>
          <w:i w:val="false"/>
          <w:iCs w:val="false"/>
          <w:caps w:val="false"/>
          <w:smallCaps w:val="false"/>
          <w:strike w:val="false"/>
          <w:dstrike w:val="false"/>
          <w:outline w:val="false"/>
          <w:vanish w:val="false"/>
        </w:rPr>
        <w:t>xe "ÌÀÊÑ"§</w:t>
      </w:r>
      <w:r>
        <w:rPr/>
        <w:t>-Ì</w:t>
      </w:r>
      <w:r>
        <w:rPr>
          <w:b w:val="false"/>
          <w:bCs w:val="false"/>
          <w:i w:val="false"/>
          <w:iCs w:val="false"/>
          <w:caps w:val="false"/>
          <w:smallCaps w:val="false"/>
          <w:strike w:val="false"/>
          <w:dstrike w:val="false"/>
          <w:outline w:val="false"/>
          <w:vanish w:val="false"/>
        </w:rPr>
        <w:t>xe "ÌÀÊÑ-Ì"§</w:t>
      </w:r>
      <w:r>
        <w:rPr/>
        <w:t xml:space="preserve">), ïðèçíàþòñÿ îáîñíîâàííûìè. Îá ýòîì ðàññêàçàë äèðåêòîð ôèëèàëà Àëåêñåé Åãîðîâ. </w:t>
      </w:r>
    </w:p>
    <w:p>
      <w:pPr>
        <w:pStyle w:val="Normal"/>
        <w:bidi w:val="0"/>
        <w:spacing w:before="60" w:after="0"/>
        <w:ind w:firstLine="284"/>
        <w:jc w:val="both"/>
        <w:rPr/>
      </w:pPr>
      <w:r>
        <w:rPr/>
        <w:t>Ïî åãî ñëîâàì, îáðàùåíèÿ ãðàæäàí ñîòðóäíèêè êîìïàíèè ÌÀÊÑ</w:t>
      </w:r>
      <w:r>
        <w:rPr>
          <w:b w:val="false"/>
          <w:bCs w:val="false"/>
          <w:i w:val="false"/>
          <w:iCs w:val="false"/>
          <w:caps w:val="false"/>
          <w:smallCaps w:val="false"/>
          <w:strike w:val="false"/>
          <w:dstrike w:val="false"/>
          <w:outline w:val="false"/>
          <w:vanish w:val="false"/>
        </w:rPr>
        <w:t>xe "ÌÀÊÑ"§</w:t>
      </w:r>
      <w:r>
        <w:rPr/>
        <w:t>-Ì</w:t>
      </w:r>
      <w:r>
        <w:rPr>
          <w:b w:val="false"/>
          <w:bCs w:val="false"/>
          <w:i w:val="false"/>
          <w:iCs w:val="false"/>
          <w:caps w:val="false"/>
          <w:smallCaps w:val="false"/>
          <w:strike w:val="false"/>
          <w:dstrike w:val="false"/>
          <w:outline w:val="false"/>
          <w:vanish w:val="false"/>
        </w:rPr>
        <w:t>xe "ÌÀÊÑ-Ì"§</w:t>
      </w:r>
      <w:r>
        <w:rPr/>
        <w:t xml:space="preserve"> ïðèíèìàþò êàê â ïèñüìåííîì, òàê è â óñòíîì âèäå. Òàêæå æàëîáû ïðèíèìàþò ïî òåëåôîíó èëè ôàêñó. Áûâàþò ñëó÷àè, êîãäà ïðè ðàññìîòðåíèè æàëîá ïðîñìàòðèâàåòñÿ ïåðâè÷íàÿ äîêóìåíòàöèÿ, õðàíÿùàÿñÿ â ëå÷åáíîì ó÷ðåæäåíèè: èñòîðèÿ áîëåçíè, àìáóëàòîðíàÿ êàðòà áîëüíîãî. Ïîñëå ýêñïåðòèçû, êîòîðóþ ïðîâîäÿò âðà÷è-ýêñïåðòû, çàÿâèòåëü îáÿçàòåëüíî ïîëó÷àåò îòâåò íà ñâîå çàÿâëåíèå èëè æàëîáó.</w:t>
      </w:r>
    </w:p>
    <w:p>
      <w:pPr>
        <w:pStyle w:val="Normal"/>
        <w:bidi w:val="0"/>
        <w:spacing w:before="60" w:after="0"/>
        <w:ind w:firstLine="284"/>
        <w:jc w:val="both"/>
        <w:rPr/>
      </w:pPr>
      <w:r>
        <w:rPr/>
        <w:t>Îòìåòèì, ÷òî îáÿçàòåëüíîå ìåäèöèíñêîå ñòðàõîâàíèå - ýòî ñîñòàâíàÿ ÷àñòü ãîñóäàðñòâåííîãî ñîöèàëüíîãî ñòðàõîâàíèÿ, êîòîðàÿ îáåñïå÷èâàåò ãðàæäàíàì ðàâíûå âîçìîæíîñòè â ïîëó÷åíèè ìåäèöèíñêîé è ëåêàðñòâåííîé ïîìîùè â îáúåìå ãîñóäàðñòâåííûõ ãàðàíòèé. Îáåñïå÷åíèå ðàáîòíèêà ïîëèñîì îáÿçàòåëüíîãî ìåäèöèíñêîãî ñòðàõîâàíèÿ - ýòî îáÿçàííîñòü ðàáîòîäàòåëÿ.</w:t>
      </w:r>
    </w:p>
    <w:p>
      <w:pPr>
        <w:pStyle w:val="Normal"/>
        <w:bidi w:val="0"/>
        <w:spacing w:before="60" w:after="0"/>
        <w:ind w:firstLine="284"/>
        <w:jc w:val="both"/>
        <w:rPr/>
      </w:pPr>
      <w:r>
        <w:rPr/>
        <w:t>Êëèåíòàìè ÌÀÊÑ</w:t>
      </w:r>
      <w:r>
        <w:rPr>
          <w:b w:val="false"/>
          <w:bCs w:val="false"/>
          <w:i w:val="false"/>
          <w:iCs w:val="false"/>
          <w:caps w:val="false"/>
          <w:smallCaps w:val="false"/>
          <w:strike w:val="false"/>
          <w:dstrike w:val="false"/>
          <w:outline w:val="false"/>
          <w:vanish w:val="false"/>
        </w:rPr>
        <w:t>xe "ÌÀÊÑ"§</w:t>
      </w:r>
      <w:r>
        <w:rPr/>
        <w:t>-Ì</w:t>
      </w:r>
      <w:r>
        <w:rPr>
          <w:b w:val="false"/>
          <w:bCs w:val="false"/>
          <w:i w:val="false"/>
          <w:iCs w:val="false"/>
          <w:caps w:val="false"/>
          <w:smallCaps w:val="false"/>
          <w:strike w:val="false"/>
          <w:dstrike w:val="false"/>
          <w:outline w:val="false"/>
          <w:vanish w:val="false"/>
        </w:rPr>
        <w:t>xe "ÌÀÊÑ-Ì"§</w:t>
      </w:r>
      <w:r>
        <w:rPr/>
        <w:t xml:space="preserve"> ÿâëÿþòñÿ äåòè äî ñîâåðøåííîëåòèÿ, ïåíñèîíåðû, âðåìåííî íåðàáîòàþùèå ãðàæäàíå òðóäîñïîñîáíîãî âîçðàñòà, ñòóäåíòû è áîìæè. «Áîìæàì òîæå âûäàþòñÿ ìåäèöèíñêèå ïîëèñû, äàæå åñëè ó íèõ íåò ïàñïîðòà. Åäèíñòâåííî, ïðè ïîëó÷åíèè ìåäèöèíñêîãî ïîëèñà îíè äîëæíû ïðåäúÿâèòü ñïðàâêó èç ïðèþòà», - îòìåòèë Àëåêñåé Åãîðîâ. </w:t>
      </w:r>
    </w:p>
    <w:p>
      <w:pPr>
        <w:pStyle w:val="Normal"/>
        <w:bidi w:val="0"/>
        <w:spacing w:before="60" w:after="0"/>
        <w:ind w:firstLine="284"/>
        <w:jc w:val="both"/>
        <w:rPr/>
      </w:pPr>
      <w:r>
        <w:rPr/>
        <w:t>Î òîì, ÷òî òàêîå îáÿçàòåëüíîå ìåäèöèíñêîå ñòðàõîâàíèå è êàêèì îáðàçîì îñóùåñòâëÿåòñÿ ôèíàíñèðîâàíèå ìåäèöèíñêîé ïîìîùè, îêàçûâàåìîé íàñåëåíèþ, ÷èòàéòå íà îôèöèàëüíîì ñàéòå Ïñêîâñêîé îáëàñòè â ðàçäåëå «Èíòåðâüþ».</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çàñòðàõîâàëà ñîòðóäíèêîâ Âñåðîññèéñêîé Ãîñóäàðñòâåííîé áèáëèîòåêè èíîñòðàííîé ëèòåðàòóðû</w:t>
      </w:r>
    </w:p>
    <w:p>
      <w:pPr>
        <w:pStyle w:val="Normal"/>
        <w:bidi w:val="0"/>
        <w:rPr/>
      </w:pPr>
      <w:r>
        <w:rPr/>
        <w:t>Ìîñêâà. 18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çàñòðàõîâàëà ñîòðóäíèêîâ Âñåðîññèéñêîé Ãîñóäàðñòâåííîé áèáëèîòåêè èíîñòðàííîé ëèòåðàòóðû, âûåçæàþùèõ íà êîíôåðåíöèè â Þæíóþ Êîðåþ è ßïîíèþ. </w:t>
      </w:r>
    </w:p>
    <w:p>
      <w:pPr>
        <w:pStyle w:val="Normal"/>
        <w:bidi w:val="0"/>
        <w:spacing w:before="60" w:after="0"/>
        <w:ind w:firstLine="284"/>
        <w:jc w:val="both"/>
        <w:rPr/>
      </w:pPr>
      <w:r>
        <w:rPr/>
        <w:t>Êîëè÷åñòâî çàñòðàõîâàííûõ - 41 ÷åëîâåê, âñå îíè çàñòðàõîâàíû ïî ñëåäóþùèì ðèñêàì: ýêñòðåííûå ìåäèöèíñêèå ðàñõîäû, ìåäèöèíñêàÿ òðàíñïîðòèðîâêà, ýêñòðåííàÿ ñòîìàòîëîãèÿ, ðåïàòðèàöèÿ. Ñðîê ñòðàõîâàíèÿ – ñ 17 ïî 27 àâãóñòà. Îáùàÿ ñòðàõîâàÿ ñóììà ñîñòàâëÿåò $1,23 ìëí.</w:t>
      </w:r>
    </w:p>
    <w:p>
      <w:pPr>
        <w:pStyle w:val="Normal"/>
        <w:bidi w:val="0"/>
        <w:spacing w:before="60" w:after="0"/>
        <w:ind w:firstLine="284"/>
        <w:jc w:val="both"/>
        <w:rPr/>
      </w:pPr>
      <w:r>
        <w:rPr/>
        <w:t>Ïî ñëîâàì ðóêîâîäèòåëÿ óïðàâëåíèÿ ñòðàõîâàíèÿ òóðèñòîâ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Åâãåíèè Áîëäîâñêîé, ðàíåå êîìïàíèÿ ñòðàõîâàëà ñîòðóäíèêîâ áèáëèîòåêè â èíäèâèäóàëüíîì ïîðÿäêå. «Ãðóïïó ìû ñòðàõóåì âïåðâûå», - îòìåòèëà ïðåäñòàâèòåëü «Ñòàíäàðò-Ðåçåðâà».</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çàêëþ÷èëà äîãîâîð ñ Ìîñêîììåðöáàíêîì</w:t>
      </w:r>
    </w:p>
    <w:p>
      <w:pPr>
        <w:pStyle w:val="Normal"/>
        <w:bidi w:val="0"/>
        <w:rPr/>
      </w:pPr>
      <w:r>
        <w:rPr/>
        <w:t>Ìîñêâà. 17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çàêëþ÷èëà äîãîâîð ñ ÎÎÎ «Ìîñêîììåðöáàíê».</w:t>
      </w:r>
    </w:p>
    <w:p>
      <w:pPr>
        <w:pStyle w:val="Normal"/>
        <w:bidi w:val="0"/>
        <w:spacing w:before="60" w:after="0"/>
        <w:ind w:firstLine="284"/>
        <w:jc w:val="both"/>
        <w:rPr/>
      </w:pPr>
      <w:r>
        <w:rPr/>
        <w:t>Öåëüþ äîãîâîðà ÿâëÿåòñÿ çàêëþ÷åíèå äîãîâîðîâ èïîòå÷íîãî ñòðàõîâàíèÿ ïðè ïîëó÷åíèè èïîòå÷íîãî êðåäèòà ïî ëþáîé ïðîãðàììå áàíêà.</w:t>
      </w:r>
    </w:p>
    <w:p>
      <w:pPr>
        <w:pStyle w:val="Normal"/>
        <w:bidi w:val="0"/>
        <w:spacing w:before="60" w:after="0"/>
        <w:ind w:firstLine="284"/>
        <w:jc w:val="both"/>
        <w:rPr/>
      </w:pPr>
      <w:r>
        <w:rPr/>
        <w:t>Ïî ñëîâàì ðóêîâîäèòåëÿ îòäåëà èïîòå÷íîãî ñòðàõîâàíèÿ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Ìàðãàðèòû Ñòåïàíÿí, Ìîñêîììåðöáàíê çàíèìàåò íà ñåãîäíÿøíåé äåíü îäíó èç ëèäèðóþùèõ ïîçèöèè ïî âûäà÷å èïîòå÷íûõ êðåäèòîâ. «Òàêæå áàíê ëþáèì ìíîãèìè ðèýëòåðñêèìè êîìïàíèÿìè, ðàáîòàþùèìè íà èïîòå÷íîì ðûíêå, ÷òî ïîëîæèòåëüíî ïîâëèÿåò íà óâåëè÷åíèå êëèåíòñêîé áàçû íàøåé êîìïàíèè», - îòìåòèëà Ì.Ñòåïàíÿí.</w:t>
      </w:r>
    </w:p>
    <w:p>
      <w:pPr>
        <w:pStyle w:val="Normal"/>
        <w:bidi w:val="0"/>
        <w:spacing w:before="60" w:after="0"/>
        <w:ind w:firstLine="284"/>
        <w:jc w:val="both"/>
        <w:rPr/>
      </w:pPr>
      <w:r>
        <w:rPr>
          <w:b w:val="false"/>
          <w:bCs w:val="false"/>
          <w:i w:val="false"/>
          <w:iCs w:val="false"/>
          <w:caps w:val="false"/>
          <w:smallCaps w:val="false"/>
          <w:strike w:val="false"/>
          <w:dstrike w:val="false"/>
          <w:outline w:val="false"/>
          <w:vanish w:val="false"/>
        </w:rPr>
        <w:t>C</w:t>
      </w:r>
      <w:r>
        <w:rPr/>
        <w:t>ÇÀÎ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ðàáîòàåò íà ðîññèéñêîì ðûíêå ñ 1993 ãîäà. Óñòàâíûé êàïèòàë êîìïàíèè ñîñòàâëÿåò 500 ìëí. ðóáëåé. Êîíòðîëüíûì ïàêåòîì àêöèé «Ñòàíäàðò-Ðåçåðâà» (50%+1 àêöèÿ) âëàäååò èíâåñòèöèîííûé êîíñîðöèóì «Òè Áè Àé Ýé÷ Ðóññêèå ôîíäû» (ñîâìåñòíîå ïðåäïðèÿòèå èíâåñòèöèîííîé ãðóïïû «Ðóññêèå ôîíäû» è </w:t>
      </w:r>
      <w:r>
        <w:rPr>
          <w:b w:val="false"/>
          <w:bCs w:val="false"/>
          <w:i w:val="false"/>
          <w:iCs w:val="false"/>
          <w:caps w:val="false"/>
          <w:smallCaps w:val="false"/>
          <w:strike w:val="false"/>
          <w:dstrike w:val="false"/>
          <w:outline w:val="false"/>
          <w:vanish w:val="false"/>
        </w:rPr>
        <w:t>TBIH</w:t>
      </w:r>
      <w:r>
        <w:rPr/>
        <w:t xml:space="preserve"> </w:t>
      </w:r>
      <w:r>
        <w:rPr>
          <w:b w:val="false"/>
          <w:bCs w:val="false"/>
          <w:i w:val="false"/>
          <w:iCs w:val="false"/>
          <w:caps w:val="false"/>
          <w:smallCaps w:val="false"/>
          <w:strike w:val="false"/>
          <w:dstrike w:val="false"/>
          <w:outline w:val="false"/>
          <w:vanish w:val="false"/>
        </w:rPr>
        <w:t>Financial</w:t>
      </w:r>
      <w:r>
        <w:rPr/>
        <w:t xml:space="preserve"> </w:t>
      </w:r>
      <w:r>
        <w:rPr>
          <w:b w:val="false"/>
          <w:bCs w:val="false"/>
          <w:i w:val="false"/>
          <w:iCs w:val="false"/>
          <w:caps w:val="false"/>
          <w:smallCaps w:val="false"/>
          <w:strike w:val="false"/>
          <w:dstrike w:val="false"/>
          <w:outline w:val="false"/>
          <w:vanish w:val="false"/>
        </w:rPr>
        <w:t>Services</w:t>
      </w:r>
      <w:r>
        <w:rPr/>
        <w:t xml:space="preserve"> </w:t>
      </w:r>
      <w:r>
        <w:rPr>
          <w:b w:val="false"/>
          <w:bCs w:val="false"/>
          <w:i w:val="false"/>
          <w:iCs w:val="false"/>
          <w:caps w:val="false"/>
          <w:smallCaps w:val="false"/>
          <w:strike w:val="false"/>
          <w:dstrike w:val="false"/>
          <w:outline w:val="false"/>
          <w:vanish w:val="false"/>
        </w:rPr>
        <w:t>Groupxe "Services Group"§</w:t>
      </w:r>
      <w:r>
        <w:rPr/>
        <w:t>). Îñòàëüíûå àêöèè ïðèíàäëåæàò ìåíåäæìåíòó «Ñòàíäàðò-Ðåçåðâà». Ëèöåíçèÿ ïîçâîëÿåò êîìïàíèè ïðîâîäèòü îïåðàöèè ïî 49 âèäàì ñòðàõîâàíèÿ è ïåðåñòðàõîâàíèþ. «Ñòàíäàðò-Ðåçåðâ» èìååò 47 ôèëèàëîâ è 61 òåððèòîðèàëüíîå àãåíòñòâî íà òåððèòîðèè Ðîññèè. Êîìïàíèÿ ÿâëÿåòñÿ ó÷àñòíèêîì Âñåðîññèéñêîãî ñîþçà ñòðàõîâùèêîâ, Ðîññèéñêîãî ñîþçà àâòîñòðàõîâùèêîâ, Ìîñêîâñêîé àññîöèàöèè ñòðàõîâùèêîâ, Ðîññèéñêîãî Ñîþçà ïðîìûøëåííèêîâ è ïðåäïðèíèìàòåëåé è äð.</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âûïëàòèëà îêîëî 800 òûñ. ðóáëåé êîìïàíèè «Êâàíòà+» çà ïîâðåæäåííîå èìóùåñòâî</w:t>
      </w:r>
    </w:p>
    <w:p>
      <w:pPr>
        <w:pStyle w:val="Normal"/>
        <w:bidi w:val="0"/>
        <w:rPr/>
      </w:pPr>
      <w:r>
        <w:rPr/>
        <w:t>Ìîñêâà. 17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âûïëàòèëà ïî÷òè 800 òûñ. ðóáëåé ÎÎÎ «Êâàíòà+» çà ïîâðåæäåííîå èìóùåñòâî.</w:t>
      </w:r>
    </w:p>
    <w:p>
      <w:pPr>
        <w:pStyle w:val="Normal"/>
        <w:bidi w:val="0"/>
        <w:spacing w:before="60" w:after="0"/>
        <w:ind w:firstLine="284"/>
        <w:jc w:val="both"/>
        <w:rPr/>
      </w:pPr>
      <w:r>
        <w:rPr/>
        <w:t>Äîãîâîð ñòðàõîâàíèÿ èãðîâûõ àâòîìàòîâ áûë çàêëþ÷åí ñðîêîì íà 2 ìåñÿöà. Èãðîâûå àâòîìàòû áûëè çàñòðàõîâàíû ïî ñëåäóþùèì ñòàíäàðòíûì ðèñêàì: ïîæàð, óäàð ìîëíèè, âçðûâ áûòîâîãî ãàçà, ñòèõèéíîå áåäñòâèå; ïðîòèâîïðàâíûå äåéñòâèÿ òðåòüèõ ëèö, âçðûâ, çàëèâ. Ñòðàõîâîé ëèìèò ïî äîãîâîðó ñîñòàâëÿë 3,24 ìëí. ðóáëåé.</w:t>
      </w:r>
    </w:p>
    <w:p>
      <w:pPr>
        <w:pStyle w:val="Normal"/>
        <w:bidi w:val="0"/>
        <w:spacing w:before="60" w:after="0"/>
        <w:ind w:firstLine="284"/>
        <w:jc w:val="both"/>
        <w:rPr/>
      </w:pPr>
      <w:r>
        <w:rPr/>
        <w:t>Â ìàå ýòîãî ãîäà â çäàíèè ïðîðâàëî òðóáó è ïðîèçîøåë çàëèâ ïîìåùåíèÿ, â ðåçóëüòàòå ÷åãî áûëè èñïîð÷åíû èãðîâûå àâòîìàòû. Ïîñëå ïðîâåäåíèÿ âñåõ íåîáõîäèìûõ ïðîöåäóð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âûïëàòèëà ÎÎÎ «Êâàíòà+» îêîëî 800 òûñ. ðóáëåé ñòðàõîâîãî âîçìåùåíèÿ.</w:t>
      </w:r>
    </w:p>
    <w:p>
      <w:pPr>
        <w:pStyle w:val="Heading3"/>
        <w:bidi w:val="0"/>
        <w:ind w:hanging="0"/>
        <w:rPr/>
      </w:pPr>
      <w:r>
        <w:rPr/>
        <w:t>Ïðîìûøëåííàÿ Ñòðàõîâàÿ Ãðóïïà «ÎÑÍÎÂÀ çàñòðàõîâàëî åùå 15 êîòòåäæåé îáùåé ñòîèìîñòüþ 1 500 000,00 $ â ðàíåå çàñòðàõîâàííîì Äîìå îòäûõà «Àðóòþíîâî»</w:t>
      </w:r>
    </w:p>
    <w:p>
      <w:pPr>
        <w:pStyle w:val="Normal"/>
        <w:bidi w:val="0"/>
        <w:rPr/>
      </w:pPr>
      <w:r>
        <w:rPr/>
        <w:t>ÎÎÎ «Ïðîìûøëåííàÿ Ñòðàõîâàÿ Ãðóïïà</w:t>
      </w:r>
      <w:r>
        <w:rPr>
          <w:b w:val="false"/>
          <w:bCs w:val="false"/>
          <w:i w:val="false"/>
          <w:iCs w:val="false"/>
          <w:caps w:val="false"/>
          <w:smallCaps w:val="false"/>
          <w:strike w:val="false"/>
          <w:dstrike w:val="false"/>
          <w:outline w:val="false"/>
          <w:vanish w:val="false"/>
        </w:rPr>
        <w:t>xe "Îñíîâà"§</w:t>
      </w:r>
      <w:r>
        <w:rPr/>
        <w:t xml:space="preserve"> «ÎÑÍÎÂÀ» áûëî ñîçäàíî â 1999ã. Ñðåäè ó÷ðåäèòåëåé – ðÿä êðóïíûõ ôèíàíñîâûõ è ïðîìûøëåííûõ ïðåäïðèÿòèé. Ïðîìûøëåííàÿ Ñòðàõîâàÿ Ãðóïïà «ÎÑÍÎÂÀ» - ýòî óíèâåðñàëüíàÿ ñòðàõîâàÿ êîìïàíèÿ, èìåþùàÿ ëèöåíçèþ íà 48 âèäîâ ñòðàõîâàíèÿ è ïåðåñòðàõîâàíèå. Óñòàâíûé êàïèòàë êîìïàíèè - 500 000 000 ðóá. Ëèöåíçèÿ Ôåäåðàëüíîé ñëóæáû ñòðàõîâîãî íàäçîðà ¹ 4693Ä îò 23.09.2004ã.</w:t>
      </w:r>
    </w:p>
    <w:p>
      <w:pPr>
        <w:pStyle w:val="Heading3"/>
        <w:bidi w:val="0"/>
        <w:ind w:hanging="0"/>
        <w:rPr/>
      </w:pPr>
      <w:r>
        <w:rPr/>
        <w:t>"Èíãîññòðàõ</w:t>
      </w:r>
      <w:r>
        <w:rPr>
          <w:b/>
          <w:bCs w:val="false"/>
          <w:i w:val="false"/>
          <w:iCs w:val="false"/>
          <w:caps w:val="false"/>
          <w:smallCaps w:val="false"/>
          <w:strike w:val="false"/>
          <w:dstrike w:val="false"/>
          <w:outline w:val="false"/>
          <w:vanish w:val="false"/>
        </w:rPr>
        <w:t>xe "Èíãîññòðàõ"§</w:t>
      </w:r>
      <w:r>
        <w:rPr/>
        <w:t>" ïÿòûé ãîä ïîäðÿä - ãåíåðàëüíûé ïàðòíåð è îôèöèàëüíûé ñòðàõîâùèê Ìåæäóíàðîäíîãî òåííèñíîãî òóðíèðà «Êóáîê Êðåìëÿ»</w:t>
      </w:r>
    </w:p>
    <w:p>
      <w:pPr>
        <w:pStyle w:val="Normal"/>
        <w:bidi w:val="0"/>
        <w:rPr/>
      </w:pPr>
      <w:r>
        <w:rPr/>
        <w:t>ÎÑÀÎ «Èíãîññòðàõ</w:t>
      </w:r>
      <w:r>
        <w:rPr>
          <w:b w:val="false"/>
          <w:bCs w:val="false"/>
          <w:i w:val="false"/>
          <w:iCs w:val="false"/>
          <w:caps w:val="false"/>
          <w:smallCaps w:val="false"/>
          <w:strike w:val="false"/>
          <w:dstrike w:val="false"/>
          <w:outline w:val="false"/>
          <w:vanish w:val="false"/>
        </w:rPr>
        <w:t>xe "Èíãîññòðàõ"§</w:t>
      </w:r>
      <w:r>
        <w:rPr/>
        <w:t xml:space="preserve">» è ÇÀÎ «Êóáîê Êðåìëÿ» ïîäïèñàëè äîãîâîð, â ñîîòâåòñòâèè ñ êîòîðûì ñòðàõîâàÿ êîìïàíèÿ «Èíãîññòðàõ» ñòàëà Ãåíåðàëüíûì ïàðòíåðîì </w:t>
      </w:r>
      <w:r>
        <w:rPr>
          <w:b w:val="false"/>
          <w:bCs w:val="false"/>
          <w:i w:val="false"/>
          <w:iCs w:val="false"/>
          <w:caps w:val="false"/>
          <w:smallCaps w:val="false"/>
          <w:strike w:val="false"/>
          <w:dstrike w:val="false"/>
          <w:outline w:val="false"/>
          <w:vanish w:val="false"/>
        </w:rPr>
        <w:t>XVII</w:t>
      </w:r>
      <w:r>
        <w:rPr/>
        <w:t xml:space="preserve"> Ìåæäó-íàðîäíîãî òåííèñíîãî òóðíèðà «Êóáîê Êðåìëÿ»-2006. Òóðíèð áóäåò ïðîõîäèòü â Ìîñêâå â ñïîðòêîìïëåêñå «Îëèìïèéñêèé» ñ 7 ïî 15 îêòÿáðÿ 2006 ãîäà. Ñîòðóäíè÷åñòâî ìåæäó ÎÑÀÎ «Èíãîññòðàõ» è ÇÀÎ «Êóáîê Êðåìëÿ» ïðîäîëæàåòñÿ óæå ïÿòûé ãîä ïîäðÿä.</w:t>
      </w:r>
    </w:p>
    <w:p>
      <w:pPr>
        <w:pStyle w:val="Normal"/>
        <w:bidi w:val="0"/>
        <w:spacing w:before="60" w:after="0"/>
        <w:ind w:firstLine="284"/>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òàêæå ñòðàõóåò îòâåòñòâåííîñòü îðãàíèçàòîðîâ òóðíèðà "Êóáîê Êðåì-ëÿ" çà ïðè÷èíåíèå âðåäà æèçíè, çäîðîâüþ è èìóùåñòâó òðåòüèõ ëèö, âêëþ÷àÿ ïîñåòèòå-ëåé, ó÷àñòíèêîâ, çðèòåëåé, ãîñòåé, ðàáîòíèêîâ, àðåíäàòîðîâ, â ðåçóëüòàòå ïðîâåäåíèÿ ìåðîïðèÿòèÿ. Ëèìèò îòâåòñòâåííîñòè, êàê è â ïðîøëîì ãîäó, ñîñòàâèò 5 ìèëëèîíîâ äîë-ëàðîâ ÑØÀ â ðóáëåâîì ýêâèâàëåíòå. </w:t>
      </w:r>
    </w:p>
    <w:p>
      <w:pPr>
        <w:pStyle w:val="Normal"/>
        <w:bidi w:val="0"/>
        <w:spacing w:before="60" w:after="0"/>
        <w:ind w:firstLine="284"/>
        <w:jc w:val="both"/>
        <w:rPr/>
      </w:pPr>
      <w:r>
        <w:rPr/>
        <w:t>Ïî ñëîâàì Ïðåçèäåíòà ÎÑÀÎ «Èíãîññòðàõ</w:t>
      </w:r>
      <w:r>
        <w:rPr>
          <w:b w:val="false"/>
          <w:bCs w:val="false"/>
          <w:i w:val="false"/>
          <w:iCs w:val="false"/>
          <w:caps w:val="false"/>
          <w:smallCaps w:val="false"/>
          <w:strike w:val="false"/>
          <w:dstrike w:val="false"/>
          <w:outline w:val="false"/>
          <w:vanish w:val="false"/>
        </w:rPr>
        <w:t>xe "Èíãîññòðàõ"§</w:t>
      </w:r>
      <w:r>
        <w:rPr/>
        <w:t xml:space="preserve">» Âÿ÷åñëàâà Èâàíîâè÷à Ùåðáàêîâà, «ïàðòíåðñòâî ìåæäó ñòðàõîâîé êîìïàíèåé è «Êóáêîì Êðåìëÿ íà÷àëîñü åùå â 2002 ãîäó, è óæå òîãäà áûëî ïîíÿòíî, ÷òî ýòî ñîòðóäíè÷åñòâî áóäåò íå ðàçîâûì, ñòàíåò äîáðîé òðà-äèöèåé ñ ìíîãîëåòíåé èñòîðèåé. Òóðíèð çà ýòè ãîäû ñòàë íàèáîëåå ïðåñòèæíûì òåííèñ-íûì ñîðåâíîâàíèåì, ïðîâîäèìûì â ñòðàíå. Ïîääåðæêà îòå÷åñòâåííîãî ñïîðòà äëÿ íà-øåé êîìïàíèè ÿâëÿåòñÿ íåîòúåìëåìîé ÷àñòüþ åå ñîöèàëüíîé àêòèâíîñòè. Êëþ÷åâûå öåííîñòè, êîòîðûå ïðîïàãàíäèðóåò ñïîðò, - çäîðîâûé îáðàç æèçíè, ñòðåìëåíèå ê ïîáåäå è ðåçóëüòàòó, ñèëà âîëè è äóõà - áëèçêè êîìàíäå «Èíãîññòðàõà». Íàäååìñÿ, ÷òî íàøå ñî-òðóäíè÷åñòâî ïîìîæåò äàëüíåéøåé ïîïóëÿðèçàöèè òåííèñà â Ðîññèè, ïîçâîëèò îòêðûòü íîâûå èìåíà, êîòîðûå ïðîñëàâÿò ðîññèéñêèé ñïîðò. Æåëàåì óñïåõîâ è íîâûõ ïîáåä íà-øèì òåííèñèñòàì íà ïðåäñòîÿùèõ ñîðåâíîâàíèÿõ». </w:t>
      </w:r>
    </w:p>
    <w:p>
      <w:pPr>
        <w:pStyle w:val="Normal"/>
        <w:bidi w:val="0"/>
        <w:spacing w:before="60" w:after="0"/>
        <w:ind w:firstLine="284"/>
        <w:jc w:val="both"/>
        <w:rPr/>
      </w:pPr>
      <w:r>
        <w:rPr/>
        <w:t>Â íàñòîÿùèé ìîìåíò èäåò ïîäãîòîâêà ê ïðåäñòîÿùåìó òóðíèðó è ñâîå ó÷àñòèå â æåíñêîì òóðíèðå "Êóáîê Êðåìëÿ" óæå ïîäòâåðäèëè ñëåäóþùèå âåäóùèå çàðóáåæíûå òåí-íèñèñòêè: ôðàíöóæåíêà Àìåëè Ìîðåñìî, áåëüãèéêà Êèì Êëèéñòåðñ, àìåðèêàíêà Âèíóñ Óèëüÿìñ, à òàêæå íàøè ñîîòå÷åñòâåííèöû Ìàðèÿ Øàðàïîâà, Íàäåæäà Ïåòðîâà, Åëåíà Äåìåíòüåâà, Ñâåòëàíà Êóçíåöîâà è Àíàñòàñèÿ Ìûñêèíà.</w:t>
      </w:r>
    </w:p>
    <w:p>
      <w:pPr>
        <w:pStyle w:val="Normal"/>
        <w:bidi w:val="0"/>
        <w:spacing w:before="60" w:after="0"/>
        <w:ind w:firstLine="284"/>
        <w:jc w:val="both"/>
        <w:rPr/>
      </w:pPr>
      <w:r>
        <w:rPr/>
        <w:t>Êàê è â ïðåäûäóùèå ãîäû, â ìóæñêîì òóðíèðå îæèäàåòñÿ âûñòóïëåíèå âñåõ âåäóùèõ ðîññèéñêèõ òåííèñèñòîâ - Ìàðàòà Ñàôèíà, Íèêîëàÿ Äàâûäåíêî, Èãîðÿ Àíäðååâà, Äìèò-ðèÿ Òóðñóíîâà è Ìèõàèëà Þæíîãî.</w:t>
      </w:r>
    </w:p>
    <w:p>
      <w:pPr>
        <w:pStyle w:val="Normal"/>
        <w:bidi w:val="0"/>
        <w:spacing w:before="60" w:after="0"/>
        <w:ind w:firstLine="284"/>
        <w:jc w:val="both"/>
        <w:rPr/>
      </w:pPr>
      <w:r>
        <w:rPr/>
        <w:t xml:space="preserve">Ëþáèòåëè òåííèñà óæå ñåãîäíÿ ìîãóò ïðèîáðåñòè çðèòåëüñêèå áèëåòû íà Ìåæäóíà-ðîäíûé òåííèñíûé òóðíèð «Êóáîê Êðåìëÿ-2006» â êàññàõ ñïîðòêîìïëåêñà «Îëèìïèé-ñêèé», à òàêæå çàáðîíèðîâàòü áèëåòû âñåõ êàòåãîðèé íà îôèöèàëüíîì ñàéòå òóðíèðà </w:t>
      </w:r>
      <w:r>
        <w:rPr>
          <w:b w:val="false"/>
          <w:bCs w:val="false"/>
          <w:i w:val="false"/>
          <w:iCs w:val="false"/>
          <w:caps w:val="false"/>
          <w:smallCaps w:val="false"/>
          <w:strike w:val="false"/>
          <w:dstrike w:val="false"/>
          <w:outline w:val="false"/>
          <w:vanish w:val="false"/>
        </w:rPr>
        <w:t>www</w:t>
      </w:r>
      <w:r>
        <w:rPr/>
        <w:t>.</w:t>
      </w:r>
      <w:r>
        <w:rPr>
          <w:b w:val="false"/>
          <w:bCs w:val="false"/>
          <w:i w:val="false"/>
          <w:iCs w:val="false"/>
          <w:caps w:val="false"/>
          <w:smallCaps w:val="false"/>
          <w:strike w:val="false"/>
          <w:dstrike w:val="false"/>
          <w:outline w:val="false"/>
          <w:vanish w:val="false"/>
        </w:rPr>
        <w:t>kremlincup</w:t>
      </w:r>
      <w:r>
        <w:rPr/>
        <w:t>.</w:t>
      </w:r>
      <w:r>
        <w:rPr>
          <w:b w:val="false"/>
          <w:bCs w:val="false"/>
          <w:i w:val="false"/>
          <w:iCs w:val="false"/>
          <w:caps w:val="false"/>
          <w:smallCaps w:val="false"/>
          <w:strike w:val="false"/>
          <w:dstrike w:val="false"/>
          <w:outline w:val="false"/>
          <w:vanish w:val="false"/>
        </w:rPr>
        <w:t>ru</w:t>
      </w:r>
      <w:r>
        <w:rPr/>
        <w:t xml:space="preserve">. </w:t>
      </w:r>
    </w:p>
    <w:p>
      <w:pPr>
        <w:pStyle w:val="Normal"/>
        <w:bidi w:val="0"/>
        <w:spacing w:before="60" w:after="0"/>
        <w:ind w:firstLine="284"/>
        <w:jc w:val="both"/>
        <w:rPr/>
      </w:pPr>
      <w:r>
        <w:rPr/>
        <w:t>Ñïîðòèâíàÿ èñòîðèÿ "Èíãîññòðàõà</w:t>
      </w:r>
      <w:r>
        <w:rPr>
          <w:b w:val="false"/>
          <w:bCs w:val="false"/>
          <w:i w:val="false"/>
          <w:iCs w:val="false"/>
          <w:caps w:val="false"/>
          <w:smallCaps w:val="false"/>
          <w:strike w:val="false"/>
          <w:dstrike w:val="false"/>
          <w:outline w:val="false"/>
          <w:vanish w:val="false"/>
        </w:rPr>
        <w:t>xe "Èíãîññòðàõ"§</w:t>
      </w:r>
      <w:r>
        <w:rPr/>
        <w:t xml:space="preserve">" íàñ÷èòûâàåò íå îäíî äåñÿòèëåòèå: êîìïàíèÿ ñòðàõîâàëà åùå Îëèìïèéñêèå èãðû 1980 ãîäà, à â 1998 ãîäó ñòàëà ãåíåðàëüíûì ñòðà-õîâùèêîì Âñåìèðíûõ þíîøåñêèõ èãð, òîæå ïðîõîäèâøèõ â Ìîñêâå. Íàïîìíèì, ÷òî çíà-ìåíèòûé «Êóáîê Äýâèñà» («Ñåðåáðÿíàÿ ñàëàòíèöà»), íà âñå âðåìÿ ïðåáûâàíèÿ â Ðîññèè â 2002—2003 ãã. áûë òàêæå çàñòðàõîâàí â «Èíãîññòðàõå». </w:t>
      </w:r>
    </w:p>
    <w:p>
      <w:pPr>
        <w:pStyle w:val="Normal"/>
        <w:bidi w:val="0"/>
        <w:spacing w:before="60" w:after="0"/>
        <w:ind w:firstLine="284"/>
        <w:jc w:val="both"/>
        <w:rPr/>
      </w:pPr>
      <w:r>
        <w:rPr/>
        <w:t>Â 2003 ãîäó «Èíãîññòðàõ</w:t>
      </w:r>
      <w:r>
        <w:rPr>
          <w:b w:val="false"/>
          <w:bCs w:val="false"/>
          <w:i w:val="false"/>
          <w:iCs w:val="false"/>
          <w:caps w:val="false"/>
          <w:smallCaps w:val="false"/>
          <w:strike w:val="false"/>
          <w:dstrike w:val="false"/>
          <w:outline w:val="false"/>
          <w:vanish w:val="false"/>
        </w:rPr>
        <w:t>xe "Èíãîññòðàõ"§</w:t>
      </w:r>
      <w:r>
        <w:rPr/>
        <w:t xml:space="preserve">» ÿâëÿëñÿ ãåíåðàëüíûì ñòðàõîâùèêîì ×åìïèîíàòà ìèðà ïî òåííèñó ñðåäè ñáîðíûõ æåíñêèõ êîìàíä «Êóáîê Ôåäåðàöèè», </w:t>
      </w:r>
      <w:r>
        <w:rPr>
          <w:b w:val="false"/>
          <w:bCs w:val="false"/>
          <w:i w:val="false"/>
          <w:iCs w:val="false"/>
          <w:caps w:val="false"/>
          <w:smallCaps w:val="false"/>
          <w:strike w:val="false"/>
          <w:dstrike w:val="false"/>
          <w:outline w:val="false"/>
          <w:vanish w:val="false"/>
        </w:rPr>
        <w:t>IX</w:t>
      </w:r>
      <w:r>
        <w:rPr/>
        <w:t xml:space="preserve"> Ìåæäóíàðîäíîãî òåí-íèñíîãî òóðíèðà </w:t>
      </w:r>
      <w:r>
        <w:rPr>
          <w:b w:val="false"/>
          <w:bCs w:val="false"/>
          <w:i w:val="false"/>
          <w:iCs w:val="false"/>
          <w:caps w:val="false"/>
          <w:smallCaps w:val="false"/>
          <w:strike w:val="false"/>
          <w:dstrike w:val="false"/>
          <w:outline w:val="false"/>
          <w:vanish w:val="false"/>
        </w:rPr>
        <w:t>St</w:t>
      </w:r>
      <w:r>
        <w:rPr/>
        <w:t xml:space="preserve">. </w:t>
      </w:r>
      <w:r>
        <w:rPr>
          <w:b w:val="false"/>
          <w:bCs w:val="false"/>
          <w:i w:val="false"/>
          <w:iCs w:val="false"/>
          <w:caps w:val="false"/>
          <w:smallCaps w:val="false"/>
          <w:strike w:val="false"/>
          <w:dstrike w:val="false"/>
          <w:outline w:val="false"/>
          <w:vanish w:val="false"/>
        </w:rPr>
        <w:t>Petersburg</w:t>
      </w:r>
      <w:r>
        <w:rPr/>
        <w:t xml:space="preserve"> </w:t>
      </w:r>
      <w:r>
        <w:rPr>
          <w:b w:val="false"/>
          <w:bCs w:val="false"/>
          <w:i w:val="false"/>
          <w:iCs w:val="false"/>
          <w:caps w:val="false"/>
          <w:smallCaps w:val="false"/>
          <w:strike w:val="false"/>
          <w:dstrike w:val="false"/>
          <w:outline w:val="false"/>
          <w:vanish w:val="false"/>
        </w:rPr>
        <w:t>Open</w:t>
      </w:r>
      <w:r>
        <w:rPr/>
        <w:t>.</w:t>
      </w:r>
    </w:p>
    <w:p>
      <w:pPr>
        <w:pStyle w:val="Normal"/>
        <w:bidi w:val="0"/>
        <w:spacing w:before="60" w:after="0"/>
        <w:ind w:firstLine="284"/>
        <w:jc w:val="both"/>
        <w:rPr/>
      </w:pPr>
      <w:r>
        <w:rPr/>
        <w:t xml:space="preserve">Â òîì æå ãîäó ñòðàõîâàÿ êîìïàíèÿ áûëà ãåíåðàëüíûì ïàðòíåðîì Ôåäåðàöèè òåí-íèñà Ðîññèè, è ïðè åå íåïîñðåäñòâåííîé ïîääåðæêå ñîñòîÿëîñü îêîëî ñîòíè òóðíèðîâ Ðîññèéñêîãî òåííèñíîãî òóðà, èç íèõ äâà äåñÿòêà ìåæäóíàðîäíûõ. Ïðè÷åì â ïîäàâëÿþùåì ÷èñëå ñîðåâíîâàíèé ó÷àñòâîâàëè äåòè è ìîëîäåæü äî 18 ëåò — ýòî áûëî ñâîåîáðàçíûì ñìîòðîì áëèæàéøåãî ðåçåðâà ðîññèéñêîãî òåííèñà. </w:t>
      </w:r>
    </w:p>
    <w:p>
      <w:pPr>
        <w:pStyle w:val="Normal"/>
        <w:bidi w:val="0"/>
        <w:spacing w:before="60" w:after="0"/>
        <w:ind w:firstLine="284"/>
        <w:jc w:val="both"/>
        <w:rPr/>
      </w:pPr>
      <w:r>
        <w:rPr/>
        <w:t>Äðóãèå âèäû ñïîðòà òàêæå íå îñòàëèñü áåç âíèìàíèÿ è ïîääåðæêè êîìïàíèè «Èí-ãîññòðàõ». Îíà âûñòóïèëà ãåíåðàëüíûì ïàðòíåðîì è ñïîíñîðîì ×åìïèîíàòà Ðîññèè ïî âîëåéáîëó ñðåäè ìóæñêèõ êîìàíä (Ñóïåðëèãà) 2004—2005 ãîäîâ. Ðåãèîíàëüíûå ôè-ëèàëû "Èíãîññòðàõà</w:t>
      </w:r>
      <w:r>
        <w:rPr>
          <w:b w:val="false"/>
          <w:bCs w:val="false"/>
          <w:i w:val="false"/>
          <w:iCs w:val="false"/>
          <w:caps w:val="false"/>
          <w:smallCaps w:val="false"/>
          <w:strike w:val="false"/>
          <w:dstrike w:val="false"/>
          <w:outline w:val="false"/>
          <w:vanish w:val="false"/>
        </w:rPr>
        <w:t>xe "Èíãîññòðàõ"§</w:t>
      </w:r>
      <w:r>
        <w:rPr/>
        <w:t>" òîæå ïîääåðæèâàþò ðàçëè÷íûå ñïîðòèâíûå ñîðåâíîâàíèÿ. Â ÷àñò-íîñòè, â 2004 ãîäó «Èíãîññòðàõ» ñòàë ãåíåðàëüíûì ñïîíñîðîì Âòîðîãî Ìåæäóíàðîäíîãî Áàéêàëüñêîãî ôåñòèâàëÿ çèìíèõ èãð «Çèìíèàäà». Â ðàìêàõ ôåñòèâàëÿ ïðîøëî íåñêîëüêî äåñÿòêîâ ìåðîïðèÿòèé ïî 18 âèäàì ñïîðòà, â êîòîðûõ ïðèíÿëî ó÷àñòèå áîëåå 5 òûñÿ÷ ÷å-ëîâåê, ïðè÷åì â ñîðåâíîâàíèÿõ ó÷àñòâîâàëè íå òîëüêî ïðîôåññèîíàëüíûå ñïîðòñìåíû, íî è ëþáèòåëè.</w:t>
      </w:r>
    </w:p>
    <w:p>
      <w:pPr>
        <w:pStyle w:val="Heading3"/>
        <w:bidi w:val="0"/>
        <w:ind w:hanging="0"/>
        <w:rPr/>
      </w:pPr>
      <w:r>
        <w:rPr/>
        <w:t>Çà 3 ãîäà ðîññèéñêèå àâòîñòðàõîâùèêè çàðàáîòàëè 160 ìëðä ðóáëåé</w:t>
      </w:r>
    </w:p>
    <w:p>
      <w:pPr>
        <w:pStyle w:val="Style5"/>
        <w:bidi w:val="0"/>
        <w:jc w:val="right"/>
        <w:rPr/>
      </w:pPr>
      <w:r>
        <w:rPr>
          <w:b/>
          <w:bCs w:val="false"/>
          <w:i/>
          <w:iCs w:val="false"/>
          <w:caps w:val="false"/>
          <w:smallCaps w:val="false"/>
          <w:strike w:val="false"/>
          <w:dstrike w:val="false"/>
          <w:outline w:val="false"/>
          <w:vanish w:val="false"/>
        </w:rPr>
        <w:t>http</w:t>
      </w:r>
      <w:r>
        <w:rPr/>
        <w:t>://</w:t>
      </w:r>
      <w:r>
        <w:rPr>
          <w:b/>
          <w:bCs w:val="false"/>
          <w:i/>
          <w:iCs w:val="false"/>
          <w:caps w:val="false"/>
          <w:smallCaps w:val="false"/>
          <w:strike w:val="false"/>
          <w:dstrike w:val="false"/>
          <w:outline w:val="false"/>
          <w:vanish w:val="false"/>
        </w:rPr>
        <w:t>www</w:t>
      </w:r>
      <w:r>
        <w:rPr/>
        <w:t>.</w:t>
      </w:r>
      <w:r>
        <w:rPr>
          <w:b/>
          <w:bCs w:val="false"/>
          <w:i/>
          <w:iCs w:val="false"/>
          <w:caps w:val="false"/>
          <w:smallCaps w:val="false"/>
          <w:strike w:val="false"/>
          <w:dstrike w:val="false"/>
          <w:outline w:val="false"/>
          <w:vanish w:val="false"/>
        </w:rPr>
        <w:t>autonews</w:t>
      </w:r>
      <w:r>
        <w:rPr/>
        <w:t>.</w:t>
      </w:r>
      <w:r>
        <w:rPr>
          <w:b/>
          <w:bCs w:val="false"/>
          <w:i/>
          <w:iCs w:val="false"/>
          <w:caps w:val="false"/>
          <w:smallCaps w:val="false"/>
          <w:strike w:val="false"/>
          <w:dstrike w:val="false"/>
          <w:outline w:val="false"/>
          <w:vanish w:val="false"/>
        </w:rPr>
        <w:t>ru</w:t>
      </w:r>
      <w:r>
        <w:rPr/>
        <w:t>/</w:t>
      </w:r>
    </w:p>
    <w:p>
      <w:pPr>
        <w:pStyle w:val="Normal"/>
        <w:bidi w:val="0"/>
        <w:rPr/>
      </w:pPr>
      <w:r>
        <w:rPr/>
        <w:t>Ðîññèéñêèå ñòðàõîâùèêè çà òðè ãîäà äåéñòâèÿ îáÿçàòåëüíîãî ñòðàõîâàíèÿ àâòîãðàæäàíñêîé îòâåòñòâåííîñòè (ÎÑÀÃÎ) ñ 1 èþëÿ 2003 ãîäà ïî 30 èþíÿ 2006 ãîäà ñîáðàëè 158,4 ìëðä ðóáëåé ïðåìèé ïî ýòîìó âèäó ñòðàõîâàíèÿ, ñîîáùèëà ïðåññ-ñëóæáà Ðîññèéñêîãî ñîþçà àâòîñòðàõîâùèêîâ (ÐÑÀ).</w:t>
      </w:r>
    </w:p>
    <w:p>
      <w:pPr>
        <w:pStyle w:val="Normal"/>
        <w:bidi w:val="0"/>
        <w:spacing w:before="60" w:after="0"/>
        <w:ind w:firstLine="284"/>
        <w:jc w:val="both"/>
        <w:rPr/>
      </w:pPr>
      <w:r>
        <w:rPr/>
        <w:t>×àñòü ñòðàõîâîé ïðåìèè, ïðåäíàçíà÷åííàÿ äëÿ ïîêðûòèÿ ðàñõîäîâ ñòðàõîâùèêîâ íà îñóùåñòâëåíèå ÎÑÀÃÎ (20% îò îáùåé ñòðàõîâîé ïðåìèè), ñîñòàâèëà 31,7 ìëðä ðóáëåé. Îò÷èñëåíèÿ â ðåçåðâû êîìïåíñàöèîííûõ âûïëàò äëÿ îñóùåñòâëåíèÿ âûïëàò ïîòåðïåâøèì â ÄÒÏ îò íåçàñòðàõîâàííûõ èëè íåóñòàíîâëåííûõ âîäèòåëåé, èëè â ñëó÷àå áàíêðîòñòâà ñòðàõîâùèêà, èëè îòçûâà ëèöåíçèè ó ñòðàõîâùèêîâ (3% îò îáùåé ñòðàõîâîé ïðåìèè) ðàâíû 4,75 ìëðä ðóáëåé.</w:t>
      </w:r>
    </w:p>
    <w:p>
      <w:pPr>
        <w:pStyle w:val="Normal"/>
        <w:bidi w:val="0"/>
        <w:spacing w:before="60" w:after="0"/>
        <w:ind w:firstLine="284"/>
        <w:jc w:val="both"/>
        <w:rPr/>
      </w:pPr>
      <w:r>
        <w:rPr/>
        <w:t>Îáùàÿ ñóììà ñòðàõîâîé ïðåìèè, ïðåäíàçíà÷åííàÿ äëÿ îñóùåñòâëåíèÿ ñòðàõîâûõ âûïëàò, ðàâíà 121,95 ìëðä ðóáëåé, ñóììà îñóùåñòâëåííûõ ñòðàõîâûõ âûïëàò ñîñòàâèëà 60,6 ìëðä ðóáëåé.</w:t>
      </w:r>
    </w:p>
    <w:p>
      <w:pPr>
        <w:pStyle w:val="Normal"/>
        <w:bidi w:val="0"/>
        <w:spacing w:before="60" w:after="0"/>
        <w:ind w:firstLine="284"/>
        <w:jc w:val="both"/>
        <w:rPr/>
      </w:pPr>
      <w:r>
        <w:rPr/>
        <w:t>Îöåíêà ðåçåðâà íåçàðàáîòàííîé ïðåìèè äëÿ îáåñïå÷åíèÿ ïðåäñòîÿùèõ ñòðàõîâûõ âûïëàò ïðè íàñòóïëåíèè â áóäóùåì ñòðàõîâûõ ñëó÷àåâ ïî äåéñòâóþùèì äîãîâîðàì îáÿçàòåëüíîãî ñòðàõîâàíèÿ è îáåñïå÷åíèÿ âîçìîæíîñòè âîçâðàòà ñòðàõîâàòåëÿì ñòðàõîâîé ïðåìèè ïðè äîñðî÷íîì ïðåêðàùåíèè äîãîâîðîâ îáÿçàòåëüíîãî ñòðàõîâàíèÿ íà 30 èþíÿ 2006 ãîäà ñîñòàâëÿåò 26,3 ìëðä ðóáëåé.</w:t>
      </w:r>
    </w:p>
    <w:p>
      <w:pPr>
        <w:pStyle w:val="Normal"/>
        <w:bidi w:val="0"/>
        <w:spacing w:before="60" w:after="0"/>
        <w:ind w:firstLine="284"/>
        <w:jc w:val="both"/>
        <w:rPr/>
      </w:pPr>
      <w:r>
        <w:rPr/>
        <w:t>Îöåíêà ðåçåðâà çàÿâëåííûõ, íî íåóðåãóëèðîâàííûõ óáûòêîâ äëÿ îáåñïå÷åíèÿ ñòðàõîâûõ âûïëàò ïî ñòðàõîâûì ñëó÷àÿì, íàõîäÿùèìñÿ â ïðîöåññå óðåãóëèðîâàíèÿ, íà êîíåö èþíÿ òåêóùåãî ãîäà – 5 ìëðä ðóáëåé.</w:t>
      </w:r>
    </w:p>
    <w:p>
      <w:pPr>
        <w:pStyle w:val="Normal"/>
        <w:bidi w:val="0"/>
        <w:spacing w:before="60" w:after="0"/>
        <w:ind w:firstLine="284"/>
        <w:jc w:val="both"/>
        <w:rPr/>
      </w:pPr>
      <w:r>
        <w:rPr/>
        <w:t>Ðåçåðâ ïðîèçîøåäøèõ, íî íåçàÿâëåííûõ óáûòêîâ äëÿ îáåñïå÷åíèÿ ñòðàõîâûõ âûïëàò ïî ïðîèçîøåäøèì, íî åùå íåçàÿâëåííûì â ñòðàõîâûå îðãàíèçàöèè ñòðàõîâûì ñëó÷àÿì ñîñòàâëÿåò 5,5 ìëðä ðóáëåé.</w:t>
      </w:r>
    </w:p>
    <w:p>
      <w:pPr>
        <w:pStyle w:val="Normal"/>
        <w:bidi w:val="0"/>
        <w:spacing w:before="60" w:after="0"/>
        <w:ind w:firstLine="284"/>
        <w:jc w:val="both"/>
        <w:rPr/>
      </w:pPr>
      <w:r>
        <w:rPr/>
        <w:t>Îöåíêà ñòàáèëèçàöèîííîãî ðåçåðâà äëÿ îáåñïå÷åíèÿ áóäóùèõ ñòðàõîâûõ âûïëàò â ñëó÷àå îáðàçîâàíèÿ îòðèöàòåëüíîãî ôèíàíñîâîãî ðåçóëüòàòà îò ïðîâåäåíèÿ îáÿçàòåëüíîãî ñòðàõîâàíèÿ ãðàæäàíñêîé îòâåòñòâåííîñòè âëàäåëüöåâ òðàíñïîðòíûõ ñðåäñòâ â ðåçóëüòàòå äåéñòâèÿ ôàêòîðîâ, íå çàâèñÿùèõ îò âîëè ñòðàõîâùèêà, ñ ó÷åòîì ðåçåðâà âûðàâíèâàíèÿ óáûòêîâ – 24,55 ìëðä ðóáëåé.</w:t>
      </w:r>
    </w:p>
    <w:p>
      <w:pPr>
        <w:pStyle w:val="Normal"/>
        <w:bidi w:val="0"/>
        <w:spacing w:before="60" w:after="0"/>
        <w:ind w:firstLine="284"/>
        <w:jc w:val="both"/>
        <w:rPr/>
      </w:pPr>
      <w:r>
        <w:rPr/>
        <w:t>Ïî ñîñòîÿíèþ íà íà÷àëî èþëÿ òåêóùåãî ãîäà ÎÑÀÃÎ îñóùåñòâëÿëè 166 ñòðàõîâûõ êîìïàíèé.</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ÎÎÎ «Òðàíñïîðòíûå ñèñòåìû è òåõíîëîãèè»</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çàêëþ÷èëî äîãîâîð ñòðàõîâàíèÿ ãðóçîâ ñ ÎÎÎ «Òðàíñïîðòíûå ñèñòåìû è òåõíîëîãèè» (ÒÑÒ). Òðàíñïîðòíàÿ êîìïàíèÿ ïîëó÷èò ñòðàõîâóþ çàùèòó ïåðåâîçîê ïî òåððèòîðèè Ðîññèè. Îáùàÿ ñòðàõîâàÿ ñóììà - 22 ìèëëèîíà ðóáëåé. </w:t>
      </w:r>
    </w:p>
    <w:p>
      <w:pPr>
        <w:pStyle w:val="Normal"/>
        <w:bidi w:val="0"/>
        <w:spacing w:before="60" w:after="0"/>
        <w:ind w:firstLine="284"/>
        <w:jc w:val="both"/>
        <w:rPr/>
      </w:pPr>
      <w:r>
        <w:rPr>
          <w:rFonts w:eastAsia="Liberation Serif" w:cs="Liberation Serif"/>
        </w:rPr>
        <w:t xml:space="preserve"> </w:t>
      </w:r>
      <w:r>
        <w:rPr/>
        <w:t>«Òðàíñïîðòíûå ñèñòåìû è òåõíîëîãèè» îñóùåñòâëÿåò ãðóçîïåðåâîçêè æåëåçíîäîðîæíûì è àâòîìîáèëüíûì òðàíñïîðòîì ïî Ðîññèè è ñòðàíàì ÑÍÃ. Êðîìå òîãî, ÒÑÒ ïðåäîñòàâëÿåò ïîëíûé êîìïëåêñ óñëóã ïî îáðàáîòêå ãðóçîâ â ìîñêîâñêîì ðåãèîíå (ïðèåì, îòïðàâëåíèå, õðàíåíèå).</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ïðèíÿòà â Ìîñêîâñêóþ àññîöèàöèþ îðãàíèçàöèé õèìè÷åñêîãî êîìïëåêñà</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ñòàëî ÷ëåíîì Ìîñêîâñêîé àññîöèàöèè îðãàíèçàöèé õèìè÷åñêîãî êîìïëåêñà (ÀÑÑÎÕÈÌ). Òàêîå ðåøåíèå áûëî ïðèíÿòî Ñîâåòîì îðãàíèçàöèè. </w:t>
      </w:r>
    </w:p>
    <w:p>
      <w:pPr>
        <w:pStyle w:val="Normal"/>
        <w:bidi w:val="0"/>
        <w:spacing w:before="60" w:after="0"/>
        <w:ind w:firstLine="284"/>
        <w:jc w:val="both"/>
        <w:rPr/>
      </w:pPr>
      <w:r>
        <w:rPr>
          <w:rFonts w:eastAsia="Liberation Serif" w:cs="Liberation Serif"/>
        </w:rPr>
        <w:t xml:space="preserve"> </w:t>
      </w:r>
      <w:r>
        <w:rPr/>
        <w:t>«ÃÓÒÀ-Ñòðàõîâàíèå</w:t>
      </w:r>
      <w:r>
        <w:rPr>
          <w:b w:val="false"/>
          <w:bCs w:val="false"/>
          <w:i w:val="false"/>
          <w:iCs w:val="false"/>
          <w:caps w:val="false"/>
          <w:smallCaps w:val="false"/>
          <w:strike w:val="false"/>
          <w:dstrike w:val="false"/>
          <w:outline w:val="false"/>
          <w:vanish w:val="false"/>
        </w:rPr>
        <w:t>xe "ÃÓÒÀ-Ñòðàõîâàíèå"§</w:t>
      </w:r>
      <w:r>
        <w:rPr/>
        <w:t>» ïëàíèðóåò ñîçäàíèå ñïåöèàëüíûõ ñòðàõîâûõ ïðîãðàìì äëÿ ïðåäïðèÿòèé – ó÷àñòíèêîâ îáúåäèíåíèÿ.</w:t>
      </w:r>
    </w:p>
    <w:p>
      <w:pPr>
        <w:pStyle w:val="Normal"/>
        <w:bidi w:val="0"/>
        <w:spacing w:before="60" w:after="0"/>
        <w:ind w:firstLine="284"/>
        <w:jc w:val="both"/>
        <w:rPr/>
      </w:pPr>
      <w:r>
        <w:rPr/>
        <w:t>ÀÑÑÎÕÈÌ - íåêîììåð÷åñêàÿ àññîöèàöèÿ, îáðàçîâàííàÿ ñ ó÷àñòèåì ïðàâèòåëüñòâà Ìîñêâû äëÿ êîîðäèíàöèè äåÿòåëüíîñòè ïðåäïðèÿòèé õèìè÷åñêîé ñôåðû ñ öåëüþ ïîâûøåíèÿ ýôôåêòèâíîñòè èõ ðàáîòû. Â àññîöèàöèþ óæå âñòóïèëî áîëåå 100 ïðåäïðèÿòèé è îðãàíèçàöèé.</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âûñòóïèëà ãåíåðàëüíûì ñòðàõîâùèêîì âåëîìàðàôîíà Âîðîíåæ - Àçîâñêîå ìîðå – Âîðîíåæ</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Âîðîíåæñêèé ôèëèàë) âûñòóïèëî ãåíåðàëüíûì ñòðàõîâùèêîì âåëîìàðàôîíà Âîðîíåæ - Àçîâñêîå ìîðå (Áåðäÿíñê) - Âîðîíåæ. Ýòîò âåëîïðîáåã çàäóìàëè è ðåàëèçîâàëè äâîå âîðîíåæñêèõ ýíòóçèàñòîâ - ó÷àñòíèê ÷åìïèîíàòà Ðîññèè ïî ìíîãîäíåâíîé ãîíêå íà øîññå Ñåðãåé Êèñåëåâ è êàíäèäàò â ìàñòåðà ñïîðòà Îëåã Èíîêîâ. Ñâîå ïóòåøåñòâèå îíè ïîñâÿòèëè èäåå âîçðîæäåíèÿ âåëîñïîðòà â ðîäíîì ãîðîäå. «ÃÓÒÀ-Ñòðàõîâàíèå» îáåñïå÷èëà âåëîñèïåäèñòàì ñòðàõîâóþ çàùèòó îò íåñ÷àñòíîãî ñëó÷àÿ íà òåððèòîðèè Ðîññèè è Óêðàèíû. </w:t>
      </w:r>
    </w:p>
    <w:p>
      <w:pPr>
        <w:pStyle w:val="Normal"/>
        <w:bidi w:val="0"/>
        <w:spacing w:before="60" w:after="0"/>
        <w:ind w:firstLine="284"/>
        <w:jc w:val="both"/>
        <w:rPr/>
      </w:pPr>
      <w:r>
        <w:rPr>
          <w:rFonts w:eastAsia="Liberation Serif" w:cs="Liberation Serif"/>
        </w:rPr>
        <w:t xml:space="preserve"> </w:t>
      </w:r>
      <w:r>
        <w:rPr/>
        <w:t>Îáùàÿ ïðîòÿæåííîñòü ìàðàôîíà - 1800 êèëîìåòðîâ. Ýòî ðàññòîÿíèå ó÷àñòíèêè ïðåîäîëåëè çà 6 äíåé. Îñîáåííîñòü âåëîïðîáåãà - îòñóòñòâèå òåõíè÷åñêîé ïîääåðæêè è «ñïàðòàíñêèå óñëîâèÿ» - âåëîñèïåäèñòû ïðîâîäèëè â ñåäëå ïî 12 ÷àñîâ â ñóòêè.</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áóäåò ñîòðóäíè÷àòü ñ ñåòüþ àâòîñàëîíîâ «Ýëåêñ-Ïîëþñ»</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çàêëþ÷èëî äîãîâîð î ñîòðóäíè÷åñòâå ñ ñåòüþ àâòîñàëîíîâ «Ýëåêñ-Ïîëþñ». Äëÿ àâòîñàëîíîâ ðàçðàáîòàíà ñïåöèàëüíàÿ ïðîãðàììà ñòðàõîâàíèÿ. Ñòðàõîâàòüñÿ áóäóò àâòîìîáèëè, ïðèîáðåòàåìûå çà íàëè÷íûé ðàñ÷åò è â êðåäèò.</w:t>
      </w:r>
    </w:p>
    <w:p>
      <w:pPr>
        <w:pStyle w:val="Normal"/>
        <w:bidi w:val="0"/>
        <w:spacing w:before="60" w:after="0"/>
        <w:ind w:firstLine="284"/>
        <w:jc w:val="both"/>
        <w:rPr/>
      </w:pPr>
      <w:r>
        <w:rPr/>
        <w:t xml:space="preserve">Êîìïàíèÿ «Ýëåêñ-Ïîëþñ» - äî÷åðíåå ïðåäïðèÿòèå ÎÀÎ «ÀÂÒÎÂÀÇ», äèëåð 1-é êàòåãîðèè. Â Ìîñêâå îòêðûòû øåñòü àâòîñàëîíîâ. Ôèëèàëû êîìïàíèè äåéñòâóþò â Ñàíêò-Ïåòåðáóðãå, Íèæíåì Íîâãîðîäå, Óëüÿíîâñêå, Òîëüÿòòè è Óôå. Êîìïàíèÿ Ýëåêñ-Ïîëþñ ÿâëÿåòñÿ îôèöèàëüíûì äèëåðîì </w:t>
      </w:r>
      <w:r>
        <w:rPr>
          <w:b w:val="false"/>
          <w:bCs w:val="false"/>
          <w:i w:val="false"/>
          <w:iCs w:val="false"/>
          <w:caps w:val="false"/>
          <w:smallCaps w:val="false"/>
          <w:strike w:val="false"/>
          <w:dstrike w:val="false"/>
          <w:outline w:val="false"/>
          <w:vanish w:val="false"/>
        </w:rPr>
        <w:t>KIA</w:t>
      </w:r>
      <w:r>
        <w:rPr/>
        <w:t xml:space="preserve"> è </w:t>
      </w:r>
      <w:r>
        <w:rPr>
          <w:b w:val="false"/>
          <w:bCs w:val="false"/>
          <w:i w:val="false"/>
          <w:iCs w:val="false"/>
          <w:caps w:val="false"/>
          <w:smallCaps w:val="false"/>
          <w:strike w:val="false"/>
          <w:dstrike w:val="false"/>
          <w:outline w:val="false"/>
          <w:vanish w:val="false"/>
        </w:rPr>
        <w:t>HYUNDAI</w:t>
      </w:r>
      <w:r>
        <w:rPr/>
        <w:t>. Òàêæå êîìïàíèÿ «Ýëåêñ-Ïîëþñ» ÿâëÿåòñÿ îôèöèàëüíûì äèñòðèáüþòîðîì ÎÀÎ «ÓÀÇ».</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àâòîïàðê Ïðèìîðñêîé ñëóæáû çàíÿòîñòè</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Âëàäèâîñòîêñêèé ôèëèàë) îáåñïå÷èò ñòðàõîâóþ çàùèòó àâòîïàðêà Óïðàâëåíèÿ ôåäåðàëüíîé ãîñóäàðñòâåííîé ñëóæáû çàíÿòîñòè ïî Ïðèìîðñêîìó êðàþ. Äîãîâîð îáÿçàòåëüíîãî ñòðàõîâàíèÿ àâòîãðàæäàíñêîé îòâåòñòâåííîñòè (ÎÑÀÃÎ) 28 àâòîìîáèëåé Óïðàâëåíèÿ çàêëþ÷åí íà îáùóþ ñóììó 11,2 ìèëëèîíà ðóáëåé. </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ïîëó÷èëà àêêðåäèòàöèþ «Õàíòû-Ìàíñèéñêîãî Áàíêà»</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Òþìåíñêèé ôèëèàë) âêëþ÷åíî â ñïèñîê ñòðàõîâûõ êîìïàíèé, àêêðåäèòîâàííûõ ÎÀÎ «Õàíòû-Ìàíñèéñêèé Áàíê». Òàêîå ðåøåíèå ïðèíÿë Êðåäèòíûé êîìèòåò áàíêà. Ñîòðóäíè÷åñòâî áóäåò îñóùåñòâëÿòüñÿ ïî ïðîãðàììàì ñòðàõîâàíèÿ çàëîãîâîãî èìóùåñòâà è æèçíè çàåìùèêîâ áàíêà.</w:t>
      </w:r>
    </w:p>
    <w:p>
      <w:pPr>
        <w:pStyle w:val="Normal"/>
        <w:bidi w:val="0"/>
        <w:spacing w:before="60" w:after="0"/>
        <w:ind w:firstLine="284"/>
        <w:jc w:val="both"/>
        <w:rPr/>
      </w:pPr>
      <w:r>
        <w:rPr>
          <w:rFonts w:eastAsia="Liberation Serif" w:cs="Liberation Serif"/>
        </w:rPr>
        <w:t xml:space="preserve"> </w:t>
      </w:r>
      <w:r>
        <w:rPr/>
        <w:t>«Õàíòû-Ìàíñèéñêèé Áàíê» îñíîâàí â 1992 ãîäó. Îñíîâíîé àêöèîíåð- ïðàâèòåëüñòâî Õàíòû-Ìàíñèéñêîãî àâòîíîìíîãî îêðóãà. Â ñîñòàâå áàíêà- 16 ôèëèàëîâ, à òàê æå ñâûøå 60 äîïîëíèòåëüíûõ îôèñîâ è îïåðàöèîííûõ êàññ. Êðîìå òîãî, ðàáîòàþò ïðåäñòàâèòåëüñòâà â Åêàòåðèíáóðãå è Ïðàãå (×åøñêàÿ Ðåñïóáëèêà).</w:t>
      </w:r>
    </w:p>
    <w:p>
      <w:pPr>
        <w:pStyle w:val="Heading3"/>
        <w:bidi w:val="0"/>
        <w:ind w:hanging="0"/>
        <w:rPr/>
      </w:pPr>
      <w:r>
        <w:rPr/>
        <w:t>ÇÀÎ «Ñòðàõîâîé áðîêåð «Ìàëàêóò» îòêðûâàåò äî÷åðíþþ êîìïàíèþ â Àçåðáàéäæàíå</w:t>
      </w:r>
    </w:p>
    <w:p>
      <w:pPr>
        <w:pStyle w:val="Normal"/>
        <w:bidi w:val="0"/>
        <w:rPr/>
      </w:pPr>
      <w:r>
        <w:rPr/>
        <w:t xml:space="preserve">Ìîñêâà, 16 àâãóñòà — Ñòðàõîâîé áðîêåð «Ìàëàêóò» ðàñøèðÿåò ãåîãðàôèþ áèçíåñà è îòêðûâàåò äî÷åðíþþ êîìïàíèþ â Àçåðáàéäæàíå. </w:t>
      </w:r>
    </w:p>
    <w:p>
      <w:pPr>
        <w:pStyle w:val="Normal"/>
        <w:bidi w:val="0"/>
        <w:spacing w:before="60" w:after="0"/>
        <w:ind w:firstLine="284"/>
        <w:jc w:val="both"/>
        <w:rPr/>
      </w:pPr>
      <w:r>
        <w:rPr/>
        <w:t>8 àâãóñòà ÎÎÎ «Ñòðàõîâîé è Ïåðåñòðàõîâî÷íûé Áðîêåð «</w:t>
      </w:r>
      <w:r>
        <w:rPr>
          <w:b w:val="false"/>
          <w:bCs w:val="false"/>
          <w:i w:val="false"/>
          <w:iCs w:val="false"/>
          <w:caps w:val="false"/>
          <w:smallCaps w:val="false"/>
          <w:strike w:val="false"/>
          <w:dstrike w:val="false"/>
          <w:outline w:val="false"/>
          <w:vanish w:val="false"/>
        </w:rPr>
        <w:t>Malakut</w:t>
      </w:r>
      <w:r>
        <w:rPr/>
        <w:t xml:space="preserve"> </w:t>
      </w:r>
      <w:r>
        <w:rPr>
          <w:b w:val="false"/>
          <w:bCs w:val="false"/>
          <w:i w:val="false"/>
          <w:iCs w:val="false"/>
          <w:caps w:val="false"/>
          <w:smallCaps w:val="false"/>
          <w:strike w:val="false"/>
          <w:dstrike w:val="false"/>
          <w:outline w:val="false"/>
          <w:vanish w:val="false"/>
        </w:rPr>
        <w:t>Sigorta</w:t>
      </w:r>
      <w:r>
        <w:rPr/>
        <w:t>» ïîëó÷èëî ëèöåíçèþ íà ïðàâî îñóùåñòâëåíèÿ áðîêåðñêîé äåÿòåëüíîñòè íà òåððèòîðèè Àçåðáàéäæàíà. Êîìïàíèÿ ÿâëÿåòñÿ ñîâìåñòíûì ïðåäïðèÿòèåì «Ñòðàõîâîãî áðîêåðà «Ìàëàêóò» è àçåðáàéäæàíñêèõ ïàðòíåðîâ. «</w:t>
      </w:r>
      <w:r>
        <w:rPr>
          <w:b w:val="false"/>
          <w:bCs w:val="false"/>
          <w:i w:val="false"/>
          <w:iCs w:val="false"/>
          <w:caps w:val="false"/>
          <w:smallCaps w:val="false"/>
          <w:strike w:val="false"/>
          <w:dstrike w:val="false"/>
          <w:outline w:val="false"/>
          <w:vanish w:val="false"/>
        </w:rPr>
        <w:t>Malakut</w:t>
      </w:r>
      <w:r>
        <w:rPr/>
        <w:t xml:space="preserve"> </w:t>
      </w:r>
      <w:r>
        <w:rPr>
          <w:b w:val="false"/>
          <w:bCs w:val="false"/>
          <w:i w:val="false"/>
          <w:iCs w:val="false"/>
          <w:caps w:val="false"/>
          <w:smallCaps w:val="false"/>
          <w:strike w:val="false"/>
          <w:dstrike w:val="false"/>
          <w:outline w:val="false"/>
          <w:vanish w:val="false"/>
        </w:rPr>
        <w:t>Sigorta</w:t>
      </w:r>
      <w:r>
        <w:rPr/>
        <w:t>» ñïåöèàëèçèðóåòñÿ íà êîðïîðàòèâíîì áèçíåñå è îñóùåñòâëÿåò äåÿòåëüíîñòü â ñôåðå ñòðàõîâàíèÿ è ïåðåñòðàõîâàíèÿ. Ïðèîðèòåòíûìè íàïðàâëåíèÿìè ÿâëÿþòñÿ ñòðàõîâàíèå ýíåðãåòè÷åñêèõ, èìóùåñòâåííûõ, àâèàöèîííûõ, ìîðñêèõ ðèñêîâ, ðèñêîâ ãðóçîïåðåâîçîê, à òàêæå îáëèãàòîðíîå ïåðåñòðàõîâàíèå.</w:t>
      </w:r>
    </w:p>
    <w:p>
      <w:pPr>
        <w:pStyle w:val="Normal"/>
        <w:bidi w:val="0"/>
        <w:spacing w:before="60" w:after="0"/>
        <w:ind w:firstLine="284"/>
        <w:jc w:val="both"/>
        <w:rPr/>
      </w:pPr>
      <w:r>
        <w:rPr/>
        <w:t>Ïî ñëîâàì ãåíåðàëüíîãî äèðåêòîðà ÎÎÎ «Ñòðàõîâîé è Ïåðåñòðàõîâî÷íûé Áðîêåð «</w:t>
      </w:r>
      <w:r>
        <w:rPr>
          <w:b w:val="false"/>
          <w:bCs w:val="false"/>
          <w:i w:val="false"/>
          <w:iCs w:val="false"/>
          <w:caps w:val="false"/>
          <w:smallCaps w:val="false"/>
          <w:strike w:val="false"/>
          <w:dstrike w:val="false"/>
          <w:outline w:val="false"/>
          <w:vanish w:val="false"/>
        </w:rPr>
        <w:t>Malakut</w:t>
      </w:r>
      <w:r>
        <w:rPr/>
        <w:t xml:space="preserve"> </w:t>
      </w:r>
      <w:r>
        <w:rPr>
          <w:b w:val="false"/>
          <w:bCs w:val="false"/>
          <w:i w:val="false"/>
          <w:iCs w:val="false"/>
          <w:caps w:val="false"/>
          <w:smallCaps w:val="false"/>
          <w:strike w:val="false"/>
          <w:dstrike w:val="false"/>
          <w:outline w:val="false"/>
          <w:vanish w:val="false"/>
        </w:rPr>
        <w:t>Sigorta</w:t>
      </w:r>
      <w:r>
        <w:rPr/>
        <w:t>» Ýìèíà Àñëàíîâà, öåëüþ êîìïàíèè ÿâëÿåòñÿ äîñòèæåíèå âåäóùèõ ïîçèöèé íà àçåðáàéäæàíñêîì ðûíêå.</w:t>
      </w:r>
    </w:p>
    <w:p>
      <w:pPr>
        <w:pStyle w:val="Heading3"/>
        <w:bidi w:val="0"/>
        <w:ind w:hanging="0"/>
        <w:rPr/>
      </w:pPr>
      <w:r>
        <w:rPr/>
        <w:t>ÎÑÀÎ «Ðîññèÿ» îòêðûâàåò 3 íîâûõ ôèëèàëà</w:t>
      </w:r>
    </w:p>
    <w:p>
      <w:pPr>
        <w:pStyle w:val="Normal"/>
        <w:bidi w:val="0"/>
        <w:rPr/>
      </w:pPr>
      <w:r>
        <w:rPr/>
        <w:t>Ìîñêâà, 16 àâãóñòà 2006 ã. - Ñîâåò äèðåêòîðîâ ÎÑÀÎ «Ðîññèÿ», ñîñòîÿâøèéñÿ 14 àâãóñòà, ïðèíÿë ðåøåíèå î ñîçäàíèè òðåõ ôèëèàëîâ ñòðàõîâîé êîìïàíèè â ãîðîäàõ Ëèïåöê, Ðÿçàíü è Áðÿíñê.</w:t>
      </w:r>
    </w:p>
    <w:p>
      <w:pPr>
        <w:pStyle w:val="Normal"/>
        <w:bidi w:val="0"/>
        <w:spacing w:before="60" w:after="0"/>
        <w:ind w:firstLine="284"/>
        <w:jc w:val="both"/>
        <w:rPr/>
      </w:pPr>
      <w:r>
        <w:rPr/>
        <w:t>Â 2006 ãîäó ÎÑÀÎ «Ðîññèÿ» óæå îòêðûëî 6 ôèëèàëîâ – â ãîðîäàõ Âîëîãäà, Èæåâñê, Èâàíîâî, Ñàðàíñê, Íàëü÷èê è Ìîñêâà. Êðîìå òîãî, áûëî îòêðûòî 10 àãåíòñòâ.</w:t>
      </w:r>
    </w:p>
    <w:p>
      <w:pPr>
        <w:pStyle w:val="Heading3"/>
        <w:bidi w:val="0"/>
        <w:ind w:hanging="0"/>
        <w:rPr/>
      </w:pPr>
      <w:r>
        <w:rPr/>
        <w:t>Â ÎÑÀÎ «Ðîññèÿ» íàçíà÷åí çàìåñòèòåëü ãåíåðàëüíîãî äèðåêòîðà ïî ðàçâèòèþ ðåãèîíàëüíîé ñåòè</w:t>
      </w:r>
    </w:p>
    <w:p>
      <w:pPr>
        <w:pStyle w:val="Normal"/>
        <w:bidi w:val="0"/>
        <w:rPr/>
      </w:pPr>
      <w:r>
        <w:rPr/>
        <w:t>Ìîñêâà, 16 àâãóñòà 2006 ã. – Àíäðåé Øåáàíèí íàçíà÷åí çàìåñòèòåëåì ãåíåðàëüíîãî äèðåêòîðà ÎÑÀÎ «Ðîññèÿ» ïî ðàçâèòèþ ðåãèîíàëüíîé ñåòè. Îí áóäåò çàíèìàòüñÿ âîïðîñàìè ðàçâèòèÿ áèçíåñà è àäìèíèñòðèðîâàíèåì ðåãèîíàëüíîé ñåòè ñòðàõîâîé êîìïàíèè.</w:t>
      </w:r>
    </w:p>
    <w:p>
      <w:pPr>
        <w:pStyle w:val="Normal"/>
        <w:bidi w:val="0"/>
        <w:spacing w:before="60" w:after="0"/>
        <w:ind w:firstLine="284"/>
        <w:jc w:val="both"/>
        <w:rPr/>
      </w:pPr>
      <w:r>
        <w:rPr/>
        <w:t>Àíäðåé Øåáàíèí ðîäèëñÿ 3 ìàðòà 1952 ãîäà â ã.Êàìûøèíå Âîëãîãðàäñêîé îáëàñòè. Â 1975 ãîäó çàêîí÷èë Ìîñêîâñêèé èíñòèòóò ýëåêòðîííîãî ìàøèíîñòðîåíèÿ, à â 1983 ãîäó - Âñåñîþçíóþ àêàäåìèþ Âíåøíåé òîðãîâëè ïî ñïåöèàëüíîñòè «ìåæäóíàðîäíûå ýêîíîìè÷åñêèå îòíîøåíèÿ».</w:t>
      </w:r>
    </w:p>
    <w:p>
      <w:pPr>
        <w:pStyle w:val="Normal"/>
        <w:bidi w:val="0"/>
        <w:spacing w:before="60" w:after="0"/>
        <w:ind w:firstLine="284"/>
        <w:jc w:val="both"/>
        <w:rPr/>
      </w:pPr>
      <w:r>
        <w:rPr/>
        <w:t xml:space="preserve">À.Øåáàíèí íà÷àë ñâîþ òðóäîâóþ äåÿòåëüíîñòü â 1976 ãîäó â Ãîñóäàðñòâåííîì êîìèòåòå ïî âíåøíèì ýêîíîìè÷åñêèì ñâÿçÿì, è ïðîðàáîòàë â ñèñòåìå âíåøíåýêîíîìè÷åñêèõ îòíîøåíèé 20 ëåò. </w:t>
      </w:r>
    </w:p>
    <w:p>
      <w:pPr>
        <w:pStyle w:val="Normal"/>
        <w:bidi w:val="0"/>
        <w:spacing w:before="60" w:after="0"/>
        <w:ind w:firstLine="284"/>
        <w:jc w:val="both"/>
        <w:rPr/>
      </w:pPr>
      <w:r>
        <w:rPr/>
        <w:t>Â 1996 ãîäó ïðèøåë íà ðàáîòó â ÎÑÀÎ «Èíãîññòðàõ</w:t>
      </w:r>
      <w:r>
        <w:rPr>
          <w:b w:val="false"/>
          <w:bCs w:val="false"/>
          <w:i w:val="false"/>
          <w:iCs w:val="false"/>
          <w:caps w:val="false"/>
          <w:smallCaps w:val="false"/>
          <w:strike w:val="false"/>
          <w:dstrike w:val="false"/>
          <w:outline w:val="false"/>
          <w:vanish w:val="false"/>
        </w:rPr>
        <w:t>xe "Èíãîññòðàõ"§</w:t>
      </w:r>
      <w:r>
        <w:rPr/>
        <w:t>», ãäå ïðîøåë ïóòü îò íà÷àëüíèêà îòäåëà äî äèðåêòîðà Äåïàðòàìåíòà ðåãèîíàëüíîãî ðàçâèòèÿ. Â 2005 ãîäó ïåðåøåë â ñòðàõîâóþ ãðóïïó «Óðàëñèá</w:t>
      </w:r>
      <w:r>
        <w:rPr>
          <w:b w:val="false"/>
          <w:bCs w:val="false"/>
          <w:i w:val="false"/>
          <w:iCs w:val="false"/>
          <w:caps w:val="false"/>
          <w:smallCaps w:val="false"/>
          <w:strike w:val="false"/>
          <w:dstrike w:val="false"/>
          <w:outline w:val="false"/>
          <w:vanish w:val="false"/>
        </w:rPr>
        <w:t>xe "Óðàëñèá"§</w:t>
      </w:r>
      <w:r>
        <w:rPr/>
        <w:t>» íà äîëæíîñòü èñïîëíèòåëüíîãî äèðåêòîðà.</w:t>
      </w:r>
    </w:p>
    <w:p>
      <w:pPr>
        <w:pStyle w:val="Normal"/>
        <w:bidi w:val="0"/>
        <w:spacing w:before="60" w:after="0"/>
        <w:ind w:firstLine="284"/>
        <w:jc w:val="both"/>
        <w:rPr/>
      </w:pPr>
      <w:r>
        <w:rPr/>
        <w:t>Êîììåíòèðóÿ ñâîå íàçíà÷åíèå, À.Øåáàíèí îòìåòèë: «Ìîÿ ðàáîòà â ñòðàõîâîì áèçíåñå â òå÷åíèå âñåõ ïîñëåäíèõ ëåò áûëà ñâÿçàíà ñ ñîçäàíèåì è óïðàâëåíèåì ðåãèîíàëüíûìè ñòðóêòóðàìè. Íàäåþñü, ÷òî ïîëó÷åííûå îïûò è çíàíèÿ ïîçâîëÿò ìíå ðåàëèçîâàòü ïëàí ðåãèîíàëüíîãî ðàçâèòèÿ ÎÑÀÎ «Ðîññèÿ» â ðàìêàõ àìáèöèîçíûõ öåëåé ñòðàòåãè÷åñêîãî ðàçâèòèÿ êîìïàíèè, ïîñòàâëåííûõ ðóêîâîäñòâîì è àêöèîíåðàìè êîìïàíèè».</w:t>
      </w:r>
    </w:p>
    <w:p>
      <w:pPr>
        <w:pStyle w:val="Heading3"/>
        <w:bidi w:val="0"/>
        <w:ind w:hanging="0"/>
        <w:rPr/>
      </w:pPr>
      <w:r>
        <w:rPr/>
        <w:t>Þëèÿ Åãîðîâà íàçíà÷åíà ôèíàíñîâûì äèðåêòîðîì Ìîñêâà Ðå</w:t>
      </w:r>
      <w:r>
        <w:rPr>
          <w:b/>
          <w:bCs w:val="false"/>
          <w:i w:val="false"/>
          <w:iCs w:val="false"/>
          <w:caps w:val="false"/>
          <w:smallCaps w:val="false"/>
          <w:strike w:val="false"/>
          <w:dstrike w:val="false"/>
          <w:outline w:val="false"/>
          <w:vanish w:val="false"/>
        </w:rPr>
        <w:t>xe "Ìîñêâà Ðå"§</w:t>
      </w:r>
    </w:p>
    <w:p>
      <w:pPr>
        <w:pStyle w:val="Normal"/>
        <w:bidi w:val="0"/>
        <w:rPr/>
      </w:pPr>
      <w:r>
        <w:rPr/>
        <w:t>Ìîñêâà, 16 àâãóñòà 2006 ã. – Ñ 14 àâãóñòà 2006 ãîäà Þëèÿ Åãîðîâà íàçíà÷åíà íà äîëæíîñòü ôèíàíñîâîãî äèðåêòîðà «Ìîñêîâñêîãî ïåðåñòðàõîâî÷íîãî îáùåñòâà». Íà íîâîì ïîñòó Þëèÿ áóäåò çàíèìàòüñÿ âîïðîñàìè ðàçðàáîòêè è âíåäðåíèÿ ôèíàíñîâîé ñòðàòåãèè îáùåñòâà, ðàçìåùåíèÿ ñòðàõîâûõ ðåçåðâîâ, ïîäãîòîâêè êîìïàíèè ê IPO, áþäæåòèðîâàíèÿ, âçàèìîäåéñòâèÿ ñ ðåéòèíãîâûìè àãåíòñòâàìè, îðãàíèçàöèè ñàìîñòîÿòåëüíîé ïîäãîòîâêè êîìïàíèåé ôèíàíñîâîé îò÷åòíîñòè ïî ÌÑÔÎ, à òàêæå êóðèðîâàòü áóõãàëòåðèþ. Äî íàçíà÷åíèÿ íà ïîñò ôèíàíñîâîãî äèðåêòîðà Ìîñêâà Ðå</w:t>
      </w:r>
      <w:r>
        <w:rPr>
          <w:b w:val="false"/>
          <w:bCs w:val="false"/>
          <w:i w:val="false"/>
          <w:iCs w:val="false"/>
          <w:caps w:val="false"/>
          <w:smallCaps w:val="false"/>
          <w:strike w:val="false"/>
          <w:dstrike w:val="false"/>
          <w:outline w:val="false"/>
          <w:vanish w:val="false"/>
        </w:rPr>
        <w:t>xe "Ìîñêâà Ðå"§</w:t>
      </w:r>
      <w:r>
        <w:rPr/>
        <w:t xml:space="preserve"> Þëèÿ Åãîðîâà çàíèìàëà äîëæíîñòü ãåíåðàëüíîãî äèðåêòîðà îäíîé èç êðóïíûõ ðîññèéñêèõ óïðàâëÿþùèõ êîìïàíèè «Ñîöèíâåñòãàðàíò».</w:t>
      </w:r>
    </w:p>
    <w:p>
      <w:pPr>
        <w:pStyle w:val="Normal"/>
        <w:bidi w:val="0"/>
        <w:spacing w:before="60" w:after="0"/>
        <w:ind w:firstLine="284"/>
        <w:jc w:val="both"/>
        <w:rPr/>
      </w:pPr>
      <w:r>
        <w:rPr/>
        <w:t>Þëèÿ Åãîðîâà çàêîí÷èëà ñ îòëè÷èåì Ñàíêò-Ïåòåðáóðãñêèé Ãîñóäàðñòâåííûé Òåõíè÷åñêèé Óíèâåðñèòåò, ôàêóëüòåò ýêîíîìèêè è ìåíåäæìåíòà. Ðàáîòàåò â ôèíàíñîâîé ñôåðå ñ 1999 ãîäà. Íà÷èíàëà êàðüåðó ïîìîùíèêîì ýêîíîìèñòà â ÀÁ «Ãóòà-Áàíê» (Ñàíêò-Ïåòåðáóðã), ðàáîòàëà ñïåöèàëèñòîì ôèíàíñîâûõ ñòðóêòóð ÀÊÁ «Ñåâåðî-Çàïàäíîå ÎÂÊ» è ÇÀÎ «Èëèì Ïàëï Ýíòåðïðàéç». Â 2002 ãîäó âîçãëàâèëà Êàçíà÷åéñòâî Óïðàâëÿþùåé êîìïàíèè õîëäèíãà «Îáúåäèíåííûå ìàøèíîñòðîèòåëüíûå çàâîäû». Ñ 2004 ãîäà çàíèìàëà äîëæíîñòü ãåíåðàëüíîãî äèðåêòîðà ÇÀÎ ÓÊ «Ñîöèíâåñòãàðàíò».</w:t>
      </w:r>
    </w:p>
    <w:p>
      <w:pPr>
        <w:pStyle w:val="Heading3"/>
        <w:bidi w:val="0"/>
        <w:ind w:hanging="0"/>
        <w:rPr/>
      </w:pPr>
      <w:r>
        <w:rPr/>
        <w:t>50 âîëîãæàí îáðàòèëèñü çà ñòðàõîâêîé îò ïîñëåäñòâèé óðàãàíà</w:t>
      </w:r>
    </w:p>
    <w:p>
      <w:pPr>
        <w:pStyle w:val="Style5"/>
        <w:bidi w:val="0"/>
        <w:jc w:val="right"/>
        <w:rPr/>
      </w:pPr>
      <w:r>
        <w:rPr/>
        <w:t>Ñåâåð-Èíôîðì (Âîëîãäà)</w:t>
      </w:r>
    </w:p>
    <w:p>
      <w:pPr>
        <w:pStyle w:val="Normal"/>
        <w:bidi w:val="0"/>
        <w:rPr/>
      </w:pPr>
      <w:r>
        <w:rPr/>
        <w:t>Îêîëî ïîëóñîòíè âîëîãæàí îáðàòèëîñü â Âîëîãîä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17 àâãóñòà â ñâÿçè ñ ïðîøåäøèì óðàãàíîì. Îá ýòîì êîððåñïîíäåíòó ÈÀ </w:t>
      </w:r>
      <w:r>
        <w:rPr>
          <w:b w:val="false"/>
          <w:bCs w:val="false"/>
          <w:i w:val="false"/>
          <w:iCs w:val="false"/>
          <w:caps w:val="false"/>
          <w:smallCaps w:val="false"/>
          <w:strike w:val="false"/>
          <w:dstrike w:val="false"/>
          <w:outline w:val="false"/>
          <w:vanish w:val="false"/>
        </w:rPr>
        <w:t>R</w:t>
      </w:r>
      <w:r>
        <w:rPr/>
        <w:t>Å</w:t>
      </w:r>
      <w:r>
        <w:rPr>
          <w:b w:val="false"/>
          <w:bCs w:val="false"/>
          <w:i w:val="false"/>
          <w:iCs w:val="false"/>
          <w:caps w:val="false"/>
          <w:smallCaps w:val="false"/>
          <w:strike w:val="false"/>
          <w:dstrike w:val="false"/>
          <w:outline w:val="false"/>
          <w:vanish w:val="false"/>
        </w:rPr>
        <w:t>GNU</w:t>
      </w:r>
      <w:r>
        <w:rPr/>
        <w:t>Ì-ÑåâåðÈíôîðì ðàññêàçàëà ïðåäñòàâèòåëü êîìïàíèè Àííà Ñìèðíîâà.</w:t>
      </w:r>
    </w:p>
    <w:p>
      <w:pPr>
        <w:pStyle w:val="Normal"/>
        <w:bidi w:val="0"/>
        <w:spacing w:before="60" w:after="0"/>
        <w:ind w:firstLine="284"/>
        <w:jc w:val="both"/>
        <w:rPr/>
      </w:pPr>
      <w:r>
        <w:rPr/>
        <w:t>Áîëåå äåñÿòè ñòðàõîâàòåëåé óæå ïîäàëè çàÿâëåíèÿ íà ïîëó÷åíèå âûïëàò ïî ïðîãðàììàì èìóùåñòâåííîãî ñòðàõîâàíèÿ. Íàèáîëåå ðàñïðîñòðàíåííûå ñòðàõîâûå ñëó÷àè - ñîðâàííûå êðûøè ñ äîìîâ è ãàðàæåé. Çàôèêñèðîâàíû ñëó÷àè ïîâðåæäåíèÿ áàëêîíîâ è ëîäæèé. Îáëàäàòåëè àâòîìàøèí ïîñòðàäàëè â îñíîâíîì îò ïàäåíèÿ äåðåâüåâ.</w:t>
      </w:r>
    </w:p>
    <w:p>
      <w:pPr>
        <w:pStyle w:val="Normal"/>
        <w:bidi w:val="0"/>
        <w:spacing w:before="60" w:after="0"/>
        <w:ind w:firstLine="284"/>
        <w:jc w:val="both"/>
        <w:rPr/>
      </w:pPr>
      <w:r>
        <w:rPr/>
        <w:t>Ïî ñëîâàì äèðåêòîðà ôèëèàëà Àëåêñàíäðà Óêêîåâà, íå ìîãóò ïðåòåíäîâàòü íà ïîëó÷åíèå êîìïåíñàöèè çà ïîâðåæäåííûå ìàøèíû âëàäåëüöû ïîëèñîâ ÎÑÀÃÎ, ïîñêîëüêó "àâòîãðàæäàíêà" ñòðàõóåò îòâåòñòâåííîñòü ïåðåä òðåòüèìè ëèöàìè, à íå òðàíñïîðòíîå ñðåäñòâî ñòðàõîâàòåëÿ.</w:t>
      </w:r>
    </w:p>
    <w:p>
      <w:pPr>
        <w:pStyle w:val="Normal"/>
        <w:bidi w:val="0"/>
        <w:spacing w:before="60" w:after="0"/>
        <w:ind w:firstLine="284"/>
        <w:jc w:val="both"/>
        <w:rPr/>
      </w:pPr>
      <w:r>
        <w:rPr>
          <w:b w:val="false"/>
          <w:bCs w:val="false"/>
          <w:i w:val="false"/>
          <w:iCs w:val="false"/>
          <w:caps w:val="false"/>
          <w:smallCaps w:val="false"/>
          <w:strike w:val="false"/>
          <w:dstrike w:val="false"/>
          <w:outline w:val="false"/>
          <w:vanish w:val="false"/>
        </w:rPr>
        <w:t>www</w:t>
      </w:r>
      <w:r>
        <w:rPr/>
        <w:t>.</w:t>
      </w:r>
      <w:r>
        <w:rPr>
          <w:b w:val="false"/>
          <w:bCs w:val="false"/>
          <w:i w:val="false"/>
          <w:iCs w:val="false"/>
          <w:caps w:val="false"/>
          <w:smallCaps w:val="false"/>
          <w:strike w:val="false"/>
          <w:dstrike w:val="false"/>
          <w:outline w:val="false"/>
          <w:vanish w:val="false"/>
        </w:rPr>
        <w:t>severinform</w:t>
      </w:r>
      <w:r>
        <w:rPr/>
        <w:t>.</w:t>
      </w:r>
      <w:r>
        <w:rPr>
          <w:b w:val="false"/>
          <w:bCs w:val="false"/>
          <w:i w:val="false"/>
          <w:iCs w:val="false"/>
          <w:caps w:val="false"/>
          <w:smallCaps w:val="false"/>
          <w:strike w:val="false"/>
          <w:dstrike w:val="false"/>
          <w:outline w:val="false"/>
          <w:vanish w:val="false"/>
        </w:rPr>
        <w:t>ru</w:t>
      </w:r>
    </w:p>
    <w:p>
      <w:pPr>
        <w:pStyle w:val="Heading3"/>
        <w:bidi w:val="0"/>
        <w:ind w:hanging="0"/>
        <w:rPr/>
      </w:pPr>
      <w:r>
        <w:rPr/>
        <w:t>ÍÀÑÒÀ</w:t>
      </w:r>
      <w:r>
        <w:rPr>
          <w:b/>
          <w:bCs w:val="false"/>
          <w:i w:val="false"/>
          <w:iCs w:val="false"/>
          <w:caps w:val="false"/>
          <w:smallCaps w:val="false"/>
          <w:strike w:val="false"/>
          <w:dstrike w:val="false"/>
          <w:outline w:val="false"/>
          <w:vanish w:val="false"/>
        </w:rPr>
        <w:t>xe "Íàñòà"§</w:t>
      </w:r>
      <w:r>
        <w:rPr/>
        <w:t xml:space="preserve"> çàñòðàõîâàëà áàíêîìàòû ÊÁ «Àãðîïðîìêðåäèò»</w:t>
      </w:r>
    </w:p>
    <w:p>
      <w:pPr>
        <w:pStyle w:val="Normal"/>
        <w:bidi w:val="0"/>
        <w:rPr/>
      </w:pPr>
      <w:r>
        <w:rPr/>
        <w:t>ÍÀÑÒÀ</w:t>
      </w:r>
      <w:r>
        <w:rPr>
          <w:b w:val="false"/>
          <w:bCs w:val="false"/>
          <w:i w:val="false"/>
          <w:iCs w:val="false"/>
          <w:caps w:val="false"/>
          <w:smallCaps w:val="false"/>
          <w:strike w:val="false"/>
          <w:dstrike w:val="false"/>
          <w:outline w:val="false"/>
          <w:vanish w:val="false"/>
        </w:rPr>
        <w:t>xe "Íàñòà"§</w:t>
      </w:r>
      <w:r>
        <w:rPr/>
        <w:t xml:space="preserve"> çàêëþ÷èëà äîãîâîð ñòðàõîâàíèÿ èìóùåñòâà ñ ÊÁ «Àãðîïðîìêðåäèò». Ñîãëàñíî çàêëþ÷åííîìó äîãîâîðó, çàñòðàõîâàíî áîëåå 100 áàíêîìàòîâ ïî âñåé òåððèòîðèè ÐÔ, âêëþ÷àÿ íàëè÷íîñòü, íàõîäÿùóþñÿ â íèõ. </w:t>
      </w:r>
    </w:p>
    <w:p>
      <w:pPr>
        <w:pStyle w:val="Normal"/>
        <w:bidi w:val="0"/>
        <w:spacing w:before="60" w:after="0"/>
        <w:ind w:firstLine="284"/>
        <w:jc w:val="both"/>
        <w:rPr/>
      </w:pPr>
      <w:r>
        <w:rPr/>
        <w:t>ÍÀÑÒÀ</w:t>
      </w:r>
      <w:r>
        <w:rPr>
          <w:b w:val="false"/>
          <w:bCs w:val="false"/>
          <w:i w:val="false"/>
          <w:iCs w:val="false"/>
          <w:caps w:val="false"/>
          <w:smallCaps w:val="false"/>
          <w:strike w:val="false"/>
          <w:dstrike w:val="false"/>
          <w:outline w:val="false"/>
          <w:vanish w:val="false"/>
        </w:rPr>
        <w:t>xe "Íàñòà"§</w:t>
      </w:r>
      <w:r>
        <w:rPr/>
        <w:t xml:space="preserve"> ïðåäîñòàâëÿåò ñòðàõîâóþ çàùèòó îò ïîâðåæäåíèÿ èëè ãèáåëè èìóùåñòâà, âîçíèêøåãî â ðåçóëüòàòå ñëåäóþùèõ ñîáûòèé:</w:t>
      </w:r>
    </w:p>
    <w:p>
      <w:pPr>
        <w:pStyle w:val="Normal"/>
        <w:bidi w:val="0"/>
        <w:spacing w:before="60" w:after="0"/>
        <w:ind w:firstLine="284"/>
        <w:jc w:val="both"/>
        <w:rPr/>
      </w:pPr>
      <w:r>
        <w:rPr/>
        <w:t>•</w:t>
      </w:r>
      <w:r>
        <w:rPr>
          <w:rFonts w:eastAsia="Liberation Serif" w:cs="Liberation Serif"/>
        </w:rPr>
        <w:t xml:space="preserve"> </w:t>
      </w:r>
      <w:r>
        <w:rPr/>
        <w:t>ïîæàð, óäàð ìîëíèè, âçðûâ ãàçà;</w:t>
      </w:r>
    </w:p>
    <w:p>
      <w:pPr>
        <w:pStyle w:val="Normal"/>
        <w:bidi w:val="0"/>
        <w:spacing w:before="60" w:after="0"/>
        <w:ind w:firstLine="284"/>
        <w:jc w:val="both"/>
        <w:rPr/>
      </w:pPr>
      <w:r>
        <w:rPr/>
        <w:t>•</w:t>
      </w:r>
      <w:r>
        <w:rPr>
          <w:rFonts w:eastAsia="Liberation Serif" w:cs="Liberation Serif"/>
        </w:rPr>
        <w:t xml:space="preserve"> </w:t>
      </w:r>
      <w:r>
        <w:rPr/>
        <w:t>ñòèõèéíûå áåäñòâèÿ;</w:t>
      </w:r>
    </w:p>
    <w:p>
      <w:pPr>
        <w:pStyle w:val="Normal"/>
        <w:bidi w:val="0"/>
        <w:spacing w:before="60" w:after="0"/>
        <w:ind w:firstLine="284"/>
        <w:jc w:val="both"/>
        <w:rPr/>
      </w:pPr>
      <w:r>
        <w:rPr/>
        <w:t>•</w:t>
      </w:r>
      <w:r>
        <w:rPr>
          <w:rFonts w:eastAsia="Liberation Serif" w:cs="Liberation Serif"/>
        </w:rPr>
        <w:t xml:space="preserve"> </w:t>
      </w:r>
      <w:r>
        <w:rPr/>
        <w:t>çëîóìûøëåííûå äåéñòâèÿ òðåòüèõ ëèö, íàïðàâëåííûå íà óíè÷òîæåíèå/ïîâðåæäåíèå çàñòðàõîâàííîãî èìóùåñòâà;</w:t>
      </w:r>
    </w:p>
    <w:p>
      <w:pPr>
        <w:pStyle w:val="Normal"/>
        <w:bidi w:val="0"/>
        <w:spacing w:before="60" w:after="0"/>
        <w:ind w:firstLine="284"/>
        <w:jc w:val="both"/>
        <w:rPr/>
      </w:pPr>
      <w:r>
        <w:rPr/>
        <w:t>•</w:t>
      </w:r>
      <w:r>
        <w:rPr>
          <w:rFonts w:eastAsia="Liberation Serif" w:cs="Liberation Serif"/>
        </w:rPr>
        <w:t xml:space="preserve"> </w:t>
      </w:r>
      <w:r>
        <w:rPr/>
        <w:t>ïîâðåæäåíèÿ âîäîé;</w:t>
      </w:r>
    </w:p>
    <w:p>
      <w:pPr>
        <w:pStyle w:val="Normal"/>
        <w:bidi w:val="0"/>
        <w:spacing w:before="60" w:after="0"/>
        <w:ind w:firstLine="284"/>
        <w:jc w:val="both"/>
        <w:rPr/>
      </w:pPr>
      <w:r>
        <w:rPr/>
        <w:t>•</w:t>
      </w:r>
      <w:r>
        <w:rPr>
          <w:rFonts w:eastAsia="Liberation Serif" w:cs="Liberation Serif"/>
        </w:rPr>
        <w:t xml:space="preserve"> </w:t>
      </w:r>
      <w:r>
        <w:rPr/>
        <w:t xml:space="preserve">ïàäåíèå íà çàñòðàõîâàííîå èìóùåñòâî ïèëîòèðóåìûõ ëåòàþùèõ îáúåêòîâ è èõ îáëîìêîâ. </w:t>
      </w:r>
    </w:p>
    <w:p>
      <w:pPr>
        <w:pStyle w:val="Normal"/>
        <w:bidi w:val="0"/>
        <w:spacing w:before="60" w:after="0"/>
        <w:ind w:firstLine="284"/>
        <w:jc w:val="both"/>
        <w:rPr/>
      </w:pPr>
      <w:r>
        <w:rPr/>
        <w:t xml:space="preserve">Ñòðàõîâàÿ ñóììà ïî äîãîâîðó ñîñòàâëÿåò áîëåå 400 ìëí. ðóáëåé. Ñðîê äåéñòâèÿ äîãîâîðà 1 ãîä. </w:t>
      </w:r>
    </w:p>
    <w:p>
      <w:pPr>
        <w:pStyle w:val="Normal"/>
        <w:bidi w:val="0"/>
        <w:spacing w:before="60" w:after="0"/>
        <w:ind w:firstLine="284"/>
        <w:jc w:val="both"/>
        <w:rPr/>
      </w:pPr>
      <w:r>
        <w:rPr/>
        <w:t xml:space="preserve">ÊÁ «Àãðîïðîìêðåäèò» îñíîâàí â 1993 ãîäó. Â íàñòîÿùåå âðåìÿ ÊÁ «Àãðîïðîìêðåäèò» ÿâëÿåòñÿ âûñîêîòåõíîëîãè÷íûì óíèâåðñàëüíûì áàíêîì, ïðåäîñòàâëÿþùèì ïîëíûé êîìïëåêñ óñëóã êîðïîðàòèâíûì è ÷àñòíûì êëèåíòàì. Ïðèîðèòåòíûìè íàïðàâëåíèÿìè äåÿòåëüíîñòè áàíêà ÿâëÿþòñÿ îðãàíèçàöèÿ âûñîêîêà÷åñòâåííîãî êîìïëåêñíîãî îáñëóæèâàíèÿ êîðïîðàòèâíûõ êëèåíòîâ è ôèçè÷åñêèõ ëèö, à òàêæå ðàçâèòèå øèðîêîé ðåãèîíàëüíîé ñåòè. Áàíê îáñëóæèâàåò êðóïíûå ïðåäïðèÿòèÿ ýëåêòðîýíåðãåòèêè, íåôòåãàçîâîé, óãîëüíîé è ðÿäà äðóãèõ îòðàñëåé ïðîìûøëåííîñòè, ôèíàíñîâûå è ñòðàõîâûå êîìïàíèè, íåãîñóäàðñòâåííûå ïåíñèîííûå ôîíäû, ñóáúåêòû Ðîññèéñêîé Ôåäåðàöèè è ìóíèöèïàëüíûå îáðàçîâàíèÿ. </w:t>
      </w:r>
    </w:p>
    <w:p>
      <w:pPr>
        <w:pStyle w:val="Heading3"/>
        <w:bidi w:val="0"/>
        <w:ind w:hanging="0"/>
        <w:rPr/>
      </w:pPr>
      <w:r>
        <w:rPr/>
        <w:t>Ïåðâàÿ ñòðàõîâàÿ êîìïàíèÿ ïðèíÿòà â ÷ëåíû Ìåæäóíàðîäíîãî èïîòå÷íîãî êëóáà</w:t>
      </w:r>
    </w:p>
    <w:p>
      <w:pPr>
        <w:pStyle w:val="Normal"/>
        <w:bidi w:val="0"/>
        <w:rPr/>
      </w:pPr>
      <w:r>
        <w:rPr/>
        <w:t xml:space="preserve">Ìåæäóíàðîäíûé èïîòå÷íûé êëóá (ÌÈÊ) îáðàçîâàí â àïðåëå 2004 ãîäà. Ýòî ïðîôåññèîíàëüíàÿ îðãàíèçàöèÿ, îáúåäèíÿþùàÿ ïðåäñòàâèòåëåé ãîñóäàðñòâåííîé âëàñòè è ðóêîâîäèòåëåé êîìïàíèé, ðàáîòàþùèõ íà ðûíêå íåäâèæèìîñòè, èïîòå÷íîãî êðåäèòîâàíèÿ, îöåíêè, ñòðàõîâàíèÿ è ñòðîèòåëüñòâà. </w:t>
      </w:r>
    </w:p>
    <w:p>
      <w:pPr>
        <w:pStyle w:val="Normal"/>
        <w:bidi w:val="0"/>
        <w:spacing w:before="60" w:after="0"/>
        <w:ind w:firstLine="284"/>
        <w:jc w:val="both"/>
        <w:rPr/>
      </w:pPr>
      <w:r>
        <w:rPr/>
        <w:t>Ïåðâàÿ ñòðàõîâàÿ êîìïàíèÿ îäíîé èç ïðèîðèòåòíûõ çàäà÷ ñ÷èòàåò îêàçàíèå óñëóã áàíêàì è èíâåñòèöèîííûì êîìïàíèÿì ïî çàùèòå èõ èìóùåñòâåííûõ èíòåðåñîâ ïðè ïðîâåäåíèè ñäåëîê ïî èïîòåêå. Ðàçðàáîòàííàÿ â êîìïàíèè êîìïëåêñíàÿ ïðîãðàììà ñòðàõîâàíèÿ âêëþ÷àåò â ñåáÿ: ñòðàõîâàíèå æèçíè è çäîðîâüÿ çàåìùèêà (ñîçàåìùèêà), ñòðàõîâàíèå íåäâèæèìîãî èìóùåñòâà, ñòðàõîâàíèå ðèñêà âîçìîæíîé óòðàòû ïîêóïàòåëåì ïðàâà ñîáñòâåííîñòè íà íåäâèæèìîñòü (òèòóëüíîå ñòðàõîâàíèå).</w:t>
      </w:r>
    </w:p>
    <w:p>
      <w:pPr>
        <w:pStyle w:val="Heading3"/>
        <w:bidi w:val="0"/>
        <w:ind w:hanging="0"/>
        <w:rPr/>
      </w:pPr>
      <w:r>
        <w:rPr/>
        <w:t>Ïåðâàÿ ñòðàõîâàÿ êîìïàíèÿ îòêðûëà â òîðãîâî-ðàçâëåêàòåëüíîì öåíòðå «Ôåñòèâàëü» â Îëèìïèéñêîé äåðåâíå â Ìîñêâå ìîáèëüíûé îôèñ ïðîäàæ ñòðàõîâûõ ïîëèñîâ</w:t>
      </w:r>
    </w:p>
    <w:p>
      <w:pPr>
        <w:pStyle w:val="Normal"/>
        <w:bidi w:val="0"/>
        <w:rPr/>
      </w:pPr>
      <w:r>
        <w:rPr/>
        <w:t xml:space="preserve">Óíèêàëüíûé ïî äèçàéíó è ôóíêöèîíàëó, êîìïàêòíûé, ýðãîíîìè÷íûé îôèñ </w:t>
      </w:r>
      <w:r>
        <w:rPr>
          <w:b w:val="false"/>
          <w:bCs w:val="false"/>
          <w:i w:val="false"/>
          <w:iCs w:val="false"/>
          <w:caps w:val="false"/>
          <w:smallCaps w:val="false"/>
          <w:strike w:val="false"/>
          <w:dstrike w:val="false"/>
          <w:outline w:val="false"/>
          <w:vanish w:val="false"/>
        </w:rPr>
        <w:t>STANDBY</w:t>
      </w:r>
      <w:r>
        <w:rPr/>
        <w:t xml:space="preserve"> íåìåöêîãî ïðîèçâîäñòâà – ïåðâûé èç 15, êîòîðûå êîìïàíèÿ ïëàíèðóåò ðàçìåñòèòü íà òåððèòîðèè êðóïíåéøèõ òîðãîâî-ðàçâëåêàòåëüíûõ êîìïëåêñîâ Ìîñêâû. </w:t>
      </w:r>
    </w:p>
    <w:p>
      <w:pPr>
        <w:pStyle w:val="Normal"/>
        <w:bidi w:val="0"/>
        <w:spacing w:before="60" w:after="0"/>
        <w:ind w:firstLine="284"/>
        <w:jc w:val="both"/>
        <w:rPr/>
      </w:pPr>
      <w:r>
        <w:rPr/>
        <w:t>Çà ñ÷èòàííûå ìèíóòû â ýòîì îôèñå â ðåæèìå îí-ëàéí, ñ èñïîëüçîâàíèåì óäàëåííîãî äîñòóïà ê ñåðâåðó êîìïàíèè, ìîæíî îôîðìèòü ïîëèñû ñòðàõîâàíèÿ Àâòîêàñêî, ÎÑÀÃÎ, ñòðàõîâàíèÿ èìóùåñòâà, ñòðàõîâàíèÿ îò íåñ÷àñòíûõ ñëó÷àåâ, ñòðàõîâàíèÿ ïóòåøåñòâóþùèõ, äîáðîâîëüíîãî ìåäèöèíñêîãî ñòðàõîâàíèÿ.</w:t>
      </w:r>
    </w:p>
    <w:p>
      <w:pPr>
        <w:pStyle w:val="Normal"/>
        <w:bidi w:val="0"/>
        <w:spacing w:before="60" w:after="0"/>
        <w:ind w:firstLine="284"/>
        <w:jc w:val="both"/>
        <w:rPr/>
      </w:pPr>
      <w:r>
        <w:rPr/>
        <w:t>Ïîëèñû èìåþò äâóìåðíûé øòðèõ-êîä, êîòîðûé, ïîìèìî ó÷åòíûõ ôóíêöèé, ïîäòâåðæäàåò ó÷àñòèå ñòðàõîâàòåëÿ â ïðîãðàììå «Çàùèòà», ðåàëèçóåìîé Ïåðâîé ñòðàõîâîé êîìïàíèåé.</w:t>
      </w:r>
    </w:p>
    <w:p>
      <w:pPr>
        <w:pStyle w:val="Normal"/>
        <w:bidi w:val="0"/>
        <w:spacing w:before="60" w:after="0"/>
        <w:ind w:firstLine="284"/>
        <w:jc w:val="both"/>
        <w:rPr/>
      </w:pPr>
      <w:r>
        <w:rPr/>
        <w:t>Â ìîáèëüíîì îôèñå ìîæíî òàêæå îñóùåñòâèòü î÷åðåäíîé ïëàòåæ çà ïîëèñ (ïðè îïëàòå â ðàññðî÷êó), çàÿâèòü óáûòîê ïî ñòðàõîâûì ñîáûòèÿì, ïîëó÷èòü êîíñóëüòàöèþ ïî âîïðîñàì ñòðàõîâàíèÿ.</w:t>
      </w:r>
    </w:p>
    <w:p>
      <w:pPr>
        <w:pStyle w:val="Heading3"/>
        <w:bidi w:val="0"/>
        <w:ind w:hanging="0"/>
        <w:rPr/>
      </w:pPr>
      <w:r>
        <w:rPr/>
        <w:t>Ïåðâàÿ ñòðàõîâàÿ êîìïàíèÿ ñîáðàëà çà ïåðâûå øåñòü ìåñÿöåâ 2006 ãîäà 425 ìëí. ðóáëåé ñòðàõîâîé ïðåìèè, ÷òî áîëåå ÷åì â 4,5 ðàçà ïðåâûøàåò ñáîðû çà àíàëîãè÷íûé ïåðèîä ïðîøëîãî ãîäà (93,1 ìëí. ðóáëåé)</w:t>
      </w:r>
    </w:p>
    <w:p>
      <w:pPr>
        <w:pStyle w:val="Normal"/>
        <w:bidi w:val="0"/>
        <w:rPr/>
      </w:pPr>
      <w:r>
        <w:rPr/>
        <w:t>Ñáîðû ïî ñòðàõîâàíèþ èìóùåñòâà ñîñòàâèëè 237 ìëí. ðóáëåé (ðîñò ïî ñðàâíåíèþ ñ 1 ïîëóãîäèåì 2005 ãîäà â 5,3 ðàçà), ïî ëè÷íîìó ñòðàõîâàíèþ – 179 ìëí. ðóáëåé (ðîñò â 3,8 ðàçà), ïî ñòðàõîâàíèþ îòâåòñòâåííîñòè – 9 ìëí. ðóáëåé (ðîñò â 7,4 ðàçà).</w:t>
      </w:r>
    </w:p>
    <w:p>
      <w:pPr>
        <w:pStyle w:val="Normal"/>
        <w:bidi w:val="0"/>
        <w:spacing w:before="60" w:after="0"/>
        <w:ind w:firstLine="284"/>
        <w:jc w:val="both"/>
        <w:rPr/>
      </w:pPr>
      <w:r>
        <w:rPr/>
        <w:t>Âûïëàòû çà ïåðâîå ïîëóãîäèå òåêóùåãî ãîäà ñîñòàâèëè 33,3 ìëí.ðóá. (çà àíàëîãè÷íûé ïåðèîä 2005 ãîäà – 8,3 ìëí.ðóá.).</w:t>
      </w:r>
    </w:p>
    <w:p>
      <w:pPr>
        <w:pStyle w:val="Normal"/>
        <w:bidi w:val="0"/>
        <w:spacing w:before="60" w:after="0"/>
        <w:ind w:firstLine="284"/>
        <w:jc w:val="both"/>
        <w:rPr/>
      </w:pPr>
      <w:r>
        <w:rPr/>
        <w:t>Ñáîðû ïî ðåãèîíàëüíîé ñåòè çà ïîëóãîäèå ñîñòàâèëè 63,8 ìëí. ðóá. (15% îò ñáîðîâ ïî êîìïàíèè). ×èñëî ôèëèàëîâ âûðîñëî ñ 2 äî 21.</w:t>
      </w:r>
    </w:p>
    <w:p>
      <w:pPr>
        <w:pStyle w:val="Normal"/>
        <w:bidi w:val="0"/>
        <w:spacing w:before="60" w:after="0"/>
        <w:ind w:firstLine="284"/>
        <w:jc w:val="both"/>
        <w:rPr/>
      </w:pPr>
      <w:r>
        <w:rPr/>
        <w:t>Ñòîëü ñóùåñòâåííûé ðîñò ïîêàçàòåëåé ñòàë ñëåäñòâèåì êàðäèíàëüíîé ïåðåñòðîéêè áèçíåñà, íà÷àâøåéñÿ â äåêàáðå 2005 ãîäà è íàïðàâëåííîé íà ïðåâðàùåíèå Ïåðâîé ñòðàõîâîé êîìïàíèè â îäíîãî èç êðóïíåéøèõ ðîññèéñêèõ ñòðàõîâùèêîâ ñ ðàçâèòîé ðåãèîíàëüíîé ñåòüþ, âûñîêîòåõíîëîãè÷íûìè ïðîãðàììàìè êîðïîðàòèâíîãî è ðîçíè÷íîãî ñòðàõîâàíèÿ.</w:t>
      </w:r>
    </w:p>
    <w:p>
      <w:pPr>
        <w:pStyle w:val="Heading3"/>
        <w:bidi w:val="0"/>
        <w:ind w:hanging="0"/>
        <w:rPr/>
      </w:pPr>
      <w:r>
        <w:rPr/>
        <w:t>Êîìïàíèè íå âûïëàòÿò ñòðàõîâêó çà ñóäíî, çàòîíóâøåå â Òàòàðñêîì ïðîëèâå</w:t>
      </w:r>
    </w:p>
    <w:p>
      <w:pPr>
        <w:pStyle w:val="Style5"/>
        <w:bidi w:val="0"/>
        <w:jc w:val="right"/>
        <w:rPr/>
      </w:pPr>
      <w:r>
        <w:rPr>
          <w:b/>
          <w:bCs w:val="false"/>
          <w:i/>
          <w:iCs w:val="false"/>
          <w:caps w:val="false"/>
          <w:smallCaps w:val="false"/>
          <w:strike w:val="false"/>
          <w:dstrike w:val="false"/>
          <w:outline w:val="false"/>
          <w:vanish w:val="false"/>
        </w:rPr>
        <w:t>PrimaMedia</w:t>
      </w:r>
      <w:r>
        <w:rPr/>
        <w:t xml:space="preserve"> (Âëàäèâîñòîê), 17 àâãóñòà 2006 ã.</w:t>
      </w:r>
    </w:p>
    <w:p>
      <w:pPr>
        <w:pStyle w:val="Normal"/>
        <w:bidi w:val="0"/>
        <w:rPr/>
      </w:pPr>
      <w:r>
        <w:rPr/>
        <w:t>Ñîáñòâåííèê ðàññ÷èòûâàë ïîëó÷èòü ñòðàõîâîå âîçìåùåíèå â ðàçìåðå $800 òûñÿ÷</w:t>
      </w:r>
    </w:p>
    <w:p>
      <w:pPr>
        <w:pStyle w:val="Normal"/>
        <w:bidi w:val="0"/>
        <w:spacing w:before="60" w:after="0"/>
        <w:ind w:firstLine="284"/>
        <w:jc w:val="both"/>
        <w:rPr/>
      </w:pPr>
      <w:r>
        <w:rPr/>
        <w:t xml:space="preserve">ÂËÀÄÈÂÎÑÒÎÊ, 17 àâãóñòà, </w:t>
      </w:r>
      <w:r>
        <w:rPr>
          <w:b w:val="false"/>
          <w:bCs w:val="false"/>
          <w:i w:val="false"/>
          <w:iCs w:val="false"/>
          <w:caps w:val="false"/>
          <w:smallCaps w:val="false"/>
          <w:strike w:val="false"/>
          <w:dstrike w:val="false"/>
          <w:outline w:val="false"/>
          <w:vanish w:val="false"/>
        </w:rPr>
        <w:t>PrimaMedia</w:t>
      </w:r>
      <w:r>
        <w:rPr/>
        <w:t xml:space="preserve"> Ôåäåðàëüíûé àðáèòðàæíûé ñóä ÄÂÎ îñòàâèë áåç èçìåíåíèé ðåøåíèå Àðáèòðàæíîãî ñóäà Ïðèìîðñêîãî êðàÿ ïî èñêó êîìïàíèè «</w:t>
      </w:r>
      <w:r>
        <w:rPr>
          <w:b w:val="false"/>
          <w:bCs w:val="false"/>
          <w:i w:val="false"/>
          <w:iCs w:val="false"/>
          <w:caps w:val="false"/>
          <w:smallCaps w:val="false"/>
          <w:strike w:val="false"/>
          <w:dstrike w:val="false"/>
          <w:outline w:val="false"/>
          <w:vanish w:val="false"/>
        </w:rPr>
        <w:t>Pamela</w:t>
      </w:r>
      <w:r>
        <w:rPr/>
        <w:t xml:space="preserve"> </w:t>
      </w:r>
      <w:r>
        <w:rPr>
          <w:b w:val="false"/>
          <w:bCs w:val="false"/>
          <w:i w:val="false"/>
          <w:iCs w:val="false"/>
          <w:caps w:val="false"/>
          <w:smallCaps w:val="false"/>
          <w:strike w:val="false"/>
          <w:dstrike w:val="false"/>
          <w:outline w:val="false"/>
          <w:vanish w:val="false"/>
        </w:rPr>
        <w:t>corporation</w:t>
      </w:r>
      <w:r>
        <w:rPr/>
        <w:t>» ê ÎÎÎ «Ðîñãîññòðàõ</w:t>
      </w:r>
      <w:r>
        <w:rPr>
          <w:b w:val="false"/>
          <w:bCs w:val="false"/>
          <w:i w:val="false"/>
          <w:iCs w:val="false"/>
          <w:caps w:val="false"/>
          <w:smallCaps w:val="false"/>
          <w:strike w:val="false"/>
          <w:dstrike w:val="false"/>
          <w:outline w:val="false"/>
          <w:vanish w:val="false"/>
        </w:rPr>
        <w:t>xe "Ðîñãîññòðàõ"§</w:t>
      </w:r>
      <w:r>
        <w:rPr/>
        <w:t xml:space="preserve"> - Äàëüíèé Âîñòîê», êîòîðûì èñòöó áûëî îòêàçàíî â âûïëàòå ñòðàõîâîãî âîçìåùåíèÿ çà ïîãèáøåå ñóäíî. Îá ýòîì ÐÈÀ </w:t>
      </w:r>
      <w:r>
        <w:rPr>
          <w:b w:val="false"/>
          <w:bCs w:val="false"/>
          <w:i w:val="false"/>
          <w:iCs w:val="false"/>
          <w:caps w:val="false"/>
          <w:smallCaps w:val="false"/>
          <w:strike w:val="false"/>
          <w:dstrike w:val="false"/>
          <w:outline w:val="false"/>
          <w:vanish w:val="false"/>
        </w:rPr>
        <w:t>PrimaMedia</w:t>
      </w:r>
      <w:r>
        <w:rPr/>
        <w:t xml:space="preserve"> ñîîáùèëè â ïðåññ-ñëóæáå Àðáèòðàäæíîãî ñóäà Ïðèìîðñêîãî êðàÿ.</w:t>
      </w:r>
    </w:p>
    <w:p>
      <w:pPr>
        <w:pStyle w:val="Normal"/>
        <w:bidi w:val="0"/>
        <w:spacing w:before="60" w:after="0"/>
        <w:ind w:firstLine="284"/>
        <w:jc w:val="both"/>
        <w:rPr/>
      </w:pPr>
      <w:r>
        <w:rPr/>
        <w:t>Òðàãåäèÿ ñëó÷èëàñü â ÿíâàðå 2004 ãîäà. Òåïëîõîä «</w:t>
      </w:r>
      <w:r>
        <w:rPr>
          <w:b w:val="false"/>
          <w:bCs w:val="false"/>
          <w:i w:val="false"/>
          <w:iCs w:val="false"/>
          <w:caps w:val="false"/>
          <w:smallCaps w:val="false"/>
          <w:strike w:val="false"/>
          <w:dstrike w:val="false"/>
          <w:outline w:val="false"/>
          <w:vanish w:val="false"/>
        </w:rPr>
        <w:t>Pamela</w:t>
      </w:r>
      <w:r>
        <w:rPr/>
        <w:t xml:space="preserve"> </w:t>
      </w:r>
      <w:r>
        <w:rPr>
          <w:b w:val="false"/>
          <w:bCs w:val="false"/>
          <w:i w:val="false"/>
          <w:iCs w:val="false"/>
          <w:caps w:val="false"/>
          <w:smallCaps w:val="false"/>
          <w:strike w:val="false"/>
          <w:dstrike w:val="false"/>
          <w:outline w:val="false"/>
          <w:vanish w:val="false"/>
        </w:rPr>
        <w:t>Gold</w:t>
      </w:r>
      <w:r>
        <w:rPr/>
        <w:t>», ïðèíàäëåæàùèé ñóäîõîäíîé êîìïàíèè «</w:t>
      </w:r>
      <w:r>
        <w:rPr>
          <w:b w:val="false"/>
          <w:bCs w:val="false"/>
          <w:i w:val="false"/>
          <w:iCs w:val="false"/>
          <w:caps w:val="false"/>
          <w:smallCaps w:val="false"/>
          <w:strike w:val="false"/>
          <w:dstrike w:val="false"/>
          <w:outline w:val="false"/>
          <w:vanish w:val="false"/>
        </w:rPr>
        <w:t>Pamela</w:t>
      </w:r>
      <w:r>
        <w:rPr/>
        <w:t xml:space="preserve"> </w:t>
      </w:r>
      <w:r>
        <w:rPr>
          <w:b w:val="false"/>
          <w:bCs w:val="false"/>
          <w:i w:val="false"/>
          <w:iCs w:val="false"/>
          <w:caps w:val="false"/>
          <w:smallCaps w:val="false"/>
          <w:strike w:val="false"/>
          <w:dstrike w:val="false"/>
          <w:outline w:val="false"/>
          <w:vanish w:val="false"/>
        </w:rPr>
        <w:t>corporation</w:t>
      </w:r>
      <w:r>
        <w:rPr/>
        <w:t xml:space="preserve">» (Áðèòàíñêèå Âèðãèíñêèå îñòðîâà) ñëåäîâàë êóðñîì èç ÿïîíñêîãî ïîðòà Õàìàäà â ðîññèéñêèé ïîðò Âàíèíî. Ïðè ïðîõîæäåíèè ÷åðåç ñêîïëåíèÿ ëüäà â Òàòàðñêîì ïðîëèâå ñóäíî ïîëó÷èëî ïðîáîèíó è çàòîíóëî. Ïîñêîëüêó òåïëîõîä áûë çàñòðàõîâàí â êîìïàíèè «ÐÃÑ - Äàëüíèé Âîñòîê», òî ñîáñòâåííèê ðàññ÷èòûâàë ïîëó÷èòü ñòðàõîâîå âîçìåùåíèå â ðàçìåðå 800 òûñÿ÷ äîëëàðîâ ÑØÀ. Îäíàêî ñòðàõîâùèê ïëàòèòü îòêàçàëñÿ, ñ÷èòàÿ, ÷òî ñòðàõîâàòåëü â íàðóøåíèå óñëîâèé äîãîâîðà è Êîäåêñà òîðãîâîãî ìîðåïëàâàíèÿ ýêñïëóàòèðîâàë ñóäíî â óñëîâèÿõ, íå ïðåäóñìîòðåííûõ åãî êëàññîì. Ïðè ïîäîáíûõ îáñòîÿòåëüñòâàõ óáûòêè íå âîçìåùàþòñÿ. </w:t>
      </w:r>
    </w:p>
    <w:p>
      <w:pPr>
        <w:pStyle w:val="Normal"/>
        <w:bidi w:val="0"/>
        <w:spacing w:before="60" w:after="0"/>
        <w:ind w:firstLine="284"/>
        <w:jc w:val="both"/>
        <w:rPr/>
      </w:pPr>
      <w:r>
        <w:rPr/>
        <w:t>Ïðåäñòàâèòåëüñòâî êîìïàíèè «</w:t>
      </w:r>
      <w:r>
        <w:rPr>
          <w:b w:val="false"/>
          <w:bCs w:val="false"/>
          <w:i w:val="false"/>
          <w:iCs w:val="false"/>
          <w:caps w:val="false"/>
          <w:smallCaps w:val="false"/>
          <w:strike w:val="false"/>
          <w:dstrike w:val="false"/>
          <w:outline w:val="false"/>
          <w:vanish w:val="false"/>
        </w:rPr>
        <w:t>Pamela</w:t>
      </w:r>
      <w:r>
        <w:rPr/>
        <w:t xml:space="preserve"> </w:t>
      </w:r>
      <w:r>
        <w:rPr>
          <w:b w:val="false"/>
          <w:bCs w:val="false"/>
          <w:i w:val="false"/>
          <w:iCs w:val="false"/>
          <w:caps w:val="false"/>
          <w:smallCaps w:val="false"/>
          <w:strike w:val="false"/>
          <w:dstrike w:val="false"/>
          <w:outline w:val="false"/>
          <w:vanish w:val="false"/>
        </w:rPr>
        <w:t>corporation</w:t>
      </w:r>
      <w:r>
        <w:rPr/>
        <w:t>» âî Âëàäèâîñòîêå îáðàòèëîñü â Àðáèòðàæíûé ñóä Ïðèìîðñêîãî êðàÿ ñ òðåáîâàíèåì î ïðèíóäèòåëüíîì âçûñêàíèè ñòðàõîâîé ñóììû. Èçó÷èâ ìàòåðèàëû äåëà, ñóä óñòàíîâèë ãðóáóþ íåîñòîðîæíîñòü ñòðàõîâàòåëÿ, ïîâëåêøóþ ãèáåëü ñóäíà, è îñâîáîäèë ÎÎÎ «ÐÃÑ - Äàëüíèé Âîñòîê</w:t>
      </w:r>
      <w:r>
        <w:rPr/>
        <w:fldChar w:fldCharType="begin"/>
      </w:r>
      <w:r>
        <w:rPr/>
        <w:instrText xml:space="preserve"> REF E \h </w:instrText>
      </w:r>
      <w:r>
        <w:rPr/>
        <w:fldChar w:fldCharType="separate"/>
      </w:r>
      <w:r>
        <w:rPr/>
        <w:t>Error: Reference source not found</w:t>
      </w:r>
      <w:r>
        <w:rPr/>
        <w:fldChar w:fldCharType="end"/>
      </w:r>
      <w:r>
        <w:rPr/>
        <w:t>» îò îòâåòñòâåííîñòè çà óáûòêè.</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Âîëîãîäñêîé îáëàñòè íà÷àë ïðèåì çàÿâëåíèé îò ñòðàõîâàòåëåé, ïîñòðàäàâøèõ îò óðàãàíà </w:t>
      </w:r>
    </w:p>
    <w:p>
      <w:pPr>
        <w:pStyle w:val="Normal"/>
        <w:bidi w:val="0"/>
        <w:rPr/>
      </w:pPr>
      <w:r>
        <w:rPr/>
        <w:t>Íà ñëåäóþùèé äåíü ïîñëå ðàçðóøèòåëüíîãî óðàãàíà, ïðîøåäøåãî â îáëàñòè 16 àâãóñòà, â ïåðâîé ïîëîâèíå ðàáî÷åãî äíÿ â Ðîñãîññòðàõ</w:t>
      </w:r>
      <w:r>
        <w:rPr>
          <w:b w:val="false"/>
          <w:bCs w:val="false"/>
          <w:i w:val="false"/>
          <w:iCs w:val="false"/>
          <w:caps w:val="false"/>
          <w:smallCaps w:val="false"/>
          <w:strike w:val="false"/>
          <w:dstrike w:val="false"/>
          <w:outline w:val="false"/>
          <w:vanish w:val="false"/>
        </w:rPr>
        <w:t>xe "Ðîñãîññòðàõ"§</w:t>
      </w:r>
      <w:r>
        <w:rPr/>
        <w:t xml:space="preserve"> îáðàòèëîñü îêîëî ïîëóñîòíè âîëîãæàí.</w:t>
      </w:r>
    </w:p>
    <w:p>
      <w:pPr>
        <w:pStyle w:val="Normal"/>
        <w:bidi w:val="0"/>
        <w:spacing w:before="60" w:after="0"/>
        <w:ind w:firstLine="284"/>
        <w:jc w:val="both"/>
        <w:rPr/>
      </w:pPr>
      <w:r>
        <w:rPr/>
        <w:t>Îðãàíèçîâàíî êîíñóëüòèðîâàíèå ãðàæäàí ïî òåëåôîíó ïî âîïðîñàì âîçìåùåíèÿ óùåðáà ïîñòðàäàâøèì îò ñòèõèè. Áîëüøå äåñÿòè ñòðàõîâàòåëåé óæå ïîäàëè çàÿâëåíèÿ íà ïîëó÷åíèå âûïëàò ïî ïðîãðàììàì èìóùåñòâåííîãî ñòðàõîâàíèÿ.</w:t>
      </w:r>
    </w:p>
    <w:p>
      <w:pPr>
        <w:pStyle w:val="Normal"/>
        <w:bidi w:val="0"/>
        <w:spacing w:before="60" w:after="0"/>
        <w:ind w:firstLine="284"/>
        <w:jc w:val="both"/>
        <w:rPr/>
      </w:pPr>
      <w:r>
        <w:rPr/>
        <w:t>Íàèáîëåå ðàñïðîñòðàíåííûå óáûòêè – ñîðâàííûå êðûøè ñ äîìîâ è ãàðàæåé. Çàôèêñèðîâàíû ñëó÷àè ïîâðåæäåíèÿ áàëêîíîâ è ëîäæèé.</w:t>
      </w:r>
    </w:p>
    <w:p>
      <w:pPr>
        <w:pStyle w:val="Normal"/>
        <w:bidi w:val="0"/>
        <w:spacing w:before="60" w:after="0"/>
        <w:ind w:firstLine="284"/>
        <w:jc w:val="both"/>
        <w:rPr/>
      </w:pPr>
      <w:r>
        <w:rPr/>
        <w:t xml:space="preserve">Îáëàäàòåëè àâòîìàøèí ïîñòðàäàëè â îñíîâíîì îò ïàäåíèÿ äåðåâüåâ. Â Öåíòðå óðåãóëèðîâàíèÿ óáûòêîâ íàïëûâ ñòðàõîâàòåëåé îæèäàþò ÷åðåç íåñêîëüêî äíåé – êîãäà ïîñòðàäàâøèå ïîëó÷àò ñïðàâêè â ÃÈÁÄÄ. </w:t>
      </w:r>
    </w:p>
    <w:p>
      <w:pPr>
        <w:pStyle w:val="Normal"/>
        <w:bidi w:val="0"/>
        <w:spacing w:before="60" w:after="0"/>
        <w:ind w:firstLine="284"/>
        <w:jc w:val="both"/>
        <w:rPr/>
      </w:pPr>
      <w:r>
        <w:rPr/>
        <w:t>Äèðåêòîð Âîëîãîäñêîãî ôèëèàëà Ðîñãîññòðàõà</w:t>
      </w:r>
      <w:r>
        <w:rPr>
          <w:b w:val="false"/>
          <w:bCs w:val="false"/>
          <w:i w:val="false"/>
          <w:iCs w:val="false"/>
          <w:caps w:val="false"/>
          <w:smallCaps w:val="false"/>
          <w:strike w:val="false"/>
          <w:dstrike w:val="false"/>
          <w:outline w:val="false"/>
          <w:vanish w:val="false"/>
        </w:rPr>
        <w:t>xe "Ðîñãîññòðàõ"§</w:t>
      </w:r>
      <w:r>
        <w:rPr/>
        <w:t xml:space="preserve"> Àëåêñàíäð Óêêîåâ ñîîáùèë: «Ñïåöèàëèñòû Ðîñãîññòðàõà ðàáîòàþò â îñîáîì ðåæèìå – ìàêñèìàëüíî îïåðàòèâíî ðàññìàòðèâàþòñÿ çàÿâëåíèÿ, îöåíèâàåòñÿ ïðè÷èíåííûé óùåðá. Îò Ìåòåîöåíòðà Âîëîãîäñêîé îáëàñòè ïîëó÷åíî îôèöèàëüíîå ïîäòâåðæäåíèå î ñèëå è ðàçìåðàõ áåäñòâèÿ, ÷òî ïîçâîëÿåò íàì ïðèíÿòü ðåøåíèå î âûïëàòàõ ïîñòðàäàâøèì â ðåçóëüòàòå ñòèõèè. Òàêæå õî÷ó ïîä÷åðêíóòü, ÷òî âëàäåëüöû ïîëèñîâ ÎÑÀÃÎ íå ìîãóò ïðåòåíäîâàòü íà ïîëó÷åíèå êîìïåíñàöèè çà ïîâðåæäåííûå ìàøèíû, ïîñêîëüêó «àâòîãðàæäàíêà» ñòðàõóåò îòâåòñòâåííîñòü ïåðåä òðåòüèìè ëèöàìè, à íå òðàíñïîðòíîå ñðåäñòâî ñòðàõîâàòåëÿ», – ñêàçàë ðóêîâîäèòåëü ôèëèàëà Ðîñãîññòðàõà â Âîëîãîäñêîé îáëàñòè.</w:t>
      </w:r>
    </w:p>
    <w:p>
      <w:pPr>
        <w:pStyle w:val="Heading3"/>
        <w:bidi w:val="0"/>
        <w:ind w:hanging="0"/>
        <w:rPr/>
      </w:pPr>
      <w:r>
        <w:rPr/>
        <w:t>Ôèëèàë ÎÎÎ «ÐÃÑ – Ìåäèöèíà» - «Ðîñãîññòðàõ</w:t>
      </w:r>
      <w:r>
        <w:rPr>
          <w:b/>
          <w:bCs w:val="false"/>
          <w:i w:val="false"/>
          <w:iCs w:val="false"/>
          <w:caps w:val="false"/>
          <w:smallCaps w:val="false"/>
          <w:strike w:val="false"/>
          <w:dstrike w:val="false"/>
          <w:outline w:val="false"/>
          <w:vanish w:val="false"/>
        </w:rPr>
        <w:t>xe "Ðîñãîññòðàõ"§</w:t>
      </w:r>
      <w:r>
        <w:rPr/>
        <w:t xml:space="preserve"> – Ñàðàòîâ – Ìåäèöèíà» çàñòðàõîâàë ïî÷òè 55 òûñÿ÷ ÷åëîâåê </w:t>
      </w:r>
    </w:p>
    <w:p>
      <w:pPr>
        <w:pStyle w:val="Style5"/>
        <w:bidi w:val="0"/>
        <w:jc w:val="right"/>
        <w:rPr/>
      </w:pPr>
      <w:r>
        <w:rPr>
          <w:b/>
          <w:bCs w:val="false"/>
          <w:i/>
          <w:iCs w:val="false"/>
          <w:caps w:val="false"/>
          <w:smallCaps w:val="false"/>
          <w:strike w:val="false"/>
          <w:dstrike w:val="false"/>
          <w:outline w:val="false"/>
          <w:vanish w:val="false"/>
        </w:rPr>
        <w:t>Saratoff</w:t>
      </w:r>
      <w:r>
        <w:rPr/>
        <w:t>.</w:t>
      </w:r>
      <w:r>
        <w:rPr>
          <w:b/>
          <w:bCs w:val="false"/>
          <w:i/>
          <w:iCs w:val="false"/>
          <w:caps w:val="false"/>
          <w:smallCaps w:val="false"/>
          <w:strike w:val="false"/>
          <w:dstrike w:val="false"/>
          <w:outline w:val="false"/>
          <w:vanish w:val="false"/>
        </w:rPr>
        <w:t>ru</w:t>
      </w:r>
      <w:r>
        <w:rPr/>
        <w:t xml:space="preserve">, 17.08.2006 </w:t>
      </w:r>
    </w:p>
    <w:p>
      <w:pPr>
        <w:pStyle w:val="Normal"/>
        <w:bidi w:val="0"/>
        <w:rPr/>
      </w:pPr>
      <w:r>
        <w:rPr/>
        <w:t>Ñîãëàñíî óñëîâèÿì äîãîâîðà îáùàÿ ÷èñëåííîñòü çàñòðàõîâàííûõ ëèö ïî îáÿçàòåëüíîìó ìåäèöèíñêîìó ñòðàõîâàíèþ ðàáîòàþùèõ ãðàæäàí îáëàñòè ñîñòàâèëà ïî÷òè 55 òûñÿ÷ ÷åëîâåê. Êëèåíòàìè Ðîñãîññòðàõà</w:t>
      </w:r>
      <w:r>
        <w:rPr>
          <w:b w:val="false"/>
          <w:bCs w:val="false"/>
          <w:i w:val="false"/>
          <w:iCs w:val="false"/>
          <w:caps w:val="false"/>
          <w:smallCaps w:val="false"/>
          <w:strike w:val="false"/>
          <w:dstrike w:val="false"/>
          <w:outline w:val="false"/>
          <w:vanish w:val="false"/>
        </w:rPr>
        <w:t>xe "Ðîñãîññòðàõ"§</w:t>
      </w:r>
      <w:r>
        <w:rPr/>
        <w:t xml:space="preserve"> ñòàëè: Âîëüñêèé öåìåíòíûé çàâîä, ÎÀÎ «Âîëãîìîñò», ÎÎÎ «Ôàìèëüíûå êîëáàñû», ÌÓÏ «Âîäîêàíàë» Ýíãåëüññêîãî ðàéîíà, îáëàñòíîé Ïåíñèîííûé ôîíä, îáëàñòíàÿ êëèíè÷åñêàÿ áîëüíèöà, ðàéîííûå îòäåëåíèÿ Ïî÷òû Ðîññèè, îõðàííîå àãåíòñòâî «Ñîáîñ», «Ðèìêåð-Êèðïè÷», ÃÓÏ «Ãîðýëåêòðîòðàíñ», ñåòü àïòåê «Ýôåäðà», ÎÀÎ «Ëèòèé-Ýëåìåíò», çàâîä àâòîíîìíûõ èñòî÷íèêîâ òîêà, ó÷ðåæäåíèÿ îðãàíîâ îáðàçîâàíèÿ è çäðàâîîõðàíåíèÿ Ñàðàòîâñêîãî, Ñîâåòñêîãî, Äåðãà÷åâñêîãî, Îçèíñêîãî, Àòêàðñêîãî ìóíèöèïàëüíûõ îáðàçîâàíèé, áàíêè è êðóïíûå êîììåð÷åñêèå ïðåäïðèÿòèÿ îáëàñòè. </w:t>
      </w:r>
    </w:p>
    <w:p>
      <w:pPr>
        <w:pStyle w:val="Normal"/>
        <w:bidi w:val="0"/>
        <w:spacing w:before="60" w:after="0"/>
        <w:ind w:firstLine="284"/>
        <w:jc w:val="both"/>
        <w:rPr/>
      </w:pPr>
      <w:r>
        <w:rPr/>
        <w:t>Ôèëèàë ÎÎÎ «Ðîñãîññòðàõ</w:t>
      </w:r>
      <w:r>
        <w:rPr>
          <w:b w:val="false"/>
          <w:bCs w:val="false"/>
          <w:i w:val="false"/>
          <w:iCs w:val="false"/>
          <w:caps w:val="false"/>
          <w:smallCaps w:val="false"/>
          <w:strike w:val="false"/>
          <w:dstrike w:val="false"/>
          <w:outline w:val="false"/>
          <w:vanish w:val="false"/>
        </w:rPr>
        <w:t>xe "Ðîñãîññòðàõ"§</w:t>
      </w:r>
      <w:r>
        <w:rPr/>
        <w:t xml:space="preserve"> - Ìåäèöèíà» â Ñàðàòîâñêîé îáëàñòè ñîçäàí â àïðåëå 2005 ãîäà. Íà ñåãîäíÿøíèé äåíü ôèëèàë èìååò ðàçâåòâëåííóþ ôèëèàëüíóþ ñåòü, ïîêðûâàþùóþ âñþ òåððèòîðèþ îáëàñòè. Íà áàçå ñòðóêòóðíûõ ïîäðàçäåëåíèé Ñàðàòîâñêîãî ôèëèàëà Ðîñãîññòðàõà ñïåöèàëèñòû ïîñòîÿííî ïðîâîäÿò ðàáîòó ïî ìåäèöèíñêîìó ñòðàõîâàíèþ ñðåäè ðàáîòàþùåãî íàñåëåíèÿ îáëàñòè. Ôèëèàë îïåðàòèâíî îáåñïå÷èâàåò ïîëèñàìè îáÿçàòåëüíîãî ìåäèöèíñêîãî ñòðàõîâàíèÿ ðàáîòàþùèõ ãðàæäàí è ïðåäîñòàâëÿåò çàñòðàõîâàííîìó ãðàæäàíèíó ñòðàõîâóþ çàùèòó åãî ïðàâ è ãàðàíòèé ãîñóäàðñòâà ñî äíÿ çàêëþ÷åíèÿ äîãîâîðà îáÿçàòåëüíîãî ìåäèöèíñêîãî ñòðàõîâàíèÿ.</w:t>
      </w:r>
    </w:p>
    <w:p>
      <w:pPr>
        <w:pStyle w:val="Heading3"/>
        <w:bidi w:val="0"/>
        <w:ind w:hanging="0"/>
        <w:rPr/>
      </w:pPr>
      <w:r>
        <w:rPr/>
        <w:t>Ðåãèîíàëüíûå íîâîñòè Ðîñãîññòðàõà</w:t>
      </w:r>
      <w:r>
        <w:rPr>
          <w:b/>
          <w:bCs w:val="false"/>
          <w:i w:val="false"/>
          <w:iCs w:val="false"/>
          <w:caps w:val="false"/>
          <w:smallCaps w:val="false"/>
          <w:strike w:val="false"/>
          <w:dstrike w:val="false"/>
          <w:outline w:val="false"/>
          <w:vanish w:val="false"/>
        </w:rPr>
        <w:t>xe "Ðîñãîññòðàõ"§</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 18 àâãóñòà 2006 ãîäà</w:t>
      </w:r>
    </w:p>
    <w:p>
      <w:pPr>
        <w:pStyle w:val="Normal"/>
        <w:bidi w:val="0"/>
        <w:jc w:val="center"/>
        <w:rPr/>
      </w:pPr>
      <w:r>
        <w:rPr/>
        <w:t>Çà ïðîøåäøóþ íåäåëþ Ðîñãîññòðàõ</w:t>
      </w:r>
      <w:r>
        <w:rPr>
          <w:b w:val="false"/>
          <w:bCs w:val="false"/>
          <w:i w:val="false"/>
          <w:iCs w:val="false"/>
          <w:caps w:val="false"/>
          <w:smallCaps w:val="false"/>
          <w:strike w:val="false"/>
          <w:dstrike w:val="false"/>
          <w:outline w:val="false"/>
          <w:vanish w:val="false"/>
        </w:rPr>
        <w:t>xe "Ðîñãîññòðàõ"§</w:t>
      </w:r>
      <w:r>
        <w:rPr/>
        <w:t xml:space="preserve"> ïðîèçâåë äâå êðóïíûå âûïëàòû ïî óãîíó àâòîìîáèëåé â Ïðèìîðñêîì êðàå.</w:t>
      </w:r>
    </w:p>
    <w:p>
      <w:pPr>
        <w:pStyle w:val="Normal"/>
        <w:bidi w:val="0"/>
        <w:spacing w:before="60" w:after="0"/>
        <w:ind w:firstLine="284"/>
        <w:jc w:val="both"/>
        <w:rPr/>
      </w:pPr>
      <w:r>
        <w:rPr/>
        <w:t>Îäèí ìëí ðóáëåé áûë âûïëà÷åí âëàäåëüöó «Toyota Land Cruiser» 2000 ãîäà âûïóñêà. Ìàøèíà áûëà ïîõèùåíà íåèçâåñòíûìè ëèöàìè îêîëî òîðãîâîãî äîìà «Èãíàò».</w:t>
      </w:r>
    </w:p>
    <w:p>
      <w:pPr>
        <w:pStyle w:val="Normal"/>
        <w:bidi w:val="0"/>
        <w:spacing w:before="60" w:after="0"/>
        <w:ind w:firstLine="284"/>
        <w:jc w:val="both"/>
        <w:rPr/>
      </w:pPr>
      <w:r>
        <w:rPr/>
        <w:t>Âòîðîé ñëó÷àé óãîíà àâòîìîáèëÿ ïðîèçîøåë â ã. Õàáàðîâñêå. Çà äæèï «Mitsubishi Pajero» Ðîñãîññòðàõ</w:t>
      </w:r>
      <w:r>
        <w:rPr>
          <w:b w:val="false"/>
          <w:bCs w:val="false"/>
          <w:i w:val="false"/>
          <w:iCs w:val="false"/>
          <w:caps w:val="false"/>
          <w:smallCaps w:val="false"/>
          <w:strike w:val="false"/>
          <w:dstrike w:val="false"/>
          <w:outline w:val="false"/>
          <w:vanish w:val="false"/>
        </w:rPr>
        <w:t>xe "Ðîñãîññòðàõ"§</w:t>
      </w:r>
      <w:r>
        <w:rPr/>
        <w:t xml:space="preserve"> âûïëàòèë 300 òûñ. ðóá. Ìàøèíà áûëà çàñòðàõîâàíà ïî ïîëíîìó ïàêåòó ðèñêîâ. Êàæäóþ íåäåëþ â Öåíòð óðåãóëèðîâàíèÿ óáûòêîâ Ïðèìîðñêîãî ôèëèàëà êîìïàíèè «Ðîñãîññòðàõ» îáðàùàåòñÿ ïîðÿäêà 200 êëèåíòîâ. Íàèáîëüøèé ïðîöåíò âûïëàò ïðèõîäèòñÿ íà àâòîñòðàõîâàíèå: ÎÑÀÃÎ è êàñêî.</w:t>
      </w:r>
    </w:p>
    <w:p>
      <w:pPr>
        <w:pStyle w:val="Normal"/>
        <w:bidi w:val="0"/>
        <w:spacing w:before="60" w:after="0"/>
        <w:ind w:firstLine="284"/>
        <w:jc w:val="both"/>
        <w:rPr/>
      </w:pPr>
      <w:r>
        <w:rPr/>
        <w:t>Ñâûøå 900 òûñÿ÷ ðóáëåé âûïëàòèë Ðÿçàí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çà óãíàííûé àâòîìîáèëü ìàðêè  Àóäè À6. Ïîñëå òîãî, êàê êëèåíò ïðåäîñòàâèë êîìïàíèè âñå íåîáõîäèìûå äîêóìåíòû, ñòðàõîâîå âîçìåùåíèå áûëî âûïëà÷åíî â óñòàíîâëåííûé ñðîê.</w:t>
      </w:r>
    </w:p>
    <w:p>
      <w:pPr>
        <w:pStyle w:val="Normal"/>
        <w:bidi w:val="0"/>
        <w:spacing w:before="60" w:after="0"/>
        <w:ind w:firstLine="284"/>
        <w:jc w:val="both"/>
        <w:rPr/>
      </w:pPr>
      <w:r>
        <w:rPr/>
        <w:t>Ñâûøå 600 òûñ. ðóáëåé âûïëàòèë Ðîñãîññòðàõ</w:t>
      </w:r>
      <w:r>
        <w:rPr>
          <w:b w:val="false"/>
          <w:bCs w:val="false"/>
          <w:i w:val="false"/>
          <w:iCs w:val="false"/>
          <w:caps w:val="false"/>
          <w:smallCaps w:val="false"/>
          <w:strike w:val="false"/>
          <w:dstrike w:val="false"/>
          <w:outline w:val="false"/>
          <w:vanish w:val="false"/>
        </w:rPr>
        <w:t>xe "Ðîñãîññòðàõ"§</w:t>
      </w:r>
      <w:r>
        <w:rPr/>
        <w:t xml:space="preserve"> â ×åëÿáèíñêîé îáëàñòè ïðåäïðèíèìàòåëþ çà óêðàäåííûé òîâàð. Ïðåñòóïíèêè  íî÷üþ ïðîíèêëè â ïîìåùåíèå ìàãàçèíà è  ïîõèòèëè ñåéô ñ íàõîäÿùåéñÿ â íåì ïðîäóêöèåé. Ïî ôàêòó êðàæè âîçáóæäåíî óãîëîâíîå äåëî. Óêðàäåííîå èìóùåñòâî áûëî çàñòðàõîâàíî ïî ïðîãðàììå ÐÎÑÃÎÑÑÒÐÀÕ-ÁÈÇÍÅÑ «ÈÌÓÙÅÑÒÂÎ». </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Êîñòðîìñêîé îáëàñòè çàñòðàõîâàë äîì íà ñóììó ñâûøå 9 ìëí ðóáëåé.</w:t>
      </w:r>
    </w:p>
    <w:p>
      <w:pPr>
        <w:pStyle w:val="Normal"/>
        <w:bidi w:val="0"/>
        <w:spacing w:before="60" w:after="0"/>
        <w:ind w:firstLine="284"/>
        <w:jc w:val="both"/>
        <w:rPr/>
      </w:pPr>
      <w:r>
        <w:rPr/>
        <w:t>Äîì, íàõîäÿùèéñÿ â Êðàñíîñåëüñêîì ðàéîíå Êîñòðîìñêîé îáëàñòè, çàñòðàõîâàí ïî ïîëíîìó ïàêåòó ðèñêîâ ïî ïðîãðàììå ÐÎÑÃÎÑÑÒÐÀÕ</w:t>
      </w:r>
      <w:r>
        <w:rPr>
          <w:b w:val="false"/>
          <w:bCs w:val="false"/>
          <w:i w:val="false"/>
          <w:iCs w:val="false"/>
          <w:caps w:val="false"/>
          <w:smallCaps w:val="false"/>
          <w:strike w:val="false"/>
          <w:dstrike w:val="false"/>
          <w:outline w:val="false"/>
          <w:vanish w:val="false"/>
        </w:rPr>
        <w:t>xe "Ðîñãîññòðàõ"§</w:t>
      </w:r>
      <w:r>
        <w:rPr/>
        <w:t xml:space="preserve"> ÄÎÌ «ÏÐÅÑÒÈÆ» ñðîêîì íà îäèí ãîä. Ñîãëàñíî óñëîâèÿì äîãîâîðà çàñòðàõîâàí äîì ñ âíóòðåííåé îòäåëêîé.</w:t>
      </w:r>
    </w:p>
    <w:p>
      <w:pPr>
        <w:pStyle w:val="Normal"/>
        <w:bidi w:val="0"/>
        <w:spacing w:before="60" w:after="0"/>
        <w:ind w:firstLine="284"/>
        <w:jc w:val="both"/>
        <w:rPr/>
      </w:pPr>
      <w:r>
        <w:rPr/>
        <w:t>Çà I ïîëóãîäèå 2006 ãîäà ôèëèàëîì ÎÎÎ «Ðîñãîññòðàõ</w:t>
      </w:r>
      <w:r>
        <w:rPr>
          <w:b w:val="false"/>
          <w:bCs w:val="false"/>
          <w:i w:val="false"/>
          <w:iCs w:val="false"/>
          <w:caps w:val="false"/>
          <w:smallCaps w:val="false"/>
          <w:strike w:val="false"/>
          <w:dstrike w:val="false"/>
          <w:outline w:val="false"/>
          <w:vanish w:val="false"/>
        </w:rPr>
        <w:t>xe "Ðîñãîññòðàõ"§</w:t>
      </w:r>
      <w:r>
        <w:rPr/>
        <w:t xml:space="preserve">-Öåíòð» - «Óïðàâëåíèå ïî Êîñòðîìñêîé îáëàñòè» çàêëþ÷åíî ñâûøå 21 òûñ. äîãîâîðîâ ïî ïðîãðàììå ÐÎÑÃÎÑÑÒÐÀÕ ÄÎÌ. </w:t>
      </w:r>
    </w:p>
    <w:p>
      <w:pPr>
        <w:pStyle w:val="Normal"/>
        <w:bidi w:val="0"/>
        <w:spacing w:before="60" w:after="0"/>
        <w:ind w:firstLine="284"/>
        <w:jc w:val="both"/>
        <w:rPr/>
      </w:pPr>
      <w:r>
        <w:rPr/>
        <w:t>Çà I ïîëóãîäèå 2006 ãîäà Ðîñãîññòðàõ</w:t>
      </w:r>
      <w:r>
        <w:rPr>
          <w:b w:val="false"/>
          <w:bCs w:val="false"/>
          <w:i w:val="false"/>
          <w:iCs w:val="false"/>
          <w:caps w:val="false"/>
          <w:smallCaps w:val="false"/>
          <w:strike w:val="false"/>
          <w:dstrike w:val="false"/>
          <w:outline w:val="false"/>
          <w:vanish w:val="false"/>
        </w:rPr>
        <w:t>xe "Ðîñãîññòðàõ"§</w:t>
      </w:r>
      <w:r>
        <w:rPr/>
        <w:t xml:space="preserve"> â Àëòàéñêîì êðàå çàêëþ÷èë ñâûøå 172 äîãîâîðà ïî ïðîãðàììå ÐÎÑÃÎÑÑÒÐÀÕ-ÁÈÇÍÅÑ. Îáùàÿ ñòðàõîâàÿ ñóììà ñîñòàâèëà ñâûøå 613 ìëí ðóáëåé. «Ðàñòåò áèçíåñ, ðàñòóò äîõîäû, ñëåäîâàòåëüíî, ðàñòåò ïîòðåáíîñòü â èõ çàùèòå îò íåïðåäâèäåííûõ ðèñêîâ, - ïðîêîììåíòèðîâàëà ñèòóàöèþ íà÷àëüíèê îòäåëà êîðïîðàòèâíûõ ïðîäàæ ôèëèàëà ÎÎÎ «Ðîñãîññòðàõ-Ñèáèðü – Ãëàâíîå óïðàâëåíèå ïî Àëòàéñêîìó êðàþ» Ëàðèñà Ãåðèíã. </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 ó÷àñòíèê ïðîãðàììû «Ïîòðåáèòåëüñêîå äîâåðèå».</w:t>
      </w:r>
    </w:p>
    <w:p>
      <w:pPr>
        <w:pStyle w:val="Normal"/>
        <w:bidi w:val="0"/>
        <w:spacing w:before="60" w:after="0"/>
        <w:ind w:firstLine="284"/>
        <w:jc w:val="both"/>
        <w:rPr/>
      </w:pPr>
      <w:r>
        <w:rPr/>
        <w:t>Ñåðòèôèêàò, ïîäòâåðæäàþùèé ó÷àñòèå Ðîñãîññòðàõà</w:t>
      </w:r>
      <w:r>
        <w:rPr>
          <w:b w:val="false"/>
          <w:bCs w:val="false"/>
          <w:i w:val="false"/>
          <w:iCs w:val="false"/>
          <w:caps w:val="false"/>
          <w:smallCaps w:val="false"/>
          <w:strike w:val="false"/>
          <w:dstrike w:val="false"/>
          <w:outline w:val="false"/>
          <w:vanish w:val="false"/>
        </w:rPr>
        <w:t>xe "Ðîñãîññòðàõ"§</w:t>
      </w:r>
      <w:r>
        <w:rPr/>
        <w:t xml:space="preserve"> â ïðîãðàììå, áûë âðó÷åí äèðåêòîðó ôèëèàëà ÎÎÎ «ÐÃÑ-Ñèáèðü» - Óïðàâëåíèå ïî Îìñêîé îáëàñòè Ñòàíèñëàâó Õîìÿêîâó. Ðîñãîññòðàõ ó÷àñòâóåò â Ïðîãðàììå ñ 2003 ãîäà. Íà ñåãîäíÿøíèé äåíü ôèëèàë Ðîñãîññòðàõà â Îìñêå ÿâëÿåòñÿ åäèíñòâåííûì ñòðàõîâùèêîì, ñòàâøèì ó÷àñòíèêîì ïðîãðàììû «Ïîòðåáèòåëüñêîå äîâåðèå» â 2006 ãîäó.</w:t>
      </w:r>
    </w:p>
    <w:p>
      <w:pPr>
        <w:pStyle w:val="Heading3"/>
        <w:bidi w:val="0"/>
        <w:ind w:hanging="0"/>
        <w:rPr/>
      </w:pPr>
      <w:r>
        <w:rPr/>
        <w:t>Åêàòåðèíáóðãñêèé ôèëèàë ñòðàõîâîé êîìïàíèè «Ñòàíäàðò-Ðåçåðâ</w:t>
      </w:r>
      <w:r>
        <w:rPr>
          <w:b/>
          <w:bCs w:val="false"/>
          <w:i w:val="false"/>
          <w:iCs w:val="false"/>
          <w:caps w:val="false"/>
          <w:smallCaps w:val="false"/>
          <w:strike w:val="false"/>
          <w:dstrike w:val="false"/>
          <w:outline w:val="false"/>
          <w:vanish w:val="false"/>
        </w:rPr>
        <w:t>xe "Ñòàíäàðò-Ðåçåðâ"§</w:t>
      </w:r>
      <w:r>
        <w:rPr/>
        <w:t>» çàñòðàõîâàë ðèñêè ïðè ñòðîèòåëüñòâå æèëîãî êîìïëåêñà íà 800 ìëí. ðóáëåé</w:t>
      </w:r>
    </w:p>
    <w:p>
      <w:pPr>
        <w:pStyle w:val="Normal"/>
        <w:bidi w:val="0"/>
        <w:rPr/>
      </w:pPr>
      <w:r>
        <w:rPr/>
        <w:t>Ìîñêâà. 23 àâãóñòà. – Åêàòåðèíáóðãñêèé ôèëèàë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çàñòðàõîâàë ñòðîèòåëüíî-ìîíòàæíûå ðèñêè ÇÀÎ «Ïðåäïðèÿòèå «×óñîâñêîå îçåðî» ïðè ñòðîèòåëüñòâå æèëîãî êîìïëåêñà â Îêòÿáðüñêîì ðàéîíå ãîðîäà Åêàòåðèíáóðã.</w:t>
      </w:r>
    </w:p>
    <w:p>
      <w:pPr>
        <w:pStyle w:val="Normal"/>
        <w:bidi w:val="0"/>
        <w:spacing w:before="60" w:after="0"/>
        <w:ind w:firstLine="284"/>
        <w:jc w:val="both"/>
        <w:rPr/>
      </w:pPr>
      <w:r>
        <w:rPr/>
        <w:t>Ñðîê ñòðàõîâàíèÿ – ñ 01.08.2006ã. ïî 31.12.2008ã. Ñòðàõîâàÿ ñóììà ñîñòàâëÿåò 800 ìëí. ðóáëåé. Ýòî âòîðîé äîãîâîð ñòðàõîâàíèÿ, çàêëþ÷åííûé ìåæäó Åêàòåðèíáóðãñêèì ôèëèàëîì «Ñòàíäàðò-Ðåçåðâà</w:t>
      </w:r>
      <w:r>
        <w:rPr>
          <w:b w:val="false"/>
          <w:bCs w:val="false"/>
          <w:i w:val="false"/>
          <w:iCs w:val="false"/>
          <w:caps w:val="false"/>
          <w:smallCaps w:val="false"/>
          <w:strike w:val="false"/>
          <w:dstrike w:val="false"/>
          <w:outline w:val="false"/>
          <w:vanish w:val="false"/>
        </w:rPr>
        <w:t>xe "Ñòàíäàðò-Ðåçåðâ"§</w:t>
      </w:r>
      <w:r>
        <w:rPr/>
        <w:t>» è ïðåäïðèÿòèåì «×óñîâñêîå îçåðî».</w:t>
      </w:r>
    </w:p>
    <w:p>
      <w:pPr>
        <w:pStyle w:val="Normal"/>
        <w:bidi w:val="0"/>
        <w:spacing w:before="60" w:after="0"/>
        <w:ind w:firstLine="284"/>
        <w:jc w:val="both"/>
        <w:rPr/>
      </w:pPr>
      <w:r>
        <w:rPr/>
        <w:t>Ôèëèàë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â Åêàòåðèíáóðãå ðàáîòàåò ñ ìàÿ 2005 ãîäà. Ôèëèàë èìååò 8 òåððèòîðèàëüíûõ àãåíòñòâ, 6 èç êîòîðûõ íàõîäÿòñÿ â ãîðîäå Åêàòåðèíáóðã, îñòàëüíûå – â ãîðîäàõ Íèæíèé Òàãèë è Âåðõíÿÿ Ñàëäà. Åêàòåðèíáóðãñêèé ôèëèàë «Ñòàíäàðò-Ðåçåðâà» çàíèìàåò 47 ìåñòî ïî ñáîðàì ïî èòîãàì 1 ïîëóãîäèÿ 2006 ãîäà ñðåäè 137 êîìïàíèé, ïðåäñòàâëåííûõ â ðåãèîíå. Ïî èòîãàì 1 ïîëóãîäèÿ 2006 ãîäà ôèëèàë ñîáðàë 21,5 ìëí. ðóáëåé ïðåìèè è âûïëàòèë 4,3 ìëí. ðóáëåé ñòðàõîâîãî âîçìåùåíèÿ. </w:t>
      </w:r>
    </w:p>
    <w:p>
      <w:pPr>
        <w:pStyle w:val="Normal"/>
        <w:bidi w:val="0"/>
        <w:spacing w:before="60" w:after="0"/>
        <w:ind w:firstLine="284"/>
        <w:jc w:val="both"/>
        <w:rPr/>
      </w:pPr>
      <w:r>
        <w:rPr/>
        <w:t>CÇÀÎ «Ñòàíäàðò-Ðåçåðâ</w:t>
      </w:r>
      <w:r>
        <w:rPr>
          <w:b w:val="false"/>
          <w:bCs w:val="false"/>
          <w:i w:val="false"/>
          <w:iCs w:val="false"/>
          <w:caps w:val="false"/>
          <w:smallCaps w:val="false"/>
          <w:strike w:val="false"/>
          <w:dstrike w:val="false"/>
          <w:outline w:val="false"/>
          <w:vanish w:val="false"/>
        </w:rPr>
        <w:t>xe "Ñòàíäàðò-Ðåçåðâ"§</w:t>
      </w:r>
      <w:r>
        <w:rPr/>
        <w:t>» ðàáîòàåò íà ðîññèéñêîì ðûíêå ñ 1993 ãîäà. Óñòàâíûé êàïèòàë êîìïàíèè ñîñòàâëÿåò 500 ìëí. ðóáëåé. Êîíòðîëüíûì ïàêåòîì àêöèé «Ñòàíäàðò-Ðåçåðâà» (50%+1 àêöèÿ) âëàäååò èíâåñòèöèîííûé êîíñîðöèóì «Òè Áè Àé Ýé÷ Ðóññêèå ôîíäû» (ñîâìåñòíîå ïðåäïðèÿòèå èíâåñòèöèîííîé ãðóïïû «Ðóññêèå ôîíäû» è TBIH Financial Services Group</w:t>
      </w:r>
      <w:r>
        <w:rPr>
          <w:b w:val="false"/>
          <w:bCs w:val="false"/>
          <w:i w:val="false"/>
          <w:iCs w:val="false"/>
          <w:caps w:val="false"/>
          <w:smallCaps w:val="false"/>
          <w:strike w:val="false"/>
          <w:dstrike w:val="false"/>
          <w:outline w:val="false"/>
          <w:vanish w:val="false"/>
        </w:rPr>
        <w:t>xe "Services Group"§</w:t>
      </w:r>
      <w:r>
        <w:rPr/>
        <w:t>). Îñòàëüíûå àêöèè ïðèíàäëåæàò ìåíåäæìåíòó «Ñòàíäàðò-Ðåçåðâà». Ëèöåíçèÿ ïîçâîëÿåò êîìïàíèè ïðîâîäèòü îïåðàöèè ïî 49 âèäàì ñòðàõîâàíèÿ è ïåðåñòðàõîâàíèþ. «Ñòàíäàðò-Ðåçåðâ» èìååò 47 ôèëèàëîâ è 62 òåððèòîðèàëüíûõ àãåíòñòâà íà òåððèòîðèè Ðîññèè. Êîìïàíèÿ ÿâëÿåòñÿ ó÷àñòíèêîì Âñåðîññèéñêîãî ñîþçà ñòðàõîâùèêîâ, Ðîññèéñêîãî ñîþçà àâòîñòðàõîâùèêîâ, Ìîñêîâñêîé àññîöèàöèè ñòðàõîâùèêîâ, Ðîññèéñêîãî Ñîþçà ïðîìûøëåííèêîâ è ïðåäïðèíèìàòåëåé è äð.</w:t>
      </w:r>
    </w:p>
    <w:p>
      <w:pPr>
        <w:pStyle w:val="Heading3"/>
        <w:bidi w:val="0"/>
        <w:ind w:hanging="0"/>
        <w:rPr/>
      </w:pPr>
      <w:r>
        <w:rPr/>
        <w:t>ÎÑÀÃÎ: ðàáîòà íàä îøèáêàìè äëÿ ìåñòíîãî ñàìîóïðàâëåíèÿ</w:t>
      </w:r>
    </w:p>
    <w:p>
      <w:pPr>
        <w:pStyle w:val="Style5"/>
        <w:bidi w:val="0"/>
        <w:jc w:val="right"/>
        <w:rPr/>
      </w:pPr>
      <w:r>
        <w:rPr/>
        <w:t>ÈÈ «NewsProm.Ru» 23.08.2006</w:t>
      </w:r>
    </w:p>
    <w:p>
      <w:pPr>
        <w:pStyle w:val="Normal"/>
        <w:bidi w:val="0"/>
        <w:rPr/>
      </w:pPr>
      <w:r>
        <w:rPr/>
        <w:t>Óïðàâëåíèå Ôåäåðàëüíîé àíòèìîíîïîëüíîé ñëóæáû ïî Òþìåíñêîé îáëàñòè ïîäâåëî èòîãè ïðîâåðêè ñîáëþäåíèÿ àíòèìîíîïîëüíîãî çàêîíîäàòåëüñòâà ïðè çàêëþ÷åíèè ìóíèöèïàëüíûõ è ãîñóäàðñòâåííûõ êîíòðàêòîâ íà ïðåäîñòàâëåíèå óñëóã îáÿçàòåëüíîãî ñòðàõîâàíèÿ ãðàæäàíñêîé îòâåòñòâåííîñòè âëàäåëüöåâ òðàíñïîðòíûõ ñðåäñòâ (òàê íàçûâàåìîãî ÎÑÀÃÎ).</w:t>
      </w:r>
    </w:p>
    <w:p>
      <w:pPr>
        <w:pStyle w:val="Normal"/>
        <w:bidi w:val="0"/>
        <w:spacing w:before="60" w:after="0"/>
        <w:ind w:firstLine="284"/>
        <w:jc w:val="both"/>
        <w:rPr/>
      </w:pPr>
      <w:r>
        <w:rPr/>
        <w:t>Óñòàíîâëåíî, ÷òî áîëüøàÿ ÷àñòü îðãàíîâ ìåñòíîãî ñàìîóïðàâëåíèÿ çàêëþ÷èëî êîíòðàêòû (äîãîâîðû) ïî ÎÑÀÃÎ íà 2005 è 2006 ãîäû ñî ñòðàõîâûìè îðãàíèçàöèÿìè áåç ïðîâåäåíèÿ òîðãîâ, ñîîáùàåò ïðåññ-ñëóæáà Òþìåíñêîãî ÓÔÀÑ. Ýòî ÿâëÿåòñÿ íàðóøåíèåì ñòàòüè 13 Ôåäåðàëüíîãî çàêîíà «Î çàùèòå êîíêóðåíöèè íà ðûíêå ôèíàíñîâûõ óñëóã», ñîãëàñíî êîòîðîé ïåðå÷åíü ôèíàíñîâûõ îðãàíèçàöèé, ïðèâëåêàåìûõ äëÿ îñóùåñòâëåíèÿ îòäåëüíûõ îïåðàöèé ñî ñðåäñòâàìè ñîîòâåòñòâóþùåãî áþäæåòà, îïðåäåëÿåòñÿ ïóòåì ïðîâåäåíèÿ îòêðûòîãî êîíêóðñà èëè îòêðûòîãî àóêöèîíà.</w:t>
      </w:r>
    </w:p>
    <w:p>
      <w:pPr>
        <w:pStyle w:val="Normal"/>
        <w:bidi w:val="0"/>
        <w:spacing w:before="60" w:after="0"/>
        <w:ind w:firstLine="284"/>
        <w:jc w:val="both"/>
        <w:rPr/>
      </w:pPr>
      <w:r>
        <w:rPr/>
        <w:t>Â ÷åòûðåõ ìóíèöèïàëüíûõ îáðàçîâàíèÿõ îáëàñòè (Óâàòñêèé, Èøèìñêèé, Àðîìàøåâñêèé è ßðêîâñêèé ìóíèöèïàëüíûå ðàéîíû) ðàçìåùåíèå çàêàçîâ íà óñëóãè ÎÑÀÃÎ íà 2006 ãîä îñóùåñòâëÿëîñü íà îñíîâàíèè Ôåäåðàëüíîãî çàêîíà «Î ðàçìåùåíèè çàêàçîâ íà ïîñòàâêè òîâàðîâ, âûïîëíåíèå ðàáîò, îêàçàíèå óñëóã äëÿ ãîñóäàðñòâåííûõ è ìóíèöèïàëüíûõ íóæä» îò 21.07.2005 ¹ 94-ÔÇ.</w:t>
      </w:r>
    </w:p>
    <w:p>
      <w:pPr>
        <w:pStyle w:val="Normal"/>
        <w:bidi w:val="0"/>
        <w:spacing w:before="60" w:after="0"/>
        <w:ind w:firstLine="284"/>
        <w:jc w:val="both"/>
        <w:rPr/>
      </w:pPr>
      <w:r>
        <w:rPr/>
        <w:t>Çàêëþ÷åíèå îðãàíàìè ìåñòíîãî ñàìîóïðàâëåíèÿ äîãîâîðîâ (êîíòðàêòîâ) ñî ñòðàõîâûìè îðãàíèçàöèÿìè íà ïðåäîñòàâëåíèå óñëóã ïî ÎÑÀÃÎ çà ñ÷åò ñðåäñòâ ìåñòíîãî áþäæåòà â îòñóòñòâèå ïðîöåäóðû îòêðûòîãî êîíêóðñà èëè îòêðûòîãî àóêöèîíà ÿâëÿåòñÿ ïðåäîñòàâëåíèåì äàííûì ôèíàíñîâûì îðãàíèçàöèÿì ëüãîò, ñòàâÿùèõ èõ â ïðåèìóùåñòâåííîå ïîëîæåíèå ïî îòíîøåíèþ ê äðóãèì ôèíàíñîâûì îðãàíèçàöèÿì, ðàáîòàþùèì íà îäíîì è òîì æå ðûíêå ôèíàíñîâûõ (ñòðàõîâûõ) óñëóã, ÷òî ñòàòüåé 12 Çàêîíà î çàùèòå êîíêóðåíöèè ïðÿìî çàïðåùåíî.</w:t>
      </w:r>
    </w:p>
    <w:p>
      <w:pPr>
        <w:pStyle w:val="Normal"/>
        <w:bidi w:val="0"/>
        <w:spacing w:before="60" w:after="0"/>
        <w:ind w:firstLine="284"/>
        <w:jc w:val="both"/>
        <w:rPr/>
      </w:pPr>
      <w:r>
        <w:rPr/>
        <w:t>38-ìè îðãàíàì ìåñòíîãî ñàìîóïðàâëåíèÿ 22-õ ìóíèöèïàëüíûõ ðàéîíîâ îáëàñòè áûëè íàïðàâëåíû ðåêîìåíäàöèè îá óñòðàíåíèè íàðóøåíèÿ àíòèìîíîïîëüíîãî çàêîíîäàòåëüñòâà ïóòåì ðàñòîðæåíèÿ ìóíèöèïàëüíûõ êîíòðàêòîâ (äîãîâîðîâ) îá óñëóãàõ ïî ÎÑÀÃÎ, çàêëþ÷åííûõ â îòñóòñòâèå îòêðûòîãî êîíêóðñà èëè îòêðûòîãî àóêöèîíà, è îñóùåñòâëåíèè ðàçìåùåíèÿ çàêàçà íà óñëóãè ïî ÎÑÀÃÎ íà òîðãàõ.</w:t>
      </w:r>
    </w:p>
    <w:p>
      <w:pPr>
        <w:pStyle w:val="Normal"/>
        <w:bidi w:val="0"/>
        <w:spacing w:before="60" w:after="0"/>
        <w:ind w:firstLine="284"/>
        <w:jc w:val="both"/>
        <w:rPr/>
      </w:pPr>
      <w:r>
        <w:rPr/>
        <w:t>Ïî ñîñòîÿíèþ íà 22 àâãóñòà 2006 ãîäà îðãàíû ìåñòíîãî ñàìîóïðàâëåíèÿ 17-òè ìóíèöèïàëüíûõ îáðàçîâàíèé Òþìåíñêîé îáëàñòè ñîîáùèëè óïðàâëåíèþ îá óñòðàíåíèè íàðóøåíèé àíòèìîíîïîëüíîãî çàêîíîäàòåëüñòâà: îá îáúÿâëåíèè î ïðîâåäåíèè òîðãîâ ïî îòáîðó ñòðàõîâûõ îðãàíèçàöèé äëÿ ðàçìåùåíèÿ çàêàçà íà óñëóãè ÎÑÀÃÎ è ðàñòîðæåíèè äîãîâîðîâ, ðàíåå çàêëþ÷åííûõ â îòñóòñòâèå òîðãîâ.</w:t>
      </w:r>
    </w:p>
    <w:p>
      <w:pPr>
        <w:pStyle w:val="Heading3"/>
        <w:bidi w:val="0"/>
        <w:ind w:hanging="0"/>
        <w:rPr/>
      </w:pPr>
      <w:r>
        <w:rPr/>
        <w:t>Íà Àëòàå ïëàíèðóþò ðåãèñòðèðîâàòü è ñòðàõîâàòü âñåõ òóðèñòîâ</w:t>
      </w:r>
    </w:p>
    <w:p>
      <w:pPr>
        <w:pStyle w:val="Style5"/>
        <w:bidi w:val="0"/>
        <w:jc w:val="right"/>
        <w:rPr/>
      </w:pPr>
      <w:r>
        <w:rPr/>
        <w:t>Travel.ru</w:t>
      </w:r>
    </w:p>
    <w:p>
      <w:pPr>
        <w:pStyle w:val="Normal"/>
        <w:bidi w:val="0"/>
        <w:rPr/>
      </w:pPr>
      <w:r>
        <w:rPr/>
        <w:t>Âëàñòè Àëòàÿ ïðèíÿëè ðåøåíèå î íåîáõîäèìîñòè äîïîëíèòåëüíûõ ìåð ïî îáåñïå÷åíèþ áåçîïàñíîñòè òóðèñòîâ. Êàê ñîîáùàåò "Êîììåðñàíòú", îôèöèàëüíî ïîñòàíîâëåíèå åùå íå âñòóïèëî â ñèëó, íî ÷èíîâíèêàì ðàçëè÷íûõ óðîâíåé âëàñòè óæå ïîðó÷åíî äî 1 îêòÿáðÿ ðàçðàáîòàòü ïðîãðàììó ñîîòâåòñòâóþùèõ ìåð. Ïðåäïîëàãàåòñÿ ðàçáèòü âñå çîíû îòäûõà íà êàòåãîðèè ïî âèäàì òóðèçìà è ñòåïåíè îïàñíîñòè è ñäåëàòü áîëåå ÷àñòûìè ïðîâåðêè ìåñò îòäûõà òóðèñòîâ-"äèêàðåé". Êðîìå òîãî, âëàñòè ðåñïóáëèêè ïðåäëàãàþò ââåñòè îáÿçàòåëüíîå ñòðàõîâàíèå è ðåãèñòðàöèþ âñåõ òóðèñòîâ. Îíè îáúÿñíÿþò ñâîè íàìåðåíèÿ òåì, ÷òî â íàñòîÿùåå âðåìÿ ïðè íåñ÷àñòíûõ ñëó÷àÿõ ôèíàíñèðîâàíèå ñïàñàòåëüíûõ îïåðàöèé ëîæèòñÿ íà ðåñïóáëèêàíñêèé áþäæåò. Îáåñïîêîåííîñòü ÷èíîâíèêîâ ñâÿçàíà åùå è ñ òåì, ÷òî èìåííî ñåé÷àñ Àëòàé ãîòîâèòñÿ ïðèíÿòü ó÷àñòèå â êîíêóðñå íà ñîçäàíèå â ðåãèîíå îñîáîé ýêîíîìè÷åñêîé çîíû òóðèñòñêî-ðåêðåàöèîííîãî òèïà.</w:t>
      </w:r>
    </w:p>
    <w:p>
      <w:pPr>
        <w:pStyle w:val="Normal"/>
        <w:bidi w:val="0"/>
        <w:spacing w:before="60" w:after="0"/>
        <w:ind w:firstLine="284"/>
        <w:jc w:val="both"/>
        <w:rPr/>
      </w:pPr>
      <w:r>
        <w:rPr/>
        <w:t xml:space="preserve">Ýêñïåðòû, îäíàêî, ïîëàãàþò, ÷òî ó÷åñòü âñåõ òóðèñòîâ, ïðèáûâàþùèõ íà Àëòàé, íåâîçìîæíî. Òîëüêî â Àëòàéñêèé ãîñóäàðñòâåííûé ïðèðîäíûé çàïîâåäíèê åæåãîäíî ïðèåçæàþò ñîòíè òûñÿ÷ òóðèñòîâ, áîëüøèíñòâî èç íèõ – âíå îðãàíèçîâàííûõ ãðóïï. Ïî ðàçíûì îöåíêàì, Àëòàé åæåãîäíî ïîñåùàþò îò 500 òûñÿ÷ äî 1 ìëí. ÷åëîâåê. </w:t>
      </w:r>
    </w:p>
    <w:p>
      <w:pPr>
        <w:pStyle w:val="Heading3"/>
        <w:bidi w:val="0"/>
        <w:ind w:hanging="0"/>
        <w:rPr/>
      </w:pPr>
      <w:r>
        <w:rPr/>
        <w:t>Ðàçáèâøèéñÿ Òó-154 áûë çàñòðàõîâàí</w:t>
      </w:r>
    </w:p>
    <w:p>
      <w:pPr>
        <w:pStyle w:val="Style5"/>
        <w:bidi w:val="0"/>
        <w:jc w:val="right"/>
        <w:rPr/>
      </w:pPr>
      <w:r>
        <w:rPr/>
        <w:t>Ñòðàíà.Ru</w:t>
      </w:r>
    </w:p>
    <w:p>
      <w:pPr>
        <w:pStyle w:val="Normal"/>
        <w:bidi w:val="0"/>
        <w:rPr/>
      </w:pPr>
      <w:r>
        <w:rPr/>
        <w:t>Ñàìîëåò Òó-154 àâèàêîìïàíèè "Ïóëêîâî", óïàâøèé ïîä Äîíåöêîì, çàñòðàõîâàí ïî ðèñêàì "Àâèàêàñêî" è îòâåòñòâåííîñòè â "Ñîãàçå", ñîîáùèëè â ñòðàõîâîé êîìïàíèè. "Óïàâøèé ñàìîëåò, êàê è âñå äðóãèå ñàìîëåòû àâèàêîìïàíèè, áûë çàñòðàõîâàí ó íàñ ïî ðèñêàì "Àâèàêàñêî" è îòâåòñòâåííîñòè", - ñêàçàë ïðåäñòàâèòåëü "Ñîãàçà</w:t>
      </w:r>
      <w:r>
        <w:rPr>
          <w:b w:val="false"/>
          <w:bCs w:val="false"/>
          <w:i w:val="false"/>
          <w:iCs w:val="false"/>
          <w:caps w:val="false"/>
          <w:smallCaps w:val="false"/>
          <w:strike w:val="false"/>
          <w:dstrike w:val="false"/>
          <w:outline w:val="false"/>
          <w:vanish w:val="false"/>
        </w:rPr>
        <w:t>xe "Ñîãàç"§</w:t>
      </w:r>
      <w:r>
        <w:rPr/>
        <w:t>".</w:t>
      </w:r>
    </w:p>
    <w:p>
      <w:pPr>
        <w:pStyle w:val="Normal"/>
        <w:bidi w:val="0"/>
        <w:spacing w:before="60" w:after="0"/>
        <w:ind w:firstLine="284"/>
        <w:jc w:val="both"/>
        <w:rPr/>
      </w:pPr>
      <w:r>
        <w:rPr/>
        <w:t>Îí îòìåòèë, ÷òî âñå äåòàëè áóäóò èçâåñòíû òîëüêî â ñðåäó, ïîêà êîìïàíèÿ íå ìîæåò äàòü äîïîëíèòåëüíûõ êîììåíòàðèåâ. Êàê ñîîáùèëè â ñòðàõîâîé êîìïàíèè "Èíãîññòðàõ</w:t>
      </w:r>
      <w:r>
        <w:rPr>
          <w:b w:val="false"/>
          <w:bCs w:val="false"/>
          <w:i w:val="false"/>
          <w:iCs w:val="false"/>
          <w:caps w:val="false"/>
          <w:smallCaps w:val="false"/>
          <w:strike w:val="false"/>
          <w:dstrike w:val="false"/>
          <w:outline w:val="false"/>
          <w:vanish w:val="false"/>
        </w:rPr>
        <w:t>xe "Èíãîññòðàõ"§</w:t>
      </w:r>
      <w:r>
        <w:rPr/>
        <w:t>", "90% ðèñêîâ "Êàñêî" ïî äîãîâîðàì "Ñîãàçà</w:t>
      </w:r>
      <w:r>
        <w:rPr>
          <w:b w:val="false"/>
          <w:bCs w:val="false"/>
          <w:i w:val="false"/>
          <w:iCs w:val="false"/>
          <w:caps w:val="false"/>
          <w:smallCaps w:val="false"/>
          <w:strike w:val="false"/>
          <w:dstrike w:val="false"/>
          <w:outline w:val="false"/>
          <w:vanish w:val="false"/>
        </w:rPr>
        <w:t>xe "Ñîãàç"§</w:t>
      </w:r>
      <w:r>
        <w:rPr/>
        <w:t>" ñ "Ïóëêîâî" ïåðåñòðàõîâàíî â "Èíãîññòðàõå". Îñíîâíûì ïåðåñòðàõîâùèêîì ïî ðèñêàì îòâåòñòâåííîñòè ïî äîãîâîðàì ñòðàõîâàíèÿ "Ñîãàçà" è "Ïóëêîâî" âûñòóïàë ñòðàõîâîé äîì ÂÑÊ</w:t>
      </w:r>
      <w:r>
        <w:rPr>
          <w:b w:val="false"/>
          <w:bCs w:val="false"/>
          <w:i w:val="false"/>
          <w:iCs w:val="false"/>
          <w:caps w:val="false"/>
          <w:smallCaps w:val="false"/>
          <w:strike w:val="false"/>
          <w:dstrike w:val="false"/>
          <w:outline w:val="false"/>
          <w:vanish w:val="false"/>
        </w:rPr>
        <w:t>xe "ÂÑÊ"§</w:t>
      </w:r>
      <w:r>
        <w:rPr/>
        <w:t>. Ðàíåå ñîîáùàëîñü, ÷òî "Ñîãàç" çàñòðàõîâàë 30 ñàìîëåòîâ, íàõîäÿùèõñÿ íà áàëàíñå "Ïóëêîâî". Ëèìèòû îòâåòñòâåííîñòè ñòðàõîâùèêà ïî ñòðàõîâàíèþ "Êàñêî" âîçäóøíûõ ñóäîâ ñîñòàâèëè îò $400 òûñÿ÷ äî $2,75 ìëí äëÿ êàæäîãî âîçäóøíîãî ñóäíà. Ìàêñèìàëüíûé îáúåì ïîêðûòèÿ ïî ñòðàõîâàíèþ îòâåòñòâåííîñòè àâèàïåðåâîç÷èêà ïðåâûñèë $950 ìëí..</w:t>
      </w:r>
    </w:p>
    <w:p>
      <w:pPr>
        <w:pStyle w:val="Heading3"/>
        <w:bidi w:val="0"/>
        <w:ind w:hanging="0"/>
        <w:rPr/>
      </w:pPr>
      <w:r>
        <w:rPr/>
        <w:t>Óòâåðæäåíà Ïðîãðàììà ñòðàõîâîé çàùèòû ÎÀÎ "Ðÿçàíüýíåðãî" íà 2007 ãîä</w:t>
      </w:r>
    </w:p>
    <w:p>
      <w:pPr>
        <w:pStyle w:val="Style5"/>
        <w:bidi w:val="0"/>
        <w:jc w:val="right"/>
        <w:rPr/>
      </w:pPr>
      <w:r>
        <w:rPr/>
        <w:t>ÈÀ INFOLine</w:t>
      </w:r>
    </w:p>
    <w:p>
      <w:pPr>
        <w:pStyle w:val="Normal"/>
        <w:bidi w:val="0"/>
        <w:rPr/>
      </w:pPr>
      <w:r>
        <w:rPr/>
        <w:t>Ñîâåò äèðåêòîðîâ ÎÀÎ "Ðÿçàíüýíåðãî" óòâåðäèë åæåãîäíóþ Ïðîãðàììó ñòðàõîâîé çàùèòû Îáùåñòâà íà 2007 ãîä. Ïðîãðàììà ðàçðàáîòàíà ÎÀÎ "Ñòðàõîâîé áðîêåð "Ýíåðãîçàùèòà</w:t>
      </w:r>
      <w:r>
        <w:rPr>
          <w:b w:val="false"/>
          <w:bCs w:val="false"/>
          <w:i w:val="false"/>
          <w:iCs w:val="false"/>
          <w:caps w:val="false"/>
          <w:smallCaps w:val="false"/>
          <w:strike w:val="false"/>
          <w:dstrike w:val="false"/>
          <w:outline w:val="false"/>
          <w:vanish w:val="false"/>
        </w:rPr>
        <w:t>xe "Ýíåðãîçàùèòà"§</w:t>
      </w:r>
      <w:r>
        <w:rPr/>
        <w:t>" ñîâìåñòíî ñ ÎÀÎ "Ðÿçàíüýíåðãî".</w:t>
      </w:r>
    </w:p>
    <w:p>
      <w:pPr>
        <w:pStyle w:val="Normal"/>
        <w:bidi w:val="0"/>
        <w:spacing w:before="60" w:after="0"/>
        <w:ind w:firstLine="284"/>
        <w:jc w:val="both"/>
        <w:rPr/>
      </w:pPr>
      <w:r>
        <w:rPr/>
        <w:t>Ïðîãðàììà ñîäåðæèò îïèñàíèå ðåêîìåíäóåìûõ óñëîâèé ñòðàõîâîé çàùèòû èìóùåñòâåííûõ èíòåðåñîâ ÎÀÎ "Ðÿçàíüýíåðãî" ïî óêàçàííûì âèäàì ñòðàõîâàíèÿ. Â äîêóìåíòå ñîäåðæèòñÿ îïèñàíèå ñòðàõîâîãî ïîêðûòèÿ è ïðåäâàðèòåëüíàÿ îöåíêà ñòîèìîñòè ñòðàõîâîé çàùèòû ÎÀÎ "Ðÿçàíüýíåðãî". Ïðåäëîæåíèÿ ïî îáúåìó ñòðàõîâîãî ïîêðûòèÿ îñíîâàíû íà ñâåäåíèÿõ îá îáúåêòàõ ñòðàõîâàíèÿ, ïðåäîñòàâëåííûõ Îáùåñòâîì.</w:t>
      </w:r>
    </w:p>
    <w:p>
      <w:pPr>
        <w:pStyle w:val="Normal"/>
        <w:bidi w:val="0"/>
        <w:spacing w:before="60" w:after="0"/>
        <w:ind w:firstLine="284"/>
        <w:jc w:val="both"/>
        <w:rPr/>
      </w:pPr>
      <w:r>
        <w:rPr/>
        <w:t>Çàòðàòû íà ñòðàõîâàíèå ÎÀÎ "Ðÿçàíüýíåðãî" íà 2007 ã. ðàññ÷èòàíû ïî ñðåäíèì òàðèôíûì ñòàâêàì, äåéñòâóþùèì íà ðîññèéñêîì ñòðàõîâîì ðûíêå íà ìîìåíò ðàçðàáîòêè Ïðîãðàììû è ÿâëÿþòñÿ ïðåäìåòîì ñîãëàñîâàíèÿ è êîððåêòèðîâêè ïðè çàêëþ÷åíèè äîãîâîðîâ ñòðàõîâàíèÿ.</w:t>
      </w:r>
    </w:p>
    <w:p>
      <w:pPr>
        <w:pStyle w:val="Heading3"/>
        <w:bidi w:val="0"/>
        <w:ind w:hanging="0"/>
        <w:rPr/>
      </w:pPr>
      <w:r>
        <w:rPr/>
        <w:t>×åòâåðòûé ßê-130 áóäåò ïîñòðîåí íà "ñòðàõîâûå" äåíüãè âî âòîðîì êâàðòàëå 2007 ãîäà</w:t>
      </w:r>
    </w:p>
    <w:p>
      <w:pPr>
        <w:pStyle w:val="Style5"/>
        <w:bidi w:val="0"/>
        <w:jc w:val="right"/>
        <w:rPr/>
      </w:pPr>
      <w:r>
        <w:rPr/>
        <w:t>ÀâèàÏîðò.Ru</w:t>
      </w:r>
    </w:p>
    <w:p>
      <w:pPr>
        <w:pStyle w:val="Normal"/>
        <w:bidi w:val="0"/>
        <w:rPr/>
      </w:pPr>
      <w:r>
        <w:rPr/>
        <w:t>Äëÿ çàâåðøåíèÿ Ãîñóäàðñòâåííûõ ñîâìåñòíûõ èñïûòàíèé (ÃÑÈ) ó÷åáíî-áîåâîãî ñàìîëåòà ßê-130 ïî ïðîãðàììå áîåâîãî ïðèìåíåíèÿ ðàçðàáîò÷èêó íåîáõîäèì åùå îäèí îïûòíûé ñàìîëåò. Òàêîå ìíåíèå íà ïðåññ-êîíôåðåíöèè âûñêàçàë ïðåçèäåíò ÎÀÎ "Íàó÷íî-ïðîèçâîäñòâåííàÿ êîðïîðàöèÿ "Èðêóò" (ÍÏÊ "Èðêóò"), ãåíåðàëüíûé äèðåêòîð ÎÀÎ "ÎÊÁ èì. ßêîâëåâà" Îëåã Äåì÷åíêî.</w:t>
      </w:r>
    </w:p>
    <w:p>
      <w:pPr>
        <w:pStyle w:val="Normal"/>
        <w:bidi w:val="0"/>
        <w:spacing w:before="60" w:after="0"/>
        <w:ind w:firstLine="284"/>
        <w:jc w:val="both"/>
        <w:rPr/>
      </w:pPr>
      <w:r>
        <w:rPr/>
        <w:t>Îí íàïîìíèë, ÷òî òðåòèé îïûòíûé ñàìîëåò, ïîòåðïåâøèé àâàðèþ, ïðåäíàçíà÷àëñÿ äëÿ ïðîâåäåíèÿ èñïûòàíèé íà áîåâîå ïðèìåíåíèå â êà÷åñòâå ó÷åáíî-áîåâîãî ñàìîëåòà (ÓÁÑ).</w:t>
      </w:r>
    </w:p>
    <w:p>
      <w:pPr>
        <w:pStyle w:val="Normal"/>
        <w:bidi w:val="0"/>
        <w:spacing w:before="60" w:after="0"/>
        <w:ind w:firstLine="284"/>
        <w:jc w:val="both"/>
        <w:rPr/>
      </w:pPr>
      <w:r>
        <w:rPr/>
        <w:t>"Â íàñòîÿùåå âðåìÿ ÷åòâåðòûé ñàìîëåò ïîñòðîéêè ñåðèéíîãî "íèæåãîðîäñêîãî àâèàñòðîèòåëüíîãî çàâîäà "Ñîêîë" çàïóùåí â ïðîèçâîäñòâî, íà÷àëîñü ñîãëàñîâàíèå ñîîòâåòñòâóþùèõ äîãîâîðîâ íà åãî êîìïëåêòàöèþ", - îòìåòèë ãëàâà ÍÏÊ "Èðêóò".</w:t>
      </w:r>
    </w:p>
    <w:p>
      <w:pPr>
        <w:pStyle w:val="Normal"/>
        <w:bidi w:val="0"/>
        <w:spacing w:before="60" w:after="0"/>
        <w:ind w:firstLine="284"/>
        <w:jc w:val="both"/>
        <w:rPr/>
      </w:pPr>
      <w:r>
        <w:rPr/>
        <w:t>Ïî åãî ñëîâàì, ñàìîëåò ßê-130, ïîòåðïåâøèé àâàðèþ ñ ïîòåðåé ìàøèíû, áûë çàñòðàõîâàí â ÑÎÀÎ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 Ïîñëå ïîäïèñàíèÿ ãîñóäàðñòâåííîãî Àêòà ïî ðàññëåäîâàíèþ ïðè÷èí àâèàöèîííîãî ïðîèñøåñòâèÿ íèêàêèõ ïðîáëåì ñ âîçìåùåíèåì ïî ñòðàõîâàíèþ íå áóäåò, óâåðåí Î. Äåì÷åíêî. Íà ñðåäñòâà, ïîëó÷åííûå îò ÑÎÀÎ "Ðóññêèé ñòðàõîâîé öåíòð", áóäåò ñòðîèòüñÿ ÷åòâåðòûé ßê-130.</w:t>
      </w:r>
    </w:p>
    <w:p>
      <w:pPr>
        <w:pStyle w:val="Normal"/>
        <w:bidi w:val="0"/>
        <w:spacing w:before="60" w:after="0"/>
        <w:ind w:firstLine="284"/>
        <w:jc w:val="both"/>
        <w:rPr/>
      </w:pPr>
      <w:r>
        <w:rPr/>
        <w:t>Â íàñòîÿùåå âðåìÿ ðàçðàáîò÷èê óæå íà÷àë ïîäïèñûâàòü äîãîâîðû ñ êîìïëåêòàòîðàìè è ñîèñïîëíèòåëÿìè è, òàêèì îáðàçîì, â ìàå-èþíå 2007 ãîäà ê Ãîñóäàðñòâåííûì ñîâìåñòíûì èñïûòàíèÿì ïîäêëþ÷èòñÿ åùå îäèí ñàìîëåò.</w:t>
      </w:r>
    </w:p>
    <w:p>
      <w:pPr>
        <w:pStyle w:val="Normal"/>
        <w:bidi w:val="0"/>
        <w:spacing w:before="60" w:after="0"/>
        <w:ind w:firstLine="284"/>
        <w:jc w:val="both"/>
        <w:rPr/>
      </w:pPr>
      <w:r>
        <w:rPr/>
        <w:t>Êàê ñîîáùèë ïðåäñåäàòåëü ïðàâëåíèÿ ÑÎÀÎ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 Äìèòðèé Èçâåêîâ, ïðàâî íà ñòðàõîâàíèå ðèñêîâ èñïûòàíèé ñàìîëåòà ßê-130 ñòðàõîâîé öåíòð âûèãðàë íà ïðîâåäåííîì òåíäåðå.</w:t>
      </w:r>
    </w:p>
    <w:p>
      <w:pPr>
        <w:pStyle w:val="Normal"/>
        <w:bidi w:val="0"/>
        <w:spacing w:before="60" w:after="0"/>
        <w:ind w:firstLine="284"/>
        <w:jc w:val="both"/>
        <w:rPr/>
      </w:pPr>
      <w:r>
        <w:rPr/>
        <w:t>"Ïî ïðîèñøåäøåé àâàðèè ßê-130 ïðàêòè÷åñêè ãîòîâû âñå äîêóìåíòû è ïîñëå èõ ïîëó÷åíèÿ ñòðàõîâûì öåíòðîì áóäåò ïðèíÿòî ðåøåíèå î ïîëíîé âûïëàòå ñòîèìîñòè ñàìîëåòà ïî ñòîèìîñòè, ðàâíîé åãî âîñïðîèçâåäåíèÿ âíîâü â òîì âèäå, â êàêîì ìàøèíà áûëà ïîòåðÿíà", - ïîä÷åðêíóë Ä. Èçâåêîâ.</w:t>
      </w:r>
    </w:p>
    <w:p>
      <w:pPr>
        <w:pStyle w:val="Normal"/>
        <w:bidi w:val="0"/>
        <w:spacing w:before="60" w:after="0"/>
        <w:ind w:firstLine="284"/>
        <w:jc w:val="both"/>
        <w:rPr/>
      </w:pPr>
      <w:r>
        <w:rPr/>
        <w:t>Îí îòìåòèë, ÷òî ßê-130, ïîòåðïåâøèé àâàðèþ, èçãîòîâëåí äëÿ Ìèíèñòåðñòâà îáîðîíû ÐÔ è çà ñ÷åò ñðåäñòâ Ìèíèñòåðñòâà îáîðîíû. Ïðè ýòîì Ìèíèñòåðñòâî îáîðîíû íå âûäåëÿëî äåíüãè íà ñòðàõîâàíèå ðèñêîâ. ÍÏÊ "Èðêóò" çà ñ÷åò ñîáñòâåííûõ ñðåäñòâ ïðîâåë íåîáõîäèìûå êîíêóðñû è îáåñïå÷èë ñòðàõîâóþ çàùèòó.</w:t>
      </w:r>
    </w:p>
    <w:p>
      <w:pPr>
        <w:pStyle w:val="Normal"/>
        <w:bidi w:val="0"/>
        <w:spacing w:before="60" w:after="0"/>
        <w:ind w:firstLine="284"/>
        <w:jc w:val="both"/>
        <w:rPr/>
      </w:pPr>
      <w:r>
        <w:rPr/>
        <w:t>ÑÎÀÎ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 íåîäíîêðàòíî ñòàâèëî âîïðîñ î âêëþ÷åíèè ñòðàõîâàíèÿ â ñèñòåìó ãîñîáîðîíçàêàçà. Â íàñòîÿùåå âðåìÿ âåäóòñÿ íåîáõîäèìûå êîíñóëüòàöèè ñ Âîåííî-ïðîìûøëåííîé êîìèññèåé è ñ Ìèíèñòåðñòâîì îáîðîíû. "Íåëüçÿ çàáûâàòü è âîïðîñû çàùèòû ðèñêîâ è â âîåííî-òåõíè÷åñêîì ñîòðóäíè÷åñòâå ñ çàðóáåæíûìè ñòðàíàìè", - ñêàçàë ïðåäñåäàòåëü ïðàâëåíèÿ ñòðàõîâîé êîìïàíèè.</w:t>
      </w:r>
    </w:p>
    <w:p>
      <w:pPr>
        <w:pStyle w:val="Normal"/>
        <w:bidi w:val="0"/>
        <w:spacing w:before="60" w:after="0"/>
        <w:ind w:firstLine="284"/>
        <w:jc w:val="both"/>
        <w:rPr/>
      </w:pPr>
      <w:r>
        <w:rPr/>
        <w:t xml:space="preserve">Ïî åãî ìíåíèþ, íåîáõîäèìî, ÷òîáû ðèñêîâàÿ ñîñòàâëÿþùàÿ ïðèñóòñòâîâàëà â ðàáîòàõ ñ Ìèíîáîðîíû â ðàìêàõ ãîñîáîðîíçàêàçà è â ñôåðå âîåííî-òåõíè÷åñêîãî ñîòðóäíè÷åñòâà ñ çàðóáåæíûìè ñòðàíàìè. Ïðè ýòîì áîëüøèõ äåíåã îò Ìèíèñòåðñòâà îáîðîíû ýòî íå ïîòðåáóåò - íàäî òàê âûñòðîèòü çàêîíîäàòåëüíóþ áàçó, êîãäà ñòðàõîâàíèå ðèñêîâ çàêëàäûâàåòñÿ â êîíòðàêòû. </w:t>
      </w:r>
    </w:p>
    <w:p>
      <w:pPr>
        <w:pStyle w:val="Heading3"/>
        <w:bidi w:val="0"/>
        <w:ind w:hanging="0"/>
        <w:rPr/>
      </w:pPr>
      <w:r>
        <w:rPr/>
        <w:t xml:space="preserve">Ðîññèÿíå ïðåäïî÷èòàþò ñòðàõîâàòü àâòîìîáèëè, à íå çäîðîâüå </w:t>
      </w:r>
    </w:p>
    <w:p>
      <w:pPr>
        <w:pStyle w:val="Normal"/>
        <w:bidi w:val="0"/>
        <w:rPr/>
      </w:pPr>
      <w:r>
        <w:rPr/>
        <w:t xml:space="preserve">Ñáîðû ðîññèéñêèõ ñòðàõîâûõ êîìïàíèé çà ïîñëåäíèé ãîä óâåëè÷èëèñü íà 35 %. Â íàñòîÿùåå âðåìÿ ñóììà, ïîëó÷åííàÿ âñåìè ñòðàõîâùèêàìè, ñîñòàâëÿåò 23 ìëðä. 200 ìëí. ðóáëåé (â 2005 ãîäó – 16 ìëðä.). Ñóììà âûïëàò ïî ðàçëè÷íûì âèäàì ñòðàõîâàíèÿ óâåëè÷èëàñü íà 60 % è ñîñòàâèëà 16 ìëðä. ðóáëåé ïðîòèâ ïðîøëîãîäíèõ 9,6. Â îáùåé ñëîæíîñòè çà òðè ïîñëåäíèõ ãîäà ñòðàõîâîé ðûíîê âûðîñ íà 69 %, çà ýòî âðåìÿ ðîññèéñêèå ñòðàõîâùèêè âûïëàòèëè ñâîèì êëèåíòàì 66 ìèëëèàðäîâ ðóáëåé. Îá ýòîì êîððåñïîíäåíòó «ÓðàëÏîëèò.Ru» ñîîáùèë ðóêîâîäèòåëü èíñïåêöèè ñòðàõîâîãî íàäçîðà ïî ÓðÔÎ Âëàäèìèð Îñòðîâñêèé. </w:t>
      </w:r>
    </w:p>
    <w:p>
      <w:pPr>
        <w:pStyle w:val="Normal"/>
        <w:bidi w:val="0"/>
        <w:spacing w:before="60" w:after="0"/>
        <w:ind w:firstLine="284"/>
        <w:jc w:val="both"/>
        <w:rPr/>
      </w:pPr>
      <w:r>
        <w:rPr/>
        <w:t xml:space="preserve">Ïî åãî ñëîâàì, ðîññèéñêèé ñòðàõîâîé ðûíîê – îäèí èç ñàìûõ óñïåøíûõ â ìèðå. Îäíàêî ýêñïåðòû óòâåðæäàþò, ÷òî âñåì òðåáîâàíèÿì, ïðåäúÿâëÿåìûì ê ñòðàõîâûì êîìïàíèÿì, íà ñåãîäíÿøíèé äåíü ñîîòâåòñòâóåò ëèøü 2 %. Íàä ðàçâèòèåì è ðàñøèðåíèåì ðûíêà óæå äîëãîå âðåìÿ òðóäÿòñÿ çàêîíîäàòåëè. Íà÷èíàÿ ñ àâãóñòà 2005 ãîäà äëÿ óðåãóëèðîâàíèÿ ñòðàõîâîé äåÿòåëüíîñòè áûëî ïðèíÿòî íåñêîëüêî ôåäåðàëüíûõ çàêîíîïðîåêòîâ, êàñàþùèõñÿ ïðàâèë ðàçìåùåíèÿ ñòðàõîâûõ ðåçåðâîâ è àêòèâîâ. Åùå îäíèì ñïîñîáîì óëó÷øèòü êà÷åñòâî óñëóã è íàäåæíîñòü êîìïàíèé ñòàëî ëèöåíçèðîâàíèå. </w:t>
      </w:r>
    </w:p>
    <w:p>
      <w:pPr>
        <w:pStyle w:val="Normal"/>
        <w:bidi w:val="0"/>
        <w:spacing w:before="60" w:after="0"/>
        <w:ind w:firstLine="284"/>
        <w:jc w:val="both"/>
        <w:rPr/>
      </w:pPr>
      <w:r>
        <w:rPr/>
        <w:t xml:space="preserve">Ïî ñëîâàì Âëàäèìèðà Îñòðîâñêîãî, â íà÷àëå èþíÿ 2006 ãîäà âåñü ñòðàõîâîé ðûíîê áûë ïîòðÿñåí òåì, ÷òî êîìïàíèè, êîòîðûå íå âûïîëíèëè óñëîâèÿ ïî êàïèòàëèçàöèè áèçíåñà, áûëè ëèøåíû ëèöåíçèé. Â ÓðÔÎ â «÷åðíûé ñïèñîê» ïîïàëî 17 êîìïàíèé. Íà ñåãîäíÿøíèé ìîìåíò 8 èç íèõ âûïîëíèëè âñå òðåáîâàíèÿ è ñìîãëè âåðíóòü ñåáå ïðàâî íà ðàáîòó, 9 ïðåêðàòèëè ñâîþ äåÿòåëüíîñòü. Ñòîèò çàìåòèòü, ÷òî 7 èç íèõ çàíèìàëèñü ìåäèöèíñêîé ñôåðîé. </w:t>
      </w:r>
    </w:p>
    <w:p>
      <w:pPr>
        <w:pStyle w:val="Normal"/>
        <w:bidi w:val="0"/>
        <w:spacing w:before="60" w:after="0"/>
        <w:ind w:firstLine="284"/>
        <w:jc w:val="both"/>
        <w:rPr/>
      </w:pPr>
      <w:r>
        <w:rPr/>
        <w:t>Êàê îòìå÷àþò ýêñïåðòû, ïîëèñû îáÿçàòåëüíûõ âèäîâ ñòðàõîâàíèÿ – ìåäèöèíñêîå, ÎÑÀÃÎ – èìåþò ïðàêòè÷åñêè 100 % ãðàæäàí. Äîáðîâîëüíûì âèäîâ ñòðàõîâàíèÿ ïî ïîïóëÿðíîñòè, áåçóñëîâíî, äàëåêî äî îáÿçàòåëüíûõ, íî äîëÿ èõ íåóêëîííî ðàñòåò. «Íàèáîëüøèì ñïðîñîì â Ðîññèè ïîëüçóåòñÿ íå ñòðàõîâàíèå æèçíè è çäîðîâüÿ ãðàæäàí, à ÊÀÑÊÎ, äîáðîâîëüíîå ñòðàõîâàíèå àâòîìîáèëåé. Ñêîðåå âñåãî, äåëî â ìåíòàëèòåòå – ðîññèÿíå ïî òðàäèöèè áîëüøå çàáîòÿòñÿ î áàìïåðå ñâîåãî àâòîìîáèëÿ, íåæåëè î ñîáñòâåííîì çäîðîâüå», – íå áåç ñîæàëåíèÿ îòìåòèë Âëàäèìèð Îñòðîâñêèé.</w:t>
      </w:r>
    </w:p>
    <w:p>
      <w:pPr>
        <w:pStyle w:val="Normal"/>
        <w:bidi w:val="0"/>
        <w:spacing w:before="60" w:after="0"/>
        <w:ind w:firstLine="284"/>
        <w:jc w:val="both"/>
        <w:rPr/>
      </w:pPr>
      <w:r>
        <w:rPr/>
        <w:t>Îðèãèíàë ñòàòüè: http://uralpolit.ru/news/urfo/22-08-2006/page_40826.html</w:t>
      </w:r>
    </w:p>
    <w:p>
      <w:pPr>
        <w:pStyle w:val="Heading3"/>
        <w:bidi w:val="0"/>
        <w:ind w:hanging="0"/>
        <w:rPr/>
      </w:pPr>
      <w:r>
        <w:rPr/>
        <w:t>Ôèëèàë «Èíãîññòðàõà</w:t>
      </w:r>
      <w:r>
        <w:rPr>
          <w:b/>
          <w:bCs w:val="false"/>
          <w:i w:val="false"/>
          <w:iCs w:val="false"/>
          <w:caps w:val="false"/>
          <w:smallCaps w:val="false"/>
          <w:strike w:val="false"/>
          <w:dstrike w:val="false"/>
          <w:outline w:val="false"/>
          <w:vanish w:val="false"/>
        </w:rPr>
        <w:t>xe "Èíãîññòðàõ"§</w:t>
      </w:r>
      <w:r>
        <w:rPr/>
        <w:t xml:space="preserve">» â Ñàíêò – Ïåòåðáóðãå ïî èòîãàì 7 ìåñÿöåâ ðàáîòû ñîáðàë áîëåå 1 ìèëëèàðäà ðóáëåé ñòðàõîâûõ ïðåìèé </w:t>
      </w:r>
    </w:p>
    <w:p>
      <w:pPr>
        <w:pStyle w:val="Normal"/>
        <w:bidi w:val="0"/>
        <w:rPr/>
      </w:pPr>
      <w:r>
        <w:rPr/>
        <w:t>Ïî èòîãàì ñåìè ìåñÿöåâ ðàáîòû â òåêóùåì ãîäó ôèëèàë ÎÑÀÎ «Èíãîññòðàõ</w:t>
      </w:r>
      <w:r>
        <w:rPr>
          <w:b w:val="false"/>
          <w:bCs w:val="false"/>
          <w:i w:val="false"/>
          <w:iCs w:val="false"/>
          <w:caps w:val="false"/>
          <w:smallCaps w:val="false"/>
          <w:strike w:val="false"/>
          <w:dstrike w:val="false"/>
          <w:outline w:val="false"/>
          <w:vanish w:val="false"/>
        </w:rPr>
        <w:t>xe "Èíãîññòðàõ"§</w:t>
      </w:r>
      <w:r>
        <w:rPr/>
        <w:t xml:space="preserve">» â ãîðîäå Ñàíêò-Ïåòåðáóðã ñîáðàë ïðåìèé íà 1 ìëðä 1 ìëí 650 òûñ. ðóáëåé, ÷òî ïðåâûøàåò àíàëîãè÷íûé ïîêàçàòåëü çà âåñü 2005 ãîä íà 21 ìëí 650 òûñ. ðóáëåé. </w:t>
      </w:r>
    </w:p>
    <w:p>
      <w:pPr>
        <w:pStyle w:val="Normal"/>
        <w:bidi w:val="0"/>
        <w:spacing w:before="60" w:after="0"/>
        <w:ind w:firstLine="284"/>
        <w:jc w:val="both"/>
        <w:rPr/>
      </w:pPr>
      <w:r>
        <w:rPr/>
        <w:t>Âûïëàòû ôèëèàëà çà ýòîò ïåðèîä ñîñòàâèëè 352 ìëí 714 òûñ. ðóáëåé.</w:t>
      </w:r>
    </w:p>
    <w:p>
      <w:pPr>
        <w:pStyle w:val="Normal"/>
        <w:bidi w:val="0"/>
        <w:spacing w:before="60" w:after="0"/>
        <w:ind w:firstLine="284"/>
        <w:jc w:val="both"/>
        <w:rPr/>
      </w:pPr>
      <w:r>
        <w:rPr/>
        <w:t>Íàèáîëåå äèíàìè÷íî ðàçâèâàâøèìèñÿ íàïðàâëåíèÿìè áèçíåñà â ôèëèàëå «Èíãîññòðàõà</w:t>
      </w:r>
      <w:r>
        <w:rPr>
          <w:b w:val="false"/>
          <w:bCs w:val="false"/>
          <w:i w:val="false"/>
          <w:iCs w:val="false"/>
          <w:caps w:val="false"/>
          <w:smallCaps w:val="false"/>
          <w:strike w:val="false"/>
          <w:dstrike w:val="false"/>
          <w:outline w:val="false"/>
          <w:vanish w:val="false"/>
        </w:rPr>
        <w:t>xe "Èíãîññòðàõ"§</w:t>
      </w:r>
      <w:r>
        <w:rPr/>
        <w:t xml:space="preserve">» â Ñàíêò-Ïåòåðáóðãå ñòàëè ñòðàõîâàíèå îòâåòñòâåííîñòè, à òàêæå ÎÑÀÃÎ è ñòðàõîâàíèå èìóùåñòâà. </w:t>
      </w:r>
    </w:p>
    <w:p>
      <w:pPr>
        <w:pStyle w:val="Heading3"/>
        <w:bidi w:val="0"/>
        <w:ind w:hanging="0"/>
        <w:rPr/>
      </w:pPr>
      <w:r>
        <w:rPr/>
        <w:t xml:space="preserve">Ñåëüõîçïðîèçâîäèòåëÿì êîìïåíñèðóþò ÷àñòü çàòðàò </w:t>
      </w:r>
    </w:p>
    <w:p>
      <w:pPr>
        <w:pStyle w:val="Normal"/>
        <w:bidi w:val="0"/>
        <w:rPr/>
      </w:pPr>
      <w:r>
        <w:rPr/>
        <w:t xml:space="preserve">221,7 ìëí. ðóáëåé âûäåëåíî èç ôåäåðàëüíîãî áþäæåòà íà îêàçàíèå ãîñóäàðñòâåííîé ïîääåðæêè ñåëüõîçòîâàðîïðîèçâîäèòåëÿì îáëàñòè íà êîìïåíñàöèþ ÷àñòè çàòðàò ïî ñòðàõîâàíèþ ñåëüñêîõîçÿéñòâåííûõ êóëüòóð. </w:t>
      </w:r>
    </w:p>
    <w:p>
      <w:pPr>
        <w:pStyle w:val="Normal"/>
        <w:bidi w:val="0"/>
        <w:spacing w:before="60" w:after="0"/>
        <w:ind w:firstLine="284"/>
        <w:jc w:val="both"/>
        <w:rPr/>
      </w:pPr>
      <w:r>
        <w:rPr/>
        <w:t xml:space="preserve">Â îáëàñòíîì áþäæåòå íà ýòè öåëè ïðåäóñìîòðåíî áîëåå 31 ìëí. ðóáëåé. </w:t>
      </w:r>
    </w:p>
    <w:p>
      <w:pPr>
        <w:pStyle w:val="Normal"/>
        <w:bidi w:val="0"/>
        <w:spacing w:before="60" w:after="0"/>
        <w:ind w:firstLine="284"/>
        <w:jc w:val="both"/>
        <w:rPr/>
      </w:pPr>
      <w:r>
        <w:rPr/>
        <w:t xml:space="preserve">Â áëèæàéøåå âðåìÿ ñåëüõîçòîâàðîïðîèçâîäèòåëè ðåãèîíà, êîòîðûå îôîðìèëè äîêóìåíòû â êîìèòåòå ïî ñåëüñêîìó õîçÿéñòâó è ïðîäîâîëüñòâèþ àäìèíèñòðàöèè îáëàñòè, ïîëó÷àò ñóáñèäèè â ðàçìåðå 50% ñòðàõîâûõ âçíîñîâ, óïëà÷åííûõ ïî äîãîâîðàì ñòðàõîâàíèÿ óðîæàÿ 2006 ãîäà. </w:t>
      </w:r>
    </w:p>
    <w:p>
      <w:pPr>
        <w:pStyle w:val="Normal"/>
        <w:bidi w:val="0"/>
        <w:spacing w:before="60" w:after="0"/>
        <w:ind w:firstLine="284"/>
        <w:jc w:val="both"/>
        <w:rPr/>
      </w:pPr>
      <w:r>
        <w:rPr/>
        <w:t xml:space="preserve">Â ïðîøëîì ãîäó íà ñòðàõîâàíèå ñåëüñêîõîçÿéñòâåííûõ êóëüòóð èç ôåäåðàëüíîãî áþäæåòà áûëî âûäåëåíî 134 ìëí. ðóáëåé. </w:t>
      </w:r>
    </w:p>
    <w:p>
      <w:pPr>
        <w:pStyle w:val="Heading3"/>
        <w:bidi w:val="0"/>
        <w:ind w:hanging="0"/>
        <w:rPr/>
      </w:pPr>
      <w:r>
        <w:rPr/>
        <w:t>Ïî èòîãàì I ïîëóãîäèÿ ñáîðû êîìïàíèé Ñòðàõîâîé ãðóïïû "ÊàïèòàëÚ" ïî ïðÿìîìó ñòðàõîâàíèþ ñîñòàâèëè 12,354 ìëðä ðóá. è âûðîñëè çà ãîä íà 80 ïðîö. [</w:t>
      </w:r>
    </w:p>
    <w:p>
      <w:pPr>
        <w:pStyle w:val="Style5"/>
        <w:bidi w:val="0"/>
        <w:jc w:val="right"/>
        <w:rPr/>
      </w:pPr>
      <w:r>
        <w:rPr/>
        <w:t xml:space="preserve">Ôèíìàðêåò </w:t>
      </w:r>
    </w:p>
    <w:p>
      <w:pPr>
        <w:pStyle w:val="Normal"/>
        <w:bidi w:val="0"/>
        <w:rPr/>
      </w:pPr>
      <w:r>
        <w:rPr/>
        <w:t xml:space="preserve">Ñòðàõîâàÿ ãðóïïà "ÊàïèòàëÚ" ïîäâåëà êîíñîëèäèðîâàííûå èòîãè ðàáîòû â ïåðâîì ïîëóãîäèè 2006 ãîäà. Êàê ñëåäóåò èç ñîîáùåíèÿ êîìïàíèè, ïî èòîãàì ïåðâîãî ïîëóãîäèÿ 2006 ã. ñáîðû êîìïàíèé Ñòðàõîâîé ãðóïïû "ÊàïèòàëÚ" ïî ïðÿìîìó ñòðàõîâàíèþ ñîñòàâèëè 12,354 ìëðä ðóáëåé. Ïî ñðàâíåíèþ ñ àíàëîãè÷íûì ïåðèîäîì ïðîøëîãî ãîäà ïîñòóïëåíèÿ óâåëè÷èëèñü íà 79,7 ïðîö. (ïî èòîãàì ïåðâîãî ïîëóãîäèÿ 2005 ã. ñáîð ïðåìèè ïî ïðÿìîìó ñòðàõîâàíèþ ñîñòàâèë 6,875 ìëðä. ðóáëåé). Îáúåì ïðåìèé ïî âõîäÿùåìó ïåðåñòðàõîâàíèþ óâåëè÷èëñÿ ïî ñðàâíåíèþ ñ àíàëîãè÷íûì ïåðèîäîì ïðåäûäóùåãî ãîäà ïî÷òè íà 168 ïðîö. è ñîñòàâèë 1,181 ìëðä. ðóáëåé. </w:t>
      </w:r>
    </w:p>
    <w:p>
      <w:pPr>
        <w:pStyle w:val="Normal"/>
        <w:bidi w:val="0"/>
        <w:spacing w:before="60" w:after="0"/>
        <w:ind w:firstLine="284"/>
        <w:jc w:val="both"/>
        <w:rPr/>
      </w:pPr>
      <w:r>
        <w:rPr/>
        <w:t xml:space="preserve">Âûïëàòû Ãðóïïû ïî ïðÿìîìó ñòðàõîâàíèþ ñîñòàâèëè 7,596 ìëðä ðóáëåé. </w:t>
      </w:r>
    </w:p>
    <w:p>
      <w:pPr>
        <w:pStyle w:val="Normal"/>
        <w:bidi w:val="0"/>
        <w:spacing w:before="60" w:after="0"/>
        <w:ind w:firstLine="284"/>
        <w:jc w:val="both"/>
        <w:rPr/>
      </w:pPr>
      <w:r>
        <w:rPr/>
        <w:t>Â ñòðóêòóðå ñòðàõîâûõ ïðåìèé Ñòðàõîâîé ãðóïïû "ÊàïèòàëÚ" ïðåîáëàäàþò ïîñòóïëåíèÿ ïî îáÿçàòåëüíûì âèäàì ñòðàõîâàíèÿ (5,099 ìëðä ðóáëåé, èëè 41,3 ïðîö.) è äîáðîâîëüíîìó ñòðàõîâàíèþ èìóùåñòâà (4,001 ìëðä ðóáëåé, èëè 32,4 ïðîö.). Ñåãìåíòû ëè÷íîãî ñòðàõîâàíèÿ è äîáðîâîëüíîãî ñòðàõîâàíèÿ îòâåòñòâåííîñòè çàíèìàþò 6,6 ïðîö. (0,815 ìëðä ðóáëåé) è 1,54 ïðîö. (0,19 ìëðä ðóáëåé) ñîîòâåòñòâåííî, áîëåå 18,2 ïðîö. (2,248 ìëðä ðóáëåé) ïðèõîäèòñÿ íà ñòðàõîâàíèå æèçíè.</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ðàñøèðÿåò ñâîå ïðèñóòñòâèå â Áóðÿòèè</w:t>
      </w:r>
    </w:p>
    <w:p>
      <w:pPr>
        <w:pStyle w:val="Normal"/>
        <w:bidi w:val="0"/>
        <w:rPr/>
      </w:pPr>
      <w:r>
        <w:rPr/>
        <w:t>Â ñîîòâåòñòâèè ñî ñòðàòåãè÷åñêèìè öåëÿìè êîìïàíèè ïî äîñòèæåíèþ ëèäåðñòâà â ïðèîðèòåòíûõ ðåãèîíàõ è ïîääåðæàíèþ åäèíûõ ñòàíäàðòîâ êà÷åñòâà îáñëóæèâàíèÿ êëèåíòîâ ïî âñåé ñòðàíå, ÐÎÑÍÎ</w:t>
      </w:r>
      <w:r>
        <w:rPr>
          <w:b w:val="false"/>
          <w:bCs w:val="false"/>
          <w:i w:val="false"/>
          <w:iCs w:val="false"/>
          <w:caps w:val="false"/>
          <w:smallCaps w:val="false"/>
          <w:strike w:val="false"/>
          <w:dstrike w:val="false"/>
          <w:outline w:val="false"/>
          <w:vanish w:val="false"/>
        </w:rPr>
        <w:t>xe "ÐÎÑÍÎ"§</w:t>
      </w:r>
      <w:r>
        <w:rPr/>
        <w:t xml:space="preserve"> ïðîäîëæàåò ðàñøèðÿòü ñâîþ ôèëèàëüíóþ ñåòü. Â àâãóñòå íà÷àë ðàáîòó åùå îäèí ôèëèàë Âîñòî÷íî-Ñèáèðñêîé äèðåêöèè êîìïàíèè. </w:t>
      </w:r>
    </w:p>
    <w:p>
      <w:pPr>
        <w:pStyle w:val="Normal"/>
        <w:bidi w:val="0"/>
        <w:spacing w:before="60" w:after="0"/>
        <w:ind w:firstLine="284"/>
        <w:jc w:val="both"/>
        <w:rPr/>
      </w:pPr>
      <w:r>
        <w:rPr/>
        <w:t>Ôèëèàë «Áóðÿòèÿ-ÐÎÑÍÎ</w:t>
      </w:r>
      <w:r>
        <w:rPr>
          <w:b w:val="false"/>
          <w:bCs w:val="false"/>
          <w:i w:val="false"/>
          <w:iCs w:val="false"/>
          <w:caps w:val="false"/>
          <w:smallCaps w:val="false"/>
          <w:strike w:val="false"/>
          <w:dstrike w:val="false"/>
          <w:outline w:val="false"/>
          <w:vanish w:val="false"/>
        </w:rPr>
        <w:t>xe "ÐÎÑÍÎ"§</w:t>
      </w:r>
      <w:r>
        <w:rPr/>
        <w:t xml:space="preserve">» îòêðûëñÿ â ãîðîäå Óëàí-Óäý, íà óë. Ãàãàðèíà ä.35 «À» Ðåøåíèå î åãî ñîçäàíèè ñâÿçàíî ñ ðîñòîì ïðèñóòñòâèÿ êîìïàíèè â ðåãèîíå è ñòðåìëåíèåì ñîçäàòü ìàêñèìàëüíî óäîáíûå è äîñòóïíûå óñëîâèÿ âçàèìîäåéñòâèÿ ñ êîìïàíèåé äëÿ ñâîèõ êëèåíòîâ. Òåïåðü â Ðåñïóáëèêå Áóðÿòèÿ êëèåíòû ñìîãóò ïðèîáðåñòè ïîëíûé ñïåêòð óñëóã, ïðåäëàãàåìûõ ÎÀÎ «ÐÎÑÍÎ». </w:t>
      </w:r>
    </w:p>
    <w:p>
      <w:pPr>
        <w:pStyle w:val="Normal"/>
        <w:bidi w:val="0"/>
        <w:spacing w:before="60" w:after="0"/>
        <w:ind w:firstLine="284"/>
        <w:jc w:val="both"/>
        <w:rPr/>
      </w:pPr>
      <w:r>
        <w:rPr/>
        <w:t xml:space="preserve">Âîñòî÷íî-Ñèáèðñêîé äèðåêöèè òåïåðü íàñ÷èòûâàåò 4 ôèëèàëà, 2 àãåíòñòâà è 10 òî÷åê ïðîäàæ. </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çàêëþ÷èëî äîãîâîð ñòðàõîâàíèÿ ãðàæäàíñêîé îòâåòñòâåííîñòè íà ñóììó 21 ìëí. ðóáëåé </w:t>
      </w:r>
    </w:p>
    <w:p>
      <w:pPr>
        <w:pStyle w:val="Normal"/>
        <w:bidi w:val="0"/>
        <w:rPr/>
      </w:pPr>
      <w:r>
        <w:rPr/>
        <w:t>Óëüÿíîâñêèé ôèëèàë Ñðåäíåâîëæñêîé äèðåêöèè ÐÎÑÍÎ</w:t>
      </w:r>
      <w:r>
        <w:rPr>
          <w:b w:val="false"/>
          <w:bCs w:val="false"/>
          <w:i w:val="false"/>
          <w:iCs w:val="false"/>
          <w:caps w:val="false"/>
          <w:smallCaps w:val="false"/>
          <w:strike w:val="false"/>
          <w:dstrike w:val="false"/>
          <w:outline w:val="false"/>
          <w:vanish w:val="false"/>
        </w:rPr>
        <w:t>xe "ÐÎÑÍÎ"§</w:t>
      </w:r>
      <w:r>
        <w:rPr/>
        <w:t xml:space="preserve"> çàêëþ÷èë êîìïëåêñíûé äîãîâîð ñòðàõîâàíèÿ ãðàæäàíñêîé îòâåòñòâåííîñòè ïåðåâîç÷èêà îïàñíûõ ãðóçîâ ñ ÎÀÎ «Äèìèòðîâãðàäñêèé àâòîàãðåãàòíûé çàâîä». </w:t>
      </w:r>
    </w:p>
    <w:p>
      <w:pPr>
        <w:pStyle w:val="Normal"/>
        <w:bidi w:val="0"/>
        <w:spacing w:before="60" w:after="0"/>
        <w:ind w:firstLine="284"/>
        <w:jc w:val="both"/>
        <w:rPr/>
      </w:pPr>
      <w:r>
        <w:rPr/>
        <w:t>ÎÀÎ «ÄÀÀÇ» (äî÷åðíåå ïðåäïðèÿòèå ÀâòîÂÀÇà è ñìåæíèê àâòîìîáèëüíûõ çàâîäîâ Ðîññèè è ñòðàí ÑÍÃ) ÿâëÿåòñÿ ñòàðåéøèì êîðïîðàòèâíûì êëèåíòîì ÐÎÑÍÎ</w:t>
      </w:r>
      <w:r>
        <w:rPr>
          <w:b w:val="false"/>
          <w:bCs w:val="false"/>
          <w:i w:val="false"/>
          <w:iCs w:val="false"/>
          <w:caps w:val="false"/>
          <w:smallCaps w:val="false"/>
          <w:strike w:val="false"/>
          <w:dstrike w:val="false"/>
          <w:outline w:val="false"/>
          <w:vanish w:val="false"/>
        </w:rPr>
        <w:t>xe "ÐÎÑÍÎ"§</w:t>
      </w:r>
      <w:r>
        <w:rPr/>
        <w:t xml:space="preserve">. </w:t>
      </w:r>
    </w:p>
    <w:p>
      <w:pPr>
        <w:pStyle w:val="Normal"/>
        <w:bidi w:val="0"/>
        <w:spacing w:before="60" w:after="0"/>
        <w:ind w:firstLine="284"/>
        <w:jc w:val="both"/>
        <w:rPr/>
      </w:pPr>
      <w:r>
        <w:rPr/>
        <w:t xml:space="preserve">Îáúåêòîì ñòðàõîâàíèÿ ïî äîãîâîðó ÿâëÿþòñÿ èìóùåñòâåííûå èíòåðåñû ÎÀÎ «ÄÀÀÇ», ñâÿçàííûå îáÿçàííîñòüþ âîçìåñòèòü âðåä, ïðè÷èíåííûé êîìó-ëèáî îïàñíûì ãðóçîì, ïåðåâîçèìûì íà òðàíñïîðòíûõ ñðåäñòâàõ, ïðèíàäëåæàùèõ ñòðàõîâàòåëþ. </w:t>
      </w:r>
    </w:p>
    <w:p>
      <w:pPr>
        <w:pStyle w:val="Heading3"/>
        <w:bidi w:val="0"/>
        <w:ind w:hanging="0"/>
        <w:rPr/>
      </w:pPr>
      <w:r>
        <w:rPr/>
        <w:t>ÎÑÀÎ «Ðîññèÿ» â ïåðâîì ïîëóãîäèè 2006 ãîäà ñîáðàëî 2 ìëðä. 850,4 ìëí. ðóáëåé ïðåìèé</w:t>
      </w:r>
    </w:p>
    <w:p>
      <w:pPr>
        <w:pStyle w:val="Normal"/>
        <w:bidi w:val="0"/>
        <w:rPr/>
      </w:pPr>
      <w:r>
        <w:rPr/>
        <w:t xml:space="preserve">Ìîñêâà, 22 àâãóñòà 2006 ã. - ÎÑÀÎ «Ðîññèÿ» â ïåðâîì ïîëóãîäèè 2006 ãîäà ñîáðàëî 2 ìëðä. 850,4 ìëí. ðóáëåé ïðåìèé, ÷òî íà 78% áîëüøå àíàëîãè÷íîãî ïîêàçàòåëÿ 2005 ãîäà. </w:t>
      </w:r>
    </w:p>
    <w:p>
      <w:pPr>
        <w:pStyle w:val="Normal"/>
        <w:bidi w:val="0"/>
        <w:spacing w:before="60" w:after="0"/>
        <w:ind w:firstLine="284"/>
        <w:jc w:val="both"/>
        <w:rPr/>
      </w:pPr>
      <w:r>
        <w:rPr/>
        <w:t>Íàèáîëüøèìè òåìïàìè âûðîñëè ñáîðû ïî äîáðîâîëüíîìó ñòðàõîâàíèþ, äîñòèãøèå 2 ìëðä. 522,9 ìëí. ðóáëåé (+83%). Îáúåì îïåðàöèé ïî äîáðîâîëüíîìó ñòðàõîâàíèþ îòâåòñòâåííîñòè ñîñòàâèë 40,3 ìëí. ðóáëåé (+110%). Ñáîðû ïî äîáðîâîëüíîìó èìóùåñòâåííîìó ñòðàõîâàíèþ óâåëè÷èëèñü äî 2 ìëðä. 163,4 ìëí. ðóáëåé (+108%). Ïðåìèè ïî ÎÑÀÃÎ äîñòèãëè 327,5 ìëí. ðóáëåé (+48%).</w:t>
      </w:r>
    </w:p>
    <w:p>
      <w:pPr>
        <w:pStyle w:val="Normal"/>
        <w:bidi w:val="0"/>
        <w:spacing w:before="60" w:after="0"/>
        <w:ind w:firstLine="284"/>
        <w:jc w:val="both"/>
        <w:rPr/>
      </w:pPr>
      <w:r>
        <w:rPr/>
        <w:t>«Ïîëóãîäèå áûëî óäà÷íûì, êîìïàíèÿ âåðíóëàñü íà ñâîå òðàäèöèîííîå ìåñòî â äâàäöàòêå âåäóùèõ êîìïàíèé Ðîññèè. Ñòðàòåãèÿ íàøåé êîìïàíèè ïðåäïîëàãàëà äîñòèæåíèå òàêîãî ðåçóëüòàòà, îäíàêî ìû ñìîãëè ýòî ñäåëàòü áûñòðåå, áëàãîäàðÿ óäà÷íîé ðàáîòå ìåíåäæåðñêîé êîìàíäû. Âî âòîðîì ïîëóãîäèè ìû íàìåðåíû óêðåïèòü çàâîåâàííûå ïîçèöèè», - çàÿâèë ãåíåðàëüíûé äèðåêòîð ÎÑÀÎ «Ðîññèÿ» Àëåêñåé Ðàçóâàåâ.</w:t>
      </w:r>
    </w:p>
    <w:p>
      <w:pPr>
        <w:pStyle w:val="Normal"/>
        <w:bidi w:val="0"/>
        <w:spacing w:before="60" w:after="0"/>
        <w:ind w:firstLine="284"/>
        <w:jc w:val="both"/>
        <w:rPr/>
      </w:pPr>
      <w:r>
        <w:rPr/>
        <w:t>Âûïëàòû êîìïàíèè â ïåðâîì ïîëóãîäèè ñîñòàâèëè 670 ìëí. 405 òûñ. ðóáëåé (+4%).</w:t>
      </w:r>
    </w:p>
    <w:p>
      <w:pPr>
        <w:pStyle w:val="Normal"/>
        <w:bidi w:val="0"/>
        <w:spacing w:before="60" w:after="0"/>
        <w:ind w:firstLine="284"/>
        <w:jc w:val="both"/>
        <w:rPr/>
      </w:pPr>
      <w:r>
        <w:rPr/>
        <w:t>Íåðàñïðåäåëåííàÿ ïðèáûëü ÎÑÀÎ «Ðîññèÿ» ñîñòàâèëà 134 ìëí. 429 òûñ. (+88%). Ðàçìåð ñòðàõîâûõ ðåçåðâîâ âûðîñ äî 3 ìëðä. 626,9 ìëí. ðóáëåé (+60%). Ñîáñòâåííûé êàïèòàë óâåëè÷èë äî 719,9 ìëí. ðóáëåé (+50%). Îáúåì àêòèâîâ ñîñòàâèë 6 ìëðä. 534,05 ìëí. ðóáëåé (+41%).</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îòêðûëà äâà íîâûõ ôèëèàëà</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ïðîäîëæàåò ðàçâèòèå ðåãèîíàëüíîé ñåòè. Íà÷àëè ðàáîòó ôèëèàëû åùå â äâóõ ðîññèéñêèõ ðåãèîíàõ – îðëîâñêîì è òàìáîâñêîì. </w:t>
      </w:r>
    </w:p>
    <w:p>
      <w:pPr>
        <w:pStyle w:val="Normal"/>
        <w:bidi w:val="0"/>
        <w:spacing w:before="60" w:after="0"/>
        <w:ind w:firstLine="284"/>
        <w:jc w:val="both"/>
        <w:rPr/>
      </w:pPr>
      <w:r>
        <w:rPr/>
        <w:t>Â Îðëå îôèñ ïðîäàæ «ÃÓÒÀ-Ñòðàõîâàíèå</w:t>
      </w:r>
      <w:r>
        <w:rPr>
          <w:b w:val="false"/>
          <w:bCs w:val="false"/>
          <w:i w:val="false"/>
          <w:iCs w:val="false"/>
          <w:caps w:val="false"/>
          <w:smallCaps w:val="false"/>
          <w:strike w:val="false"/>
          <w:dstrike w:val="false"/>
          <w:outline w:val="false"/>
          <w:vanish w:val="false"/>
        </w:rPr>
        <w:t>xe "ÃÓÒÀ-Ñòðàõîâàíèå"§</w:t>
      </w:r>
      <w:r>
        <w:rPr/>
        <w:t>» ðàñïîëîæåí íà óëèöå Ìîñêîâñêîé, äîì 159. Â Òàìáîâå ôèëèàë æäåò ïîñåòèòåëåé ïî àäðåñó - óëèöà Ñîâåòñêàÿ, 106. Â ðåçóëüòàòå, ÷èñëî ôèëèàëîâ êîìïàíèè óâåëè÷èëîñü äî 43. Â áëèæàéøåå âðåìÿ «ÃÓÒÀ-Ñòðàõîâàíèå» ïëàíèðóåò îòêðûòü îôèñû ïðîäàæ åùå â ðÿäå ðîññèéñêèõ ðåãèîíîâ.</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â ïåðâîì ïîëóãîäèè 2006 ãîäà óâåëè÷èëà ñáîð ñòðàõîâîé ïðåìèè ïî ñòðàõîâàíèþ âûåçæàþùèõ çà ðóáåæ â 1,5 ðàçà - äî 26 ìëí. ðóáëåé</w:t>
      </w:r>
    </w:p>
    <w:p>
      <w:pPr>
        <w:pStyle w:val="Normal"/>
        <w:bidi w:val="0"/>
        <w:rPr/>
      </w:pPr>
      <w:r>
        <w:rPr/>
        <w:t>Ìîñêâà. 22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â ÿíâàðå-èþíå 2006 ãîäà óâåëè÷èëà ñáîð ñòðàõîâîé ïðåìèè ïî ñòðàõîâàíèþ âûåçæàþùèõ çà ðóáåæ è äàéâåðîâ ïî ñðàâíåíèþ ñ 1 ïîëóãîäèåì 2005 ãîäà íà 50% - äî 26 ìëí. ðóáëåé. Ïðè ýòîì êîëè÷åñòâî çàêëþ÷åííûõ äîãîâîðîâ ñîñòàâèëî 53,6 òûñ. øòóê, ÷òî íà 53% áîëüøå, ÷åì â ïðåäûäóùåì ãîäó.</w:t>
      </w:r>
    </w:p>
    <w:p>
      <w:pPr>
        <w:pStyle w:val="Normal"/>
        <w:bidi w:val="0"/>
        <w:spacing w:before="60" w:after="0"/>
        <w:ind w:firstLine="284"/>
        <w:jc w:val="both"/>
        <w:rPr/>
      </w:pPr>
      <w:r>
        <w:rPr/>
        <w:t>Â òîì ÷èñëå ñòðàõîâîé êîìïàíèåé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ïî ñòðàõîâàíèþ òóðèñòîâ áûëî ñîáðàíî 21,9 ìëí. ðóáëåé (ðîñò ïî ñðàâíåíèþ ñ 1 ïîëóãîäèåì 2005 ãîäà íà 50%), ïî ñòðàõîâàíèþ äàéâåðîâ – 3,9 ìëí. ðóáëåé (ðîñò íà 20%). </w:t>
      </w:r>
    </w:p>
    <w:p>
      <w:pPr>
        <w:pStyle w:val="Normal"/>
        <w:bidi w:val="0"/>
        <w:spacing w:before="60" w:after="0"/>
        <w:ind w:firstLine="284"/>
        <w:jc w:val="both"/>
        <w:rPr/>
      </w:pPr>
      <w:r>
        <w:rPr/>
        <w:t>Ïî ñëîâàì ðóêîâîäèòåëÿ óïðàâëåíèÿ ñòðàõîâàíèÿ òóðèñòîâ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Åâãåíèè Áîëäîâñêîé, ñòðàõîâûå âûïëàòû â 1 ïîëóãîäèè 2006 ãîäà âûðîñëè ïî ñðàâíåíèþ ñ òåì æå ïåðèîäîì 2005 ãîäà íà 20% è ñîñòàâèëè ïî÷òè 8 ìëí. ðóáëåé. Ñðåäè êðóïíûõ âûïëàò ìîæíî îòìåòèòü ñëåäóþùèå: $15 òûñ. (âûïëà÷åíî â ñâÿçè ñ ñåðäå÷íûì ïðèñòóïîì òóðèñòà â Ýñòîíèè), 23,4 òûñ. åâðî (ñòðàõîâîé ñëó÷àé â Ãðåöèè – áàêòåðèàëüíàÿ ïíåâìîíèÿ) è îêîëî 10 òûñ. åâðî (ñòðàõîâîé ñëó÷àé â Èòàëèè - ïåðèòîíèò), ñîîáùèëà Å.Áîëäîâñêàÿ.</w:t>
      </w:r>
    </w:p>
    <w:p>
      <w:pPr>
        <w:pStyle w:val="Normal"/>
        <w:bidi w:val="0"/>
        <w:spacing w:before="60" w:after="0"/>
        <w:ind w:firstLine="284"/>
        <w:jc w:val="both"/>
        <w:rPr/>
      </w:pPr>
      <w:r>
        <w:rPr/>
        <w:t>Â 1 ïîëóãîäèè 2006 ãîäà íàèáîëåå ïîïóëÿðíûìè íàïðàâëåíèÿìè ó òóðèñòîâ áûëè Åãèïåò, Áîëãàðèÿ, Òàèëàíä, ñòðàíû Åâðîïû, à òàêæå Èíäîíåçèÿ, Ìàëàéçèÿ, Ìàëüäèâñêèå îñòðîâà, ïîëüçóþùèåñÿ ñòàáèëüíûì ñïðîñîì ó äàéâåðîâ.</w:t>
      </w:r>
    </w:p>
    <w:p>
      <w:pPr>
        <w:pStyle w:val="Heading3"/>
        <w:bidi w:val="0"/>
        <w:ind w:hanging="0"/>
        <w:rPr/>
      </w:pPr>
      <w:r>
        <w:rPr/>
        <w:t>ÑÊ Ðåêîí</w:t>
      </w:r>
      <w:r>
        <w:rPr>
          <w:b/>
          <w:bCs w:val="false"/>
          <w:i w:val="false"/>
          <w:iCs w:val="false"/>
          <w:caps w:val="false"/>
          <w:smallCaps w:val="false"/>
          <w:strike w:val="false"/>
          <w:dstrike w:val="false"/>
          <w:outline w:val="false"/>
          <w:vanish w:val="false"/>
        </w:rPr>
        <w:t>xe "Ðåêîí"§</w:t>
      </w:r>
      <w:r>
        <w:rPr/>
        <w:t xml:space="preserve"> ïðåäëàãàåò íîâûé ñòðàõîâîé ïðîäóêò - Ñòðàõîâàíèå îòâåòñòâåííîñòè ïî ãîñóäàðñòâåííîìó è ìóíèöèïàëüíîìó êîíòðàêòó</w:t>
      </w:r>
    </w:p>
    <w:p>
      <w:pPr>
        <w:pStyle w:val="Normal"/>
        <w:bidi w:val="0"/>
        <w:rPr/>
      </w:pPr>
      <w:r>
        <w:rPr/>
        <w:t>Âíèìàíèþ ïîñòàâùèêîâ (èñïîëíèòåëåé, ïîäðÿä÷èêîâ) êîíòðàêòîâ íà ïîñòàâêó òîâàðîâ, âûïîëíåíèå ðàáîò, îêàçàíèå óñëóã äëÿ ãîñóäàðñòâåííûõ èëè ìóíèöèïàëüíûõ íóæä!!!</w:t>
      </w:r>
    </w:p>
    <w:p>
      <w:pPr>
        <w:pStyle w:val="Normal"/>
        <w:bidi w:val="0"/>
        <w:spacing w:before="60" w:after="0"/>
        <w:ind w:firstLine="284"/>
        <w:jc w:val="both"/>
        <w:rPr/>
      </w:pPr>
      <w:r>
        <w:rPr/>
        <w:t>Â ñîîòâåòñòâèè ñ Ôåäåðàëüíûì çàêîíîì îò 21 èþëÿ 2005 ãîäà ¹ 94 - ÔÇ «Î ðàçìåùåíèè çàêàçîâ íà ïîñòàâêè òîâàðîâ, âûïîëíåíèå ðàáîò, îêàçàíèå óñëóã äëÿ ãîñóäàðñòâåííûõ è ìóíèöèïàëüíûõ íóæä» ãîñóäàðñòâåííûé èëè ìóíèöèïàëüíûé êîíòðàêò çàêëþ÷àåòñÿ òîëüêî ïîñëå ïðåäîñòàâëåíèÿ ó÷àñòíèêîì (ïîáåäèòåëåì) êîíêóðñà èëè àóêöèîíà, ñ êîòîðûì çàêëþ÷àåòñÿ êîíòðàêò, äîãîâîðà ñòðàõîâàíèÿ îòâåòñòâåííîñòè ïî êîíòðàêòó, åñëè ó÷àñòíèêîì áóäåò âûáðàí ýòîò âèä îáåñïå÷åíèÿ êîíòðàêòà.</w:t>
      </w:r>
    </w:p>
    <w:p>
      <w:pPr>
        <w:pStyle w:val="Normal"/>
        <w:bidi w:val="0"/>
        <w:spacing w:before="60" w:after="0"/>
        <w:ind w:firstLine="284"/>
        <w:jc w:val="both"/>
        <w:rPr/>
      </w:pPr>
      <w:r>
        <w:rPr/>
        <w:t>ÑÊ Ðåêîí</w:t>
      </w:r>
      <w:r>
        <w:rPr>
          <w:b w:val="false"/>
          <w:bCs w:val="false"/>
          <w:i w:val="false"/>
          <w:iCs w:val="false"/>
          <w:caps w:val="false"/>
          <w:smallCaps w:val="false"/>
          <w:strike w:val="false"/>
          <w:dstrike w:val="false"/>
          <w:outline w:val="false"/>
          <w:vanish w:val="false"/>
        </w:rPr>
        <w:t>xe "Ðåêîí"§</w:t>
      </w:r>
      <w:r>
        <w:rPr/>
        <w:t xml:space="preserve"> ïðåäëàãàåò íîâûé ñòðàõîâîé ïðîäóêò - Ñòðàõîâàíèå îòâåòñòâåííîñòè ïî ãîñóäàðñòâåííîìó è ìóíèöèïàëüíîìó êîíòðàêòó.</w:t>
      </w:r>
    </w:p>
    <w:p>
      <w:pPr>
        <w:pStyle w:val="Normal"/>
        <w:bidi w:val="0"/>
        <w:spacing w:before="60" w:after="0"/>
        <w:ind w:firstLine="284"/>
        <w:jc w:val="both"/>
        <w:rPr/>
      </w:pPr>
      <w:r>
        <w:rPr/>
        <w:t>Ïîäðîáíîñòè íà - http://www.nsk-recon.ru/index.asp?rid=2175</w:t>
      </w:r>
    </w:p>
    <w:p>
      <w:pPr>
        <w:pStyle w:val="Normal"/>
        <w:bidi w:val="0"/>
        <w:spacing w:before="60" w:after="0"/>
        <w:ind w:firstLine="284"/>
        <w:jc w:val="both"/>
        <w:rPr/>
      </w:pPr>
      <w:r>
        <w:rPr/>
        <w:t>ÍÑÊ</w:t>
      </w:r>
      <w:r>
        <w:rPr>
          <w:b w:val="false"/>
          <w:bCs w:val="false"/>
          <w:i w:val="false"/>
          <w:iCs w:val="false"/>
          <w:caps w:val="false"/>
          <w:smallCaps w:val="false"/>
          <w:strike w:val="false"/>
          <w:dstrike w:val="false"/>
          <w:outline w:val="false"/>
          <w:vanish w:val="false"/>
        </w:rPr>
        <w:t>xe "ÍÑÊ"§</w:t>
      </w:r>
      <w:r>
        <w:rPr/>
        <w:t xml:space="preserve"> "Ðåêîí</w:t>
      </w:r>
      <w:r>
        <w:rPr>
          <w:b w:val="false"/>
          <w:bCs w:val="false"/>
          <w:i w:val="false"/>
          <w:iCs w:val="false"/>
          <w:caps w:val="false"/>
          <w:smallCaps w:val="false"/>
          <w:strike w:val="false"/>
          <w:dstrike w:val="false"/>
          <w:outline w:val="false"/>
          <w:vanish w:val="false"/>
        </w:rPr>
        <w:t>xe "Ðåêîí"§</w:t>
      </w:r>
      <w:r>
        <w:rPr/>
        <w:t>" - ðîâåñíèê ðîññèéñêîãî ðûíêà ñòðàõîâûõ óñëóã, îñíîâàíà â 1993 ãîäó, èìååò ëèöåíçèè íà áîëåå 70 âèäîâ ñòðàõîâàíèÿ, ðàñïîëàãàåò óñòàâíûì êàïèòàëîì â 700 ìëí. ðóáëåé è èìååò 24 ôèëèàëà â 19 ñóáúåêòàõ ÐÔ.</w:t>
      </w:r>
    </w:p>
    <w:p>
      <w:pPr>
        <w:pStyle w:val="Normal"/>
        <w:bidi w:val="0"/>
        <w:spacing w:before="60" w:after="0"/>
        <w:ind w:firstLine="284"/>
        <w:jc w:val="both"/>
        <w:rPr/>
      </w:pPr>
      <w:r>
        <w:rPr/>
        <w:t>Ïî äàííûì «ÐÁÊ-ðåéòèíã» êîìïàíèÿ åæåãîäíî âõîäèò â ÷èñëî 30 êðóïíåéøèõ ðîññèéñêèõ ñòðàõîâûõ êîìïàíèé. Íà îñíîâàíèè ïðîâåäåííîãî àíàëèçà óðîâíÿ ïëàòåæåñïîñîáíîñòè è ôèíàíñîâîé óñòîé÷èâîñòè ðåéòèíãîâûì àãåíòñòâîì «Ýêñïåðò-ÐÀ» ÍÑÊ</w:t>
      </w:r>
      <w:r>
        <w:rPr>
          <w:b w:val="false"/>
          <w:bCs w:val="false"/>
          <w:i w:val="false"/>
          <w:iCs w:val="false"/>
          <w:caps w:val="false"/>
          <w:smallCaps w:val="false"/>
          <w:strike w:val="false"/>
          <w:dstrike w:val="false"/>
          <w:outline w:val="false"/>
          <w:vanish w:val="false"/>
        </w:rPr>
        <w:t>xe "ÍÑÊ"§</w:t>
      </w:r>
      <w:r>
        <w:rPr/>
        <w:t xml:space="preserve"> «ÐÅÊÎÍ» ïðèñâîåí ðåéòèíã «À» - âûñîêèé óðîâåíü íàäåæíîñòè. À òàêæå êîìïàíèÿ çàíÿëà 26 ìåñòî â åãî ðåéòèíãå ðîññèéñêèõ ñòðàõîâûõ êîìïàíèé ïî èòîãàì 2005 ãîäà. </w:t>
      </w:r>
    </w:p>
    <w:p>
      <w:pPr>
        <w:pStyle w:val="Heading3"/>
        <w:bidi w:val="0"/>
        <w:ind w:hanging="0"/>
        <w:rPr/>
      </w:pPr>
      <w:r>
        <w:rPr/>
        <w:t>Ðóêîâîäñòâî ÐÑÖ</w:t>
      </w:r>
      <w:r>
        <w:rPr>
          <w:b/>
          <w:bCs w:val="false"/>
          <w:i w:val="false"/>
          <w:iCs w:val="false"/>
          <w:caps w:val="false"/>
          <w:smallCaps w:val="false"/>
          <w:strike w:val="false"/>
          <w:dstrike w:val="false"/>
          <w:outline w:val="false"/>
          <w:vanish w:val="false"/>
        </w:rPr>
        <w:t>xe "Ðóññêèé ñòðàõîâîé öåíòð"§</w:t>
      </w:r>
      <w:r>
        <w:rPr/>
        <w:t xml:space="preserve"> ïðèíÿëî ó÷àñòèå â áðèôèíãå íà ÍÏÊ «Èðêóò»</w:t>
      </w:r>
    </w:p>
    <w:p>
      <w:pPr>
        <w:pStyle w:val="Normal"/>
        <w:bidi w:val="0"/>
        <w:rPr/>
      </w:pPr>
      <w:r>
        <w:rPr/>
        <w:t>18 àâãóñòà 2006 ãîäà â íàó÷íî-ïðîèçâîäñòâåííîé êîðïîðàöèè «Èðêóò» ñîñòîÿëñÿ áðèôèíã ïðåçèäåíòà êîðïîðàöèè «Èðêóò», ãåíåðàëüíîãî äèðåêòîðà ÎÀÎ «ÎÊÁ èì. À.Ñ. ßêîâëåâà» Îëåãà Äåì÷åíêî äëÿ ïðåäñòàâèòåëåé ÑÌÈ ïî ðåçóëüòàòàì ðàññëåäîâàíèÿ ïðè÷èí àâàðèè ó÷åáíî-áîåâîãî ñàìîëåòà ßê-130, çàñòðàõîâàííîãî â «Ðóññêîì Ñòðàõîâîì Öåíòðå». Â áðèôèíãå ïðèíÿëè ó÷àñòèå ïðåäñòàâèòåëè ðóêîâîäñòâà ÐÑÖ</w:t>
      </w:r>
      <w:r>
        <w:rPr>
          <w:b w:val="false"/>
          <w:bCs w:val="false"/>
          <w:i w:val="false"/>
          <w:iCs w:val="false"/>
          <w:caps w:val="false"/>
          <w:smallCaps w:val="false"/>
          <w:strike w:val="false"/>
          <w:dstrike w:val="false"/>
          <w:outline w:val="false"/>
          <w:vanish w:val="false"/>
        </w:rPr>
        <w:t>xe "Ðóññêèé ñòðàõîâîé öåíòð"§</w:t>
      </w:r>
      <w:r>
        <w:rPr/>
        <w:t xml:space="preserve"> - ïðåäñåäàòåëü ïðàâëåíèÿ Äìèòðèé Èçâåêîâ è åãî çàìåñòèòåëü – Àíäðåé Ñå÷åíîâ.</w:t>
      </w:r>
    </w:p>
    <w:p>
      <w:pPr>
        <w:pStyle w:val="Normal"/>
        <w:bidi w:val="0"/>
        <w:spacing w:before="60" w:after="0"/>
        <w:ind w:firstLine="284"/>
        <w:jc w:val="both"/>
        <w:rPr/>
      </w:pPr>
      <w:r>
        <w:rPr/>
        <w:t xml:space="preserve">Êàê ñîîáùàëîñü ðàíåå, 26 èþëÿ 2006 ãîäà âî âðåìÿ èñïûòàòåëüíîãî ïîëåòà ïî ïðîãðàììå ãîñóäàðñòâåííûõ èñïûòàíèé çàñòðàõîâàííûé Öåíòðîì ßê-130 (áîðò «03») ïîòåðïåë àâàðèþ è ðàçáèëñÿ â Ðÿçàíñêîé îáëàñòè. Êàê çàÿâèë íà áðèôèíãå Î.Äåì÷åíêî, ïî ðåçóëüòàòàì ðàáîòû ñîçäàííîé ïî ôàêòó àâàðèè êîìèññèè ïðè÷èíîé àâàðèè ìàøèíû ñòàëà ïîòåðÿ óïðàâëÿåìîñòè â ñèëó íåøòàòíîé ðàáîòû ñèñòåìû óïðàâëåíèÿ ÊÑÓ-130. Îí ïðîöèòèðîâàë çàêëþ÷åíèå êîìèññèè, ÷òî «íàèáîëåå âåðîÿòíîé ïðè÷èíîé íåøòàòíîé ðàáîòû ñèñòåìû óïðàâëåíèÿ ÿâèëîñü íàðóøåíèå öåïè ïèòàíèÿ, ïðèâåäøåå ê íåïîäêëþ÷åíèþ èñïðàâíûõ ðåçåðâíûõ êàíàëîâ óïðàâëåíèÿ ðóëåâûìè ïðèâîäàìè». </w:t>
      </w:r>
    </w:p>
    <w:p>
      <w:pPr>
        <w:pStyle w:val="Normal"/>
        <w:bidi w:val="0"/>
        <w:spacing w:before="60" w:after="0"/>
        <w:ind w:firstLine="284"/>
        <w:jc w:val="both"/>
        <w:rPr/>
      </w:pPr>
      <w:r>
        <w:rPr/>
        <w:t>Êàê îòìåòèë ðóêîâîäèòåëü ÍÏÊ «Èðêóò» è ÎÊÁ èìåíè ßêîâëåâà, ñåãîäíÿ íåëüçÿ îäíîçíà÷íî ñêàçàòü, ÷òî ÿâèëîñü ïðè÷èíîé ñáîÿ â ñèñòåìå ýëåêòðîïèòàíèÿ ïðè ïåðåêëþ÷åíèè ñ ïåðâîãî íà ðåçåðâíûå êàíàëû. ßê-130 èìååò ïîëíîñòüþ öèôðîâóþ ñèñòåìó óïðàâëåíèÿ ñ ÷åòûðåõêðàòíûì ðåçåðâèðîâàíèåì. Ïðè òàêîé êîíôèãóðàöèè ëèøü îäèí ñëó÷àé èç ìèëëèîíà ìîæåò ïîâèëÿòü íà îòêàç ñðàçó âñåõ ÷åòûðåõ êàíàëîâ. Ïî ñëîâàì Îëåãà Äåì÷åíêî, â õîäå èñïûòàíèé íåîäíîêðàòíî èìèòèðîâàëàñü ñèòóàöèÿ îòêàçà êàíàëîâ óïðàâëåíèÿ êàê íà ñòåíäå, òàê è â ïîëåòå. Íà ñàìîëåòå ñ îòêàçàâøåé ÊÑÓ-130 áûëî âûïîëíåíî îêîëî 100 ïîëåòîâ. Êàê ïîä÷åðêíóë ðóêîâîäèòåëü ÍÏÊ «Èðêóò» è ÎÊÁ èìåíè ßêîâëåâà, õîðîøî, ÷òî ýòîò íåèçâåñòíûé ïîêà äåôåêò ïðîÿâèëñÿ èìåííî âî âðåìÿ èñïûòàíèé, à íå ïîñëå íà÷àëà ñåðèéíîãî ïðîèçâîäñòâà ñàìîëåòà. Â àêòå êîìèññèè óêàçàíî, ÷òî ïðè÷èíîé àâàðèè íå ñòàëè íè êîíñòðóêòîðñêèå, íè ïðîèçâîäñòâåííûå äåôåêòû ñàìîëåòà. Î.Äåì÷åíêî äîáàâèë, ÷òî âïåðâûå â ïðàêòèêå ýêèïàæ íà âûñîòå 2000 ìåòðîâ êàòàïóëüòèðîâàëñÿ èç ïåðåâåðíóòîãî ïîëîæåíèÿ. Îáà ïèëîòà - ëåò÷èê-èñïûòàòåëü ÎÊÁ èì. À.Ñ. ßêîâëåâà Îëåã Êîíîíåíêî (òàêæå çàñòðàõîâàí â ÐÑÖ</w:t>
      </w:r>
      <w:r>
        <w:rPr>
          <w:b w:val="false"/>
          <w:bCs w:val="false"/>
          <w:i w:val="false"/>
          <w:iCs w:val="false"/>
          <w:caps w:val="false"/>
          <w:smallCaps w:val="false"/>
          <w:strike w:val="false"/>
          <w:dstrike w:val="false"/>
          <w:outline w:val="false"/>
          <w:vanish w:val="false"/>
        </w:rPr>
        <w:t>xe "Ðóññêèé ñòðàõîâîé öåíòð"§</w:t>
      </w:r>
      <w:r>
        <w:rPr/>
        <w:t>) è âåäóùèé ëåò÷èê-èñïûòàòåëü Ãîñóäàðñòâåííîãî ëåòíî-èñïûòàòåëüíîãî öåíòðà ÂÂÑ èìåíè ×êàëîâà ïîëêîâíèê Ñåðãåé Ùåðáèíà ïðè ïðèçåìëåíèè íå ïîñòðàäàëè.</w:t>
      </w:r>
    </w:p>
    <w:p>
      <w:pPr>
        <w:pStyle w:val="Normal"/>
        <w:bidi w:val="0"/>
        <w:spacing w:before="60" w:after="0"/>
        <w:ind w:firstLine="284"/>
        <w:jc w:val="both"/>
        <w:rPr/>
      </w:pPr>
      <w:r>
        <w:rPr/>
        <w:t xml:space="preserve">Ïðîèçîøåäøàÿ àâàðèÿ è íåêîòîðûå èçìåíåíèÿ â ïðîãðàììå èñïûòàíèé, ïî ñëîâàì Î.Äåì÷åíêî, íå îêàæóò âëèÿíèÿ íà èñïîëíåíèå êîíòðàêòîâ íà ïîñòàâêó ßê-130 – ñ Ìèíèñòåðñòâîì îáîðîíû ÐÔ (íà 12 ó÷åáíî-òðåíèðîâî÷íûõ ìàøèí) è ñ Àëæèðîì (íà 16 ó÷åáíî-áîåâûõ). «Â ñîîòâåòñòâèè ñ îáÿçàòåëüñòâàìè, ïîñòàâêà ïåðâûõ ÷åòûðåõ ßê-130 ðîññèéñêèì ÂÂÑ áóäåò îñóùåñòâëåíà â 2007 ã., à â Àëæèð ßê-130 íà÷íóò ïîñòóïàòü â 2008 ãîäó», -ïîäòâåðäèë Îëåã Äåì÷åíêî. Ïî åãî ñëîâàì, ðîññèéñêèå ÂÂÑ â áëèæàéøèå ãîäû íàìåðåíû çàêóïèòü 60 ßê-130, à â «ïîðòôåëå» ÔÃÓÏ «Ðîñîáîðîíýêñïîðò» èìåþòñÿ çàÿâêè íà 100 ñàìîëåòîâ ýòîãî òèïà. Óæå ïîñëå àâàðèè áûëà ïîëó÷åíà îôèöèàëüíàÿ çàÿâêà íà ó÷àñòèå ßê-130 â òåíäåðå â Ñèðèè, ÷óòü ðàíåå ïîñòóïèëà çàÿâêà îò Èíäîíåçèè. Èíòåðåñ ê ìàøèíå ïðîÿâëÿåò Âåíåñóýëà. </w:t>
      </w:r>
    </w:p>
    <w:p>
      <w:pPr>
        <w:pStyle w:val="Normal"/>
        <w:bidi w:val="0"/>
        <w:spacing w:before="60" w:after="0"/>
        <w:ind w:firstLine="284"/>
        <w:jc w:val="both"/>
        <w:rPr/>
      </w:pPr>
      <w:r>
        <w:rPr/>
        <w:t>Âûñòóïèâøèé íà áðèôèíãå ðóêîâîäèòåëü ÐÑÖ</w:t>
      </w:r>
      <w:r>
        <w:rPr>
          <w:b w:val="false"/>
          <w:bCs w:val="false"/>
          <w:i w:val="false"/>
          <w:iCs w:val="false"/>
          <w:caps w:val="false"/>
          <w:smallCaps w:val="false"/>
          <w:strike w:val="false"/>
          <w:dstrike w:val="false"/>
          <w:outline w:val="false"/>
          <w:vanish w:val="false"/>
        </w:rPr>
        <w:t>xe "Ðóññêèé ñòðàõîâîé öåíòð"§</w:t>
      </w:r>
      <w:r>
        <w:rPr/>
        <w:t xml:space="preserve"> Äìèòðèé Èçâåêîâ ïîä÷åðêíóë, ÷òî ñ êîðïîðàöèåé «Èðêóò» Îáùåñòâî ðàáîòàåò ïî ìíîãèì ñòðàõîâûì ïðîãðàììàì. Âûèãðàâ ðÿä êîíêóðñîâ, ïðîâåäåííûõ ÍÏÊ ïî âûáîðó ñòðàõîâùèêà, Öåíòð ïðèíèìàåò ó÷àñòèå â ñòðàõîâàíèè ïðîãðàìì ïî ïðîèçâîäñòâó ìíîãîöåëåâûõ áîåâûõ ñàìîëåòîâ ìàðêè «Ñó», ó÷åáíî-áîåâîãî ñàìîëåòà ßê-130, ñàìîëåòà-àìôèáèè Áå-200 è äðóãîé ïðîäóêöèè «Èðêóòà». Â ÷àñòíîñòè, âñÿ ïðîãðàììà ëåòíûõ èñïûòàíèé ñàìîëåòà ßê-130 çàñòðàõîâàíà â «Ðóññêîì Ñòðàõîâîì Öåíòðå». «Ïîñëå ïîëó÷åíèÿ äîêóìåíòîâ è àêòîâ ïî àâàðèè â áëèæàéøåå âðåìÿ áóäåò ïðèíÿòî ðåøåíèå î âûïëàòå ïîëíîé ñóììû ñòðàõîâîãî âîçìåùåíèÿ äëÿ ïðîèçâîäñòâà íîâîãî ñàìîëåòà ßê-130», - îòìåòèë Ä.Èçâåêîâ.</w:t>
      </w:r>
    </w:p>
    <w:p>
      <w:pPr>
        <w:pStyle w:val="Normal"/>
        <w:bidi w:val="0"/>
        <w:spacing w:before="60" w:after="0"/>
        <w:ind w:firstLine="284"/>
        <w:jc w:val="both"/>
        <w:rPr/>
      </w:pPr>
      <w:r>
        <w:rPr/>
        <w:t xml:space="preserve">Ïî åãî ñëîâàì, îòíîøåíèå ðóêîâîäñòâà êîðïîðàöèè «Èðêóò» ê ñòðàõîâàíèþ íîâûõ îáðàçöîâ àâèàöèîííîé òåõíèêè ìîæíî ïîñòàâèòü â ïðèìåð òåì, êòî âûïóñêàåò ïðîäóêöèþ âîåííîãî íàçíà÷åíèÿ â ðàìêàõ ãîñîáîðîíçàêàçà. «Ó ðóêîâîäñòâà êîðïîðàöèè èñòèííî ãîñóäàðñòâåííûé ïîäõîä ê çàùèòå îáÿçàòåëüñòâ ïåðåä ãîñóäàðñòâîì – ïðîèçâîäñòâó áîåâîé àâèàöèîííîé òåõíèêè â èíòåðåñàõ Ìèíèñòåðñòâà îáîðîíû. Êàê èçâåñòíî, ãëàâíîå âîåííîå âåäîìñòâî ñòðàíû íå âûäåëÿåò ôèíàíñîâûå ñðåäñòâà íà ñòðàõîâàíèå, îäíàêî «Èðêóò» ïðîâåë íåîáõîäèìûå êîíêóðñû è âûäåëèë ñîáñòâåííûå ñðåäñòâà íà ñòðàõîâóþ çàùèòó ßê-130», - ïîä÷åðêíóë Ä.Èçâåêîâ. </w:t>
      </w:r>
    </w:p>
    <w:p>
      <w:pPr>
        <w:pStyle w:val="Normal"/>
        <w:bidi w:val="0"/>
        <w:spacing w:before="60" w:after="0"/>
        <w:ind w:firstLine="284"/>
        <w:jc w:val="both"/>
        <w:rPr/>
      </w:pPr>
      <w:r>
        <w:rPr/>
        <w:t>«Ìû íåîäíîêðàòíî ïîäíèìàëè âîïðîñ î âêëþ÷åíèè ñòàòåé ïî ñòðàõîâàíèþ â ãîñîáîðîíçàêàç, ñåé÷àñ âåäåì íåîáõîäèìûå êîíñóëüòàöèè ñ Âîåííî-ïðîìûøëåííîé êîìèññèåé ïðè Ïðàâèòåëüñòâå Ðîññèè è ñ Ìèíîáîðîíû, ó÷èòûâàåì òàêæå âàæíîñòü ñòðàõîâàíèÿ äëÿ âîåííî-òåõíè÷åñêîãî ñîòðóäíè÷åñòâà, ïîñêîëüêó ðÿä êîíòðàêòîâ âûïîëíÿåòñÿ â ðàìêàõ ãîñîáîðîíçàêàçà è ÂÒÑ íà îäíèõ è òåõ æå ïðåäïðèÿòèÿõ. Íàìè ïðîðàáàòûâàþòñÿ ñîâìåñòíûå ïðîãðàììû ñ Ôåäåðàëüíîé ñëóæáîé ïî âîåííî-òåõíè÷åñêîìó ñîòðóäíè÷åñòâó è Ìèíèñòåðñòâîì îáîðîíû ïî ñòðàõîâîìó îáåñïå÷åíèþ ÂÒÑ â øèðîêîì ñìûñëå, à íå òîëüêî â îòíîøåíèè ñàìèõ ïîñòàâîê âîåííûõ ãðóçîâ.</w:t>
      </w:r>
    </w:p>
    <w:p>
      <w:pPr>
        <w:pStyle w:val="Normal"/>
        <w:bidi w:val="0"/>
        <w:spacing w:before="60" w:after="0"/>
        <w:ind w:firstLine="284"/>
        <w:jc w:val="both"/>
        <w:rPr/>
      </w:pPr>
      <w:r>
        <w:rPr/>
        <w:t>Íåîáõîäèìî òàê âûñòðîèòü çàêîíîäàòåëüíóþ è íîðìàòèâíóþ áàçó, ÷òîáû âîïðîñû ñòðàõîâàíèÿ áûëè ïðåäóñìîòðåíû â êîíòðàêòàõ ïðåäïðèÿòèé ïî âûïóñêó ïðîäóêöèè âîåííîãî íàçíà÷åíèÿ è ïîä ãîñîáîðîíçàêàç, è ïîä âíåøíåýêîíîìè÷åñêèå êîíòðàêòû», - çàÿâèë ðóêîâîäèòåëü ÐÑÖ</w:t>
      </w:r>
      <w:r>
        <w:rPr>
          <w:b w:val="false"/>
          <w:bCs w:val="false"/>
          <w:i w:val="false"/>
          <w:iCs w:val="false"/>
          <w:caps w:val="false"/>
          <w:smallCaps w:val="false"/>
          <w:strike w:val="false"/>
          <w:dstrike w:val="false"/>
          <w:outline w:val="false"/>
          <w:vanish w:val="false"/>
        </w:rPr>
        <w:t>xe "Ðóññêèé ñòðàõîâîé öåíòð"§</w:t>
      </w:r>
      <w:r>
        <w:rPr/>
        <w:t>.</w:t>
      </w:r>
    </w:p>
    <w:p>
      <w:pPr>
        <w:pStyle w:val="Heading3"/>
        <w:bidi w:val="0"/>
        <w:ind w:hanging="0"/>
        <w:rPr/>
      </w:pPr>
      <w:r>
        <w:rPr/>
        <w:t>Ìîñêâà Ðå</w:t>
      </w:r>
      <w:r>
        <w:rPr>
          <w:b/>
          <w:bCs w:val="false"/>
          <w:i w:val="false"/>
          <w:iCs w:val="false"/>
          <w:caps w:val="false"/>
          <w:smallCaps w:val="false"/>
          <w:strike w:val="false"/>
          <w:dstrike w:val="false"/>
          <w:outline w:val="false"/>
          <w:vanish w:val="false"/>
        </w:rPr>
        <w:t>xe "Ìîñêâà Ðå"§</w:t>
      </w:r>
      <w:r>
        <w:rPr/>
        <w:t xml:space="preserve"> ïîäâåëà èòîãè ðàáîòû çà èþëü 2006 ãîäà</w:t>
      </w:r>
    </w:p>
    <w:p>
      <w:pPr>
        <w:pStyle w:val="Normal"/>
        <w:bidi w:val="0"/>
        <w:rPr/>
      </w:pPr>
      <w:r>
        <w:rPr/>
        <w:t>Ìîñêâà, 21 àâãóñòà 2006 ã. – Â èþëå 2006 ãîäà ÎÀÎ «Ìîñêîâñêîå ïåðåñòðàõîâî÷íîå îáùåñòâî</w:t>
      </w:r>
      <w:r>
        <w:rPr>
          <w:b w:val="false"/>
          <w:bCs w:val="false"/>
          <w:i w:val="false"/>
          <w:iCs w:val="false"/>
          <w:caps w:val="false"/>
          <w:smallCaps w:val="false"/>
          <w:strike w:val="false"/>
          <w:dstrike w:val="false"/>
          <w:outline w:val="false"/>
          <w:vanish w:val="false"/>
        </w:rPr>
        <w:t>xe "Ìîñêâà Ðå"§</w:t>
      </w:r>
      <w:r>
        <w:rPr/>
        <w:t xml:space="preserve">» ïîäïèñàëî 107 ìëí. ðóáëåé ïåðåñòðàõîâî÷íîé ïðåìèè, ÷òî íà 10% ïðåâûøàåò ñáîðû ïðåìèè çà èþëü 2005ã. Óâåëè÷åíèÿ ñáîðîâ óäàëîñü äîáèòüñÿ, â ïåðâóþ î÷åðåäü, çà ñ÷¸ò ñóùåñòâåííîãî ðîñòà (íà 27%) ôàêóëüòàòèâíîãî áèçíåñà â èþëå 2006ã. ïî îòíîøåíèþ ê èþëþ 2005ã. </w:t>
      </w:r>
    </w:p>
    <w:p>
      <w:pPr>
        <w:pStyle w:val="Normal"/>
        <w:bidi w:val="0"/>
        <w:spacing w:before="60" w:after="0"/>
        <w:ind w:firstLine="284"/>
        <w:jc w:val="both"/>
        <w:rPr/>
      </w:pPr>
      <w:r>
        <w:rPr/>
        <w:t>«Â èþëå Ìîñêâà Ðå</w:t>
      </w:r>
      <w:r>
        <w:rPr>
          <w:b w:val="false"/>
          <w:bCs w:val="false"/>
          <w:i w:val="false"/>
          <w:iCs w:val="false"/>
          <w:caps w:val="false"/>
          <w:smallCaps w:val="false"/>
          <w:strike w:val="false"/>
          <w:dstrike w:val="false"/>
          <w:outline w:val="false"/>
          <w:vanish w:val="false"/>
        </w:rPr>
        <w:t>xe "Ìîñêâà Ðå"§</w:t>
      </w:r>
      <w:r>
        <w:rPr/>
        <w:t xml:space="preserve"> ñìîãëà ïðèâëå÷ü çíà÷èòåëüíî áîëüøå ôàêóëüòàòèâíîãî áèçíåñà, ÷åì â ïðåäûäóùèå ìåñÿöû è â ñðàâíåíèè ñ èþëåì 2005ã. – ãîâîðèò ðóêîâîäèòåëü ïðîäàæ Ìîñêâà Ðå â ÐÔ Äìèòðèé Ñàíñ. – Â ïåðâóþ î÷åðåäü ìû ñâÿçûâàåì äàííûé ðîñò áèçíåñà ñ íà÷àëîì ðàáîòû íîâîé ¸ìêîñòè ïî îãíåâûì è ñòðîèòåëüíî-ìîíòàæíûì ðèñêàì (15,0 ìëí. USD) è àêòèâèçàöèåé â ñîòðóäíè÷åñòâå ñ ðÿäîì ñòðàõîâùèêîâ, ñ êîòîðûìè íå óäàâàëîñü ðàíåå èìåòü íîðìàëüíûõ áèçíåñ îòíîøåíèé. Â èþëå ó íàñ ðàçìåùåíî áîëåå 30 ôàêóëüòàòèâíûõ äîãîâîðîâ ñ ¸ìêîñòüþ, ïðåâûøàþùåé ïðèîðèòåò «Ìîñêâà Ðå». Êðîìå òîãî, â òå÷åíèå ìåñÿöà ìû çàêëþ÷èëè 14 íîâûõ äîãîâîðîâ îáëèãàòîðíîãî ïåðåñòðàõîâàíèÿ». </w:t>
      </w:r>
    </w:p>
    <w:p>
      <w:pPr>
        <w:pStyle w:val="Normal"/>
        <w:bidi w:val="0"/>
        <w:spacing w:before="60" w:after="0"/>
        <w:ind w:firstLine="284"/>
        <w:jc w:val="both"/>
        <w:rPr/>
      </w:pPr>
      <w:r>
        <w:rPr/>
        <w:t>Âûïëàòû Ìîñêâà Ðå</w:t>
      </w:r>
      <w:r>
        <w:rPr>
          <w:b w:val="false"/>
          <w:bCs w:val="false"/>
          <w:i w:val="false"/>
          <w:iCs w:val="false"/>
          <w:caps w:val="false"/>
          <w:smallCaps w:val="false"/>
          <w:strike w:val="false"/>
          <w:dstrike w:val="false"/>
          <w:outline w:val="false"/>
          <w:vanish w:val="false"/>
        </w:rPr>
        <w:t>xe "Ìîñêâà Ðå"§</w:t>
      </w:r>
      <w:r>
        <w:rPr/>
        <w:t xml:space="preserve"> â èþëå 2006 ãîäà ñîñòàâèëè 50,78 ìëí. ðóáëåé ïî 345 óáûòêàì. Ñàìîå êðóïíîå âîçìåùåíèå, â ðàçìåðå 3,838 ìëí. ðóáëåé, âûïëà÷åíî «Âîåííî-ñòðàõîâîé êîìïàíèè</w:t>
      </w:r>
      <w:r>
        <w:rPr>
          <w:b w:val="false"/>
          <w:bCs w:val="false"/>
          <w:i w:val="false"/>
          <w:iCs w:val="false"/>
          <w:caps w:val="false"/>
          <w:smallCaps w:val="false"/>
          <w:strike w:val="false"/>
          <w:dstrike w:val="false"/>
          <w:outline w:val="false"/>
          <w:vanish w:val="false"/>
        </w:rPr>
        <w:t>xe "ÂÑÊ"§</w:t>
      </w:r>
      <w:r>
        <w:rPr/>
        <w:t>» ïî ôàêóëüòàòèâíîìó äîãîâîðó ïåðåñòðàõîâàíèÿ ïðîôåññèîíàëüíîé îòâåòñòâåííîñòè.</w:t>
      </w:r>
    </w:p>
    <w:p>
      <w:pPr>
        <w:pStyle w:val="Normal"/>
        <w:bidi w:val="0"/>
        <w:spacing w:before="60" w:after="0"/>
        <w:ind w:firstLine="284"/>
        <w:jc w:val="both"/>
        <w:rPr/>
      </w:pPr>
      <w:r>
        <w:rPr/>
        <w:t>Áîëüøàÿ ÷àñòü ïåðåñòðàõîâî÷íûõ âîçìåùåíèé (70% îáùåãî îáúåìà âûïëàò) ïðèøëàñü íà äîãîâîðû ïåðåñòðàõîâàíèÿ àâòîòðàíñïîðòíûõ ðèñêîâ. Âûïëàòû ïî ïåðåñòðàõîâàíèþ èìóùåñòâåííûõ ðèñêîâ ñîñòàâèëè 17%, ñòðàõîâàíèþ ðàçëè÷íûõ âèäîâ îòâåòñòâåííîñòè – 8%.</w:t>
      </w:r>
    </w:p>
    <w:p>
      <w:pPr>
        <w:pStyle w:val="Normal"/>
        <w:bidi w:val="0"/>
        <w:spacing w:before="60" w:after="0"/>
        <w:ind w:firstLine="284"/>
        <w:jc w:val="both"/>
        <w:rPr/>
      </w:pPr>
      <w:r>
        <w:rPr/>
        <w:t>Ñîãëàñíî ñòàòèñòèêå îòäåëà âûïëàò Ìîñêâà Ðå</w:t>
      </w:r>
      <w:r>
        <w:rPr>
          <w:b w:val="false"/>
          <w:bCs w:val="false"/>
          <w:i w:val="false"/>
          <w:iCs w:val="false"/>
          <w:caps w:val="false"/>
          <w:smallCaps w:val="false"/>
          <w:strike w:val="false"/>
          <w:dstrike w:val="false"/>
          <w:outline w:val="false"/>
          <w:vanish w:val="false"/>
        </w:rPr>
        <w:t>xe "Ìîñêâà Ðå"§</w:t>
      </w:r>
      <w:r>
        <w:rPr/>
        <w:t xml:space="preserve"> îïëàòà áîëåå 50% óáûòêîâ ïðîèñõîäèò óæå â ïåðâûé äåíü ñ ìîìåíòà ïîëó÷åíèÿ ïàêåòà äîêóìåíòîâ ïî ñòðàõîâîìó ñîáûòèþ, îêîëî 30% - óðåãóëèðóþòñÿ â äâà äíÿ, è âñåãî 20% âûïëàò îñóùåñòâëÿåòñÿ â òðè äíÿ.</w:t>
      </w:r>
    </w:p>
    <w:p>
      <w:pPr>
        <w:pStyle w:val="Heading3"/>
        <w:bidi w:val="0"/>
        <w:ind w:hanging="0"/>
        <w:rPr/>
      </w:pPr>
      <w:r>
        <w:rPr/>
        <w:t>Ìîñêâà Ðå</w:t>
      </w:r>
      <w:r>
        <w:rPr>
          <w:b/>
          <w:bCs w:val="false"/>
          <w:i w:val="false"/>
          <w:iCs w:val="false"/>
          <w:caps w:val="false"/>
          <w:smallCaps w:val="false"/>
          <w:strike w:val="false"/>
          <w:dstrike w:val="false"/>
          <w:outline w:val="false"/>
          <w:vanish w:val="false"/>
        </w:rPr>
        <w:t>xe "Ìîñêâà Ðå"§</w:t>
      </w:r>
      <w:r>
        <w:rPr/>
        <w:t xml:space="preserve"> âûïëàòèëà «Ãåíåðàëüíîé ñòðàõîâîé êîìïàíèè» âîçìåùåíèå â ðàçìåðå 3,658 ìëí ðóáëåé</w:t>
      </w:r>
    </w:p>
    <w:p>
      <w:pPr>
        <w:pStyle w:val="Normal"/>
        <w:bidi w:val="0"/>
        <w:rPr/>
      </w:pPr>
      <w:r>
        <w:rPr/>
        <w:t>Ìîñêâà, 21 àâãóñòà 2006 ã. – ÎÀÎ «Ìîñêîâñêîå ïåðåñòðàõîâî÷íîå îáùåñòâî</w:t>
      </w:r>
      <w:r>
        <w:rPr>
          <w:b w:val="false"/>
          <w:bCs w:val="false"/>
          <w:i w:val="false"/>
          <w:iCs w:val="false"/>
          <w:caps w:val="false"/>
          <w:smallCaps w:val="false"/>
          <w:strike w:val="false"/>
          <w:dstrike w:val="false"/>
          <w:outline w:val="false"/>
          <w:vanish w:val="false"/>
        </w:rPr>
        <w:t>xe "Ìîñêâà Ðå"§</w:t>
      </w:r>
      <w:r>
        <w:rPr/>
        <w:t>» (Ìîñêâà Ðå) âûïëàòèëî ñòðàõîâîå âîçìåùåíèå ÑÊ «Ãåíåðàëüíàÿ ñòðàõîâàÿ êîìïàíèÿ</w:t>
      </w:r>
      <w:r>
        <w:rPr>
          <w:b w:val="false"/>
          <w:bCs w:val="false"/>
          <w:i w:val="false"/>
          <w:iCs w:val="false"/>
          <w:caps w:val="false"/>
          <w:smallCaps w:val="false"/>
          <w:strike w:val="false"/>
          <w:dstrike w:val="false"/>
          <w:outline w:val="false"/>
          <w:vanish w:val="false"/>
        </w:rPr>
        <w:t>xe "ÃÑÊ"§xe "Ãåíåðàëüíàÿ ñòðàõîâàÿ êîìïàíèÿ"§</w:t>
      </w:r>
      <w:r>
        <w:rPr/>
        <w:t xml:space="preserve">» (Ñàíêò-Ïåòåðáóðã) â ðàçìåðå 3,658 ìëí ðóáëåé ïî äîãîâîðó îáëèãàòîðíîãî ïåðåñòðàõîâàíèÿ èìóùåñòâà. Ïðè÷èíîé óáûòêîâ, ïîíåñåííûõ ñòðàõîâàòåëåì, ñòàë ïîæàð íà çàñòðàõîâàííîì îáúåêòå – â ðåñòîðàíå «Ñîáðàíèå». Âûïëàòà áûëà ïðîâåäåíà Ìîñêâà Ðå â òå÷åíèå òðåõ äíåé ñ ìîìåíòà ïîëó÷åíèÿ êîìïëåêòà âñåõ íåîáõîäèìûõ äîêóìåíòîâ. </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âûïëàòèëî çà òðè óãíàííûå èíîìàðêè â îáùåé ñëîæíîñòè áîëåå 6 ìèëëèîíîâ ðóáëåé ñòðàõîâîãî âîçìåùåíèÿ </w:t>
      </w:r>
    </w:p>
    <w:p>
      <w:pPr>
        <w:pStyle w:val="Normal"/>
        <w:bidi w:val="0"/>
        <w:rPr/>
      </w:pPr>
      <w:r>
        <w:rPr/>
        <w:t>Â àâãóñòå ÑÊ «ÐÎÑÍÎ</w:t>
      </w:r>
      <w:r>
        <w:rPr>
          <w:b w:val="false"/>
          <w:bCs w:val="false"/>
          <w:i w:val="false"/>
          <w:iCs w:val="false"/>
          <w:caps w:val="false"/>
          <w:smallCaps w:val="false"/>
          <w:strike w:val="false"/>
          <w:dstrike w:val="false"/>
          <w:outline w:val="false"/>
          <w:vanish w:val="false"/>
        </w:rPr>
        <w:t>xe "ÐÎÑÍÎ"§</w:t>
      </w:r>
      <w:r>
        <w:rPr/>
        <w:t xml:space="preserve">» âîçìåñòèëà ñâîèì êëèåíòàì — âëàäåëüöàì äîðîãèõ èíîìàðîê — ïî äîãîâîðàì ñòðàõîâàíèÿ àâòîêàñêî ñîâîêóïíûé óùåðá â ðàçìåðå 6 ìëí. 7 òûñÿ÷ ðóáëåé çà ïîõèùåííûå àâòîìîáèëè LEXUS RX 400Í, LEXUS LX 470 è INFINITY FX35. </w:t>
      </w:r>
    </w:p>
    <w:p>
      <w:pPr>
        <w:pStyle w:val="Normal"/>
        <w:bidi w:val="0"/>
        <w:spacing w:before="60" w:after="0"/>
        <w:ind w:firstLine="284"/>
        <w:jc w:val="both"/>
        <w:rPr/>
      </w:pPr>
      <w:r>
        <w:rPr/>
        <w:t>Àâòîìîáèëü LEXUS RX 400Í, 2006 ãîäà âûïóñêà, áûë óãíàí äíåì 13 èþëÿ â öåíòðå Ìîñêâû, â ïåðåóëêå Ñèâöåâ Âðàæåê. Ìàøèíà áûëà çàñòðàõîâàíà â ÐÎÑÍÎ</w:t>
      </w:r>
      <w:r>
        <w:rPr>
          <w:b w:val="false"/>
          <w:bCs w:val="false"/>
          <w:i w:val="false"/>
          <w:iCs w:val="false"/>
          <w:caps w:val="false"/>
          <w:smallCaps w:val="false"/>
          <w:strike w:val="false"/>
          <w:dstrike w:val="false"/>
          <w:outline w:val="false"/>
          <w:vanish w:val="false"/>
        </w:rPr>
        <w:t>xe "ÐÎÑÍÎ"§</w:t>
      </w:r>
      <w:r>
        <w:rPr/>
        <w:t xml:space="preserve"> îò óãîíà, óùåðáà è ïîæàðà íà ñóììó 77 òûñÿ÷ 300 äîëëàðîâ. 3 àâãóñòà ÐÎÑÍÎ âûïëàòèëî âëàäåëüöó ïîõèùåííîãî àâòîìîáèëÿ 1 ìëí. 715 òûñÿ÷ ðóáëåé. </w:t>
      </w:r>
    </w:p>
    <w:p>
      <w:pPr>
        <w:pStyle w:val="Normal"/>
        <w:bidi w:val="0"/>
        <w:spacing w:before="60" w:after="0"/>
        <w:ind w:firstLine="284"/>
        <w:jc w:val="both"/>
        <w:rPr/>
      </w:pPr>
      <w:r>
        <w:rPr/>
        <w:t>Äðóãîé ñòðàõîâîé ñëó÷àé ïðîèçîøåë â Îäèíöîâñêîì ðàéîíå Ìîñêîâñêîé îáëàñòè. Âëàäåëåö àâòîìîáèëÿ LEXUS LX 470, ãðàæäàíèí Ôðàíöèè, ðàáîòàþùèé â Ìîñêâå, ïðèåõàë íà ïîäìîñêîâíóþ äà÷ó. Ìàøèíà áûëà ïîõèùåíà â íî÷ü ñ 3 íà 4 èþíÿ ïðÿìî ñ äà÷íîãî ó÷àñòêà. 4 àâãóñòà ÐÎÑÍÎ</w:t>
      </w:r>
      <w:r>
        <w:rPr>
          <w:b w:val="false"/>
          <w:bCs w:val="false"/>
          <w:i w:val="false"/>
          <w:iCs w:val="false"/>
          <w:caps w:val="false"/>
          <w:smallCaps w:val="false"/>
          <w:strike w:val="false"/>
          <w:dstrike w:val="false"/>
          <w:outline w:val="false"/>
          <w:vanish w:val="false"/>
        </w:rPr>
        <w:t>xe "ÐÎÑÍÎ"§</w:t>
      </w:r>
      <w:r>
        <w:rPr/>
        <w:t xml:space="preserve"> âîçìåñòèëî åå âëàäåëüöó 2 ìëí. 342 òûñÿ÷è ðóáëåé. </w:t>
      </w:r>
    </w:p>
    <w:p>
      <w:pPr>
        <w:pStyle w:val="Normal"/>
        <w:bidi w:val="0"/>
        <w:spacing w:before="60" w:after="0"/>
        <w:ind w:firstLine="284"/>
        <w:jc w:val="both"/>
        <w:rPr/>
      </w:pPr>
      <w:r>
        <w:rPr/>
        <w:t>Åùå îäèí óãîí ñîâåðøèëè ïîçäíèì âå÷åðîì 5 èþëÿ â ðàéîíå Öàðèöûíî â Ìîñêâå. Âëàäåëåö ïðèîáðåòåííîãî â êðåäèò àâòîìîáèëÿ INFINITY FX35 íå îáíàðóæèë ñâîþ ìàøèíó, êîòîðóþ îí íåíàäîëãî ïðèïàðêîâàë âîçëå æèëîãî äîìà íà Êàíòåìèðîâñêîé óëèöå. Ìàøèíà áûëà çàñòðàõîâàíà îò óãîíà, óùåðáà è ïîæàðà íà ñóììó 80 òûñÿ÷ äîëëàðîâ. Ñòðàõîâàÿ âûïëàòà ÐÎÑÍÎ</w:t>
      </w:r>
      <w:r>
        <w:rPr>
          <w:b w:val="false"/>
          <w:bCs w:val="false"/>
          <w:i w:val="false"/>
          <w:iCs w:val="false"/>
          <w:caps w:val="false"/>
          <w:smallCaps w:val="false"/>
          <w:strike w:val="false"/>
          <w:dstrike w:val="false"/>
          <w:outline w:val="false"/>
          <w:vanish w:val="false"/>
        </w:rPr>
        <w:t>xe "ÐÎÑÍÎ"§</w:t>
      </w:r>
      <w:r>
        <w:rPr/>
        <w:t xml:space="preserve"> ñîñòàâèëà 1 ìëí. 950 òûñÿ÷ ðóáëåé è áûëà ïðîèçâåäåíà 11 àâãóñòà. Ïî óñëîâèÿì äîãîâîðà ñòðàõîâàíèÿ âîçìåùåíèå ïåðå÷èñëåíî íà ñ÷åò áàíêà, âûäàâøåãî êðåäèò íà ïîêóïêó àâòîìîáèëÿ. </w:t>
      </w:r>
    </w:p>
    <w:p>
      <w:pPr>
        <w:pStyle w:val="Normal"/>
        <w:bidi w:val="0"/>
        <w:spacing w:before="60" w:after="0"/>
        <w:ind w:firstLine="284"/>
        <w:jc w:val="both"/>
        <w:rPr/>
      </w:pPr>
      <w:r>
        <w:rPr/>
        <w:t xml:space="preserve">Íà âñåõ àâòîìîáèëÿõ áûëè óñòàíîâëåíû îõðàííî-ñèãíàëèçàöèîííûå ñïóòíèêîâûå ñèñòåìû, íî, ê ñîæàëåíèþ, ïðåäïðèíÿòûå ìåðû ïî ïîèñêó óãíàííûõ ìàøèí íå äàëè ïîëîæèòåëüíûõ ðåçóëüòàòîâ. Ïî âñåì ñëó÷àÿì âîçáóæäåíû óãîëîâíûå äåëà è âåäóòñÿ ñëåäñòâåííî-ðîçûñêíûå ìåðîïðèÿòèÿ. </w:t>
      </w:r>
    </w:p>
    <w:p>
      <w:pPr>
        <w:pStyle w:val="Heading3"/>
        <w:bidi w:val="0"/>
        <w:ind w:hanging="0"/>
        <w:rPr/>
      </w:pPr>
      <w:r>
        <w:rPr/>
        <w:t>Ôèëèàë ñòðàõîâîé êîìïàíèè «Ñòàíäàðò-Ðåçåðâ</w:t>
      </w:r>
      <w:r>
        <w:rPr>
          <w:b/>
          <w:bCs w:val="false"/>
          <w:i w:val="false"/>
          <w:iCs w:val="false"/>
          <w:caps w:val="false"/>
          <w:smallCaps w:val="false"/>
          <w:strike w:val="false"/>
          <w:dstrike w:val="false"/>
          <w:outline w:val="false"/>
          <w:vanish w:val="false"/>
        </w:rPr>
        <w:t>xe "Ñòàíäàðò-Ðåçåðâ"§</w:t>
      </w:r>
      <w:r>
        <w:rPr/>
        <w:t>» â Óäìóðòèè îòêðûë òåððèòîðèàëüíîå àãåíòñòâî â Ñàðàïóëå</w:t>
      </w:r>
    </w:p>
    <w:p>
      <w:pPr>
        <w:pStyle w:val="Normal"/>
        <w:bidi w:val="0"/>
        <w:rPr/>
      </w:pPr>
      <w:r>
        <w:rPr/>
        <w:t>Ìîñêâà. 21 àâãóñòà. – Ôèëèàë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â Óäìóðòñêîé ðåñïóáëèêå (ãîðîä Èæåâñê) îòêðûë òåððèòîðèàëüíîå àãåíòñòâî â ãîðîäå Ñàðàïóë. Àãåíòñòâî ñòàëî ïåðâûì, îòêðûòûì êîìïàíèåé â ýòîì ðåãèîíå. Òàêèì îáðàçîì, íà ñåãîäíÿøíèé äåíü ôèëèàëüíàÿ ñåòü êîìïàíèè íàñ÷èòûâàåò 47 ôèëèàëîâ è 62 òåððèòîðèàëüíûõ àãåíòñòâà.</w:t>
      </w:r>
    </w:p>
    <w:p>
      <w:pPr>
        <w:pStyle w:val="Normal"/>
        <w:bidi w:val="0"/>
        <w:spacing w:before="60" w:after="0"/>
        <w:ind w:firstLine="284"/>
        <w:jc w:val="both"/>
        <w:rPr/>
      </w:pPr>
      <w:r>
        <w:rPr/>
        <w:t>Ðóêîâîäèòåëåì àãåíòñòâà íàçíà÷åíà Åëåíà Ñìåòàíîâà. Àãåíòñòâî ïëàíèðóåò çàíèìàòüñÿ ñòðàõîâàíèåì èìóùåñòâà ôèçè÷åñêèõ è þðèäè÷åñêèõ ëèö, àâòîñòðàõîâàíèåì, ñòðàõîâàíèåì âûåçæàþùèõ çà ðóáåæ, ñòðàõîâàíèåì îò íåñ÷àñòíîãî ñëó÷àÿ, ñòðàõîâàíèåì ãðóçîâ, à òàêæå ñòðàõîâàíèåì âñåõ âèäîâ îòâåòñòâåííîñòè.</w:t>
      </w:r>
    </w:p>
    <w:p>
      <w:pPr>
        <w:pStyle w:val="Normal"/>
        <w:bidi w:val="0"/>
        <w:spacing w:before="60" w:after="0"/>
        <w:ind w:firstLine="284"/>
        <w:jc w:val="both"/>
        <w:rPr/>
      </w:pPr>
      <w:r>
        <w:rPr/>
        <w:t>Ôèëèàë «Ñòàíäàðò-Ðåçåðâà</w:t>
      </w:r>
      <w:r>
        <w:rPr>
          <w:b w:val="false"/>
          <w:bCs w:val="false"/>
          <w:i w:val="false"/>
          <w:iCs w:val="false"/>
          <w:caps w:val="false"/>
          <w:smallCaps w:val="false"/>
          <w:strike w:val="false"/>
          <w:dstrike w:val="false"/>
          <w:outline w:val="false"/>
          <w:vanish w:val="false"/>
        </w:rPr>
        <w:t>xe "Ñòàíäàðò-Ðåçåðâ"§</w:t>
      </w:r>
      <w:r>
        <w:rPr/>
        <w:t xml:space="preserve">» â Óäìóðòñêîé ðåñïóáëèêå áûë îòêðûò â ìàå 2006 ãîäà. </w:t>
      </w:r>
    </w:p>
    <w:p>
      <w:pPr>
        <w:pStyle w:val="Normal"/>
        <w:bidi w:val="0"/>
        <w:spacing w:before="60" w:after="0"/>
        <w:ind w:firstLine="284"/>
        <w:jc w:val="both"/>
        <w:rPr/>
      </w:pPr>
      <w:r>
        <w:rPr/>
        <w:t>Îòêðûòèå íîâûõ òåððèòîðèàëüíûõ àãåíòñòâ ïðåäïîëàãàåòñÿ ïðîãðàììîé ðàçâèòèÿ êîìïàíèè â ðåãèîíàõ, à òàêæå òåì, ÷òî êîìïàíèÿ ÿâëÿåòñÿ àãåíòñêîé. Ïî èòîãàì 1 ïîëóãîäèÿ 2006 ãîäà äîëÿ ôèëèàëüíîé ñåòè êîìïàíèè â îáùåì îáúåìå ñáîðîâ ñîñòàâèëà 35% ïðîòèâ 15% â 1 ïîëóãîäèè 2005 ãîäà. Â 2006 ãîäó «Ñòàíäàðò-Ðåçåðâ</w:t>
      </w:r>
      <w:r>
        <w:rPr>
          <w:b w:val="false"/>
          <w:bCs w:val="false"/>
          <w:i w:val="false"/>
          <w:iCs w:val="false"/>
          <w:caps w:val="false"/>
          <w:smallCaps w:val="false"/>
          <w:strike w:val="false"/>
          <w:dstrike w:val="false"/>
          <w:outline w:val="false"/>
          <w:vanish w:val="false"/>
        </w:rPr>
        <w:t>xe "Ñòàíäàðò-Ðåçåðâ"§</w:t>
      </w:r>
      <w:r>
        <w:rPr/>
        <w:t>» ïëàíèðóåò óâåëè÷èòü êîëè÷åñòâî ôèëèàëîâ äî 60 è äîâåñòè èõ äîëþ â îáùåì îáúåìå ñáîðîâ êîìïàíèè äî 40-42%.</w:t>
      </w:r>
    </w:p>
    <w:p>
      <w:pPr>
        <w:pStyle w:val="Heading3"/>
        <w:bidi w:val="0"/>
        <w:ind w:hanging="0"/>
        <w:rPr/>
      </w:pPr>
      <w:r>
        <w:rPr/>
        <w:t>Âîëîãîäñêèå âîäèòåëè, ïîñòðàäàâøèå îò óðàãàíà, îáðàùàþòñÿ çà ñòðàõîâûìè âûïëàòàìè</w:t>
      </w:r>
    </w:p>
    <w:p>
      <w:pPr>
        <w:pStyle w:val="Style5"/>
        <w:bidi w:val="0"/>
        <w:jc w:val="right"/>
        <w:rPr/>
      </w:pPr>
      <w:r>
        <w:rPr/>
        <w:t>Íîâîñòè Âîëîãîäñêîé îáëàñòè (Âîëîãäà), 21 àâãóñòà 2006 ã.</w:t>
      </w:r>
    </w:p>
    <w:p>
      <w:pPr>
        <w:pStyle w:val="Normal"/>
        <w:bidi w:val="0"/>
        <w:rPr/>
      </w:pPr>
      <w:r>
        <w:rPr/>
        <w:t>Âîëîãæàíå, ÷üè àâòîìîáèëè ïîñòðàäàëè âî âðåìÿ óðàãàíà â ìèíóâøóþ ñðåäó, îáðàùàþòñÿ çà ñòðàõîâûìè âûïëàòàìè. Íàïîìíèì, íà âîçìåùåíèå óùåðáà îò ñòèõèè ìîãóò ðàññ÷èòûâàòü âîëîãæàíå, ó êîòîðûõ åñòü äîãîâîð î äîáðîâîëüíîì àâòîñòðàõîâàíèè.</w:t>
      </w:r>
    </w:p>
    <w:p>
      <w:pPr>
        <w:pStyle w:val="Normal"/>
        <w:bidi w:val="0"/>
        <w:spacing w:before="60" w:after="0"/>
        <w:ind w:firstLine="284"/>
        <w:jc w:val="both"/>
        <w:rPr/>
      </w:pPr>
      <w:r>
        <w:rPr/>
        <w:t>Íà ñåãîäíÿøíèé äåíü â ñòðàõîâûå ôèðìû Âîëîãäû îáðàòèëèñü îêîëî äåñÿòè âîäèòåëåé. Â ñëó÷àå, åñëè îíè ïîñòðàäàëè íà äîðîãå âî âðåìÿ äâèæåíèÿ, àâòîìîáèëèñòû ïðèíîñÿò ñòðàõîâùèêàì ñïðàâêè îò ÃÀÈ è îò ìåòåîðîëîãîâ. Ïîñëåäíÿÿ ïîäòâåðæäàåò, ÷òî â òîò äåíü äåéñòâèòåëüíî áûë óðàãàí. Åñëè àâòîìîáèëü ñòîÿë âî äâîðå è åãî ïîâðåäèëî óïàâøèì äåðåâîì, òî âîäèòåëè ïðèíîñÿò ñïðàâêó îò ÆÊÕ.</w:t>
      </w:r>
    </w:p>
    <w:p>
      <w:pPr>
        <w:pStyle w:val="Normal"/>
        <w:bidi w:val="0"/>
        <w:spacing w:before="60" w:after="0"/>
        <w:ind w:firstLine="284"/>
        <w:jc w:val="both"/>
        <w:rPr/>
      </w:pPr>
      <w:r>
        <w:rPr/>
        <w:t>Âîçìåùåíèå óùåðáà áóäåò ðàçíûì è çàâèñèò îò óñëîâèé äîãîâîðà. Âîçìîæíû òðè âàðèàíòà — äåíåæíàÿ âûïëàòà, íàïðàâëåíèå â îïðåäåëåííûé àâòîñàëîí äëÿ ðåìîíòà èëè íàïðàâëåíèå â ëþáîé àâòîñàëîí, êîòîðûé âûáåðåò âîëîãæàíèí. Íàïîìíèì, ïîäàòü çàÿâêó íà âîçìåùåíèå óùåðáà ìîæíî â òå÷åíèå òðåõ ðàáî÷èõ äíåé ñî ñòðàõîâîãî ìîìåíòà.</w:t>
      </w:r>
    </w:p>
    <w:p>
      <w:pPr>
        <w:pStyle w:val="Normal"/>
        <w:bidi w:val="0"/>
        <w:spacing w:before="60" w:after="0"/>
        <w:ind w:firstLine="284"/>
        <w:jc w:val="both"/>
        <w:rPr/>
      </w:pPr>
      <w:r>
        <w:rPr/>
        <w:t>www.newsvo.ru</w:t>
      </w:r>
    </w:p>
    <w:p>
      <w:pPr>
        <w:pStyle w:val="Heading3"/>
        <w:bidi w:val="0"/>
        <w:ind w:hanging="0"/>
        <w:rPr/>
      </w:pPr>
      <w:r>
        <w:rPr/>
        <w:t>Âîçðîñëî êîëè÷åñòâî ñòðàõîâûõ âûïëàò ñåëüõîçïðîèçâîäèòåëÿì Âîëãîãðàäñêîé îáëàñòè</w:t>
      </w:r>
    </w:p>
    <w:p>
      <w:pPr>
        <w:pStyle w:val="Style5"/>
        <w:bidi w:val="0"/>
        <w:jc w:val="right"/>
        <w:rPr/>
      </w:pPr>
      <w:r>
        <w:rPr/>
        <w:t>Íîâîñòè Ðîññèè - ÈÀ REGNUM (Ìîñêâà), 22 àâãóñòà 2006 ã.</w:t>
      </w:r>
    </w:p>
    <w:p>
      <w:pPr>
        <w:pStyle w:val="Normal"/>
        <w:bidi w:val="0"/>
        <w:rPr/>
      </w:pPr>
      <w:r>
        <w:rPr/>
        <w:t>Íà 65% óâåëè÷åíà ñóììà ôåäåðàëüíûõ ñðåäñòâ, âûäåëåííûõ íà îêàçàíèå ãîñóäàðñòâåííîé ïîääåðæêè ñåëüõîçòîâàðîïðîèçâîäèòåëÿì Âîëãîãðàäñêîé îáëàñòè äëÿ êîìïåíñàöèè ÷àñòè çàòðàò ïî ñòðàõîâàíèþ ñåëüñêîõîçÿéñòâåííûõ êóëüòóð â 2006 ãîäó. Â ýòîì ãîäó ýòî ñóììà ñîñòàâëÿåò 221,7 ìëí. ðóáëåé, ïðè òîì ÷òî â 2005 ãîäó íà ñòðàõîâàíèå ñåëüñêîõîçÿéñòâåííûõ êóëüòóð èç ôåäåðàëüíîãî áþäæåòà áûëî âûäåëåíî 134 ìëí. ðóáëåé.</w:t>
      </w:r>
    </w:p>
    <w:p>
      <w:pPr>
        <w:pStyle w:val="Normal"/>
        <w:bidi w:val="0"/>
        <w:spacing w:before="60" w:after="0"/>
        <w:ind w:firstLine="284"/>
        <w:jc w:val="both"/>
        <w:rPr/>
      </w:pPr>
      <w:r>
        <w:rPr/>
        <w:t>Êàê ïîÿñíèëè êîððåñïîíäåíòó ÈÀ REGNUM â ïðåññ-ñëóæáå àäìèíèñòðàöèè Âîëãîãðàäñêîé îáëàñòè, ïîìèìî ýòèõ ñðåäñòâ, â áþäæåòå ðåãèîíà íà ýòè öåëè òàêæå ïðåäóñìîòðåíî áîëåå 31 ìèëëèîíà ðóáëåé.</w:t>
      </w:r>
    </w:p>
    <w:p>
      <w:pPr>
        <w:pStyle w:val="Normal"/>
        <w:bidi w:val="0"/>
        <w:spacing w:before="60" w:after="0"/>
        <w:ind w:firstLine="284"/>
        <w:jc w:val="both"/>
        <w:rPr/>
      </w:pPr>
      <w:r>
        <w:rPr/>
        <w:t>Â àäìèíèñòðàöèè ðåãèîíà îòìåòèëè, ÷òî ñåëüõîçòîâàðîïðîèçâîäèòåëè, êîòîðûå îôîðìèëè äîêóìåíòû â îáëàñòíîì êîìèòåòå ïî ñåëüñêîìó õîçÿéñòâó è ïðîäîâîëüñòâèþ, óæå â áëèæàéøåå âðåìÿ ïîëó÷àò ñóáñèäèè â ðàçìåðå 50% ñòðàõîâûõ âçíîñîâ, óïëà÷åííûõ ïî äîãîâîðàì ñòðàõîâàíèÿ óðîæàÿ 2006 ãîäà.</w:t>
      </w:r>
    </w:p>
    <w:p>
      <w:pPr>
        <w:pStyle w:val="Normal"/>
        <w:bidi w:val="0"/>
        <w:spacing w:before="60" w:after="0"/>
        <w:ind w:firstLine="284"/>
        <w:jc w:val="both"/>
        <w:rPr/>
      </w:pPr>
      <w:r>
        <w:rPr/>
        <w:t>www.regnum.ru</w:t>
      </w:r>
    </w:p>
    <w:p>
      <w:pPr>
        <w:pStyle w:val="Heading3"/>
        <w:bidi w:val="0"/>
        <w:ind w:hanging="0"/>
        <w:rPr/>
      </w:pPr>
      <w:r>
        <w:rPr/>
        <w:t>Óðàëüñêèå ñòðàõîâùèêè ñîçäàäóò áàçó äàííûõ äëÿ ïðåäîòâðàùåíèÿ ñëó÷àåâ ìîøåííè÷åñòâà</w:t>
      </w:r>
    </w:p>
    <w:p>
      <w:pPr>
        <w:pStyle w:val="Style5"/>
        <w:bidi w:val="0"/>
        <w:jc w:val="right"/>
        <w:rPr/>
      </w:pPr>
      <w:r>
        <w:rPr/>
        <w:t>Èíôîðìàöèîííîå àãåíòñòâî ÀÏÈ (Åêàòåðèíáóðã), 22 àâãóñòà 2006 ã.</w:t>
      </w:r>
    </w:p>
    <w:p>
      <w:pPr>
        <w:pStyle w:val="Normal"/>
        <w:bidi w:val="0"/>
        <w:rPr/>
      </w:pPr>
      <w:r>
        <w:rPr/>
        <w:t>ÅÊÀÒÅÐÈÍÁÓÐÃ. 22 àâãóñòà. Óðàëüñêèå ñòðàõîâûå êîìïàíèè ïëàíèðóþò ñîçäàòü áàçó äàííûõ, êîòîðàÿ ïîìîæåò ïðåäîòâðàùàòü ñëó÷àè ìîøåííè÷åñòâà â ñòðàõîâàíèè,— çàÿâèë â õîäå ïðåññ-êîíôåðåíöèè Ïðåäñåäàòåëü ñîþçà ñòðàõîâùèêîâ ÓðÔÎ «Áåëûé ñîáîëü» Àëåêñàíäð Çëûãîñòåâ.</w:t>
      </w:r>
    </w:p>
    <w:p>
      <w:pPr>
        <w:pStyle w:val="Normal"/>
        <w:bidi w:val="0"/>
        <w:spacing w:before="60" w:after="0"/>
        <w:ind w:firstLine="284"/>
        <w:jc w:val="both"/>
        <w:rPr/>
      </w:pPr>
      <w:r>
        <w:rPr/>
        <w:t>Òàêèå áàçû, èõ ìîæíî ñ÷èòàòü àíàëîãîì ÁÊÈ, êîòîðûå ñóùåñòâóþò â áàíêîâñêîì äåëå, óñïåøíî äåéñòâóþò íà Çàïàäå. Ãëàâíîé òðóäíîñòüþ ïðè ðàçðàáîòêå òàêîé áàçû äîëæíî ñòàòü ñîáëþäåíèå êîíêóðåíòíûõ óñëîâèé äëÿ âñåõ ñòðàõîâùèêîâ. Íî ÷åì ìîùíåå áóäåò ýòà áàçà, òåì ëåã÷å áóäåò ðàáîòàòü ñòðàõîâûì êîìïàíèÿì ïî ïðåäóïðåæäåíèþ ñëó÷àåâ ìîøåííè÷åñòâà. Â åå ðàçðàáîòêå ïëàíèðóåòñÿ çàäåéñòâîâàòü Óðàëüñêèé íàó÷íûé öåíòð ÐÀÍ,— îòìåòèë Àëåêñàíäð Çëûãîñòåâ.</w:t>
      </w:r>
    </w:p>
    <w:p>
      <w:pPr>
        <w:pStyle w:val="Normal"/>
        <w:bidi w:val="0"/>
        <w:spacing w:before="60" w:after="0"/>
        <w:ind w:firstLine="284"/>
        <w:jc w:val="both"/>
        <w:rPr/>
      </w:pPr>
      <w:r>
        <w:rPr/>
        <w:t>Ïî åãî ñëîâàì, åæåãîäíî êîëè÷åñòâî ñëó÷àåâ ìîøåííè÷åñòâà â ñòðàõîâàíèè óâåëè÷èâàåòñÿ íà 35-40%.</w:t>
      </w:r>
    </w:p>
    <w:p>
      <w:pPr>
        <w:pStyle w:val="Normal"/>
        <w:bidi w:val="0"/>
        <w:spacing w:before="60" w:after="0"/>
        <w:ind w:firstLine="284"/>
        <w:jc w:val="both"/>
        <w:rPr/>
      </w:pPr>
      <w:r>
        <w:rPr/>
        <w:t>Ðóêîâîäèòåëü èíñïåêöèè ñòðàõîâîãî íàäçîðà ïî ÓðÔÎ Âëàäèìèð Îñòðîâñêèé îòìåòèë, ÷òî, êàê ïðàâèëî, ñòàòèñòèêó ïî ñëó÷àÿì ìîøåííè÷åñòâà ñòðàõîâùèêè ñåãîäíÿ ïðåäïî÷èòàþò óòàèâàòü, òàê êàê îíà ìîæåò ñâèäåòåëüñòâîâàòü îá èõ íåêîåé «ñëàáîñòè», è ðàñêðûâàþò òîëüêî óæå î÷åâèäíî äîêàçàííûå ñëó÷àè.</w:t>
      </w:r>
    </w:p>
    <w:p>
      <w:pPr>
        <w:pStyle w:val="Heading3"/>
        <w:bidi w:val="0"/>
        <w:ind w:hanging="0"/>
        <w:rPr/>
      </w:pPr>
      <w:r>
        <w:rPr/>
        <w:t>Óáûòî÷íîñòü ÎÑÀÃÎ äëÿ ñòðàõîâùèêîâ â 1,3 ðàçà âûøå ïî ÓðÔÎ, ÷åì ïî Ðîññèè — Ðîññèéñêèé ñîþç ñòðàõîâùèêîâ</w:t>
      </w:r>
    </w:p>
    <w:p>
      <w:pPr>
        <w:pStyle w:val="Style5"/>
        <w:bidi w:val="0"/>
        <w:jc w:val="right"/>
        <w:rPr/>
      </w:pPr>
      <w:r>
        <w:rPr/>
        <w:t>Èíôîðìàöèîííîå àãåíòñòâî ÀÏÈ (Åêàòåðèíáóðã), 22 àâãóñòà 2006 ã.</w:t>
      </w:r>
    </w:p>
    <w:p>
      <w:pPr>
        <w:pStyle w:val="Normal"/>
        <w:bidi w:val="0"/>
        <w:rPr/>
      </w:pPr>
      <w:r>
        <w:rPr/>
        <w:t>ÅÊÀÒÅÐÈÍÁÓÐÃ. 22 àâãóñòà. Àíàëèç äèíàìèêè âûïëàò ïî ñòðàõîâàíèþ àâòîãðàæäàíñêîé îòâåòñòâåííîñòè ïîêàçûâàåò, ÷òî óáûòî÷íîñòü ÎÑÀÃÎ ïî ÓðÔÎ â 1,3 ðàçà âûøå, ÷åì ïî Ðîññèè,— çàÿâèë â õîäå ïðåññ-êîíôåðåíöèè ðóêîâîäèòåëü Ïðåäñòàâèòåëüñòâà Ðîññèéñêîãî ñîþçà ñòðàõîâùèêîâ â ÓðÔÎ Àëåêñàíäð Íèêèòèí.</w:t>
      </w:r>
    </w:p>
    <w:p>
      <w:pPr>
        <w:pStyle w:val="Normal"/>
        <w:bidi w:val="0"/>
        <w:spacing w:before="60" w:after="0"/>
        <w:ind w:firstLine="284"/>
        <w:jc w:val="both"/>
        <w:rPr/>
      </w:pPr>
      <w:r>
        <w:rPr/>
        <w:t>Ïî åãî ñëîâàì, òàêîå ïîëîæåíèå âåùåé ñëîæèëîñü èç-çà ñóùåñòâóþùèõ â íàñòîÿùåå âðåìÿ òåððèòîðèàëüíûõ êîýôôèöèåíòîâ ïî äàííîìó âèäó ñòðàõîâàíèÿ. Íàïðèìåð, îáåñïå÷åííûå àâòîâëàäåëüöû â Õàíòû-Ìàíñèéñêå ïëàòÿò ïî ýòèì êîýôôèöèåíòàì ìåíüøå, ÷åì â Ìîñêâå, à ðåìîíòèðóþòñÿ ïî öåíàì áëèçêèì ê ìîñêîâñêèì. Ýòî ñîçäàåò äëÿ ñòðàõîâùèêîâ îïðåäåëåííóþ «âèëêó», òî åñòü ðàçìåð âçíîñîâ íå ñîîòâåòñòâóåò âûïëàòàì.</w:t>
      </w:r>
    </w:p>
    <w:p>
      <w:pPr>
        <w:pStyle w:val="Normal"/>
        <w:bidi w:val="0"/>
        <w:spacing w:before="60" w:after="0"/>
        <w:ind w:firstLine="284"/>
        <w:jc w:val="both"/>
        <w:rPr/>
      </w:pPr>
      <w:r>
        <w:rPr/>
        <w:t>Íà 1 èþëÿ 2006 ãîäà ïî ÓðÔÎ áûëî ñîáðàíî âçíîñîâ íà 2,4 ìëðä. ðóáëåé ïî îáÿçàòåëüíîìó àâòîñòðàõîâàíèþ, à âûïëà÷åíî 1,6 ìëðä. ðóáëåé, ÷òî ñîñòàâèëî 66,4%. Òàðèôû çà 3 ãîäà äåéñòâèÿ çàêîíà íå ìåíÿëèñü è âîïðîñ î íèõ îñòàåòñÿ îòêðûòûì. 12 êîìïàíèé çà 3 ãîäà äåéñòâèÿ çàêîíà îáàíêðîòèëèñü èç-çà ÎÑÀÃÎ, òî åñòü áûëè íå â ñîñòîÿíèè âûïëà÷èâàòü ïîòåðïåâøèì ñòðàõîâîå âîçìåùåíèå,— îòìåòèë Àëåêñàíäð Íèêèòèí.</w:t>
      </w:r>
    </w:p>
    <w:p>
      <w:pPr>
        <w:pStyle w:val="Normal"/>
        <w:bidi w:val="0"/>
        <w:spacing w:before="60" w:after="0"/>
        <w:ind w:firstLine="284"/>
        <w:jc w:val="both"/>
        <w:rPr/>
      </w:pPr>
      <w:r>
        <w:rPr/>
        <w:t>Ïî åãî ìíåíèþ, òàðèôû äîëæíû îáåñïå÷èâàòü âîçìîæíîñòü ñâîåâðåìåííûõ âûïëàò ïîòåðïåâøèì. Ñåé÷àñ çàêîí íå ãàðàíòèðóåò ïîëíîãî âîçìåùåíèÿ óùåðáà, íî â ðàññìîòðåíèè íàõîäèòñÿ âîïðîñ îá óâåëè÷åíèè ëèìèòà îòâåòñòâåííîñòè íà êàæäîãî ïîñòðàäàâøåãî ïðè íàíåñåíèè âðåäà æèçíè è çäîðîâüþ äî 160 òûñ. ðóáëåé íà êàæäîãî ïîñòðàäàâøåãî.</w:t>
      </w:r>
    </w:p>
    <w:p>
      <w:pPr>
        <w:pStyle w:val="Heading3"/>
        <w:bidi w:val="0"/>
        <w:ind w:hanging="0"/>
        <w:rPr/>
      </w:pPr>
      <w:r>
        <w:rPr/>
        <w:t>Âñòóïëåíèå Ðîññèè âî Âñåìèðíóþ òîðãîâóþ îðãàíèçàöèþ íå âûçîâåò ñåðüåçíûõ ïîòðÿñåíèé íà ðûíêå ñòðàõîâàíèÿ, ñ÷èòàþò óðàëüñêèå ñïåöèàëèñòû</w:t>
      </w:r>
    </w:p>
    <w:p>
      <w:pPr>
        <w:pStyle w:val="Style5"/>
        <w:bidi w:val="0"/>
        <w:jc w:val="right"/>
        <w:rPr/>
      </w:pPr>
      <w:r>
        <w:rPr/>
        <w:t>Èíôîðìàöèîííîå àãåíòñòâî ÀÏÈ (Åêàòåðèíáóðã), 22 àâãóñòà 2006 ã.</w:t>
      </w:r>
    </w:p>
    <w:p>
      <w:pPr>
        <w:pStyle w:val="Normal"/>
        <w:bidi w:val="0"/>
        <w:rPr/>
      </w:pPr>
      <w:r>
        <w:rPr/>
        <w:t>ÅÊÀÒÅÐÈÍÁÓÐÃ. 22 àâãóñòà. Âñòóïëåíèå íàøåé ñòðàíû â Âñåìèðíóþ òîðãîâóþ îðãàíèçàöèþ íå âûçîâåò ñåðüåçíûõ ïîòðÿñåíèé íà ðûíêå ñòðàõîâàíèÿ,— çàÿâèë â õîäå ïðåññ-êîíôåðåíöèè ðóêîâîäèòåëü èíñïåêöèè ñòðàõîâîãî íàäçîðà ïî ÓðÔÎ Âëàäèìèð Îñòðîâñêèé.</w:t>
      </w:r>
    </w:p>
    <w:p>
      <w:pPr>
        <w:pStyle w:val="Normal"/>
        <w:bidi w:val="0"/>
        <w:spacing w:before="60" w:after="0"/>
        <w:ind w:firstLine="284"/>
        <w:jc w:val="both"/>
        <w:rPr/>
      </w:pPr>
      <w:r>
        <w:rPr/>
        <w:t>Îáû÷íî âñòóïëåíèå â ÂÒÎ ñâÿçûâàþò ñ ïðèõîäîì íà ðûíîê ñòðàõîâàíèÿ êðóïíûõ çàðóáåæíûõ èãðîêîâ. Íî îòå÷åñòâåííûå ñòðàõîâùèêè èìåþò âîçìîæíîñòü ïîäãîòîâèòñÿ, òàê êàê ïîäïèñàíèå ñîãëàøåíèÿ î âñòóïëåíèè Ðîññèè îòëîæåíî äî âåñíû 2007 ãîäà. Òàêæå çàêîíîäàòåëåì, â ÷àñòíîñòè, Ìèíèñòåðñòâîì ôèíàíñîâ ïðåäëàãàåòñÿ íåêèé ïåðåõîäíûé ïåðèîä, äëÿ òîãî ÷òîáû íàø ðûíîê ñòðàõîâàíèÿ óñèëèëñÿ, êîìïàíèè íàáðàëè áîëüøèé âåñ è ñìîãëè êîíêóðèðîàòü ñ çàðóáåæíûìè ñòðàõîâûìè êîìïàíèÿìè,— îòìåòèë Âëàäèìèð Îñòðîâñêèé.</w:t>
      </w:r>
    </w:p>
    <w:p>
      <w:pPr>
        <w:pStyle w:val="Normal"/>
        <w:bidi w:val="0"/>
        <w:spacing w:before="60" w:after="0"/>
        <w:ind w:firstLine="284"/>
        <w:jc w:val="both"/>
        <w:rPr/>
      </w:pPr>
      <w:r>
        <w:rPr/>
        <w:t>Îòêðûòèå ãðàíèö äëÿ ñòðàõîâùèêîâ ïðåäïîëàãàåò âåäü íå òîëüêî ïðèõîä çàðóáåæíûõ ó÷àñòíèêîâ, íî è âîçìîæíîñòü âûõîäà îòå÷åñòâåííûõ ñòðàõîâùèêîâ íà ðûíêè äðóãèõ ñòðàí, ñåé÷àñ, íàïðèìåð, «Ìåæðåãèîíãàðàíò</w:t>
      </w:r>
      <w:r>
        <w:rPr>
          <w:b w:val="false"/>
          <w:bCs w:val="false"/>
          <w:i w:val="false"/>
          <w:iCs w:val="false"/>
          <w:caps w:val="false"/>
          <w:smallCaps w:val="false"/>
          <w:strike w:val="false"/>
          <w:dstrike w:val="false"/>
          <w:outline w:val="false"/>
          <w:vanish w:val="false"/>
        </w:rPr>
        <w:t>xe "Ìåæðåãèîíãàðàíò"§</w:t>
      </w:r>
      <w:r>
        <w:rPr/>
        <w:t>» ïëàíèðóåò îòêðûòü ïðåäñòàâèòåëüñòâî â Ëîíäîíå. Îêîëî 10 ñòðàõîâûõ êîìïàíèé â Ñâåðäëîâñêîé îáëàñòè â íàñòîÿùåå âðåìÿ âïîëíå ñïîñîáíû êîíêóðèðîâàòü ñ çàðóáåæíûìè ñòðàõîâùèêàìè.</w:t>
      </w:r>
    </w:p>
    <w:p>
      <w:pPr>
        <w:pStyle w:val="Normal"/>
        <w:bidi w:val="0"/>
        <w:spacing w:before="60" w:after="0"/>
        <w:ind w:firstLine="284"/>
        <w:jc w:val="both"/>
        <w:rPr/>
      </w:pPr>
      <w:r>
        <w:rPr/>
        <w:t>Ðûíîê êîðïîðàòèâíîãî èìóùåñòâåííîãî ñòðàõîâàíèÿ ñåé÷àñ â ðåãèîíå íàñûùåí è íîâûå èãðîêè áóäóò ïðèõîäèòü â ñòðàõîâàíèå ôèçè÷åñêèõ ëèö. Ýòî ñîçäàñò äîïîëíèòåëüíóþ êîíêóðåíöèþ â ýòîé íèøå, ÷òî ïîçâîëèò ïîâûñèòü êà÷åñòâî ïðåäîñòàâëÿåìûõ óñëóã,— îòìåòèë Âëàäèìèð Îñòðîâñêèé.</w:t>
      </w:r>
    </w:p>
    <w:p>
      <w:pPr>
        <w:pStyle w:val="Heading3"/>
        <w:bidi w:val="0"/>
        <w:ind w:hanging="0"/>
        <w:rPr/>
      </w:pPr>
      <w:r>
        <w:rPr/>
        <w:t>Ñòðàõîâîé ðûíîê íà Óðàëå âûðîñ ïî îáúåìàì è ñîêðàòèëñÿ ïî ÷èñëó èãðîêîâ</w:t>
      </w:r>
    </w:p>
    <w:p>
      <w:pPr>
        <w:pStyle w:val="Style5"/>
        <w:bidi w:val="0"/>
        <w:jc w:val="right"/>
        <w:rPr/>
      </w:pPr>
      <w:r>
        <w:rPr/>
        <w:t>Ðîññèéñêîå èíôîðìàöèîííîå àãåíòñòâî "Íîâûé ðåãèîí" (Åêàòåðèíáóðã), 22 àâãóñòà 2006 ã</w:t>
      </w:r>
    </w:p>
    <w:p>
      <w:pPr>
        <w:pStyle w:val="Normal"/>
        <w:bidi w:val="0"/>
        <w:rPr/>
      </w:pPr>
      <w:r>
        <w:rPr/>
        <w:t>Åêàòåðèíáóðã, Àâãóñò 22 (Íîâûé Ðåãèîí, Îëüãà Îðëîâà) - Òåìïû ðîñòà ñòðàõîâîãî ðûíêà íà Óðàëå, ïî îöåíêàì èíñïåêöèè ñòðàõîâîãî íàäçîðà ïî ÓðÔÎ, â I ïîëóãîäèè ñîñòàâèëè 39% (ñáîðû âñåõ ó÷àñòíèêîâ ðûíêà ñîñòàâèëè 23 ìëðä. ðóáëåé - çà àíàëîãè÷íûé ïåðèîä ïðîøëîãî ãîäà ñáîðû äîñòèãëè 16 ìëðä. ðóáëåé). Ñóììû âûïëàò âûðîñëè íà 50%. "Ðîñò áûë äîñòèãíóò çà ñ÷åò èìóùåñòâåííîãî ñòðàõîâàíèÿ è ðàçâèòèÿ äîáðîâîëüíûõ âèäîâ ñòðàõîâàíèÿ. Ïî ÎÑÀÃÎ óâåëè÷åíèå îáúåìîâ íå ñòîëü ñóùåñòâåííî", - ãîâîðèò ðóêîâîäèòåëü îêðóæíîãî Ðîññòðàõíàäçîðà Âëàäèìèð Îñòðîâñêèé.</w:t>
      </w:r>
    </w:p>
    <w:p>
      <w:pPr>
        <w:pStyle w:val="Normal"/>
        <w:bidi w:val="0"/>
        <w:spacing w:before="60" w:after="0"/>
        <w:ind w:firstLine="284"/>
        <w:jc w:val="both"/>
        <w:rPr/>
      </w:pPr>
      <w:r>
        <w:rPr/>
        <w:t>Ïî åãî ñëîâàì, èçìåíåíèå òðåáîâàíèé ê ñòðàõîâùèêàì äëÿ ðàáîòû íà ðûíêå (ðîñò êàïèòàëèçàöèè êîìïàíèé) òîëüêî óñèëèò ïëàòåæåñïîñîáíîñòü ñòðàõîâùèêîâ è îñâîáîäèò ïîëå äëÿ ñàìûõ ñèëüíûõ èãðîêîâ. "Íåò íè÷åãî ñòðàøíîãî â òîì, ÷òî èäåò ýêñïàíñèÿ ôåäåðàëüíûõ êîìïàíèé â ðåãèîí. Ðûíîê áóäåò ïðåòåðïåâàòü èçìåíåíèÿ, è ýòè ïðîöåññû èäóò óæå ñåé÷àñ. Ñ ðûíêà, âîçìîæíî îêîí÷àòåëüíî, óøëè 9 ñòðàõîâûõ êîìïàíèé", - ãîâîðèò ãîñïîäèí Îñòðîâñêèé. Ïî äàííûì Ðîññòðàõíàäçîðà ïî ÓðÔÎ, â íà÷àëå 2006 ãîäà â îêðóãå áûëî çàðåãèñòðèðîâàíî 87 ñòðàõîâûõ êîìïàíèé, ñåé÷àñ èõ îñòàëîñü 78. Íàïîìíèì, ó÷àñòíèêè ðûíêà ëèøèëèñü ëèöåíçèé ïîñëå âñòóïëåíèÿ â ñèëó ôåäåðàëüíîãî çàêîíà î ñòðàõîâîì äåëå. Ñîãëàñíî åãî òðåáîâàíèÿì, ñ 1 èþëÿ 2006 ãîäà êàïèòàë êîìïàíèé, çàíèìàþùèõñÿ èìóùåñòâåííûì è ëè÷íûì ñòðàõîâàíèåì, íå ìîæåò áûòü ìåíüøå 20 ìëí. ðóáëåé, ñòðàõîâùèêîâ æèçíè - ìåíüøå 40 ìëí. ðóáëåé, ïåðåñòðàõîâùèêîâ è êîìïàíèé, ñîâìåùàþùèõ ñòðàõîâàíèå ñ ïåðåñòðàõîâàíèåì - ìåíüøå 80 ìëí. ðóá.</w:t>
      </w:r>
    </w:p>
    <w:p>
      <w:pPr>
        <w:pStyle w:val="Heading3"/>
        <w:bidi w:val="0"/>
        <w:ind w:hanging="0"/>
        <w:rPr/>
      </w:pPr>
      <w:r>
        <w:rPr/>
        <w:t>Â Ñâåðäëîâñêîé îáëàñòè âûäàíî ïîëèñîâ îáÿçàòåëüíîãî ìåäèöèíñêîãî ñòðàõîâàíèÿ íà 300 òûñÿ÷ áîëüøå, ÷åì æèòåëåé.</w:t>
      </w:r>
    </w:p>
    <w:p>
      <w:pPr>
        <w:pStyle w:val="Style5"/>
        <w:bidi w:val="0"/>
        <w:jc w:val="right"/>
        <w:rPr/>
      </w:pPr>
      <w:r>
        <w:rPr/>
        <w:t>Ðîññèéñêîå èíôîðìàöèîííîå àãåíòñòâî "Íîâûé ðåãèîí" (Åêàòåðèíáóðã), 22 àâãóñòà 2006 ã.</w:t>
      </w:r>
    </w:p>
    <w:p>
      <w:pPr>
        <w:pStyle w:val="Normal"/>
        <w:bidi w:val="0"/>
        <w:rPr/>
      </w:pPr>
      <w:r>
        <w:rPr/>
        <w:t>Åêàòåðèíáóðã, Àâãóñò 22 (Íîâûé Ðåãèîí, Îëüãà Îðëîâà) - Êîíêóðåíöèÿ íà ðûíêå îáÿçàòåëüíîãî ìåäèöèíñêîãî ñòðàõîâàíèÿ ìåæäó äåéñòâóþùèìè â Ñâåðäëîâñêîé îáëàñòè êîìïàíèÿìè ïðèâåëà ê âîçíèêíîâåíèþ áîëüøîãî ÷èñëà "äâîéíèêîâ" - ëþäåé, êîòîðûå ïîëó÷èëè íåñêîëüêî ïîëèñîâ ÎÌÑ è ÷èñëÿòñÿ ñðàçó çà íåñêîëüêèìè ñòðàõîâûìè êîìïàíèÿìè.</w:t>
      </w:r>
    </w:p>
    <w:p>
      <w:pPr>
        <w:pStyle w:val="Normal"/>
        <w:bidi w:val="0"/>
        <w:spacing w:before="60" w:after="0"/>
        <w:ind w:firstLine="284"/>
        <w:jc w:val="both"/>
        <w:rPr/>
      </w:pPr>
      <w:r>
        <w:rPr/>
        <w:t>"Ñîãëàñíî äàííûì òåððèòîðèàëüíîãî ôîíäà îáÿçàòåëüíîãî ìåäèöèíñêîãî ñòðàõîâàíèÿ, â ðååñòðå çàñòðàõîâàííûõ íà 300 òûñ. ÷åëîâåê áîëüøå, ÷åì æèòåëåé îáëàñòè. Ïðè÷èí ó ñòîëü ñòðàííîé ñèòóàöèè íåñêîëüêî - ÷àñòè÷íî âèíîâàòû è ñàìè êîìïàíèè, êîòîðûå íåäîáðîñîâåñòíî âåäóò áàçó", - ñ÷èòàåò äèðåêòîð ñòðàõîâîé êîìïàíèè "Ìåäèíêîì</w:t>
      </w:r>
      <w:r>
        <w:rPr>
          <w:b w:val="false"/>
          <w:bCs w:val="false"/>
          <w:i w:val="false"/>
          <w:iCs w:val="false"/>
          <w:caps w:val="false"/>
          <w:smallCaps w:val="false"/>
          <w:strike w:val="false"/>
          <w:dstrike w:val="false"/>
          <w:outline w:val="false"/>
          <w:vanish w:val="false"/>
        </w:rPr>
        <w:t>xe "Ìåäèíêîì"§</w:t>
      </w:r>
      <w:r>
        <w:rPr/>
        <w:t>" Àíäðåé Øàíäàëîâ.</w:t>
      </w:r>
    </w:p>
    <w:p>
      <w:pPr>
        <w:pStyle w:val="Normal"/>
        <w:bidi w:val="0"/>
        <w:spacing w:before="60" w:after="0"/>
        <w:ind w:firstLine="284"/>
        <w:jc w:val="both"/>
        <w:rPr/>
      </w:pPr>
      <w:r>
        <w:rPr/>
        <w:t>Àëåêñàíäð Çëûãîñòåâ, ïðåäñåäàòåëü ñîþçà ñòðàõîâùèêîâ ÓðÔÎ "Áåëûé ñîáîëü" ñ÷èòàåò, ÷òî ïðîáëåìó íåîáõîäèìî ðåøàòü íà óðîâíå çàêîíîäàòåëåé. "Â ×åëÿáèíñêîé îáëàñòè åäèíûì ðååñòðîì ïî çàñòðàõîâàííûì â ÎÌÑ çàíèìàåòñÿ òåððèòîðèàëüíûé ôîíä, ó íàñ íå ïðåäóñìîòðåíî ñòðóêòóðû, êîòîðàÿ çàíèìàåòñÿ òàêèì ó÷åòîì. Ñàìè ñòðàõîâùèêè âåäóò ðååñòð è ïðåäîñòàâëÿþò èíôîðìàöèþ â Ôîíä - îòñþäà è ïóòàíèöà", - óòâåðæäàåò ãîñïîäèí Çëûãîñòåâ.</w:t>
      </w:r>
    </w:p>
    <w:p>
      <w:pPr>
        <w:pStyle w:val="Heading3"/>
        <w:bidi w:val="0"/>
        <w:ind w:hanging="0"/>
        <w:rPr/>
      </w:pPr>
      <w:r>
        <w:rPr/>
        <w:t>«Þãîðèÿ</w:t>
      </w:r>
      <w:r>
        <w:rPr>
          <w:b/>
          <w:bCs w:val="false"/>
          <w:i w:val="false"/>
          <w:iCs w:val="false"/>
          <w:caps w:val="false"/>
          <w:smallCaps w:val="false"/>
          <w:strike w:val="false"/>
          <w:dstrike w:val="false"/>
          <w:outline w:val="false"/>
          <w:vanish w:val="false"/>
        </w:rPr>
        <w:t>xe "Þãîðèÿ"§</w:t>
      </w:r>
      <w:r>
        <w:rPr/>
        <w:t>» îòêðûâàåò íîâîå àãåíòñòâî â Àðõàíãåëüñêå</w:t>
      </w:r>
    </w:p>
    <w:p>
      <w:pPr>
        <w:pStyle w:val="Style5"/>
        <w:bidi w:val="0"/>
        <w:jc w:val="right"/>
        <w:rPr/>
      </w:pPr>
      <w:r>
        <w:rPr/>
        <w:t>Þãðà-Èíôîðì (Õàíòû-Ìàíñèéñê), 22 àâãóñòà 2006 ã.</w:t>
      </w:r>
    </w:p>
    <w:p>
      <w:pPr>
        <w:pStyle w:val="Normal"/>
        <w:bidi w:val="0"/>
        <w:rPr/>
      </w:pPr>
      <w:r>
        <w:rPr/>
        <w:t>Õàíòû-Ìàíñèéñê. 22 àâãóñòà. Þãðà-Èíôîðì - Â ÃÑÊ "Þãîðèÿ</w:t>
      </w:r>
      <w:r>
        <w:rPr>
          <w:b w:val="false"/>
          <w:bCs w:val="false"/>
          <w:i w:val="false"/>
          <w:iCs w:val="false"/>
          <w:caps w:val="false"/>
          <w:smallCaps w:val="false"/>
          <w:strike w:val="false"/>
          <w:dstrike w:val="false"/>
          <w:outline w:val="false"/>
          <w:vanish w:val="false"/>
        </w:rPr>
        <w:t>xe "Þãîðèÿ"§</w:t>
      </w:r>
      <w:r>
        <w:rPr/>
        <w:t>" ñ öåëüþ ðàñøèðåíèÿ àãåíòñêîé ñåòè è óêðåïëåíèÿ ïîçèöèé íà ñåâåðî-çàïàäå ñòðàíû ïðèíÿòî ðåøåíèå î ñîçäàíèè íîâîãî àãåíòñòâà â ãîðîäå Àðõàíãåëüñêå.</w:t>
      </w:r>
    </w:p>
    <w:p>
      <w:pPr>
        <w:pStyle w:val="Normal"/>
        <w:bidi w:val="0"/>
        <w:spacing w:before="60" w:after="0"/>
        <w:ind w:firstLine="284"/>
        <w:jc w:val="both"/>
        <w:rPr/>
      </w:pPr>
      <w:r>
        <w:rPr/>
        <w:t>Àãåíòñòâî ïåðåäàíî â íåïîñðåäñòâåííîå ðóêîâîäñòâî è ïîä÷èíåíèå Ñàíêò-Ïåòåðáóðãñêîãî ôèëèàëà êîìïàíèè è áóäåò îñóùåñòâëÿòü âåñü ñïåêòð ñòðàõîâûõ óñëóã, òî åñòü áîëåå 70 âèäîâ ñòðàõîâàíèÿ.</w:t>
      </w:r>
    </w:p>
    <w:p>
      <w:pPr>
        <w:pStyle w:val="Normal"/>
        <w:bidi w:val="0"/>
        <w:spacing w:before="60" w:after="0"/>
        <w:ind w:firstLine="284"/>
        <w:jc w:val="both"/>
        <w:rPr/>
      </w:pPr>
      <w:r>
        <w:rPr/>
        <w:t>Êàê ñîîáùàåò ïðåññ-ñëóæáà ñòðàõîâîé êîìïàíèè, ðàáîòàòü àãåíòñòâî áóäåò êàê ñ êðóïíûìè êîðïîðàòèâíûìè êëèåíòàìè, òàê è ñ ïðåäñòàâèòåëÿìè ìåëêîãî è ñðåäíåãî áèçíåñà, à òàêæå ñ ôèçè÷åñêèìè ëèöàìè.</w:t>
      </w:r>
    </w:p>
    <w:p>
      <w:pPr>
        <w:pStyle w:val="Normal"/>
        <w:bidi w:val="0"/>
        <w:spacing w:before="60" w:after="0"/>
        <w:ind w:firstLine="284"/>
        <w:jc w:val="both"/>
        <w:rPr/>
      </w:pPr>
      <w:r>
        <w:rPr/>
        <w:t>Äèðåêòîðîì àãåíòñòâà íàçíà÷åí Äìèòðèé Âèòàëüåâè÷ Òðàïåçíèêîâ (1981 ãîäà ðîæäåíèÿ), èìåþùèé îïûò ðàáîòû â òàêèõ êîìïàíèÿõ êàê ÇÀÎ "Ïðîìûøëåííî-ñòðàõîâàÿ êîìïàíèÿ</w:t>
      </w:r>
      <w:r>
        <w:rPr>
          <w:b w:val="false"/>
          <w:bCs w:val="false"/>
          <w:i w:val="false"/>
          <w:iCs w:val="false"/>
          <w:caps w:val="false"/>
          <w:smallCaps w:val="false"/>
          <w:strike w:val="false"/>
          <w:dstrike w:val="false"/>
          <w:outline w:val="false"/>
          <w:vanish w:val="false"/>
        </w:rPr>
        <w:t>xe "ÏÑÊ"§</w:t>
      </w:r>
      <w:r>
        <w:rPr/>
        <w:t>", ÎÀÎ "ÐÅÑÎ-Ãàðàíòèÿ</w:t>
      </w:r>
      <w:r>
        <w:rPr>
          <w:b w:val="false"/>
          <w:bCs w:val="false"/>
          <w:i w:val="false"/>
          <w:iCs w:val="false"/>
          <w:caps w:val="false"/>
          <w:smallCaps w:val="false"/>
          <w:strike w:val="false"/>
          <w:dstrike w:val="false"/>
          <w:outline w:val="false"/>
          <w:vanish w:val="false"/>
        </w:rPr>
        <w:t>xe "Ðåñî-Ãàðàíòèÿ"§</w:t>
      </w:r>
      <w:r>
        <w:rPr/>
        <w:t>", ÎÀÎ "Ìîñêîâñêàÿ ñòðàõîâàÿ êîìïàíèÿ</w:t>
      </w:r>
      <w:r>
        <w:rPr>
          <w:b w:val="false"/>
          <w:bCs w:val="false"/>
          <w:i w:val="false"/>
          <w:iCs w:val="false"/>
          <w:caps w:val="false"/>
          <w:smallCaps w:val="false"/>
          <w:strike w:val="false"/>
          <w:dstrike w:val="false"/>
          <w:outline w:val="false"/>
          <w:vanish w:val="false"/>
        </w:rPr>
        <w:t>xe "ÌÑÊ"§</w:t>
      </w:r>
      <w:r>
        <w:rPr/>
        <w:t>".</w:t>
      </w:r>
    </w:p>
    <w:p>
      <w:pPr>
        <w:pStyle w:val="Heading3"/>
        <w:bidi w:val="0"/>
        <w:ind w:hanging="0"/>
        <w:rPr/>
      </w:pPr>
      <w:r>
        <w:rPr/>
        <w:t>ÃÑÊ «Þãîðèÿ</w:t>
      </w:r>
      <w:r>
        <w:rPr>
          <w:b/>
          <w:bCs w:val="false"/>
          <w:i w:val="false"/>
          <w:iCs w:val="false"/>
          <w:caps w:val="false"/>
          <w:smallCaps w:val="false"/>
          <w:strike w:val="false"/>
          <w:dstrike w:val="false"/>
          <w:outline w:val="false"/>
          <w:vanish w:val="false"/>
        </w:rPr>
        <w:t>xe "Þãîðèÿ"§</w:t>
      </w:r>
      <w:r>
        <w:rPr/>
        <w:t>» - ó÷àñòíèê «êðóãëîãî ñòîëà», ïîñâÿùåííîãî ñòðàõîâàíèþ ëè÷íîãî èìóùåñòâà</w:t>
      </w:r>
    </w:p>
    <w:p>
      <w:pPr>
        <w:pStyle w:val="Style5"/>
        <w:bidi w:val="0"/>
        <w:jc w:val="right"/>
        <w:rPr/>
      </w:pPr>
      <w:r>
        <w:rPr/>
        <w:t>Þãðà-Èíôîðì (Õàíòû-Ìàíñèéñê), 22 àâãóñòà 2006 ã.</w:t>
      </w:r>
    </w:p>
    <w:p>
      <w:pPr>
        <w:pStyle w:val="Normal"/>
        <w:bidi w:val="0"/>
        <w:rPr/>
      </w:pPr>
      <w:r>
        <w:rPr/>
        <w:t>Õàíòû-Ìàíñèéñê. 22 àâãóñòà. Þãðà-Èíôîðì - Â Ñàìàðå ïðîøåë òðàäèöèîííûé «êðóãëûé ñòîë», ïîñâÿùåííûé ñòðàõîâàíèþ ëè÷íîãî èìóùåñòâà.</w:t>
      </w:r>
    </w:p>
    <w:p>
      <w:pPr>
        <w:pStyle w:val="Normal"/>
        <w:bidi w:val="0"/>
        <w:spacing w:before="60" w:after="0"/>
        <w:ind w:firstLine="284"/>
        <w:jc w:val="both"/>
        <w:rPr/>
      </w:pPr>
      <w:r>
        <w:rPr/>
        <w:t>Îðãàíèçàòîðîì ñòàë ñàéò Ñàìàðñêîé ãóáåðíèè 63.RU. Â ìåðîïðèÿòèè ïðèíÿëè ó÷àñòèå ïðåäñòàâèòåëè êîìïàíèé «Þãîðèÿ</w:t>
      </w:r>
      <w:r>
        <w:rPr>
          <w:b w:val="false"/>
          <w:bCs w:val="false"/>
          <w:i w:val="false"/>
          <w:iCs w:val="false"/>
          <w:caps w:val="false"/>
          <w:smallCaps w:val="false"/>
          <w:strike w:val="false"/>
          <w:dstrike w:val="false"/>
          <w:outline w:val="false"/>
          <w:vanish w:val="false"/>
        </w:rPr>
        <w:t>xe "Þãîðèÿ"§</w:t>
      </w:r>
      <w:r>
        <w:rPr/>
        <w:t>», «Ðîñãîññòðàõ</w:t>
      </w:r>
      <w:r>
        <w:rPr>
          <w:b w:val="false"/>
          <w:bCs w:val="false"/>
          <w:i w:val="false"/>
          <w:iCs w:val="false"/>
          <w:caps w:val="false"/>
          <w:smallCaps w:val="false"/>
          <w:strike w:val="false"/>
          <w:dstrike w:val="false"/>
          <w:outline w:val="false"/>
          <w:vanish w:val="false"/>
        </w:rPr>
        <w:t>xe "Ðîñãîññòðàõ"§</w:t>
      </w:r>
      <w:r>
        <w:rPr/>
        <w:t>», «Ñïàññêèå âîðîòà</w:t>
      </w:r>
      <w:r>
        <w:rPr>
          <w:b w:val="false"/>
          <w:bCs w:val="false"/>
          <w:i w:val="false"/>
          <w:iCs w:val="false"/>
          <w:caps w:val="false"/>
          <w:smallCaps w:val="false"/>
          <w:strike w:val="false"/>
          <w:dstrike w:val="false"/>
          <w:outline w:val="false"/>
          <w:vanish w:val="false"/>
        </w:rPr>
        <w:t>xe "Ñïàññêèå âîðîòà"§</w:t>
      </w:r>
      <w:r>
        <w:rPr/>
        <w:t>»,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è äðóãèõ.</w:t>
      </w:r>
    </w:p>
    <w:p>
      <w:pPr>
        <w:pStyle w:val="Normal"/>
        <w:bidi w:val="0"/>
        <w:spacing w:before="60" w:after="0"/>
        <w:ind w:firstLine="284"/>
        <w:jc w:val="both"/>
        <w:rPr/>
      </w:pPr>
      <w:r>
        <w:rPr/>
        <w:t>Îñíîâíûìè âîïðîñàìè äëÿ îáñóæäåíèÿ ñòàëè òðóäíîñòè, âîçíèêàþùèå íå òîëüêî ïðè ðàáîòå ñ êëèåíòàìè, íî è ñ äðóãèìè ôèíàíñîâûìè îðãàíèçàöèÿìè. Ïðè÷åì îñíîâíûå ïðîáëåìû ÷àñòî íàïðÿìóþ ñâÿçàíû ìåæäó ñîáîé. Òàê, ïîïóëÿðíîñòü àâòîñòðàõîâàíèÿ âûçâàíà íå â ïîñëåäíþþ î÷åðåäü áîëüøîé äîëåé àâòîìîáèëåé, êóïëåííûõ â êðåäèò, ãäå ñòðàõîâàíèå ïî ÊÀÑÊÎ ÿâëÿåòñÿ óñëîâèåì áàíêà ïðè âûäà÷å çàéìà.</w:t>
      </w:r>
    </w:p>
    <w:p>
      <w:pPr>
        <w:pStyle w:val="Normal"/>
        <w:bidi w:val="0"/>
        <w:spacing w:before="60" w:after="0"/>
        <w:ind w:firstLine="284"/>
        <w:jc w:val="both"/>
        <w:rPr/>
      </w:pPr>
      <w:r>
        <w:rPr/>
        <w:t>Êàê ñîîáùàåò ïðåññ-ñëóæáà ÃÑÊ «Þãîðèÿ</w:t>
      </w:r>
      <w:r>
        <w:rPr>
          <w:b w:val="false"/>
          <w:bCs w:val="false"/>
          <w:i w:val="false"/>
          <w:iCs w:val="false"/>
          <w:caps w:val="false"/>
          <w:smallCaps w:val="false"/>
          <w:strike w:val="false"/>
          <w:dstrike w:val="false"/>
          <w:outline w:val="false"/>
          <w:vanish w:val="false"/>
        </w:rPr>
        <w:t>xe "Þãîðèÿ"§</w:t>
      </w:r>
      <w:r>
        <w:rPr/>
        <w:t>», ó÷àñòíèêè îáñóäèëè âîïðîñû ïî ïîâîäó âçàèìîäåéñòâèÿ áàíêîâ è ñòðàõîâùèêîâ, óñëîâèÿ àêêðåäèòàöèè ïðè áàíêàõ, êîòîðûå íå âñåãäà âûãîäíû ñòðàõîâûì êîìïàíèÿì.</w:t>
      </w:r>
    </w:p>
    <w:p>
      <w:pPr>
        <w:pStyle w:val="Normal"/>
        <w:bidi w:val="0"/>
        <w:spacing w:before="60" w:after="0"/>
        <w:ind w:firstLine="284"/>
        <w:jc w:val="both"/>
        <w:rPr/>
      </w:pPr>
      <w:r>
        <w:rPr/>
        <w:t>Ñ äðóãîé ñòîðîíû, ïðåäñòàâèòåëè ñòðàõîâûõ êîìïàíèé ñîãëàñèëèñü ñ íåîáõîäèìîñòüþ îòáîðà - áàíê ïîäáèðàåò ñåáå íàäåæíûõ ñòðàõîâûõ ïàðòíåðîâ, ñ êîòîðûìè óäîáíî ðàáîòàòü è åìó, è êëèåíòàì.</w:t>
      </w:r>
    </w:p>
    <w:p>
      <w:pPr>
        <w:pStyle w:val="Normal"/>
        <w:bidi w:val="0"/>
        <w:spacing w:before="60" w:after="0"/>
        <w:ind w:firstLine="284"/>
        <w:jc w:val="both"/>
        <w:rPr/>
      </w:pPr>
      <w:r>
        <w:rPr/>
        <w:t>Íàïðèìåð, Ìàðèÿ Ðîæèíà, äèðåêòîð Ñàìàðñêîãî ôèëèàëà ÃÑÊ «Þãîðèÿ</w:t>
      </w:r>
      <w:r>
        <w:rPr>
          <w:b w:val="false"/>
          <w:bCs w:val="false"/>
          <w:i w:val="false"/>
          <w:iCs w:val="false"/>
          <w:caps w:val="false"/>
          <w:smallCaps w:val="false"/>
          <w:strike w:val="false"/>
          <w:dstrike w:val="false"/>
          <w:outline w:val="false"/>
          <w:vanish w:val="false"/>
        </w:rPr>
        <w:t>xe "Þãîðèÿ"§</w:t>
      </w:r>
      <w:r>
        <w:rPr/>
        <w:t>», èç ïðàêòèêè ñâîåé êîìïàíèè çíàåò, ÷òî ýòî ìîæåò áûòü î÷åíü ïðîäóêòèâíàÿ ñâÿçü, ïî êà÷åñòâó ñîâåðøåííî äðóãîãî óðîâíÿ: «Ïðè èíôîðìàöèîííîé ïîääåðæêå áàíêà ïîëó÷àòåëü ïîòðåáèòåëüñêîãî êðåäèòà íà îòïóñê çíàåò, âî ñêîëüêî åìó îáîéäåòñÿ ñòðàõîâêà ïóòåøåñòâåííèêà íà ïåðèîä ïîåçäêè, ñòðàõîâàíèå äà÷è, êâàðòèðû, äîìàøíåãî èìóùåñòâà íà âðåìÿ åãî îòñóòñòâèÿ. È, ïðè æåëàíèè, ïðèîáðåòàåò ýòè ñòðàõîâêè».</w:t>
      </w:r>
    </w:p>
    <w:p>
      <w:pPr>
        <w:pStyle w:val="Heading3"/>
        <w:bidi w:val="0"/>
        <w:ind w:hanging="0"/>
        <w:rPr/>
      </w:pPr>
      <w:r>
        <w:rPr/>
        <w:t>ÍÀÑÒÀ</w:t>
      </w:r>
      <w:r>
        <w:rPr>
          <w:b/>
          <w:bCs w:val="false"/>
          <w:i w:val="false"/>
          <w:iCs w:val="false"/>
          <w:caps w:val="false"/>
          <w:smallCaps w:val="false"/>
          <w:strike w:val="false"/>
          <w:dstrike w:val="false"/>
          <w:outline w:val="false"/>
          <w:vanish w:val="false"/>
        </w:rPr>
        <w:t>xe "Íàñòà"§</w:t>
      </w:r>
      <w:r>
        <w:rPr/>
        <w:t xml:space="preserve"> îòêðûëà ôèëèàë â Ñûêòûâêàðå</w:t>
      </w:r>
    </w:p>
    <w:p>
      <w:pPr>
        <w:pStyle w:val="Normal"/>
        <w:bidi w:val="0"/>
        <w:rPr/>
      </w:pPr>
      <w:r>
        <w:rPr/>
        <w:t>Â ðàìêàõ ðàñøèðåíèÿ ïðèñóòñòâèÿ ÍÀÑÒÀ</w:t>
      </w:r>
      <w:r>
        <w:rPr>
          <w:b w:val="false"/>
          <w:bCs w:val="false"/>
          <w:i w:val="false"/>
          <w:iCs w:val="false"/>
          <w:caps w:val="false"/>
          <w:smallCaps w:val="false"/>
          <w:strike w:val="false"/>
          <w:dstrike w:val="false"/>
          <w:outline w:val="false"/>
          <w:vanish w:val="false"/>
        </w:rPr>
        <w:t>xe "Íàñòà"§</w:t>
      </w:r>
      <w:r>
        <w:rPr/>
        <w:t xml:space="preserve"> â Ñåâåðî-Çàïàäíîì ôåäåðàëüíîì îêðóãå êîìïàíèÿ îòêðûëà ôèëèàë â ãîðîäå Ñûêòûâêàðå, âîøåäøèé â Ñåâåðî-Çàïàäíóþ äèðåêöèþ ÍÀÑÒÀ. Â ÷èñëå îñíîâíûõ íàïðàâëåíèé ðàçâèòèÿ ôèëèàëà äî êîíöà òåêóùåãî ãîäà – ôîðìèðîâàíèå ñáàëàíñèðîâàííîãî êëèåíòñêîãî ïîðòôåëÿ. </w:t>
      </w:r>
    </w:p>
    <w:p>
      <w:pPr>
        <w:pStyle w:val="Normal"/>
        <w:bidi w:val="0"/>
        <w:spacing w:before="60" w:after="0"/>
        <w:ind w:firstLine="284"/>
        <w:jc w:val="both"/>
        <w:rPr/>
      </w:pPr>
      <w:r>
        <w:rPr/>
        <w:t>Ñðåäè ðîçíè÷íûõ âèäîâ ñòðàõîâàíèÿ, êîòîðûå ôèëèàë áóäåò ðàçâèâàòü â ïðèîðèòåòíîì ïîðÿäêå, – ñòðàõîâàíèå èìóùåñòâà ôèçè÷åñêèõ ëèö è äîáðîâîëüíîå àâòîñòðàõîâàíèå. Â êîðïîðàòèâíîì ñåãìåíòå îñíîâíûìè íàïðàâëåíèÿìè â ðàáîòå ôèëèàëà ñòàíóò êîìïëåêñíîå ñòðàõîâàíèå èìóùåñòâà ïðåäïðèÿòèé, ãðóçîâ, îòâåòñòâåííîñòè, ñòðîèòåëüíî-ìîíòàæíûõ è ïðîôåññèîíàëüíûõ ðèñêîâ.</w:t>
      </w:r>
    </w:p>
    <w:p>
      <w:pPr>
        <w:pStyle w:val="Normal"/>
        <w:bidi w:val="0"/>
        <w:spacing w:before="60" w:after="0"/>
        <w:ind w:firstLine="284"/>
        <w:jc w:val="both"/>
        <w:rPr/>
      </w:pPr>
      <w:r>
        <w:rPr/>
        <w:t>Â ñîîòâåòñòâèè ñ ïðåäâàðèòåëüíûìè ïëàíàìè, ñáîð ñòðàõîâûõ ïðåìèé ôèëèàëà çà ïåðâûå 12 ìåñÿöåâ ðàáîòû (2-å ïîëóãîäèå 2006 ã. è 1-å ïîëóãîäèå 2007 ã.) äîëæåí ñîñòàâèòü 16,2 ìëí. ðóá.</w:t>
      </w:r>
    </w:p>
    <w:p>
      <w:pPr>
        <w:pStyle w:val="Normal"/>
        <w:bidi w:val="0"/>
        <w:spacing w:before="60" w:after="0"/>
        <w:ind w:firstLine="284"/>
        <w:jc w:val="both"/>
        <w:rPr/>
      </w:pPr>
      <w:r>
        <w:rPr/>
        <w:t>Êðîìå òîãî, ÍÀÑÒÀ</w:t>
      </w:r>
      <w:r>
        <w:rPr>
          <w:b w:val="false"/>
          <w:bCs w:val="false"/>
          <w:i w:val="false"/>
          <w:iCs w:val="false"/>
          <w:caps w:val="false"/>
          <w:smallCaps w:val="false"/>
          <w:strike w:val="false"/>
          <w:dstrike w:val="false"/>
          <w:outline w:val="false"/>
          <w:vanish w:val="false"/>
        </w:rPr>
        <w:t>xe "Íàñòà"§</w:t>
      </w:r>
      <w:r>
        <w:rPr/>
        <w:t xml:space="preserve"> â Ñûêòûâêàðå äî êîíöà ãîäà áóäåò ïðîâîäèòü ñåðüåçíóþ ðàáîòó ïî ôîðìèðîâàíèþ êîìàíäû ôèëèàëà è êàíàëîâ ïðîäàæ: ê êîíöó 2006 ãîäà ïëàíèðóåòñÿ îòêðûòü 3 íîâûõ îôèñà ïðîäàæ, à òàêæå íà÷àòü ðàçâèòèå àãåíòñêîé ñåòè ôèëèàëà (ê êîíöó ãîäà, ïî ïëàíàì ðóêîâîäñòâà, àãåíòñêèé äîãîâîð ñ ÍÀÑÒÀ â Ñûêòûâêàðå ïîäïèøóò íåñêîëüêî äåñÿòêîâ ñòðàõîâûõ àãåíòîâ).</w:t>
      </w:r>
    </w:p>
    <w:p>
      <w:pPr>
        <w:pStyle w:val="Normal"/>
        <w:bidi w:val="0"/>
        <w:spacing w:before="60" w:after="0"/>
        <w:ind w:firstLine="284"/>
        <w:jc w:val="both"/>
        <w:rPr/>
      </w:pPr>
      <w:r>
        <w:rPr/>
        <w:t>Äèðåêòîðîì ôèëèàëà ÍÀÑÒÀ</w:t>
      </w:r>
      <w:r>
        <w:rPr>
          <w:b w:val="false"/>
          <w:bCs w:val="false"/>
          <w:i w:val="false"/>
          <w:iCs w:val="false"/>
          <w:caps w:val="false"/>
          <w:smallCaps w:val="false"/>
          <w:strike w:val="false"/>
          <w:dstrike w:val="false"/>
          <w:outline w:val="false"/>
          <w:vanish w:val="false"/>
        </w:rPr>
        <w:t>xe "Íàñòà"§</w:t>
      </w:r>
      <w:r>
        <w:rPr/>
        <w:t xml:space="preserve"> â Ñûêòûâêàðå íàçíà÷åí Èâàí Êóçíåöîâ. È. Êóçíåöîâ ðîäèëñÿ â 1961 ãîäó â Êîìè ÀÑÑÐ. Èìååò âûñøåå îáðàçîâàíèå: â 2004 ãîäó îêîí÷èë þðèäè÷åñêèé ôàêóëüòåò Ñûêòûâêàðñêîãî ãîñóäàðñòâåííîãî óíèâåðñèòåòà ïî ñïåöèàëüíîñòè «ãðàæäàíñêîå ïðàâî».</w:t>
      </w:r>
    </w:p>
    <w:p>
      <w:pPr>
        <w:pStyle w:val="Normal"/>
        <w:bidi w:val="0"/>
        <w:spacing w:before="60" w:after="0"/>
        <w:ind w:firstLine="284"/>
        <w:jc w:val="both"/>
        <w:rPr/>
      </w:pPr>
      <w:r>
        <w:rPr/>
        <w:t>Äî ïðèõîäà â ÍÀÑÒÀ</w:t>
      </w:r>
      <w:r>
        <w:rPr>
          <w:b w:val="false"/>
          <w:bCs w:val="false"/>
          <w:i w:val="false"/>
          <w:iCs w:val="false"/>
          <w:caps w:val="false"/>
          <w:smallCaps w:val="false"/>
          <w:strike w:val="false"/>
          <w:dstrike w:val="false"/>
          <w:outline w:val="false"/>
          <w:vanish w:val="false"/>
        </w:rPr>
        <w:t>xe "Íàñòà"§</w:t>
      </w:r>
      <w:r>
        <w:rPr/>
        <w:t xml:space="preserve"> Èâàí Êóçíåöîâ äëèòåëüíîå âðåìÿ ðàáîòàë â ñôåðå ôèíàíñîâûõ óñëóã: çàíèìàë äîëæíîñòè çàìåñòèòåëÿ íà÷àëüíèêà îòäåëà ôèíàíñèðîâàíèÿ è êðåäèòîâàíèÿ â áàíêàõ «Ñòðîéáàíê» è «Ïðîìñòðîéáàíê», à òàêæå âîçãëàâëÿë ðåãèîíàëüíûå ñòðàõîâûå êîìïàíèè «Ñòåôàë» è «Çàðíè Êîäçóâ».</w:t>
      </w:r>
    </w:p>
    <w:p>
      <w:pPr>
        <w:pStyle w:val="Normal"/>
        <w:bidi w:val="0"/>
        <w:spacing w:before="60" w:after="0"/>
        <w:ind w:firstLine="284"/>
        <w:jc w:val="both"/>
        <w:rPr/>
      </w:pPr>
      <w:r>
        <w:rPr/>
        <w:t>È. Êóçíåöîâ æåíàò, âîñïèòûâàåò ñûíà è äî÷ü.</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íà÷èíàåò ñòèïåíäèàëüíóþ ïðîãðàììó</w:t>
      </w:r>
    </w:p>
    <w:p>
      <w:pPr>
        <w:pStyle w:val="Normal"/>
        <w:bidi w:val="0"/>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ó÷ðåäèë 100 èìåííûõ ñòèïåíäèé äëÿ ïîîùðåíèÿ íàèáîëåå òàëàíòëèâûõ è ñïîñîáíûõ áóäóùèõ ñòðàõîâùèêîâ. Ýòî 20 ñòèïåíäèé, ïðåäíàçíà÷åííûõ äëÿ ñòóäåíòîâ âóçîâ è 80 – äëÿ ó÷àùèõñÿ êîëëåäæåé (òåõíèêóìîâ).</w:t>
      </w:r>
    </w:p>
    <w:p>
      <w:pPr>
        <w:pStyle w:val="Normal"/>
        <w:bidi w:val="0"/>
        <w:spacing w:before="60" w:after="0"/>
        <w:ind w:firstLine="284"/>
        <w:jc w:val="both"/>
        <w:rPr/>
      </w:pPr>
      <w:r>
        <w:rPr/>
        <w:t>Ñòèïåíäèè Ðîñãîññòðàõà</w:t>
      </w:r>
      <w:r>
        <w:rPr>
          <w:b w:val="false"/>
          <w:bCs w:val="false"/>
          <w:i w:val="false"/>
          <w:iCs w:val="false"/>
          <w:caps w:val="false"/>
          <w:smallCaps w:val="false"/>
          <w:strike w:val="false"/>
          <w:dstrike w:val="false"/>
          <w:outline w:val="false"/>
          <w:vanish w:val="false"/>
        </w:rPr>
        <w:t>xe "Ðîñãîññòðàõ"§</w:t>
      </w:r>
      <w:r>
        <w:rPr/>
        <w:t xml:space="preserve"> óñòàíîâëåíû äëÿ ñòóäåíòîâ äíåâíûõ îòäåëåíèé, óñïåøíî îáó÷àþùèõñÿ ïî ñïåöèàëüíîñòÿì «Ñòðàõîâàíèå», «Ñòðàõîâîå äåëî», «Ñòðàõîâîé àãåíò», «Óïðàâëåíèå ñòðàõîâàíèåì».</w:t>
      </w:r>
    </w:p>
    <w:p>
      <w:pPr>
        <w:pStyle w:val="Normal"/>
        <w:bidi w:val="0"/>
        <w:spacing w:before="60" w:after="0"/>
        <w:ind w:firstLine="284"/>
        <w:jc w:val="both"/>
        <w:rPr/>
      </w:pPr>
      <w:r>
        <w:rPr/>
        <w:t>Ðàçìåð ñòèïåíäèè äëÿ ñòóäåíòîâ ÂÓÇîâ ñîñòàâëÿåò äî 3 òûñ. ðóáëåé â ìåñÿö, äëÿ ñòóäåíòîâ òåõíèêóìîâ è êîëëåäæåé – äî 1,5 òûñ. ðóáëåé. Ñòèïåíäèÿ óñòàíàâëèâàåòñÿ íà òåêóùèé ó÷åáíûé ãîä è âûïëà÷èâàåòñÿ â òå÷åíèå äåñÿòè ìåñÿöåâ ïåðå÷èñëåíèåì íà óêàçàííûé â ïðåäñòàâëåíèè ñ÷åò.</w:t>
      </w:r>
    </w:p>
    <w:p>
      <w:pPr>
        <w:pStyle w:val="Normal"/>
        <w:bidi w:val="0"/>
        <w:spacing w:before="60" w:after="0"/>
        <w:ind w:firstLine="284"/>
        <w:jc w:val="both"/>
        <w:rPr/>
      </w:pPr>
      <w:r>
        <w:rPr/>
        <w:t>Êàíäèäàòû íà èìåííóþ ñòèïåíäèþ Ðîñãîññòðàõà</w:t>
      </w:r>
      <w:r>
        <w:rPr>
          <w:b w:val="false"/>
          <w:bCs w:val="false"/>
          <w:i w:val="false"/>
          <w:iCs w:val="false"/>
          <w:caps w:val="false"/>
          <w:smallCaps w:val="false"/>
          <w:strike w:val="false"/>
          <w:dstrike w:val="false"/>
          <w:outline w:val="false"/>
          <w:vanish w:val="false"/>
        </w:rPr>
        <w:t>xe "Ðîñãîññòðàõ"§</w:t>
      </w:r>
      <w:r>
        <w:rPr/>
        <w:t xml:space="preserve"> ïðåäñòàâëÿþòñÿ ïî õîäàòàéñòâàì ó÷åíûõ (ïåäàãîãè÷åñêèõ) ñîâåòîâ ó÷åáíûõ çàâåäåíèé, êîòîðûå äîëæíû áûòü ïîääåðæàíû ñîîòâåòñòâóþùèìè îáùåñòâàìè è ôèëèàëàìè ñèñòåìû Ðîñãîññòðàõà. Â ïåðèîä âûïëàòû ñòèïåíäèàò ïðîõîäèò ïðàêòèêó â êîìïàíèè. Äîêóìåíòû íà êàíäèäàòà íàïðàâëÿþòñÿ â Ñòèïåíäèàëüíóþ êîìèññèþ Áèçíåñ-øêîëû Ðîñãîññòðàõà äî 15 ñåíòÿáðÿ. Âûïëàòà ñòèïåíäèé íà÷èíàåòñÿ ñ îêòÿáðÿ òåêóùåãî ãîäà.</w:t>
      </w:r>
    </w:p>
    <w:p>
      <w:pPr>
        <w:pStyle w:val="Normal"/>
        <w:bidi w:val="0"/>
        <w:spacing w:before="60" w:after="0"/>
        <w:ind w:firstLine="284"/>
        <w:jc w:val="both"/>
        <w:rPr/>
      </w:pPr>
      <w:r>
        <w:rPr/>
        <w:t>«Íàøà ñòèïåíäèàëüíàÿ ïðîãðàììà èìååò ÿðêî âûðàæåííóþ ðåãèîíàëüíóþ íàïðàâëåííîñòü, - çàÿâèë ðóêîâîäèòåëü Äåïàðòàìåíòà ïî ðàáîòå ñ ïåðñîíàëîì Ðîñãîññòðàõà</w:t>
      </w:r>
      <w:r>
        <w:rPr>
          <w:b w:val="false"/>
          <w:bCs w:val="false"/>
          <w:i w:val="false"/>
          <w:iCs w:val="false"/>
          <w:caps w:val="false"/>
          <w:smallCaps w:val="false"/>
          <w:strike w:val="false"/>
          <w:dstrike w:val="false"/>
          <w:outline w:val="false"/>
          <w:vanish w:val="false"/>
        </w:rPr>
        <w:t>xe "Ðîñãîññòðàõ"§</w:t>
      </w:r>
      <w:r>
        <w:rPr/>
        <w:t xml:space="preserve"> Èëüÿñ Àëèåâ. – Áîëüøå ïîëîâèíû âûäåëÿåìûõ ñòèïåíäèé ïðåäíàçíà÷àþòñÿ äëÿ ñòóäåíòîâ ðåãèîíàëüíûõ ó÷åáíûõ çàâåäåíèé».</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ûïëàòèë ñâûøå 746 òûñ. ðóáëåé ïî äîãîâîðó èïîòå÷íîãî êðåäèòîâàíèÿ â ñâÿçè ñî ñìåðòüþ çà¸ìùèêà </w:t>
      </w:r>
    </w:p>
    <w:p>
      <w:pPr>
        <w:pStyle w:val="Normal"/>
        <w:bidi w:val="0"/>
        <w:rPr/>
      </w:pPr>
      <w:r>
        <w:rPr/>
        <w:t>Êîìïàíèÿ «Ðîñãîññòðàõ</w:t>
      </w:r>
      <w:r>
        <w:rPr>
          <w:b w:val="false"/>
          <w:bCs w:val="false"/>
          <w:i w:val="false"/>
          <w:iCs w:val="false"/>
          <w:caps w:val="false"/>
          <w:smallCaps w:val="false"/>
          <w:strike w:val="false"/>
          <w:dstrike w:val="false"/>
          <w:outline w:val="false"/>
          <w:vanish w:val="false"/>
        </w:rPr>
        <w:t>xe "Ðîñãîññòðàõ"§</w:t>
      </w:r>
      <w:r>
        <w:rPr/>
        <w:t>-Ñòîëèöà» âûïëàòèëà 746 130 ðóáëåé â ñ÷¸ò ïîãàøåíèÿ èïîòå÷íîãî êðåäèòà, âçÿòîãî â «ÐîñÅâðîÁàíêå». Äëÿ Ðîñãîññòðàõà â Ìîñêîâñêîì ðåãèîíå ýòî êðóïíåéøàÿ âûïëàòà ïî äîãîâîðó èïîòå÷íîãî êðåäèòîâàíèÿ â ñâÿçè ñî ñìåðòüþ çà¸ìùèêà. Íåñêîëüêî ìåñÿöåâ íàçàä êîìïàíèÿ ïðîèçâåëà àíàëîãè÷íûå âûïëàòû â Áàøêèðèè è Ñàíêò-Ïåòåðáóðãå.</w:t>
      </w:r>
    </w:p>
    <w:p>
      <w:pPr>
        <w:pStyle w:val="Normal"/>
        <w:bidi w:val="0"/>
        <w:spacing w:before="60" w:after="0"/>
        <w:ind w:firstLine="284"/>
        <w:jc w:val="both"/>
        <w:rPr/>
      </w:pPr>
      <w:r>
        <w:rPr/>
        <w:t>Ïî ñëîâàì çàìåñòèòåëÿ Ïðåäñåäàòåëÿ Ïðàâëåíèÿ «ÐîñÅâðîÁàíêà» Äìèòðèÿ Ñóçäàëüöåâà, «Ðîñãîññòðàõ</w:t>
      </w:r>
      <w:r>
        <w:rPr>
          <w:b w:val="false"/>
          <w:bCs w:val="false"/>
          <w:i w:val="false"/>
          <w:iCs w:val="false"/>
          <w:caps w:val="false"/>
          <w:smallCaps w:val="false"/>
          <w:strike w:val="false"/>
          <w:dstrike w:val="false"/>
          <w:outline w:val="false"/>
          <w:vanish w:val="false"/>
        </w:rPr>
        <w:t>xe "Ðîñãîññòðàõ"§</w:t>
      </w:r>
      <w:r>
        <w:rPr/>
        <w:t>» â î÷åðåäíîé ðàç ïîäòâåðäèë ðåïóòàöèþ íàä¸æíîãî ïàðòí¸ðà. «Ìû âûðàæàåì ñâîþ óäîâëåòâîð¸ííîñòü ñîòðóäíè÷åñòâîì ñ Ðîñãîññòðàõîì. Â íàøèõ ïëàíàõ - äàëüíåéøåå óâåëè÷åíèå îáú¸ìîâ ýòîãî âçàèìîäåéñòâèÿ».</w:t>
      </w:r>
    </w:p>
    <w:p>
      <w:pPr>
        <w:pStyle w:val="Normal"/>
        <w:bidi w:val="0"/>
        <w:spacing w:before="60" w:after="0"/>
        <w:ind w:firstLine="284"/>
        <w:jc w:val="both"/>
        <w:rPr/>
      </w:pPr>
      <w:r>
        <w:rPr/>
        <w:t>«Ìû îñîçíà¸ì âàæíîñòü ýòîé ïðîãðàììû, ïîýòîìó ïëàíèðóåì óâåëè÷èòü äîëþ ñâîãî ïðèñóòñòâèÿ íà ðûíêå èïîòå÷íîãî ñòðàõîâàíèÿ â ñòîëè÷íîì ðåãèîíå â áëèæàéøåå âðåìÿ», - îòìåòèë Ãåíåðàëüíûé äèðåêòîð ÎÎÎ «Ðîñãîññòðàõ</w:t>
      </w:r>
      <w:r>
        <w:rPr>
          <w:b w:val="false"/>
          <w:bCs w:val="false"/>
          <w:i w:val="false"/>
          <w:iCs w:val="false"/>
          <w:caps w:val="false"/>
          <w:smallCaps w:val="false"/>
          <w:strike w:val="false"/>
          <w:dstrike w:val="false"/>
          <w:outline w:val="false"/>
          <w:vanish w:val="false"/>
        </w:rPr>
        <w:t>xe "Ðîñãîññòðàõ"§</w:t>
      </w:r>
      <w:r>
        <w:rPr/>
        <w:t>-Ñòîëèöà» Îëåã Ìåðêóëîâ.</w:t>
      </w:r>
    </w:p>
    <w:p>
      <w:pPr>
        <w:pStyle w:val="Normal"/>
        <w:bidi w:val="0"/>
        <w:spacing w:before="60" w:after="0"/>
        <w:ind w:firstLine="284"/>
        <w:jc w:val="both"/>
        <w:rPr/>
      </w:pPr>
      <w:r>
        <w:rPr/>
        <w:t>ÎÎÎ «Ðîñãîññòðàõ</w:t>
      </w:r>
      <w:r>
        <w:rPr>
          <w:b w:val="false"/>
          <w:bCs w:val="false"/>
          <w:i w:val="false"/>
          <w:iCs w:val="false"/>
          <w:caps w:val="false"/>
          <w:smallCaps w:val="false"/>
          <w:strike w:val="false"/>
          <w:dstrike w:val="false"/>
          <w:outline w:val="false"/>
          <w:vanish w:val="false"/>
        </w:rPr>
        <w:t>xe "Ðîñãîññòðàõ"§</w:t>
      </w:r>
      <w:r>
        <w:rPr/>
        <w:t>-Ñòîëèöà» ñîòðóäíè÷àåò ñ «ÐîñÅâðîÁàíêîì» ñ àïðåëÿ 2006 ãîäà. Ñ ìîìåíòà ñòàðòà ñîâìåñòíîé ïðîãðàììû ÎÎÎ «Ðîñãîññòðàõ-Ñòîëèöà» áûëî çàêëþ÷åíî áîëåå 200 äîãîâîðîâ ñòðàõîâàíèÿ çà¸ìùèêîâ èïîòå÷íûõ êðåäèòîâ «ÐîñÅâðîÁàíêà». Îáùàÿ ñóììà ñòðàõîâîé îòâåòñòâåííîñòè ïî ýòèì äîãîâîðàì ñîñòàâèëà áîëåå 22 ìëí äîëëàðîâ.</w:t>
      </w:r>
    </w:p>
    <w:p>
      <w:pPr>
        <w:pStyle w:val="Normal"/>
        <w:bidi w:val="0"/>
        <w:spacing w:before="60" w:after="0"/>
        <w:ind w:firstLine="284"/>
        <w:jc w:val="both"/>
        <w:rPr/>
      </w:pPr>
      <w:r>
        <w:rPr/>
        <w:t>Ñ öåëüþ ýêîíîìèè âðåìåíè çà¸ìùèêîâ ÀÊÁ «ÐîñÅâðîÁàíê» è ÎÎÎ «Ðîñãîññòðàõ</w:t>
      </w:r>
      <w:r>
        <w:rPr>
          <w:b w:val="false"/>
          <w:bCs w:val="false"/>
          <w:i w:val="false"/>
          <w:iCs w:val="false"/>
          <w:caps w:val="false"/>
          <w:smallCaps w:val="false"/>
          <w:strike w:val="false"/>
          <w:dstrike w:val="false"/>
          <w:outline w:val="false"/>
          <w:vanish w:val="false"/>
        </w:rPr>
        <w:t>xe "Ðîñãîññòðàõ"§</w:t>
      </w:r>
      <w:r>
        <w:rPr/>
        <w:t>-Ñòîëèöà» ââåëè óïðîù¸ííóþ ïðîöåäóðó ðàññìîòðåíèÿ äîêóìåíòîâ è ïîäãîòîâêè äîãîâîðà ñòðàõîâàíèÿ. Â áîëüøèíñòâå ñëó÷àåâ, çà¸ìùèêè ïîëó÷èëè èïîòå÷íûå êðåäèòû, ïîäàâ äîêóìåíòû íà ñòðàõîâàíèå âñåãî çà îäèí äåíü äî âûäà÷è êðåäèòà.</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âîøëà â ñîñòàâ óïîëíîìî÷åííûõ ÎÀÎ Áàíê «Óðàëñèá</w:t>
      </w:r>
      <w:r>
        <w:rPr>
          <w:b/>
          <w:bCs w:val="false"/>
          <w:i w:val="false"/>
          <w:iCs w:val="false"/>
          <w:caps w:val="false"/>
          <w:smallCaps w:val="false"/>
          <w:strike w:val="false"/>
          <w:dstrike w:val="false"/>
          <w:outline w:val="false"/>
          <w:vanish w:val="false"/>
        </w:rPr>
        <w:t>xe "Óðàëñèá"§</w:t>
      </w:r>
      <w:r>
        <w:rPr/>
        <w:t>» ñòðàõîâùèêîâ</w:t>
      </w:r>
    </w:p>
    <w:p>
      <w:pPr>
        <w:pStyle w:val="Normal"/>
        <w:bidi w:val="0"/>
        <w:rPr/>
      </w:pPr>
      <w:r>
        <w:rPr/>
        <w:t>Ìîñêâà. 24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âîøëà â ñîñòàâ óïîëíîìî÷åííûõ êîìïàíèé ÎÀÎ Áàíê «Óðàëñèá</w:t>
      </w:r>
      <w:r>
        <w:rPr>
          <w:b w:val="false"/>
          <w:bCs w:val="false"/>
          <w:i w:val="false"/>
          <w:iCs w:val="false"/>
          <w:caps w:val="false"/>
          <w:smallCaps w:val="false"/>
          <w:strike w:val="false"/>
          <w:dstrike w:val="false"/>
          <w:outline w:val="false"/>
          <w:vanish w:val="false"/>
        </w:rPr>
        <w:t>xe "Óðàëñèá"§</w:t>
      </w:r>
      <w:r>
        <w:rPr/>
        <w:t xml:space="preserve">» ñòðàõîâùèêîâ â ðàìêàõ ïðîãðàìì àâòîêðåäèòîâàíèÿ. </w:t>
      </w:r>
    </w:p>
    <w:p>
      <w:pPr>
        <w:pStyle w:val="Normal"/>
        <w:bidi w:val="0"/>
        <w:spacing w:before="60" w:after="0"/>
        <w:ind w:firstLine="284"/>
        <w:jc w:val="both"/>
        <w:rPr/>
      </w:pPr>
      <w:r>
        <w:rPr/>
        <w:t>Àâòîêðåäèòîâàíèå ÿâëÿåòñÿ îäíèì èç àêòèâíî ðàçâèâàþùèõñÿ íàïðàâëåíèé áàíêà «Óðàëñèá</w:t>
      </w:r>
      <w:r>
        <w:rPr>
          <w:b w:val="false"/>
          <w:bCs w:val="false"/>
          <w:i w:val="false"/>
          <w:iCs w:val="false"/>
          <w:caps w:val="false"/>
          <w:smallCaps w:val="false"/>
          <w:strike w:val="false"/>
          <w:dstrike w:val="false"/>
          <w:outline w:val="false"/>
          <w:vanish w:val="false"/>
        </w:rPr>
        <w:t>xe "Óðàëñèá"§</w:t>
      </w:r>
      <w:r>
        <w:rPr/>
        <w:t xml:space="preserve">». Ïðîãðàììû áàíêà ïî ïðèîáðåòåíèþ àâòîòðàíñïîðòà â êðåäèò ñîîòâåòñòâóþò âñåì òðåáîâàíèÿì ñîâðåìåííîãî ðûíêà. </w:t>
      </w:r>
    </w:p>
    <w:p>
      <w:pPr>
        <w:pStyle w:val="Normal"/>
        <w:bidi w:val="0"/>
        <w:spacing w:before="60" w:after="0"/>
        <w:ind w:firstLine="284"/>
        <w:jc w:val="both"/>
        <w:rPr/>
      </w:pPr>
      <w:r>
        <w:rPr/>
        <w:t>Áàíê «Óðàëñèá</w:t>
      </w:r>
      <w:r>
        <w:rPr>
          <w:b w:val="false"/>
          <w:bCs w:val="false"/>
          <w:i w:val="false"/>
          <w:iCs w:val="false"/>
          <w:caps w:val="false"/>
          <w:smallCaps w:val="false"/>
          <w:strike w:val="false"/>
          <w:dstrike w:val="false"/>
          <w:outline w:val="false"/>
          <w:vanish w:val="false"/>
        </w:rPr>
        <w:t>xe "Óðàëñèá"§</w:t>
      </w:r>
      <w:r>
        <w:rPr/>
        <w:t>» îáëàäàåò ðàçâèòîé ñåòüþ îòäåëåíèé, ïðåäñòàâèòåëüñòâ, ôèëèàëîâ ïî âñåé Ðîññèè, à òàêæå ïðåäñòàâëåí âî ìíîãèõ àâòîñàëîíàõ –ïàðòíåðàõ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òî ïîëîæèòåëüíî ïîâëèÿåò íà óâåëè÷åíèå êëèåíòñêîé áàçû ñòðàõîâùèêà.</w:t>
      </w:r>
    </w:p>
    <w:p>
      <w:pPr>
        <w:pStyle w:val="Normal"/>
        <w:bidi w:val="0"/>
        <w:spacing w:before="60" w:after="0"/>
        <w:ind w:firstLine="284"/>
        <w:jc w:val="both"/>
        <w:rPr/>
      </w:pPr>
      <w:r>
        <w:rPr/>
        <w:t>Ïî ñëîâàì ðóêîâîäèòåëÿ Óïðàâëåíèÿ àâòîñòðàõîâàíèÿ Ñòðàõîâîãî ÇÀÎ «Ñòàíäàðò-Ðåçåðâ</w:t>
      </w:r>
      <w:r>
        <w:rPr>
          <w:b w:val="false"/>
          <w:bCs w:val="false"/>
          <w:i w:val="false"/>
          <w:iCs w:val="false"/>
          <w:caps w:val="false"/>
          <w:smallCaps w:val="false"/>
          <w:strike w:val="false"/>
          <w:dstrike w:val="false"/>
          <w:outline w:val="false"/>
          <w:vanish w:val="false"/>
        </w:rPr>
        <w:t>xe "Ñòàíäàðò-Ðåçåðâ"§</w:t>
      </w:r>
      <w:r>
        <w:rPr/>
        <w:t>» Àííû Ïàâëîâîé, àêêðåäèòàöèÿ êîìïàíèè â áàíêå «Óðàëñèá</w:t>
      </w:r>
      <w:r>
        <w:rPr>
          <w:b w:val="false"/>
          <w:bCs w:val="false"/>
          <w:i w:val="false"/>
          <w:iCs w:val="false"/>
          <w:caps w:val="false"/>
          <w:smallCaps w:val="false"/>
          <w:strike w:val="false"/>
          <w:dstrike w:val="false"/>
          <w:outline w:val="false"/>
          <w:vanish w:val="false"/>
        </w:rPr>
        <w:t>xe "Óðàëñèá"§</w:t>
      </w:r>
      <w:r>
        <w:rPr/>
        <w:t>» ñòàëà î÷åðåäíûì øàãîì ðåàëèçàöèè ñòðàòåãèè «Ñòàíäàðò-Ðåçåðâà» â îáëàñòè ðàñøèðåíèÿ ñîòðóäíè÷åñòâà ñ ôèíàíñîâî-êðåäèòíûìè ó÷ðåæäåíèÿìè.</w:t>
      </w:r>
    </w:p>
    <w:p>
      <w:pPr>
        <w:pStyle w:val="Heading3"/>
        <w:pBdr>
          <w:top w:val="single" w:sz="6" w:space="0" w:color="000000"/>
          <w:left w:val="single" w:sz="6" w:space="4" w:color="000000"/>
        </w:pBdr>
        <w:bidi w:val="0"/>
        <w:ind w:hanging="0"/>
        <w:rPr/>
      </w:pPr>
      <w:r>
        <w:rPr/>
        <w:t>Òóðèñòè÷åñêèé áèçíåñ â Ðîññèè æäóò ñåðüåçíûå ïîòðÿñåíèÿ</w:t>
      </w:r>
    </w:p>
    <w:p>
      <w:pPr>
        <w:pStyle w:val="Style5"/>
        <w:pBdr>
          <w:top w:val="single" w:sz="6" w:space="0" w:color="000000"/>
          <w:left w:val="single" w:sz="6" w:space="4" w:color="000000"/>
        </w:pBdr>
        <w:bidi w:val="0"/>
        <w:jc w:val="right"/>
        <w:rPr/>
      </w:pPr>
      <w:r>
        <w:rPr/>
        <w:t>www.cpv.ru 23/08/2006</w:t>
      </w:r>
    </w:p>
    <w:p>
      <w:pPr>
        <w:pStyle w:val="Normal"/>
        <w:bidi w:val="0"/>
        <w:rPr/>
      </w:pPr>
      <w:r>
        <w:rPr/>
        <w:t>Â Ãîñäóìó âíåñåí ïðîåêò ïîïðàâîê â çàêîí "Îá îñíîâàõ òóðèñòñêîé äåÿòåëüíîñòè". Ãëàâíîå íîâîââåäåíèå äîêóìåíòà – îòìåíà ïðîöåäóðû ëèöåíçèðîâàíèÿ òóðîïåðàòîðîâ è ââåäåíèå äëÿ íèõ ôèíàíñîâûõ ãàðàíòèé.</w:t>
      </w:r>
    </w:p>
    <w:p>
      <w:pPr>
        <w:pStyle w:val="Normal"/>
        <w:bidi w:val="0"/>
        <w:spacing w:before="60" w:after="0"/>
        <w:ind w:firstLine="284"/>
        <w:jc w:val="both"/>
        <w:rPr/>
      </w:pPr>
      <w:r>
        <w:rPr/>
        <w:t>Åñëè äåïóòàòû ïîääåðæàò ïðîåêò, â Ðîññèè áóäåò ñîçäàí Åäèíûé ôåäåðàëüíûé ðååñòð òóðîïåðàòîðîâ. Êîìïàíèÿ, âêëþ÷åííàÿ â íåãî, ïîëó÷àåò ñîîòâåòñòâóþùåå ñâèäåòåëüñòâî, ñëóæàùåå ðàçðåøåíèåì íà ðàáîòó. Ïîïàñòü â ðååñòð ñìîãóò äàëåêî íå âñå æåëàþùèå. Äîëæíû áûòü ñîáëþäåíû íåñêîëüêî óñëîâèé. Â ïåðâóþ î÷åðåäü – ôèíàíñîâûõ. Ó êîìïàíèè äîëæíî áûòü äîñòàòî÷íî ñðåäñòâ äëÿ òîãî, ÷òîáû ãàðàíòèðîâàòü âîçìåùåíèå óáûòêîâ òóðèñòàì. Äëÿ êîìïàíèé, ñïåöèàëèçèðóþùèõñÿ íà ìåæäóíàðîäíîì òóðèçìå íèæíÿÿ ïëàíêà óñòàíàâëèâàåòñÿ íà îòìåòêå 10 ìèëëèîíîâ ðóáëåé, äëÿ òåõ, êòî çàíèìàåòñÿ âíóòðåííèì – ìèëëèîí ðóáëåé. Ýòî ìîæåò áûòü áàíêîâñêàÿ ãàðàíòèÿ èëè ñòðàõîâàíèå ãðàæäàíñêîé îòâåòñòâåííîñòè.</w:t>
      </w:r>
    </w:p>
    <w:p>
      <w:pPr>
        <w:pStyle w:val="Normal"/>
        <w:bidi w:val="0"/>
        <w:spacing w:before="60" w:after="0"/>
        <w:ind w:firstLine="284"/>
        <w:jc w:val="both"/>
        <w:rPr/>
      </w:pPr>
      <w:r>
        <w:rPr/>
        <w:t>Âòîðîå íåïðåìåííîå óñëîâèå çàíÿòèÿ òóðèñòè÷åñêèì áèçíåñîì – íàëè÷èå ïðîôèëüíîãî îáðàçîâàíèÿ ó ðóêîâîäèòåëåé ôèðìû. Êàê ãîâîðÿò ýêñïåðòû, ïåðâîå óñëîâèå «âûáüåò» ñ ðûíêà âñåõ ìåëêèõ è áîëüøèíñòâî ñðåäíèõ òóðôèðì. Âòîðîå – ìîæåò íå ïîùàäèòü äàæå ïðèçíàííûõ êèòîâ. Âåäü êàê ïîêàçûâàåò ïðàêòèêà, â òóðèñòè÷åñêîì áèçíåñå ñåãîäíÿ ïðåóñïåâàþò òå, êòî èìååò õîðîøåå ôèíàíñîâî-ýêîíîìè÷åñêîå, à îòíþäü íå «òóðèñòè÷åñêîå» îáðàçîâàíèå. Ê ñêàçàííîìó îñòàåòñÿ äîáàâèòü, ÷òî íîâîââåäåíèÿ óäàðÿò íå òîëüêî ïî òóðôèðìàì, íî è ïî èõ êëèåíòàì. Ýêñïåðòû ñ÷èòàþò, ÷òî ñëåäóþùèì ëåòîì ó ìíîãèõ ðîññèÿí ìîãóò âîçíèêíóòü ïðîáëåìû ñ ïðèîáðåòåíèåì ïóòåâîê. À òåì, êîìó ïîâåçåò, ïðèäåòñÿ ïëàòèòü çíà÷èòåëüíî áîëüøå, ÷åì íûí÷å.</w:t>
      </w:r>
    </w:p>
    <w:p>
      <w:pPr>
        <w:pStyle w:val="Heading3"/>
        <w:bidi w:val="0"/>
        <w:ind w:hanging="0"/>
        <w:rPr/>
      </w:pPr>
      <w:r>
        <w:rPr/>
        <w:t>Â Êîìè íà÷àëñÿ ñáîð èíôîðìàöèè î ïîòðåáíîñòÿõ õîçÿéñòâ â ñåìåíàõ ïîä óðîæàé 2007 ãîäà</w:t>
      </w:r>
    </w:p>
    <w:p>
      <w:pPr>
        <w:pStyle w:val="Style5"/>
        <w:bidi w:val="0"/>
        <w:jc w:val="right"/>
        <w:rPr/>
      </w:pPr>
      <w:r>
        <w:rPr/>
        <w:t xml:space="preserve">Ñûêòûâêàð, 23 àâãóñòà 2006 ã. (Êîìèèíôîðì) </w:t>
      </w:r>
    </w:p>
    <w:p>
      <w:pPr>
        <w:pStyle w:val="Normal"/>
        <w:bidi w:val="0"/>
        <w:rPr/>
      </w:pPr>
      <w:r>
        <w:rPr/>
        <w:t xml:space="preserve">Â òå÷åíèå òðåòüåé äåêàäû àâãóñòà áóäåò ãîòîâ ïðîãíîç íûíåøíåãî óðîæàÿ êàðòîôåëÿ è îâîùåé, - ñîîáùèëè "Êîìèèíôîðìó" â ìèíèñòåðñòâå ñåëüñêîãî õîçÿéñòâà è ïðîäîâîëüñòâèÿ Êîìè. Ñ ó÷åòîì íåáëàãîïðèÿòíîãî ïðîãíîçà ïîãîäû íà ïåðâóþ äåêàäó ñåíòÿáðÿ õîçÿéñòâà íà÷àëè ãîòîâèòüñÿ ê óáîðî÷íîé ñòðàäå: ïðèâîäÿòñÿ â ïîðÿäîê îâîùåõðàíèëèùà, çàêëþ÷àþòñÿ äîãîâîðû ñ ó÷åáíûìè çàâåäåíèÿìè ïî ïðèâëå÷åíèþ ó÷àùèõñÿ ê óáîðî÷íûì ðàáîòàì. </w:t>
      </w:r>
    </w:p>
    <w:p>
      <w:pPr>
        <w:pStyle w:val="Normal"/>
        <w:bidi w:val="0"/>
        <w:spacing w:before="60" w:after="0"/>
        <w:ind w:firstLine="284"/>
        <w:jc w:val="both"/>
        <w:rPr/>
      </w:pPr>
      <w:r>
        <w:rPr/>
        <w:t>Ñïåöèàëèñòû ìèíèñòåðñòâà, óæå ïðèñòóïèëè ê ñáîðó èíôîðìàöèè î ïîòðåáíîñòÿõ õîçÿéñòâ ðåñïóáëèêè â ñåìåíàõ, ìèíåðàëüíûõ óäîáðåíèÿõ, ñðåäñòâàõ çàùèòû ðàñòåíèé ïîä óðîæàé 2007 ãîäà. Ñåãîäíÿ â îòðàñëè øèðîêî ïðàêòèêóåòñÿ ñòðàõîâàíèå óðîæàåâ, - îòìåòèëè â ìèíèñòåðñòâå. Áîëåå òîãî, â ðàìêàõ äåéñòâóþùèõ â ðåãèîíå íîðìàòèâíûõ àêòîâ, ïðåäóñìîòðåíà ãîñïîääåðæêà êîëëåêòèâíûõ îðãàíèçàöèé ÀÏÊ â âèäå êîìïåíñàöèè ÷àñòè ðàñõîäîâ ïî ñòðàõîâàíèþ óðîæàåâ. Îäíàêî êîëëåêòèâíûå õîçÿéñòâà íå ñïåøàò ïðèîáùàòüñÿ ê íîâûì ôîðìàì ðàáîòû. Çàòî ôåðìåðû ïðåóñïåëè â ýòîì äåëå. Íî äëÿ ìàëûõ ôîðì õîçÿéñòâîâàíèÿ ñóáñèäèè íà êîìïåíñàöèþ ñòðàõîâûõ âûïëàò íå ïðåäóñìîòðåíû. Â ñâÿçè ñ ýòèì ìèíèñòð ñåëüñêîãî õîçÿéñòâà Êîìè Ñåðãåé ×å÷åòêèí ïðåäëîæèë âêëþ÷èòü â áþäæåò 2007 ãîäà ýòîò âèä ãîñïîääåðæêè äëÿ òåõ ëè÷íûõ ïîäñîáíûõ è êðåñòüÿíñêèõ õîçÿéñòâ, êîòîðûå âåäóò òîâàðíîå ïðîèçâîäñòâî â ðàìêàõ ðàñøèðåííîãî âîñïðîèçâîäñòâà.</w:t>
      </w:r>
    </w:p>
    <w:p>
      <w:pPr>
        <w:pStyle w:val="Heading3"/>
        <w:bidi w:val="0"/>
        <w:ind w:hanging="0"/>
        <w:rPr/>
      </w:pPr>
      <w:r>
        <w:rPr/>
        <w:t>Òó 154Ì ïîòåðïåâøèé êàòàñòðîôó ïîä Äîíåöêîì çàñòðàõîâàí ñòðàõîâîé ãðóïïîé «ÑÎÃÀÇ</w:t>
      </w:r>
      <w:r>
        <w:rPr>
          <w:b/>
          <w:bCs w:val="false"/>
          <w:i w:val="false"/>
          <w:iCs w:val="false"/>
          <w:caps w:val="false"/>
          <w:smallCaps w:val="false"/>
          <w:strike w:val="false"/>
          <w:dstrike w:val="false"/>
          <w:outline w:val="false"/>
          <w:vanish w:val="false"/>
        </w:rPr>
        <w:t>xe "Ñîãàç"§</w:t>
      </w:r>
      <w:r>
        <w:rPr/>
        <w:t xml:space="preserve">» è ïåðåñòðàõîâàí ñòðàõîâûì áðîêåðîì «Ìàëàêóò» </w:t>
      </w:r>
    </w:p>
    <w:p>
      <w:pPr>
        <w:pStyle w:val="Normal"/>
        <w:bidi w:val="0"/>
        <w:rPr/>
      </w:pPr>
      <w:r>
        <w:rPr/>
        <w:t>Ìîñêâà, __àâãóñòà — Ðèñêè Êàñêî âîçäóøíîãî ñóäíà Òó154Ì áîðòîâîé íîìåð RA-85185, ïîòåðïåâøåãî êàòàñòðîôó 22 àâãóñòà ïîä Äîíåöêîì, è ãðàæäàíñêàÿ îòâåòñòâåííîñòü àâèàêîìïàíèè «Ïóëêîâî» ïðè ýêñïëóàòàöèè äàííîãî âîçäóøíîãî ñóäíà áûëè çàñòðàõîâàíû ñòðàõîâîé ãðóïïîé «ÑÎÃÀÇ</w:t>
      </w:r>
      <w:r>
        <w:rPr>
          <w:b w:val="false"/>
          <w:bCs w:val="false"/>
          <w:i w:val="false"/>
          <w:iCs w:val="false"/>
          <w:caps w:val="false"/>
          <w:smallCaps w:val="false"/>
          <w:strike w:val="false"/>
          <w:dstrike w:val="false"/>
          <w:outline w:val="false"/>
          <w:vanish w:val="false"/>
        </w:rPr>
        <w:t>xe "Ñîãàç"§</w:t>
      </w:r>
      <w:r>
        <w:rPr/>
        <w:t>» è ïåðåñòðàõîâàíû ñòðàõîâûì áðîêåðîì «Ìàëàêóò».</w:t>
      </w:r>
    </w:p>
    <w:p>
      <w:pPr>
        <w:pStyle w:val="Normal"/>
        <w:bidi w:val="0"/>
        <w:spacing w:before="60" w:after="0"/>
        <w:ind w:firstLine="284"/>
        <w:jc w:val="both"/>
        <w:rPr/>
      </w:pPr>
      <w:r>
        <w:rPr/>
        <w:t xml:space="preserve">«Ìû çàíèìàëèñü ïåðåñòðàõîâàíèåì àâèà-ÊÀÑÊÎ è ãðàæäàíñêîé îòâåòñòâåííîñòè àâèàêîìïàíèè «Ïóëêîâî» ïî ñóäíó Òó 154Ì, ïîòåðïåâøåìó êàòàñòðîôó. Â íàñòîÿùèé ìîìåíò èäåò âûÿñíåíèå âñåõ îáñòîÿòåëüñòâ òðàãåäèè», - ñîîáùèë ãåíåðàëüíûé äèðåêòîð ñòðàõîâîãî áðîêåðà «Ìàëàêóò» Àíäðåé Äîëãîïîëîâ. </w:t>
      </w:r>
    </w:p>
    <w:p>
      <w:pPr>
        <w:pStyle w:val="Heading3"/>
        <w:bidi w:val="0"/>
        <w:ind w:hanging="0"/>
        <w:rPr/>
      </w:pPr>
      <w:r>
        <w:rPr/>
        <w:t>Ñòðàõîâùèêè ÎÑÀÃÎ â áëèæàéøèå 1,5-2 ãîäà íà ïèê âûïëàò ïî æèçíè è çäîðîâüþ íå âûéäóò - Ìèíôèí</w:t>
      </w:r>
    </w:p>
    <w:p>
      <w:pPr>
        <w:pStyle w:val="Normal"/>
        <w:bidi w:val="0"/>
        <w:rPr/>
      </w:pPr>
      <w:r>
        <w:rPr/>
        <w:t>Ìîñêâà. 23 àâãóñòà. ÈÍÒÅÐÔÀÊÑ-ÀÔÈ - Ñòðàõîâûå âîçìåùåíèÿ ïî âðåäó æèçíè è çäîðîâüþ â ðàìêàõ îáÿçàòåëüíîãî ñòðàõîâàíèÿ àâòîãðàæäàíñêîé îòâåòñòâåííîñòè (ÎÑÀÃÎ) â 2005 ãîäó áûëè ìèíèìàëüíûìè, è â áëèæàéøèå 1,5-2 ãîäà íà ïèê âûïëàò ñòðàõîâûå êîìïàíèè íå âûéäóò. Òàêàÿ èíôîðìàöèÿ ñîäåðæèòñÿ â èìåþùåìñÿ â ðàñïîðÿæåíèè àãåíòñòâà "Èíòåðôàêñ-ÀÔÈ" äîêëàäå Ìèíôèíà îá ÎÑÀÃÎ â 2005 ãîäó, íàïðàâëåííîì äëÿ ïðåäâàðèòåëüíîãî îáñóæäåíèÿ â ïðàâèòåëüñòâî ÐÔ.</w:t>
      </w:r>
    </w:p>
    <w:p>
      <w:pPr>
        <w:pStyle w:val="Normal"/>
        <w:bidi w:val="0"/>
        <w:spacing w:before="60" w:after="0"/>
        <w:ind w:firstLine="284"/>
        <w:jc w:val="both"/>
        <w:rPr/>
      </w:pPr>
      <w:r>
        <w:rPr/>
        <w:t>"Èç îáùåé ñóììû ñòðàõîâûõ âûïëàò 99,2% ñîñòàâèëî âîçìåùåíèå âðåäà ïðè÷èíåííîãî èìóùåñòâó òðåòüèõ ëèö. È ëèøü 0,8% - âîçìåùåíèå âðåäà, ïðè÷èíåííîãî æèçíè è çäîðîâüþ. Óðîâåíü âûïëàò èìååò òåíäåíöèþ ê ïîâûøåíèþ, îäíàêî åùå íå äîñòèã ïîðîãà, áëèçêîãî ê êðèòè÷åñêîìó, è â áëèæàéøèå 1-1,5 ãîäà, ïî ïðîãíîçíûì îöåíêàì, äîñòèãíóò íå áóäåò", - ãîâîðèòñÿ â äîêóìåíòå.</w:t>
      </w:r>
    </w:p>
    <w:p>
      <w:pPr>
        <w:pStyle w:val="Normal"/>
        <w:bidi w:val="0"/>
        <w:spacing w:before="60" w:after="0"/>
        <w:ind w:firstLine="284"/>
        <w:jc w:val="both"/>
        <w:rPr/>
      </w:pPr>
      <w:r>
        <w:rPr/>
        <w:t>Ïî äàííûì Ðîññèéñêîãî ñîþçà àâòîñòðàõîâùèêîâ, çà âåñü ïåðèîä äåéñòâèÿ â ÐÔ çàêîíà îá ÎÑÀÃÎ ñ ìîìåíòà åãî ââåäåíèÿ ñ 1 èþëÿ 2003 ãîäà, ïî ýêñïåðòíûì îöåíêàì ñîþçà, ìîæåò áûòü ïðåäúÿâëåíî ê ñòðàõîâîìó âîçìåùåíèþ ïîðÿäêà 200-250 òûñ. ñòðàõîâûõ ñëó÷àåâ ïî ðåçóëüòàòàì ÄÒÏ ñ ïðè÷èíåíèåì âðåäà æèçíè è çäîðîâüþ ãðàæäàí.</w:t>
      </w:r>
    </w:p>
    <w:p>
      <w:pPr>
        <w:pStyle w:val="Normal"/>
        <w:bidi w:val="0"/>
        <w:spacing w:before="60" w:after="0"/>
        <w:ind w:firstLine="284"/>
        <w:jc w:val="both"/>
        <w:rPr/>
      </w:pPr>
      <w:r>
        <w:rPr/>
        <w:t>Óðîâåíü ñðåäíåé âûïëàòû ïîñòðàäàâøèì ïî óùåðáó æèçíè è çäîðîâüþ â íàñòîÿùåå âðåìÿ ñîïîñòàâèì ñ óðîâíåì âûïëàò ïî èìóùåñòâåííîìó óùåðáó. Â íàñòîÿùåå âðåìÿ ýòîò ïîêàçàòåëü êîëåáëåòñÿ îêîëî îòìåòêè â 20 òûñ. ðóáëåé. Òàêèì îáðàçîì, åñëè ïîòåíöèàëüíûå ïðåäúÿâèòåëè âûñòàâÿò òðåáîâàíèÿ ê âîçìåùåíèþ â ðàìêàõ ÎÑÀÃÎ ïî ðèñêàì óùåðáà æèçíè è çäîðîâüþ, îáùèå çàòðàòû ñòðàõîâùèêîâ, ïî ïðèáëèçèòåëüíîìó ðàñ÷åòó, ìîãóò ñîñòàâèòü 4-5 ìëðä ðóáëåé.</w:t>
      </w:r>
    </w:p>
    <w:p>
      <w:pPr>
        <w:pStyle w:val="Normal"/>
        <w:bidi w:val="0"/>
        <w:spacing w:before="60" w:after="0"/>
        <w:ind w:firstLine="284"/>
        <w:jc w:val="both"/>
        <w:rPr/>
      </w:pPr>
      <w:r>
        <w:rPr/>
        <w:t>Àíàëèçèðóÿ õîä ðåàëèçàöèè çàêîíà îá ÎÑÀÃÎ, ìèíèñòåðñòâî îòìå÷àåò òåíäåíöèþ ê ðîñòó ÷èñëà çàÿâëåííûõ ñòðàõîâùèêàì òðåáîâàíèé ïîòåðïåâøèõ î ñòðàõîâûõ âûïëàòàõ. "Ýòî ñâèäåòåëüñòâóåò î òîì, ÷òî âëàäåëüöû òðàíñïîðòíûõ ñðåäñòâ îñîçíàëè ïðåèìóùåñòâà îáÿçàòåëüíîãî ñòðàõîâàíèÿ ãðàæäàíñêîé îòâåòñòâåííîñòè è ñòàëè ÷àùå çàÿâëÿòü î ÄÒÏ â îðãàíû ÃÈÁÄÄ è ñòðàõîâùèêàì â öåëÿõ ïîëó÷åíèÿ ñòðàõîâîãî âîçìåùåíèÿ", - îòìå÷àþò àâòîðû äîêëàäà.</w:t>
      </w:r>
    </w:p>
    <w:p>
      <w:pPr>
        <w:pStyle w:val="Normal"/>
        <w:bidi w:val="0"/>
        <w:spacing w:before="60" w:after="0"/>
        <w:ind w:firstLine="284"/>
        <w:jc w:val="both"/>
        <w:rPr/>
      </w:pPr>
      <w:r>
        <w:rPr/>
        <w:t>Ïðè ýòîì ïðîèçîøëî óìåíüøåíèå äîëè íåóðåãóëèðîâàííûõ ñòðàõîâûõ ñëó÷àåâ ñî ñòîðîíû ñòðàõîâûõ îðãàíèçàöèé. Ýòî ñâèäåòåëüñòâóåò î òîì, ÷òî ñòðàõîâûå îðãàíèçàöèè óëó÷øàþò ïðîöåäóðó óðåãóëèðîâàíèÿ ñòðàõîâûõ ñëó÷àåâ.</w:t>
      </w:r>
    </w:p>
    <w:p>
      <w:pPr>
        <w:pStyle w:val="Normal"/>
        <w:bidi w:val="0"/>
        <w:spacing w:before="60" w:after="0"/>
        <w:ind w:firstLine="284"/>
        <w:jc w:val="both"/>
        <w:rPr/>
      </w:pPr>
      <w:r>
        <w:rPr/>
        <w:t>Äîñòèãíóò âûñîêèé óðîâåíü îõâàòà ëèö îáÿçàòåëüíûì ñòðàõîâàíèåì ãðàæäàíñêîé îòâåòñòâåííîñòè âëàäåëüöåâ òðàíñïîðòíûõ ñðåäñòâ: ïî äàííûì ÌÂÄ Ðîññèè, êîëè÷åñòâî àâòîòðàíñïîðòà ïî ñîñòîÿíèþ íà íà÷àëî òåêóùåãî ãîäà ñîñòàâëÿåò 36,9 ìëí åäèíèö, îõâàò ñòðàõîâàíèåì â òå÷åíèå 2005 ãîäà ñîñòàâèë 78% îò ÷èñëà òðàíñïîðòíûõ ñðåäñòâ.</w:t>
      </w:r>
    </w:p>
    <w:p>
      <w:pPr>
        <w:pStyle w:val="Normal"/>
        <w:bidi w:val="0"/>
        <w:spacing w:before="60" w:after="0"/>
        <w:ind w:firstLine="284"/>
        <w:jc w:val="both"/>
        <w:rPr/>
      </w:pPr>
      <w:r>
        <w:rPr/>
        <w:t>Çà 2005 ãîä áûëî ïðîäàíî ñâûøå 28,7 ìëí ïîëèñîâ îáÿçàòåëüíîãî ñòðàõîâàíèÿ, ñóììà ñòðàõîâîé ïðåìèè ïî êîòîðûì ñîñòàâèëà 54,17 ìëðä ðóáëåé, ñóììà âûïëàò - 26,4 ìëðä ðóáëåé. Ïî ñðàâíåíèþ ñ 2004 ãîäîì ñòðàõîâûå ïðåìèè âûðîñëè íà 9,61%, à âûïëàòû - íà 42,5%. Óðîâåíü âûïëàò (îòíîøåíèå âûïëàò ê ïðåìèÿì) ïî èòîãàì 2005 ãîäà óâåëè÷èëñÿ è ñîñòàâèë 48,8%, òîãäà êàê ãîäîì ðàíåå ýòîò ïîêàçàòåëü áûë ðàâåí 37,5%.</w:t>
      </w:r>
    </w:p>
    <w:p>
      <w:pPr>
        <w:pStyle w:val="Normal"/>
        <w:bidi w:val="0"/>
        <w:spacing w:before="60" w:after="0"/>
        <w:ind w:firstLine="284"/>
        <w:jc w:val="both"/>
        <w:rPr/>
      </w:pPr>
      <w:r>
        <w:rPr/>
        <w:t>Â 2005 ãîäó ïðåìèè ïî ÎÑÀÃÎ ñîñòàâëÿëè 11% îò ñîâîêóïíûõ ñòðàõîâûõ ïðåìèé ïî ðûíêó (äîëÿ ÎÑÀÃÎ â 2004 ãîäó ñîñòàâëÿëà 10,4% îò ñîâîêóïíûõ ñòðàõîâûõ ïðåìèé íà ñòðàõîâîì ðûíêå, áåç ó÷åòà ÎÌÑ).</w:t>
      </w:r>
    </w:p>
    <w:p>
      <w:pPr>
        <w:pStyle w:val="Normal"/>
        <w:bidi w:val="0"/>
        <w:spacing w:before="60" w:after="0"/>
        <w:ind w:firstLine="284"/>
        <w:jc w:val="both"/>
        <w:rPr/>
      </w:pPr>
      <w:r>
        <w:rPr/>
        <w:t>Êàê îòìå÷àåòñÿ â äîêëàäå Ìèíôèíà, çà 2005 ãîä â äîðîæíûõ àâàðèÿõ ïîãèáëè 33,957 òûñ. ÷åëîâåê è ïîëó÷èëè ðàíåíèÿ 274,864 òûñ. ÷åëîâåê. Ïî ñðàâíåíèþ ñ 2000 ãîäîì êîëè÷åñòâî ÄÒÏ óâåëè÷èëîñü íà 41,7%, ÷èñëî ðàíåíûõ - íà 53,2%, à ÷èñëî ïîãèáøèõ - íà 14,9%. "Ïîñëåäñòâèÿ ÄÒÏ íàíîñÿò ýêîíîìèêå Ðîññèè çíà÷èòåëüíûé óùåðá, ñîñòàâëÿþùèé â ïîñëåäíèå 4 ãîäà 2,2-2,6% âàëîâîãî âíóòðåííåãî ïðîäóêòà ñòðàíû", - ïîä÷åðêèâàåòñÿ â äîêóìåíòå. Çà äåñÿòèëåòèå (â ïåðèîä ñ 1995 ãîäà ïî 2005 ãîä) â ÐÔ â àâòîìîáèëüíûõ àâàðèÿõ ïîãèáëè îêîëî 395 òûñ. ÷åëîâåê è ïî÷òè 2,5 ìëí ïîëó÷èëè òðàâìû ðàçëè÷íîé ñòåïåíè òÿæåñòè, èç êîòîðûõ áîëåå ÷åòâåðòè - ëþäè íàèáîëåå àêòèâíîãî òðóäîñïîñîáíîãî âîçðàñòà (26-40 ëåò).</w:t>
      </w:r>
    </w:p>
    <w:p>
      <w:pPr>
        <w:pStyle w:val="Normal"/>
        <w:bidi w:val="0"/>
        <w:spacing w:before="60" w:after="0"/>
        <w:ind w:firstLine="284"/>
        <w:jc w:val="both"/>
        <w:rPr/>
      </w:pPr>
      <w:r>
        <w:rPr/>
        <w:t>Íà 1 ÿíâàðÿ 2006 ãîäà ÎÑÀÃÎ îñóùåñòâëÿëè 163 ñòðàõîâûõ êîìïàíèé. Îñíîâíàÿ äîëÿ ñòðàõîâûõ ïðåìèé â 2005 ãîäó â îáùåì èõ îáúåìå ïðèõîäèëàñü íà 10 êîìïàíèé (áîëåå 64% ñîáðàííîé ïðåìèè ïî ÎÑÀÃÎ).</w:t>
      </w:r>
    </w:p>
    <w:p>
      <w:pPr>
        <w:pStyle w:val="Heading3"/>
        <w:bidi w:val="0"/>
        <w:ind w:hanging="0"/>
        <w:rPr/>
      </w:pPr>
      <w:r>
        <w:rPr/>
        <w:t>Â Ìîñêâå îòêðûëèñü íîâûå îôèñû ïðîäàæ Ãðóïïû «ÀëüôàÑòðàõîâàíèå</w:t>
      </w:r>
      <w:r>
        <w:rPr>
          <w:b/>
          <w:bCs w:val="false"/>
          <w:i w:val="false"/>
          <w:iCs w:val="false"/>
          <w:caps w:val="false"/>
          <w:smallCaps w:val="false"/>
          <w:strike w:val="false"/>
          <w:dstrike w:val="false"/>
          <w:outline w:val="false"/>
          <w:vanish w:val="false"/>
        </w:rPr>
        <w:t>xe "Àëüôà-Ñòðàõîâàíèå"§</w:t>
      </w:r>
      <w:r>
        <w:rPr/>
        <w:t>»</w:t>
      </w:r>
    </w:p>
    <w:p>
      <w:pPr>
        <w:pStyle w:val="Normal"/>
        <w:bidi w:val="0"/>
        <w:rPr/>
      </w:pPr>
      <w:r>
        <w:rPr/>
        <w:t>23 àâãóñòà 2006 ãîäà</w:t>
      </w:r>
    </w:p>
    <w:p>
      <w:pPr>
        <w:pStyle w:val="Normal"/>
        <w:bidi w:val="0"/>
        <w:spacing w:before="60" w:after="0"/>
        <w:ind w:firstLine="284"/>
        <w:jc w:val="both"/>
        <w:rPr/>
      </w:pPr>
      <w:r>
        <w:rPr/>
        <w:t>Åùå äâà îôèñà ïðîäàæ Ãðóïïû «ÀëüôàÑòðàõîâàíèå</w:t>
      </w:r>
      <w:r>
        <w:rPr>
          <w:b w:val="false"/>
          <w:bCs w:val="false"/>
          <w:i w:val="false"/>
          <w:iCs w:val="false"/>
          <w:caps w:val="false"/>
          <w:smallCaps w:val="false"/>
          <w:strike w:val="false"/>
          <w:dstrike w:val="false"/>
          <w:outline w:val="false"/>
          <w:vanish w:val="false"/>
        </w:rPr>
        <w:t>xe "Àëüôà-Ñòðàõîâàíèå"§</w:t>
      </w:r>
      <w:r>
        <w:rPr/>
        <w:t>» îòêðûëèñü â Ìîñêâå — íà óë. Çåìëÿíîé Âàë è Àäìèðàëà Ðóäíåâà.</w:t>
      </w:r>
    </w:p>
    <w:p>
      <w:pPr>
        <w:pStyle w:val="Normal"/>
        <w:bidi w:val="0"/>
        <w:spacing w:before="60" w:after="0"/>
        <w:ind w:firstLine="284"/>
        <w:jc w:val="both"/>
        <w:rPr/>
      </w:pPr>
      <w:r>
        <w:rPr/>
        <w:t>Íîâûå îôèñû îòêðûòû â ðàìêàõ ïðîåêòà ïî óâåëè÷åíèþ ïðèñóòñòâèÿ êîìïàíèè íà ðîçíè÷íîì ñòðàõîâîì ðûíêå Ìîñêâû. Êàê ñîîáùàëîñü ðàíåå, âñåãî â ñòîëèöå â 2006-2007 ãîäàõ ïîÿâèòñÿ 12 îôèñîâ ïðÿìûõ ïðîäàæ Ãðóïïû «ÀëüôàÑòðàõîâàíèå</w:t>
      </w:r>
      <w:r>
        <w:rPr>
          <w:b w:val="false"/>
          <w:bCs w:val="false"/>
          <w:i w:val="false"/>
          <w:iCs w:val="false"/>
          <w:caps w:val="false"/>
          <w:smallCaps w:val="false"/>
          <w:strike w:val="false"/>
          <w:dstrike w:val="false"/>
          <w:outline w:val="false"/>
          <w:vanish w:val="false"/>
        </w:rPr>
        <w:t>xe "Àëüôà-Ñòðàõîâàíèå"§</w:t>
      </w:r>
      <w:r>
        <w:rPr/>
        <w:t>».</w:t>
      </w:r>
    </w:p>
    <w:p>
      <w:pPr>
        <w:pStyle w:val="Normal"/>
        <w:bidi w:val="0"/>
        <w:spacing w:before="60" w:after="0"/>
        <w:ind w:firstLine="284"/>
        <w:jc w:val="both"/>
        <w:rPr/>
      </w:pPr>
      <w:r>
        <w:rPr/>
        <w:t>Íîâûå îôèñû îðèåíòèðîâàíû íà ïðîäàæè ñòðàõîâûõ ïðîäóêòîâ ÷àñòíûì êëèåíòàì. Àêöåíò ñäåëàí íà ïðîäàæè ïîëèñîâ àâòîÊÀÑÊÎ, ÎÑÀÃÎ, ïîëèñîâ ñòðàõîâàíèÿ âûåçæàþùèõ çà ðóáåæ è èìóùåñòâåííîãî ñòðàõîâàíèÿ. Âñêîðå ïðîäóêòîâûé ðÿä áóäåò ðàñøèðåí.</w:t>
      </w:r>
    </w:p>
    <w:p>
      <w:pPr>
        <w:pStyle w:val="Heading3"/>
        <w:bidi w:val="0"/>
        <w:ind w:hanging="0"/>
        <w:rPr/>
      </w:pPr>
      <w:r>
        <w:rPr/>
        <w:t>Ãðóïïà «ÀëüôàÑòðàõîâàíèå</w:t>
      </w:r>
      <w:r>
        <w:rPr>
          <w:b/>
          <w:bCs w:val="false"/>
          <w:i w:val="false"/>
          <w:iCs w:val="false"/>
          <w:caps w:val="false"/>
          <w:smallCaps w:val="false"/>
          <w:strike w:val="false"/>
          <w:dstrike w:val="false"/>
          <w:outline w:val="false"/>
          <w:vanish w:val="false"/>
        </w:rPr>
        <w:t>xe "Àëüôà-Ñòðàõîâàíèå"§</w:t>
      </w:r>
      <w:r>
        <w:rPr/>
        <w:t>» è TopS BI ðàçâèâàþò ñèñòåìó ñáîðà è îáðàáîòêè áþäæåòíîé èíôîðìàöèè</w:t>
      </w:r>
    </w:p>
    <w:p>
      <w:pPr>
        <w:pStyle w:val="Normal"/>
        <w:bidi w:val="0"/>
        <w:rPr/>
      </w:pPr>
      <w:r>
        <w:rPr/>
        <w:t>23 àâãóñòà 2006 ãîäà</w:t>
      </w:r>
    </w:p>
    <w:p>
      <w:pPr>
        <w:pStyle w:val="Normal"/>
        <w:bidi w:val="0"/>
        <w:spacing w:before="60" w:after="0"/>
        <w:ind w:firstLine="284"/>
        <w:jc w:val="both"/>
        <w:rPr/>
      </w:pPr>
      <w:r>
        <w:rPr/>
        <w:t>Ââèäó àêòèâíîãî ðîñòà áèçíåñà, Ãðóïïà «ÀëüôàÑòðàõîâàíèå</w:t>
      </w:r>
      <w:r>
        <w:rPr>
          <w:b w:val="false"/>
          <w:bCs w:val="false"/>
          <w:i w:val="false"/>
          <w:iCs w:val="false"/>
          <w:caps w:val="false"/>
          <w:smallCaps w:val="false"/>
          <w:strike w:val="false"/>
          <w:dstrike w:val="false"/>
          <w:outline w:val="false"/>
          <w:vanish w:val="false"/>
        </w:rPr>
        <w:t>xe "Àëüôà-Ñòðàõîâàíèå"§</w:t>
      </w:r>
      <w:r>
        <w:rPr/>
        <w:t>» ñîâåðøåíñòâóåò èíôîðìàöèîííûå ñèñòåìû áþäæåòíîãî óïðàâëåíèÿ è ôèíàíñîâîãî ïëàíèðîâàíèÿ. Òåõíè÷åñêè èçìåíåíèÿ è ðàçðàáîòêó íîâîé âåðñèè ñèñòåìû ñáîðà è îáðàáîòêè áþäæåòíîé èíôîðìàöèè (ÑÑÎÁÈ) âûïîëíèëè ñïåöèàëèñòû êîìïàíèè TopS Business Integrator (TopS BI).</w:t>
      </w:r>
    </w:p>
    <w:p>
      <w:pPr>
        <w:pStyle w:val="Normal"/>
        <w:bidi w:val="0"/>
        <w:spacing w:before="60" w:after="0"/>
        <w:ind w:firstLine="284"/>
        <w:jc w:val="both"/>
        <w:rPr/>
      </w:pPr>
      <w:r>
        <w:rPr/>
        <w:t>Îñíîâíûìè ïðè÷èíàìè ââîäà â ñòðîé íîâîé ñèñòåìû ÿâëÿþòñÿ íå òîëüêî àêòèâíûé ðîñò áèçíåñà, âíåäðåíèå íîâûõ ñòðàõîâûõ ïðîäóêòîâ, ðàçâèòèå ôèëèàëüíîé ñåòè, íî è ñïåöèôèêà ñòðàõîâîãî áèçíåñà â öåëîì, êîãäà ôèíàíñîâîå ïëàíèðîâàíèå íîñèò âåðîÿòíîñòíûé õàðàêòåð.Ìàñøòàá êîìïàíèè, ïîñòîÿííî ðàñòóùåå ÷èñëî åå ïîäðàçäåëåíèé, ñëîæíîñòü ðàñ÷åòîâ àíàëèòè÷åñêèõ ïîêàçàòåëåé — âñå ýòî ïîâûøàåò òðóäîåìêîñòü ïîäãîòîâêè áþäæåòîâ è ôèíàíñîâîãî ïëàíèðîâàíèÿ â öåëîì ïî êîìïàíèè. Â ñâÿçè ñ óñëîæíåíèåì çàäà÷ è íåîáõîäèìîñòüþ èõ ðåãóëÿðíîé êîððåêòèðîâêè â 2003 ãîäó ðóêîâîäñòâîì êîìïàíèè áûëî ïðèíÿòî ðåøåíèå î íåîáõîäèìîñòè ðàçðàáîòàòü àâòîìàòèçèðîâàííóþ ñèñòåìó ïîääåðæêè ïðîöåññîâ ôîðìèðîâàíèÿ è êîíñîëèäàöèè áþäæåòîâ âñåõ óðîâíåé.</w:t>
      </w:r>
    </w:p>
    <w:p>
      <w:pPr>
        <w:pStyle w:val="Normal"/>
        <w:bidi w:val="0"/>
        <w:spacing w:before="60" w:after="0"/>
        <w:ind w:firstLine="284"/>
        <w:jc w:val="both"/>
        <w:rPr/>
      </w:pPr>
      <w:r>
        <w:rPr/>
        <w:t>Îñíîâíîé ïëàòôîðìîé äëÿ ðåàëèçàöèè Ñèñòåìû ñáîðà è îáðàáîòêè áþäæåòíîé èíôîðìàöèè (ÑÑÎÁÈ) ñòàë êîðïîðàòèâíûé èíòðàíåò-ïîðòàë Ãðóïïû «ÀëüôàÑòðàõîâàíèå</w:t>
      </w:r>
      <w:r>
        <w:rPr>
          <w:b w:val="false"/>
          <w:bCs w:val="false"/>
          <w:i w:val="false"/>
          <w:iCs w:val="false"/>
          <w:caps w:val="false"/>
          <w:smallCaps w:val="false"/>
          <w:strike w:val="false"/>
          <w:dstrike w:val="false"/>
          <w:outline w:val="false"/>
          <w:vanish w:val="false"/>
        </w:rPr>
        <w:t>xe "Àëüôà-Ñòðàõîâàíèå"§</w:t>
      </w:r>
      <w:r>
        <w:rPr/>
        <w:t>». Òåõíè÷åñêóþ ðàáîòó âûïîëíèëè ñïåöèàëèñòû êîìïàíèè TopS BI, ñ êîòîðîé Ãðóïïà ñîòðóäíè÷àëà è â ïðîåêòå ïîñòðîåíèÿ ïîðòàëà.</w:t>
      </w:r>
    </w:p>
    <w:p>
      <w:pPr>
        <w:pStyle w:val="Normal"/>
        <w:bidi w:val="0"/>
        <w:spacing w:before="60" w:after="0"/>
        <w:ind w:firstLine="284"/>
        <w:jc w:val="both"/>
        <w:rPr/>
      </w:pPr>
      <w:r>
        <w:rPr/>
        <w:t>Â íàñòîÿùåå âðåìÿ ââåäåíà â ýêñïëóàòàöèþ íîâàÿ âåðñèÿ ÑÑÎÁÈ, â êîòîðóþ äîáàâëåíû äîïîëíèòåëüíûå âîçìîæíîñòè èìïîðòà, õðàíåíèÿ è îáðàáîòêè äàííûõ, âíåñåíû íåîáõîäèìûå èçìåíåíèÿ â ðàñ÷åòíûå ìåõàíèçìû, ñïðàâî÷íèêè, áþäæåòíûå ôîðìû. Â ñâÿçè ñ ðîñòîì íàãðóçêè îïòèìèçèðîâàíà òàêæå è ïðîèçâîäèòåëüíîñòü ñèñòåìû. Ñåãîäíÿ ÑÑÎÁÈ îõâàòûâàåò áîëåå 100 ïîäðàçäåëåíèé êîìïàíèè.</w:t>
      </w:r>
    </w:p>
    <w:p>
      <w:pPr>
        <w:pStyle w:val="Normal"/>
        <w:bidi w:val="0"/>
        <w:spacing w:before="60" w:after="0"/>
        <w:ind w:firstLine="284"/>
        <w:jc w:val="both"/>
        <w:rPr/>
      </w:pPr>
      <w:r>
        <w:rPr/>
        <w:t>Ïî ìíåíèþ Îëüãè Òî÷åíîé, Ðóêîâîäèòåëÿ Óïðàâëåíèÿ ôèíàíñîâîãî àíàëèçà, ïëàíèðîâàíèÿ è îò÷åòíîñòè Ãðóïïû «ÀëüôàÑòðàõîâàíèå</w:t>
      </w:r>
      <w:r>
        <w:rPr>
          <w:b w:val="false"/>
          <w:bCs w:val="false"/>
          <w:i w:val="false"/>
          <w:iCs w:val="false"/>
          <w:caps w:val="false"/>
          <w:smallCaps w:val="false"/>
          <w:strike w:val="false"/>
          <w:dstrike w:val="false"/>
          <w:outline w:val="false"/>
          <w:vanish w:val="false"/>
        </w:rPr>
        <w:t>xe "Àëüôà-Ñòðàõîâàíèå"§</w:t>
      </w:r>
      <w:r>
        <w:rPr/>
        <w:t>», Ñèñòåìà ñáîðà è îáðàáîòêè áþäæåòíîé èíôîðìàöèè ïîçâîëÿåò ñåãîäíÿ ðåøèòü äîñòàòî÷íî ñëîæíûå çàäà÷è ïðîñòûìè äëÿ êîíå÷íîãî ïîëüçîâàòåëÿ ìåòîäàìè. «Ñîçäàíèå è ðàçâèòèå ñèñòåìû ñáîðà è îáðàáîòêè áþäæåòíîé èíôîðìàöèè ïîçâîëèëî íàì ñîêðàòèòü ñðîêè ôîðìèðîâàíèÿ áþäæåòîâ, âîâëåêàòü â ýòîò ïðîöåññ ìåíåäæåðîâ âñåõ ïîäðàçäåëåíèé, — ãîâîðèò Îëüãà Òî÷åíàÿ, — Êðîìå òîãî, íàì óäàëîñü ñíèçèòü êîëè÷åñòâî ñëó÷àéíûõ îøèáîê â ðàñ÷åòàõ è, â ðåçóëüòàòå, ïîâûñèòü êà÷åñòâî áþäæåòíîãî óïðàâëåíèÿ â öåëîì».</w:t>
      </w:r>
    </w:p>
    <w:p>
      <w:pPr>
        <w:pStyle w:val="Heading3"/>
        <w:bidi w:val="0"/>
        <w:ind w:hanging="0"/>
        <w:rPr/>
      </w:pPr>
      <w:r>
        <w:rPr/>
        <w:t>Êàëóæñêîå ÓÔÀÑ ïðèçíàëî æàëîáû ôèëèàëîâ "ÐÎÑÍÎ-ÌÑ</w:t>
      </w:r>
      <w:r>
        <w:rPr>
          <w:b/>
          <w:bCs w:val="false"/>
          <w:i w:val="false"/>
          <w:iCs w:val="false"/>
          <w:caps w:val="false"/>
          <w:smallCaps w:val="false"/>
          <w:strike w:val="false"/>
          <w:dstrike w:val="false"/>
          <w:outline w:val="false"/>
          <w:vanish w:val="false"/>
        </w:rPr>
        <w:t>xe "ÐÎÑÍÎ-ÌÑ"§</w:t>
      </w:r>
      <w:r>
        <w:rPr/>
        <w:t>" è "ÌÀÊÑ-Ì</w:t>
      </w:r>
      <w:r>
        <w:rPr>
          <w:b/>
          <w:bCs w:val="false"/>
          <w:i w:val="false"/>
          <w:iCs w:val="false"/>
          <w:caps w:val="false"/>
          <w:smallCaps w:val="false"/>
          <w:strike w:val="false"/>
          <w:dstrike w:val="false"/>
          <w:outline w:val="false"/>
          <w:vanish w:val="false"/>
        </w:rPr>
        <w:t>xe "ÌÀÊÑ-Ì"§</w:t>
      </w:r>
      <w:r>
        <w:rPr/>
        <w:t xml:space="preserve">" íà äåéñòâèÿ êîíêóðñíîé êîìèññèè îáîñíîâàííûìè. </w:t>
      </w:r>
    </w:p>
    <w:p>
      <w:pPr>
        <w:pStyle w:val="Style5"/>
        <w:bidi w:val="0"/>
        <w:jc w:val="right"/>
        <w:rPr/>
      </w:pPr>
      <w:r>
        <w:rPr/>
        <w:t>ÈÀ INFOLine, 23.08.06</w:t>
      </w:r>
    </w:p>
    <w:p>
      <w:pPr>
        <w:pStyle w:val="Normal"/>
        <w:bidi w:val="0"/>
        <w:rPr/>
      </w:pPr>
      <w:r>
        <w:rPr/>
        <w:t>21 àâãóñòà 2006 ãîäà Êîìèññèÿ Êàëóæñêîãî óïðàâëåíèÿ Ôåäåðàëüíîé àíòèìîíîïîëüíîé ñëóæáû (ÓÔÀÑ Ðîññèè) ïðèçíàëà îáîñíîâàííûìè æàëîáû Êàëóæñêîãî ôèëèàëà ÎÀÎ "ÐÎÑÍÎ-ÌÑ</w:t>
      </w:r>
      <w:r>
        <w:rPr>
          <w:b w:val="false"/>
          <w:bCs w:val="false"/>
          <w:i w:val="false"/>
          <w:iCs w:val="false"/>
          <w:caps w:val="false"/>
          <w:smallCaps w:val="false"/>
          <w:strike w:val="false"/>
          <w:dstrike w:val="false"/>
          <w:outline w:val="false"/>
          <w:vanish w:val="false"/>
        </w:rPr>
        <w:t>xe "ÐÎÑÍÎ-ÌÑ"§</w:t>
      </w:r>
      <w:r>
        <w:rPr/>
        <w:t>" è Êàëóæñêîãî ôèëèàëà ÇÀÎ "ÌÀÊÑ-Ì</w:t>
      </w:r>
      <w:r>
        <w:rPr>
          <w:b w:val="false"/>
          <w:bCs w:val="false"/>
          <w:i w:val="false"/>
          <w:iCs w:val="false"/>
          <w:caps w:val="false"/>
          <w:smallCaps w:val="false"/>
          <w:strike w:val="false"/>
          <w:dstrike w:val="false"/>
          <w:outline w:val="false"/>
          <w:vanish w:val="false"/>
        </w:rPr>
        <w:t>xe "ÌÀÊÑ-Ì"§</w:t>
      </w:r>
      <w:r>
        <w:rPr/>
        <w:t xml:space="preserve">" íà äåéñòâèÿ îáëàñòíîé êîíêóðñíîé êîìèññèè ïî ïðîâåäåíèþ êîíêóðñîâ è àóêöèîíîâ ïî ðàçìåùåíèþ çàêàçîâ íà ïîñòàâêó òîâàðîâ, âûïîëíåíèå ðàáîò, îêàçàíèå óñëóã äëÿ ãîñóäàðñòâåííûõ è ìóíèöèïàëüíûõ íóæä Êàëóæñêîé îáëàñòè ïî îòáîðó ñòðàõîâùèêîâ äëÿ îñóùåñòâëåíèÿ îáÿçàòåëüíîãî ìåäèöèíñêîãî ñòðàõîâàíèÿ íåðàáîòàþùåãî íàñåëåíèÿ Êàëóæñêîé îáëàñòè â 2006 ãîäó. Ãîñóäàðñòâåííûì çàêàç÷èêîì ÿâëÿåòñÿ Ìèíèñòåðñòâî çäðàâîîõðàíåíèÿ è ñîöèàëüíîãî ðàçâèòèÿ Êàëóæñêîé îáëàñòè. </w:t>
      </w:r>
    </w:p>
    <w:p>
      <w:pPr>
        <w:pStyle w:val="Normal"/>
        <w:bidi w:val="0"/>
        <w:spacing w:before="60" w:after="0"/>
        <w:ind w:firstLine="284"/>
        <w:jc w:val="both"/>
        <w:rPr/>
      </w:pPr>
      <w:r>
        <w:rPr/>
        <w:t>Îñïàðèâàåìûå äåéñòâèÿ êîíêóðñíîé êîìèññèè âûðàçèëèñü â íåîáîñíîâàííîì îòñòðàíåíèè ýòèõ äâóõ êîìïàíèé îò ó÷àñòèÿ â êîíêóðñå.</w:t>
      </w:r>
    </w:p>
    <w:p>
      <w:pPr>
        <w:pStyle w:val="Normal"/>
        <w:bidi w:val="0"/>
        <w:spacing w:before="60" w:after="0"/>
        <w:ind w:firstLine="284"/>
        <w:jc w:val="both"/>
        <w:rPr/>
      </w:pPr>
      <w:r>
        <w:rPr/>
        <w:t xml:space="preserve">Êîìèññèÿ Êàëóæñêîãî ÓÔÀÑ Ðîññèè ïðèíÿëà ðåøåíèå: </w:t>
      </w:r>
    </w:p>
    <w:p>
      <w:pPr>
        <w:pStyle w:val="Normal"/>
        <w:bidi w:val="0"/>
        <w:spacing w:before="60" w:after="0"/>
        <w:ind w:firstLine="284"/>
        <w:jc w:val="both"/>
        <w:rPr/>
      </w:pPr>
      <w:r>
        <w:rPr/>
        <w:t>- ïðèçíàòü æàëîáû ôèëèàëîâ "ÐÎÑÍÎ-ÌÑ</w:t>
      </w:r>
      <w:r>
        <w:rPr>
          <w:b w:val="false"/>
          <w:bCs w:val="false"/>
          <w:i w:val="false"/>
          <w:iCs w:val="false"/>
          <w:caps w:val="false"/>
          <w:smallCaps w:val="false"/>
          <w:strike w:val="false"/>
          <w:dstrike w:val="false"/>
          <w:outline w:val="false"/>
          <w:vanish w:val="false"/>
        </w:rPr>
        <w:t>xe "ÐÎÑÍÎ-ÌÑ"§</w:t>
      </w:r>
      <w:r>
        <w:rPr/>
        <w:t>" è "ÌÀÊÑ-Ì</w:t>
      </w:r>
      <w:r>
        <w:rPr>
          <w:b w:val="false"/>
          <w:bCs w:val="false"/>
          <w:i w:val="false"/>
          <w:iCs w:val="false"/>
          <w:caps w:val="false"/>
          <w:smallCaps w:val="false"/>
          <w:strike w:val="false"/>
          <w:dstrike w:val="false"/>
          <w:outline w:val="false"/>
          <w:vanish w:val="false"/>
        </w:rPr>
        <w:t>xe "ÌÀÊÑ-Ì"§</w:t>
      </w:r>
      <w:r>
        <w:rPr/>
        <w:t>" îáîñíîâàííûìè;</w:t>
      </w:r>
    </w:p>
    <w:p>
      <w:pPr>
        <w:pStyle w:val="Normal"/>
        <w:bidi w:val="0"/>
        <w:spacing w:before="60" w:after="0"/>
        <w:ind w:firstLine="284"/>
        <w:jc w:val="both"/>
        <w:rPr/>
      </w:pPr>
      <w:r>
        <w:rPr/>
        <w:t>- ïðèçíàòü äåéñòâèÿ êîìèññèè ïî ïðèíÿòèþ ðåøåíèÿ îá îòñòðàíåíèè ýòèõ êîìïàíèé îò ó÷àñòèÿ â êîíêóðñå çà ïðåäîñòàâëåíèå íåäîñòîâåðíîé èíôîðìàöèè î êîëè÷åñòâå øòàòíûõ ñîòðóäíèêîâ, ðàáîòàþùèõ â ñèñòåìå ÎÌÑ íåïðàâîìåðíûìè, ïîñêîëüêó ó÷àñòíèêàìè êîíêóðà ïðåäîñòàâëåíà äîñòîâåðíàÿ èíôîðìàöèÿ;</w:t>
      </w:r>
    </w:p>
    <w:p>
      <w:pPr>
        <w:pStyle w:val="Normal"/>
        <w:bidi w:val="0"/>
        <w:spacing w:before="60" w:after="0"/>
        <w:ind w:firstLine="284"/>
        <w:jc w:val="both"/>
        <w:rPr/>
      </w:pPr>
      <w:r>
        <w:rPr/>
        <w:t>- âûäàòü êîíêóðñíîé êîìèññèè îáÿçàòåëüíîå äëÿ èñïîëíåíèÿ ïðåäïèñàíèå îá óñòðàíåíèè íàðóøåíèé Ôåäåðàëüíîãî çàêîíà "Î ðàçìåùåíèè çàêàçîâ íà ïîñòàâêè òîâàðîâ, âûïîëíåíèå ðàáîò, îêàçàíèå óñëóã äëÿ ãîñóäàðñòâåííûõ è ìóíèöèïàëüíûõ íóæä".</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ïîëó÷èëà àêêðåäèòàöèþ «Ïîâîëæñêîãî Íåìåöêîãî Áàíêà»</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Ñàðàòîâñêèé ôèëèàë) àêêðåäèòîâàíî ÇÀÎ «Ïîâîëæñêèé Íåìåöêèé Áàíê». Ñòðàõîâàÿ êîìïàíèÿ ïîëó÷èëà ïðàâî íà ñòðàõîâàíèå çàëîãîâ êðåäèòíûõ îïåðàöèé, à òàêæå íà îáåñïå÷åíèå ñòðàõîâîé çàùèòû æèçíè è çäîðîâüÿ çàåìùèêîâ áàíêà. Êðîìå òîãî, «ÃÓÒÀ-Ñòðàõîâàíèå» è áàíê íàìåðåíû ñîòðóäíè÷àòü â ñôåðå àâòîêðåäèòîâàíèÿ è ñòðàõîâàíèÿ ýìèòåíòîâ ïëàñòèêîâûõ êàðòî÷åê. </w:t>
      </w:r>
    </w:p>
    <w:p>
      <w:pPr>
        <w:pStyle w:val="Normal"/>
        <w:bidi w:val="0"/>
        <w:spacing w:before="60" w:after="0"/>
        <w:ind w:firstLine="284"/>
        <w:jc w:val="both"/>
        <w:rPr/>
      </w:pPr>
      <w:r>
        <w:rPr>
          <w:rFonts w:eastAsia="Liberation Serif" w:cs="Liberation Serif"/>
        </w:rPr>
        <w:t xml:space="preserve"> </w:t>
      </w:r>
      <w:r>
        <w:rPr/>
        <w:t>«Ïîâîëæñêèé Íåìåöêèé Áàíê» ÿâëÿåòñÿ îäíèì èç êðóïíåéøèõ áàíêîâ Càðàòîâñêîé îáëàñòè. Ïåðâûì ñðåäè áàíêîâ ðåãèîíà îí ïîëó÷èë ñòàòóñ ñåðâèñíîãî àãåíòà Ôåäåðàëüíîãî àãåíòñòâà èïîòå÷íîãî æèëèùíîãî êðåäèòîâàíèÿ (ÀÈÆÊ).</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xml:space="preserve">» ðàñêðûëà ïîïûòêó ñòðàõîâîãî ìîøåííè÷åñòâà </w:t>
      </w:r>
    </w:p>
    <w:p>
      <w:pPr>
        <w:pStyle w:val="Normal"/>
        <w:bidi w:val="0"/>
        <w:rPr/>
      </w:pPr>
      <w:r>
        <w:rPr>
          <w:rFonts w:eastAsia="Liberation Serif" w:cs="Liberation Serif"/>
        </w:rPr>
        <w:t xml:space="preserve"> </w:t>
      </w: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Áàëòèéñêèé ôèëèàë) ïðåñåêëî ïîïûòêó ñòðàõîâîãî ìîøåííè÷åñòâà äâóõ àâòîâëàäåëüöåâ â Êàëèíèíãðàäå. Çëîóìûøëåííèêè ïûòàëèñü ïîëó÷èòü ñòðàõîâîå âîçìåùåíèå ïî äîãîâîðó îáÿçàòåëüíîãî ñòðàõîâàíèÿ àâòîãðàæäàíñêîé îòâåòñòâåííîñòè (ÎÑÀÃÎ), ïðåäñòàâèâ â «ÃÓÒÀ-Ñòðàõîâàíèå» ëîæíûå ñâåäåíèÿ î ÄÒÏ. </w:t>
      </w:r>
    </w:p>
    <w:p>
      <w:pPr>
        <w:pStyle w:val="Normal"/>
        <w:bidi w:val="0"/>
        <w:spacing w:before="60" w:after="0"/>
        <w:ind w:firstLine="284"/>
        <w:jc w:val="both"/>
        <w:rPr/>
      </w:pPr>
      <w:r>
        <w:rPr>
          <w:rFonts w:eastAsia="Liberation Serif" w:cs="Liberation Serif"/>
        </w:rPr>
        <w:t xml:space="preserve"> </w:t>
      </w:r>
      <w:r>
        <w:rPr/>
        <w:t>Â ñòðàõîâóþ êîìïàíèþ îáðàòèëñÿ âëàäåëåö àâòîìîáèëÿ ÁÌÂ, ÿêîáû ïîâðåæäåííîãî â ðåçóëüòàòå ñòîëêíîâåíèÿ ñ ÇÈËîì, çàñòðàõîâàííûì â «ÃÓÒÀ-Ñòðàõîâàíèå</w:t>
      </w:r>
      <w:r>
        <w:rPr>
          <w:b w:val="false"/>
          <w:bCs w:val="false"/>
          <w:i w:val="false"/>
          <w:iCs w:val="false"/>
          <w:caps w:val="false"/>
          <w:smallCaps w:val="false"/>
          <w:strike w:val="false"/>
          <w:dstrike w:val="false"/>
          <w:outline w:val="false"/>
          <w:vanish w:val="false"/>
        </w:rPr>
        <w:t>xe "ÃÓÒÀ-Ñòðàõîâàíèå"§</w:t>
      </w:r>
      <w:r>
        <w:rPr/>
        <w:t>». «Ïîòåðïåâøèé» ðàññ÷èòûâàë íà êîìïåíñàöèþ ðàçìåðîì áîëåå ñåìèäåñÿòè òûñÿ÷ ðóáëåé. Ïðîâåðêà, ïðîâåäåííàÿ ñîòðóäíèêàìè ñëóæáû áåçîïàñíîñòè ñòðàõîâîé êîìïàíèè, óñòàíîâèëà, ÷òî ïîêàçàíèÿ çàÿâèòåëÿ ÿâëÿþòñÿ ëîæíûìè. ÄÒÏ áûëî èíñöåíèðîâàíî, à ÁÌÂ ïîëó÷èë ïîâðåæäåíèÿ íå îò ñòîëêíîâåíèÿ ñ ÇÈËîì. Äåëî áûëî ïåðåäàíî â ïðîêóðàòóðó, à çàòåì â ñóä.</w:t>
      </w:r>
    </w:p>
    <w:p>
      <w:pPr>
        <w:pStyle w:val="Normal"/>
        <w:bidi w:val="0"/>
        <w:spacing w:before="60" w:after="0"/>
        <w:ind w:firstLine="284"/>
        <w:jc w:val="both"/>
        <w:rPr/>
      </w:pPr>
      <w:r>
        <w:rPr>
          <w:rFonts w:eastAsia="Liberation Serif" w:cs="Liberation Serif"/>
        </w:rPr>
        <w:t xml:space="preserve"> </w:t>
      </w:r>
      <w:r>
        <w:rPr/>
        <w:t>Âëàäåëüöû ÁÌÂ è ÇÈËà ñîçíàëèñü â óìûñëå, ðàñêàÿëèñü, è ñóä ïðèíÿë ðåøåíèå ïðåêðàòèòü èõ óãîëîâíîå ïðåñëåäîâàíèå. Íà òåððèòîðèè Êàëèíèíãðàäñêîé îáëàñòè ýòî ïåðâîå äåëî î ïîïûòêå ìîøåííè÷åñòâà â îòíîøåíèè ñòðàõîâîé êîìïàíèè, êîòîðîå áûëî ïåðåäàíî â îðãàíû ïðàâîñóäèÿ.</w:t>
      </w:r>
    </w:p>
    <w:p>
      <w:pPr>
        <w:pStyle w:val="Heading3"/>
        <w:bidi w:val="0"/>
        <w:ind w:hanging="0"/>
        <w:rPr/>
      </w:pPr>
      <w:r>
        <w:rPr/>
        <w:t>Óñòàâíîé êàïèòàë ÑÊ "×óëïàí</w:t>
      </w:r>
      <w:r>
        <w:rPr>
          <w:b/>
          <w:bCs w:val="false"/>
          <w:i w:val="false"/>
          <w:iCs w:val="false"/>
          <w:caps w:val="false"/>
          <w:smallCaps w:val="false"/>
          <w:strike w:val="false"/>
          <w:dstrike w:val="false"/>
          <w:outline w:val="false"/>
          <w:vanish w:val="false"/>
        </w:rPr>
        <w:t>xe "×óëïàí"§</w:t>
      </w:r>
      <w:r>
        <w:rPr/>
        <w:t xml:space="preserve">" óâåëè÷åí íà 68 ìëí. ðóá. </w:t>
      </w:r>
    </w:p>
    <w:p>
      <w:pPr>
        <w:pStyle w:val="Style5"/>
        <w:bidi w:val="0"/>
        <w:jc w:val="right"/>
        <w:rPr/>
      </w:pPr>
      <w:r>
        <w:rPr/>
        <w:t xml:space="preserve">etatar.ru </w:t>
      </w:r>
    </w:p>
    <w:p>
      <w:pPr>
        <w:pStyle w:val="Normal"/>
        <w:bidi w:val="0"/>
        <w:rPr/>
      </w:pPr>
      <w:r>
        <w:rPr/>
        <w:t>8 àâãóñòà 2006 ãîäà Ðåãèîíàëüíîå îòäåëåíèå Ôåäåðàëüíîé ñëóæáû ïî ôèíàíñîâûì ðûíêàì Ðîññèè â Âîëãî-Êàìñêîì ðåãèîíå çàðåãèñòðèðîâàëî îò÷åò îá èòîãàõ äîïîëíèòåëüíîãî âûïóñêà öåííûõ áóìàã Çàêðûòîãî àêöèîíåðíîãî îáùåñòâà Ñòðàõîâîé êîìïàíèè "×óëïàí</w:t>
      </w:r>
      <w:r>
        <w:rPr>
          <w:b w:val="false"/>
          <w:bCs w:val="false"/>
          <w:i w:val="false"/>
          <w:iCs w:val="false"/>
          <w:caps w:val="false"/>
          <w:smallCaps w:val="false"/>
          <w:strike w:val="false"/>
          <w:dstrike w:val="false"/>
          <w:outline w:val="false"/>
          <w:vanish w:val="false"/>
        </w:rPr>
        <w:t>xe "×óëïàí"§</w:t>
      </w:r>
      <w:r>
        <w:rPr/>
        <w:t xml:space="preserve">". </w:t>
      </w:r>
    </w:p>
    <w:p>
      <w:pPr>
        <w:pStyle w:val="Normal"/>
        <w:bidi w:val="0"/>
        <w:spacing w:before="60" w:after="0"/>
        <w:ind w:firstLine="284"/>
        <w:jc w:val="both"/>
        <w:rPr/>
      </w:pPr>
      <w:r>
        <w:rPr/>
        <w:t>Òàêèì îáðàçîì, óñòàâíûé êàïèòàë ÑÊ "×óëïàí</w:t>
      </w:r>
      <w:r>
        <w:rPr>
          <w:b w:val="false"/>
          <w:bCs w:val="false"/>
          <w:i w:val="false"/>
          <w:iCs w:val="false"/>
          <w:caps w:val="false"/>
          <w:smallCaps w:val="false"/>
          <w:strike w:val="false"/>
          <w:dstrike w:val="false"/>
          <w:outline w:val="false"/>
          <w:vanish w:val="false"/>
        </w:rPr>
        <w:t>xe "×óëïàí"§</w:t>
      </w:r>
      <w:r>
        <w:rPr/>
        <w:t>" áûë óâåëè÷åí íà 68 000 000 (Øåñòüäåñÿò âîñåìü ìèëëèîíîâ) ðóáëåé ïóòåì âûïóñêà îáûêíîâåííûõ è ïðèâèëåãèðîâàííûõ àêöèé è ðàçìåùåíèÿ èõ ïóòåì</w:t>
      </w:r>
    </w:p>
    <w:p>
      <w:pPr>
        <w:pStyle w:val="Normal"/>
        <w:bidi w:val="0"/>
        <w:spacing w:before="60" w:after="0"/>
        <w:ind w:firstLine="284"/>
        <w:jc w:val="both"/>
        <w:rPr/>
      </w:pPr>
      <w:r>
        <w:rPr/>
        <w:t>çàêðûòîé ïîäïèñêè ñðåäè àêöèîíåðîâ ÑÊ "×óëïàí</w:t>
      </w:r>
      <w:r>
        <w:rPr>
          <w:b w:val="false"/>
          <w:bCs w:val="false"/>
          <w:i w:val="false"/>
          <w:iCs w:val="false"/>
          <w:caps w:val="false"/>
          <w:smallCaps w:val="false"/>
          <w:strike w:val="false"/>
          <w:dstrike w:val="false"/>
          <w:outline w:val="false"/>
          <w:vanish w:val="false"/>
        </w:rPr>
        <w:t>xe "×óëïàí"§</w:t>
      </w:r>
      <w:r>
        <w:rPr/>
        <w:t xml:space="preserve">". </w:t>
      </w:r>
    </w:p>
    <w:p>
      <w:pPr>
        <w:pStyle w:val="Normal"/>
        <w:bidi w:val="0"/>
        <w:spacing w:before="60" w:after="0"/>
        <w:ind w:firstLine="284"/>
        <w:jc w:val="both"/>
        <w:rPr/>
      </w:pPr>
      <w:r>
        <w:rPr/>
        <w:t>Íà ñåãîäíÿøíèé äåíü îïëà÷åííûé óñòàâíûé êàïèòàë ÇÀÎ ÑÊ "×óëïàí</w:t>
      </w:r>
      <w:r>
        <w:rPr>
          <w:b w:val="false"/>
          <w:bCs w:val="false"/>
          <w:i w:val="false"/>
          <w:iCs w:val="false"/>
          <w:caps w:val="false"/>
          <w:smallCaps w:val="false"/>
          <w:strike w:val="false"/>
          <w:dstrike w:val="false"/>
          <w:outline w:val="false"/>
          <w:vanish w:val="false"/>
        </w:rPr>
        <w:t>xe "×óëïàí"§</w:t>
      </w:r>
      <w:r>
        <w:rPr/>
        <w:t xml:space="preserve">" ñîñòàâëÿåò 200 000 000 (Äâåñòè ìèëëèîíîâ) ðóáëåé. </w:t>
      </w:r>
    </w:p>
    <w:p>
      <w:pPr>
        <w:pStyle w:val="Normal"/>
        <w:bidi w:val="0"/>
        <w:spacing w:before="60" w:after="0"/>
        <w:ind w:firstLine="284"/>
        <w:jc w:val="both"/>
        <w:rPr/>
      </w:pPr>
      <w:r>
        <w:rPr/>
        <w:t>ÇÀÎ ÑÊ "×óëïàí</w:t>
      </w:r>
      <w:r>
        <w:rPr>
          <w:b w:val="false"/>
          <w:bCs w:val="false"/>
          <w:i w:val="false"/>
          <w:iCs w:val="false"/>
          <w:caps w:val="false"/>
          <w:smallCaps w:val="false"/>
          <w:strike w:val="false"/>
          <w:dstrike w:val="false"/>
          <w:outline w:val="false"/>
          <w:vanish w:val="false"/>
        </w:rPr>
        <w:t>xe "×óëïàí"§</w:t>
      </w:r>
      <w:r>
        <w:rPr/>
        <w:t>"- îäíà èç êðóïíåéøèõ óíèâåðñàëüíûõ ñòðàõîâûõ</w:t>
      </w:r>
    </w:p>
    <w:p>
      <w:pPr>
        <w:pStyle w:val="Normal"/>
        <w:bidi w:val="0"/>
        <w:spacing w:before="60" w:after="0"/>
        <w:ind w:firstLine="284"/>
        <w:jc w:val="both"/>
        <w:rPr/>
      </w:pPr>
      <w:r>
        <w:rPr/>
        <w:t>êîìïàíèé Ðåñïóáëèêè Òàòàðñòàí, èìåþùàÿ ëèöåíçèè íà ïðîâåäåíèå 21 âèäà îáÿçàòåëüíîãî è äîáðîâîëüíîãî ñòðàõîâàíèÿ, ñîãëàñíî 60 ïðàâèë ñòðàõîâàíèÿ, âêëþ÷àÿ ïåðåñòðàõîâàíèå.</w:t>
      </w:r>
    </w:p>
    <w:p>
      <w:pPr>
        <w:pStyle w:val="Normal"/>
        <w:bidi w:val="0"/>
        <w:spacing w:before="60" w:after="0"/>
        <w:ind w:firstLine="284"/>
        <w:jc w:val="both"/>
        <w:rPr/>
      </w:pPr>
      <w:r>
        <w:rPr/>
        <w:t>Ðåãèîíàëüíàÿ ñåòü êîìïàíèè íàñ÷èòûâàåò 14 ôèëèàëîâ â ãîðîäàõ</w:t>
      </w:r>
    </w:p>
    <w:p>
      <w:pPr>
        <w:pStyle w:val="Normal"/>
        <w:bidi w:val="0"/>
        <w:spacing w:before="60" w:after="0"/>
        <w:ind w:firstLine="284"/>
        <w:jc w:val="both"/>
        <w:rPr/>
      </w:pPr>
      <w:r>
        <w:rPr/>
        <w:t>ðåñïóáëèêè, à òàêæå â ã. Êðàñíîäàð . Êîìïàíèÿ ÿâëÿåòñÿ ó÷ðåäèòåëåì</w:t>
      </w:r>
    </w:p>
    <w:p>
      <w:pPr>
        <w:pStyle w:val="Normal"/>
        <w:bidi w:val="0"/>
        <w:spacing w:before="60" w:after="0"/>
        <w:ind w:firstLine="284"/>
        <w:jc w:val="both"/>
        <w:rPr/>
      </w:pPr>
      <w:r>
        <w:rPr/>
        <w:t>äî÷åðíèõ êîìïàíèé, äåéñòâóþùèõ íà òåððèòîðèè Ðîññèè: ÎÎÎ ÑÌÎ "×óëïàí</w:t>
      </w:r>
      <w:r>
        <w:rPr>
          <w:b w:val="false"/>
          <w:bCs w:val="false"/>
          <w:i w:val="false"/>
          <w:iCs w:val="false"/>
          <w:caps w:val="false"/>
          <w:smallCaps w:val="false"/>
          <w:strike w:val="false"/>
          <w:dstrike w:val="false"/>
          <w:outline w:val="false"/>
          <w:vanish w:val="false"/>
        </w:rPr>
        <w:t>xe "×óëïàí"§</w:t>
      </w:r>
      <w:r>
        <w:rPr/>
        <w:t>-Ìåä" è ÎÎÎ ÑÊ "×óëïàí-Æèçíü".</w:t>
      </w:r>
    </w:p>
    <w:p>
      <w:pPr>
        <w:pStyle w:val="Normal"/>
        <w:bidi w:val="0"/>
        <w:spacing w:before="60" w:after="0"/>
        <w:ind w:firstLine="284"/>
        <w:jc w:val="both"/>
        <w:rPr/>
      </w:pPr>
      <w:r>
        <w:rPr/>
        <w:t>Ó÷ðåäèòåëè ÇÀÎ ÑÊ "×óëïàí</w:t>
      </w:r>
      <w:r>
        <w:rPr>
          <w:b w:val="false"/>
          <w:bCs w:val="false"/>
          <w:i w:val="false"/>
          <w:iCs w:val="false"/>
          <w:caps w:val="false"/>
          <w:smallCaps w:val="false"/>
          <w:strike w:val="false"/>
          <w:dstrike w:val="false"/>
          <w:outline w:val="false"/>
          <w:vanish w:val="false"/>
        </w:rPr>
        <w:t>xe "×óëïàí"§</w:t>
      </w:r>
      <w:r>
        <w:rPr/>
        <w:t xml:space="preserve">": ÎÀÎ "Òàòíåôòü", áàíê "Äåâîí-Êðåäèò", ÇÀÎ "Òàòåõ", ÇÀÎ "Òàòîéëãàç". </w:t>
      </w:r>
    </w:p>
    <w:p>
      <w:pPr>
        <w:pStyle w:val="Heading3"/>
        <w:pBdr>
          <w:top w:val="single" w:sz="6" w:space="0" w:color="000000"/>
          <w:left w:val="single" w:sz="6" w:space="4" w:color="000000"/>
        </w:pBdr>
        <w:bidi w:val="0"/>
        <w:ind w:hanging="0"/>
        <w:rPr/>
      </w:pPr>
      <w:r>
        <w:rPr/>
        <w:t>Ðåãèîíàëüíàÿ ñåòü ÌÑÊ</w:t>
      </w:r>
      <w:r>
        <w:rPr>
          <w:b/>
          <w:bCs w:val="false"/>
          <w:i w:val="false"/>
          <w:iCs w:val="false"/>
          <w:caps w:val="false"/>
          <w:smallCaps w:val="false"/>
          <w:strike w:val="false"/>
          <w:dstrike w:val="false"/>
          <w:outline w:val="false"/>
          <w:vanish w:val="false"/>
        </w:rPr>
        <w:t>xe "ÌÑÊ"§</w:t>
      </w:r>
      <w:r>
        <w:rPr/>
        <w:t xml:space="preserve"> çà ïåðâîå ïîëóãîäèå 2006 ãîäà ñîáðàëà îêîëî 900 ìèëëèîíîâ ðóáëåé ñòðàõîâîé ïðåìèè</w:t>
      </w:r>
    </w:p>
    <w:p>
      <w:pPr>
        <w:pStyle w:val="Normal"/>
        <w:pBdr>
          <w:top w:val="single" w:sz="6" w:space="0" w:color="000000"/>
          <w:left w:val="single" w:sz="6" w:space="4" w:color="000000"/>
        </w:pBdr>
        <w:bidi w:val="0"/>
        <w:rPr/>
      </w:pPr>
      <w:r>
        <w:rPr/>
        <w:t>Ýòî ñîñòàâëÿåò ïîëîâèíó îò îáùåãî îáúåìà ñòðàõîâîé ïðåìèè, ñîáðàííîé Ìîñêîâñêîé ñòðàõîâîé êîìïàíèåé. Îáúåì âûïëàò ïðè ýòîì îêîëî 300 ìèëëèîíîâ ðóáëåé, ÷òî ïðîöåíòíîì ñîîòíîøåíèè ê îáùåìó îáúåìó âûïëàò ñîñòàâèëî 57,5 ïðîöåíòîâ.</w:t>
      </w:r>
    </w:p>
    <w:p>
      <w:pPr>
        <w:pStyle w:val="Normal"/>
        <w:bidi w:val="0"/>
        <w:spacing w:before="60" w:after="0"/>
        <w:ind w:firstLine="284"/>
        <w:jc w:val="both"/>
        <w:rPr/>
      </w:pPr>
      <w:r>
        <w:rPr/>
        <w:t>Îáúåì ïðåìèè, ñîáðàííîé Ìîñêîâñêîé ñòðàõîâîé êîìïàíèåé çà 6 ìåñÿöåâ 2006 ïðåâûñèë àíàëîãè÷íûé ïîêàçàòåëü 2005 ãîäà áîëåå ÷åì â 2 ðàçà, ñ 380 ìèëëèîíîâ äî 900 ìèëëèîíîâ ðóáëåé.</w:t>
      </w:r>
    </w:p>
    <w:p>
      <w:pPr>
        <w:pStyle w:val="Normal"/>
        <w:bidi w:val="0"/>
        <w:spacing w:before="60" w:after="0"/>
        <w:ind w:firstLine="284"/>
        <w:jc w:val="both"/>
        <w:rPr/>
      </w:pPr>
      <w:r>
        <w:rPr/>
        <w:t xml:space="preserve">Ñàìûé âûñîêèé ôèíàíñîâûé ïîêàçàòåëü ïî ñîáðàííîé ôèëèàëàìè ïðåìèè ïðèøåëñÿ íà èìóùåñòâåííîå ñòðàõîâàíèå – îêîëî 565 ìèëëèîíîâ ðóáëåé, ÷òî ñîñòàâëÿåò áîëåå 50 ïðîöåíòîâ îò îáùåãî îáúåìà ïðåìèè ïî âñåì âèäàì ñòðàõîâàíèÿ, âûïëàòû – áîëåå 180 ìèëëèîíîâ ðóáëåé òàêæå ïðèõîäèòñÿ íà èìóùåñòâåííîå ñòðàõîâàíèå (61 ïðîöåíò îò îáùåãî îáúåìà âûïëàò). </w:t>
      </w:r>
    </w:p>
    <w:p>
      <w:pPr>
        <w:pStyle w:val="Normal"/>
        <w:bidi w:val="0"/>
        <w:spacing w:before="60" w:after="0"/>
        <w:ind w:firstLine="284"/>
        <w:jc w:val="both"/>
        <w:rPr/>
      </w:pPr>
      <w:r>
        <w:rPr/>
        <w:t>Ïî ñîñòîÿíèþ íà 1 àâãóñòà 2006 ãîäà ôèëèàëüíàÿ ñåòü ÌÑÊ</w:t>
      </w:r>
      <w:r>
        <w:rPr>
          <w:b w:val="false"/>
          <w:bCs w:val="false"/>
          <w:i w:val="false"/>
          <w:iCs w:val="false"/>
          <w:caps w:val="false"/>
          <w:smallCaps w:val="false"/>
          <w:strike w:val="false"/>
          <w:dstrike w:val="false"/>
          <w:outline w:val="false"/>
          <w:vanish w:val="false"/>
        </w:rPr>
        <w:t>xe "ÌÑÊ"§</w:t>
      </w:r>
      <w:r>
        <w:rPr/>
        <w:t xml:space="preserve"> íàñ÷èòûâàåò 48 ôèëèàëîâ â íàèáîëåå ðàçâèòûõ ñóáúåêòàõ ÐÔ. Çà ïðîøåäøèå ìåñÿöû òåêóùåãî ãîäà ÌÑÊ îòêðûëà òðè ôèëèàëà (Âëàäèìèð, Êîñòðîìà, Ñìîëåíñê) è 19 àãåíòñòâ. </w:t>
      </w:r>
    </w:p>
    <w:p>
      <w:pPr>
        <w:pStyle w:val="Normal"/>
        <w:bidi w:val="0"/>
        <w:spacing w:before="60" w:after="0"/>
        <w:ind w:firstLine="284"/>
        <w:jc w:val="both"/>
        <w:rPr/>
      </w:pPr>
      <w:r>
        <w:rPr/>
        <w:t>Ñáîðû çà ïåðâîå ïîëóãîäèå 2006 ãîäà ÷åòûðåõ íàèáîëåå ïåðåäîâûõ ôèëèàëîâ ÌÑÊ</w:t>
      </w:r>
      <w:r>
        <w:rPr>
          <w:b w:val="false"/>
          <w:bCs w:val="false"/>
          <w:i w:val="false"/>
          <w:iCs w:val="false"/>
          <w:caps w:val="false"/>
          <w:smallCaps w:val="false"/>
          <w:strike w:val="false"/>
          <w:dstrike w:val="false"/>
          <w:outline w:val="false"/>
          <w:vanish w:val="false"/>
        </w:rPr>
        <w:t>xe "ÌÑÊ"§</w:t>
      </w:r>
      <w:r>
        <w:rPr/>
        <w:t xml:space="preserve"> (Ñàíêò-Ïåòåðáóðã, Ðîñòîâ-íà-Äîíó, Íîâîñèáèðñê, Âîëîãäà) ñîñòàâèëè ïî÷òè 295 ìèëëèîíîâ, ÷òî îò îáùåãî îáúåìà ñòðàõîâîé ïðåìèè, ñîáðàííîé ôèëèàëàìè ñîñòàâëÿåò áîëåå 33 ïðîöåíòîâ.</w:t>
      </w:r>
    </w:p>
    <w:p>
      <w:pPr>
        <w:pStyle w:val="Normal"/>
        <w:bidi w:val="0"/>
        <w:spacing w:before="60" w:after="0"/>
        <w:ind w:firstLine="284"/>
        <w:jc w:val="both"/>
        <w:rPr/>
      </w:pPr>
      <w:r>
        <w:rPr/>
        <w:t>Ñóùåñòâåííûé ðîñò îáúåìà ïðåìèè äîñòèãíóò âî ìíîãîì çà ñ÷åò ðåàëèçàöèè ñòðàòåãèè ïî ðàçâèòèþ ÌÑÊ</w:t>
      </w:r>
      <w:r>
        <w:rPr>
          <w:b w:val="false"/>
          <w:bCs w:val="false"/>
          <w:i w:val="false"/>
          <w:iCs w:val="false"/>
          <w:caps w:val="false"/>
          <w:smallCaps w:val="false"/>
          <w:strike w:val="false"/>
          <w:dstrike w:val="false"/>
          <w:outline w:val="false"/>
          <w:vanish w:val="false"/>
        </w:rPr>
        <w:t>xe "ÌÑÊ"§</w:t>
      </w:r>
      <w:r>
        <w:rPr/>
        <w:t xml:space="preserve"> êàê ôåäåðàëüíîé óíèâåðñàëüíîé êîìïàíèè, ðàçðàáàòûâàþùåé êîíêóðåíòíîñïîñîáíûå ñòðàõîâûå ïðîäóêòû ñ ó÷åòîì ðåãèîíàëüíûõ ïîòðåáíîñòåé è âíåäðåíèÿ ñàìûõ ñîâðåìåííûõ ìåòîäîâ ðàáîòû ñ êëèåíòàìè.</w:t>
      </w:r>
    </w:p>
    <w:p>
      <w:pPr>
        <w:pStyle w:val="Heading3"/>
        <w:bidi w:val="0"/>
        <w:ind w:hanging="0"/>
        <w:rPr/>
      </w:pPr>
      <w:r>
        <w:rPr/>
        <w:t>Ñòðàõîâàíèå â Ðîññèè: ðîñò çà ñ÷åò "îáÿçàëîâêè"</w:t>
      </w:r>
    </w:p>
    <w:p>
      <w:pPr>
        <w:pStyle w:val="Style5"/>
        <w:bidi w:val="0"/>
        <w:jc w:val="right"/>
        <w:rPr/>
      </w:pPr>
      <w:r>
        <w:rPr/>
        <w:t>Âñëóõ.ðó</w:t>
      </w:r>
    </w:p>
    <w:p>
      <w:pPr>
        <w:pStyle w:val="Normal"/>
        <w:bidi w:val="0"/>
        <w:rPr/>
      </w:pPr>
      <w:r>
        <w:rPr/>
        <w:t>Ôåäåðàëüíàÿ ñëóæáà ñòðàõîâîãî íàäçîðà îïóáëèêîâàëà ñâåäåíèÿ î äåÿòåëüíîñòè ñòðàõîâûõ îðãàíèçàöèé çà 1 ïîëóãîäèå 2006 ãîäà.</w:t>
      </w:r>
    </w:p>
    <w:p>
      <w:pPr>
        <w:pStyle w:val="Normal"/>
        <w:bidi w:val="0"/>
        <w:spacing w:before="60" w:after="0"/>
        <w:ind w:firstLine="284"/>
        <w:jc w:val="both"/>
        <w:rPr/>
      </w:pPr>
      <w:r>
        <w:rPr/>
        <w:t>Îáùàÿ ñóììà ñòðàõîâûõ ïðåìèé (âçíîñîâ) è ñòðàõîâûõ âûïëàò ïî âñåì âèäàì ñòðàõîâàíèÿ çà ïîëóãîäèå ñîñòàâèëà ñîîòâåòñòâåííî 293,8 è 152,5 ìëðä ðóá., èëè 111,6% è 104,4% ïî ñðàâíåíèþ ñ àíàëîãè÷íûì ïåðèîäîì 2005 ãîäà.</w:t>
      </w:r>
    </w:p>
    <w:p>
      <w:pPr>
        <w:pStyle w:val="Normal"/>
        <w:bidi w:val="0"/>
        <w:spacing w:before="60" w:after="0"/>
        <w:ind w:firstLine="284"/>
        <w:jc w:val="both"/>
        <w:rPr/>
      </w:pPr>
      <w:r>
        <w:rPr/>
        <w:t>Ïðè ýòîì ïî äîáðîâîëüíîìó ñòðàõîâàíèþ ñáîð ïðåìèé ñîêðàòèëñÿ íà 1,5%, äî 172,2 ìëðä ðóá., îáúåì âûïëàò ñíèçèëñÿ íà 29,9%, äî 53,1 ìëðä ðóá. Ïî îáÿçàòåëüíûì âèäàì ñòðàõîâàíèÿ (âêëþ÷àÿ ìåäèöèíñêîå) ñóììà âçíîñîâ âûðîñëà ïî ñðàâíåíèþ ñ ïåðâûì ïîëóãîäèåì 2005 ã. íà 37,4% è ñîñòàâèëà 121,6 ìëðä ðóá., âûïëàòû óâåëè÷èëèñü íà 41,4%, äî 99,4 ìëðä ðóá.</w:t>
      </w:r>
    </w:p>
    <w:p>
      <w:pPr>
        <w:pStyle w:val="Normal"/>
        <w:bidi w:val="0"/>
        <w:spacing w:before="60" w:after="0"/>
        <w:ind w:firstLine="284"/>
        <w:jc w:val="both"/>
        <w:rPr/>
      </w:pPr>
      <w:r>
        <w:rPr/>
        <w:t>Äîëÿ ñòðàõîâùèêîâ Óðàëüñêîãî ôåäåðàëüíîãî îêðóãà â îáùåé ñóììå ñîáðàííûõ ïðåìèé (áåç ó÷åòà îáÿçàòåëüíîãî ìåäèöèíñêîãî ñòðàõîâàíèÿ) ñîñòàâèëà 7,9% (16,2 ìëðä ðóá.), â âûïëàòàõ — 8,7% (6,1 ìëðä ðóá.).</w:t>
      </w:r>
    </w:p>
    <w:p>
      <w:pPr>
        <w:pStyle w:val="Normal"/>
        <w:bidi w:val="0"/>
        <w:spacing w:before="60" w:after="0"/>
        <w:ind w:firstLine="284"/>
        <w:jc w:val="both"/>
        <w:rPr/>
      </w:pPr>
      <w:r>
        <w:rPr/>
        <w:t>Â åäèíîì ãîñóäàðñòâåííîì ðååñòðå ñóáúåêòîâ ñòðàõîâîãî äåëà íà 30 èþíÿ 2006 ã. çàðåãèñòðèðîâàíà 1001 ñòðàõîâàÿ îðãàíèçàöèÿ. Îáîáùåíû îïåðàòèâíûå äàííûå, ïîëó÷åííûå â ýëåêòðîííîì âèäå îò 884 ñòðàõîâùèêîâ. 18 êîìïàíèé íå ïðîâîäèëè ñòðàõîâûå îïåðàöèè, îäíà ïðåäñòàâèëà îò÷åò ïî ýëåêòðîííîé ïî÷òå ñ íàðóøåíèåì óñòàíîâëåííûõ òðåáîâàíèé, 98 — íå ïðåäñòàâèëè "Ñâåäåíèÿ îá îñíîâíûõ ïîêàçàòåëÿõ äåÿòåëüíîñòè ñòðàõîâîé îðãàíèçàöèè çà ÿíâàðü-èþíü 2006 ãîäà" ïî ýëåêòðîííîé ïî÷òå, ñîîáùàåò Ðîññòðàõíàäçîð.</w:t>
      </w:r>
    </w:p>
    <w:p>
      <w:pPr>
        <w:pStyle w:val="Heading3"/>
        <w:bidi w:val="0"/>
        <w:ind w:hanging="0"/>
        <w:rPr/>
      </w:pPr>
      <w:r>
        <w:rPr/>
        <w:t>«Ñâåðäëîâýíåðãî» èçáàâëÿåòñÿ îò íåïðîôèëüíûõ àêòèâîâ</w:t>
      </w:r>
    </w:p>
    <w:p>
      <w:pPr>
        <w:pStyle w:val="Style5"/>
        <w:bidi w:val="0"/>
        <w:jc w:val="right"/>
        <w:rPr/>
      </w:pPr>
      <w:r>
        <w:rPr/>
        <w:t>UP-Monitor</w:t>
      </w:r>
    </w:p>
    <w:p>
      <w:pPr>
        <w:pStyle w:val="Normal"/>
        <w:bidi w:val="0"/>
        <w:rPr/>
      </w:pPr>
      <w:r>
        <w:rPr/>
        <w:t>13 ñåíòÿáðÿ ÀÎ «Ñâåðäëîâýíåðãî» ïðîâåäåò àóêöèîí ïî ïðîäàæå äîëåé â óñòàâíîì êàïèòàëå ñòðàõîâîé êîìïàíèè «Êîëüöî Óðàëà</w:t>
      </w:r>
      <w:r>
        <w:rPr>
          <w:b w:val="false"/>
          <w:bCs w:val="false"/>
          <w:i w:val="false"/>
          <w:iCs w:val="false"/>
          <w:caps w:val="false"/>
          <w:smallCaps w:val="false"/>
          <w:strike w:val="false"/>
          <w:dstrike w:val="false"/>
          <w:outline w:val="false"/>
          <w:vanish w:val="false"/>
        </w:rPr>
        <w:t>xe "Êîëüöî Óðàëà"§</w:t>
      </w:r>
      <w:r>
        <w:rPr/>
        <w:t>» è Óðàëüñêîãî Áàíêà Ðåêîíñòðóêöèè è Ðàçâèòèÿ (ÓÁÐèÐ), ðàçìåð êîòîðûõ 7,4 è 0,97% ñîîòâåòñòâåííî.</w:t>
      </w:r>
    </w:p>
    <w:p>
      <w:pPr>
        <w:pStyle w:val="Normal"/>
        <w:bidi w:val="0"/>
        <w:spacing w:before="60" w:after="0"/>
        <w:ind w:firstLine="284"/>
        <w:jc w:val="both"/>
        <w:rPr/>
      </w:pPr>
      <w:r>
        <w:rPr/>
        <w:t>Íîìèíàëüíàÿ ñòîèìîñòü äîëè â ñòðàõîâîé êîìïàíèè ñîñòàâëÿåò 10 ìëí ðóá., åå ïåðâîíà÷àëüíàÿ öåíà íà òîðãàõ îïðåäåëåíà â 15 ìëí ðóá. ÑÊ «Êîëüöî Óðàëà</w:t>
      </w:r>
      <w:r>
        <w:rPr>
          <w:b w:val="false"/>
          <w:bCs w:val="false"/>
          <w:i w:val="false"/>
          <w:iCs w:val="false"/>
          <w:caps w:val="false"/>
          <w:smallCaps w:val="false"/>
          <w:strike w:val="false"/>
          <w:dstrike w:val="false"/>
          <w:outline w:val="false"/>
          <w:vanish w:val="false"/>
        </w:rPr>
        <w:t>xe "Êîëüöî Óðàëà"§</w:t>
      </w:r>
      <w:r>
        <w:rPr/>
        <w:t xml:space="preserve">» ïðåäîñòàâëÿåò óñëóãè ñòðàõîâàíèÿ è ïåðåñòðàõîâàíèÿ, åå óñòàâíûé êàïèòàë — 135 ìëí 67,67 òûñ. ðóá., ó÷ðåäèòåëè — ÀÎ «Ñèáèðñêî-Óðàëüñêàÿ àëþìèíèåâàÿ êîìïàíèÿ», ÀÎ «ÂÑÌÏÎ», ÀÎ «Êëþ÷åâñêèé çàâîä ôåððîñïëàâîâ», Óðàëüñêèé ýëåêòðîõèìè÷åñêèé êîìáèíàò, ÇÀÎ «Êîðä». Ïåðâîíà÷àëüíàÿ öåíà àêöèé ÓÁÐèÐ — 6 ìëí ðóá. Àêöèè áàíêà íå îáðåìåíåíû îáÿçàòåëüñòâàìè, â ñïîðå è ïîä àðåñòîì íå ñîñòîÿò, óñòàâíûé êàïèòàë — 668,121 ìëí ðóá., êðóïíåéøèå àêöèîíåðû — ÇÀÎ «Íîâãîðîäñêèé ìåòàëëóðãè÷åñêèé çàâîä», ÇÀÎ «Îðìåò», ÐÔÔÈ è ðÿä ôèçè÷åñêèõ ëèö. Ïðèåì çàÿâîê ïðîäëèòñÿ äî 11 ñåíòÿáðÿ. Ïîáåäèòåëåì àóêöèîíà ñòàíåò ó÷àñòíèê, êîòîðûé ïðåäëîæèò íàèáîëüøóþ öåíó. </w:t>
      </w:r>
    </w:p>
    <w:p>
      <w:pPr>
        <w:pStyle w:val="Normal"/>
        <w:bidi w:val="0"/>
        <w:spacing w:before="60" w:after="0"/>
        <w:ind w:firstLine="284"/>
        <w:jc w:val="both"/>
        <w:rPr/>
      </w:pPr>
      <w:r>
        <w:rPr/>
        <w:t>Àêöèè êîìïàíèÿ ïðîäàåò êàê íåïðîôèëüíûé àêòèâ. ÀÎ «Ñâåðäëîâýíåðãî» ñ 1 àïðåëÿ ýòîãî ãîäà ÿâëÿåòñÿ ðåãèîíàëüíîé ðàñïðåäåëèòåëüíîé ñåòåâîé êîìïàíèåé (âõîäèò â «ÌÐÑÊ</w:t>
      </w:r>
      <w:r>
        <w:rPr>
          <w:b w:val="false"/>
          <w:bCs w:val="false"/>
          <w:i w:val="false"/>
          <w:iCs w:val="false"/>
          <w:caps w:val="false"/>
          <w:smallCaps w:val="false"/>
          <w:strike w:val="false"/>
          <w:dstrike w:val="false"/>
          <w:outline w:val="false"/>
          <w:vanish w:val="false"/>
        </w:rPr>
        <w:t>xe "ÌÐÑÊ"§</w:t>
      </w:r>
      <w:r>
        <w:rPr/>
        <w:t xml:space="preserve"> Óðàëà è Âîëãè»), îêàçûâàÿ óñëóãè òîëüêî ïî ïåðåäà÷å è ðàñïðåäåëåíèþ ýëåêòðîýíåðãèè.</w:t>
      </w:r>
    </w:p>
    <w:p>
      <w:pPr>
        <w:pStyle w:val="Heading3"/>
        <w:bidi w:val="0"/>
        <w:ind w:hanging="0"/>
        <w:rPr/>
      </w:pPr>
      <w:r>
        <w:rPr/>
        <w:t>ÌÑÊ</w:t>
      </w:r>
      <w:r>
        <w:rPr>
          <w:b/>
          <w:bCs w:val="false"/>
          <w:i w:val="false"/>
          <w:iCs w:val="false"/>
          <w:caps w:val="false"/>
          <w:smallCaps w:val="false"/>
          <w:strike w:val="false"/>
          <w:dstrike w:val="false"/>
          <w:outline w:val="false"/>
          <w:vanish w:val="false"/>
        </w:rPr>
        <w:t>xe "ÌÑÊ"§</w:t>
      </w:r>
      <w:r>
        <w:rPr/>
        <w:t xml:space="preserve"> – ïàðòíåð «Äíÿ ãîðîäà-2006»</w:t>
      </w:r>
    </w:p>
    <w:p>
      <w:pPr>
        <w:pStyle w:val="Normal"/>
        <w:bidi w:val="0"/>
        <w:rPr/>
      </w:pPr>
      <w:r>
        <w:rPr/>
        <w:t>Ìîñêîâñêàÿ ñòðàõîâàÿ êîìïàíèÿ</w:t>
      </w:r>
      <w:r>
        <w:rPr>
          <w:b w:val="false"/>
          <w:bCs w:val="false"/>
          <w:i w:val="false"/>
          <w:iCs w:val="false"/>
          <w:caps w:val="false"/>
          <w:smallCaps w:val="false"/>
          <w:strike w:val="false"/>
          <w:dstrike w:val="false"/>
          <w:outline w:val="false"/>
          <w:vanish w:val="false"/>
        </w:rPr>
        <w:t>xe "ÌÑÊ"§</w:t>
      </w:r>
      <w:r>
        <w:rPr/>
        <w:t xml:space="preserve"> âûñòóïèò ïàðòíåðîì ïðîâåäåíèÿ ïðàçäíè÷íûõ ìåðîïðèÿòèé, ïîñâÿùåííûõ Äíþ ãîðîäà, êîòîðûå áóäóò ïðîâîäèòüñÿ 2 è 3 ñåíòÿáðÿ â Ìîñêâå.</w:t>
      </w:r>
    </w:p>
    <w:p>
      <w:pPr>
        <w:pStyle w:val="Normal"/>
        <w:bidi w:val="0"/>
        <w:spacing w:before="60" w:after="0"/>
        <w:ind w:firstLine="284"/>
        <w:jc w:val="both"/>
        <w:rPr/>
      </w:pPr>
      <w:r>
        <w:rPr/>
        <w:t>Âñåãî â ýòè äíè ïðîéäåò áîëåå òûñÿ÷è ïðàçäíè÷íûõ ïðåäñòàâëåíèé, ñðåäè êîòîðûõ: Ìóçûêàëüíûé ôåñòèâàëü èñêóññòâ, «Ýòî íàøà ñ òîáîé Ìîñêâà», Ôåñòèâàëü ìîñêîâñêîé ïðåññû, ñâåòîäèíàìè÷åñêàÿ èíñòàëëÿöèÿ «Ê Ìîñêâå ñ ëþáîâüþ» è ìíîãèå äðóãèå.</w:t>
      </w:r>
    </w:p>
    <w:p>
      <w:pPr>
        <w:pStyle w:val="Normal"/>
        <w:bidi w:val="0"/>
        <w:spacing w:before="60" w:after="0"/>
        <w:ind w:firstLine="284"/>
        <w:jc w:val="both"/>
        <w:rPr/>
      </w:pPr>
      <w:r>
        <w:rPr/>
        <w:t>3 ñåíòÿáðÿ îáúÿâëåí Äíåì ñîëèäàðíîñòè â áîðüáå ñ òåððîðèçìîì. Â ýòîò äåíü ìîñêâè÷è è ãîñòè ãîðîäà ïî÷òóò ïàìÿòü âñåõ ïîãèáøèõ â ðåçóëüòàòå òåððîðèñòè÷åñêèõ àêòîâ.</w:t>
      </w:r>
    </w:p>
    <w:p>
      <w:pPr>
        <w:pStyle w:val="Normal"/>
        <w:bidi w:val="0"/>
        <w:spacing w:before="60" w:after="0"/>
        <w:ind w:firstLine="284"/>
        <w:jc w:val="both"/>
        <w:rPr/>
      </w:pPr>
      <w:r>
        <w:rPr/>
        <w:t>Íà ïðåññ-êîíôåðåíöèè, ïîñâÿùåííîé ïðîâåäåíèþ Äíÿ ãîðîäà-2006, Ïåðâûé çàìåñòèòåëü ãåíåðàëüíîãî äèðåêòîðà ÌÑÊ</w:t>
      </w:r>
      <w:r>
        <w:rPr>
          <w:b w:val="false"/>
          <w:bCs w:val="false"/>
          <w:i w:val="false"/>
          <w:iCs w:val="false"/>
          <w:caps w:val="false"/>
          <w:smallCaps w:val="false"/>
          <w:strike w:val="false"/>
          <w:dstrike w:val="false"/>
          <w:outline w:val="false"/>
          <w:vanish w:val="false"/>
        </w:rPr>
        <w:t>xe "ÌÑÊ"§</w:t>
      </w:r>
      <w:r>
        <w:rPr/>
        <w:t xml:space="preserve"> Áîðèñ Äîáðóøêèí ïîëó÷èë èç ðóê Ïåðâîãî çàìåñòèòåëÿ Ìýðà Ìîñêâû Ëþäìèëû Øâåöîâîé «Ñåðòèôèêàò ïàðòíåðà Äíÿ ãîðîäà-2006». </w:t>
      </w:r>
    </w:p>
    <w:p>
      <w:pPr>
        <w:pStyle w:val="Normal"/>
        <w:bidi w:val="0"/>
        <w:spacing w:before="60" w:after="0"/>
        <w:ind w:firstLine="284"/>
        <w:jc w:val="both"/>
        <w:rPr/>
      </w:pPr>
      <w:r>
        <w:rPr/>
        <w:t>Ìîñêîâñêàÿ ñòðàõîâàÿ êîìïàíèÿ</w:t>
      </w:r>
      <w:r>
        <w:rPr>
          <w:b w:val="false"/>
          <w:bCs w:val="false"/>
          <w:i w:val="false"/>
          <w:iCs w:val="false"/>
          <w:caps w:val="false"/>
          <w:smallCaps w:val="false"/>
          <w:strike w:val="false"/>
          <w:dstrike w:val="false"/>
          <w:outline w:val="false"/>
          <w:vanish w:val="false"/>
        </w:rPr>
        <w:t>xe "ÌÑÊ"§</w:t>
      </w:r>
      <w:r>
        <w:rPr/>
        <w:t xml:space="preserve"> óæå êîòîðûé ãîä âûñòóïàåò ïàðòíåðîì ïðîâåäåíèÿ Äíÿ ãîðîäà Ìîñêâû, ÷òî íåñîìíåííî ÿâëÿåòñÿ âàæíîé ñîñòàâëÿþùåé ïî ïîääåðæêå èìèäæà êîìïàíèè, êîòîðàÿ ïðèíèìàåò àêòèâíîå ó÷àñòèå â æèçíè ãîðîäà è åãî æèòåëåé.</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âûïëàòèëî 207 òûñ. ðóáëåé çà ìóæñêèå ñîðî÷êè</w:t>
      </w:r>
    </w:p>
    <w:p>
      <w:pPr>
        <w:pStyle w:val="Normal"/>
        <w:bidi w:val="0"/>
        <w:rPr/>
      </w:pPr>
      <w:r>
        <w:rPr/>
        <w:t>Êàçàíñêèé ôèëèàë Ñðåäíåâîëæñêîé äèðåêöèè ÎÀÎ ÐÎÑÍÎ</w:t>
      </w:r>
      <w:r>
        <w:rPr>
          <w:b w:val="false"/>
          <w:bCs w:val="false"/>
          <w:i w:val="false"/>
          <w:iCs w:val="false"/>
          <w:caps w:val="false"/>
          <w:smallCaps w:val="false"/>
          <w:strike w:val="false"/>
          <w:dstrike w:val="false"/>
          <w:outline w:val="false"/>
          <w:vanish w:val="false"/>
        </w:rPr>
        <w:t>xe "ÐÎÑÍÎ"§</w:t>
      </w:r>
      <w:r>
        <w:rPr/>
        <w:t xml:space="preserve"> âûïëàòèë 207 òûñ. ðóáëåé ñòðàõîâîãî âîçìåùåíèÿ çà èñïîð÷åííûå èç-çà âûøåäøåé èç ñòðîÿ êàíàëèçàöèè ìóæñêèå ðóáàøêè. </w:t>
      </w:r>
    </w:p>
    <w:p>
      <w:pPr>
        <w:pStyle w:val="Normal"/>
        <w:bidi w:val="0"/>
        <w:spacing w:before="60" w:after="0"/>
        <w:ind w:firstLine="284"/>
        <w:jc w:val="both"/>
        <w:rPr/>
      </w:pPr>
      <w:r>
        <w:rPr/>
        <w:t xml:space="preserve">Â ðåçóëüòàòå çàñîðà êàíàëèçàöèè íà òåððèòîðèè çäàíèÿ ÎÎÎ «Ïëàíåòû-Ðàçâëå÷åíèé Êàçàíü» áûë ïîâðåæäåí îò âîçäåéñòâèÿ âëàãè òîâàð (ìóæñêèå êîñòþìû, ñîðî÷êè è ïîðòôåëè) êàìïàíèè-àðåíäàòîðà. </w:t>
      </w:r>
    </w:p>
    <w:p>
      <w:pPr>
        <w:pStyle w:val="Normal"/>
        <w:bidi w:val="0"/>
        <w:spacing w:before="60" w:after="0"/>
        <w:ind w:firstLine="284"/>
        <w:jc w:val="both"/>
        <w:rPr/>
      </w:pPr>
      <w:r>
        <w:rPr/>
        <w:t>Ñîãëàñíî äîãîâîðó ñòðàõîâàíèÿ ãðàæäàíñêîé îòâåòñòâåííîñòè àðåíäàòîðîâ è àðåíäîäàòåëåé íåæèëûõ ïîìåùåíèé, çàêëþ÷åííîãî ìåæäó ÎÀÎ «ÐÎÑÍÎ</w:t>
      </w:r>
      <w:r>
        <w:rPr>
          <w:b w:val="false"/>
          <w:bCs w:val="false"/>
          <w:i w:val="false"/>
          <w:iCs w:val="false"/>
          <w:caps w:val="false"/>
          <w:smallCaps w:val="false"/>
          <w:strike w:val="false"/>
          <w:dstrike w:val="false"/>
          <w:outline w:val="false"/>
          <w:vanish w:val="false"/>
        </w:rPr>
        <w:t>xe "ÐÎÑÍÎ"§</w:t>
      </w:r>
      <w:r>
        <w:rPr/>
        <w:t xml:space="preserve">» è ÎÎÎ «Ïëàíåòîé-Ðàçâëå÷åíèé Êàçàíü», Êàçàíñêèé ôèëèàë êàìïàíèè âîçìåñòèë âðåä, ïðè÷èíåííûé èìóùåñòâó òðåòüèõ ëèö â ðåçóëüòàòå ýêñïëóàòàöèè çäàíèÿ ñòðàõîâàòåëåì. </w:t>
      </w:r>
    </w:p>
    <w:p>
      <w:pPr>
        <w:pStyle w:val="Heading3"/>
        <w:bidi w:val="0"/>
        <w:ind w:hanging="0"/>
        <w:rPr/>
      </w:pPr>
      <w:r>
        <w:rPr/>
        <w:t xml:space="preserve">ÌÝÐÒ ðàçðàáîòàë çàêîíîïðîåêò î áàíêðîòñòâå ÑÊ, â îêòÿáðå-íîÿáðå âíåñåò åãî â ïðàâèòåëüñòâî </w:t>
      </w:r>
    </w:p>
    <w:p>
      <w:pPr>
        <w:pStyle w:val="Normal"/>
        <w:bidi w:val="0"/>
        <w:rPr/>
      </w:pPr>
      <w:r>
        <w:rPr/>
        <w:t>Ìîñêâà. 23 àâãóñòà. ÈÍÒÅÐÔÀÊÑ-ÀÔÈ - Ìèíýêîíîìðàçâèòèÿ Ðîññèè ïîäãîòîâèëî ñïåöèàëüíûé ðàçäåë ñ èçìåíåíèÿìè â çàêîí "Î íåñîñòîÿòåëüíîñòè (áàíêðîòñòâå)" â ÷àñòè ðåãóëèðîâàíèÿ îñîáåííîñòåé áàíêðîòñòâà è ìåð ïî ïðåäóïðåæäåíèþ áàíêðîòñòâà ñòðàõîâûõ îðãàíèçàöèé, ñîîáùèë àãåíòñòâó "Èíòåðôàêñ-ÀÔÈ" íà÷àëüíèê îòäåëà äåïàðòàìåíòà êîðïîðàòèâíîãî óïðàâëåíèÿ ÌÝÐÒ ÐÔ Äìèòðèé Ñêðèïè÷íèêîâ.</w:t>
      </w:r>
    </w:p>
    <w:p>
      <w:pPr>
        <w:pStyle w:val="Normal"/>
        <w:bidi w:val="0"/>
        <w:spacing w:before="60" w:after="0"/>
        <w:ind w:firstLine="284"/>
        <w:jc w:val="both"/>
        <w:rPr/>
      </w:pPr>
      <w:r>
        <w:rPr/>
        <w:t>Ïî åãî ñëîâàì, çàêîíîïðîåêò óæå ïðåäñòàâëåí äëÿ îáñóæäåíèÿ ïðîôåññèîíàëüíûì ñîîáùåñòâîì è ïðåäñòàâèòåëÿìè çàèíòåðåñîâàííûõ âåäîìñòâ. "Ïëàíèðóåòñÿ âíåñòè åãî â ïðàâèòåëüñòâî îñåíüþ, ñêîðåå âñåãî, â îêòÿáðå-íîÿáðå" - ñêàçàë Ä.Ñêðèïè÷íèêîâ.</w:t>
      </w:r>
    </w:p>
    <w:p>
      <w:pPr>
        <w:pStyle w:val="Normal"/>
        <w:bidi w:val="0"/>
        <w:spacing w:before="60" w:after="0"/>
        <w:ind w:firstLine="284"/>
        <w:jc w:val="both"/>
        <w:rPr/>
      </w:pPr>
      <w:r>
        <w:rPr/>
        <w:t>Îí äîáàâèë, ÷òî äîêóìåíò ïðåäóñìàòðèâàåò âîçìîæíîñòü äëÿ ñòðàõîâîãî íàäçîðà ïîòðåáîâàòü îò ñòðàõîâùèêà, îêàçàâøåãîñÿ â ïîëîñå çàòðóäíåíèé, ñîñòàâëåíèÿ ïëàíà ïî îçäîðîâëåíèþ. Åñëè ñòðàõîâùèêó íå óäàëîñü èñïðàâèòü ïîëîæåíèå, íàäçîð èìååò ïðàâî ââåñòè âðåìåííóþ àäìèíèñòðàöèþ. Ïîõîæèé ïîðÿäîê ïðèìåíÿåòñÿ â ïðàêòèêå áàíêðîòñòâà êðåäèòíûõ îðãàíèçàöèé â ÐÔ, ïîÿñíèë Ä.Ñêðèïè÷íèêîâ.</w:t>
      </w:r>
    </w:p>
    <w:p>
      <w:pPr>
        <w:pStyle w:val="Normal"/>
        <w:bidi w:val="0"/>
        <w:spacing w:before="60" w:after="0"/>
        <w:ind w:firstLine="284"/>
        <w:jc w:val="both"/>
        <w:rPr/>
      </w:pPr>
      <w:r>
        <w:rPr/>
        <w:t>Îòâå÷àÿ íà âîïðîñ "Èíòåðôàêñà-ÀÔÈ", îí ñîîáùèë, ÷òî çàêîíîïðîåêò òàêæå áóäåò óñòàíàâëèâàòü ïîðÿäîê ïåðåäà÷è ñòðàõîâûõ ïîðòôåëåé.</w:t>
      </w:r>
    </w:p>
    <w:p>
      <w:pPr>
        <w:pStyle w:val="Normal"/>
        <w:bidi w:val="0"/>
        <w:spacing w:before="60" w:after="0"/>
        <w:ind w:firstLine="284"/>
        <w:jc w:val="both"/>
        <w:rPr/>
      </w:pPr>
      <w:r>
        <w:rPr/>
        <w:t>Ñîãëàñíî ïðîåêòó çàêîíà, âðåìåííàÿ àäìèíèñòðàöèÿ äîëæíà ââîäèòüñÿ ïðèêàçîì íàäçîðíîãî îðãàíà - Ôåäåðàëüíîé ñëóæáîé ñòðàõîâîãî íàäçîðà. Ïðåäïîëàãàåòñÿ, ÷òî àðáèòðàæíûé óïðàâëÿþùèé áóäåò ðóêîâîäèòåëåì âðåìåííîé àäìèíèñòðàöèè, êðîìå òîãî, â ñîñòàâ âðåìåííîé àäìèíèñòðàöèè âîéäåò ïðåäñòàâèòåëü íàäçîðà è â ñëó÷àÿõ, êîãäà ïðîôåññèîíàëüíîå îáúåäèíåíèå ñòðàõîâùèêîâ îáÿçàíî âûïëà÷èâàòü êîìïåíñàöèè ñòðàõîâàòåëÿì, - ïðåäñòàâèòåëü òàêîãî ïðîôåññèîíàëüíîãî îáúåäèíåíèÿ.</w:t>
      </w:r>
    </w:p>
    <w:p>
      <w:pPr>
        <w:pStyle w:val="Normal"/>
        <w:bidi w:val="0"/>
        <w:spacing w:before="60" w:after="0"/>
        <w:ind w:firstLine="284"/>
        <w:jc w:val="both"/>
        <w:rPr/>
      </w:pPr>
      <w:r>
        <w:rPr/>
        <w:t>Çàêîíîïðîåêòîì ïðåäóñìîòðåí ðÿä îñíîâàíèé äëÿ ïðèìåíåíèÿ ìåð ïî ïðåäóïðåæäåíèþ áàíêðîòñòâà ñòðàõîâîé îðãàíèçàöèè. Ñðåäè íèõ - íåîäíîêðàòíûé îòêàç â òå÷åíèå ìåñÿöà â óäîâëåòâîðåíèè òðåáîâàíèé êðåäèòîðîâ (ïðè ýòîì ñ ìîìåíòà âîçíèêíîâåíèÿ îáÿçàííîñòè óäîâëåòâîðåíèÿ òàêèõ òðåáîâàíèé äîëæíî ïðîéòè áîëåå äåñÿòè äíåé).</w:t>
      </w:r>
    </w:p>
    <w:p>
      <w:pPr>
        <w:pStyle w:val="Normal"/>
        <w:bidi w:val="0"/>
        <w:spacing w:before="60" w:after="0"/>
        <w:ind w:firstLine="284"/>
        <w:jc w:val="both"/>
        <w:rPr/>
      </w:pPr>
      <w:r>
        <w:rPr/>
        <w:t>Òàêæå îñíîâàíèåì ìîæåò ñëóæèòü îòñóòñòâèå äåíåæíûõ ñðåäñòâ íà ñ÷åòàõ ñòðàõîâîé îðãàíèçàöèè, âûçâàâøåå çàäåðæêó â óïëàòå îáÿçàòåëüíûõ ïëàòåæåé íà ñðîê ñâûøå äåñÿòè äíåé.</w:t>
      </w:r>
    </w:p>
    <w:p>
      <w:pPr>
        <w:pStyle w:val="Normal"/>
        <w:bidi w:val="0"/>
        <w:spacing w:before="60" w:after="0"/>
        <w:ind w:firstLine="284"/>
        <w:jc w:val="both"/>
        <w:rPr/>
      </w:pPr>
      <w:r>
        <w:rPr/>
        <w:t>Ïðè÷èíîé äëÿ ââåäåíèÿ âðåìåííîé àäìèíèñòðàöèè ìîæåò ñòàòü è ñóùåñòâåííîå ñíèæåíèå ñîáñòâåííûõ ñðåäñòâ ïî îòíîøåíèþ ê ðàçìåðó óñòàâíîãî êàïèòàëà èëè ôàêòè÷åñêîãî ðàçìåðà ìàðæè ïëàòåæåñïîñîáíîñòè (ïî äàííûì îò÷åòíîñòè ñòðàõîâùèêà - ïðèì. ÈÔ-ÀÔÈ).</w:t>
      </w:r>
    </w:p>
    <w:p>
      <w:pPr>
        <w:pStyle w:val="Normal"/>
        <w:bidi w:val="0"/>
        <w:spacing w:before="60" w:after="0"/>
        <w:ind w:firstLine="284"/>
        <w:jc w:val="both"/>
        <w:rPr/>
      </w:pPr>
      <w:r>
        <w:rPr/>
        <w:t>Íàêàçóåìûì ñ÷èòàåòñÿ èçìåíåíèå ñòðóêòóðû àêòèâîâ â íàðóøåíèå òðåáîâàíèé, óñòàíîâëåííûõ çàêîíîäàòåëüíûìè àêòàìè ÐÔ.</w:t>
      </w:r>
    </w:p>
    <w:p>
      <w:pPr>
        <w:pStyle w:val="Normal"/>
        <w:bidi w:val="0"/>
        <w:spacing w:before="60" w:after="0"/>
        <w:ind w:firstLine="284"/>
        <w:jc w:val="both"/>
        <w:rPr/>
      </w:pPr>
      <w:r>
        <w:rPr/>
        <w:t>Íîâûå òðåáîâàíèÿ ê ñòðóêòóðå ðåçåðâîâ ñòðàõîâùèêîâ óæå âñòóïèëè â ñèëó, à ñ ñåðåäèíû ñëåäóþùåãî ãîäà âñòóïàåò â ïîëíóþ ñèëó ïðèêàç Ìèíôèíà ÐÔ î ñòðóêòóðå ñîáñòâåííûõ ñðåäñòâ ÑÊ.</w:t>
      </w:r>
    </w:p>
    <w:p>
      <w:pPr>
        <w:pStyle w:val="Normal"/>
        <w:bidi w:val="0"/>
        <w:spacing w:before="60" w:after="0"/>
        <w:ind w:firstLine="284"/>
        <w:jc w:val="both"/>
        <w:rPr/>
      </w:pPr>
      <w:r>
        <w:rPr/>
        <w:t>Îñíîâàíèåì äëÿ ââåäåíèÿ âðåìåííîé àäìèíèñòðàöèè, îòìå÷àåòñÿ â çàêîíîïðîåêòå, ìîæåò ñëóæèòü è "îãðàíè÷åíèå, ïðèîñòàíîâëåíèå èëè îòçûâ ëèöåíçèè íà îñóùåñòâëåíèå ñòðàõîâîé äåÿòåëüíîñòè".</w:t>
      </w:r>
    </w:p>
    <w:p>
      <w:pPr>
        <w:pStyle w:val="Normal"/>
        <w:bidi w:val="0"/>
        <w:spacing w:before="60" w:after="0"/>
        <w:ind w:firstLine="284"/>
        <w:jc w:val="both"/>
        <w:rPr/>
      </w:pPr>
      <w:r>
        <w:rPr/>
        <w:t>Ñîãëàñíî äîêóìåíòó, â ïåðå÷íå ìåð ïî ïðåäóïðåæäåíèþ áàíêðîòñòâà ñòðàõîâîé îðãàíèçàöèè - ðàçðàáîòêà è ðåàëèçàöèÿ ïëàíà ôèíàíñîâîãî îçäîðîâëåíèÿ; óâåëè÷åíèå ðàçìåðà óñòàâíîãî êàïèòàëà ñòðàõîâîé îðãàíèçàöèè; âçûñêàíèå äåáèòîðñêîé çàäîëæåííîñòè; ñîêðàùåíèå êðåäèòîðñêîé çàäîëæåííîñòè; èçìåíåíèå ñòðóêòóðû àêòèâîâ; èçìåíåíèå òàðèôíîé ïîëèòèêè; ââåäåíèå âðåìåííîé àäìèíèñòðàöèè ñòðàõîâîé îðãàíèçàöèè.</w:t>
      </w:r>
    </w:p>
    <w:p>
      <w:pPr>
        <w:pStyle w:val="Normal"/>
        <w:bidi w:val="0"/>
        <w:spacing w:before="60" w:after="0"/>
        <w:ind w:firstLine="284"/>
        <w:jc w:val="both"/>
        <w:rPr/>
      </w:pPr>
      <w:r>
        <w:rPr/>
        <w:t>Ïðè ýòîì äîáðîñîâåñòíûé ñòðàõîâùèê ìîæåò èçáåæàòü ââåäåíèÿ âðåìåííîé àäìèíèñòðàöèè. Òàê, íà ñëó÷àé, êîãäà îñíîâàíèÿ äëÿ ïðåäóïðåæäåíèÿ áàíêðîòñòâà îáíàðóæåíû ñàìèì ñòðàõîâùèêîì, ðóêîâîäñòâîì êîìïàíèè, êðîìå óâåäîìëåíèÿ, ðàçðàáàòûâàåòñÿ è íàïðàâëÿåòñÿ â Ðîññòðàõíàäçîð ïëàí ôèíàíñîâîãî îçäîðîâëåíèÿ ñòðàõîâîé îðãàíèçàöèè. Åñëè æå êîìïàíèÿ îñóùåñòâëÿåò âèä ñòðàõîâàíèÿ, ñâÿçàííûé ñ äåÿòåëüíîñòüþ ïðîôåññèîíàëüíîãî îáúåäèíåíèÿ ñòðàõîâùèêîâ è èíûõ îðãàíèçàöèé, íà êîòîðûå â ñîîòâåòñòâèè ñ ôåäåðàëüíûì çàêîíîì âîçëîæåíà îáÿçàííîñòü îñóùåñòâëåíèÿ êîìïåíñàöèîííûõ âûïëàò, ñòðàõîâùèê äîëæåí ïàðàëëåëüíî íàïðàâèòü óâåäîìëåíèå â ýòî îáúåäèíåíèå (íàïðèìåð, ïî ÎÑÀÃÎ - â Ðîññèéñêèé ñîþç àâòîñòðàõîâùèêîâ, à ñ ââåäåíèåì îáÿçàòåëüíîãî ñòðàõîâàíèÿ îòâåòñòâåííîñòè ýêñïëóàòàíòîâ îïàñíûõ îáúåêòîâ - â ñîîòâåòñòâóþùåå ïðîôîáúåäèíåíèå).</w:t>
      </w:r>
    </w:p>
    <w:p>
      <w:pPr>
        <w:pStyle w:val="Normal"/>
        <w:bidi w:val="0"/>
        <w:spacing w:before="60" w:after="0"/>
        <w:ind w:firstLine="284"/>
        <w:jc w:val="both"/>
        <w:rPr/>
      </w:pPr>
      <w:r>
        <w:rPr/>
        <w:t>Â ñëó÷àå îãðàíè÷åíèÿ ëèöåíçèè ñòðàõîâîé îðãàíèçàöèè íà îñóùåñòâëåíèå îïðåäåëåííîãî âèäà ñòðàõîâîé äåÿòåëüíîñòè, ãîâîðèòñÿ â äîêóìåíòå, âðåìåííàÿ àäìèíèñòðàöèÿ èìååò ïðàâî èçúÿòü ó ñòðàõîâîé îðãàíèçàöèè áëàíêè ñòðîãîé îò÷åòíîñòè ïî äàííîìó âèäó äåÿòåëüíîñòè è ïåðåäàòü èõ íà õðàíåíèå â ïðîôåññèîíàëüíîå îáúåäèíåíèå ñòðàõîâùèêîâ.</w:t>
      </w:r>
    </w:p>
    <w:p>
      <w:pPr>
        <w:pStyle w:val="Normal"/>
        <w:bidi w:val="0"/>
        <w:spacing w:before="60" w:after="0"/>
        <w:ind w:firstLine="284"/>
        <w:jc w:val="both"/>
        <w:rPr/>
      </w:pPr>
      <w:r>
        <w:rPr/>
        <w:t>Îñíîâàíèÿìè äëÿ ââåäåíèÿ âðåìåííîé àäìèíèñòðàöèè ÿâëÿþòñÿ çàÿâëåíèå ñòðàõîâîé îðãàíèçàöèè; îãðàíè÷åíèå, ïðèîñòàíîâëåíèå èëè îòçûâ ëèöåíçèè; õîäàòàéñòâî Ðîññòðàõíàäçîðà èëè ïðîôîáúåäèíåíèÿ (â òîì ñëó÷àå, åñëè êîìïàíèÿ çàíèìàåòñÿ îáÿçàòåëüíûìè âèäàìè ñòðàõîâàíèÿ ïî çàêîíàì îá ÎÑÀÃÎ èëè ÎÏÎ - ÈÔ-ÀÔÈ).</w:t>
      </w:r>
    </w:p>
    <w:p>
      <w:pPr>
        <w:pStyle w:val="Normal"/>
        <w:bidi w:val="0"/>
        <w:spacing w:before="60" w:after="0"/>
        <w:ind w:firstLine="284"/>
        <w:jc w:val="both"/>
        <w:rPr/>
      </w:pPr>
      <w:r>
        <w:rPr/>
        <w:t>Ââåäåíèå âðåìåííîé àäìèíèñòðàöèè â ðÿäå ñëó÷àåâ ÿâëÿåòñÿ îáÿçàòåëüíûì, â ïåðâóþ î÷åðåäü, ïðè îòçûâå ëèöåíçèè ó ñòðàõîâùèêà.</w:t>
      </w:r>
    </w:p>
    <w:p>
      <w:pPr>
        <w:pStyle w:val="Normal"/>
        <w:bidi w:val="0"/>
        <w:spacing w:before="60" w:after="0"/>
        <w:ind w:firstLine="284"/>
        <w:jc w:val="both"/>
        <w:rPr/>
      </w:pPr>
      <w:r>
        <w:rPr/>
        <w:t>Âðåìåííàÿ àäìèíèñòðàöèÿ ñòðàõîâîé îðãàíèçàöèè ââîäèòñÿ íà òðè ìåñÿöà. Ñðîê äåÿòåëüíîñòè âðåìåííîé àäìèíèñòðàöèè ìîæåò áûòü ïðîäëåí îäíîêðàòíî íà òðè ìåñÿöà ïî õîäàòàéñòâó âðåìåííîé àäìèíèñòðàöèè. Åñëè â ïåðèîä äåÿòåëüíîñòè âðåìåííîé àäìèíèñòðàöèè âîçáóæäåíî äåëî î áàíêðîòñòâå ñòðàõîâîé îðãàíèçàöèè, ñðîê äåÿòåëüíîñòè âðåìåííîé àäìèíèñòðàöèè ïðîäëåâàåòñÿ äî ìîìåíòà óòâåðæäåíèÿ àðáèòðàæíûì ñóäîì êîíêóðñíîãî óïðàâëÿþùåãî.</w:t>
      </w:r>
    </w:p>
    <w:p>
      <w:pPr>
        <w:pStyle w:val="Normal"/>
        <w:bidi w:val="0"/>
        <w:spacing w:before="60" w:after="0"/>
        <w:ind w:firstLine="284"/>
        <w:jc w:val="both"/>
        <w:rPr/>
      </w:pPr>
      <w:r>
        <w:rPr/>
        <w:t>Ñðåäè äðóãèõ íîâîââåäåíèé Ä.Ñêðèïè÷íèêîâ âûäåëèë ââåäåíèå ñïåöèàëüíûõ ïðèçíàêîâ áàíêðîòñòâà ñòðàõîâûõ îðãàíèçàöèé, îðèåíòèðîâàííûõ íà èñêëþ÷åíèå âîçìîæíîãî çàòÿãèâàíèÿ âîçáóæäåíèÿ äåëà î áàíêðîòñòâå ÑÊ.</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Ïîñïåëèõèíñêèé êîìáèíàò õëåáîïðîäóêòîâ»</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çàêëþ÷èëî äîãîâîð èìóùåñòâåííîãî ñòðàõîâàíèÿ ñ ÎÀÎ «Ïîñïåëèõèíñêèé êîìáèíàò õëåáîïðîäóêòîâ». Çàñòðàõîâàíî çäàíèå ýëåâàòîðà, ìåëüíèöà è ïðîèçâîäñòâåííûé öåõ êîìáèíàòà íà îáùóþ ñóììó 48 ìèëëèîíîâ ðóáëåé. </w:t>
      </w:r>
    </w:p>
    <w:p>
      <w:pPr>
        <w:pStyle w:val="Normal"/>
        <w:bidi w:val="0"/>
        <w:spacing w:before="60" w:after="0"/>
        <w:ind w:firstLine="284"/>
        <w:jc w:val="both"/>
        <w:rPr/>
      </w:pPr>
      <w:r>
        <w:rPr>
          <w:rFonts w:eastAsia="Liberation Serif" w:cs="Liberation Serif"/>
        </w:rPr>
        <w:t xml:space="preserve"> </w:t>
      </w:r>
      <w:r>
        <w:rPr/>
        <w:t>«Ïîñïåëèõèíñêèé êîìáèíàò õëåáîïðîäóêòîâ» âõîäèò â Íàó÷íî-ïðîèçâîäñòâåííóþ ôèðìó "ÀËÒÀÍ", îáúåäèíÿþùóþ öåëûé ðÿä çåðíîïåðåðàáàòûâàþùèõ è ïèùåâûõ ïðåäïðèÿòèé Àëòàéñêîãî êðàÿ. Õîëäèíã ñïåöèàëèçèðóåòñÿ íà ãëóáîêîé ïåðåðàáîòêå òâåðäûõ ñîðòîâ ïøåíèöû è ïðîèçâîäèò ìàêàðîíû è ìóêó ïîä òîðãîâîé ìàðêîé "Ãðàíìóëèíî".</w:t>
      </w:r>
    </w:p>
    <w:p>
      <w:pPr>
        <w:pStyle w:val="Heading3"/>
        <w:bidi w:val="0"/>
        <w:ind w:hanging="0"/>
        <w:rPr/>
      </w:pPr>
      <w:r>
        <w:rPr/>
        <w:t>Êîìïàíèÿ «ÃÓÒÀ-Ñòðàõîâàíèå»  çàñòðàõîâàëà Òîðãîâûé äîì «ËÈÀ-ËÅÂ»</w:t>
      </w:r>
    </w:p>
    <w:p>
      <w:pPr>
        <w:pStyle w:val="Normal"/>
        <w:bidi w:val="0"/>
        <w:rPr/>
      </w:pPr>
      <w:r>
        <w:rPr/>
        <w:t xml:space="preserve">ÇÀÎ «ÃÓÒÀ-Ñòðàõîâàíèå» (Ñàðàòîâñêèé ôèëèàë) çàêëþ÷èëî äîãîâîð ñòðàõîâàíèÿ èìóùåñòâà  ñ ÎÎÎ Òîðãîâûé äîì  «ËÈÀ-ËÅÂ».  Çàñòðàõîâàíû çäàíèÿ  ñîðîêà ñóïåðìàðêåòîâ, òîðãîâîå îáîðóäîâàíèå è òîâàðû íà ñêëàäå íà îáùóþ ñóììó 58,5 ìèëëèîíîâ ðóáëåé.  </w:t>
      </w:r>
    </w:p>
    <w:p>
      <w:pPr>
        <w:pStyle w:val="Normal"/>
        <w:bidi w:val="0"/>
        <w:spacing w:before="60" w:after="0"/>
        <w:ind w:firstLine="284"/>
        <w:jc w:val="both"/>
        <w:rPr/>
      </w:pPr>
      <w:r>
        <w:rPr>
          <w:rFonts w:eastAsia="Liberation Serif" w:cs="Liberation Serif"/>
        </w:rPr>
        <w:t xml:space="preserve">  </w:t>
      </w:r>
      <w:r>
        <w:rPr/>
        <w:t>«ËÈÀ-ËÅÂ»  ÿâëÿåòñÿ óïðàâëÿþùåé êîìïàíèåé êðóïíåéøåé â Ñàðàòîâñêîé îáëàñòè ïðîäóêòîâîé ñåòè «Â ÿáëî÷êî». Â ñåòè ðàáîòàþò ñâûøå äâóõ òûñÿ÷ ÷åëîâåê.</w:t>
      </w:r>
    </w:p>
    <w:p>
      <w:pPr>
        <w:pStyle w:val="Heading3"/>
        <w:bidi w:val="0"/>
        <w:ind w:hanging="0"/>
        <w:rPr/>
      </w:pPr>
      <w:r>
        <w:rPr/>
        <w:t>ÑÀÎ «Ìåòðîïîëèñ</w:t>
      </w:r>
      <w:r>
        <w:rPr>
          <w:b/>
          <w:bCs w:val="false"/>
          <w:i w:val="false"/>
          <w:iCs w:val="false"/>
          <w:caps w:val="false"/>
          <w:smallCaps w:val="false"/>
          <w:strike w:val="false"/>
          <w:dstrike w:val="false"/>
          <w:outline w:val="false"/>
          <w:vanish w:val="false"/>
        </w:rPr>
        <w:t>xe "Ìåòðîïîëèñ"§</w:t>
      </w:r>
      <w:r>
        <w:rPr/>
        <w:t xml:space="preserve">» è «Þíèàñòðóì Áàíê» ïîäïèñàëè ñîãëàøåíèå î ñîòðóäíè÷åñòâå </w:t>
      </w:r>
    </w:p>
    <w:p>
      <w:pPr>
        <w:pStyle w:val="Normal"/>
        <w:bidi w:val="0"/>
        <w:rPr/>
      </w:pPr>
      <w:r>
        <w:rPr/>
        <w:t>ÑÀÎ «Ìåòðîïîëèñ</w:t>
      </w:r>
      <w:r>
        <w:rPr>
          <w:b w:val="false"/>
          <w:bCs w:val="false"/>
          <w:i w:val="false"/>
          <w:iCs w:val="false"/>
          <w:caps w:val="false"/>
          <w:smallCaps w:val="false"/>
          <w:strike w:val="false"/>
          <w:dstrike w:val="false"/>
          <w:outline w:val="false"/>
          <w:vanish w:val="false"/>
        </w:rPr>
        <w:t>xe "Ìåòðîïîëèñ"§</w:t>
      </w:r>
      <w:r>
        <w:rPr/>
        <w:t xml:space="preserve">» è «Þíèàñòðóì Áàíê» ïîäïèñàëè ñîãëàøåíèå î ñîòðóäíè÷åñòâå, ñîãëàñíî êîòîðîìó ñòðàõîâàÿ êîìïàíèÿ ïîëó÷èëà àêêðåäèòàöèþ íà ñòðàõîâàíèå òðàíñïîðòíûõ ñðåäñòâ, ïðèîáðåòàåìûõ çà ñ÷åò ïðåäîñòàâëÿåìîãî áàíêîì êðåäèòà. </w:t>
      </w:r>
    </w:p>
    <w:p>
      <w:pPr>
        <w:pStyle w:val="Normal"/>
        <w:bidi w:val="0"/>
        <w:spacing w:before="60" w:after="0"/>
        <w:ind w:firstLine="284"/>
        <w:jc w:val="both"/>
        <w:rPr/>
      </w:pPr>
      <w:r>
        <w:rPr/>
        <w:t>«Äîãîâîð ñ «Þíèàñòðóì Áàíêîì» çàêëþ÷åí â ðàìêàõ ñòðàòåãèè âçàèìîäåéñòâèÿ ÑÀÎ «Ìåòðîïîëèñ</w:t>
      </w:r>
      <w:r>
        <w:rPr>
          <w:b w:val="false"/>
          <w:bCs w:val="false"/>
          <w:i w:val="false"/>
          <w:iCs w:val="false"/>
          <w:caps w:val="false"/>
          <w:smallCaps w:val="false"/>
          <w:strike w:val="false"/>
          <w:dstrike w:val="false"/>
          <w:outline w:val="false"/>
          <w:vanish w:val="false"/>
        </w:rPr>
        <w:t>xe "Ìåòðîïîëèñ"§</w:t>
      </w:r>
      <w:r>
        <w:rPr/>
        <w:t>» ñ ôèíàíñîâûìè èíñòèòóòàìè, – îòìå÷àåò Èñïîëíèòåëüíûé äèðåêòîð êîìïàíèè Àëåêñàíäð Äðîíîâ. – «Þíèàñòðóì Áàíê» - îäèí èç ëèäèðóþùèõ â îòðàñëè ïîòðåáèòåëüñêîãî êðåäèòîâàíèÿ. Äàííîå ñîãëàøåíèå ïðåäïîëàãàåò ìàññó âîçìîæíîñòåé ïî ñîçäàíèþ ñîâìåñòíûõ ïðîäóêòîâ, âíåäðåíèþ íîâûõ òåõíîëîãèé, ÷òî, â êîíå÷íîì èòîãå, ïîçâîëèò ïðåäëîæèòü áîëåå êà÷åñòâåííûå è äîñòóïíûå óñëóãè íàøèì êëèåíòàì, óâåëè÷èòü êîíêóðåíòíîñïîñîáíîñòü êîìïàíèè è ðàñøèðèòü îáúåì ïðîäàæ».</w:t>
      </w:r>
    </w:p>
    <w:p>
      <w:pPr>
        <w:pStyle w:val="Normal"/>
        <w:bidi w:val="0"/>
        <w:spacing w:before="60" w:after="0"/>
        <w:ind w:firstLine="284"/>
        <w:jc w:val="both"/>
        <w:rPr/>
      </w:pPr>
      <w:r>
        <w:rPr/>
        <w:t>Àâòîêðåäèòîâàíèå îñóùåñòâëÿåòñÿ ïî ïðîãðàììàì «U-Avto», «U-Avto 10», «U-Avto 20», ïðåäïîëàãàþùèì îôîðìëåíèå êðåäèòà â ìèíèìàëüíûå ñðîêè áåç çàâèñèìîñòè ïðîöåíòíûõ ñòàâîê îò ñðîêà êðåäèòà.</w:t>
      </w:r>
    </w:p>
    <w:p>
      <w:pPr>
        <w:pStyle w:val="Normal"/>
        <w:bidi w:val="0"/>
        <w:spacing w:before="60" w:after="0"/>
        <w:ind w:firstLine="284"/>
        <w:jc w:val="both"/>
        <w:rPr/>
      </w:pPr>
      <w:r>
        <w:rPr/>
        <w:t>ÑÀÎ «Ìåòðîïîëèñ</w:t>
      </w:r>
      <w:r>
        <w:rPr>
          <w:b w:val="false"/>
          <w:bCs w:val="false"/>
          <w:i w:val="false"/>
          <w:iCs w:val="false"/>
          <w:caps w:val="false"/>
          <w:smallCaps w:val="false"/>
          <w:strike w:val="false"/>
          <w:dstrike w:val="false"/>
          <w:outline w:val="false"/>
          <w:vanish w:val="false"/>
        </w:rPr>
        <w:t>xe "Ìåòðîïîëèñ"§</w:t>
      </w:r>
      <w:r>
        <w:rPr/>
        <w:t>» áóäåò ðåàëèçîâûâàòü íîâûå ðàçðàáîòàííûå â êîìïàíèè ïðîãðàììû àâòîñòðàõîâàíèÿ: «Êíÿçü âåëèêèé», «Äâîðÿíèí», «Êóïåö», «Áîÿðèí», à òàêæå ñïåöèàëüíóþ ïðîãðàììó äëÿ æåíùèí-àâòîëþáèòåëüíèö – «Áîÿðûíþ».</w:t>
      </w:r>
    </w:p>
    <w:p>
      <w:pPr>
        <w:pStyle w:val="Heading3"/>
        <w:bidi w:val="0"/>
        <w:ind w:hanging="0"/>
        <w:rPr/>
      </w:pPr>
      <w:r>
        <w:rPr/>
        <w:t>Â Ïåòåðáóðãå íà÷àëè ñòðàõîâàòü ïîñåòèòåëåé òåàòðîâ</w:t>
      </w:r>
    </w:p>
    <w:p>
      <w:pPr>
        <w:pStyle w:val="Style5"/>
        <w:bidi w:val="0"/>
        <w:jc w:val="right"/>
        <w:rPr/>
      </w:pPr>
      <w:r>
        <w:rPr/>
        <w:t>Èíôîðìàöèîííîå àãåíòñòâî "ÐîñÁàëò" (Ñàíêò-Ïåòåðáóðã), 24 àâãóñòà 2006 ã.</w:t>
      </w:r>
    </w:p>
    <w:p>
      <w:pPr>
        <w:pStyle w:val="Normal"/>
        <w:bidi w:val="0"/>
        <w:rPr/>
      </w:pPr>
      <w:r>
        <w:rPr/>
        <w:t xml:space="preserve">ÑÀÍÊÒ-ÏÅÒÅÐÁÓÐÃ, 24 àâãóñòà. Â Ïåòåðáóðãå ïîÿâèëñÿ íîâûé âèä ñòðàõîâàíèÿ. Êîððåñïîíäåíòó «Ðîñáàëòà» ïðåäëîæèëè îôîðìèòü ñòðàõîâêó íà âðåìÿ âèçèòà â òåàòð - íà ñëó÷àé, åñëè âî âðåìÿ ñïåêòàêëÿ ÷òî-íèáóäü ñëó÷èòñÿ. </w:t>
      </w:r>
    </w:p>
    <w:p>
      <w:pPr>
        <w:pStyle w:val="Normal"/>
        <w:bidi w:val="0"/>
        <w:spacing w:before="60" w:after="0"/>
        <w:ind w:firstLine="284"/>
        <w:jc w:val="both"/>
        <w:rPr/>
      </w:pPr>
      <w:r>
        <w:rPr/>
        <w:t xml:space="preserve">Èíòåðåñíî, ÷òî ðàçìåð ñòðàõîâîãî âçíîñà è ñóììà ñòðàõîâîãî âîçìåùåíèÿ çàâèñÿò îò ñóììû áèëåòà. Íàïðèìåð, ïðè ñòîèìîñòè áèëåòà îò 150 äî 300 ðóáëåé âçíîñ ñîñòàâèò 20 ðóáëåé, à ñòðàõîâîå âîçìåùåíèå – 20 òûñ. Åñëè æå áèëåò áóäåò ñòîèò îò ïîëóòîðà äî 3 òûñ. ðóáëåé, ñòðàõîâêà îáîéäåòñÿ âàì â 100 ðóáëåé ïðè ñòðàõîâîé ñóììå â 100 òûñ. </w:t>
      </w:r>
    </w:p>
    <w:p>
      <w:pPr>
        <w:pStyle w:val="Normal"/>
        <w:bidi w:val="0"/>
        <w:spacing w:before="60" w:after="0"/>
        <w:ind w:firstLine="284"/>
        <w:jc w:val="both"/>
        <w:rPr/>
      </w:pPr>
      <w:r>
        <w:rPr/>
        <w:t xml:space="preserve">Êàê ïåðåäàþò ïåòåðáóðãñêèå «Âåñòè», èäåÿ íîâîââåäåíèé ïðèíàäëåæèò ïåòåðáóðãñêîé äèðåêöèè òåàòðàëüíûõ êàññ, òàì ññûëàþòñÿ íà âåäóùèé ìèðîâîé îïûò. Â ñâÿçè ñ íîâîââåäåíèåì áèëåòû ñåé÷àñ ñòàëè äëèííåå â äâà ðàçà - íà íèõ ïå÷àòàþò ïðàâèëà ñòðàõîâêè. </w:t>
      </w:r>
    </w:p>
    <w:p>
      <w:pPr>
        <w:pStyle w:val="Normal"/>
        <w:bidi w:val="0"/>
        <w:spacing w:before="60" w:after="0"/>
        <w:ind w:firstLine="284"/>
        <w:jc w:val="both"/>
        <w:rPr/>
      </w:pPr>
      <w:r>
        <w:rPr/>
        <w:t xml:space="preserve">Òàêîãî ýêñïåðèìåíòà íåò íè â îäíîì äðóãîì ãîðîäå Ðîññèè. Â Ìîñêâå ñèñòåìà çàðàáîòàåò òîëüêî â êîíöå ýòîãî ãîäà. </w:t>
      </w:r>
    </w:p>
    <w:p>
      <w:pPr>
        <w:pStyle w:val="Normal"/>
        <w:bidi w:val="0"/>
        <w:spacing w:before="60" w:after="0"/>
        <w:ind w:firstLine="284"/>
        <w:jc w:val="both"/>
        <w:rPr/>
      </w:pPr>
      <w:r>
        <w:rPr/>
        <w:t xml:space="preserve">Íàïîìíèì, ÷òî ñòðàõîâàíèå – äåëî äîáðîâîëüíîå. </w:t>
      </w:r>
    </w:p>
    <w:p>
      <w:pPr>
        <w:pStyle w:val="Heading3"/>
        <w:bidi w:val="0"/>
        <w:ind w:hanging="0"/>
        <w:rPr/>
      </w:pPr>
      <w:r>
        <w:rPr/>
        <w:t>Çàÿâëåíèÿ ðàçëè÷íûõ ñðåäñòâ ìàññîâîé èíôîðìàöèè îòíîñèòåëüíî ñòðàõîâûõ âûïëàò â ñâÿçè ñ êðóøåíèåì ñàìîëåòà Òó-154 íå ñîîòâåòñòâóþò äåéñòâèòåëüíîñòè</w:t>
      </w:r>
    </w:p>
    <w:p>
      <w:pPr>
        <w:pStyle w:val="Normal"/>
        <w:bidi w:val="0"/>
        <w:rPr/>
      </w:pPr>
      <w:r>
        <w:rPr/>
        <w:t>Çàÿâëåíèÿ ðàçëè÷íûõ ñðåäñòâ ìàññîâîé èíôîðìàöèè îòíîñèòåëüíî ñòðàõîâûõ âûïëàò â ñâÿçè ñ êðóøåíèåì ñàìîëåòà Òó-154 ÿâëÿþòñÿ ïðåæäåâðåìåííûìè è íå ñîîòâåòñòâóþò äåéñòâèòåëüíîñòè. Ðàçìåðû ñòðàõîâîãî âîçìåùåíèÿ è äåòàëè âûïëàò áóäóò èçâåñòíû òîëüêî ïîñëå çàâåðøåíèÿ ðàáîòû ýêñïåðòíîé êîìèññèè ïî âûÿñíåíèþ ïðè÷èí àâèàêàòàñòðîôû è âñåñòîðîííåãî àíàëèçà ñèòóàöèè.</w:t>
      </w:r>
    </w:p>
    <w:p>
      <w:pPr>
        <w:pStyle w:val="Normal"/>
        <w:bidi w:val="0"/>
        <w:spacing w:before="60" w:after="0"/>
        <w:ind w:firstLine="284"/>
        <w:jc w:val="both"/>
        <w:rPr/>
      </w:pPr>
      <w:r>
        <w:rPr/>
        <w:t>Âî âòîðíèê îêîëî 15:25 (16:25 ÌÑÊ) â ðàéîíå ïîñåëêà Ñóõàÿ Áàëêà (Äîíåöêàÿ îáëàñòü, Óêðàèíà) ïîòåðïåë êðóøåíèå ñàìîëåò ðîññèéñêèõ àâèàëèíèé, ïðèíàäëåæàùèé àâèàêîìïàíèè "Ïóëêîâî". Àâèàëàéíåð âûïîëíÿë ðåéñ Àíàïà - Ñàíêò-Ïåòåðáóðã.</w:t>
      </w:r>
    </w:p>
    <w:p>
      <w:pPr>
        <w:pStyle w:val="Normal"/>
        <w:bidi w:val="0"/>
        <w:spacing w:before="60" w:after="0"/>
        <w:ind w:firstLine="284"/>
        <w:jc w:val="both"/>
        <w:rPr/>
      </w:pPr>
      <w:r>
        <w:rPr/>
        <w:t>Óïàâøèé ñàìîëåò áûë çàñòðàõîâàí â Ñòðàõîâîé Ãðóïïå "ÑÎÃÀÇ</w:t>
      </w:r>
      <w:r>
        <w:rPr>
          <w:b w:val="false"/>
          <w:bCs w:val="false"/>
          <w:i w:val="false"/>
          <w:iCs w:val="false"/>
          <w:caps w:val="false"/>
          <w:smallCaps w:val="false"/>
          <w:strike w:val="false"/>
          <w:dstrike w:val="false"/>
          <w:outline w:val="false"/>
          <w:vanish w:val="false"/>
        </w:rPr>
        <w:t>xe "Ñîãàç"§</w:t>
      </w:r>
      <w:r>
        <w:rPr/>
        <w:t>" ïî ðèñêàì "àâèàêàñêî", ãðàæäàíñêîé îòâåòñòâåííîñòè àâèàïåðåâîç÷èêà, à òàêæå îáÿçàòåëüíîãî ñòðàõîâàíèÿ ïàññàæèðîâ âîçäóøíîãî òðàíñïîðòà.</w:t>
      </w:r>
    </w:p>
    <w:p>
      <w:pPr>
        <w:pStyle w:val="Normal"/>
        <w:bidi w:val="0"/>
        <w:spacing w:before="60" w:after="0"/>
        <w:ind w:firstLine="284"/>
        <w:jc w:val="both"/>
        <w:rPr/>
      </w:pPr>
      <w:r>
        <w:rPr/>
        <w:t>90% ðèñêîâ "àâèàêàñêî" ïî äîãîâîðàì ÑÎÃÀÇà ñ "Ïóëêîâî" áûëî ïåðåñòðàõîâàíî â Èíãîññòðàõå, îñíîâíûì ïåðåñòðàõîâùèêîì ïî ðèñêàì îòâåòñòâåííîñòè âûñòóïèë Ñòðàõîâîé äîì "ÂÑÊ". Äàííûå ðèñêè ïîïàëè ïîä îáëèãàòîðíóþ åìêîñòü âûøåóïîìÿíóòûõ êîìïàíèé è ðàçìåùåíû, â òîì ÷èñëå íà çàïàäíîì ðûíêå.</w:t>
      </w:r>
    </w:p>
    <w:p>
      <w:pPr>
        <w:pStyle w:val="Normal"/>
        <w:bidi w:val="0"/>
        <w:spacing w:before="60" w:after="0"/>
        <w:ind w:firstLine="284"/>
        <w:jc w:val="both"/>
        <w:rPr/>
      </w:pPr>
      <w:r>
        <w:rPr/>
        <w:t>Â Äîíåöêóþ îáëàñòü ñðî÷íî âûåõàë Çàìåñòèòåëü Ïðåäñåäàòåëÿ Ïðàâëåíèÿ Ñòðàõîâîé Ãðóïïû "ÑÎÃÀÇ" Åâãåíèé Äåðåâåíñêîâ, êîòîðûé ñåé÷àñ íàõîäèòñÿ íà ìåñòå êðóøåíèÿ â ñîñòàâå ýêñïåðòíîé êîìèññèè ïî âûÿñíåíèþ ïðè÷èí àâàðèè.</w:t>
      </w:r>
    </w:p>
    <w:p>
      <w:pPr>
        <w:pStyle w:val="Heading3"/>
        <w:bidi w:val="0"/>
        <w:ind w:hanging="0"/>
        <w:rPr/>
      </w:pPr>
      <w:r>
        <w:rPr/>
        <w:t>Ôèëèàë ÍÀÑÒÀ</w:t>
      </w:r>
      <w:r>
        <w:rPr>
          <w:b/>
          <w:bCs w:val="false"/>
          <w:i w:val="false"/>
          <w:iCs w:val="false"/>
          <w:caps w:val="false"/>
          <w:smallCaps w:val="false"/>
          <w:strike w:val="false"/>
          <w:dstrike w:val="false"/>
          <w:outline w:val="false"/>
          <w:vanish w:val="false"/>
        </w:rPr>
        <w:t>xe "Íàñòà"§</w:t>
      </w:r>
      <w:r>
        <w:rPr/>
        <w:t xml:space="preserve"> â ã. Ñî÷è çàêëþ÷èë äîãîâîð îáÿçàòåëüíîãî ñòðàõîâàíèÿ àâòîãðàæäàíñêîé îòâåòñòâåííîñòè ñ ÎÀÎ «Íîâîðîñöåìåíò»</w:t>
      </w:r>
    </w:p>
    <w:p>
      <w:pPr>
        <w:pStyle w:val="Normal"/>
        <w:bidi w:val="0"/>
        <w:rPr/>
      </w:pPr>
      <w:r>
        <w:rPr/>
        <w:t>Ñîãëàñíî äîãîâîðó îáÿçàòåëüíîãî ñòðàõîâàíèÿ àâòîãðàæäàíñêîé îòâåòñòâåííîñòè, çàñòðàõîâàíî 130 åäèíèö àâòîòðàíñïîðòà ÎÀÎ «Íîâîðîñöåìåíò».</w:t>
      </w:r>
    </w:p>
    <w:p>
      <w:pPr>
        <w:pStyle w:val="Normal"/>
        <w:bidi w:val="0"/>
        <w:spacing w:before="60" w:after="0"/>
        <w:ind w:firstLine="284"/>
        <w:jc w:val="both"/>
        <w:rPr/>
      </w:pPr>
      <w:r>
        <w:rPr/>
        <w:t>Ñðîê äåéñòâèÿ äîãîâîðà 1 ãîä. Ñòðàõîâàÿ ïðåìèÿ ïî äîãîâîðó ñîñòàâëÿåò áîëåå 400 òûñ. ðóáëåé.</w:t>
      </w:r>
    </w:p>
    <w:p>
      <w:pPr>
        <w:pStyle w:val="Normal"/>
        <w:bidi w:val="0"/>
        <w:spacing w:before="60" w:after="0"/>
        <w:ind w:firstLine="284"/>
        <w:jc w:val="both"/>
        <w:rPr/>
      </w:pPr>
      <w:r>
        <w:rPr/>
        <w:t>ÎÀÎ «Íîâîðîñöåìåíò» - ñòàðåéøåå öåìåíòíîå ïðåäïðèÿòèå è êðóïíåéøèé ýêñïîðòåð öåìåíòà â Ðîññèè, ñåðäöå ñòðîèòåëüíîãî êîìïëåêñà Êóáàíè. Íà÷àëî åãî äåÿòåëüíîñòè îòíîñèòñÿ ê 1882 ã., êîãäà â Íîâîðîññèéñêå áûë ïîñòðîåí ïåðâûé çàâîä ïîä íàçâàíèåì «Îáùåñòâî ×åðíîìîðñêîãî öåìåíòíîãî ïðîèçâîäñòâà» – íûíå «Ïðîëåòàðèé».</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ûâåë íà ðûíîê Óäìóðòèè íîâóþ ïðîãðàììó ñòðàõîâàíèÿ æèçíè</w:t>
      </w:r>
    </w:p>
    <w:p>
      <w:pPr>
        <w:pStyle w:val="Style5"/>
        <w:bidi w:val="0"/>
        <w:jc w:val="right"/>
        <w:rPr/>
      </w:pPr>
      <w:r>
        <w:rPr/>
        <w:t>Udm-info.ru</w:t>
      </w:r>
    </w:p>
    <w:p>
      <w:pPr>
        <w:pStyle w:val="Normal"/>
        <w:bidi w:val="0"/>
        <w:rPr/>
      </w:pPr>
      <w:r>
        <w:rPr/>
        <w:t>Äî êîíöà ãîäà «Ðîñãîññòðàõ</w:t>
      </w:r>
      <w:r>
        <w:rPr>
          <w:b w:val="false"/>
          <w:bCs w:val="false"/>
          <w:i w:val="false"/>
          <w:iCs w:val="false"/>
          <w:caps w:val="false"/>
          <w:smallCaps w:val="false"/>
          <w:strike w:val="false"/>
          <w:dstrike w:val="false"/>
          <w:outline w:val="false"/>
          <w:vanish w:val="false"/>
        </w:rPr>
        <w:t>xe "Ðîñãîññòðàõ"§</w:t>
      </w:r>
      <w:r>
        <w:rPr/>
        <w:t>» â Óäìóðòñêîé Ðåñïóáëèêå ïëàíèðóåò âûâåñòè íà ðûíîê íîâóþ ïðîãðàììó ïî ñòðàõîâàíèþ æèçíè – «Ðîñãîññòðàõ-Æèçíü». Îá ýòîì çàÿâèë äèðåêòîð ôèëèàëà ÎÎÎ "ÐÃÑ-Ïîâîëæüå" – Ãëàâíîå Óïðàâëåíèå ïî Óäìóðòñêîé Ðåñïóáëèêå Åâãåíèé Êîñòåíêîâ. Â «Ðîñãîññòðàõå» âñåãäà ñóùåñòâîâàë ïàêåò ïî ñòðàõîâàíèþ æèçíè, è â ïîðòôåëå êîìïàíèè íà äîëþ òàêèõ óñëóã ïðèõîäèëîñü 5-7%. Â 90-å ãîäû êëèåíòû ïðåäïî÷èòàëè êðàòêîñðî÷íîå ñòðàõîâàíèå ðèñêîâ, à íå íàêîïèòåëüíóþ ñèñòåìó. Çàòåì – íàñòàë ÷åðåä ñòðàõîâàíèÿ èìóùåñòâà. Äî ñèõ ïîð ìíîãèå ãðàæäàíå îöåíèâàþò ñâîè àâòîìîáèëè è äîìàøíèõ æèâîòíûõ äîðîæå, íåæåëè ñîáñòâåííóþ æèçíü.</w:t>
      </w:r>
    </w:p>
    <w:p>
      <w:pPr>
        <w:pStyle w:val="Normal"/>
        <w:bidi w:val="0"/>
        <w:spacing w:before="60" w:after="0"/>
        <w:ind w:firstLine="284"/>
        <w:jc w:val="both"/>
        <w:rPr/>
      </w:pPr>
      <w:r>
        <w:rPr/>
        <w:t>Òàêîé ïîäõîä ñêîðî äîëæåí èçìåíèòñÿ, ñ÷èòàþò â «ÐÃÑ». «Íóæíî öåíèòü â ïåðâóþ î÷åðåäü ñåáÿ. Âñå îñòàëüíîå – ýòî ïðîèçâîäíîå íàøåé æèçíè», - ãîâîðèò Åâãåíèé Êîñòåíêîâ.</w:t>
      </w:r>
    </w:p>
    <w:p>
      <w:pPr>
        <w:pStyle w:val="Normal"/>
        <w:bidi w:val="0"/>
        <w:spacing w:before="60" w:after="0"/>
        <w:ind w:firstLine="284"/>
        <w:jc w:val="both"/>
        <w:rPr/>
      </w:pPr>
      <w:r>
        <w:rPr/>
        <w:t>Ïî åãî ñëîâàì, ðàçâèòèå äîëãîñðî÷íîãî ñòðàõîâàíèÿ æèçíè Ðîñãîññòðàõ</w:t>
      </w:r>
      <w:r>
        <w:rPr>
          <w:b w:val="false"/>
          <w:bCs w:val="false"/>
          <w:i w:val="false"/>
          <w:iCs w:val="false"/>
          <w:caps w:val="false"/>
          <w:smallCaps w:val="false"/>
          <w:strike w:val="false"/>
          <w:dstrike w:val="false"/>
          <w:outline w:val="false"/>
          <w:vanish w:val="false"/>
        </w:rPr>
        <w:t>xe "Ðîñãîññòðàõ"§</w:t>
      </w:r>
      <w:r>
        <w:rPr/>
        <w:t xml:space="preserve"> ñ÷èòàåò ïðèîðèòåòíûì â ñâîåé äåÿòåëüíîñòè. Èññëåäîâàíèÿ Ðîñãîññòðàõà ñâèäåòåëüñòâóþò, ÷òî ó ðîññèÿí åñòü ïîòðåáíîñòü â çàùèòå îò íåïðèÿòíîñòåé ñ ïîìîùüþ íàêîïëåíèÿ. Ïðè ýòîì ðèñêîâàÿ ñîñòàâëÿþùàÿ – ñáåðåæåíèÿ íà «÷åðíûé äåíü» - çàíèìàåò âåðõíþþ ïîçèöèþ â ðåéòèíãå âàæíîñòè öåëåé ñáåðåæåíèé».</w:t>
      </w:r>
    </w:p>
    <w:p>
      <w:pPr>
        <w:pStyle w:val="Normal"/>
        <w:bidi w:val="0"/>
        <w:spacing w:before="60" w:after="0"/>
        <w:ind w:firstLine="284"/>
        <w:jc w:val="both"/>
        <w:rPr/>
      </w:pPr>
      <w:r>
        <w:rPr/>
        <w:t>Íîâàÿ ïðîãðàììà ÐÃÑ-Æèçíü ïðåäñòàâëÿåò ñîáîé ëèíåéêó ñîâðåìåííûõ ñòðàõîâûõ ïðîäóêòîâ, ïðåäíàçíà÷åííûõ êàê äëÿ ñîñòîÿòåëüíûõ êëèåíòîâ(«Ïðåñòèæ»), òàê è ãðàæäàí ñî ñðåäíèì äîñòàòêîì(«Êëàññèêà»). Â ðàìêàõ ýòèõ äâóõ ïðîãðàìì ñòðàõîâàòåëü ìîæåò âûáðàòü ïðîäóêò, îòâå÷àþùèé åãî öåëÿì ñòðàõîâàíèÿ: çàñòðàõîâàòü ñåáÿ è áëèçêèõ îò ðàçëè÷íûõ ðèñêîâ è íåñ÷àñòíûõ ñëó÷àåâ èëè ñîçäàòü ôèíàíñîâûé ðåçåðâ íà íåñêîëüêî ëåò âïåðåä. Âîçìîæíà êîìáèíàöèÿ è òîãî è äðóãîãî – çàñòðàõîâàòü æèçíü îò íåñ÷àñòíûõ ñëó÷àåâ è â òî æå âðåìÿ ðàññ÷èòûâàòü íà íàêîïëåíèå êàïèòàëà.</w:t>
      </w:r>
    </w:p>
    <w:p>
      <w:pPr>
        <w:pStyle w:val="Normal"/>
        <w:bidi w:val="0"/>
        <w:spacing w:before="60" w:after="0"/>
        <w:ind w:firstLine="284"/>
        <w:jc w:val="both"/>
        <w:rPr/>
      </w:pPr>
      <w:r>
        <w:rPr/>
        <w:t>Äî êîíöà ãîäà íîâûå ïðîäóêòû áóäóò ïîýòàïíî âíåäðÿòüñÿ â 26 ðåãèîíàõ ïðèñóòñòâèÿ Ðîñãîññòðàõà</w:t>
      </w:r>
      <w:r>
        <w:rPr>
          <w:b w:val="false"/>
          <w:bCs w:val="false"/>
          <w:i w:val="false"/>
          <w:iCs w:val="false"/>
          <w:caps w:val="false"/>
          <w:smallCaps w:val="false"/>
          <w:strike w:val="false"/>
          <w:dstrike w:val="false"/>
          <w:outline w:val="false"/>
          <w:vanish w:val="false"/>
        </w:rPr>
        <w:t>xe "Ðîñãîññòðàõ"§</w:t>
      </w:r>
      <w:r>
        <w:rPr/>
        <w:t xml:space="preserve">, ãäå áóäåò ôîðìèðîâàòüñÿ ñïåöèàëèçèðîâàííàÿ ñåòü ñòðàõîâûõ àãåíòîâ. Ñðåäè ýòèõ ãîðîäîâ – Èæåâñê. Íà áàçå ôèëèàëà ÎÎÎ "ÐÃÑ-Ïîâîëæüå" – Ãëàâíîãî Óïðàâëåíèÿ ïî Óäìóðòñêîé Ðåñïóáëèêå áûëî ñîçäàíî ñïåöèàëèçèðîâàííîå àãåíòñòâî ïî ñòðàõîâàíèþ æèçíè. </w:t>
      </w:r>
    </w:p>
    <w:p>
      <w:pPr>
        <w:pStyle w:val="Heading3"/>
        <w:bidi w:val="0"/>
        <w:ind w:hanging="0"/>
        <w:rPr/>
      </w:pPr>
      <w:r>
        <w:rPr/>
        <w:t>Âîëãîãðàäñêèé ôèëèàë Ðîñãîññòðàõà</w:t>
      </w:r>
      <w:r>
        <w:rPr>
          <w:b/>
          <w:bCs w:val="false"/>
          <w:i w:val="false"/>
          <w:iCs w:val="false"/>
          <w:caps w:val="false"/>
          <w:smallCaps w:val="false"/>
          <w:strike w:val="false"/>
          <w:dstrike w:val="false"/>
          <w:outline w:val="false"/>
          <w:vanish w:val="false"/>
        </w:rPr>
        <w:t>xe "Ðîñãîññòðàõ"§</w:t>
      </w:r>
      <w:r>
        <w:rPr/>
        <w:t xml:space="preserve"> ïîäãîòîâèë äîêóìåíòû ê âûïëàòå ïî ïîæàðàì â ïîñåëêå Êà÷àëèíî </w:t>
      </w:r>
    </w:p>
    <w:p>
      <w:pPr>
        <w:pStyle w:val="Normal"/>
        <w:bidi w:val="0"/>
        <w:rPr/>
      </w:pPr>
      <w:r>
        <w:rPr/>
        <w:t>Â ðåçóëüòàòå ñòåïíîãî ïîæàðà â ïîñåëêå Êà÷àëèíî ñãîðåëî 43 äîìà, è 19 ÷àñòè÷íî ïîñòðàäàëè. Îáùèé óùåðá îò ïîæàðà ñîñòàâèë íåñêîëüêî äåñÿòêîâ ìèëëèîíîâ ðóáëåé. Ê ñîæàëåíèþ, áûëè çàñòðàõîâàíû òîëüêî ÷åòûðå èç ïîñòðàäàâøèõ äîìîâëàäåíèÿ. Çà äâà ñãîðåâøèõ äîìà Ðîñãîññòðàõ</w:t>
      </w:r>
      <w:r>
        <w:rPr>
          <w:b w:val="false"/>
          <w:bCs w:val="false"/>
          <w:i w:val="false"/>
          <w:iCs w:val="false"/>
          <w:caps w:val="false"/>
          <w:smallCaps w:val="false"/>
          <w:strike w:val="false"/>
          <w:dstrike w:val="false"/>
          <w:outline w:val="false"/>
          <w:vanish w:val="false"/>
        </w:rPr>
        <w:t>xe "Ðîñãîññòðàõ"§</w:t>
      </w:r>
      <w:r>
        <w:rPr/>
        <w:t xml:space="preserve"> âûïëàòèò 150 òûñÿ÷ ðóáëåé. Â äâóõ çàñòðàõîâàííûõ äîìîâëàäåíèÿõ ÷àñòè÷íî ïîñòðàäàëè õîçÿéñòâåííûå ïîñòðîéêè è áàíÿ íà ñóììó îêîëî 15 òûñÿ÷ ðóáëåé, êîòîðûå òàêæå áóäóò âûïëà÷åíû ñòðàõîâàòåëÿì.</w:t>
      </w:r>
    </w:p>
    <w:p>
      <w:pPr>
        <w:pStyle w:val="Normal"/>
        <w:bidi w:val="0"/>
        <w:spacing w:before="60" w:after="0"/>
        <w:ind w:firstLine="284"/>
        <w:jc w:val="both"/>
        <w:rPr/>
      </w:pPr>
      <w:r>
        <w:rPr/>
        <w:t>Òîëüêî ñòðàõîâàíèå ïî ðåàëüíîé ñòîèìîñòè ÿâëÿåòñÿ ãàðàíòèåé ïîëíîãî âîçìåùåíèÿ ïðè÷èíåííîãî óùåðáà. Ïå÷àëüíûé îïûò íåäîñòðàõîâàíèÿ èìóùåñòâà åùå ðàç ïîäòâåðæäàåò íåîáõîäèìîñòü îáùåãðàæäàíñêîãî ñòðàõîâàíèÿ èìóùåñòâà ñ ó÷åòîì ðûíî÷íûõ öåí.</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óâàøñêîé Ðåñïóáëèêå çàñòðàõîâàë àâòîìîáèëü, ïðèíàäëåæàùèé Ñâÿòî-Òðîèöêîìó ìîíàñòûðþ</w:t>
      </w:r>
    </w:p>
    <w:p>
      <w:pPr>
        <w:pStyle w:val="Heading3"/>
        <w:bidi w:val="0"/>
        <w:ind w:hanging="0"/>
        <w:rPr/>
      </w:pPr>
      <w:r>
        <w:rPr/>
        <w:t>ÑÊ «Ðóññêèé ìèð</w:t>
      </w:r>
      <w:r>
        <w:rPr>
          <w:b/>
          <w:bCs w:val="false"/>
          <w:i w:val="false"/>
          <w:iCs w:val="false"/>
          <w:caps w:val="false"/>
          <w:smallCaps w:val="false"/>
          <w:strike w:val="false"/>
          <w:dstrike w:val="false"/>
          <w:outline w:val="false"/>
          <w:vanish w:val="false"/>
        </w:rPr>
        <w:t>xe "Ðóññêèé ìèð"§</w:t>
      </w:r>
      <w:r>
        <w:rPr/>
        <w:t xml:space="preserve">» çàïóñòèëà íîâóþ âåðñèþ êîðïîðàòèâíîãî ñàéòà </w:t>
      </w:r>
    </w:p>
    <w:p>
      <w:pPr>
        <w:pStyle w:val="Normal"/>
        <w:bidi w:val="0"/>
        <w:rPr/>
      </w:pPr>
      <w:r>
        <w:rPr/>
        <w:t>ÎÀÎ ñòðàõîâàÿ êîìïàíèÿ «Ðóññêèé ìèð</w:t>
      </w:r>
      <w:r>
        <w:rPr>
          <w:b w:val="false"/>
          <w:bCs w:val="false"/>
          <w:i w:val="false"/>
          <w:iCs w:val="false"/>
          <w:caps w:val="false"/>
          <w:smallCaps w:val="false"/>
          <w:strike w:val="false"/>
          <w:dstrike w:val="false"/>
          <w:outline w:val="false"/>
          <w:vanish w:val="false"/>
        </w:rPr>
        <w:t>xe "Ðóññêèé ìèð"§</w:t>
      </w:r>
      <w:r>
        <w:rPr/>
        <w:t xml:space="preserve">» çàïóñòèëà íîâóþ âåðñèþ êîðïîðàòèâíîãî Èíòåðíåò-ñàéòà www.rusworld.ru. </w:t>
      </w:r>
    </w:p>
    <w:p>
      <w:pPr>
        <w:pStyle w:val="Normal"/>
        <w:bidi w:val="0"/>
        <w:spacing w:before="60" w:after="0"/>
        <w:ind w:firstLine="284"/>
        <w:jc w:val="both"/>
        <w:rPr/>
      </w:pPr>
      <w:r>
        <w:rPr/>
        <w:t>Íîâàÿ âåðñèÿ ñàéòà îòëè÷àåòñÿ ñîâðåìåííûì äèçàéíîì, ÷åòêî âûñòðîåííîé ñòðóêòóðîé è óäîáíîé íàâèãàöèåé. «Íà ñàéòå ïîòåíöèàëüíûå êëèåíòû ñìîãóò ïîëó÷èòü ïîëíîå ïðåäñòàâëåíèå î ðàáîòå êîìïàíèè, èçó÷èòü ïåðå÷åíü óñëóã, êîòîðûå ïðåäëàãàåò ÑÊ «Ðóññêèé ìèð</w:t>
      </w:r>
      <w:r>
        <w:rPr>
          <w:b w:val="false"/>
          <w:bCs w:val="false"/>
          <w:i w:val="false"/>
          <w:iCs w:val="false"/>
          <w:caps w:val="false"/>
          <w:smallCaps w:val="false"/>
          <w:strike w:val="false"/>
          <w:dstrike w:val="false"/>
          <w:outline w:val="false"/>
          <w:vanish w:val="false"/>
        </w:rPr>
        <w:t>xe "Ðóññêèé ìèð"§</w:t>
      </w:r>
      <w:r>
        <w:rPr/>
        <w:t xml:space="preserve">» ñåãîäíÿ, à òàêæå ðàññ÷èòàòü ñòîèìîñòü ïîëèñà ÎÑÀÃÎ äëÿ ñâîåãî àâòîìîáèëÿ èëè âûçâàòü àãåíòà íà äîì», - ãîâîðèò çàìåñòèòåëü ãåíåðàëüíîãî äèðåêòîðà ÎÀÎ ÑÊ «Ðóññêèé ìèð» Åâãåíèé Ãóðåâè÷. </w:t>
      </w:r>
    </w:p>
    <w:p>
      <w:pPr>
        <w:pStyle w:val="Normal"/>
        <w:bidi w:val="0"/>
        <w:spacing w:before="60" w:after="0"/>
        <w:ind w:firstLine="284"/>
        <w:jc w:val="both"/>
        <w:rPr/>
      </w:pPr>
      <w:r>
        <w:rPr/>
        <w:t>Äâà îñíîâíûõ ðàçäåëà «Ñòðàõîâûå óñëóãè äëÿ êîðïîðàòèâíûõ êëèåíòîâ» è «Ñòðàõîâûå óñëóãè äëÿ ÷àñòíûõ êëèåíòîâ» ñîäåðæàò ïîäðîáíóþ èíôîðìàöèþ î âèäàõ ñòðàõîâàíèÿ, êîòîðûå ïðåäîñòàâëÿåò ÑÊ «Ðóññêèé ìèð</w:t>
      </w:r>
      <w:r>
        <w:rPr>
          <w:b w:val="false"/>
          <w:bCs w:val="false"/>
          <w:i w:val="false"/>
          <w:iCs w:val="false"/>
          <w:caps w:val="false"/>
          <w:smallCaps w:val="false"/>
          <w:strike w:val="false"/>
          <w:dstrike w:val="false"/>
          <w:outline w:val="false"/>
          <w:vanish w:val="false"/>
        </w:rPr>
        <w:t>xe "Ðóññêèé ìèð"§</w:t>
      </w:r>
      <w:r>
        <w:rPr/>
        <w:t>» â ñîîòâåòñòâèè ñ ëèöåíçèåé ÔÑÑÍ. Ðàçäåë «Î êîìïàíèè» ïîñâÿùåí èñòîðèè ñîçäàíèÿ ÑÊ «Ðóññêèé ìèð» - çäåñü ïðåäñòàâëåíà èíôîðìàöèÿ îá ó÷ðåäèòåëÿõ è àêöèîíåðàõ êîìïàíèè, êðóïíåéøèõ êëèåíòàõ, ñîöèàëüíîé äåÿòåëüíîñòè è ìèññèè êîìïàíèè. Â ðàçäåëå «Ïðåññ-öåíòð» ïîñåòèòåëè ñàéòà ìîãóò îçíàêîìèòüñÿ ñ íîâîñòÿìè êîìïàíèè è ïóáëèêàöèÿìè â ïðåññå. Â ðàçäåëå «Êîíòàêòû» óêàçàíû òåëåôîíû è àäðåñà ãîëîâíîãî îôèñà ÑÊ «Ðóññêèé ìèð», à òàêæå 218 ôèëèàëîâ è ïðåäñòàâèòåëüñòâ, îõâàòûâàþùèõ 83 ñóáúåêòà ÐÔ. Ïîñåòèòåëè ñàéòà, èñïîëüçóÿ êíîïêó «Çàäàòü âîïðîñ», ìîãóò îáðàòèòüñÿ çà êîíñóëüòàöèåé èëè îñòàâèòü ñâîé îòçûâ î ðàáîòå êîìïàíèè. Êðîìå òîãî, íîâàÿ âåðñèÿ ñàéòà ïîçâîëÿåò âûçâàòü àãåíòà äëÿ çàêëþ÷åíèÿ äîãîâîðà ñòðàõîâàíèÿ â ëþáîì ðåãèîíå Ðîññèè, ãäå ðàñïîëîæåíû ôèëèàëû ÑÊ «Ðóññêèé ìèð».</w:t>
      </w:r>
    </w:p>
    <w:p>
      <w:pPr>
        <w:pStyle w:val="Heading3"/>
        <w:bidi w:val="0"/>
        <w:ind w:hanging="0"/>
        <w:rPr/>
      </w:pPr>
      <w:r>
        <w:rPr/>
        <w:t>Â Àëòàéñêîì êðàå àãðîñòðàõîâàíèå ëèäèðóåò ñðåäè âèäîâ äîáðîâîëüíîãî ñòðàõîâàíèÿ</w:t>
      </w:r>
    </w:p>
    <w:p>
      <w:pPr>
        <w:pStyle w:val="Style5"/>
        <w:bidi w:val="0"/>
        <w:jc w:val="right"/>
        <w:rPr/>
      </w:pPr>
      <w:r>
        <w:rPr/>
        <w:t xml:space="preserve">ÈÀ "ÀÌÈÒÅË", 29 àâãóñòà 2006 ã. </w:t>
      </w:r>
    </w:p>
    <w:p>
      <w:pPr>
        <w:pStyle w:val="Normal"/>
        <w:bidi w:val="0"/>
        <w:rPr/>
      </w:pPr>
      <w:r>
        <w:rPr/>
        <w:t>Àãðîñòðàõîâàíèå ëèäèðóåò ñðåäè ïðî÷èõ âèäîâ äîáðîâîëüíîãî ñòðàõîâàíèÿ â Àëòàéñêîì êðàå. Âñåãî â ðåãèîíå ñåëüõîçòîâàðîïðîèçâîäèòåëè çàêëþ÷èëè áîëåå 2000 äîãîâîðîâ ïî ñòðàõîâàíèþ óðîæàÿ, - ñîîáùèëè â ãëàâíîì óïðàâëåíèè ýêîíîìèêè è èíâåñòèöèé êðàÿ.</w:t>
      </w:r>
    </w:p>
    <w:p>
      <w:pPr>
        <w:pStyle w:val="Normal"/>
        <w:bidi w:val="0"/>
        <w:spacing w:before="60" w:after="0"/>
        <w:ind w:firstLine="284"/>
        <w:jc w:val="both"/>
        <w:rPr/>
      </w:pPr>
      <w:r>
        <w:rPr/>
        <w:t>Â ýòîì ãîäó óðîæàé, êàê îòìåòèëè â ãëàâíîì óïðàâëåíèè ñåëüñêîãî õîçÿéñòâà êðàÿ, çàñòðàõîâàí ïî÷òè íà 70% ïîñåâíûõ ïëîùàäåé êðàÿ. Èç ôåäåðàëüíîãî áþäæåòà â êðàé ïîñòóïèëè ñðåäñòâà â ðàçìåðå 421 ìëí. ðóáëåé – îíè ïðåäóñìîòðåíû íà êîìïåíñàöèþ äî 50% óïëà÷åííîé õîçÿéñòâàìè ñòðàõîâîé ïðåìèè. Ñòðàõîâûå âûïëàòû áóäóò ïðîèçâåäåíû â òå÷åíèå ñåíòÿáðÿ.</w:t>
      </w:r>
    </w:p>
    <w:p>
      <w:pPr>
        <w:pStyle w:val="Normal"/>
        <w:bidi w:val="0"/>
        <w:spacing w:before="60" w:after="0"/>
        <w:ind w:firstLine="284"/>
        <w:jc w:val="both"/>
        <w:rPr/>
      </w:pPr>
      <w:r>
        <w:rPr/>
        <w:t>Ïî äàííûì ÃÓÝÈ êðàÿ, ñòðàõîâàíèå ñåëüñêîõîçÿéñòâåííûõ ðèñêîâ çàíèìàåò îñíîâíóþ äîëþ â èìóùåñòâåííîì ñòðàõîâàíèè â êðàå. Â ýòîì ãîäó îíî ñîñòàâèëî 82,1% èëè 843,4 ìëí. ðóáëåé, òîãäà êàê â 2004 ãîäó - 58,6% èëè 796,7 ìëí. ðóáëåé.</w:t>
      </w:r>
    </w:p>
    <w:p>
      <w:pPr>
        <w:pStyle w:val="Normal"/>
        <w:bidi w:val="0"/>
        <w:spacing w:before="60" w:after="0"/>
        <w:ind w:firstLine="284"/>
        <w:jc w:val="both"/>
        <w:rPr/>
      </w:pPr>
      <w:r>
        <w:rPr/>
        <w:t>Ñòðàõîâàíèå óðîæàÿ íà òåððèòîðèè êðàÿ â 2006 ãîäó îñóùåñòâëÿëè 6 ñòðàõîâûõ êîìïàíèé: Àëòàéñêèé ôèëèàë ÎÀÎ ÑÃ «Ïîääåðæêà», Àëòàéñêèé ôèëèàë ÎÎÎ «ÍÑÃ-Ðîñýíåðãî</w:t>
      </w:r>
      <w:r>
        <w:rPr>
          <w:b w:val="false"/>
          <w:bCs w:val="false"/>
          <w:i w:val="false"/>
          <w:iCs w:val="false"/>
          <w:caps w:val="false"/>
          <w:smallCaps w:val="false"/>
          <w:strike w:val="false"/>
          <w:dstrike w:val="false"/>
          <w:outline w:val="false"/>
          <w:vanish w:val="false"/>
        </w:rPr>
        <w:t>xe "Ðîñýíåðãî"§</w:t>
      </w:r>
      <w:r>
        <w:rPr/>
        <w:t>», Àëòàéñêèé ôèëèàë ÇÀÎ ÑÊ «ÀãðîÑòðàõîâàíèå-Ñèáèðü», ôèëèàë «Àëòàé-ÐÎÑÍÎ</w:t>
      </w:r>
      <w:r>
        <w:rPr>
          <w:b w:val="false"/>
          <w:bCs w:val="false"/>
          <w:i w:val="false"/>
          <w:iCs w:val="false"/>
          <w:caps w:val="false"/>
          <w:smallCaps w:val="false"/>
          <w:strike w:val="false"/>
          <w:dstrike w:val="false"/>
          <w:outline w:val="false"/>
          <w:vanish w:val="false"/>
        </w:rPr>
        <w:t>xe "ÐÎÑÍÎ"§</w:t>
      </w:r>
      <w:r>
        <w:rPr/>
        <w:t>», Áàðíàóëüñêèé ôèëèàë ÃÑÊ «Þãîðèÿ</w:t>
      </w:r>
      <w:r>
        <w:rPr>
          <w:b w:val="false"/>
          <w:bCs w:val="false"/>
          <w:i w:val="false"/>
          <w:iCs w:val="false"/>
          <w:caps w:val="false"/>
          <w:smallCaps w:val="false"/>
          <w:strike w:val="false"/>
          <w:dstrike w:val="false"/>
          <w:outline w:val="false"/>
          <w:vanish w:val="false"/>
        </w:rPr>
        <w:t>xe "Þãîðèÿ"§</w:t>
      </w:r>
      <w:r>
        <w:rPr/>
        <w:t>», ÎÎÎ «Ðîñãîññòðàõ</w:t>
      </w:r>
      <w:r>
        <w:rPr>
          <w:b w:val="false"/>
          <w:bCs w:val="false"/>
          <w:i w:val="false"/>
          <w:iCs w:val="false"/>
          <w:caps w:val="false"/>
          <w:smallCaps w:val="false"/>
          <w:strike w:val="false"/>
          <w:dstrike w:val="false"/>
          <w:outline w:val="false"/>
          <w:vanish w:val="false"/>
        </w:rPr>
        <w:t>xe "Ðîñãîññòðàõ"§</w:t>
      </w:r>
      <w:r>
        <w:rPr/>
        <w:t>-Ñèáèðü» - «Óïðàâëåíèå ïî Àëòàéñêîìó êðàþ», - ñîîáùàåò ïðåññ-ñëóæáà êðàåâîé àäìèíèñòðàöèè.</w:t>
      </w:r>
    </w:p>
    <w:p>
      <w:pPr>
        <w:pStyle w:val="Normal"/>
        <w:bidi w:val="0"/>
        <w:spacing w:before="60" w:after="0"/>
        <w:ind w:firstLine="284"/>
        <w:jc w:val="both"/>
        <w:rPr/>
      </w:pPr>
      <w:r>
        <w:rPr/>
        <w:t>Ñïðàâêà:</w:t>
      </w:r>
    </w:p>
    <w:p>
      <w:pPr>
        <w:pStyle w:val="Normal"/>
        <w:bidi w:val="0"/>
        <w:spacing w:before="60" w:after="0"/>
        <w:ind w:firstLine="284"/>
        <w:jc w:val="both"/>
        <w:rPr/>
      </w:pPr>
      <w:r>
        <w:rPr/>
        <w:t>Íà òåððèòîðèè êðàÿ â 1 ïîëóãîäèè 2006 ãîäà îñóùåñòâëÿëè äåÿòåëüíîñòü 9 ñàìîñòîÿòåëüíûõ ñòðàõîâûõ êîìïàíèé è 45 ôèëèàëîâ ñòðàõîâûõ îðãàíèçàöèè èç äðóãèõ ðåãèîíîâ. Ñòðàõîâîé ðûíîê êðàÿ â ýòîì ãîäó ïîïîëíèëñÿ Áèéñêèì ôèëèàëîì «Ðîñýíåðãî</w:t>
      </w:r>
      <w:r>
        <w:rPr>
          <w:b w:val="false"/>
          <w:bCs w:val="false"/>
          <w:i w:val="false"/>
          <w:iCs w:val="false"/>
          <w:caps w:val="false"/>
          <w:smallCaps w:val="false"/>
          <w:strike w:val="false"/>
          <w:dstrike w:val="false"/>
          <w:outline w:val="false"/>
          <w:vanish w:val="false"/>
        </w:rPr>
        <w:t>xe "Ðîñýíåðãî"§</w:t>
      </w:r>
      <w:r>
        <w:rPr/>
        <w:t>», Ðóáöîâñêèì ôèëèàëîì «Ðîñýíåðãî», Áàðíàóëüñêèì ôèëèàëîì ÎÀÎ ÑÌÎ «Ñèáèðü</w:t>
      </w:r>
      <w:r>
        <w:rPr>
          <w:b w:val="false"/>
          <w:bCs w:val="false"/>
          <w:i w:val="false"/>
          <w:iCs w:val="false"/>
          <w:caps w:val="false"/>
          <w:smallCaps w:val="false"/>
          <w:strike w:val="false"/>
          <w:dstrike w:val="false"/>
          <w:outline w:val="false"/>
          <w:vanish w:val="false"/>
        </w:rPr>
        <w:t>xe "Ñèáèðü"§</w:t>
      </w:r>
      <w:r>
        <w:rPr/>
        <w:t>», àãåíòñòâîì Íîâîñèáèðñêîãî ôèëèàëà ÎÀÎ «Ìîñêîâñêàÿ ñòðàõîâàÿ êîìïàíèÿ</w:t>
      </w:r>
      <w:r>
        <w:rPr>
          <w:b w:val="false"/>
          <w:bCs w:val="false"/>
          <w:i w:val="false"/>
          <w:iCs w:val="false"/>
          <w:caps w:val="false"/>
          <w:smallCaps w:val="false"/>
          <w:strike w:val="false"/>
          <w:dstrike w:val="false"/>
          <w:outline w:val="false"/>
          <w:vanish w:val="false"/>
        </w:rPr>
        <w:t>xe "ÌÑÊ"§</w:t>
      </w:r>
      <w:r>
        <w:rPr/>
        <w:t>».</w:t>
      </w:r>
    </w:p>
    <w:p>
      <w:pPr>
        <w:pStyle w:val="Normal"/>
        <w:bidi w:val="0"/>
        <w:spacing w:before="60" w:after="0"/>
        <w:ind w:firstLine="284"/>
        <w:jc w:val="both"/>
        <w:rPr/>
      </w:pPr>
      <w:r>
        <w:rPr/>
        <w:t xml:space="preserve">Çà ïåðâîå ïîëóãîäèå 2006 ãîäà íà òåððèòîðèè êðàÿ ñîáðàíî ñòðàõîâûõ ïðåìèé íà ñóììó 1560 ìëí. ðóáëåé. Ñòðàõîâûå âûïëàòû çà ýòî âðåìÿ ñîñòàâèëè 382,3 ìëí. ðóáëåé, ýòî 114% ïî îòíîøåíèþ ê àíàëîãè÷íîìó ïåðèîäó ïðîøëîãî ãîäà. </w:t>
      </w:r>
    </w:p>
    <w:p>
      <w:pPr>
        <w:pStyle w:val="Normal"/>
        <w:bidi w:val="0"/>
        <w:spacing w:before="60" w:after="0"/>
        <w:ind w:firstLine="284"/>
        <w:jc w:val="both"/>
        <w:rPr/>
      </w:pPr>
      <w:r>
        <w:rPr/>
        <w:t>Â öåëîì â ñòðóêòóðå ñòðàõîâîãî ðûíêà äîáðîâîëüíîå ñòðàõîâàíèå çàíèìàåò 74,7% (èìóùåñòâåííîå – 65,7%; ëè÷íîå – 8,4%; æèçíè è îòâåòñòâåííîñòè ïî 0,3%); îáÿçàòåëüíîå ñòðàõîâàíèå – 25,3%, (ìåäèöèíñêîå – 2,1%, ÎÑÀÃÎ –23,1%).</w:t>
      </w:r>
    </w:p>
    <w:p>
      <w:pPr>
        <w:pStyle w:val="Heading3"/>
        <w:bidi w:val="0"/>
        <w:ind w:hanging="0"/>
        <w:rPr/>
      </w:pPr>
      <w:r>
        <w:rPr/>
        <w:t>Â Áåëàðóñè ñîçäàåòñÿ ãîñóäàðñòâåííàÿ ïåðåñòðàõîâî÷íàÿ îðãàíèçàöèÿ</w:t>
      </w:r>
    </w:p>
    <w:p>
      <w:pPr>
        <w:pStyle w:val="Normal"/>
        <w:bidi w:val="0"/>
        <w:rPr/>
      </w:pPr>
      <w:r>
        <w:rPr/>
        <w:t>28 àâãóñòà, Ìèíñê /Òàòüÿíà Ïîëåæàé - ÁÅËÒÀ/. Â Áåëàðóñè áóäåò ñîçäàíà ãîñóäàðñòâåííàÿ ïåðåñòðàõîâî÷íàÿ îðãàíèçàöèÿ. Òàêîå ðåøåíèå ñîäåðæèòñÿ â óêàçå ïðåçèäåíòà Áåëàðóñè ¹ 530 "Î ñòðàõîâîé äåÿòåëüíîñòè".</w:t>
      </w:r>
    </w:p>
    <w:p>
      <w:pPr>
        <w:pStyle w:val="Normal"/>
        <w:bidi w:val="0"/>
        <w:spacing w:before="60" w:after="0"/>
        <w:ind w:firstLine="284"/>
        <w:jc w:val="both"/>
        <w:rPr/>
      </w:pPr>
      <w:r>
        <w:rPr/>
        <w:t>Êàê ñîîáùèëè ÁÅËÒÀ â ïðåññ-ñëóæáå ãëàâû ãîñóäàðñòâà, â öåëÿõ êîìïëåêñíîãî ðåãóëèðîâàíèÿ âîïðîñîâ ïðîâåäåíèÿ â Áåëàðóñè êîììåð÷åñêîãî ñòðàõîâàíèÿ ïðåçèäåíò 25 àâãóñòà ïîäïèñàë ïàêåò äîêóìåíòîâ: óêàç ¹ 531 "Îá óñòàíîâëåíèè ðàçìåðîâ ñòðàõîâûõ òàðèôîâ, ñòðàõîâûõ âçíîñîâ, ëèìèòîâ îòâåòñòâåííîñòè ïî îòäåëüíûì âèäàì îáÿçàòåëüíîãî ñòðàõîâàíèÿ", óêàç ¹ 532 "Îá óòâåðæäåíèè ñòðàõîâûõ òàðèôîâ ïî îáÿçàòåëüíîìó ñòðàõîâàíèþ îò íåñ÷àñòíûõ ñëó÷àåâ íà ïðîèçâîäñòâå è ïðîôåññèîíàëüíûõ çàáîëåâàíèé íà 2006 ãîä", óêàç ¹ 533 "Î ðàçìåðàõ, ïîðÿäêå è íàïðàâëåíèÿõ èñïîëüçîâàíèÿ â 2006 ãîäó ñðåäñòâ ôîíäîâ ïðåäóïðåäèòåëüíûõ (ïðåâåíòèâíûõ) ìåðîïðèÿòèé ïî îòäåëüíûì âèäàì îáÿçàòåëüíîãî è äîáðîâîëüíîãî ñòðàõîâàíèÿ".</w:t>
      </w:r>
    </w:p>
    <w:p>
      <w:pPr>
        <w:pStyle w:val="Normal"/>
        <w:bidi w:val="0"/>
        <w:spacing w:before="60" w:after="0"/>
        <w:ind w:firstLine="284"/>
        <w:jc w:val="both"/>
        <w:rPr/>
      </w:pPr>
      <w:r>
        <w:rPr/>
        <w:t>Óêàç ¹ 530, óñòàíàâëèâàþùèé ïðàâèëà êîììåð÷åñêîãî ñòðàõîâàíèÿ, ÿâëÿåòñÿ îñíîâîïîëàãàþùèì äîêóìåíòîì. Â íåì â âèäå îòäåëüíûõ ãëàâ èçëîæåíû êàê îñíîâû ñòðàõîâàíèÿ â Áåëàðóñè, òàê è îñîáåííîñòè ïðîâåäåíèÿ ðàçëè÷íûõ âèäîâ îáÿçàòåëüíîãî ñòðàõîâàíèÿ, ââåäåííîãî íà òåððèòîðèè ðåñïóáëèêè.</w:t>
      </w:r>
    </w:p>
    <w:p>
      <w:pPr>
        <w:pStyle w:val="Normal"/>
        <w:bidi w:val="0"/>
        <w:spacing w:before="60" w:after="0"/>
        <w:ind w:firstLine="284"/>
        <w:jc w:val="both"/>
        <w:rPr/>
      </w:pPr>
      <w:r>
        <w:rPr/>
        <w:t xml:space="preserve">Êðîìå òîãî, â óêàçå ïðåäóñìîòðåí ðÿä ìåð ïî ëèáåðàëèçàöèè çàêîíîäàòåëüñòâà î ñòðàõîâàíèè, ñâÿçàííûõ ñ ïðîâîäèìîé ðàáîòîé ïî âñòóïëåíèþ Áåëàðóñè â ÂÒÎ. </w:t>
      </w:r>
    </w:p>
    <w:p>
      <w:pPr>
        <w:pStyle w:val="Normal"/>
        <w:bidi w:val="0"/>
        <w:spacing w:before="60" w:after="0"/>
        <w:ind w:firstLine="284"/>
        <w:jc w:val="both"/>
        <w:rPr/>
      </w:pPr>
      <w:r>
        <w:rPr/>
        <w:t>Äîêóìåíòîì óñòàíàâëèâàåòñÿ ýêîíîìè÷åñêàÿ îòâåòñòâåííîñòü ñòðàõîâûõ îðãàíèçàöèé, ñòðàõîâûõ áðîêåðîâ è àäìèíèñòðàòèâíàÿ îòâåòñòâåííîñòü èõ äîëæíîñòíûõ ëèö çà íàðóøåíèÿ çàêîíîäàòåëüñòâà î ñòðàõîâàíèè, à òàêæå óïîðÿäî÷èâàåòñÿ ïîñðåäíè÷åñêàÿ äåÿòåëüíîñòü â ñòðàõîâàíèè.</w:t>
      </w:r>
    </w:p>
    <w:p>
      <w:pPr>
        <w:pStyle w:val="Normal"/>
        <w:bidi w:val="0"/>
        <w:spacing w:before="60" w:after="0"/>
        <w:ind w:firstLine="284"/>
        <w:jc w:val="both"/>
        <w:rPr/>
      </w:pPr>
      <w:r>
        <w:rPr/>
        <w:t>Â öåëÿõ ïîâûøåíèÿ ôèíàíñîâîé óñòîé÷èâîñòè ñòðàõîâùèêîâ äîêóìåíòîì îïðåäåëåíû ñðîêè ïîýòàïíîãî óâåëè÷åíèÿ ðàçìåðîâ óñòàâíûõ ôîíäîâ äëÿ âñåõ ñòðàõîâûõ îðãàíèçàöèé Áåëàðóñè.</w:t>
      </w:r>
    </w:p>
    <w:p>
      <w:pPr>
        <w:pStyle w:val="Normal"/>
        <w:bidi w:val="0"/>
        <w:spacing w:before="60" w:after="0"/>
        <w:ind w:firstLine="284"/>
        <w:jc w:val="both"/>
        <w:rPr/>
      </w:pPr>
      <w:r>
        <w:rPr/>
        <w:t>Ââîäèòñÿ êëàññèôèêàöèÿ âèäîâ äîáðîâîëüíîãî è îáÿçàòåëüíîãî ñòðàõîâàíèÿ, à òàêæå îïðåäåëÿþòñÿ ïîðÿäîê è óñëîâèÿ îáÿçàòåëüíîãî ñòðàõîâàíèÿ îòâåòñòâåííîñòè êîììåð÷åñêèõ îðãàíèçàöèé, îñóùåñòâëÿþùèõ ðèýëòåðñêóþ äåÿòåëüíîñòü, çà ïðè÷èíåíèå âðåäà â ñâÿçè ñ åå îñóùåñòâëåíèåì.</w:t>
      </w:r>
    </w:p>
    <w:p>
      <w:pPr>
        <w:pStyle w:val="Normal"/>
        <w:bidi w:val="0"/>
        <w:spacing w:before="60" w:after="0"/>
        <w:ind w:firstLine="284"/>
        <w:jc w:val="both"/>
        <w:rPr/>
      </w:pPr>
      <w:r>
        <w:rPr/>
        <w:t>Äëÿ íåïîñðåäñòâåííîé ðåàëèçàöèè íîðì ýòîãî êîìïëåêñíîãî äîêóìåíòà ïðåçèäåíò òàêæå ïîäïèñàë óêàçû, óñòàíàâëèâàþùèå ðàçìåðû ñòðàõîâûõ òàðèôîâ, ñòðàõîâûõ âçíîñîâ, ëèìèòîâ îòâåòñòâåííîñòè ïî îòäåëüíûì âèäàì îáÿçàòåëüíîãî ñòðàõîâàíèÿ, à òàêæå ïîðÿäîê è íàïðàâëåíèÿ èñïîëüçîâàíèÿ ñðåäñòâ ôîíäîâ ïðåäóïðåäèòåëüíûõ (ïðåâåíòèâíûõ) ìåðîïðèÿòèé ïî îòäåëüíûì âèäàì îáÿçàòåëüíîãî è äîáðîâîëüíîãî ñòðàõîâàíèÿ.</w:t>
      </w:r>
    </w:p>
    <w:p>
      <w:pPr>
        <w:pStyle w:val="Heading3"/>
        <w:bidi w:val="0"/>
        <w:ind w:hanging="0"/>
        <w:rPr/>
      </w:pPr>
      <w:r>
        <w:rPr/>
        <w:t>ÎÎÎ «Ïðîìûøëåííàÿ Ñòðàõîâàÿ Ãðóïïà</w:t>
      </w:r>
      <w:r>
        <w:rPr>
          <w:b/>
          <w:bCs w:val="false"/>
          <w:i w:val="false"/>
          <w:iCs w:val="false"/>
          <w:caps w:val="false"/>
          <w:smallCaps w:val="false"/>
          <w:strike w:val="false"/>
          <w:dstrike w:val="false"/>
          <w:outline w:val="false"/>
          <w:vanish w:val="false"/>
        </w:rPr>
        <w:t>xe "ÎÑÍÎÂÀ"§</w:t>
      </w:r>
      <w:r>
        <w:rPr/>
        <w:t xml:space="preserve"> «ÎÑÍÎÂÀ» çàêëþ÷åíî ñîãëàøåíèå î ñîòðóäíè÷åñòâå ñ Ãðóïïîé Êîìïàíèé «Ñòðàõîâîé ìàãàçèí «Ýêñïåðò</w:t>
      </w:r>
      <w:r>
        <w:rPr>
          <w:b/>
          <w:bCs w:val="false"/>
          <w:i w:val="false"/>
          <w:iCs w:val="false"/>
          <w:caps w:val="false"/>
          <w:smallCaps w:val="false"/>
          <w:strike w:val="false"/>
          <w:dstrike w:val="false"/>
          <w:outline w:val="false"/>
          <w:vanish w:val="false"/>
        </w:rPr>
        <w:t>xe "Ýêñïåðò"§</w:t>
      </w:r>
      <w:r>
        <w:rPr/>
        <w:t>»</w:t>
      </w:r>
    </w:p>
    <w:p>
      <w:pPr>
        <w:pStyle w:val="Normal"/>
        <w:bidi w:val="0"/>
        <w:rPr/>
      </w:pPr>
      <w:r>
        <w:rPr/>
        <w:t>ÎÎÎ «Ïðîìûøëåííàÿ Ñòðàõîâàÿ Ãðóïïà «ÎÑÍÎÂÀ» çàêëþ÷åíî ñîãëàøåíèå î ñîòðóäíè÷åñòâå ñ Ãðóïïîé Êîìïàíèé «Ñòðàõîâîé ìàãàçèí «Ýêñïåðò» íà áðîêåðñòâî ïî ïðîãðàììàì àâòîêðåäèòîâàíèÿ. Ðàñøèðåíèå ñîòðóäíè÷åñòâà òàêæå âîçìîæíî â îáëàñòè èïîòå÷íîãî ñòðàõîâàíèÿ, ñòðàõîâàíèÿ èìóùåñòâà ïðåäïðèÿòèé è ñòðàõîâàíèÿ ãðóçîâ.</w:t>
      </w:r>
    </w:p>
    <w:p>
      <w:pPr>
        <w:pStyle w:val="Heading3"/>
        <w:pBdr>
          <w:top w:val="single" w:sz="6" w:space="0" w:color="000000"/>
          <w:left w:val="single" w:sz="6" w:space="4" w:color="000000"/>
        </w:pBdr>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ïîääåðæàëî êëèåíòêó, êîòîðîé óãðîæàëî ñåðüåçíîå çàáîëåâàíèå</w:t>
      </w:r>
    </w:p>
    <w:p>
      <w:pPr>
        <w:pStyle w:val="Normal"/>
        <w:pBdr>
          <w:top w:val="single" w:sz="6" w:space="0" w:color="000000"/>
          <w:left w:val="single" w:sz="6" w:space="4" w:color="000000"/>
        </w:pBdr>
        <w:bidi w:val="0"/>
        <w:rPr/>
      </w:pPr>
      <w:r>
        <w:rPr/>
        <w:t>ÐÎÑÍÎ</w:t>
      </w:r>
      <w:r>
        <w:rPr>
          <w:b w:val="false"/>
          <w:bCs w:val="false"/>
          <w:i w:val="false"/>
          <w:iCs w:val="false"/>
          <w:caps w:val="false"/>
          <w:smallCaps w:val="false"/>
          <w:strike w:val="false"/>
          <w:dstrike w:val="false"/>
          <w:outline w:val="false"/>
          <w:vanish w:val="false"/>
        </w:rPr>
        <w:t>xe "ÐÎÑÍÎ"§</w:t>
      </w:r>
      <w:r>
        <w:rPr/>
        <w:t xml:space="preserve"> ïîëíîñòüþ âûïîëíèëà îáÿçàòåëüñòâà ïî ìåäèöèíñêîé è ìåäèêî-òðàíñïîðòíîé ïîìîùè êëèåíòêå, ó êîòîðîé îáíàðóæèëîñü ñåðüåçíîå çàáîëåâàíèå. Áëàãîäàðÿ ïîëèñó ÄÌÑ è ïîìîùè âðà÷åé æèçíü ÷åëîâåêà ñïàñåíà. </w:t>
      </w:r>
    </w:p>
    <w:p>
      <w:pPr>
        <w:pStyle w:val="Normal"/>
        <w:bidi w:val="0"/>
        <w:spacing w:before="60" w:after="0"/>
        <w:ind w:firstLine="284"/>
        <w:jc w:val="both"/>
        <w:rPr/>
      </w:pPr>
      <w:r>
        <w:rPr/>
        <w:t>Òóëüñêèé ôèëèàë ÐÎÑÍÎ</w:t>
      </w:r>
      <w:r>
        <w:rPr>
          <w:b w:val="false"/>
          <w:bCs w:val="false"/>
          <w:i w:val="false"/>
          <w:iCs w:val="false"/>
          <w:caps w:val="false"/>
          <w:smallCaps w:val="false"/>
          <w:strike w:val="false"/>
          <w:dstrike w:val="false"/>
          <w:outline w:val="false"/>
          <w:vanish w:val="false"/>
        </w:rPr>
        <w:t>xe "ÐÎÑÍÎ"§</w:t>
      </w:r>
      <w:r>
        <w:rPr/>
        <w:t xml:space="preserve"> çàêëþ÷èë äîãîâîð ïî ÄÌÑ äëÿ ñîòðóäíèêîâ Íîâîìîñêîâñêîãî ïðåäïðèÿòèÿ ÎÎÎ «Ïðîêòåð ýíä Ãýìáë». Â àïðåëå, ó îäíîé èç çàñòðàõîâàííûõ îáíàðóæèëîñü ñåðüåçíîå çàáîëåâàíèå, ïî ïðè÷èíå êîòîðîãî îíà áûëà ãîñïèòàëèçèðîâàíà â ðåàíèìàöèîííîå îòäåëåíèå ÌÓÇ «Íîâîìîñêîâñêîé ãîðîäñêîé êëèíè÷åñêîé áîëüíèöû». Ñ êàæäûì äíåì ñîñòîÿíèå áîëüíîé îñëîæíÿëîñü, òðåáîâàëàñü ñðî÷íàÿ ñïåöèàëèçèðîâàííàÿ ìåäèöèíñêàÿ ïîìîùü â Ìîñêâå. </w:t>
      </w:r>
    </w:p>
    <w:p>
      <w:pPr>
        <w:pStyle w:val="Normal"/>
        <w:bidi w:val="0"/>
        <w:spacing w:before="60" w:after="0"/>
        <w:ind w:firstLine="284"/>
        <w:jc w:val="both"/>
        <w:rPr/>
      </w:pPr>
      <w:r>
        <w:rPr/>
        <w:t>Òóëüñêèé ôèëèàë «ÐÎÑÍÎ</w:t>
      </w:r>
      <w:r>
        <w:rPr>
          <w:b w:val="false"/>
          <w:bCs w:val="false"/>
          <w:i w:val="false"/>
          <w:iCs w:val="false"/>
          <w:caps w:val="false"/>
          <w:smallCaps w:val="false"/>
          <w:strike w:val="false"/>
          <w:dstrike w:val="false"/>
          <w:outline w:val="false"/>
          <w:vanish w:val="false"/>
        </w:rPr>
        <w:t>xe "ÐÎÑÍÎ"§</w:t>
      </w:r>
      <w:r>
        <w:rPr/>
        <w:t xml:space="preserve">», äîáèëñÿ ãîñïèòàëèçàöèè çàñòðàõîâàííîé â Ìîñêîâñêîå îòäåëåíèå «Íàöèîíàëüíîãî ìåäèêî-õèðóðãè÷åñêîãî öåíòðà èì. Ïèðîãîâà». Ëå÷åíèå ïðîäîëæàëîñü îêîëî 3-õ ìåñÿöåâ, â òå÷åíèå êîòîðûõ áûëè ïðîâåäåíû ñëîæíåéøàÿ îïåðàöèÿ è äîðîãîñòîÿùèå ìåäèöèíñêèå ïðîöåäóðû. </w:t>
      </w:r>
    </w:p>
    <w:p>
      <w:pPr>
        <w:pStyle w:val="Normal"/>
        <w:bidi w:val="0"/>
        <w:spacing w:before="60" w:after="0"/>
        <w:ind w:firstLine="284"/>
        <w:jc w:val="both"/>
        <w:rPr/>
      </w:pPr>
      <w:r>
        <w:rPr/>
        <w:t>Ñïåöèàëèñòû Òóëüñêîãî ôèëèàëà ÐÎÑÍÎ</w:t>
      </w:r>
      <w:r>
        <w:rPr>
          <w:b w:val="false"/>
          <w:bCs w:val="false"/>
          <w:i w:val="false"/>
          <w:iCs w:val="false"/>
          <w:caps w:val="false"/>
          <w:smallCaps w:val="false"/>
          <w:strike w:val="false"/>
          <w:dstrike w:val="false"/>
          <w:outline w:val="false"/>
          <w:vanish w:val="false"/>
        </w:rPr>
        <w:t>xe "ÐÎÑÍÎ"§</w:t>
      </w:r>
      <w:r>
        <w:rPr/>
        <w:t xml:space="preserve"> è ñïåöèàëèñòû ÐÎÑÍÎ â Ìîñêâå ïîñòîÿííî îòñëåæèâàëè õîä ëå÷åíèÿ, âñòðå÷àëèñü ñ âðà÷àìè è ñàìîé çàñòðàõîâàííîé. </w:t>
      </w:r>
    </w:p>
    <w:p>
      <w:pPr>
        <w:pStyle w:val="Normal"/>
        <w:bidi w:val="0"/>
        <w:spacing w:before="60" w:after="0"/>
        <w:ind w:firstLine="284"/>
        <w:jc w:val="both"/>
        <w:rPr/>
      </w:pPr>
      <w:r>
        <w:rPr/>
        <w:t xml:space="preserve">Ïðîâåäåííûé êîìïëåêñ ìåðîïðèÿòèé ïîçâîëèë çíà÷èòåëüíî óëó÷øèòü ñîñòîÿíèå çäîðîâüÿ çàñòðàõîâàííîé, îíà âûïèñàëàñü ïîä àìáóëàòîðíîå íàáëþäåíèå ïî ìåñòó æèòåëüñòâà. </w:t>
      </w:r>
    </w:p>
    <w:p>
      <w:pPr>
        <w:pStyle w:val="Normal"/>
        <w:bidi w:val="0"/>
        <w:spacing w:before="60" w:after="0"/>
        <w:ind w:firstLine="284"/>
        <w:jc w:val="both"/>
        <w:rPr/>
      </w:pPr>
      <w:r>
        <w:rPr/>
        <w:t xml:space="preserve">Áåç ìåäèöèíñêîãî ñòðàõîâàíèÿ îêàçàíèå çàáîëåâøåé ñâîåâðåìåííîé è êà÷åñòâåííîé ìåäèöèíñêîé ïîìîùè áûëî áû íåâîçìîæíî. </w:t>
      </w:r>
    </w:p>
    <w:p>
      <w:pPr>
        <w:pStyle w:val="Normal"/>
        <w:bidi w:val="0"/>
        <w:spacing w:before="60" w:after="0"/>
        <w:ind w:firstLine="284"/>
        <w:jc w:val="both"/>
        <w:rPr/>
      </w:pPr>
      <w:r>
        <w:rPr/>
        <w:t>Çàòðàòû ÐÎÑÍÎ</w:t>
      </w:r>
      <w:r>
        <w:rPr>
          <w:b w:val="false"/>
          <w:bCs w:val="false"/>
          <w:i w:val="false"/>
          <w:iCs w:val="false"/>
          <w:caps w:val="false"/>
          <w:smallCaps w:val="false"/>
          <w:strike w:val="false"/>
          <w:dstrike w:val="false"/>
          <w:outline w:val="false"/>
          <w:vanish w:val="false"/>
        </w:rPr>
        <w:t>xe "ÐÎÑÍÎ"§</w:t>
      </w:r>
      <w:r>
        <w:rPr/>
        <w:t xml:space="preserve"> íà ïîêðûòèå òðàíñïîðòíûõ ðàñõîäîâ è ëå÷åíèÿ áîëüíîé ñîñòàâèëè áîëåå 900 000 ðóáëåé. </w:t>
      </w:r>
    </w:p>
    <w:p>
      <w:pPr>
        <w:pStyle w:val="Heading3"/>
        <w:bidi w:val="0"/>
        <w:ind w:hanging="0"/>
        <w:rPr/>
      </w:pPr>
      <w:r>
        <w:rPr/>
        <w:t>Ìåòðîïîëèñ</w:t>
      </w:r>
      <w:r>
        <w:rPr>
          <w:b/>
          <w:bCs w:val="false"/>
          <w:i w:val="false"/>
          <w:iCs w:val="false"/>
          <w:caps w:val="false"/>
          <w:smallCaps w:val="false"/>
          <w:strike w:val="false"/>
          <w:dstrike w:val="false"/>
          <w:outline w:val="false"/>
          <w:vanish w:val="false"/>
        </w:rPr>
        <w:t>xe "Ìåòðîïîëèñ"§</w:t>
      </w:r>
      <w:r>
        <w:rPr/>
        <w:t>» â Êðàñíîÿðñêå îäåðæàë ïîáåäó â òåíäåðå ïî ñòðàõîâàíèþ îò êëåùåâîãî ýíöåôàëèòà</w:t>
      </w:r>
    </w:p>
    <w:p>
      <w:pPr>
        <w:pStyle w:val="Normal"/>
        <w:bidi w:val="0"/>
        <w:rPr/>
      </w:pPr>
      <w:r>
        <w:rPr/>
        <w:t>Êðàñíîÿðñêèé ôèëèàë ÑÀÎ «Ìåòðîïîëèñ</w:t>
      </w:r>
      <w:r>
        <w:rPr>
          <w:b w:val="false"/>
          <w:bCs w:val="false"/>
          <w:i w:val="false"/>
          <w:iCs w:val="false"/>
          <w:caps w:val="false"/>
          <w:smallCaps w:val="false"/>
          <w:strike w:val="false"/>
          <w:dstrike w:val="false"/>
          <w:outline w:val="false"/>
          <w:vanish w:val="false"/>
        </w:rPr>
        <w:t>xe "Ìåòðîïîëèñ"§</w:t>
      </w:r>
      <w:r>
        <w:rPr/>
        <w:t>» îäåðæàë ïîáåäó â òåíäåðå ïî ñòðàõîâàíèþ ñîòðóäíèêîâ ÊÃÓ «Ïðîòèâîïîæàðíàÿ îõðàíà Êðàñíîÿðñêîãî êðàÿ» îò êëåùåâîãî ýíöåôàëèòà.</w:t>
      </w:r>
    </w:p>
    <w:p>
      <w:pPr>
        <w:pStyle w:val="Normal"/>
        <w:bidi w:val="0"/>
        <w:spacing w:before="60" w:after="0"/>
        <w:ind w:firstLine="284"/>
        <w:jc w:val="both"/>
        <w:rPr/>
      </w:pPr>
      <w:r>
        <w:rPr/>
        <w:t>Â ñîîòâåòñòâèè ñ óñëîâèÿìè äîãîâîðà ïîä çàùèòîé ñòðàõîâîé êîìïàíèè íàõîäÿòñÿ 157 ñîòðóäíèêîâ ó÷ðåæäåíèÿ. Îáùàÿ ñòðàõîâàÿ ñóììà ïî äîãîâîðó ñîñòàâëÿåò 7 ìëí. 850 òûñ. ðóáëåé.</w:t>
      </w:r>
    </w:p>
    <w:p>
      <w:pPr>
        <w:pStyle w:val="Normal"/>
        <w:bidi w:val="0"/>
        <w:spacing w:before="60" w:after="0"/>
        <w:ind w:firstLine="284"/>
        <w:jc w:val="both"/>
        <w:rPr/>
      </w:pPr>
      <w:r>
        <w:rPr/>
        <w:t>Êàê îòìåòèëà äèðåêòîð Êðàñíîÿðñêîãî ôèëèàëà ÑÀÎ «Ìåòðîïîëèñ</w:t>
      </w:r>
      <w:r>
        <w:rPr>
          <w:b w:val="false"/>
          <w:bCs w:val="false"/>
          <w:i w:val="false"/>
          <w:iCs w:val="false"/>
          <w:caps w:val="false"/>
          <w:smallCaps w:val="false"/>
          <w:strike w:val="false"/>
          <w:dstrike w:val="false"/>
          <w:outline w:val="false"/>
          <w:vanish w:val="false"/>
        </w:rPr>
        <w:t>xe "Ìåòðîïîëèñ"§</w:t>
      </w:r>
      <w:r>
        <w:rPr/>
        <w:t>» Âåðà Ñàìñîíîâà, «çàêëþ÷åíèå äàííîãî äîãîâîðà â î÷åðåäíîé ðàç ïîäòâåðæäàåò èíäèâèäóàëüíîñòü íàøèõ ïðåäëîæåíèé ïðè ðàáîòå ñ ïîòåíöèàëüíûìè è äåéñòâóþùèìè ñòðàõîâàòåëÿìè. Ìû çíàåì ïðîáëåìû êëèåíòîâ è âñåãäà ïðåäëàãàåì íàèáîëåå îïòèìàëüíûå è âûãîäíûå äëÿ íèõ óñëîâèÿ ñòðàõîâàíèÿ».</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âûïëàòèëà 365,6 òûñ. ðóáëåé çà ëå÷åíèå ïîñòðàäàâøåãî äàéâåðà</w:t>
      </w:r>
    </w:p>
    <w:p>
      <w:pPr>
        <w:pStyle w:val="Normal"/>
        <w:bidi w:val="0"/>
        <w:rPr/>
      </w:pPr>
      <w:r>
        <w:rPr/>
        <w:t>Ìîñêâà. 28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îïëàòèëà 365,6 òûñ. ðóáëåé çà ëå÷åíèå äàéâåðà ïî ñòðàõîâîìó ñëó÷àþ, ñâÿçàííîìó ñ çàíÿòèÿìè ïîäâîäíûì ïëàâàíèåì.</w:t>
      </w:r>
    </w:p>
    <w:p>
      <w:pPr>
        <w:pStyle w:val="Normal"/>
        <w:bidi w:val="0"/>
        <w:spacing w:before="60" w:after="0"/>
        <w:ind w:firstLine="284"/>
        <w:jc w:val="both"/>
        <w:rPr/>
      </w:pPr>
      <w:r>
        <w:rPr/>
        <w:t>Çàñòðàõîâàííûé â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xml:space="preserve">» äàéâåð ñîâåðøàë ñåðèþ òåõíè÷åñêèõ ïîãðóæåíèé â òå÷åíèå äâóõ íåäåëü íà Êðàñíîì ìîðå. Ïîñëå ïðèëåòà äîìîé îí ïî÷óâñòâîâàë ñåáÿ ïëîõî è îáðàòèëñÿ â «Ñòàíäàðò-Ðåçåðâ». Ïîñëå åãî îáðàùåíèÿ â êîìïàíèþ äëÿ ïîñòðàäàâøåãî áûëà îðãàíèçîâàíà êîíñóëüòàöèÿ âðà÷à äàéâ-ôèçèîëîãà ñ óñòàíîâëåíèåì äèàãíîçà «äåêîìïðåññèîííîå çàáîëåâàíèå ñðåäíåé ñòåïåíè òÿæåñòè ñ îòñðî÷åííûì ïîñòóïëåíèåì». Ñëó÷àé áûë ïðèçíàí ñòðàõîâûì. </w:t>
      </w:r>
    </w:p>
    <w:p>
      <w:pPr>
        <w:pStyle w:val="Normal"/>
        <w:bidi w:val="0"/>
        <w:spacing w:before="60" w:after="0"/>
        <w:ind w:firstLine="284"/>
        <w:jc w:val="both"/>
        <w:rPr/>
      </w:pPr>
      <w:r>
        <w:rPr/>
        <w:t xml:space="preserve">Çàñòðàõîâàííîìó áûëà ïðîâåäåíà ëå÷åáíàÿ ðåêîìïðåññèÿ â áàðîêàìåðå â òå÷åíèå 8 ñóòîê è ìåäèêàìåíòîçíîå ëå÷åíèå. Â ðåçóëüòàòå ëå÷åíèÿ íàñòóïèëî ïîëíîå âûçäîðîâëåíèå äàéâåðà. Ñòîèìîñòü ëå÷åíèÿ ñîñòàâèëà 365,6 òûñ. ðóáëåé. </w:t>
      </w:r>
    </w:p>
    <w:p>
      <w:pPr>
        <w:pStyle w:val="Normal"/>
        <w:bidi w:val="0"/>
        <w:spacing w:before="60" w:after="0"/>
        <w:ind w:firstLine="284"/>
        <w:jc w:val="both"/>
        <w:rPr/>
      </w:pPr>
      <w:r>
        <w:rPr/>
        <w:t>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çàíèìàåòñÿ ñòðàõîâàíèåì äàéâåðîâ ñ 2000 ãîäà. Çà ýòîò ïåðèîä ïî ñòðàõîâûì ñëó÷àÿì áûëî âûïëà÷åíî áîëåå $300 òûñ.</w:t>
      </w:r>
    </w:p>
    <w:p>
      <w:pPr>
        <w:pStyle w:val="Heading3"/>
        <w:bidi w:val="0"/>
        <w:ind w:hanging="0"/>
        <w:rPr/>
      </w:pPr>
      <w:r>
        <w:rPr/>
        <w:t>Ôèëèàë «Èíãîññòðàõà</w:t>
      </w:r>
      <w:r>
        <w:rPr>
          <w:b/>
          <w:bCs w:val="false"/>
          <w:i w:val="false"/>
          <w:iCs w:val="false"/>
          <w:caps w:val="false"/>
          <w:smallCaps w:val="false"/>
          <w:strike w:val="false"/>
          <w:dstrike w:val="false"/>
          <w:outline w:val="false"/>
          <w:vanish w:val="false"/>
        </w:rPr>
        <w:t>xe "Èíãîññòðàõ"§</w:t>
      </w:r>
      <w:r>
        <w:rPr/>
        <w:t>» â Áèðîáèäæàíå âûèãðàë òåíäåð ïî ÎÑÀÃÎ</w:t>
      </w:r>
    </w:p>
    <w:p>
      <w:pPr>
        <w:pStyle w:val="Normal"/>
        <w:bidi w:val="0"/>
        <w:rPr/>
      </w:pPr>
      <w:r>
        <w:rPr/>
        <w:t>Ôèëèàë «Èíãîññòðàõå</w:t>
      </w:r>
      <w:r>
        <w:rPr>
          <w:b w:val="false"/>
          <w:bCs w:val="false"/>
          <w:i w:val="false"/>
          <w:iCs w:val="false"/>
          <w:caps w:val="false"/>
          <w:smallCaps w:val="false"/>
          <w:strike w:val="false"/>
          <w:dstrike w:val="false"/>
          <w:outline w:val="false"/>
          <w:vanish w:val="false"/>
        </w:rPr>
        <w:t>xe "Èíãîññòðàõ"§</w:t>
      </w:r>
      <w:r>
        <w:rPr/>
        <w:t xml:space="preserve">» â Áèðîáèäæàíå ñòàë ïîáåäèòåëåì òåíäåðà íà ïðàâî îáÿçàòåëüíîãî ñòðàõîâàíèÿ àâòîãðàæäàíñêîé îòâåòñòâåííîñòè âëàäåëüöåâ òðàíñïîðòíûõ ñðåäñòâ, ïðîâîäèìîãî Óïðàâëåíèåì Ôåäåðàëüíîé íàëîãîâîé ñëóæáû ïî Åâðåéñêîé àâòîíîìíîé îáëàñòè. Îáùèé ëèìèò îòâåòñòâåííîñòè ñòðàõîâùèêà - 3 200 000 ðóá. </w:t>
      </w:r>
    </w:p>
    <w:p>
      <w:pPr>
        <w:pStyle w:val="Normal"/>
        <w:bidi w:val="0"/>
        <w:spacing w:before="60" w:after="0"/>
        <w:ind w:firstLine="284"/>
        <w:jc w:val="both"/>
        <w:rPr/>
      </w:pPr>
      <w:r>
        <w:rPr/>
        <w:t>Ïîìèìî «Èíãîññòðàõà</w:t>
      </w:r>
      <w:r>
        <w:rPr>
          <w:b w:val="false"/>
          <w:bCs w:val="false"/>
          <w:i w:val="false"/>
          <w:iCs w:val="false"/>
          <w:caps w:val="false"/>
          <w:smallCaps w:val="false"/>
          <w:strike w:val="false"/>
          <w:dstrike w:val="false"/>
          <w:outline w:val="false"/>
          <w:vanish w:val="false"/>
        </w:rPr>
        <w:t>xe "Èíãîññòðàõ"§</w:t>
      </w:r>
      <w:r>
        <w:rPr/>
        <w:t>» â òåíäåðå ïðèíèìàëè ó÷àñòèå åùå ïÿòü ñòðàõîâùèêîâ.</w:t>
      </w:r>
    </w:p>
    <w:p>
      <w:pPr>
        <w:pStyle w:val="Normal"/>
        <w:bidi w:val="0"/>
        <w:spacing w:before="60" w:after="0"/>
        <w:ind w:firstLine="284"/>
        <w:jc w:val="both"/>
        <w:rPr/>
      </w:pPr>
      <w:r>
        <w:rPr/>
        <w:t>Îñíîâíûìè êðèòåðèÿìè ïðè îïðåäåëåíèè ïîáåäèòåëÿ ñòàëè íàäåæíîñòü êîìïàíèè, îïûò ðàáîòû â ñôåðå ñòðàõîâàíèÿ, à òàê æå âûñîêèé óðîâåíü ïðîôåññèîíàëèçìà ñîòðóäíèêîâ ôèëèàëà è ñðîêè óðåãóëèðîâàíèÿ ñòðàõîâûõ ñëó÷àåâ.</w:t>
      </w:r>
    </w:p>
    <w:p>
      <w:pPr>
        <w:pStyle w:val="Normal"/>
        <w:bidi w:val="0"/>
        <w:spacing w:before="60" w:after="0"/>
        <w:ind w:firstLine="284"/>
        <w:jc w:val="both"/>
        <w:rPr/>
      </w:pPr>
      <w:r>
        <w:rPr/>
        <w:t>Êàê ñîîáùàëîñü ðàíåå, è äðóãèå ðåãèîíàëüíûå ïîäðàçäåëåíèÿ «Èíãîññòðàõà</w:t>
      </w:r>
      <w:r>
        <w:rPr>
          <w:b w:val="false"/>
          <w:bCs w:val="false"/>
          <w:i w:val="false"/>
          <w:iCs w:val="false"/>
          <w:caps w:val="false"/>
          <w:smallCaps w:val="false"/>
          <w:strike w:val="false"/>
          <w:dstrike w:val="false"/>
          <w:outline w:val="false"/>
          <w:vanish w:val="false"/>
        </w:rPr>
        <w:t>xe "Èíãîññòðàõ"§</w:t>
      </w:r>
      <w:r>
        <w:rPr/>
        <w:t>» íåîäíîêðàòíî ïîáåæäàëè â ìíîãî÷èñëåííûõ òåíäåðàõ ïî ÎÑÀÃÎ. Íàïîìíèì, ÷òî â íà÷àëå àâãóñòà òåêóùåãî ãîäà Ñàíêò-Ïåòåðáóðãñêèé ôèëèàë êîìïàíèè áûë ïðèçíàí ïîáåäèòåëåì â îòêðûòîì êîíêóðñå ïî ÎÑÀÃÎ, ïðîâîäèìîì Ãëàâíûì Óïðàâëåíèåì Âíóòðåííèõ Äåë ïî Ñàíêò-Ïåòåðáóðãó è Ëåíèíãðàäñêîé Îáëàñòè. Â ðàìêàõ äîãîâîðà áûëà çàñòðàõîâàíà ÷àñòü àâòîïàðêà ÃÈÁÄÄ, ñîñòîÿùàÿ èç 721 åäèíèöû òðàíñïîðòà. Îáùèé ëèìèò îòâåòñòâåííîñòè ñîñòàâèë 288 ìëí 400 òûñ. ðóáëåé. À â êîíöå èþëÿ ò.ã. ÷èòèíñêèé ôèëèàë ÎÑÀÎ "Èíãîññòðàõ" ñòàë ïîáåäèòåëåì â òåíäåðå ïî ÎÑÀÃÎ, îðãàíèçîâàííîì òåððèòîðèàëüíûì óïðàâëåíèåì Ðîñïîòðåáíàäçîðà. Îáùèé ëèìèò îòâåòñòâåííîñòè - 8 ìëí 800 òûñ. ðóáëåé.</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ñòàëà ïàðòíåðîì àâòîñàëîíà «ÓðàëÔðàíñÀâòî»</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Åêàòåðèíáóðãñêèé ôèëèàë) çàêëþ÷èëî äîãîâîð î ñîòðóäíè÷åñòâå ñ ÇÀÎ «ÓðàëÔðàíñÀâòî». Êîìïàíèè ðàçðàáîòàëè ñïåöèàëüíóþ ïðîãðàììó ïî ñòðàõîâàíèþ è ðåìîíòó òðàíñïîðòíûõ ñðåäñòâ, ïðèîáðåòàåìûõ â àâòîñàëîíå.</w:t>
      </w:r>
    </w:p>
    <w:p>
      <w:pPr>
        <w:pStyle w:val="Normal"/>
        <w:bidi w:val="0"/>
        <w:spacing w:before="60" w:after="0"/>
        <w:ind w:firstLine="284"/>
        <w:jc w:val="both"/>
        <w:rPr/>
      </w:pPr>
      <w:r>
        <w:rPr/>
        <w:t>«ÓðàëÔðàíñÀâòî» (Åêàòåðèíáóðã) - îôèöèàëüíûé äèëëåð àâòîìîáèëüíîãî êîíöåðíà PEUGEOT. Òåõíè÷åñêèé öåíòð àâòîñàëîíà îáåñïå÷èâàåò ïîëíîå ãàðàíòèéíîå è ïîñòãàðàíòèéíîå îáñëóæèâàíèå àâòîìîáèëåé.</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ïîëó÷èëà àêêðåäèòàöèþ áàíêà «Ýêñïðåññ-Âîëãà»</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Ñàðàòîâñêèé ôèëèàë) çàêëþ÷èëî äîãîâîð î ñîòðóäíè÷åñòâå ñ ÇÀÎ ÀÊÁ «Ýêñïðåññ-Âîëãà». Àêêðåäèòàöèÿ âûäàíà íà ñòðàõîâàíèå çàëîãîâîãî èìóùåñòâà ïðè êðåäèòîâàíèè êëèåíòîâ áàíêà, ñòðàõîâàíèå æèçíè è çäîðîâüÿ çàåìùèêîâ êðåäèòíî-ôèíàíñîâîãî ó÷ðåæäåíèÿ. Êðîìå òîãî, «ÃÓÒÀ-Ñòðàõîâàíèå» è áàíê íàìåðåíû ñîòðóäíè÷àòü â îáëàñòè àâòîêðåäèòîâàíèÿ.</w:t>
      </w:r>
    </w:p>
    <w:p>
      <w:pPr>
        <w:pStyle w:val="Normal"/>
        <w:bidi w:val="0"/>
        <w:spacing w:before="60" w:after="0"/>
        <w:ind w:firstLine="284"/>
        <w:jc w:val="both"/>
        <w:rPr/>
      </w:pPr>
      <w:r>
        <w:rPr/>
        <w:t>ÀÊÁ "Ýêñïðåññ-Âîëãà" îñíîâàí â 1994 ãîäó. Â íàñòîÿùåå âðåìÿ åãî êëèåíòàìè ÿâëÿþòñÿ áîëåå 5 òûñÿ÷ ïðåäïðèÿòèé è îðãàíèçàöèé ðàçëè÷íûõ îòðàñëåé ýêîíîìèêè, à òàêæå ñâûøå 90 òûñÿ÷ ÷àñòíûõ êëèåíòîâ (âêëàä÷èêîâ, äåðæàòåëåé ïëàñòèêîâûõ êàðò, çà¸ìùèêîâ).</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ûñòóïèë îôèöèàëüíûì ñòðàõîâùèêîì êîíêóðñà «Ìèññ Ì×Ñ Ðîññèè»</w:t>
      </w:r>
    </w:p>
    <w:p>
      <w:pPr>
        <w:pStyle w:val="Normal"/>
        <w:bidi w:val="0"/>
        <w:rPr/>
      </w:pPr>
      <w:r>
        <w:rPr/>
        <w:t>Ôèíàëüíûé òóð êîíêóðñà íà çâàíèå «Ìèññ Ì×Ñ Ðîññèè» ïðîøåë â Ñàðàòîâå. Â ôèíàëå êîíêóðñà ïðèíÿëè 16 äåâóøåê, êîòîðûå ðàáîòàþò èëè ñëóæàò â ñèñòåìå Ì×Ñ Ðîññèè. Êàæäàÿ èç íèõ – ïîáåäèòåëüíèöà îòáîðî÷íîãî ðåãèîíàëüíîãî òóðà êîíêóðñà. Íà âðåìÿ ïðîâåäåíèÿ êîíêóðñà Ðîñãîññòðàõ</w:t>
      </w:r>
      <w:r>
        <w:rPr>
          <w:b w:val="false"/>
          <w:bCs w:val="false"/>
          <w:i w:val="false"/>
          <w:iCs w:val="false"/>
          <w:caps w:val="false"/>
          <w:smallCaps w:val="false"/>
          <w:strike w:val="false"/>
          <w:dstrike w:val="false"/>
          <w:outline w:val="false"/>
          <w:vanish w:val="false"/>
        </w:rPr>
        <w:t>xe "Ðîñãîññòðàõ"§</w:t>
      </w:r>
      <w:r>
        <w:rPr/>
        <w:t xml:space="preserve"> îáåñïå÷èë ñòðàõîâîé çàùèòîé êàæäóþ ó÷àñòíèöó ôèíàëà.</w:t>
      </w:r>
    </w:p>
    <w:p>
      <w:pPr>
        <w:pStyle w:val="Normal"/>
        <w:bidi w:val="0"/>
        <w:spacing w:before="60" w:after="0"/>
        <w:ind w:firstLine="284"/>
        <w:jc w:val="both"/>
        <w:rPr/>
      </w:pPr>
      <w:r>
        <w:rPr/>
        <w:t>Ôèíàëüíûé òóð êîíêóðñà ïðîâîäèëñÿ ïî îñíîâíûì êðèòåðèÿì: ïðîôåññèîíàëèçì è ñïåöèàëüíàÿ ôèçè÷åñêàÿ ïîäãîòîâêà, òâîð÷åñòâî è êðàñîòà.</w:t>
      </w:r>
    </w:p>
    <w:p>
      <w:pPr>
        <w:pStyle w:val="Normal"/>
        <w:bidi w:val="0"/>
        <w:spacing w:before="60" w:after="0"/>
        <w:ind w:firstLine="284"/>
        <w:jc w:val="both"/>
        <w:rPr/>
      </w:pPr>
      <w:r>
        <w:rPr/>
        <w:t>Ñðåäè ãîñòåé è æþðè êîíêóðñà «Ìèññ Ì×Ñ Ðîññèè» áûëè: äèðåêòîð äåïàðòàìåíòà êàäðîâîé ïîëèòèêè ìèíèñòåðñòâà Ì×Ñ Ðîññèè Ñåðãåé Øëÿêîâ, çàìåñòèòåëü ïðåäñåäàòåëÿ ïðàâèòåëüñòâà Ñàðàòîâñêîé îáëàñòè Àíäðåé Íîâèöêèé, Íà÷àëüíèê Ãëàâíîãî óïðàâëåíèÿ ìèíèñòåðñòâà ïî äåëàì ãðàæäàíñêîé îáîðîíû è ÷ðåçâû÷àéíûì ñèòóàöèÿì Ñàðàòîâñêîé îáëàñòè Àëåêñàíäð Ðàáàäàíîâ è äèðåêòîð Ñàðàòîâñêîãî ôèëèàëà Ðîñãîññòðàõà</w:t>
      </w:r>
      <w:r>
        <w:rPr>
          <w:b w:val="false"/>
          <w:bCs w:val="false"/>
          <w:i w:val="false"/>
          <w:iCs w:val="false"/>
          <w:caps w:val="false"/>
          <w:smallCaps w:val="false"/>
          <w:strike w:val="false"/>
          <w:dstrike w:val="false"/>
          <w:outline w:val="false"/>
          <w:vanish w:val="false"/>
        </w:rPr>
        <w:t>xe "Ðîñãîññòðàõ"§</w:t>
      </w:r>
      <w:r>
        <w:rPr/>
        <w:t xml:space="preserve"> Òàðõàí Õàøàãóëüãîâ.</w:t>
      </w:r>
    </w:p>
    <w:p>
      <w:pPr>
        <w:pStyle w:val="Normal"/>
        <w:bidi w:val="0"/>
        <w:spacing w:before="60" w:after="0"/>
        <w:ind w:firstLine="284"/>
        <w:jc w:val="both"/>
        <w:rPr/>
      </w:pPr>
      <w:r>
        <w:rPr/>
        <w:t>Âñå ïîáåäèòåëüíèöû êîíêóðñà ïîëó÷èëè îò êîìïàíèè «Ðîñãîññòðàõ</w:t>
      </w:r>
      <w:r>
        <w:rPr>
          <w:b w:val="false"/>
          <w:bCs w:val="false"/>
          <w:i w:val="false"/>
          <w:iCs w:val="false"/>
          <w:caps w:val="false"/>
          <w:smallCaps w:val="false"/>
          <w:strike w:val="false"/>
          <w:dstrike w:val="false"/>
          <w:outline w:val="false"/>
          <w:vanish w:val="false"/>
        </w:rPr>
        <w:t>xe "Ðîñãîññòðàõ"§</w:t>
      </w:r>
      <w:r>
        <w:rPr/>
        <w:t>» öåííûå ïîäàðêè, â òîì ÷èñëå, ñòðàõîâîé ïîëèñ îò íåñ÷àñòíîãî ñëó÷àÿ ñðîêîì íà îäèí ãîä.</w:t>
      </w:r>
    </w:p>
    <w:p>
      <w:pPr>
        <w:pStyle w:val="Normal"/>
        <w:bidi w:val="0"/>
        <w:spacing w:before="60" w:after="0"/>
        <w:ind w:firstLine="284"/>
        <w:jc w:val="both"/>
        <w:rPr/>
      </w:pPr>
      <w:r>
        <w:rPr/>
        <w:t>Ñàðàòîâ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ñòðàõóåò ó÷àñòíèö êîíêóðñà êðàñîòû íå â ïåðâûé ðàç. Â 2003 ãîäó Ðîñãîññòðàõ çàñòðàõîâàë ïîáåäèòåëüíèöó Ìåæäóíàðîäíîãî êîíêóðñà êðàñîòû «Êîðîëåâà Âñåëåííîé», óðîæåíêó Ñàðàòîâà, Îëåñþ Êóçìè÷åâó.</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ïîáåäèë â òåíäåðå Óïðàâëåíèÿ ïî îáåñïå÷åíèþ çàùèòû íàñåëåíèÿ è ïîæàðíîé áåçîïàñíîñòè Ïåíçåíñêîé îáëàñòè</w:t>
      </w:r>
    </w:p>
    <w:p>
      <w:pPr>
        <w:pStyle w:val="Normal"/>
        <w:bidi w:val="0"/>
        <w:rPr/>
      </w:pPr>
      <w:r>
        <w:rPr/>
        <w:t>Ïåíçåí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âûèãðàë êîíêóðñ íà îáÿçàòåëüíîå ëè÷íîå ñòðàõîâàíèå ðàáîòíèêîâ Óïðàâëåíèÿ ïî îáåñïå÷åíèþ çàùèòû íàñåëåíèÿ è ïîæàðíîé áåçîïàñíîñòè Ïåíçåíñêîé îáëàñòè. Ñîãëàñíî óñëîâèÿì äîãîâîðà, ñòðàõîâîé çàùèòîé áóäóò îáåñïå÷åíû 729 ÷åëîâåê. Ñòðàõîâàÿ ñóììà ñîñòàâèëà 62,5 ìëí ðóáëåé.</w:t>
      </w:r>
    </w:p>
    <w:p>
      <w:pPr>
        <w:pStyle w:val="Normal"/>
        <w:bidi w:val="0"/>
        <w:spacing w:before="60" w:after="0"/>
        <w:ind w:firstLine="284"/>
        <w:jc w:val="both"/>
        <w:rPr/>
      </w:pPr>
      <w:r>
        <w:rPr/>
        <w:t>Íàðÿäó ñ Ðîñãîññòðàõîì</w:t>
      </w:r>
      <w:r>
        <w:rPr>
          <w:b w:val="false"/>
          <w:bCs w:val="false"/>
          <w:i w:val="false"/>
          <w:iCs w:val="false"/>
          <w:caps w:val="false"/>
          <w:smallCaps w:val="false"/>
          <w:strike w:val="false"/>
          <w:dstrike w:val="false"/>
          <w:outline w:val="false"/>
          <w:vanish w:val="false"/>
        </w:rPr>
        <w:t>xe "Ðîñãîññòðàõ"§</w:t>
      </w:r>
      <w:r>
        <w:rPr/>
        <w:t xml:space="preserve"> â òåíäåðå ïðèíèìàëè ó÷àñòèå òðè ñòðàõîâûå êîìïàíèè - «×ðåçâû÷àéíàÿ ñòðàõîâàÿ êîìïàíèÿ</w:t>
      </w:r>
      <w:r>
        <w:rPr>
          <w:b w:val="false"/>
          <w:bCs w:val="false"/>
          <w:i w:val="false"/>
          <w:iCs w:val="false"/>
          <w:caps w:val="false"/>
          <w:smallCaps w:val="false"/>
          <w:strike w:val="false"/>
          <w:dstrike w:val="false"/>
          <w:outline w:val="false"/>
          <w:vanish w:val="false"/>
        </w:rPr>
        <w:t>xe "×ðåçâû÷àéíàÿ ñòðàõîâàÿ êîìïàíèÿ"§</w:t>
      </w:r>
      <w:r>
        <w:rPr/>
        <w:t>», «ÃÓÒÀ-Ñòðàõîâàíèå</w:t>
      </w:r>
      <w:r>
        <w:rPr>
          <w:b w:val="false"/>
          <w:bCs w:val="false"/>
          <w:i w:val="false"/>
          <w:iCs w:val="false"/>
          <w:caps w:val="false"/>
          <w:smallCaps w:val="false"/>
          <w:strike w:val="false"/>
          <w:dstrike w:val="false"/>
          <w:outline w:val="false"/>
          <w:vanish w:val="false"/>
        </w:rPr>
        <w:t>xe "ÃÓÒÀ-Ñòðàõîâàíèå"§</w:t>
      </w:r>
      <w:r>
        <w:rPr/>
        <w:t>», «ÐÅÑÎ-Ãàðàíòèÿ</w:t>
      </w:r>
      <w:r>
        <w:rPr>
          <w:b w:val="false"/>
          <w:bCs w:val="false"/>
          <w:i w:val="false"/>
          <w:iCs w:val="false"/>
          <w:caps w:val="false"/>
          <w:smallCaps w:val="false"/>
          <w:strike w:val="false"/>
          <w:dstrike w:val="false"/>
          <w:outline w:val="false"/>
          <w:vanish w:val="false"/>
        </w:rPr>
        <w:t>xe "Ðåñî-Ãàðàíòèÿ"§</w:t>
      </w:r>
      <w:r>
        <w:rPr/>
        <w:t>»</w:t>
      </w:r>
    </w:p>
    <w:p>
      <w:pPr>
        <w:pStyle w:val="Normal"/>
        <w:bidi w:val="0"/>
        <w:spacing w:before="60" w:after="0"/>
        <w:ind w:firstLine="284"/>
        <w:jc w:val="both"/>
        <w:rPr/>
      </w:pPr>
      <w:r>
        <w:rPr/>
        <w:t>Ôàêòîðàìè, îáóñëîâèâøèìè ïîáåäó Ðîñãîññòðàõà</w:t>
      </w:r>
      <w:r>
        <w:rPr>
          <w:b w:val="false"/>
          <w:bCs w:val="false"/>
          <w:i w:val="false"/>
          <w:iCs w:val="false"/>
          <w:caps w:val="false"/>
          <w:smallCaps w:val="false"/>
          <w:strike w:val="false"/>
          <w:dstrike w:val="false"/>
          <w:outline w:val="false"/>
          <w:vanish w:val="false"/>
        </w:rPr>
        <w:t>xe "Ðîñãîññòðàõ"§</w:t>
      </w:r>
      <w:r>
        <w:rPr/>
        <w:t>, ñòàëè ôèíàíñîâàÿ óñòîé÷èâîñòü êîìïàíèè, åå ñáàëàíñèðîâàííûé ïîðòôåëü, áîëüøîé îïûò ðàáîòû íà ðûíêå ñòðàõîâàíèÿ è ðàçâåòâëåííàÿ ñèñòåìà óðåãóëèðîâàíèÿ óáûòêîâ.</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Óäìóðòèè çàñòðàõîâàë ïîãîëîâüå êðóïíîãî ðîãàòîãî ñêîòà íà ñóììó 6,4 ìëí ðóáëåé </w:t>
      </w:r>
    </w:p>
    <w:p>
      <w:pPr>
        <w:pStyle w:val="Normal"/>
        <w:bidi w:val="0"/>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â Ðåñïóáëèêå Óäìóðòèÿ çàñòðàõîâàë çàëîãîâîå èìóùåñòâî îäíîãî èç ñåëüñêîõîçÿéñòâåííûõ ïðåäïðèÿòèé ßðñêîãî ðàéîíà. Ñîãëàñíî óñëîâèÿì ñòðàõîâàíèÿ, çàñòðàõîâàíî 814 ãîëîâ ìîëîäíÿêà êðóïíîãî ðîãàòîãî ñêîòà.</w:t>
      </w:r>
    </w:p>
    <w:p>
      <w:pPr>
        <w:pStyle w:val="Normal"/>
        <w:bidi w:val="0"/>
        <w:spacing w:before="60" w:after="0"/>
        <w:ind w:firstLine="284"/>
        <w:jc w:val="both"/>
        <w:rPr/>
      </w:pPr>
      <w:r>
        <w:rPr/>
        <w:t>Ïî óñëîâèÿì äîãîâîðà, èìóùåñòâî çàñòðàõîâàíî ïî ïîëíîìó ïàêåòó ðèñêîâ íà ñëó÷àé ãèáåëè, ïàäåæà, óíè÷òîæåíèÿ, âûíóæäåííîãî óáîÿ îò áîëåçíåé, ïîæàðà, ñòèõèéíûõ áåäñòâèé, íåñ÷àñòíûõ ñëó÷àåâ. Ñðîê äåéñòâèÿ äîãîâîðà - 13 ìåñÿöåâ.</w:t>
      </w:r>
    </w:p>
    <w:p>
      <w:pPr>
        <w:pStyle w:val="Normal"/>
        <w:bidi w:val="0"/>
        <w:spacing w:before="60" w:after="0"/>
        <w:ind w:firstLine="284"/>
        <w:jc w:val="both"/>
        <w:rPr/>
      </w:pPr>
      <w:r>
        <w:rPr/>
        <w:t>Ýòî óæå âòîðîé êðóïíûé äîãîâîð ñòðàõîâàíèÿ èìóùåñòâà ñåëüñêîõîçÿéñòâåííîãî ïðåäïðèÿòèÿ, çàêëþ÷åííûé ñ Ðîñãîññòðàõîì</w:t>
      </w:r>
      <w:r>
        <w:rPr>
          <w:b w:val="false"/>
          <w:bCs w:val="false"/>
          <w:i w:val="false"/>
          <w:iCs w:val="false"/>
          <w:caps w:val="false"/>
          <w:smallCaps w:val="false"/>
          <w:strike w:val="false"/>
          <w:dstrike w:val="false"/>
          <w:outline w:val="false"/>
          <w:vanish w:val="false"/>
        </w:rPr>
        <w:t>xe "Ðîñãîññòðàõ"§</w:t>
      </w:r>
      <w:r>
        <w:rPr/>
        <w:t>. Âñåãî çà àâãóñò òåêóùåãî ãîäà çàñòðàõîâàíî îêîëî 1800 ãîëîâ êðóïíîãî ðîãàòîãî ñêîòà íà ñóììó 20,2 ìëí ðóáëåé.</w:t>
      </w:r>
    </w:p>
    <w:p>
      <w:pPr>
        <w:pStyle w:val="Normal"/>
        <w:bidi w:val="0"/>
        <w:spacing w:before="60" w:after="0"/>
        <w:ind w:firstLine="284"/>
        <w:jc w:val="both"/>
        <w:rPr/>
      </w:pPr>
      <w:r>
        <w:rPr/>
        <w:t>«Íàøà êîìïàíèÿ óñïåøíî ñîòðóäíè÷àåò ñ ñåëüñêèìè òîâàðîïðîèçâîäèòåëÿìè, - îòìåòèë äèðåêòîð ôèëèàëà ÎÎÎ «ÐÃÑ-Ïîâîëæüå» – Ãëàâíîå Óïðàâëåíèå ïî Óäìóðòñêîé Ðåñïóáëèêå Åâãåíèé Êîñòåíêîâ. – Ìû ïðèäàåì áîëüøîå çíà÷åíèå êà÷åñòâó îáñëóæèâàíèÿ ñâîèõ êëèåíòîâ, è ýòî ïðèíîñèò ñâîè ïëîäû. ×àñòî ïðè ïðîäëåíèè äîãîâîðîâ íàøè ñòðàõîâàòåëè ðàñøèðÿþò ñòðàõîâóþ çàùèòó, óâåëè÷èâàþò ñòðàõîâîå ïîêðûòèå».</w:t>
      </w:r>
    </w:p>
    <w:p>
      <w:pPr>
        <w:pStyle w:val="Heading3"/>
        <w:bidi w:val="0"/>
        <w:ind w:hanging="0"/>
        <w:rPr/>
      </w:pPr>
      <w:r>
        <w:rPr/>
        <w:t>«Êîíñàëòèíãîâûé öåíòð ÍÂÑ èíôî</w:t>
      </w:r>
      <w:r>
        <w:rPr>
          <w:b/>
          <w:bCs w:val="false"/>
          <w:i w:val="false"/>
          <w:iCs w:val="false"/>
          <w:caps w:val="false"/>
          <w:smallCaps w:val="false"/>
          <w:strike w:val="false"/>
          <w:dstrike w:val="false"/>
          <w:outline w:val="false"/>
          <w:vanish w:val="false"/>
        </w:rPr>
        <w:t>xe "ÍÂÑ èíôî"§</w:t>
      </w:r>
      <w:r>
        <w:rPr/>
        <w:t>» ïî çàêàçó ÎÑÀÎ «Èíãîññòðàõ</w:t>
      </w:r>
      <w:r>
        <w:rPr>
          <w:b/>
          <w:bCs w:val="false"/>
          <w:i w:val="false"/>
          <w:iCs w:val="false"/>
          <w:caps w:val="false"/>
          <w:smallCaps w:val="false"/>
          <w:strike w:val="false"/>
          <w:dstrike w:val="false"/>
          <w:outline w:val="false"/>
          <w:vanish w:val="false"/>
        </w:rPr>
        <w:t>xe "Èíãîññòðàõ"§</w:t>
      </w:r>
      <w:r>
        <w:rPr/>
        <w:t>» âûïóñòèëî ñïåöèàëüíûå òèðàæè àóäèîäèñêîâ: «Òâîé ëè÷íûé ÀÂÀÐÈÉÍÛÉ ÊÎÌÈÑÑÀÐ âñåãäà ñ òîáîé» è «Îáÿçàòåëüíîå Ñòðàõîâàíèå Àâòî Ãðàæäàíñêîé Îòâåòñòâåííîñòè» .</w:t>
      </w:r>
    </w:p>
    <w:p>
      <w:pPr>
        <w:pStyle w:val="Normal"/>
        <w:bidi w:val="0"/>
        <w:rPr/>
      </w:pPr>
      <w:r>
        <w:rPr/>
        <w:t>Ïî çàêàçó ÎÑÀÎ «Èíãîññòðàõ</w:t>
      </w:r>
      <w:r>
        <w:rPr>
          <w:b w:val="false"/>
          <w:bCs w:val="false"/>
          <w:i w:val="false"/>
          <w:iCs w:val="false"/>
          <w:caps w:val="false"/>
          <w:smallCaps w:val="false"/>
          <w:strike w:val="false"/>
          <w:dstrike w:val="false"/>
          <w:outline w:val="false"/>
          <w:vanish w:val="false"/>
        </w:rPr>
        <w:t>xe "Èíãîññòðàõ"§</w:t>
      </w:r>
      <w:r>
        <w:rPr/>
        <w:t>» ê Âòîðîìó Ìåæäóíàðîäíîìó Àâòîìîáèëüíîìó Ñàëîíó 2006 âûïóùåí ñïåöèàëüíûé òèðàæ êîíñóëüòàöèîííûõ àóäèîäèñêîâ: «Òâîé ëè÷íûé ÀÂÀÐÈÉÍÛÉ ÊÎÌÈÑÑÀÐ âñåãäà ñ òîáîé» è «Îáÿçàòåëüíîå Ñòðàõîâàíèå Àâòî Ãðàæäàíñêîé Îòâåòñòâåííîñòè» .</w:t>
      </w:r>
    </w:p>
    <w:p>
      <w:pPr>
        <w:pStyle w:val="Normal"/>
        <w:bidi w:val="0"/>
        <w:spacing w:before="60" w:after="0"/>
        <w:ind w:firstLine="284"/>
        <w:jc w:val="both"/>
        <w:rPr/>
      </w:pPr>
      <w:r>
        <w:rPr/>
        <w:t>Íà êîìïàêò-äèñêàõ ðàçìåùåíû àóäèîçàïèñè îáùèõ óíèâåðñàëüíûõ ðåêîìåíäàöèé î ïîðÿäêå è ïåðå÷íå ýêñòðåííûõ</w:t>
      </w:r>
    </w:p>
    <w:p>
      <w:pPr>
        <w:pStyle w:val="Normal"/>
        <w:bidi w:val="0"/>
        <w:spacing w:before="60" w:after="0"/>
        <w:ind w:firstLine="284"/>
        <w:jc w:val="both"/>
        <w:rPr/>
      </w:pPr>
      <w:r>
        <w:rPr/>
        <w:t>äåéñòâèé ïðè ðàçëè÷íûõ âèäàõ ÄÒÏ è äðóãèõ ïðîèñøåñòâèÿõ, à òàêæå ïî îôîðìëåíèþ äîêóìåíòîâ è ïîëó÷åíèþ</w:t>
      </w:r>
    </w:p>
    <w:p>
      <w:pPr>
        <w:pStyle w:val="Normal"/>
        <w:bidi w:val="0"/>
        <w:spacing w:before="60" w:after="0"/>
        <w:ind w:firstLine="284"/>
        <w:jc w:val="both"/>
        <w:rPr/>
      </w:pPr>
      <w:r>
        <w:rPr/>
        <w:t xml:space="preserve">ñòðàõîâîãî âîçìåùåíèÿ, à òàêæå ïîëåçíàÿ èíôîðìàöèÿ îá àâòîñòðàõîâàíèè è ÎÑÀÃÎ. </w:t>
      </w:r>
    </w:p>
    <w:p>
      <w:pPr>
        <w:pStyle w:val="Normal"/>
        <w:bidi w:val="0"/>
        <w:spacing w:before="60" w:after="0"/>
        <w:ind w:firstLine="284"/>
        <w:jc w:val="both"/>
        <w:rPr/>
      </w:pPr>
      <w:r>
        <w:rPr/>
        <w:t>Ïðåäíàçíà÷åíèå ìóëüòèìåäèéíûõ àóäèîêîíñóëüòàíòîâ - ïðåäîñòàâèòü àâòîâëàäåëüöàì íåîáõîäèìóþ ïîìîùü è ïðîôåññèîíàëüíûå êîíñóëüòàöèè ïî ñàìûì àêòóàëüíûì âîïðîñàì àâòîñòðàõîâàíèÿ. ×òî îñîáåííî âàæíî, äèñê ìîæíî ïðîñëóøàòü è òîãäà, êîãäà ïîìîùü è ñîâåò íóæíû áîëüøå âñåãî - íà ìåñòå ÄÒÏ è ïðè ëþáîì ïîâðåæäåíèè àâòîìàøèíû.</w:t>
      </w:r>
    </w:p>
    <w:p>
      <w:pPr>
        <w:pStyle w:val="Normal"/>
        <w:bidi w:val="0"/>
        <w:spacing w:before="60" w:after="0"/>
        <w:ind w:firstLine="284"/>
        <w:jc w:val="both"/>
        <w:rPr/>
      </w:pPr>
      <w:r>
        <w:rPr/>
        <w:t>Àóäèîêîíñóëüòàöèîííûå äèñêè «Îáÿçàòåëüíîå Ñòðàõîâàíèå Àâòî Ãðàæäàíñêîé Îòâåòñòâåííîñòè» è «Òâîé ëè÷íûé ÀÂÀÐÈÉÍÛÉ ÊÎÌÈÑÑÀÐ âñåãäà ñ òîáîé» (êîìïëåêò «ÀâòîÑÒÐÀÕÎÂÀß ÀÏÒÅ×ÊÀ») âûïóñêàþòñÿ «Êîíñàëòèíãîâûì öåíòðîì ÍÂÑ èíôî» â ðàìêàõ ïðîåêòà «ÎÁÐÀÇ»öîâîå ñòðàõîâàíèå. Îñíîâíàÿ öåëü ïðîåêòà -ñïîñîáñòâîâàòü âçàèìîïîíèìàíèþ ìåæäó ñòðàõîâûìè êîìïàíèÿìè è èõ êëèåíòàìè, ïîâûñèòü óðîâåíü ñòðàõîâîé êóëüòóðû àâòîâëàäåëüöåâ.</w:t>
      </w:r>
    </w:p>
    <w:p>
      <w:pPr>
        <w:pStyle w:val="Normal"/>
        <w:bidi w:val="0"/>
        <w:spacing w:before="60" w:after="0"/>
        <w:ind w:firstLine="284"/>
        <w:jc w:val="both"/>
        <w:rPr/>
      </w:pPr>
      <w:r>
        <w:rPr/>
        <w:t>ÎÎÎ «Êîíñàëòèíãîâûé öåíòð ÍÂÑ èíôî».Ñîçäàíî â 2002 ãîäó. Ãåíåðàëüíûé äèðåêòîð Ðÿõîâñêèé Ê.Í. Îñíîâíîå íàïðàâëåíèå äåÿòåëüíîñòè – ïðåäîñòàâëåíèå ïîëíîãî ñïåêòðà ïðàêòè÷åñêèõ êîíñàëòèíãîâûõ óñëóã ïî âîïðîñàì àâòîñòðàõîâàíèÿ: ðàçðàáîòêà ñòðàõîâûõ ïðîäóêòîâ, áèçíåñ-ïðîöåññîâ àíäåðàéòèíãà è óðåãóëèðîâàíèÿ óáûòêîâ, îðãàíèçàöèÿ ñîòðóäíè÷åñòâà ñ êîíòðàãåíòàìè è ïàðòíåðàìè ñòðàõîâûõ êîìïàíèé, ïîâûøåíèå îáùåãî óðîâíÿ ñòðàõîâîé êóëüòóðû ïîòðåáèòåëåé ñòðàõîâûõ óñëóã ñ èñïîëüçîâàíèåì ñîâðåìåííûõ èíôîðìàöèîííûõ òåõíîëîãèé (ìóëüòèìåäèà, èíòåðíåò, ñîòîâàÿ ñâÿçü).</w:t>
      </w:r>
    </w:p>
    <w:p>
      <w:pPr>
        <w:pStyle w:val="Heading3"/>
        <w:bidi w:val="0"/>
        <w:ind w:hanging="0"/>
        <w:rPr/>
      </w:pPr>
      <w:r>
        <w:rPr/>
        <w:t>Ìèíôèí íå ïëàíèðóåò ïîâûøàòü àâòîãðàæäàíêó</w:t>
      </w:r>
    </w:p>
    <w:p>
      <w:pPr>
        <w:pStyle w:val="Style5"/>
        <w:bidi w:val="0"/>
        <w:jc w:val="right"/>
        <w:rPr/>
      </w:pPr>
      <w:r>
        <w:rPr/>
        <w:t>PrimaMedia (Âëàäèâîñòîê), 30 àâãóñòà 2006 ã.</w:t>
      </w:r>
    </w:p>
    <w:p>
      <w:pPr>
        <w:pStyle w:val="Normal"/>
        <w:bidi w:val="0"/>
        <w:rPr/>
      </w:pPr>
      <w:r>
        <w:rPr/>
        <w:t>Ñòðàõîâùèêè íåäîâîëüíû - îíè óòâåðæäàþò, ÷òî ÎÑÀÃÎ ñòàíîâèòñÿ óáûòî÷íûì</w:t>
      </w:r>
    </w:p>
    <w:p>
      <w:pPr>
        <w:pStyle w:val="Normal"/>
        <w:bidi w:val="0"/>
        <w:spacing w:before="60" w:after="0"/>
        <w:ind w:firstLine="284"/>
        <w:jc w:val="both"/>
        <w:rPr/>
      </w:pPr>
      <w:r>
        <w:rPr/>
        <w:t xml:space="preserve">ÂËÀÄÈÂÎÑÒÎÊ, 30 àâãóñòà, PrimaMedia. Ìèíôèí âûñòóïàåò ïðîòèâ óâåëè÷åíèÿ òàðèôîâ àâòîãðàæäàíñêîãî ñòðàõîâàíèÿ (ÎÑÀÃÎ) â òå÷åíèå åùå êàê ìèíèìóì 1-1,5 ëåò, ñîîáùàåò «Íåçàâèñèìàÿ ãàçåòà» ñî ññûëêîé íà ïîïðîñèâøèé íå ðàñêðûâàòü åãî èìåíè èñòî÷íèê â ìèíèñòåðñòâå. </w:t>
      </w:r>
    </w:p>
    <w:p>
      <w:pPr>
        <w:pStyle w:val="Normal"/>
        <w:bidi w:val="0"/>
        <w:spacing w:before="60" w:after="0"/>
        <w:ind w:firstLine="284"/>
        <w:jc w:val="both"/>
        <w:rPr/>
      </w:pPr>
      <w:r>
        <w:rPr/>
        <w:t xml:space="preserve">Â òåêóùåì ãîäó ðîññèéñêèå àâòîñòðàõîâùèêè çàìåðëè â îæèäàíèè: Ìèíèñòåðñòâî ôèíàíñîâ îáåùàëî ÷åðåç òðè ãîäà ïîñëå ââåäåíèÿ â Ðîññèè ÎÑÀÃÎ îáðàòèòüñÿ ê âîïðîñó î ïåðåñìîòðå òàðèôîâ. Îäíàêî, êàê âûÿñíèëîñü, äåéñòâóþùèå òàðèôû ïî ÎÑÀÃÎ, áàçîâàÿ ñòàâêà êîòîðûõ ñîñòàâëÿåò 2375 ðóá. äëÿ þðèäè÷åñêèõ ëèö è 1980 äëÿ ôèçè÷åñêèõ ëèö, âïîëíå óñòðàèâàåò ÷èíîâíèêîâ è â áëèæàéøåå âðåìÿ óâåëè÷åíèþ íå ïîäëåæèò. </w:t>
      </w:r>
    </w:p>
    <w:p>
      <w:pPr>
        <w:pStyle w:val="Normal"/>
        <w:bidi w:val="0"/>
        <w:spacing w:before="60" w:after="0"/>
        <w:ind w:firstLine="284"/>
        <w:jc w:val="both"/>
        <w:rPr/>
      </w:pPr>
      <w:r>
        <w:rPr/>
        <w:t xml:space="preserve">Èñòî÷íèê «ÍÃ» â Ìèíôèíå ñîîáùèë, ÷òî åãî âåäîìñòâî, íåñìîòðÿ íà ïðîòåñòû àâòîñòðàõîâùèêîâ, íå ïëàíèðóåò â áëèæàéøåì áóäóùåì ïîâûøàòü òàðèôû. «Ìû òîëüêî â äåêàáðå ïðîøëîãî ãîäà ïåðåñìîòðåëè ðÿä êîýôôèöèåíòîâ - ñîãëàñèòåñü, êàæäûå ïîëãîäà ìåíÿòü òàðèôû ïðîñòî íåïðèëè÷íî. Ïî íàøåìó ìíåíèþ, â òå÷åíèå áëèæàéøåãî ãîäà èëè ïîëóòîðà ëåò ïåðåñìàòðèâàòü òàðèôû ïî ÎÑÀÃÎ íå ñòîèò», - îòìåòèë ïðåäñòàâèòåëü ìèíèñòåðñòâà â ðàçãîâîðå ñ êîððåñïîíäåíòîì «ÍÃ». </w:t>
      </w:r>
    </w:p>
    <w:p>
      <w:pPr>
        <w:pStyle w:val="Normal"/>
        <w:bidi w:val="0"/>
        <w:spacing w:before="60" w:after="0"/>
        <w:ind w:firstLine="284"/>
        <w:jc w:val="both"/>
        <w:rPr/>
      </w:pPr>
      <w:r>
        <w:rPr/>
        <w:t xml:space="preserve">Ñâîå ðåøåíèå ÷èíîâíèêè îïðàâäûâàþò ñòàòèñòè÷åñêèìè äàííûìè. Ïî äàííûì Ðîññèéñêîãî ñîþçà ñòðàõîâùèêîâ (ÐÑÀ), ñáîðû ñòðàõîâùèêîâ, ðàáîòàþùèõ ñ ÎÑÀÃÎ, ñ èþëÿ 2003 ãîäà ïî èþíü 2006 ãîäà ñîñòàâèëè 158,4 ìëðä. ðóá. Ïðè ýòîì íà âûïëàòû ïî ñòðàõîâûì ñëó÷àÿì óøëî òîëüêî 60,6 ìëðä. ðóá. âìåñòî èçíà÷àëüíî çàëîæåííûõ â ðàñ÷åòû 121,9 ìëðä. ðóá. Â ïåðâîì ïîëóãîäèè 2006 ãîäà, ïî äàííûì Ðîññòðàõíàäçîðà, êîýôôèöèåíò âûïëàò ê ïðåìèÿì çàìåäëèë ñâîé ðîñò, òàê ÷òî æåëàíèÿ ñòðàõîâùèêîâ óâåëè÷èòü òàðèôû áåçîñíîâàòåëüíû. </w:t>
      </w:r>
    </w:p>
    <w:p>
      <w:pPr>
        <w:pStyle w:val="Normal"/>
        <w:bidi w:val="0"/>
        <w:spacing w:before="60" w:after="0"/>
        <w:ind w:firstLine="284"/>
        <w:jc w:val="both"/>
        <w:rPr/>
      </w:pPr>
      <w:r>
        <w:rPr/>
        <w:t>Â òî æå âðåìÿ ñàìè ñòðàõîâùèêè íå ñîãëàñíû ñ ýòèìè âûâîäàìè. Ïî èõ ñëîâàì, ÎÑÀÃÎ ñòàíîâèòñÿ ÷óòü ëè íå óáûòî÷íûì, à ñèòóàöèÿ åùå íå ñòàëà êðèòè÷åñêîé äëÿ ñòðàõîâûõ êîìïàíèé ëèøü ïîòîìó, ÷òî âîçìåùåíèå ïî æèçíè è óùåðáó äëÿ çäîðîâüÿ â ðàìêàõ ÎÑÀÃÎ íå ïðåâûøàåò 1% îò âñåé ñóììû âûïëàò. Îäíàêî â íåêîòîðûõ ðåãèîíàõ, íàïðèìåð, â Ñèáèðè è íà Óðàëå, òàðèô íà âîçìåùåíèå óùåðáà ïî èìóùåñòâó óæå íå ïîêðûâàåò ñòðàõîâûõ âûïëàò. Êðîìå òîãî, îòìå÷àþò ó÷àñòíèêè ðûíêà, Ìèíôèí îñíîâûâàëñÿ íà äàííûõ, êîòîðûå íå âêëþ÷àëè íåêîòîðûå íåóðåãóëèðîâàííûå è íåçàÿâëåííûå èçäåðæêè ñòðàõîâùèêîâ.</w:t>
      </w:r>
    </w:p>
    <w:p>
      <w:pPr>
        <w:pStyle w:val="Heading3"/>
        <w:bidi w:val="0"/>
        <w:ind w:hanging="0"/>
        <w:rPr/>
      </w:pPr>
      <w:r>
        <w:rPr/>
        <w:t>Ïðàâèòåëüñòâî óëó÷øèëî çàêîí îá ÎÑÀÃÎ</w:t>
      </w:r>
    </w:p>
    <w:p>
      <w:pPr>
        <w:pStyle w:val="Style5"/>
        <w:bidi w:val="0"/>
        <w:jc w:val="right"/>
        <w:rPr/>
      </w:pPr>
      <w:r>
        <w:rPr/>
        <w:t>ÐÈÀ "ÎÐÅÀÍÄÀ" (Ìîñêâà), 29 àâãóñòà 2006 ã.</w:t>
      </w:r>
    </w:p>
    <w:p>
      <w:pPr>
        <w:pStyle w:val="Normal"/>
        <w:bidi w:val="0"/>
        <w:rPr/>
      </w:pPr>
      <w:r>
        <w:rPr/>
        <w:t>Ìîñêâà. ÎÐÅÀÍÄÀ-ÍÎÂÎÑÒÈ. Ïðàâèòåëüñòâî ÐÔ óòâåðäèëî ïîñòàíîâëåíèå ¹525 "Î âíåñåíèè èçìåíåíèé â ïðàâèëà Îáÿçàòåëüíîãî ñòðàõîâàíèÿ ãðàæäàíñêîé îòâåòñòâåííîñòè âëàäåëüöåâ òðàíñïîðòíûõ ñðåäñòâ" .</w:t>
      </w:r>
    </w:p>
    <w:p>
      <w:pPr>
        <w:pStyle w:val="Normal"/>
        <w:bidi w:val="0"/>
        <w:spacing w:before="60" w:after="0"/>
        <w:ind w:firstLine="284"/>
        <w:jc w:val="both"/>
        <w:rPr/>
      </w:pPr>
      <w:r>
        <w:rPr/>
        <w:t>Êàê ñîîáùàåò Èíòåðôàêñ, âñå ýòè èçìåíåíèÿ áûëè âûçâàíû ïîñòàíîâëåíèåì Êîíñòèòóöèîííîãî ñóäà Ðîññèè, êîòîðûé îáðàòèë âíèìàíèå íà íå òî÷íîå ñîãëàñîâàíèå ïðàâèë ñ ðåäàêöèåé äåéñòâóþùåãî çàêîíà îá ÎÑÀÃÎ â ÷àñòè "ïîíÿòèéíîãî àïïàðàòà".</w:t>
      </w:r>
    </w:p>
    <w:p>
      <w:pPr>
        <w:pStyle w:val="Normal"/>
        <w:bidi w:val="0"/>
        <w:spacing w:before="60" w:after="0"/>
        <w:ind w:firstLine="284"/>
        <w:jc w:val="both"/>
        <w:rPr/>
      </w:pPr>
      <w:r>
        <w:rPr/>
        <w:t>Òàêèì îáðàçîì, íîâûì ïîñòàíîâëåíèåì ïðàâèòåëüñòâî óòî÷íèëî ðÿä èñïîëüçóåìûõ â çàêîíå ïîíÿòèé, òàêèõ êàê "ñòðàõîâîé ñëó÷àé", "ñòðàõîâàòåëü", "ñòðàõîâûå òàðèôû", "êîìïåíñàöèîííûå âûïëàòû".</w:t>
      </w:r>
    </w:p>
    <w:p>
      <w:pPr>
        <w:pStyle w:val="Normal"/>
        <w:bidi w:val="0"/>
        <w:spacing w:before="60" w:after="0"/>
        <w:ind w:firstLine="284"/>
        <w:jc w:val="both"/>
        <w:rPr/>
      </w:pPr>
      <w:r>
        <w:rPr/>
        <w:t>Êðîìå òîãî, ýòèì æå äîêóìåíòîì ââîäèòñÿ ðÿä óñîâåðøåíñòâîâàíèé ïðîöåäóðû îôîðìëåíèÿ äîêóìåíòîâ. Ýòà êàñàåòñÿ âîïðîñîâ âîçîáíîâëåíèÿ äîãîâîðà, äîñðî÷íîãî ïðåêðàùåíèÿ äîãîâîðà è îïðåäåëåíèÿ ìîìåíòà åãî äîñðî÷íîãî ïðåêðàùåíèÿ.</w:t>
      </w:r>
    </w:p>
    <w:p>
      <w:pPr>
        <w:pStyle w:val="Heading3"/>
        <w:bidi w:val="0"/>
        <w:ind w:hanging="0"/>
        <w:rPr/>
      </w:pPr>
      <w:r>
        <w:rPr/>
        <w:t>ÃÑÊ «Þãîðèÿ</w:t>
      </w:r>
      <w:r>
        <w:rPr>
          <w:b/>
          <w:bCs w:val="false"/>
          <w:i w:val="false"/>
          <w:iCs w:val="false"/>
          <w:caps w:val="false"/>
          <w:smallCaps w:val="false"/>
          <w:strike w:val="false"/>
          <w:dstrike w:val="false"/>
          <w:outline w:val="false"/>
          <w:vanish w:val="false"/>
        </w:rPr>
        <w:t>xe "Þãîðèÿ"§</w:t>
      </w:r>
      <w:r>
        <w:rPr/>
        <w:t>» - ïîáåäèòåëü êîíêóðñà</w:t>
      </w:r>
    </w:p>
    <w:p>
      <w:pPr>
        <w:pStyle w:val="Style5"/>
        <w:bidi w:val="0"/>
        <w:jc w:val="right"/>
        <w:rPr/>
      </w:pPr>
      <w:r>
        <w:rPr/>
        <w:t>Þãðà-Èí</w:t>
      </w:r>
      <w:r>
        <w:rPr>
          <w:b/>
          <w:bCs w:val="false"/>
          <w:i/>
          <w:iCs w:val="false"/>
          <w:caps w:val="false"/>
          <w:smallCaps w:val="false"/>
          <w:strike w:val="false"/>
          <w:dstrike w:val="false"/>
          <w:outline w:val="false"/>
          <w:vanish w:val="false"/>
          <w:sz w:val="24"/>
          <w:szCs w:val="24"/>
        </w:rPr>
        <w:t>ô</w:t>
      </w:r>
      <w:r>
        <w:rPr/>
        <w:t>îðì (Õàíòû-Ìàíñèéñê), 29 àâãóñòà 2006 ã.</w:t>
      </w:r>
    </w:p>
    <w:p>
      <w:pPr>
        <w:pStyle w:val="Normal"/>
        <w:bidi w:val="0"/>
        <w:rPr/>
      </w:pPr>
      <w:r>
        <w:rPr/>
        <w:t>Õàíòû-Ìàíñèéñê. 29 àâãóñòà. Þãðà-Èíôîðì - ÃÑÊ «Þãîðèÿ</w:t>
      </w:r>
      <w:r>
        <w:rPr>
          <w:b w:val="false"/>
          <w:bCs w:val="false"/>
          <w:i w:val="false"/>
          <w:iCs w:val="false"/>
          <w:caps w:val="false"/>
          <w:smallCaps w:val="false"/>
          <w:strike w:val="false"/>
          <w:dstrike w:val="false"/>
          <w:outline w:val="false"/>
          <w:vanish w:val="false"/>
        </w:rPr>
        <w:t>xe "Þãîðèÿ"§</w:t>
      </w:r>
      <w:r>
        <w:rPr/>
        <w:t>» ñòàëà ïîáåäèòåëåì êîíêóðñà, êîòîðûé ïðîøåë â Êðàñíîäàðå.</w:t>
      </w:r>
    </w:p>
    <w:p>
      <w:pPr>
        <w:pStyle w:val="Normal"/>
        <w:bidi w:val="0"/>
        <w:spacing w:before="60" w:after="0"/>
        <w:ind w:firstLine="284"/>
        <w:jc w:val="both"/>
        <w:rPr/>
      </w:pPr>
      <w:r>
        <w:rPr/>
        <w:t>Êðàñíîäàðñêèé ôèëèàë êîìïàíèè ïîáåäèë â êîíêóðñå íà çàêëþ÷åíèå äîãîâîðà äîáðîâîëüíîãî ñòðàõîâàíèÿ èìóùåñòâåííûõ èíòåðåñîâ, ñâÿçàííûõ ñ ñîõðàíåíèåì æèçíè, çäîðîâüÿ è òðóäîñïîñîáíîñòè èãðîêîâ Êðàñíîäàðñêîãî ãàíäáîëüíîãî êëóáà «ÑÊÈÔ».</w:t>
      </w:r>
    </w:p>
    <w:p>
      <w:pPr>
        <w:pStyle w:val="Normal"/>
        <w:bidi w:val="0"/>
        <w:spacing w:before="60" w:after="0"/>
        <w:ind w:firstLine="284"/>
        <w:jc w:val="both"/>
        <w:rPr/>
      </w:pPr>
      <w:r>
        <w:rPr/>
        <w:t>Îáùàÿ ñòðàõîâàÿ ñóììà - 15 ìèëëèîíîâ ðóáëåé.</w:t>
      </w:r>
    </w:p>
    <w:p>
      <w:pPr>
        <w:pStyle w:val="Normal"/>
        <w:bidi w:val="0"/>
        <w:spacing w:before="60" w:after="0"/>
        <w:ind w:firstLine="284"/>
        <w:jc w:val="both"/>
        <w:rPr/>
      </w:pPr>
      <w:r>
        <w:rPr/>
        <w:t>Â êîíêóðñå ïðèíÿëè ó÷àñòèå ÷åòûðå âåäóùèå ñòðàõîâûå êîìïàíèè, ñîîáùèëè «Þãðà-Èíôîðì» â ïðåññ-ñëóæáå «Þãîðèè».</w:t>
      </w:r>
    </w:p>
    <w:p>
      <w:pPr>
        <w:pStyle w:val="Heading3"/>
        <w:bidi w:val="0"/>
        <w:ind w:hanging="0"/>
        <w:rPr/>
      </w:pPr>
      <w:r>
        <w:rPr/>
        <w:t>Â Àëòàéñêîì êðàå â ýòîì ãîäó óðîæàé çàñòðàõîâàí ïî÷òè íà 70 % ïîñåâíûõ ïëîùàäåé</w:t>
      </w:r>
    </w:p>
    <w:p>
      <w:pPr>
        <w:pStyle w:val="Style5"/>
        <w:bidi w:val="0"/>
        <w:jc w:val="right"/>
        <w:rPr/>
      </w:pPr>
      <w:r>
        <w:rPr/>
        <w:t>ÐÈÀ "Íîâîñòè" - Ñèáèðü (Íîâîñèáèðñê), 29 àâãóñòà 2006 ã.</w:t>
      </w:r>
    </w:p>
    <w:p>
      <w:pPr>
        <w:pStyle w:val="Normal"/>
        <w:bidi w:val="0"/>
        <w:rPr/>
      </w:pPr>
      <w:r>
        <w:rPr/>
        <w:t xml:space="preserve">ÍÎÂÎÑÈÁÈÐÑÊ, 29 àâã - ÐÈÀ Íîâîñòè, ßíà Ðÿáèíñêàÿ. Â Àëòàéñêîì êðàå â ýòîì ãîäó óðîæàé çàñòðàõîâàí ïî÷òè íà 70 % ïîñåâíûõ ïëîùàäåé ðåãèîíà, ñîîáùèëè ÐÈÀ Íîâîñòè âî âòîðíèê â ïðåññ-ñëóæáå àäìèíèñòðàöèè êðàÿ. </w:t>
      </w:r>
    </w:p>
    <w:p>
      <w:pPr>
        <w:pStyle w:val="Normal"/>
        <w:bidi w:val="0"/>
        <w:spacing w:before="60" w:after="0"/>
        <w:ind w:firstLine="284"/>
        <w:jc w:val="both"/>
        <w:rPr/>
      </w:pPr>
      <w:r>
        <w:rPr/>
        <w:t xml:space="preserve">Ïî äàííûì ãëàâíîãî óïðàâëåíèÿ ñåëüñêîãî õîçÿéñòâà êðàÿ, èç ôåäåðàëüíîãî áþäæåòà â ðåãèîí óæå ïîñòóïèëè ñðåäñòâà â ðàçìåðå 421 ìèëëèîí ðóáëåé, ïðåäóñìîòðåííûå íà êîìïåíñàöèþ äî 50 % óïëà÷åííîé õîçÿéñòâàìè ñòðàõîâîé ïðåìèè, à ñòðàõîâûå âûïëàòû áóäóò ïðîèçâåäåíû â òå÷åíèå ñåíòÿáðÿ. </w:t>
      </w:r>
    </w:p>
    <w:p>
      <w:pPr>
        <w:pStyle w:val="Normal"/>
        <w:bidi w:val="0"/>
        <w:spacing w:before="60" w:after="0"/>
        <w:ind w:firstLine="284"/>
        <w:jc w:val="both"/>
        <w:rPr/>
      </w:pPr>
      <w:r>
        <w:rPr/>
        <w:t xml:space="preserve">Â ãëàâíîì óïðàâëåíèè ýêîíîìèêè è èíâåñòèöèé êðàÿ ñîîáùèëè, ÷òî â ðåãèîíå àãðîñòðàõîâàíèå ëèäèðóåò ñðåäè äîáðîâîëüíûõ âèäîâ ñòðàõîâàíèÿ, è ñåëüõîçòîâàðîïðîèçâîäèòåëÿìè çàêëþ÷åíî áîëåå 2000 äîãîâîðîâ ïî ñòðàõîâàíèþ óðîæàÿ. </w:t>
      </w:r>
    </w:p>
    <w:p>
      <w:pPr>
        <w:pStyle w:val="Normal"/>
        <w:bidi w:val="0"/>
        <w:spacing w:before="60" w:after="0"/>
        <w:ind w:firstLine="284"/>
        <w:jc w:val="both"/>
        <w:rPr/>
      </w:pPr>
      <w:r>
        <w:rPr/>
        <w:t xml:space="preserve">Òàê, â ýòîì ãîäó äîëÿ ñòðàõîâàíèÿ ñåëüñêîõîçÿéñòâåííûõ ðèñêîâ â îáùåì îáúåìå èìóùåñòâåííîãî ñòðàõîâàíèÿ ñîñòàâèëà 82,1% èëè 843,4 ìèëëèîíà ðóáëåé, òîãäà êàê, íàïðèìåð, â 2004 ãîäó ýòà äîëÿ ñîñòàâëÿëà 58,6% èëè 796,7 ìèëëèîíîâ ðóáëåé. </w:t>
      </w:r>
    </w:p>
    <w:p>
      <w:pPr>
        <w:pStyle w:val="Normal"/>
        <w:bidi w:val="0"/>
        <w:spacing w:before="60" w:after="0"/>
        <w:ind w:firstLine="284"/>
        <w:jc w:val="both"/>
        <w:rPr/>
      </w:pPr>
      <w:r>
        <w:rPr/>
        <w:t>Ïî äàííûì àäìèíèñòðàöèè êðàÿ, â öåëîì â êðàå â ñòðóêòóðå ñòðàõîâîãî ðûíêà äîáðîâîëüíîå ñòðàõîâàíèå çàíèìàåò 74,7% (èìóùåñòâåííîå - 65,7%; ëè÷íîå - 8,4%; æèçíè è îòâåòñòâåííîñòè ïî 0,3%), îáÿçàòåëüíîå ñòðàõîâàíèå - 25,3%, (ìåäèöèíñêîå - 2,1%, ÎÑÀÃÎ - 23,1%).</w:t>
      </w:r>
    </w:p>
    <w:p>
      <w:pPr>
        <w:pStyle w:val="Heading3"/>
        <w:bidi w:val="0"/>
        <w:ind w:hanging="0"/>
        <w:rPr/>
      </w:pPr>
      <w:r>
        <w:rPr/>
        <w:t>Ðóêîâîäñòâî çàâîäà "Óðàë" ïðåñëåäóþò çà "ñåðûå" çàðïëàòíûå ñõåìû</w:t>
      </w:r>
    </w:p>
    <w:p>
      <w:pPr>
        <w:pStyle w:val="Style5"/>
        <w:bidi w:val="0"/>
        <w:jc w:val="right"/>
        <w:rPr/>
      </w:pPr>
      <w:r>
        <w:rPr/>
        <w:t>Grani.ru, 30 àâãóñòà 2006 ã.</w:t>
      </w:r>
    </w:p>
    <w:p>
      <w:pPr>
        <w:pStyle w:val="Normal"/>
        <w:bidi w:val="0"/>
        <w:rPr/>
      </w:pPr>
      <w:r>
        <w:rPr/>
        <w:t>Â îòíîøåíèè ðóêîâîäñòâà ÎÀÎ "Àâòîìîáèëüíûé çàâîä "Óðàë"" (ãðóïïà ÃÀÇ) âîçáóæäåíî óãîëîâíîå äåëî ïî ôàêòó óêëîíåíèÿ îò óïëàòû íàëîãîâ íà 40 ìèëëèîíîâ ðóáëåé ÷åðåç ìåñòíóþ ñòðàõîâóþ êîìïàíèþ "Ðîñïðîì</w:t>
      </w:r>
      <w:r>
        <w:rPr>
          <w:b w:val="false"/>
          <w:bCs w:val="false"/>
          <w:i w:val="false"/>
          <w:iCs w:val="false"/>
          <w:caps w:val="false"/>
          <w:smallCaps w:val="false"/>
          <w:strike w:val="false"/>
          <w:dstrike w:val="false"/>
          <w:outline w:val="false"/>
          <w:vanish w:val="false"/>
        </w:rPr>
        <w:t>xe "Ðîñïðîì"§</w:t>
      </w:r>
      <w:r>
        <w:rPr/>
        <w:t>". Îá ýòîì ïèøåò â ñðåäó "Êîììåðñàíò".</w:t>
      </w:r>
    </w:p>
    <w:p>
      <w:pPr>
        <w:pStyle w:val="Normal"/>
        <w:bidi w:val="0"/>
        <w:spacing w:before="60" w:after="0"/>
        <w:ind w:firstLine="284"/>
        <w:jc w:val="both"/>
        <w:rPr/>
      </w:pPr>
      <w:r>
        <w:rPr/>
        <w:t>Ïî âåðñèè ñëåäñòâèÿ, ðóêîâîäñòâî "Óðàëà" ýêîíîìèëî íà åäèíîì ñîöèàëüíîì íàëîãå. ×åðåç çëàòîóñòîâñêèé ôèëèàë ñòðàõîâùèêà "Ðîñïðîì</w:t>
      </w:r>
      <w:r>
        <w:rPr>
          <w:b w:val="false"/>
          <w:bCs w:val="false"/>
          <w:i w:val="false"/>
          <w:iCs w:val="false"/>
          <w:caps w:val="false"/>
          <w:smallCaps w:val="false"/>
          <w:strike w:val="false"/>
          <w:dstrike w:val="false"/>
          <w:outline w:val="false"/>
          <w:vanish w:val="false"/>
        </w:rPr>
        <w:t>xe "Ðîñïðîì"§</w:t>
      </w:r>
      <w:r>
        <w:rPr/>
        <w:t>" ðàáîòíèêè ïîëó÷àëè åæåìåñÿ÷íîå ñòðàõîâîå îáåñïå÷åíèå – â äåñÿòü ðàç áîëüøå, ÷åì âçíîñû. Ñòðàõîâùèê ïåðå÷èñëÿë äåíüãè íà áàíêîâñêèå ëèöåâûå ñ÷åòà ðàáîòíèêîâ, çàêëþ÷èâøèõ ïî èíèöèàòèâå çàâîäà äîãîâîðû ñòðàõîâàíèÿ æèçíè ñ îäèíàêîâûìè åæåìåñÿ÷íûìè âûïëàòàìè.</w:t>
      </w:r>
    </w:p>
    <w:p>
      <w:pPr>
        <w:pStyle w:val="Normal"/>
        <w:bidi w:val="0"/>
        <w:spacing w:before="60" w:after="0"/>
        <w:ind w:firstLine="284"/>
        <w:jc w:val="both"/>
        <w:rPr/>
      </w:pPr>
      <w:r>
        <w:rPr/>
        <w:t>Èìåíà äîëæíîñòíûõ ëèö, ïðîõîäÿùèõ ïî äåëó, íå íàçûâàþòñÿ. Ðóêîâîäñòâî "Óðàëà" îòðèöàåò íàëè÷èå ïðåòåíçèé ñî ñòîðîíû ïðàâîîõðàíèòåëüíûõ îðãàíîâ.</w:t>
      </w:r>
    </w:p>
    <w:p>
      <w:pPr>
        <w:pStyle w:val="Normal"/>
        <w:bidi w:val="0"/>
        <w:spacing w:before="60" w:after="0"/>
        <w:ind w:firstLine="284"/>
        <w:jc w:val="both"/>
        <w:rPr/>
      </w:pPr>
      <w:r>
        <w:rPr/>
        <w:t>Åñëè âèíà òîï-ìåíåäæåðîâ áóäåò äîêàçàíà, èì ãðîçèò äî øåñòè ëåò ëèøåíèÿ ñâîáîäû – ýòî ìàêñèìàëüíûé ñðîê ïî ñòàòüå 199 ÓÊ ÐÔ.</w:t>
      </w:r>
    </w:p>
    <w:p>
      <w:pPr>
        <w:pStyle w:val="Normal"/>
        <w:bidi w:val="0"/>
        <w:spacing w:before="60" w:after="0"/>
        <w:ind w:firstLine="284"/>
        <w:jc w:val="both"/>
        <w:rPr/>
      </w:pPr>
      <w:r>
        <w:rPr/>
        <w:t xml:space="preserve">Äåëî "Óðàëà" ìîæåò ñîçäàòü íîâûé ïðåöåäåíò â êàìïàíèè ïî áîðüáå ñ "ñåðûìè" çàðïëàòíûìè ñõåìàìè. Âïåðâûå óãîëîâíàÿ îòâåòñòâåííîñòü çà ýòî ìîæåò áûòü ïðèìåíåíà ïî îòíîøåíèþ ê êëèåíòó ñòðàõîâîé êîìïàíèè, à íå ê ðóêîâîäñòâó ñòðàõîâùèêà. Ñîãëàñíî ñëîæèâøåéñÿ ïðàêòèêå, óãîëîâíîìó ïðåñëåäîâàíèþ çà èñïîëüçîâàíèå "ñåðûõ" ñõåì ïîäâåðãàþòñÿ ñòðàõîâùèêè-"ñõåìîòåõíèêè". </w:t>
      </w:r>
    </w:p>
    <w:p>
      <w:pPr>
        <w:pStyle w:val="Normal"/>
        <w:bidi w:val="0"/>
        <w:spacing w:before="60" w:after="0"/>
        <w:ind w:firstLine="284"/>
        <w:jc w:val="both"/>
        <w:rPr/>
      </w:pPr>
      <w:r>
        <w:rPr/>
        <w:t xml:space="preserve">Êàê ñêàçàë èçäàíèþ çàìíà÷àëüíèêà ÃÓÂÄ ×åëÿáèíñêîé îáëàñòè ïî ýêîíîìè÷åñêîé áåçîïàñíîñòè Âëàäèìèð Ïàâëîâ, óãîëîâíîå äåëî áûëî âîçáóæäåíî íå ïî îïåðàòèâíûì äàííûì, à ïî ðåçóëüòàòàì ïðîâåðêè ìåæðàéîííîé èíñïåêöèè ÔÍÑ #1 ïî ×åëÿáèíñêîé îáëàñòè. Òàì óòâåðæäàþò, ÷òî ñëó÷àé "Óðàëà" íå åäèíè÷åí – â èíñïåêöèè ñåé÷àñ çàíèìàþòñÿ íåñêîëüêèìè êðóïíûìè ñëó÷àÿìè óêëîíåíèÿ ìåñòíûõ êîìïàíèé îò íàëîãîâ ïî ñòðàõîâûì "ñåðûì" ñõåìàì. </w:t>
      </w:r>
    </w:p>
    <w:p>
      <w:pPr>
        <w:pStyle w:val="Heading3"/>
        <w:bidi w:val="0"/>
        <w:ind w:hanging="0"/>
        <w:rPr/>
      </w:pPr>
      <w:r>
        <w:rPr/>
        <w:t>Ôèëèàë «Èíãîññòðàõà</w:t>
      </w:r>
      <w:r>
        <w:rPr>
          <w:b/>
          <w:bCs w:val="false"/>
          <w:i w:val="false"/>
          <w:iCs w:val="false"/>
          <w:caps w:val="false"/>
          <w:smallCaps w:val="false"/>
          <w:strike w:val="false"/>
          <w:dstrike w:val="false"/>
          <w:outline w:val="false"/>
          <w:vanish w:val="false"/>
        </w:rPr>
        <w:t>xe "Èíãîññòðàõ"§</w:t>
      </w:r>
      <w:r>
        <w:rPr/>
        <w:t xml:space="preserve">» â Êðàñíîÿðñêå âûèãðàë òåíäåð </w:t>
      </w:r>
    </w:p>
    <w:p>
      <w:pPr>
        <w:pStyle w:val="Normal"/>
        <w:bidi w:val="0"/>
        <w:rPr/>
      </w:pPr>
      <w:r>
        <w:rPr/>
        <w:t>Ôèëèàë ÎÑÀÎ «Èíãîññòðàõ</w:t>
      </w:r>
      <w:r>
        <w:rPr>
          <w:b w:val="false"/>
          <w:bCs w:val="false"/>
          <w:i w:val="false"/>
          <w:iCs w:val="false"/>
          <w:caps w:val="false"/>
          <w:smallCaps w:val="false"/>
          <w:strike w:val="false"/>
          <w:dstrike w:val="false"/>
          <w:outline w:val="false"/>
          <w:vanish w:val="false"/>
        </w:rPr>
        <w:t>xe "Èíãîññòðàõ"§</w:t>
      </w:r>
      <w:r>
        <w:rPr/>
        <w:t>» â ã. Êðàñíîÿðñê âûèãðàë òåíäåð íà îáÿçàòåëüíîå ñòðàõîâàíèå àâòîãðàæäàíñêîé îòâåòñòâåííîñòè âëàäåëüöåâ òðàíñïîðòíûõ ñðåäñòâ (ÎÑÀÃÎ), ïðèíàäëåæàùèõ ÎÀÎ «À÷èíñêèé íåôòåïåðåðàáàòûâàþùèé çàâîä Âîñòî÷íîé íåôòÿíîé êîìïàíèè». Ñòðàõîâàÿ ñóììà ñîñòàâëÿåò 112 ìëí ðóá. Ñòðàõîâàÿ çàùèòà ðàñïðîñòðàíÿåòñÿ íà 280 åäèíèö òåõíèêè.</w:t>
      </w:r>
    </w:p>
    <w:p>
      <w:pPr>
        <w:pStyle w:val="Normal"/>
        <w:bidi w:val="0"/>
        <w:spacing w:before="60" w:after="0"/>
        <w:ind w:firstLine="284"/>
        <w:jc w:val="both"/>
        <w:rPr/>
      </w:pPr>
      <w:r>
        <w:rPr/>
        <w:t>Íàðÿäó ñ ÎÑÀÎ «Èíãîññòðàõ</w:t>
      </w:r>
      <w:r>
        <w:rPr>
          <w:b w:val="false"/>
          <w:bCs w:val="false"/>
          <w:i w:val="false"/>
          <w:iCs w:val="false"/>
          <w:caps w:val="false"/>
          <w:smallCaps w:val="false"/>
          <w:strike w:val="false"/>
          <w:dstrike w:val="false"/>
          <w:outline w:val="false"/>
          <w:vanish w:val="false"/>
        </w:rPr>
        <w:t>xe "Èíãîññòðàõ"§</w:t>
      </w:r>
      <w:r>
        <w:rPr/>
        <w:t xml:space="preserve">» â êîíêóðñå ïðèíèìàëè ó÷àñòèå ñåìü ñòðàõîâûõ êîìïàíèé. </w:t>
      </w:r>
    </w:p>
    <w:p>
      <w:pPr>
        <w:pStyle w:val="Heading3"/>
        <w:bidi w:val="0"/>
        <w:ind w:hanging="0"/>
        <w:rPr/>
      </w:pPr>
      <w:r>
        <w:rPr/>
        <w:t>«Èíãîññòðàõ</w:t>
      </w:r>
      <w:r>
        <w:rPr>
          <w:b/>
          <w:bCs w:val="false"/>
          <w:i w:val="false"/>
          <w:iCs w:val="false"/>
          <w:caps w:val="false"/>
          <w:smallCaps w:val="false"/>
          <w:strike w:val="false"/>
          <w:dstrike w:val="false"/>
          <w:outline w:val="false"/>
          <w:vanish w:val="false"/>
        </w:rPr>
        <w:t>xe "Èíãîññòðàõ"§</w:t>
      </w:r>
      <w:r>
        <w:rPr/>
        <w:t xml:space="preserve">» íà Âòîðîì Ìåæäóíàðîäíîì Àâòîìîáèëüíîì Ñàëîíå 2006 ïðåäîñòàâèò àâòîâëàäåëüöàì àóäèîêîíñóëüòàöèè </w:t>
      </w:r>
    </w:p>
    <w:p>
      <w:pPr>
        <w:pStyle w:val="Normal"/>
        <w:bidi w:val="0"/>
        <w:rPr/>
      </w:pPr>
      <w:r>
        <w:rPr/>
        <w:t>Íîâàÿ àêöèÿ ÎÑÀÎ «Èíãîññòðàõ</w:t>
      </w:r>
      <w:r>
        <w:rPr>
          <w:b w:val="false"/>
          <w:bCs w:val="false"/>
          <w:i w:val="false"/>
          <w:iCs w:val="false"/>
          <w:caps w:val="false"/>
          <w:smallCaps w:val="false"/>
          <w:strike w:val="false"/>
          <w:dstrike w:val="false"/>
          <w:outline w:val="false"/>
          <w:vanish w:val="false"/>
        </w:rPr>
        <w:t>xe "Èíãîññòðàõ"§</w:t>
      </w:r>
      <w:r>
        <w:rPr/>
        <w:t xml:space="preserve">» ñòàðòîâàëà íà Âòîðîì Ìåæäóíàðîäíîì Àâòîìîáèëüíîì Ñàëîíå 2006, êîòîðûé îòêðûëñÿ ñåãîäíÿ, 30 àâãóñòà, â Ìîñêâå â âûñòàâî÷íîì öåíòðå “Êðîêóñ Ýêñïî”. </w:t>
      </w:r>
    </w:p>
    <w:p>
      <w:pPr>
        <w:pStyle w:val="Normal"/>
        <w:bidi w:val="0"/>
        <w:spacing w:before="60" w:after="0"/>
        <w:ind w:firstLine="284"/>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ÿâëÿåòñÿ àêòèâíûì ó÷àñòíèêîâ ìåðîïðèÿòèÿ. Ïîñåòèòåëè âûñòàâêè –àâòîâëàäåëüöû - ïîëó÷àò â ïîäàðîê îò «Èíãîññòðàõà» ìóëüòèìåäèéíûå äèñêè «Òâîé ëè÷íûé ÀÂÀÐÈÉÍÛÉ ÊÎÌÈÑÑÀÐ âñåãäà ñ òîáîé» è «ÎÑÀÃÎ».</w:t>
      </w:r>
    </w:p>
    <w:p>
      <w:pPr>
        <w:pStyle w:val="Normal"/>
        <w:bidi w:val="0"/>
        <w:spacing w:before="60" w:after="0"/>
        <w:ind w:firstLine="284"/>
        <w:jc w:val="both"/>
        <w:rPr/>
      </w:pPr>
      <w:r>
        <w:rPr/>
        <w:t>Íà àóäèîäèñêàõ çàïèñàíû ðåêîìåíäàöèè îò ýêñïåðòîâ «Èíãîññòðàõà</w:t>
      </w:r>
      <w:r>
        <w:rPr>
          <w:b w:val="false"/>
          <w:bCs w:val="false"/>
          <w:i w:val="false"/>
          <w:iCs w:val="false"/>
          <w:caps w:val="false"/>
          <w:smallCaps w:val="false"/>
          <w:strike w:val="false"/>
          <w:dstrike w:val="false"/>
          <w:outline w:val="false"/>
          <w:vanish w:val="false"/>
        </w:rPr>
        <w:t>xe "Èíãîññòðàõ"§</w:t>
      </w:r>
      <w:r>
        <w:rPr/>
        <w:t xml:space="preserve">» î ïîðÿäêå è ïåðå÷íå ýêñòðåííûõ äåéñòâèé ïðè ðàçëè÷íûõ âèäàõ ÄÒÏ è äðóãèõ ïðîèñøåñòâèÿõ, ïî îôîðìëåíèþ äîêóìåíòîâ, à òàêæå äðóãàÿ ïîëåçíàÿ èíôîðìàöèÿ ïî äîáðîâîëüíûì âèäàì àâòîñòðàõîâàíèÿ è ÎÑÀÃÎ. </w:t>
      </w:r>
    </w:p>
    <w:p>
      <w:pPr>
        <w:pStyle w:val="Normal"/>
        <w:bidi w:val="0"/>
        <w:spacing w:before="60" w:after="0"/>
        <w:ind w:firstLine="284"/>
        <w:jc w:val="both"/>
        <w:rPr/>
      </w:pPr>
      <w:r>
        <w:rPr/>
        <w:t xml:space="preserve">Àêöèÿ ïîçâîëèò ïîâûñèòü óðîâåíü ñòðàõîâîé êóëüòóðû ïîòåíöèàëüíûõ êëèåíòîâ êîìïàíèè, óñòàíîâèòü ñ íèìè äîâåðèòåëüíûå îòíîøåíèÿ, ïðåäîñòàâèòü ïðîôåññèîíàëüíîé êîíñóëüòàöèè ïî ñàìûì îñòðûì âîïðîñàì, êîòîðûå ÷àùå âñåãî èíòåðåñóþò àâòîâëàäåëüöåâ. ×òî îñîáåííî âàæíî, äèñê ìîæíî ïðîñëóøàòü è òîãäà, êîãäà ïîìîùü è ñîâåò íóæíû áîëüøå âñåãî – íà ìåñòå ÄÒÏ è ïðè ëþáîì ïîâðåæäåíèè àâòîìàøèíû. </w:t>
      </w:r>
    </w:p>
    <w:p>
      <w:pPr>
        <w:pStyle w:val="Normal"/>
        <w:bidi w:val="0"/>
        <w:spacing w:before="60" w:after="0"/>
        <w:ind w:firstLine="284"/>
        <w:jc w:val="both"/>
        <w:rPr/>
      </w:pPr>
      <w:r>
        <w:rPr/>
        <w:t xml:space="preserve">Àóäèîêîíñóëüòàöèè íà CD-äèñêàõ ïîäãîòîâëåíû ñîâìåñòíî ñ êîìïàíèåé ÎÎÎ «Êîíñàëòèíãîâûé öåíòð ÍÂÑèíôî», îäíèì èç îñíîâíûõ íàïðàâëåíèé ðàáîòû êîòîðîé ÿâëÿåòñÿ êîíñàëòèíã ñ ïðèìåíåíèåì íîâûõ òåõíîëîãèé è íîñèòåëåé èíôîðìàöèè. </w:t>
      </w:r>
    </w:p>
    <w:p>
      <w:pPr>
        <w:pStyle w:val="Normal"/>
        <w:bidi w:val="0"/>
        <w:spacing w:before="60" w:after="0"/>
        <w:ind w:firstLine="284"/>
        <w:jc w:val="both"/>
        <w:rPr/>
      </w:pPr>
      <w:r>
        <w:rPr/>
        <w:t>Íà òåððèòîðèè âûñòàâêè áóäåò ðàáîòàòü ãðóïïà ïðîìîóòåðîâ, êîòîðàÿ ðàçäàñò ñïåöèàëüíûå êóïîíû «Èíãîññòðàõà</w:t>
      </w:r>
      <w:r>
        <w:rPr>
          <w:b w:val="false"/>
          <w:bCs w:val="false"/>
          <w:i w:val="false"/>
          <w:iCs w:val="false"/>
          <w:caps w:val="false"/>
          <w:smallCaps w:val="false"/>
          <w:strike w:val="false"/>
          <w:dstrike w:val="false"/>
          <w:outline w:val="false"/>
          <w:vanish w:val="false"/>
        </w:rPr>
        <w:t>xe "Èíãîññòðàõ"§</w:t>
      </w:r>
      <w:r>
        <w:rPr/>
        <w:t xml:space="preserve">» ñ èíôîðìàöèåé î òîì, ÷òî ïðè ñòðàõîâàíèè êâàðòèðû è äà÷è â êîìïàíèè äî êîíöà cåíòÿáðÿ, áóäåò ïðåäîñòàâëåíà ñêèäêà. Êóïîí òàêæå áóäåò âðó÷àòüñÿ òåì, êòî çàïîëíèò ñïåöèàëüíî ðàçðàáîòàííóþ àíêåòó, íàïðàâëåííóþ íà ñîâåðøåíñòâîâàíèå êà÷åñòâà óñëóã è ïðîãðàìì «Èíãîññòðàõà». Ïàðàëëåëüíî íà ñòåíäå êîìïàíèè áóäóò ðàáîòàòü ýêñïåðòû ñòàðõîâùèêà, êîòîðûå îêàæóò êîíñóëüòàöèè âñåì ïîñåòèòåëÿì âûñòàâêè. Ïðåäïîëàãàåòñÿ òàêæå ðàçäà÷à ðåêëàìíî-ïîëèãðàôè÷åñêîé ïðîäóêöèè ñòðàõîâùèêà ïî àâòîñòðàõîâàíèþ è ñòðàõîâàíèþ èìóùåñòâà ñðåäè ïîñåòèòåëåé Âòîðîãî Ìåæäóíàðîäíîãî Àâòîìîáèëüíîãî Ñàëîíà 2006. </w:t>
      </w:r>
    </w:p>
    <w:p>
      <w:pPr>
        <w:pStyle w:val="Heading3"/>
        <w:bidi w:val="0"/>
        <w:ind w:hanging="0"/>
        <w:rPr/>
      </w:pPr>
      <w:r>
        <w:rPr/>
        <w:t>Ñòðàòåãè÷åñêîå ñîòðóäíè÷åñòâî «Èíãîññòðàõà</w:t>
      </w:r>
      <w:r>
        <w:rPr>
          <w:b/>
          <w:bCs w:val="false"/>
          <w:i w:val="false"/>
          <w:iCs w:val="false"/>
          <w:caps w:val="false"/>
          <w:smallCaps w:val="false"/>
          <w:strike w:val="false"/>
          <w:dstrike w:val="false"/>
          <w:outline w:val="false"/>
          <w:vanish w:val="false"/>
        </w:rPr>
        <w:t>xe "Èíãîññòðàõ"§</w:t>
      </w:r>
      <w:r>
        <w:rPr/>
        <w:t>» è Oracle: ïóòü ê óñïåõó</w:t>
      </w:r>
    </w:p>
    <w:p>
      <w:pPr>
        <w:pStyle w:val="Normal"/>
        <w:bidi w:val="0"/>
        <w:rPr/>
      </w:pPr>
      <w:r>
        <w:rPr/>
        <w:t>Ìîñêâà, 29 àâãóñòà 2006 ã. – Ñåãîäíÿ ÎÑÀÎ «Èíãîññòðàõ</w:t>
      </w:r>
      <w:r>
        <w:rPr>
          <w:b w:val="false"/>
          <w:bCs w:val="false"/>
          <w:i w:val="false"/>
          <w:iCs w:val="false"/>
          <w:caps w:val="false"/>
          <w:smallCaps w:val="false"/>
          <w:strike w:val="false"/>
          <w:dstrike w:val="false"/>
          <w:outline w:val="false"/>
          <w:vanish w:val="false"/>
        </w:rPr>
        <w:t>xe "Èíãîññòðàõ"§</w:t>
      </w:r>
      <w:r>
        <w:rPr/>
        <w:t xml:space="preserve">», ëèäåð ñòðàõîâîãî ðûíêà Ðîññèè, è ïðåäñòàâèòåëüñòâî Oracle ÑÍÃ, êðóïíåéøåãî â ìèðå ïðîèçâîäèòåëÿ êîðïîðàòèâíîãî ïðîãðàììíîãî îáåñïå÷åíèÿ, îáúÿâèëè ðåçóëüòàòû ðåàëèçàöèè Ìåìîðàíäóìà î ñòðàòåãè÷åñêîì ñîòðóäíè÷åñòâå. Ïî èòîãàì 9 ìåñÿöåâ ñîâìåñòíàÿ ðàáîòà ñòîðîí ïðèçíàíà óñïåøíîé. Ìàñøòàáû åäèíîé êîðïîðàòèâíîé èíôîðìàöèîííîé ñèñòåìû îõâàòûâàþò ñåãîäíÿ òðè êëþ÷åâûõ íàïðàâëåíèÿ âíóòðåííåé äåÿòåëüíîñòè ÎÑÀÎ “Èíãîññòðàõ”. Ïðîåêòû ðåàëèçîâàíû ïî ïëàíó è íàõîäÿòñÿ â ñòàäèè çàâåðøåíèÿ, ÷òî ïîçâîëèëî ñòðàõîâîé êîìïàíèè ïîâûñèòü óïðàâëÿåìîñòü óæå íà ýòîì ýòàïå. Äîïîëíèòåëüíî ÎÑÀÎ “Èíãîññòðàõ” ïðèñòóïèë ê ïîñòðîåíèþ ñèñòåìû óïðàâëåíèÿ âçàèìîîòíîøåíèÿìè ñ êëèåíòàìè íà îñíîâå Oracle Siebel CRM, ñòàâ òåì ñàìûì ïåðâîé êîìïàíèåé ÑÍÃ, êîòîðàÿ âîñïîëüçóåòñÿ ïðåèìóùåñòâàìè îáúåäèíåíèÿ äâóõ ìèðîâûõ ëèäåðîâ ÈÒ-ðûíêà. </w:t>
      </w:r>
    </w:p>
    <w:p>
      <w:pPr>
        <w:pStyle w:val="Normal"/>
        <w:bidi w:val="0"/>
        <w:spacing w:before="60" w:after="0"/>
        <w:ind w:firstLine="284"/>
        <w:jc w:val="both"/>
        <w:rPr/>
      </w:pPr>
      <w:r>
        <w:rPr/>
        <w:t>Â îñíîâå ñîòðóäíè÷åñòâà Èíãîññòðàõ</w:t>
      </w:r>
      <w:r>
        <w:rPr>
          <w:b w:val="false"/>
          <w:bCs w:val="false"/>
          <w:i w:val="false"/>
          <w:iCs w:val="false"/>
          <w:caps w:val="false"/>
          <w:smallCaps w:val="false"/>
          <w:strike w:val="false"/>
          <w:dstrike w:val="false"/>
          <w:outline w:val="false"/>
          <w:vanish w:val="false"/>
        </w:rPr>
        <w:t>xe "Èíãîññòðàõ"§</w:t>
      </w:r>
      <w:r>
        <w:rPr/>
        <w:t>-Oracle, çàêðåïëåííîãî Ìåìîðàíäóìîì, ëåæèò ïðåäïî÷òèòåëüíûé âûáîð ðåøåíèé Oracle äëÿ ðåàëèçàöèè ÈÒ-ñòðàòåãèè âåäóùåé ñòðàõîâîé êîìïàíèè. Ïðèçâàííàÿ óêðåïèòü ëèäèðóþùèå ïîçèöèè Èíãîññòðàõà íà ðîññèéñêîì è ìåæäóíàðîäíîì ðûíêå, ñòðàòåãèÿ êîìïàíèè â îáëàñòè ÈÒ ïðåäóñìàòðèâàåò ïåðåõîä îò ñîáñòâåííûõ ðàçðàáîòîê ê ïðîìûøëåííûì ðåøåíèÿì. Ñî ñâîåé ñòîðîíû, ñîãëàñíî Ìåìîðàíäóìó, Oracle âñåñòîðîííå ñîäåéñòâóåò ðåàëèçàöèè ãëîáàëüíûõ öåëåé è çàäà÷ ñòðàõîâîé êîìïàíèè, íàðàùèâàíèþ åå òåõíîëîãè÷åñêîãî ïîòåíöèàëà, ïåðåõîäó ê ðàáîòå ïî çàïàäíûì êîðïîðàòèâíûì ñòàíäàðòàì, à òàêæå îêàçûâàåò êîíñàëòèíãîâóþ ïîääåðæêó â ïðàêòè÷åñêîì îñóùåñòâëåíèè ÈÒ-ñòðàòåãèè.</w:t>
      </w:r>
    </w:p>
    <w:p>
      <w:pPr>
        <w:pStyle w:val="Normal"/>
        <w:bidi w:val="0"/>
        <w:spacing w:before="60" w:after="0"/>
        <w:ind w:firstLine="284"/>
        <w:jc w:val="both"/>
        <w:rPr/>
      </w:pPr>
      <w:r>
        <w:rPr/>
        <w:t>Ñîãëàñíî ïëàíàì ðåàëèçàöèÿ Ìåìîðàíäóìà ïîçâîëèò ÎÑÀÎ «Èíãîññòðàõ</w:t>
      </w:r>
      <w:r>
        <w:rPr>
          <w:b w:val="false"/>
          <w:bCs w:val="false"/>
          <w:i w:val="false"/>
          <w:iCs w:val="false"/>
          <w:caps w:val="false"/>
          <w:smallCaps w:val="false"/>
          <w:strike w:val="false"/>
          <w:dstrike w:val="false"/>
          <w:outline w:val="false"/>
          <w:vanish w:val="false"/>
        </w:rPr>
        <w:t>xe "Èíãîññòðàõ"§</w:t>
      </w:r>
      <w:r>
        <w:rPr/>
        <w:t>» ïîâûñèòü ýôôåêòèâíîñòü ðàáîòû âñåõ ïîäðàçäåëåíèé è îôèñîâ è îáåñïå÷èò äàëüíåéøåå ðàñøèðåíèå äåÿòåëüíîñòè êîìïàíèè çà ñ÷åò:</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 xml:space="preserve">ïîñòðîåíèÿ åäèíîé êîðïîðàòèâíîé èíôîðìàöèîííîé ñèñòåìû, îáåñïå÷èâàþùåé êîíòðîëü è ïîâûøåíèå ïðîçðà÷íîñòè è óïðàâëÿåìîñòè êîìïàíèè, </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óëó÷øåíèÿ êà÷åñòâà îáñëóæèâàíèÿ êëèåíòîâ, êàê þðèäè÷åñêèõ, òàê è ôèçè÷åñêèõ ëèö,</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ñîêðàùåíèÿ ñðîêîâ ðàçðàáîòêè íîâûõ ïðîäóêòîâ è íàñòðîéêè èõ ïîä íóæäû êëèåíòîâ.</w:t>
      </w:r>
    </w:p>
    <w:p>
      <w:pPr>
        <w:pStyle w:val="Normal"/>
        <w:tabs>
          <w:tab w:val="clear" w:pos="708"/>
          <w:tab w:val="left" w:pos="720" w:leader="none"/>
        </w:tabs>
        <w:bidi w:val="0"/>
        <w:spacing w:before="0" w:after="0"/>
        <w:ind w:left="720" w:hanging="360"/>
        <w:jc w:val="left"/>
        <w:rPr/>
      </w:pPr>
      <w:r>
        <w:rPr/>
        <w:t>Ïîñòðîåíèå åäèíîé êîðïîðàòèâíîé ñèñòåìû ÎÑÀÎ «Èíãîññòðàõ</w:t>
      </w:r>
      <w:r>
        <w:rPr>
          <w:b w:val="false"/>
          <w:bCs w:val="false"/>
          <w:i w:val="false"/>
          <w:iCs w:val="false"/>
          <w:caps w:val="false"/>
          <w:smallCaps w:val="false"/>
          <w:strike w:val="false"/>
          <w:dstrike w:val="false"/>
          <w:outline w:val="false"/>
          <w:vanish w:val="false"/>
        </w:rPr>
        <w:t>xe "Èíãîññòðàõ"§</w:t>
      </w:r>
      <w:r>
        <w:rPr/>
        <w:t>» ñåãîäíÿ âêëþ÷àåò ÷åòûðå ñîñòàâëÿþùèå: ôîðìèðîâàíèå óïðàâëåí÷åñêîé îò÷åòíîñòè è ðàññ÷åò ñòðàõîâûõ ðåçåðâîâ íà îñíîâå åäèíîãî õðàíèëèùà êîðïîðàòèâíûõ äàííûõ, áþäæåòèðîâàíèå, óïðàâëåíèå ôèíàíñàìè è óïðàâëåíèå âçàèìîîòíîøåíèÿìè ñ êëèåíòàìè. Ïî èòîãàì ñåðèè òåíäåðîâ ñ èçó÷åíèåì îïûòà âíåäðåíèÿ àíàëîãè÷íûõ ðåøåíèé ÎÑÀÎ «Èíãîññòðàõ» âûáðàë ÷åòûðå ÈÒ-êîìïàíèè, ïàðòíåðîâ Oracle, äëÿ ðåàëèçàöèè ïðîåêòîâ, ÷òî ïîçâîëÿåò çàêàç÷èêó îáåñïå÷èòü íåîáõîäèìûé óðîâåíü êà÷åñòâà è ìèíèìèçèðîâàòü ðèñêè ïðè âíåäðåíèè.</w:t>
      </w:r>
    </w:p>
    <w:p>
      <w:pPr>
        <w:pStyle w:val="Normal"/>
        <w:bidi w:val="0"/>
        <w:spacing w:before="60" w:after="0"/>
        <w:ind w:firstLine="284"/>
        <w:jc w:val="both"/>
        <w:rPr/>
      </w:pPr>
      <w:r>
        <w:rPr/>
        <w:t xml:space="preserve">1. Óïðàâëåí÷åñêàÿ îò÷åòíîñòü è ðàñ÷åò ñòðàõîâûõ ðåçåðâîâ </w:t>
      </w:r>
    </w:p>
    <w:p>
      <w:pPr>
        <w:pStyle w:val="Normal"/>
        <w:bidi w:val="0"/>
        <w:spacing w:before="60" w:after="0"/>
        <w:ind w:firstLine="284"/>
        <w:jc w:val="both"/>
        <w:rPr/>
      </w:pPr>
      <w:r>
        <w:rPr/>
        <w:t>Â ðàìêàõ ðåàëèçàöèè Ìåìîðàíäóìà â ÎÑÀÎ «Èíãîññòðàõ</w:t>
      </w:r>
      <w:r>
        <w:rPr>
          <w:b w:val="false"/>
          <w:bCs w:val="false"/>
          <w:i w:val="false"/>
          <w:iCs w:val="false"/>
          <w:caps w:val="false"/>
          <w:smallCaps w:val="false"/>
          <w:strike w:val="false"/>
          <w:dstrike w:val="false"/>
          <w:outline w:val="false"/>
          <w:vanish w:val="false"/>
        </w:rPr>
        <w:t>xe "Èíãîññòðàõ"§</w:t>
      </w:r>
      <w:r>
        <w:rPr/>
        <w:t>» ñîçäàíî åäèíîå õðàíèëèùå êîðïîðàòèâíûõ äàííûõ äëÿ ôîðìèðîâàíèÿ óïðàâëåí÷åñêîé îò÷åòíîñòè è ðàñ÷åòà ñòðàõîâûõ ðåçåðâîâ â ìàñøòàáàõ âñåé êîìïàíèè. Ïðîìûøëåííîå èñïîëüçîâàíèå õðàíèëèùà, ïîñòðîåííîãî íà îñíîâå Oracle Financial Service Applications, èíòåãðèðîâàííîãî êîìïëåêñà äëÿ ïîääåðæêè ïðèíÿòèÿ ðåøåíèé â áàíêàõ è ñòðàõîâûõ êîìïàíèÿõ, çàïëàíèðîâàíî íà ÷åòâåðòûé êâàðòàë 2006 ã. Èñïîëíèòåëü - êîìïàíèÿ ÐÄÒÅÕ</w:t>
      </w:r>
    </w:p>
    <w:p>
      <w:pPr>
        <w:pStyle w:val="Normal"/>
        <w:bidi w:val="0"/>
        <w:spacing w:before="60" w:after="0"/>
        <w:ind w:firstLine="284"/>
        <w:jc w:val="both"/>
        <w:rPr/>
      </w:pPr>
      <w:r>
        <w:rPr/>
        <w:t>2. Óïðàâëåíèå áþäæåòíûì ïðîöåññîì ÎÑÀÎ «Èíãîññòðàõ</w:t>
      </w:r>
      <w:r>
        <w:rPr>
          <w:b w:val="false"/>
          <w:bCs w:val="false"/>
          <w:i w:val="false"/>
          <w:iCs w:val="false"/>
          <w:caps w:val="false"/>
          <w:smallCaps w:val="false"/>
          <w:strike w:val="false"/>
          <w:dstrike w:val="false"/>
          <w:outline w:val="false"/>
          <w:vanish w:val="false"/>
        </w:rPr>
        <w:t>xe "Èíãîññòðàõ"§</w:t>
      </w:r>
      <w:r>
        <w:rPr/>
        <w:t>»</w:t>
      </w:r>
    </w:p>
    <w:p>
      <w:pPr>
        <w:pStyle w:val="Normal"/>
        <w:bidi w:val="0"/>
        <w:spacing w:before="60" w:after="0"/>
        <w:ind w:firstLine="284"/>
        <w:jc w:val="both"/>
        <w:rPr/>
      </w:pPr>
      <w:r>
        <w:rPr/>
        <w:t>Ïî ðåçóëüòàòàì ïðîåêòà óïðàâëåíèå áþäæåòíûì ïðîöåññîì ÎÑÀÎ «Èíãîññòðàõ</w:t>
      </w:r>
      <w:r>
        <w:rPr>
          <w:b w:val="false"/>
          <w:bCs w:val="false"/>
          <w:i w:val="false"/>
          <w:iCs w:val="false"/>
          <w:caps w:val="false"/>
          <w:smallCaps w:val="false"/>
          <w:strike w:val="false"/>
          <w:dstrike w:val="false"/>
          <w:outline w:val="false"/>
          <w:vanish w:val="false"/>
        </w:rPr>
        <w:t>xe "Èíãîññòðàõ"§</w:t>
      </w:r>
      <w:r>
        <w:rPr/>
        <w:t xml:space="preserve">» â 2007 ã. ïëàíèðóåòñÿ ïîëíîñòüþ ïðîèçâîäèòü â íîâîé ñèñòåìå áþäæåòèðîâàíèÿ, ïîñòðîåííîé íà îñíîâå Oracle Financial Analyzer. Ýòî çíà÷èòåëüíî óïðîùàåò ôîðìèðîâàíèå, èñïîëíåíèå è êîíòðîëü áþäæåòîâ ÎÑÀÎ «Èíãîññòðàõ». Èñïîëíèòåëü - êîìïàíèÿ TopS BI. Â íàñòîÿùèé ìîìåíò â ðàìêàõ ïðîìûøëåííîãî âíåäðåíèÿ ñèñòåìà èñïîëüçóåòñÿ äëÿ êîððåêòèðîâêè áþäæåòà íà âòîðîå ïîëóãîäèå 2006 ã. </w:t>
      </w:r>
    </w:p>
    <w:p>
      <w:pPr>
        <w:pStyle w:val="Normal"/>
        <w:bidi w:val="0"/>
        <w:spacing w:before="60" w:after="0"/>
        <w:ind w:firstLine="284"/>
        <w:jc w:val="both"/>
        <w:rPr/>
      </w:pPr>
      <w:r>
        <w:rPr/>
        <w:t>3. Ôèíàíñîâàÿ ñèñòåìà ÎÑÀÎ «Èíãîññòðàõ</w:t>
      </w:r>
      <w:r>
        <w:rPr>
          <w:b w:val="false"/>
          <w:bCs w:val="false"/>
          <w:i w:val="false"/>
          <w:iCs w:val="false"/>
          <w:caps w:val="false"/>
          <w:smallCaps w:val="false"/>
          <w:strike w:val="false"/>
          <w:dstrike w:val="false"/>
          <w:outline w:val="false"/>
          <w:vanish w:val="false"/>
        </w:rPr>
        <w:t>xe "Èíãîññòðàõ"§</w:t>
      </w:r>
      <w:r>
        <w:rPr/>
        <w:t>»</w:t>
      </w:r>
    </w:p>
    <w:p>
      <w:pPr>
        <w:pStyle w:val="Normal"/>
        <w:bidi w:val="0"/>
        <w:spacing w:before="60" w:after="0"/>
        <w:ind w:firstLine="284"/>
        <w:jc w:val="both"/>
        <w:rPr/>
      </w:pPr>
      <w:r>
        <w:rPr/>
        <w:t xml:space="preserve">Íîâàÿ ôèíàíñîâàÿ ñèñòåìà íà îñíîâå Oracle E-Business Suite ïðèçâàíà îïòèìèçèðîâàòü áèçíåñ-ïðîöåññû êîìïàíèè â ñîîòâåòñòâèè ñ ïåðåäîâûìè ïðàêòèêàìè âåäåíèÿ ñòðàõîâîãî áèçíåñà è îáåñïå÷èòü ïëàíîìåðíûé ïåðåõîä îò ñîáñòâåííûõ ðàçðàáîòîê ê ïðîìûøëåííûì ðåøåíèÿì. Èñïîëíèòåëü - ÊÃ «Áîðëàñ». Ñîãëàñíî ïëàíó, òåñòèðîâàíèå ñèñòåìû çàïëàíèðîâàíî íà ñåíòÿáðü 2006 ã., à íåïîñðåäñòâåííî ðàçâåðòûâàíèå – íà ÿíâàðü 2007 ã. </w:t>
      </w:r>
    </w:p>
    <w:p>
      <w:pPr>
        <w:pStyle w:val="Normal"/>
        <w:bidi w:val="0"/>
        <w:spacing w:before="60" w:after="0"/>
        <w:ind w:firstLine="284"/>
        <w:jc w:val="both"/>
        <w:rPr/>
      </w:pPr>
      <w:r>
        <w:rPr/>
        <w:t>4. Ñèñòåìà óïðàâëåíèÿ âçàèìîîòíîøåíèÿìè ñ êëèåíòàìè ÎÑÀÎ «Èíãîññòðàõ</w:t>
      </w:r>
      <w:r>
        <w:rPr>
          <w:b w:val="false"/>
          <w:bCs w:val="false"/>
          <w:i w:val="false"/>
          <w:iCs w:val="false"/>
          <w:caps w:val="false"/>
          <w:smallCaps w:val="false"/>
          <w:strike w:val="false"/>
          <w:dstrike w:val="false"/>
          <w:outline w:val="false"/>
          <w:vanish w:val="false"/>
        </w:rPr>
        <w:t>xe "Èíãîññòðàõ"§</w:t>
      </w:r>
      <w:r>
        <w:rPr/>
        <w:t>»</w:t>
      </w:r>
    </w:p>
    <w:p>
      <w:pPr>
        <w:pStyle w:val="Normal"/>
        <w:bidi w:val="0"/>
        <w:spacing w:before="60" w:after="0"/>
        <w:ind w:firstLine="284"/>
        <w:jc w:val="both"/>
        <w:rPr/>
      </w:pPr>
      <w:r>
        <w:rPr/>
        <w:t>Óñïåøíàÿ ðåàëèçàöèÿ ïðîåêòîâ ïî îïòèìèçàöèè âíóòðåííåé äåÿòåëüíîñòè êîìïàíèè ïîçâîëèëà ÎÑÀÎ «Èíãîññòðàõ</w:t>
      </w:r>
      <w:r>
        <w:rPr>
          <w:b w:val="false"/>
          <w:bCs w:val="false"/>
          <w:i w:val="false"/>
          <w:iCs w:val="false"/>
          <w:caps w:val="false"/>
          <w:smallCaps w:val="false"/>
          <w:strike w:val="false"/>
          <w:dstrike w:val="false"/>
          <w:outline w:val="false"/>
          <w:vanish w:val="false"/>
        </w:rPr>
        <w:t>xe "Èíãîññòðàõ"§</w:t>
      </w:r>
      <w:r>
        <w:rPr/>
        <w:t>» ïðèñòóïèòü ê ïîñòðîåíèþ ñèñòåìû óïðàâëåíèÿ âçàèìîîòíîøåíèÿìè ñ êëèåíòàìè íà îñíîâå Oracle Siebel CRM. Öåëü ïðîåêòà – óïðàâëåíèå ìàðêåòèíãîâîé äåÿòåëüíîñòüþ, ïðîäàæàìè è îáñëóæèâàíèåì êëèåíòîâ, êàê þðèäè÷åñêèõ, òàê è ôèçè÷åñêèõ ëèö, íà îñíîâå çàìêíóòîãî öèêëà. Íîâàÿ ñèñòåìà ïðèçâàíà ïîâûñèòü êà÷åñòâî îáñëóæèâàíèÿ ñóùåñòâóþùèõ êëèåíòîâ, ñîçäàòü óñëîâèÿ äëÿ ðîñòà êëèåíòñêîé áàçû, óëó÷øèòü âçàèìîäåéñòâèå ñ ïàðòíåðàìè è îïòèìèçèðîâàòü ðàáîòó Êîíòàêò-öåíòðà. Èñïîëíèòåëü - êîìïàíèÿ Sputnik Labs, óñïåøíî èíòåãðèðîâàâøàÿñÿ â ïàðòíåðñêóþ ñåòü Oracle. Ïåðâûé ýòàï ïðîåêòà ñòàðòîâàë â äåïàðòàìåíòå àâòîñòðàõîâàíèÿ.</w:t>
      </w:r>
    </w:p>
    <w:p>
      <w:pPr>
        <w:pStyle w:val="Normal"/>
        <w:bidi w:val="0"/>
        <w:spacing w:before="60" w:after="0"/>
        <w:ind w:firstLine="284"/>
        <w:jc w:val="both"/>
        <w:rPr/>
      </w:pPr>
      <w:r>
        <w:rPr/>
        <w:t>Â äàëüíåéøåì ÎÑÀÎ «Èíãîññòðàõ</w:t>
      </w:r>
      <w:r>
        <w:rPr>
          <w:b w:val="false"/>
          <w:bCs w:val="false"/>
          <w:i w:val="false"/>
          <w:iCs w:val="false"/>
          <w:caps w:val="false"/>
          <w:smallCaps w:val="false"/>
          <w:strike w:val="false"/>
          <w:dstrike w:val="false"/>
          <w:outline w:val="false"/>
          <w:vanish w:val="false"/>
        </w:rPr>
        <w:t>xe "Èíãîññòðàõ"§</w:t>
      </w:r>
      <w:r>
        <w:rPr/>
        <w:t>» è Oracle ïëàíèðóþò ðàçâèâàòü ðåàëèçàöèþ Ìåìîðàíäóìà äîïîëíèòåëüíî ïî ñëåäóþùèì íàïðàâëåíèÿì:</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ðàñøèðåíèå ñîçäàííîé åäèíîé êîðïîðàòèâíîé ñèñòåìû íà ðåãèîíàëüíûå îôèñû, ïðåäñòàâèòåëüñòâà «Èíãîññòðàõà</w:t>
      </w:r>
      <w:r>
        <w:rPr>
          <w:b w:val="false"/>
          <w:bCs w:val="false"/>
          <w:i w:val="false"/>
          <w:iCs w:val="false"/>
          <w:caps w:val="false"/>
          <w:smallCaps w:val="false"/>
          <w:strike w:val="false"/>
          <w:dstrike w:val="false"/>
          <w:outline w:val="false"/>
          <w:vanish w:val="false"/>
        </w:rPr>
        <w:t>xe "Èíãîññòðàõ"§</w:t>
      </w:r>
      <w:r>
        <w:rPr/>
        <w:t>» â ÑÍÃ è äî÷åðíèå êîìïàíèè çà ðóáåæîì,</w:t>
      </w:r>
    </w:p>
    <w:p>
      <w:pPr>
        <w:pStyle w:val="Normal"/>
        <w:tabs>
          <w:tab w:val="clear" w:pos="708"/>
          <w:tab w:val="left" w:pos="720" w:leader="none"/>
        </w:tabs>
        <w:bidi w:val="0"/>
        <w:spacing w:before="0" w:after="0"/>
        <w:ind w:left="720" w:hanging="360"/>
        <w:jc w:val="left"/>
        <w:rPr/>
      </w:pPr>
      <w:r>
        <w:rPr>
          <w:b w:val="false"/>
          <w:bCs w:val="false"/>
          <w:i w:val="false"/>
          <w:iCs w:val="false"/>
          <w:caps w:val="false"/>
          <w:smallCaps w:val="false"/>
          <w:strike w:val="false"/>
          <w:dstrike w:val="false"/>
          <w:outline w:val="false"/>
          <w:vanish w:val="false"/>
        </w:rPr>
        <w:t>·</w:t>
        <w:tab/>
      </w:r>
      <w:r>
        <w:rPr/>
        <w:t>ïîñòðîåíèå ñèñòåìû ëîãèñòè÷åñêîãî ó÷åòà è ñèñòåìû óïðàâëåíèÿ è ðàçâèòèÿ êàðüåðû.</w:t>
      </w:r>
    </w:p>
    <w:p>
      <w:pPr>
        <w:pStyle w:val="Heading3"/>
        <w:tabs>
          <w:tab w:val="clear" w:pos="708"/>
          <w:tab w:val="left" w:pos="720" w:leader="none"/>
        </w:tabs>
        <w:bidi w:val="0"/>
        <w:spacing w:before="0" w:after="0"/>
        <w:ind w:left="720" w:hanging="360"/>
        <w:jc w:val="left"/>
        <w:rPr/>
      </w:pPr>
      <w:r>
        <w:rPr/>
        <w:t>Ïðîìûøëåííàÿ Ñòðàõîâàÿ Ãðóïïà</w:t>
      </w:r>
      <w:r>
        <w:rPr>
          <w:b/>
          <w:bCs w:val="false"/>
          <w:i w:val="false"/>
          <w:iCs w:val="false"/>
          <w:caps w:val="false"/>
          <w:smallCaps w:val="false"/>
          <w:strike w:val="false"/>
          <w:dstrike w:val="false"/>
          <w:outline w:val="false"/>
          <w:vanish w:val="false"/>
        </w:rPr>
        <w:t>xe "ÎÑÍÎÂÀ"§</w:t>
      </w:r>
      <w:r>
        <w:rPr/>
        <w:t xml:space="preserve"> «ÎÑÍÎÂÀ» çàñòðàõîâàëà ÎÎÎ «Ðåñòàð»</w:t>
      </w:r>
    </w:p>
    <w:p>
      <w:pPr>
        <w:pStyle w:val="Normal"/>
        <w:bidi w:val="0"/>
        <w:rPr/>
      </w:pPr>
      <w:r>
        <w:rPr/>
        <w:t>Ïðîìûøëåííàÿ Ñòðàõîâàÿ Ãðóïïà «ÎÑÍÎÂÀ» çàñòðàõîâàëà èìóùåñòâåííûå èíòåðåñû ÎÎÎ «Ðåñòàð», ñâÿçàííûå ñ ýêñïëóàòàöèåé ãèäðîöèêëîâ, ñ îòâåòñòâåííîñòüþ çà ãèáåëü è ïîâðåæäåíèÿ âîäíîãî ñóäíà.</w:t>
      </w:r>
    </w:p>
    <w:p>
      <w:pPr>
        <w:pStyle w:val="Normal"/>
        <w:bidi w:val="0"/>
        <w:spacing w:before="60" w:after="0"/>
        <w:ind w:firstLine="284"/>
        <w:jc w:val="both"/>
        <w:rPr/>
      </w:pPr>
      <w:r>
        <w:rPr/>
        <w:t>ÎÎÎ «Ïðîìûøëåííàÿ Ñòðàõîâàÿ Ãðóïïà «ÎÑÍÎÂÀ» áûëî ñîçäàíî â 1999ã. Ñðåäè ó÷ðåäèòåëåé – ðÿä êðóïíûõ ôèíàíñîâûõ è ïðîìûøëåííûõ ïðåäïðèÿòèé. Ïðîìûøëåííàÿ Ñòðàõîâàÿ Ãðóïïà «ÎÑÍÎÂÀ» - ýòî óíèâåðñàëüíàÿ ñòðàõîâàÿ êîìïàíèÿ, èìåþùàÿ ëèöåíçèþ íà 48 âèäîâ ñòðàõîâàíèÿ è ïåðåñòðàõîâàíèå. Óñòàâíûé êàïèòàë êîìïàíèè - 500 000 000 ðóá. Ëèöåíçèÿ Ôåäåðàëüíîé ñëóæáû ñòðàõîâîãî íàäçîðà ¹ 4693Ä îò 23.09.2004ã.</w:t>
      </w:r>
    </w:p>
    <w:p>
      <w:pPr>
        <w:pStyle w:val="Heading3"/>
        <w:bidi w:val="0"/>
        <w:ind w:hanging="0"/>
        <w:rPr/>
      </w:pPr>
      <w:r>
        <w:rPr/>
        <w:t>Ñòðàõîâàÿ êîìïàíèÿ «Àâàíãàðä-Ãàðàíò», âõîäÿùàÿ â Õîëäèíã Áàíêà «ÀÂÀÍÃÀÐÄ», ââåëà ëüãîòû äëÿ äåðæàòåëåé êàðò Áàíêà</w:t>
      </w:r>
    </w:p>
    <w:p>
      <w:pPr>
        <w:pStyle w:val="Style5"/>
        <w:bidi w:val="0"/>
        <w:jc w:val="right"/>
        <w:rPr/>
      </w:pPr>
      <w:r>
        <w:rPr/>
        <w:t>Áàíêèð.</w:t>
      </w:r>
      <w:r>
        <w:rPr>
          <w:b/>
          <w:bCs w:val="false"/>
          <w:i/>
          <w:iCs w:val="false"/>
          <w:caps w:val="false"/>
          <w:smallCaps w:val="false"/>
          <w:strike w:val="false"/>
          <w:dstrike w:val="false"/>
          <w:outline w:val="false"/>
          <w:vanish w:val="false"/>
        </w:rPr>
        <w:t>ru</w:t>
      </w:r>
    </w:p>
    <w:p>
      <w:pPr>
        <w:pStyle w:val="Normal"/>
        <w:bidi w:val="0"/>
        <w:rPr/>
      </w:pPr>
      <w:r>
        <w:rPr/>
        <w:t xml:space="preserve">Ñòðàõîâàÿ êîìïàíèÿ «Àâàíãàðä-Ãàðàíò», âõîäÿùàÿ â Õîëäèíã Áàíêà «ÀÂÀÍÃÀÐÄ», ââåëà ëüãîòû äëÿ äåðæàòåëåé êàðò Áàíêà. Â äîïîëíåíèå ê 10%-íîé ñêèäêå íà ñòîèìîñòü ñòðàõîâêè çà áåçàâàðèéíóþ åçäó íà 2-é èëè 3-é ãîä äåéñòâèÿ ïîëèñà, äîáàâëÿåòñÿ ñêèäêà â ðàçìåðå 5% ïðè óñëîâèè àêòèâíîãî èñïîëüçîâàíèÿ êðåäèòíîé êàðòû Áàíêà «ÀÂÀÍÃÀÐÄ». </w:t>
      </w:r>
    </w:p>
    <w:p>
      <w:pPr>
        <w:pStyle w:val="Normal"/>
        <w:bidi w:val="0"/>
        <w:spacing w:before="60" w:after="0"/>
        <w:ind w:firstLine="284"/>
        <w:jc w:val="both"/>
        <w:rPr/>
      </w:pPr>
      <w:r>
        <w:rPr/>
        <w:t xml:space="preserve">Êðîìå òîãî, àêòèâíûì ïîëüçîâàòåëÿì êàðò, èìåþùèì äåéñòâóþùèé èëè ïîãàøåííûé àâòîêðåäèò ïðè ïðåäîñòàâëåíèè íîâîãî àâòîêðåäèòà, ïðåäëàãàåòñÿ â ïîäàðîê ñèãíàëèçàöèÿ, ñîîòâåòñòâóþùàÿ öåíîâîé êàòåãîðèè àâòîìîáèëÿ. </w:t>
      </w:r>
    </w:p>
    <w:p>
      <w:pPr>
        <w:pStyle w:val="Normal"/>
        <w:bidi w:val="0"/>
        <w:spacing w:before="60" w:after="0"/>
        <w:ind w:firstLine="284"/>
        <w:jc w:val="both"/>
        <w:rPr/>
      </w:pPr>
      <w:r>
        <w:rPr/>
        <w:t xml:space="preserve">ÑÊ «Àâàíãàðä – Ãàðàíò» âõîäèò â ÷èñëî 100 êðóïíåéøèõ ñòðàõîâûõ êîìïàíèé Ðîññèè. Êîìïàíèÿ ñïåöèàëèçèðóåòñÿ íà ñòðàõîâàíèè ÊÀÑÊÎ íîâûõ èíîìàðîê, ïðèîáðåòåííûõ â êðåäèò â Áàíêå «ÀÂÀÍÃÀÐÄ», à òàêæå ñòðàõîâàíèè çàåìùèêîâ îò íåñ÷àñòíîãî ñëó÷àÿ. </w:t>
      </w:r>
    </w:p>
    <w:p>
      <w:pPr>
        <w:pStyle w:val="Heading3"/>
        <w:bidi w:val="0"/>
        <w:ind w:hanging="0"/>
        <w:rPr/>
      </w:pPr>
      <w:r>
        <w:rPr/>
        <w:t>Ñòðàõîâàÿ êîìïàíèÿ «Ñòàíäàðò-Ðåçåðâ</w:t>
      </w:r>
      <w:r>
        <w:rPr>
          <w:b/>
          <w:bCs w:val="false"/>
          <w:i w:val="false"/>
          <w:iCs w:val="false"/>
          <w:caps w:val="false"/>
          <w:smallCaps w:val="false"/>
          <w:strike w:val="false"/>
          <w:dstrike w:val="false"/>
          <w:outline w:val="false"/>
          <w:vanish w:val="false"/>
        </w:rPr>
        <w:t>xe "Ñòàíäàðò-Ðåçåðâ"§</w:t>
      </w:r>
      <w:r>
        <w:rPr/>
        <w:t>» âûïëàòèëà 459 òûñ. ðóáëåé çà óêðàäåííîå èìóùåñòâî</w:t>
      </w:r>
    </w:p>
    <w:p>
      <w:pPr>
        <w:pStyle w:val="Normal"/>
        <w:bidi w:val="0"/>
        <w:rPr/>
      </w:pPr>
      <w:r>
        <w:rPr/>
        <w:t>Ìîñêâà. 29 àâãóñòà. –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âûïëàòèëà 459 òûñ. ðóáëåé ôèçè÷åñêîìó ëèöó çà óêðàäåííîå èìóùåñòâî.</w:t>
      </w:r>
    </w:p>
    <w:p>
      <w:pPr>
        <w:pStyle w:val="Normal"/>
        <w:bidi w:val="0"/>
        <w:spacing w:before="60" w:after="0"/>
        <w:ind w:firstLine="284"/>
        <w:jc w:val="both"/>
        <w:rPr/>
      </w:pPr>
      <w:r>
        <w:rPr/>
        <w:t>Äîãîâîð ñòðàõîâàíèÿ èìóùåñòâà (âîäíûé ìîòîöèêë) áûë çàêëþ÷åí ñðîêîì íà 1 ãîä, ïîëèñ äåéñòâîâàë äî íà÷àëà ìàðòà 2005 ãîäà. Âîäíûé ìîòîöèêë, õðàíÿùèéñÿ â ãàðàæå, áûë çàñòðàõîâàí ïî ñëåäóþùèì ðèñêàì: ïîæàð, óäàð ìîëíèè, âçðûâ áûòîâîãî ãàçà, ñòèõèéíîå áåäñòâèå, ïðîòèâîïðàâíûå äåéñòâèÿ òðåòüèõ ëèö, âçðûâ, çàëèâ. Ñòðàõîâîé ëèìèò ïî äîãîâîðó ñîñòàâëÿë 459 òûñ. ðóáëåé.</w:t>
      </w:r>
    </w:p>
    <w:p>
      <w:pPr>
        <w:pStyle w:val="Normal"/>
        <w:bidi w:val="0"/>
        <w:spacing w:before="60" w:after="0"/>
        <w:ind w:firstLine="284"/>
        <w:jc w:val="both"/>
        <w:rPr/>
      </w:pPr>
      <w:r>
        <w:rPr/>
        <w:t>Â ñåíòÿáðå 2004 ãîäà ïðîèçîøëà êðàæà ñî âçëîìîì èç ãàðàæà. Ñëó÷àé áûë ïðèçíàí ñòðàõîâûì ïî ðèñêó «ïðîòèâîïðàâíûå äåéñòâèÿ òðåòüèõ ëèö». Ïîñëå ïðåäîñòàâëåíèÿ ñòðàõîâàòåëåì âñåõ íåîáõîäèìûõ äîêóìåíòîâ è îêîí÷àíèÿ ðàññëåäîâàíèÿ êðàæè ïðàâîîõðàíèòåëüíûìè îðãàíàìè ñòðàõîâàÿ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âûïëàòèëà âëàäåëüöó âîäíîãî ìîòîöèêëà 459 òûñ. ðóáëåé ñòðàõîâîãî âîçìåùåíèÿ.</w:t>
      </w:r>
    </w:p>
    <w:p>
      <w:pPr>
        <w:pStyle w:val="Heading3"/>
        <w:bidi w:val="0"/>
        <w:ind w:hanging="0"/>
        <w:rPr/>
      </w:pPr>
      <w:r>
        <w:rPr/>
        <w:t>Áîóëèíã: Àëüôàñòðàõîâàíèå</w:t>
      </w:r>
      <w:r>
        <w:rPr>
          <w:b/>
          <w:bCs w:val="false"/>
          <w:i w:val="false"/>
          <w:iCs w:val="false"/>
          <w:caps w:val="false"/>
          <w:smallCaps w:val="false"/>
          <w:strike w:val="false"/>
          <w:dstrike w:val="false"/>
          <w:outline w:val="false"/>
          <w:vanish w:val="false"/>
        </w:rPr>
        <w:t>xe "Àëüôà-Ñòðàõîâàíèå"§</w:t>
      </w:r>
      <w:r>
        <w:rPr/>
        <w:t xml:space="preserve"> áåðåò çîëîòî â ïåðâîé ëèãå Ñòðàõîâîãî äèâèçèîíà ×åìïèîíàòà Ìîñêâû</w:t>
      </w:r>
    </w:p>
    <w:p>
      <w:pPr>
        <w:pStyle w:val="Style5"/>
        <w:bidi w:val="0"/>
        <w:jc w:val="right"/>
        <w:rPr/>
      </w:pPr>
      <w:r>
        <w:rPr/>
        <w:t>bowlclub.ru</w:t>
      </w:r>
    </w:p>
    <w:p>
      <w:pPr>
        <w:pStyle w:val="Normal"/>
        <w:bidi w:val="0"/>
        <w:rPr/>
      </w:pPr>
      <w:r>
        <w:rPr/>
        <w:t>Ñåçîí îòïóñêîâ çàêàí÷èâàåòñÿ, íà äâîðå – «áàáüå ëåòî», ïî êðàéíåé ìåðå, åñëè âåðèòü êàëåíäàðþ. Ó÷àñòíèêè Êîðïîðàòèâíîãî ×åìïèîíàòà Ìîñêâû ïî áîóëèíãó ñúåçæàþòñÿ â ãîðîä ïîñëå îòäûõà, à ýòî çíà÷èò, ÷òî â êîìàíäàõ áîëüøå íå ïðåäâèäèòñÿ çàìåí, è ñîðåâíîâàíèÿ âîéäóò â ïðèâû÷íîå ðóñëî.</w:t>
      </w:r>
    </w:p>
    <w:p>
      <w:pPr>
        <w:pStyle w:val="Normal"/>
        <w:bidi w:val="0"/>
        <w:spacing w:before="60" w:after="0"/>
        <w:ind w:firstLine="284"/>
        <w:jc w:val="both"/>
        <w:rPr/>
      </w:pPr>
      <w:r>
        <w:rPr/>
        <w:t>Íà ïðîøåäøåì â ïîíåäåëüíèê òóðíèðå, ãäå âûñòóïàëè êîìàíäû ïåðâîé ëèãè Ñòðàõîâîãî äèâèçèîíà, çðèòåëåé ñþðïðèçàìè íå áàëîâàëè. Îáèäíî, êîíå÷íî, õîòÿ, ñ äðóãîé ñòîðîíû, áåç ñþðïðèçîâ êàê-òî ñïîêîéíåå. Òåì íå ìåíåå, ñóùåñòâåííî èçìåíèëñÿ, ïî ñðàâíåíèþ ñ èþëåì, ñîñòàâ òðîéêè ëèäåðîâ.</w:t>
      </w:r>
    </w:p>
    <w:p>
      <w:pPr>
        <w:pStyle w:val="Normal"/>
        <w:bidi w:val="0"/>
        <w:spacing w:before="60" w:after="0"/>
        <w:ind w:firstLine="284"/>
        <w:jc w:val="both"/>
        <w:rPr/>
      </w:pPr>
      <w:r>
        <w:rPr/>
        <w:t>«Alfa-Jet», ïðåäñòàâëÿþùàÿ êîìïàíèþ «ÀëüôàÑòðàõîâàíèå</w:t>
      </w:r>
      <w:r>
        <w:rPr>
          <w:b w:val="false"/>
          <w:bCs w:val="false"/>
          <w:i w:val="false"/>
          <w:iCs w:val="false"/>
          <w:caps w:val="false"/>
          <w:smallCaps w:val="false"/>
          <w:strike w:val="false"/>
          <w:dstrike w:val="false"/>
          <w:outline w:val="false"/>
          <w:vanish w:val="false"/>
        </w:rPr>
        <w:t>xe "Àëüôà-Ñòðàõîâàíèå"§</w:t>
      </w:r>
      <w:r>
        <w:rPr/>
        <w:t xml:space="preserve">», çàâîåâàëà «çîëîòî», õîòÿ â èþëå çàíèìàëà òîëüêî 6-å ìåñòî. Îñîáàÿ çàñëóãà â ýòîì äîñòèæåíèè ïðèíàäëåæèò Âàëåðèþ Ïåòóøêîâó. Åãî áëåñòÿùàÿ ïàðòèÿ âî âòîðîì ãåéìå – ñåðèÿ ñòðàéêîâ è ðåçóëüòàò 224, à òàêæå ëó÷øàÿ ñåðèÿ òóðíèðà 702 î÷êà èëè 175,5 ïî ñðåäíåìó –ïîçâîëèëà êîìàíäå ñòàòü ëèäåðîì è ïðèíåñëà Âàëåðèþ ïðèçû çà ëó÷øåå âûñòóïëåíèå â èíäèâèäóàëüíîì çà÷åòå. </w:t>
      </w:r>
    </w:p>
    <w:p>
      <w:pPr>
        <w:pStyle w:val="Normal"/>
        <w:bidi w:val="0"/>
        <w:spacing w:before="60" w:after="0"/>
        <w:ind w:firstLine="284"/>
        <w:jc w:val="both"/>
        <w:rPr/>
      </w:pPr>
      <w:r>
        <w:rPr/>
        <w:t>Îò äóøè ïîçäðàâëÿåì «Àëüôàñòðàõîâàíèå</w:t>
      </w:r>
      <w:r>
        <w:rPr>
          <w:b w:val="false"/>
          <w:bCs w:val="false"/>
          <w:i w:val="false"/>
          <w:iCs w:val="false"/>
          <w:caps w:val="false"/>
          <w:smallCaps w:val="false"/>
          <w:strike w:val="false"/>
          <w:dstrike w:val="false"/>
          <w:outline w:val="false"/>
          <w:vanish w:val="false"/>
        </w:rPr>
        <w:t>xe "Àëüôà-Ñòðàõîâàíèå"§</w:t>
      </w:r>
      <w:r>
        <w:rPr/>
        <w:t>» ñ ïåðâîé ïîáåäîé â äèâèçèîíå. Ê òàêîìó ðåçóëüòàòó êîìàíäà øëà öåëûõ òðè ñåçîíà. Èãðîêè çàíèìàëèñü ñ òðåíåðîì, íàêàïëèâàëè èãðîâîé îïûò è òåïåðü â áîåâûõ òðîôåÿõ êîìàíäû åñòü ïåðâîå çîëîòî. Îñòàëîñü âçÿòü ëèäåðñòâî â äèâèçèîíå, à ïîòåíöèàë ó êîìàíäû åñòü – ïî òåêóùåìó ðåéòèíãó ñòðàõîâùèêîâ «Alfa-Jet» çàíèìàåò òðåòüå ìåñòî.</w:t>
      </w:r>
    </w:p>
    <w:p>
      <w:pPr>
        <w:pStyle w:val="Normal"/>
        <w:bidi w:val="0"/>
        <w:spacing w:before="60" w:after="0"/>
        <w:ind w:firstLine="284"/>
        <w:jc w:val="both"/>
        <w:rPr/>
      </w:pPr>
      <w:r>
        <w:rPr/>
        <w:t>Êîìàíäå «Íèêà</w:t>
      </w:r>
      <w:r>
        <w:rPr>
          <w:b w:val="false"/>
          <w:bCs w:val="false"/>
          <w:i w:val="false"/>
          <w:iCs w:val="false"/>
          <w:caps w:val="false"/>
          <w:smallCaps w:val="false"/>
          <w:strike w:val="false"/>
          <w:dstrike w:val="false"/>
          <w:outline w:val="false"/>
          <w:vanish w:val="false"/>
        </w:rPr>
        <w:t>xe "Íèêà"§</w:t>
      </w:r>
      <w:r>
        <w:rPr/>
        <w:t>», çîëîòîìó ïðèçåðó ïðîøëûõ ñîðåâíîâàíèé, ïðèøëîñü ïîòåñíèòüñÿ è çàáðàòü «ñåðåáðî». Íàäî ñêàçàòü, ÷òî òàêîé ðåçóëüòàò – âïîëíå äîñòîéíûé, îñîáåííî, ó÷èòûâàÿ, ÷òî â ñîñòàâå êîìàíäû âûñòóïàëè çàïàñíûå èãðîêè – Âàëåðèé Èñàåâ è Íàòàëüÿ Ðàòíèêîâà. Ñìåíà ñîñòàâà âñåãäà óñëîæíÿåò óñëîâèÿ èãðû, ïîñêîëüêó íîâûì ó÷àñòíèêàì è îñíîâíîìó ñîñòàâó íóæíî ïðèâûêíóòü ê äðóã äðóãó.</w:t>
      </w:r>
    </w:p>
    <w:p>
      <w:pPr>
        <w:pStyle w:val="Normal"/>
        <w:bidi w:val="0"/>
        <w:spacing w:before="60" w:after="0"/>
        <w:ind w:firstLine="284"/>
        <w:jc w:val="both"/>
        <w:rPr/>
      </w:pPr>
      <w:r>
        <w:rPr/>
        <w:t>«Ñòàðèêè-ðàçáîéíèêè» (êîìïàíèÿ «Èíãîññòðàõ</w:t>
      </w:r>
      <w:r>
        <w:rPr>
          <w:b w:val="false"/>
          <w:bCs w:val="false"/>
          <w:i w:val="false"/>
          <w:iCs w:val="false"/>
          <w:caps w:val="false"/>
          <w:smallCaps w:val="false"/>
          <w:strike w:val="false"/>
          <w:dstrike w:val="false"/>
          <w:outline w:val="false"/>
          <w:vanish w:val="false"/>
        </w:rPr>
        <w:t>xe "Èíãîññòðàõ"§</w:t>
      </w:r>
      <w:r>
        <w:rPr/>
        <w:t>») îòûãðàëèñü çà ïðîøëûé òóðíèð, íà êîòîðîì çàíÿëè 7-å ìåñòî, à òåïåðü çàáðàëè áðîíçîâûå ìåäàëè. Âñå ÷ëåíû êîìàíäû èãðàëè ðîâíî, à çàäàâàë òîí Äìèòðèé Èîíîâ, ëè÷íûì ïðèìåðîì ïîêàçûâàÿ, êàê íóæíî áîðîòüñÿ çà ìåñòî íà ïüåäåñòàëå ïî÷åòà. Äìèòðèé òàê ñòàðàëñÿ, ÷òî äàæå ïîñëå òóðíèðà çàáûë ïðî ñâîé ïîðòôåëü, íî ñîòðóäíèêè êëóáà «Ìóëüòèñïîðò» ïîçàáîòèëèñü î ôîðâàðäå êîìàíäû è áåðåæíî ñîõðàíèëè ÷åìîäàí äî âîçâðàùåíèÿ Äìèòðèÿ â êëóá.</w:t>
      </w:r>
    </w:p>
    <w:p>
      <w:pPr>
        <w:pStyle w:val="Normal"/>
        <w:bidi w:val="0"/>
        <w:spacing w:before="60" w:after="0"/>
        <w:ind w:firstLine="284"/>
        <w:jc w:val="both"/>
        <w:rPr/>
      </w:pPr>
      <w:r>
        <w:rPr/>
        <w:t>«Ñòàðèêè-ðàçáîéíèêè» âûòåñíèëè ñ òðåòüåãî ìåñòà áðîíçîâîãî ïðèçåðà ïðîøëîé èãðû – êîìàíäó «Àëüôà-2», åùå îäíî ïðåäñòàâèòåëÿ êîìïàíèè «ÀëüôàÑòðàõîâàíèå</w:t>
      </w:r>
      <w:r>
        <w:rPr>
          <w:b w:val="false"/>
          <w:bCs w:val="false"/>
          <w:i w:val="false"/>
          <w:iCs w:val="false"/>
          <w:caps w:val="false"/>
          <w:smallCaps w:val="false"/>
          <w:strike w:val="false"/>
          <w:dstrike w:val="false"/>
          <w:outline w:val="false"/>
          <w:vanish w:val="false"/>
        </w:rPr>
        <w:t>xe "Àëüôà-Ñòðàõîâàíèå"§</w:t>
      </w:r>
      <w:r>
        <w:rPr/>
        <w:t>». Ïðè÷åì ðàçíèöà ìåæäó ðåçóëüòàòàìè êîìàíä ñîñòàâèëà êàêèå-òî äâà áàëëà ïî ñðåäíåìó. «Àëüôà-2» âûñòóïàëà â ïî÷òè ïðèâû÷íîì ñîñòàâå – Àíòîí Àëèìîâ çàìåíÿë Íèêîëàÿ Òîì÷óêà, îñòàëüíûå ÷ëåíû êîìàíäû áûëè â ñáîðå. Àíòîí èãðàë íàðàâíå ñî âñåìè, äàæå íåëüçÿ ñêàçàòü, ÷òî åìó íå õâàòàåò îïûòà âûñòóïëåíèÿ íà ñîðåâíîâàíèÿõ.</w:t>
      </w:r>
    </w:p>
    <w:p>
      <w:pPr>
        <w:pStyle w:val="Normal"/>
        <w:bidi w:val="0"/>
        <w:spacing w:before="60" w:after="0"/>
        <w:ind w:firstLine="284"/>
        <w:jc w:val="both"/>
        <w:rPr/>
      </w:pPr>
      <w:r>
        <w:rPr/>
        <w:t>«Íåñëó÷àéíàÿ êåãëÿ» (êîìïàíèÿ «ÐÎÑÍÎ</w:t>
      </w:r>
      <w:r>
        <w:rPr>
          <w:b w:val="false"/>
          <w:bCs w:val="false"/>
          <w:i w:val="false"/>
          <w:iCs w:val="false"/>
          <w:caps w:val="false"/>
          <w:smallCaps w:val="false"/>
          <w:strike w:val="false"/>
          <w:dstrike w:val="false"/>
          <w:outline w:val="false"/>
          <w:vanish w:val="false"/>
        </w:rPr>
        <w:t>xe "ÐÎÑÍÎ"§</w:t>
      </w:r>
      <w:r>
        <w:rPr/>
        <w:t>»), ñåðåáðÿíûé ïðèçåð èþëüñêîãî òóðíèðà, â ýòîò ðàç ìîæåò ïîõâàñòàòüñÿ òîëüêî òåì, ÷òî âîøëà â ïÿòåðêó ñèëüíåéøèõ èãðîêîâ. Õîòÿ íå òîëüêî ýòèì – ó èãðîêîâ íîâàÿ êîìàíäíàÿ ôîðìà, î÷åíü êðàñèâàÿ è ñ ëîãîòèïîì êîìïàíèè. À åùå êîìàíäà ìîæåò ïîõâàñòàòüñÿ ëó÷øèì æåíñêèì ðåçóëüòàòîì òóðíèðà â îäíîé èãðå. Äàðüÿ Ðàìàëäàíîâà â ïåðâîì æå ãåéìå ïîêàçàëà, íà ÷òî ñïîñîáíà, è ñòàëà ïðåòåíäåíòêîé íà ïðèç çà ëó÷øèé æåíñêèé ðåçóëüòàò. Â èòîãå ïðèç åé è äîñòàëñÿ, ïîñêîëüêó åå ðåçóëüòàò 171 îñòàëñÿ íåïðåâçîéäåííûì.</w:t>
      </w:r>
    </w:p>
    <w:p>
      <w:pPr>
        <w:pStyle w:val="Normal"/>
        <w:bidi w:val="0"/>
        <w:spacing w:before="60" w:after="0"/>
        <w:ind w:firstLine="284"/>
        <w:jc w:val="both"/>
        <w:rPr/>
      </w:pPr>
      <w:r>
        <w:rPr/>
        <w:t>Íà øåñòîì ìåñòå – êîìàíäà «TopGun» (êîìïàíèÿ «Ðîñãîññòðàõ</w:t>
      </w:r>
      <w:r>
        <w:rPr>
          <w:b w:val="false"/>
          <w:bCs w:val="false"/>
          <w:i w:val="false"/>
          <w:iCs w:val="false"/>
          <w:caps w:val="false"/>
          <w:smallCaps w:val="false"/>
          <w:strike w:val="false"/>
          <w:dstrike w:val="false"/>
          <w:outline w:val="false"/>
          <w:vanish w:val="false"/>
        </w:rPr>
        <w:t>xe "Ðîñãîññòðàõ"§</w:t>
      </w:r>
      <w:r>
        <w:rPr/>
        <w:t>»). Â ýòîò ðàç â ñîñòàâå êîìàíäû íå áûëî Òàòüÿíû Íè, ïðåâîñõîäíîãî èãðîêà, åé îáû÷íî ïðèíàäëåæèò ïåðâåíñòâî â èíäèâèäóàëüíîì çà÷åòå ñðåäè æåíùèí. Âîçìîæíî, îòñóòñòâèå Òàòüÿíû è ñòàëî ïðè÷èíîé òîãî, ÷òî êîìàíäà âûøëà èç ïÿòåðêè ëèäåðîâ.</w:t>
      </w:r>
    </w:p>
    <w:p>
      <w:pPr>
        <w:pStyle w:val="Normal"/>
        <w:bidi w:val="0"/>
        <w:spacing w:before="60" w:after="0"/>
        <w:ind w:firstLine="284"/>
        <w:jc w:val="both"/>
        <w:rPr/>
      </w:pPr>
      <w:r>
        <w:rPr/>
        <w:t>Êîìàíäà «Øàðîâàÿ ìîëíèÿ» ñ ïÿòîé ïîçèöèè ïåðåìåñòèëàñü íà ñåäüìóþ, à âîñüìîå è äåâÿòîå ìåñòà, êàê è ïðîøëîì ìåñÿöå, çàíÿëè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è «Âèêòîðèÿ</w:t>
      </w:r>
      <w:r>
        <w:rPr>
          <w:b w:val="false"/>
          <w:bCs w:val="false"/>
          <w:i w:val="false"/>
          <w:iCs w:val="false"/>
          <w:caps w:val="false"/>
          <w:smallCaps w:val="false"/>
          <w:strike w:val="false"/>
          <w:dstrike w:val="false"/>
          <w:outline w:val="false"/>
          <w:vanish w:val="false"/>
        </w:rPr>
        <w:t>xe "Âèêòîðèÿ"§</w:t>
      </w:r>
      <w:r>
        <w:rPr/>
        <w:t>». Òåïåðü îñòàåòñÿ æäàòü ñëåäóþùåãî òóðíèðà, íà êîòîðîì â ñîñòàâå ïåðâîé ëèãè ñòðàõîâîãî äèâèçèîíà äîëæíà äåáþòèðîâàòü êîìàíäà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Ïîæåëàåì äåáþòàíòàì óäà÷è. Ïîäðîáíóþ èíôîðìàöèþ î êîðïîðàòèâíîì ÷åìïèîíàòå Ìîñêâû ïî áîóëèíãó ìîæíî ïîëó÷èòü íà ñàéòå corp.bowlclub.ru </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ÇÀÎ «Ìîñòèíæñòðîé»</w:t>
      </w:r>
    </w:p>
    <w:p>
      <w:pPr>
        <w:pStyle w:val="Normal"/>
        <w:bidi w:val="0"/>
        <w:rPr/>
      </w:pPr>
      <w:r>
        <w:rPr/>
        <w:t>Êîìïàíèÿ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Åêàòåðèíáóðãñêèé ôèëèàë) çàêëþ÷èëà äîãîâîð äîáðîâîëüíîãî ñòðàõîâàíèÿ òðàíñïîðòíûõ ñðåäñòâ (ÊÀÑÊÎ) ñ ÇÀÎ «Ìîñòèíæñòðîé». Çàñòðàõîâàíà ñòðîèòåëüíàÿ òåõíèêà ïðåäïðèÿòèÿ íà îáùóþ ñóììó 15, 5 ìèëëèîíîâ ðóáëåé. </w:t>
      </w:r>
    </w:p>
    <w:p>
      <w:pPr>
        <w:pStyle w:val="Normal"/>
        <w:bidi w:val="0"/>
        <w:spacing w:before="60" w:after="0"/>
        <w:ind w:firstLine="284"/>
        <w:jc w:val="both"/>
        <w:rPr/>
      </w:pPr>
      <w:r>
        <w:rPr/>
        <w:t>«Ìîñòèíæñòðîé» - îäíà èç êðóïíåéøèõ ñòðîèòåëüíûõ êîìïàíèé Ñâåðäëîâñêîé îáëàñòè. Îñóùåñòâëÿåò ñòðîèòåëüñòâî ìîñòîâ, îáúåêòîâ ãðàæäàíñêîãî è ïðîìûøëåííîãî íàçíà÷åíèÿ.</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ïðîâåäåíèå Äíÿ ãîðîäà Êàçàíè</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Êàçàíñêèé ôèëèàë) çàñòðàõîâàëî ïðîâåäåíèå ìàññîâûõ ìåðîïðèÿòèé â ðàìêàõ ïðàçäíîâàíèÿ «Äíÿ ãîðîäà Êàçàíü». Îðãàíèçàòîð ïðàçäíèêà - Èñïîëêîì òàòàðñêîé ñòîëèöû, çàñòðàõîâàë ñâîþ ãðàæäàíñêóþ îòâåòñòâåííîñòü ïåðåä æèòåëÿìè è ãîñòÿìè ãîðîäà íà 65 ìèëëèîíîâ ðóáëåé. Ñðîê ñòðàõîâàíèÿ - ñ íîëÿ ÷àñîâ 30 àâãóñòà äî 6 ÷àñîâ óòðà 31 àâãóñòà. </w:t>
      </w:r>
    </w:p>
    <w:p>
      <w:pPr>
        <w:pStyle w:val="Normal"/>
        <w:bidi w:val="0"/>
        <w:spacing w:before="60" w:after="0"/>
        <w:ind w:firstLine="284"/>
        <w:jc w:val="both"/>
        <w:rPr/>
      </w:pPr>
      <w:r>
        <w:rPr>
          <w:rFonts w:eastAsia="Liberation Serif" w:cs="Liberation Serif"/>
        </w:rPr>
        <w:t xml:space="preserve"> </w:t>
      </w:r>
      <w:r>
        <w:rPr/>
        <w:t>Ïî òðàäèöèè, ýòîò ïðàçäíèê ïðîâîäèòñÿ â Êàçàíè åæåãîäíî 30 àâãóñòà. Â ýòîì ãîäó æèòåëè òàòàðñêîé ñòîëèöû îòìåòÿò 1001 ãîäîâùèíó ñâîåãî ãîðîäà.</w:t>
      </w:r>
    </w:p>
    <w:p>
      <w:pPr>
        <w:pStyle w:val="Heading3"/>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çàñòðàõîâàëà «Ñàðàòîâìåëèîâîäõîç»</w:t>
      </w:r>
    </w:p>
    <w:p>
      <w:pPr>
        <w:pStyle w:val="Normal"/>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Ñàðàòîâñêèé ôèëèàë) çàêëþ÷èëî äîãîâîð ñòðàõîâàíèÿ ãðàæäàíñêîé îòâåòñòâåííîñòè îðãàíèçàöèé, ýêñïëóàòèðóþùèõ ãèäðîòåõíè÷åñêèå ñîîðóæåíèÿ, ñ ÔÃÓ «Óïðàâëåíèå ìåëèîðàöèè çåìåëü è ñåëüñêîõîçÿéñòâåííîãî âîäîñíàáæåíèÿ ïî Ñàðàòîâñêîé îáëàñòè» (Ñàðàòîâìåëèîâîäõîç).</w:t>
      </w:r>
    </w:p>
    <w:p>
      <w:pPr>
        <w:pStyle w:val="Normal"/>
        <w:bidi w:val="0"/>
        <w:spacing w:before="60" w:after="0"/>
        <w:ind w:firstLine="284"/>
        <w:jc w:val="both"/>
        <w:rPr/>
      </w:pPr>
      <w:r>
        <w:rPr/>
        <w:t>Ïðåäïðèÿòèå çàñòðàõîâàíî íà ñëó÷àé ïðè÷èíåíèÿ âðåäà ëþäÿì è îêðóæàþùåé ñðåäå â ðåçóëüòàòå àâàðèè. Îáùàÿ ñòðàõîâàÿ ñóììà ñîñòàâèëà 7 ìèëëèîíîâ ðóáëåé. Ñðîê äåéñòâèÿ äîãîâîðà – îäèí ãîä.</w:t>
      </w:r>
    </w:p>
    <w:p>
      <w:pPr>
        <w:pStyle w:val="Heading3"/>
        <w:pBdr>
          <w:top w:val="single" w:sz="6" w:space="0" w:color="000000"/>
          <w:left w:val="single" w:sz="6" w:space="4" w:color="000000"/>
        </w:pBdr>
        <w:bidi w:val="0"/>
        <w:ind w:hanging="0"/>
        <w:rPr/>
      </w:pPr>
      <w:r>
        <w:rPr/>
        <w:t>Êîìïàíèÿ «ÃÓÒÀ-Ñòðàõîâàíèå</w:t>
      </w:r>
      <w:r>
        <w:rPr>
          <w:b/>
          <w:bCs w:val="false"/>
          <w:i w:val="false"/>
          <w:iCs w:val="false"/>
          <w:caps w:val="false"/>
          <w:smallCaps w:val="false"/>
          <w:strike w:val="false"/>
          <w:dstrike w:val="false"/>
          <w:outline w:val="false"/>
          <w:vanish w:val="false"/>
        </w:rPr>
        <w:t>xe "ÃÓÒÀ-Ñòðàõîâàíèå"§</w:t>
      </w:r>
      <w:r>
        <w:rPr/>
        <w:t xml:space="preserve">» çàñòðàõîâàëà àâòîìîáèëè «Åäèíîé Ðîññèè» </w:t>
      </w:r>
    </w:p>
    <w:p>
      <w:pPr>
        <w:pStyle w:val="Normal"/>
        <w:pBdr>
          <w:top w:val="single" w:sz="6" w:space="0" w:color="000000"/>
          <w:left w:val="single" w:sz="6" w:space="4" w:color="000000"/>
        </w:pBdr>
        <w:bidi w:val="0"/>
        <w:rPr/>
      </w:pPr>
      <w:r>
        <w:rPr/>
        <w:t>ÇÀÎ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îáåñïå÷èò ñòðàõîâóþ çàùèòó àâòîïàðêà Öåíòðàëüíîãî àïïàðàòà Âñåðîññèéñêîé ïîëèòè÷åñêîé ïàðòèè «Åäèíàÿ Ðîññèÿ». Çàêëþ÷åíû äîãîâîðû îáÿçàòåëüíîãî ñòðàõîâàíèÿ àâòîãðàæäàíñêîé îòâåòñòâåííîñòè (ÎÑÀÃÎ) è äîáðîâîëüíîãî ñòðàõîâàíèÿ òðàíñïîðòà (ÊÀÑÊÎ) ëåãêîâûõ àâòîìîáèëåé íà îáùóþ ñóììó 88 ìèëëèîíîâ ðóáëåé. </w:t>
      </w:r>
    </w:p>
    <w:p>
      <w:pPr>
        <w:pStyle w:val="Heading3"/>
        <w:bidi w:val="0"/>
        <w:ind w:hanging="0"/>
        <w:rPr/>
      </w:pPr>
      <w:r>
        <w:rPr/>
        <w:t>ÎÃÊ-1 îáåñïå÷èëà æèçíü è çäîðîâüå ñâîèõ ñîòðóäíèêîâ íàäåæíîé ñòðàõîâîé çàùèòîé</w:t>
      </w:r>
    </w:p>
    <w:p>
      <w:pPr>
        <w:pStyle w:val="Normal"/>
        <w:bidi w:val="0"/>
        <w:rPr/>
      </w:pPr>
      <w:r>
        <w:rPr/>
        <w:t>Ïåðâàÿ ãåíåðèðóþùàÿ êîìïàíèÿ îïòîâîãî ðûíêà ýëåêòðîýíåðãèè è ñòðàõîâàÿ êîìïàíèÿ ÐÎÑÍÎ</w:t>
      </w:r>
      <w:r>
        <w:rPr>
          <w:b w:val="false"/>
          <w:bCs w:val="false"/>
          <w:i w:val="false"/>
          <w:iCs w:val="false"/>
          <w:caps w:val="false"/>
          <w:smallCaps w:val="false"/>
          <w:strike w:val="false"/>
          <w:dstrike w:val="false"/>
          <w:outline w:val="false"/>
          <w:vanish w:val="false"/>
        </w:rPr>
        <w:t>xe "ÐÎÑÍÎ"§</w:t>
      </w:r>
      <w:r>
        <w:rPr/>
        <w:t xml:space="preserve"> çàêëþ÷èëè äîãîâîðû äîáðîâîëüíîãî ìåäèöèíñêîãî ñòðàõîâàíèÿ è ñòðàõîâàíèÿ îò íåñ÷àñòíîãî ñëó÷àÿ ñîòðóäíèêîâ ÎÃÊ-1. Îáùàÿ ÷èñëåííîñòü çàñòðàõîâàííûõ ñîñòàâëÿåò 5976 ÷åëîâåê. Îáùàÿ ñòðàõîâàÿ ñóììà ïî ÄÌÑ ïðåâûøàåò 1 500 ìëí. äîëë. ÑØÀ, ïî ñòðàõîâàíèþ îò íåñ÷àñòíûõ ñëó÷àåâ — 21 ìëí. äîëë. ÑØÀ. </w:t>
      </w:r>
    </w:p>
    <w:p>
      <w:pPr>
        <w:pStyle w:val="Normal"/>
        <w:bidi w:val="0"/>
        <w:spacing w:before="60" w:after="0"/>
        <w:ind w:firstLine="284"/>
        <w:jc w:val="both"/>
        <w:rPr/>
      </w:pPr>
      <w:r>
        <w:rPr/>
        <w:t xml:space="preserve">Äîãîâîðû äîáðîâîëüíîãî ìåäèöèíñêîãî ñòðàõîâàíèÿ ïðåäóñìàòðèâàþò ïðîãðàììû ïî îêàçàíèþ àìáóëàòîðíî-ïîëèêëèíè÷åñêîé (â.ò.÷. ñòîìàòîëîãè÷åñêîé) è ñòàöèîíàðíîé ïîìîùè äëÿ ðàçëè÷íûõ êàòåãîðèé ñîòðóäíèêîâ Îáùåñòâà. </w:t>
      </w:r>
    </w:p>
    <w:p>
      <w:pPr>
        <w:pStyle w:val="Normal"/>
        <w:bidi w:val="0"/>
        <w:spacing w:before="60" w:after="0"/>
        <w:ind w:firstLine="284"/>
        <w:jc w:val="both"/>
        <w:rPr/>
      </w:pPr>
      <w:r>
        <w:rPr/>
        <w:t xml:space="preserve">Äîãîâîðû ñòðàõîâàíèÿ îò íåñ÷àñòíûõ ñëó÷àåâ è áîëåçíåé âêëþ÷àþò ðèñêè: «ñìåðòü â ðåçóëüòàòå íåñ÷àñòíîãî ñëó÷àÿ», «÷àñòè÷íàÿ ïîòåðÿ òðóäîñïîñîáíîñòè â ðåçóëüòàòå íåñ÷àñòíîãî ñëó÷àÿ â ñâÿçè ñ ïîëó÷åíèåì òðàâì», «ïîñòîÿííàÿ ïîëíàÿ ïîòåðÿ îáùåé òðóäîñïîñîáíîñòè â ðåçóëüòàòå íåñ÷àñòíîãî ñëó÷àÿ ñ óñòàíîâëåíèåì I, II è III ãðóïï èíâàëèäíîñòè». </w:t>
      </w:r>
    </w:p>
    <w:p>
      <w:pPr>
        <w:pStyle w:val="Normal"/>
        <w:bidi w:val="0"/>
        <w:spacing w:before="60" w:after="0"/>
        <w:ind w:firstLine="284"/>
        <w:jc w:val="both"/>
        <w:rPr/>
      </w:pPr>
      <w:r>
        <w:rPr/>
        <w:t>Äîãîâîðû çàêëþ÷åíû ïî ðåçóëüòàòàì òåíäåðà, ïðîâåäåííîãî êýïòèâíûì áðîêåðîì ÎÀÎ «Ñòðàõîâîé áðîêåð «Ýíåðãîçàùèòà</w:t>
      </w:r>
      <w:r>
        <w:rPr>
          <w:b w:val="false"/>
          <w:bCs w:val="false"/>
          <w:i w:val="false"/>
          <w:iCs w:val="false"/>
          <w:caps w:val="false"/>
          <w:smallCaps w:val="false"/>
          <w:strike w:val="false"/>
          <w:dstrike w:val="false"/>
          <w:outline w:val="false"/>
          <w:vanish w:val="false"/>
        </w:rPr>
        <w:t>xe "Ýíåðãîçàùèòà"§</w:t>
      </w:r>
      <w:r>
        <w:rPr/>
        <w:t xml:space="preserve">». </w:t>
      </w:r>
    </w:p>
    <w:p>
      <w:pPr>
        <w:pStyle w:val="Normal"/>
        <w:bidi w:val="0"/>
        <w:spacing w:before="60" w:after="0"/>
        <w:ind w:firstLine="284"/>
        <w:jc w:val="both"/>
        <w:rPr/>
      </w:pPr>
      <w:r>
        <w:rPr/>
        <w:t xml:space="preserve">Ê ó÷àñòèþ â êîíêóðñå áûëè äîïóùåíû çàðåãèñòðèðîâàííûå íà òåððèòîðèè ÐÔ ñòðàõîâûå îðãàíèçàöèè, êîòîðûå íà ìîìåíò ïîäà÷è êîíêóðñíîé çàÿâêè èìåëè îïûò ðàáîòû íà ðîññèéñêîì ñòðàõîâîì ðûíêå íå ìåíåå 5 ëåò, ó÷àñòâîâàëè â ñòðàõîâàíèè (ïåðåñòðàõîâàíèè) ðèñêîâ ïðåäïðèÿòèé ðîññèéñêîé ýëåêòðîýíåðãåòèêè, îáëàäàëè ðàçâèòîé ðåãèîíàëüíîé ñåòüþ è èìåëè òåêóùèé ðåéòèíã íàäåæíîñòè, ïðèñâîåííûé àãåíòñòâîì «Ýêñïåðò ÐÀ», íå íèæå À++ . </w:t>
      </w:r>
    </w:p>
    <w:p>
      <w:pPr>
        <w:pStyle w:val="Normal"/>
        <w:bidi w:val="0"/>
        <w:spacing w:before="60" w:after="0"/>
        <w:ind w:firstLine="284"/>
        <w:jc w:val="both"/>
        <w:rPr/>
      </w:pPr>
      <w:r>
        <w:rPr/>
        <w:t xml:space="preserve">Êðèòåðèÿìè îòáîðà ïîáåäèòåëÿ ïîñëóæèëè ôèíàíñîâàÿ óñòîé÷èâîñòü, íàäåæíîñòü ñòðàõîâûõ êîìïàíèé, íàëè÷èå ôèëèàëîâ êîìïàíèè â ìåñòàõ ðàñïîëîæåíèÿ çàêàç÷èêà, îïåðàòèâíîñòü óðåãóëèðîâàíèÿ óáûòêîâ, öåíà è êà÷åñòâî ïðåäîñòàâëÿåìûõ óñëóã. </w:t>
      </w:r>
    </w:p>
    <w:p>
      <w:pPr>
        <w:pStyle w:val="Normal"/>
        <w:bidi w:val="0"/>
        <w:spacing w:before="60" w:after="0"/>
        <w:ind w:firstLine="284"/>
        <w:jc w:val="both"/>
        <w:rPr/>
      </w:pPr>
      <w:r>
        <w:rPr/>
        <w:t xml:space="preserve">Òàêèì îáðàçîì, ÎÃÊ-1 âûïîëíèëà òðåáîâàíèÿ Ïðîãðàììû ñòðàõîâîé çàùèòû ÎÃÊ-1, óòâåðæäåííîé Ñîâåòîì äèðåêòîðîâ Îáùåñòâà. </w:t>
      </w:r>
    </w:p>
    <w:p>
      <w:pPr>
        <w:pStyle w:val="Heading3"/>
        <w:bidi w:val="0"/>
        <w:ind w:hanging="0"/>
        <w:rPr/>
      </w:pPr>
      <w:r>
        <w:rPr/>
        <w:t>ÐÎÑÍÎ</w:t>
      </w:r>
      <w:r>
        <w:rPr>
          <w:b/>
          <w:bCs w:val="false"/>
          <w:i w:val="false"/>
          <w:iCs w:val="false"/>
          <w:caps w:val="false"/>
          <w:smallCaps w:val="false"/>
          <w:strike w:val="false"/>
          <w:dstrike w:val="false"/>
          <w:outline w:val="false"/>
          <w:vanish w:val="false"/>
        </w:rPr>
        <w:t>xe "ÐÎÑÍÎ"§</w:t>
      </w:r>
      <w:r>
        <w:rPr/>
        <w:t xml:space="preserve"> ñòàëî ÷ëåíîì Òîðãîâî-ïðîìûøëåííîé ïàëàòû Âîñòî÷íîé Ñèáèðè</w:t>
      </w:r>
    </w:p>
    <w:p>
      <w:pPr>
        <w:pStyle w:val="Normal"/>
        <w:bidi w:val="0"/>
        <w:rPr/>
      </w:pPr>
      <w:r>
        <w:rPr/>
        <w:t>Âîñòî÷íî-Ñèáèðñêîé äèðåêöèè ÎÀÎ «ÐÎÑÍÎ</w:t>
      </w:r>
      <w:r>
        <w:rPr>
          <w:b w:val="false"/>
          <w:bCs w:val="false"/>
          <w:i w:val="false"/>
          <w:iCs w:val="false"/>
          <w:caps w:val="false"/>
          <w:smallCaps w:val="false"/>
          <w:strike w:val="false"/>
          <w:dstrike w:val="false"/>
          <w:outline w:val="false"/>
          <w:vanish w:val="false"/>
        </w:rPr>
        <w:t>xe "ÐÎÑÍÎ"§</w:t>
      </w:r>
      <w:r>
        <w:rPr/>
        <w:t xml:space="preserve">» âðó÷åíî ñâèäåòåëüñòâî î ïðèåìå â ÷ëåíû Òîðãîâî-ïðîìûøëåííîé ïàëàòû è ÷ëåíñêèé áèëåò. </w:t>
      </w:r>
    </w:p>
    <w:p>
      <w:pPr>
        <w:pStyle w:val="Normal"/>
        <w:bidi w:val="0"/>
        <w:spacing w:before="60" w:after="0"/>
        <w:ind w:firstLine="284"/>
        <w:jc w:val="both"/>
        <w:rPr/>
      </w:pPr>
      <w:r>
        <w:rPr/>
        <w:t xml:space="preserve">Òîðãîâî-ïðîìûøëåííàÿ ïàëàòà Âîñòî÷íîé Ñèáèðè îáúåäèíÿåò ñâûøå 240 ïðåäïðèÿòèé è ïðåäïðèíèìàòåëåé Èðêóòñêà è Èðêóòñêîé îáëàñòè, ïðåäñòàâèòåëåé ìàëîãî, ñðåäíåãî è êðóïíîãî áèçíåñà. </w:t>
      </w:r>
    </w:p>
    <w:p>
      <w:pPr>
        <w:pStyle w:val="Normal"/>
        <w:bidi w:val="0"/>
        <w:spacing w:before="60" w:after="0"/>
        <w:ind w:firstLine="284"/>
        <w:jc w:val="both"/>
        <w:rPr/>
      </w:pPr>
      <w:r>
        <w:rPr/>
        <w:t xml:space="preserve">Ïîëó÷åíèå ñòàòóñà ÷ëåíà Òîðãîâî-ïðîìûøëåííîé ïàëàòû Âîñòî÷íîé Ñèáèðè áóäåò ñïîñîáñòâîâàòü áîëåå ýôôåêòèâíîìó ó÷àñòèþ êîìïàíèè â æèçíè áèçíåñ-ñîîáùåñòâà. </w:t>
      </w:r>
    </w:p>
    <w:p>
      <w:pPr>
        <w:pStyle w:val="Normal"/>
        <w:bidi w:val="0"/>
        <w:spacing w:before="60" w:after="0"/>
        <w:ind w:firstLine="284"/>
        <w:jc w:val="both"/>
        <w:rPr/>
      </w:pPr>
      <w:r>
        <w:rPr/>
        <w:t>Ýòî ñîáûòèå ÿâëÿåòñÿ ïîäòâåðæäåíèåì âûñîêîé äåëîâîé ðåïóòàöèè è êà÷åñòâà ïðåäîñòàâëÿåìûõ ÐÎÑÍÎ</w:t>
      </w:r>
      <w:r>
        <w:rPr>
          <w:b w:val="false"/>
          <w:bCs w:val="false"/>
          <w:i w:val="false"/>
          <w:iCs w:val="false"/>
          <w:caps w:val="false"/>
          <w:smallCaps w:val="false"/>
          <w:strike w:val="false"/>
          <w:dstrike w:val="false"/>
          <w:outline w:val="false"/>
          <w:vanish w:val="false"/>
        </w:rPr>
        <w:t>xe "ÐÎÑÍÎ"§</w:t>
      </w:r>
      <w:r>
        <w:rPr/>
        <w:t xml:space="preserve"> óñëóã, ñâèäåòåëüñòâîì íàäåæíîñòè êîìïàíèè â ðîëè áèçíåñ-ïàðòíåðà. </w:t>
      </w:r>
    </w:p>
    <w:p>
      <w:pPr>
        <w:pStyle w:val="Heading3"/>
        <w:bidi w:val="0"/>
        <w:ind w:hanging="0"/>
        <w:rPr/>
      </w:pPr>
      <w:r>
        <w:rPr/>
        <w:t>ÍÓ ÔÀÑ íå âûÿâèëî íàðóøåíèé â äåéñòâèÿõ Ãîðîäåöêîé àäìèíèñòðàöèè ïðè ïðîâåäåíèè êîíêóðñà ïî âûáîðó ñòðàõîâùèêà äîëæíîñòíûõ ëèö</w:t>
      </w:r>
    </w:p>
    <w:p>
      <w:pPr>
        <w:pStyle w:val="Normal"/>
        <w:bidi w:val="0"/>
        <w:rPr/>
      </w:pPr>
      <w:r>
        <w:rPr/>
        <w:t>Íèæíèé Íîâãîðîä. 29 àâãóñòà. ÍÒÀ-Ïðèâîëæüå – Íèæåãîðîäñêîå óïðàâëåíèå ôåäåðàëüíîé àíòèìîíîïîëüíîé ñëóæáû (ÍÓ ÔÀÑ) íå âûÿâèëî íàðóøåíèé â äåéñòâèÿõ àäìèíèñòðàöèè Ãîðîäåöêîãî ðàéîíà (Íèæåãîðîäñêàÿ îáëàñòü) ïðè ïðîâåäåíèè êîíêóðñà ïî âûáîðó îðãàíèçàöèè íà ïðàâî ñòðàõîâàíèÿ âûáîðíûõ äîëæíîñòíûõ ëèö ðàéîíà.</w:t>
      </w:r>
    </w:p>
    <w:p>
      <w:pPr>
        <w:pStyle w:val="Normal"/>
        <w:bidi w:val="0"/>
        <w:spacing w:before="60" w:after="0"/>
        <w:ind w:firstLine="284"/>
        <w:jc w:val="both"/>
        <w:rPr/>
      </w:pPr>
      <w:r>
        <w:rPr/>
        <w:t xml:space="preserve">Îá ýòîì ñîîáùàåò êîððåñïîíäåíò àãåíòñòâà "ÍÒÀ-Ïðèâîëæüå", ïðèñóòñòâîâàâøèé íà çàñåäàíèè âî âòîðíèê. </w:t>
      </w:r>
    </w:p>
    <w:p>
      <w:pPr>
        <w:pStyle w:val="Normal"/>
        <w:bidi w:val="0"/>
        <w:spacing w:before="60" w:after="0"/>
        <w:ind w:firstLine="284"/>
        <w:jc w:val="both"/>
        <w:rPr/>
      </w:pPr>
      <w:r>
        <w:rPr/>
        <w:t>Äåëî ïî ïðèçíàêàì íàðóøåíèÿ çàêîíà "Î ðàçìåùåíèè çàêàçîâ íà ïîñòàâêè òîâàðîâ, âûïîëíåíèå ðàáîò, îêàçàíèå óñëóã äëÿ ãîñóäàðñòâåííûõ è ìóíèöèïàëüíûõ íóæä" â îòíîøåíèè àäìèíèñòðàöèè Ãîðîäåöêîãî ðàéîíà Íèæåãîðîäñêîé îáëàñòè áûëî âîçáóæäåíî íà ïðîøëîé íåäåëå ïî çàÿâëåíèþ ÎÎÎ "Ñòðàõîâàÿ êîìïàíèÿ "Íåôòåïîëèñ</w:t>
      </w:r>
      <w:r>
        <w:rPr>
          <w:b w:val="false"/>
          <w:bCs w:val="false"/>
          <w:i w:val="false"/>
          <w:iCs w:val="false"/>
          <w:caps w:val="false"/>
          <w:smallCaps w:val="false"/>
          <w:strike w:val="false"/>
          <w:dstrike w:val="false"/>
          <w:outline w:val="false"/>
          <w:vanish w:val="false"/>
        </w:rPr>
        <w:t>xe "Íåôòåïîëèñ"§</w:t>
      </w:r>
      <w:r>
        <w:rPr/>
        <w:t>".</w:t>
      </w:r>
    </w:p>
    <w:p>
      <w:pPr>
        <w:pStyle w:val="Normal"/>
        <w:bidi w:val="0"/>
        <w:spacing w:before="60" w:after="0"/>
        <w:ind w:firstLine="284"/>
        <w:jc w:val="both"/>
        <w:rPr/>
      </w:pPr>
      <w:r>
        <w:rPr/>
        <w:t>Ñîãëàñíî óñëîâèÿì êîíêóðñà, ñòðàõîâûå êîìïàíèè äîëæíû áûëè ïðåäëîæèòü êîíêóðñíîé êîìèññèè Ãîðîäåöêîãî ðàéîíà ñâîè óñëîâèÿ ñòðàõîâàíèÿ ïî äâóì êðèòåðèÿì – ìàêñèìàëüíàÿ ñóììà ñòðàõîâîãî âîçìåùåíèÿ è ìèíèìàëüíûé ñðîê âûïëàòû ñòðàõîâîãî âîçìåùåíèÿ. Ïî ïåðâîìó êðèòåðèþ ÑÊ "Íåôòåïîëèñ</w:t>
      </w:r>
      <w:r>
        <w:rPr>
          <w:b w:val="false"/>
          <w:bCs w:val="false"/>
          <w:i w:val="false"/>
          <w:iCs w:val="false"/>
          <w:caps w:val="false"/>
          <w:smallCaps w:val="false"/>
          <w:strike w:val="false"/>
          <w:dstrike w:val="false"/>
          <w:outline w:val="false"/>
          <w:vanish w:val="false"/>
        </w:rPr>
        <w:t>xe "Íåôòåïîëèñ"§</w:t>
      </w:r>
      <w:r>
        <w:rPr/>
        <w:t>" ïðåäëîæèëà óñëîâèÿ ñòðàõîâîãî âîçìåùåíèÿ, ïî÷òè â 5 ðàç ïðåâûøàþùåãî ñòðàõîâîå âîçìåùåíèå ÑÊ "Ðîñãîññòðàõ</w:t>
      </w:r>
      <w:r>
        <w:rPr>
          <w:b w:val="false"/>
          <w:bCs w:val="false"/>
          <w:i w:val="false"/>
          <w:iCs w:val="false"/>
          <w:caps w:val="false"/>
          <w:smallCaps w:val="false"/>
          <w:strike w:val="false"/>
          <w:dstrike w:val="false"/>
          <w:outline w:val="false"/>
          <w:vanish w:val="false"/>
        </w:rPr>
        <w:t>xe "Ðîñãîññòðàõ"§</w:t>
      </w:r>
      <w:r>
        <w:rPr/>
        <w:t xml:space="preserve"> Ïîâîëæüå", ïî âòîðîìó êðèòåðèþ ñðîê âûïëàòû ÑÊ "Íåôòåïîëèñ" ñòðàõîâîãî âîçìåùåíèÿ ñîñòàâëÿåò 5 äíåé, "Ðîñãîññòðàõ Ïîâîëæüå" – 3 äíÿ. </w:t>
      </w:r>
    </w:p>
    <w:p>
      <w:pPr>
        <w:pStyle w:val="Normal"/>
        <w:bidi w:val="0"/>
        <w:spacing w:before="60" w:after="0"/>
        <w:ind w:firstLine="284"/>
        <w:jc w:val="both"/>
        <w:rPr/>
      </w:pPr>
      <w:r>
        <w:rPr/>
        <w:t>Ïî ñëîâàì äèðåêòîðà íèæåãîðîäñêîãî ôèëèàëà ÑÊ "Íåôòåïîëèñ</w:t>
      </w:r>
      <w:r>
        <w:rPr>
          <w:b w:val="false"/>
          <w:bCs w:val="false"/>
          <w:i w:val="false"/>
          <w:iCs w:val="false"/>
          <w:caps w:val="false"/>
          <w:smallCaps w:val="false"/>
          <w:strike w:val="false"/>
          <w:dstrike w:val="false"/>
          <w:outline w:val="false"/>
          <w:vanish w:val="false"/>
        </w:rPr>
        <w:t>xe "Íåôòåïîëèñ"§</w:t>
      </w:r>
      <w:r>
        <w:rPr/>
        <w:t xml:space="preserve">" Àíòîíà Àëåêñàíäðîâà, êîíêóðñíàÿ êîìèññèÿ àäìèíèñòðàöèè Ãîðîäåöêîãî ðàéîíà ïîñ÷èòàëà, ÷òî îáå êîìïàíèè îáåñïå÷àò ìàêñèìàëüíóþ ñòðàõîâóþ ñóììó, è ïðè âûáîðå ñòðàõîâîé êîìïàíèè ðóêîâîäñòâîâàëîñü âòîðûì êðèòåðèåì îòáîðà. À.Àëåêñàíäðîâ ñ÷èòàåò, ÷òî ïåðâûé êðèòåðèé îòáîðà âåñîìåå âòîðîãî. </w:t>
      </w:r>
    </w:p>
    <w:p>
      <w:pPr>
        <w:pStyle w:val="Normal"/>
        <w:bidi w:val="0"/>
        <w:spacing w:before="60" w:after="0"/>
        <w:ind w:firstLine="284"/>
        <w:jc w:val="both"/>
        <w:rPr/>
      </w:pPr>
      <w:r>
        <w:rPr/>
        <w:t>Â ñâîþ î÷åðåäü, ïî ñëîâàì íà÷àëüíèêà óïðàâëåíèÿ ìóíèöèïàëüíîãî çàêàçà àäìèíèñòðàöèè Ãîðîäåöêîãî ðàéîíà Âàëåðèÿ Ïîëÿêîâà, ïðè ðàññìîòðåíèè çàÿâîê êîíêóðñíàÿ êîìèññèÿ ðóêîâîäñòâîâàëàñü ñòàòüåé 6 çàêîíà ¹ 59 Íèæåãîðîäñêîé îáëàñòè, ãäå ñêàçàíî, ÷òî "æèçíü è çäîðîâüå äîëæíîñòíîãî ëèöà ìåñòíîãî ñàìîóïðàâëåíèÿ ïîäëåæàò ñòðàõîâàíèþ çà ñ÷åò ìåñòíîãî áþäæåòà íà ñóììó ãîäîâîãî äåíåæíîãî âîçíàãðàæäåíèÿ, ñîîòâåòñòâóþùåãî äîëæíîñòíîãî ëèöà ìåñòíîãî ñàìîóïðàâëåíèÿ".</w:t>
      </w:r>
    </w:p>
    <w:p>
      <w:pPr>
        <w:pStyle w:val="Normal"/>
        <w:bidi w:val="0"/>
        <w:spacing w:before="60" w:after="0"/>
        <w:ind w:firstLine="284"/>
        <w:jc w:val="both"/>
        <w:rPr/>
      </w:pPr>
      <w:r>
        <w:rPr/>
        <w:t>Â.Ïîëÿêîâ îòìåòèë, ÷òî ïðè ðàññìîòðåíèè êîíêóðñíîé äîêóìåíòàöèè îáà ïðåòåíäåíòà çàÿâèëè ñóììó, êîòîðàÿ ïîêðûâàåò ìàêñèìàëüíóþ ñóììó ñòðàõîâîé âûïëàòû. Òàêèì îáðàçîì, 18 äîëæíîñòíûõ ëèö Ãîðîäåöêîãî ðàéîíà ìîãóò áûòü çàñòðàõîâàíû íà îáùóþ ñóììó ñâîåé ãîäîâîé çàðïëàòû, íå ïðåâûøàþùåé ñóììû ïðåäëîæåííîé êîìïàíèåé "Ðîñãîññòðàõ</w:t>
      </w:r>
      <w:r>
        <w:rPr>
          <w:b w:val="false"/>
          <w:bCs w:val="false"/>
          <w:i w:val="false"/>
          <w:iCs w:val="false"/>
          <w:caps w:val="false"/>
          <w:smallCaps w:val="false"/>
          <w:strike w:val="false"/>
          <w:dstrike w:val="false"/>
          <w:outline w:val="false"/>
          <w:vanish w:val="false"/>
        </w:rPr>
        <w:t>xe "Ðîñãîññòðàõ"§</w:t>
      </w:r>
      <w:r>
        <w:rPr/>
        <w:t xml:space="preserve"> Ïîâîëæüå". </w:t>
      </w:r>
    </w:p>
    <w:p>
      <w:pPr>
        <w:pStyle w:val="Normal"/>
        <w:bidi w:val="0"/>
        <w:spacing w:before="60" w:after="0"/>
        <w:ind w:firstLine="284"/>
        <w:jc w:val="both"/>
        <w:rPr/>
      </w:pPr>
      <w:r>
        <w:rPr/>
        <w:t xml:space="preserve">Ïî ìíåíèþ ïðåäñòàâèòåëÿ àäìèíèñòðàöèè, â äàííîì ðåøåíèè êîíêóðñíîé êîìèññèè âòîðîé êðèòåðèé ñòàë ðåøàþùèì. </w:t>
      </w:r>
    </w:p>
    <w:p>
      <w:pPr>
        <w:pStyle w:val="Heading3"/>
        <w:bidi w:val="0"/>
        <w:ind w:hanging="0"/>
        <w:rPr/>
      </w:pPr>
      <w:r>
        <w:rPr/>
        <w:t>ÍÀÑÒÀ</w:t>
      </w:r>
      <w:r>
        <w:rPr>
          <w:b/>
          <w:bCs w:val="false"/>
          <w:i w:val="false"/>
          <w:iCs w:val="false"/>
          <w:caps w:val="false"/>
          <w:smallCaps w:val="false"/>
          <w:strike w:val="false"/>
          <w:dstrike w:val="false"/>
          <w:outline w:val="false"/>
          <w:vanish w:val="false"/>
        </w:rPr>
        <w:t>xe "Íàñòà"§</w:t>
      </w:r>
      <w:r>
        <w:rPr/>
        <w:t xml:space="preserve"> çàñòðàõîâàëà «Òóðáàçó «×åñíàâà»</w:t>
      </w:r>
    </w:p>
    <w:p>
      <w:pPr>
        <w:pStyle w:val="Normal"/>
        <w:bidi w:val="0"/>
        <w:rPr/>
      </w:pPr>
      <w:r>
        <w:rPr/>
        <w:t xml:space="preserve">Ïî äîãîâîðó ñòðàõîâàíèÿ èìóùåñòâà çàñòðàõîâàíû </w:t>
      </w:r>
    </w:p>
    <w:p>
      <w:pPr>
        <w:pStyle w:val="Normal"/>
        <w:bidi w:val="0"/>
        <w:spacing w:before="60" w:after="0"/>
        <w:ind w:firstLine="284"/>
        <w:jc w:val="both"/>
        <w:rPr/>
      </w:pPr>
      <w:r>
        <w:rPr/>
        <w:t xml:space="preserve">êîìïëåêñ çäàíèé òóðáàçû, âêëþ÷àÿ êîíñòðóêòèâíûå ýëåìåíòû, èíæåíåðíîå îáîðóäîâàíèå, ñèñòåìû âåíòèëÿöèè è êîíäèöèîíèðîâàíèÿ; âíåøíþþ îòäåëêó. </w:t>
      </w:r>
    </w:p>
    <w:p>
      <w:pPr>
        <w:pStyle w:val="Normal"/>
        <w:bidi w:val="0"/>
        <w:spacing w:before="60" w:after="0"/>
        <w:ind w:firstLine="284"/>
        <w:jc w:val="both"/>
        <w:rPr/>
      </w:pPr>
      <w:r>
        <w:rPr/>
        <w:t>Ñîãëàñíî çàêëþ÷åííîìó äîãîâîðó ÍÀÑÒÀ</w:t>
      </w:r>
      <w:r>
        <w:rPr>
          <w:b w:val="false"/>
          <w:bCs w:val="false"/>
          <w:i w:val="false"/>
          <w:iCs w:val="false"/>
          <w:caps w:val="false"/>
          <w:smallCaps w:val="false"/>
          <w:strike w:val="false"/>
          <w:dstrike w:val="false"/>
          <w:outline w:val="false"/>
          <w:vanish w:val="false"/>
        </w:rPr>
        <w:t>xe "Íàñòà"§</w:t>
      </w:r>
      <w:r>
        <w:rPr/>
        <w:t xml:space="preserve"> ïðåäîñòàâëÿåò ñòðàõîâóþ çàùèòó îò ïîâðåæäåíèÿ, óòðàòû èëè ãèáåëè çàñòðàõîâàííîãî èìóùåñòâà, ïðåäóñìàòðèâàþùóþ âîçìåùåíèå óùåðáà, âîçíèêøåãî â ðåçóëüòàòå ñëåäóþùèõ ñîáûòèé:</w:t>
      </w:r>
    </w:p>
    <w:p>
      <w:pPr>
        <w:pStyle w:val="Normal"/>
        <w:bidi w:val="0"/>
        <w:spacing w:before="60" w:after="0"/>
        <w:ind w:firstLine="284"/>
        <w:jc w:val="both"/>
        <w:rPr/>
      </w:pPr>
      <w:r>
        <w:rPr/>
        <w:t>•</w:t>
      </w:r>
      <w:r>
        <w:rPr>
          <w:rFonts w:eastAsia="Liberation Serif" w:cs="Liberation Serif"/>
        </w:rPr>
        <w:t xml:space="preserve"> </w:t>
      </w:r>
      <w:r>
        <w:rPr/>
        <w:t>ïîæàðà;</w:t>
      </w:r>
    </w:p>
    <w:p>
      <w:pPr>
        <w:pStyle w:val="Normal"/>
        <w:bidi w:val="0"/>
        <w:spacing w:before="60" w:after="0"/>
        <w:ind w:firstLine="284"/>
        <w:jc w:val="both"/>
        <w:rPr/>
      </w:pPr>
      <w:r>
        <w:rPr/>
        <w:t>•</w:t>
      </w:r>
      <w:r>
        <w:rPr>
          <w:rFonts w:eastAsia="Liberation Serif" w:cs="Liberation Serif"/>
        </w:rPr>
        <w:t xml:space="preserve"> </w:t>
      </w:r>
      <w:r>
        <w:rPr/>
        <w:t>óäàðà ìîëíèè;</w:t>
      </w:r>
    </w:p>
    <w:p>
      <w:pPr>
        <w:pStyle w:val="Normal"/>
        <w:bidi w:val="0"/>
        <w:spacing w:before="60" w:after="0"/>
        <w:ind w:firstLine="284"/>
        <w:jc w:val="both"/>
        <w:rPr/>
      </w:pPr>
      <w:r>
        <w:rPr/>
        <w:t>•</w:t>
      </w:r>
      <w:r>
        <w:rPr>
          <w:rFonts w:eastAsia="Liberation Serif" w:cs="Liberation Serif"/>
        </w:rPr>
        <w:t xml:space="preserve"> </w:t>
      </w:r>
      <w:r>
        <w:rPr/>
        <w:t>âçðûâà;</w:t>
      </w:r>
    </w:p>
    <w:p>
      <w:pPr>
        <w:pStyle w:val="Normal"/>
        <w:bidi w:val="0"/>
        <w:spacing w:before="60" w:after="0"/>
        <w:ind w:firstLine="284"/>
        <w:jc w:val="both"/>
        <w:rPr/>
      </w:pPr>
      <w:r>
        <w:rPr/>
        <w:t>•</w:t>
      </w:r>
      <w:r>
        <w:rPr>
          <w:rFonts w:eastAsia="Liberation Serif" w:cs="Liberation Serif"/>
        </w:rPr>
        <w:t xml:space="preserve"> </w:t>
      </w:r>
      <w:r>
        <w:rPr/>
        <w:t>ïàäåíèÿ ïèëîòèðóåìûõ ëåòàòåëüíûõ îáúåêòîâ, èõ ÷àñòåé;</w:t>
      </w:r>
    </w:p>
    <w:p>
      <w:pPr>
        <w:pStyle w:val="Normal"/>
        <w:bidi w:val="0"/>
        <w:spacing w:before="60" w:after="0"/>
        <w:ind w:firstLine="284"/>
        <w:jc w:val="both"/>
        <w:rPr/>
      </w:pPr>
      <w:r>
        <w:rPr/>
        <w:t>•</w:t>
      </w:r>
      <w:r>
        <w:rPr>
          <w:rFonts w:eastAsia="Liberation Serif" w:cs="Liberation Serif"/>
        </w:rPr>
        <w:t xml:space="preserve"> </w:t>
      </w:r>
      <w:r>
        <w:rPr/>
        <w:t>ïðèðîäíûõ ñèë, ñòèõèéíûõ áåäñòâèé è îïàñíûõ ìåòåîðîëîãè÷åñêèõ ÿâëåíèé è ïðîöåññîâ; äåéñòâèÿ âîäû;</w:t>
      </w:r>
    </w:p>
    <w:p>
      <w:pPr>
        <w:pStyle w:val="Normal"/>
        <w:bidi w:val="0"/>
        <w:spacing w:before="60" w:after="0"/>
        <w:ind w:firstLine="284"/>
        <w:jc w:val="both"/>
        <w:rPr/>
      </w:pPr>
      <w:r>
        <w:rPr/>
        <w:t>•</w:t>
      </w:r>
      <w:r>
        <w:rPr>
          <w:rFonts w:eastAsia="Liberation Serif" w:cs="Liberation Serif"/>
        </w:rPr>
        <w:t xml:space="preserve"> </w:t>
      </w:r>
      <w:r>
        <w:rPr/>
        <w:t>ïîñòîðîííåãî âîçäåéñòâèÿ;</w:t>
      </w:r>
    </w:p>
    <w:p>
      <w:pPr>
        <w:pStyle w:val="Normal"/>
        <w:bidi w:val="0"/>
        <w:spacing w:before="60" w:after="0"/>
        <w:ind w:firstLine="284"/>
        <w:jc w:val="both"/>
        <w:rPr/>
      </w:pPr>
      <w:r>
        <w:rPr/>
        <w:t>•</w:t>
      </w:r>
      <w:r>
        <w:rPr>
          <w:rFonts w:eastAsia="Liberation Serif" w:cs="Liberation Serif"/>
        </w:rPr>
        <w:t xml:space="preserve"> </w:t>
      </w:r>
      <w:r>
        <w:rPr/>
        <w:t>ïðîòèâîïðàâíûõ äåéñòâèé òðåòüèõ ëèö.</w:t>
      </w:r>
    </w:p>
    <w:p>
      <w:pPr>
        <w:pStyle w:val="Normal"/>
        <w:bidi w:val="0"/>
        <w:spacing w:before="60" w:after="0"/>
        <w:ind w:firstLine="284"/>
        <w:jc w:val="both"/>
        <w:rPr/>
      </w:pPr>
      <w:r>
        <w:rPr/>
        <w:t>Ñðîê äåéñòâèÿ äîãîâîðà 1 ãîä. Ñòðàõîâàÿ ñóììà ïî äîãîâîðó ñòðàõîâàíèÿ èìóùåñòâà ñîñòàâëÿåò áîëåå 48 ìëí. ðóáëåé.</w:t>
      </w:r>
    </w:p>
    <w:p>
      <w:pPr>
        <w:pStyle w:val="Normal"/>
        <w:bidi w:val="0"/>
        <w:spacing w:before="60" w:after="0"/>
        <w:ind w:firstLine="284"/>
        <w:jc w:val="both"/>
        <w:rPr/>
      </w:pPr>
      <w:r>
        <w:rPr/>
        <w:t>ÎÎÎ «Òóðáàçà «×åñíàâà» – ñîâðåìåííàÿ áàçà îòäûõà, ðàñïîëîæåííàÿ â æèâîïèñíîì ìåñòå ßðîñëàâñêîé îáëàñòè, íà áåðåãó ðåêè ×åñíàâà, ïîñòðîåíà â 2005 ãîäó.</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â Íîâîñèáèðñêå çàñòðàõîâàë àâòîçàïðàâî÷íûå ñòàíöèè ÎÀÎ «Òðàíñåðâèñ» íà ñóììó 63 ìëí ðóáëåé</w:t>
      </w:r>
    </w:p>
    <w:p>
      <w:pPr>
        <w:pStyle w:val="Normal"/>
        <w:bidi w:val="0"/>
        <w:rPr/>
      </w:pPr>
      <w:r>
        <w:rPr/>
        <w:t>Ñîãëàñíî óñëîâèÿì äîãîâîðà, àâòîìîáèëüíûå çàïðàâî÷íûå ñòàíöèè ÎÀÎ «Òðàíñåðâèñ», íàõîäÿùèåñÿ â çàëîãå, çàñòðàõîâàíû ïî ïîëíîìó ïàêåòó ðèñêîâ.</w:t>
      </w:r>
    </w:p>
    <w:p>
      <w:pPr>
        <w:pStyle w:val="Normal"/>
        <w:bidi w:val="0"/>
        <w:spacing w:before="60" w:after="0"/>
        <w:ind w:firstLine="284"/>
        <w:jc w:val="both"/>
        <w:rPr/>
      </w:pPr>
      <w:r>
        <w:rPr/>
        <w:t>Êîìïàíèÿ «Òðàíñåðâèñ» îñóùåñòâëÿåò îïòîâûå ïîñòàâêè íåôòåïðîäóêòîâ, ðåàëèçàöèþ íåôòåïðîäóêòîâ ÷åðåç ñîáñòâåííóþ ðîçíè÷íóþ ñåòü àâòîçàïðàâî÷íûõ ñòàíöèé, à òàêæå ñòðîèòåëüñòâî ñîâðåìåííûõ ÀÇÑ.</w:t>
      </w:r>
    </w:p>
    <w:p>
      <w:pPr>
        <w:pStyle w:val="Heading3"/>
        <w:bidi w:val="0"/>
        <w:ind w:hanging="0"/>
        <w:rPr/>
      </w:pPr>
      <w:r>
        <w:rPr/>
        <w:t>Ðîñãîññòðàõ</w:t>
      </w:r>
      <w:r>
        <w:rPr>
          <w:b/>
          <w:bCs w:val="false"/>
          <w:i w:val="false"/>
          <w:iCs w:val="false"/>
          <w:caps w:val="false"/>
          <w:smallCaps w:val="false"/>
          <w:strike w:val="false"/>
          <w:dstrike w:val="false"/>
          <w:outline w:val="false"/>
          <w:vanish w:val="false"/>
        </w:rPr>
        <w:t>xe "Ðîñãîññòðàõ"§</w:t>
      </w:r>
      <w:r>
        <w:rPr/>
        <w:t xml:space="preserve"> – îôèöèàëüíûé ïàðòíåð VII ×åìïèîíàòà ìèðà ïî óíèâåðñàëüíîìó áîþ</w:t>
      </w:r>
    </w:p>
    <w:p>
      <w:pPr>
        <w:pStyle w:val="Normal"/>
        <w:bidi w:val="0"/>
        <w:rPr/>
      </w:pPr>
      <w:r>
        <w:rPr/>
        <w:t>Êàëèíèíãðàä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âûñòóïèë îôèöèàëüíûì ïàðòíåðîì VII ×åìïèîíàòà ìèðà ïî óíèâåðñàëüíîìó áîþ, êîòîðûé ñîñòîèòñÿ â Êàëèíèíãðàäå ñ 31 àâãóñòà ïî 3 ñåíòÿáðÿ 2006 ãîäà.</w:t>
      </w:r>
    </w:p>
    <w:p>
      <w:pPr>
        <w:pStyle w:val="Normal"/>
        <w:bidi w:val="0"/>
        <w:spacing w:before="60" w:after="0"/>
        <w:ind w:firstLine="284"/>
        <w:jc w:val="both"/>
        <w:rPr/>
      </w:pPr>
      <w:r>
        <w:rPr/>
        <w:t>Êîãäà ñòàëî èçâåñòíî, ÷òî ×åìïèîíàò ìèðà ïðîéäåò â Êàëèíèíãðàäå, Ðîñãîññòðàõ</w:t>
      </w:r>
      <w:r>
        <w:rPr>
          <w:b w:val="false"/>
          <w:bCs w:val="false"/>
          <w:i w:val="false"/>
          <w:iCs w:val="false"/>
          <w:caps w:val="false"/>
          <w:smallCaps w:val="false"/>
          <w:strike w:val="false"/>
          <w:dstrike w:val="false"/>
          <w:outline w:val="false"/>
          <w:vanish w:val="false"/>
        </w:rPr>
        <w:t>xe "Ðîñãîññòðàõ"§</w:t>
      </w:r>
      <w:r>
        <w:rPr/>
        <w:t xml:space="preserve"> ïðèíÿë ðåøåíèå ïîääåðæàòü ýòî ñïîðòèâíîå ìåðîïðèÿòèå. Âïåðâûå â Êàëèíèíãðàä ïðèåäóò ïðåäñòàâèòåëè èç 44 ñòðàí ìèðà. Ñîðåâíîâàíèÿ òàêîãî óðîâíÿ äàþò íîâûé èìïóëüñ ðàçâèòèþ ñïîðòà, ïðèîáùàþò ìîëîäåæü ê çàíÿòèÿì ñïîðòîì, ñïîñîáñòâóþò óêðåïëåíèþ ìåæäóíàðîäíûõ ñïîðòèâíûõ ñâÿçåé.</w:t>
      </w:r>
    </w:p>
    <w:p>
      <w:pPr>
        <w:pStyle w:val="Normal"/>
        <w:bidi w:val="0"/>
        <w:spacing w:before="60" w:after="0"/>
        <w:ind w:firstLine="284"/>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êàê ñîöèàëüíî îðèåíòèðîâàííàÿ êîìïàíèÿ, âñåãäà àêòèâíî ó÷àñòâóåò â ðàçâèòèè è ïîïóëÿðèçàöèè ñïîðòà íà âñåõ óðîâíÿõ, îò ïîääåðæêè äåòñêèõ è þíîøåñêèõ øêîë äî ó÷àñòèÿ â ïðîâåäåíèè êðóïíûõ ñïîðòèâíûõ ìåðîïðèÿòèé, ïîñêîëüêó ñïîðò – îäèí èç âàæíåéøèõ ïîêàçàòåëåé çäîðîâüÿ íàöèè, åå ãîòîâíîñòè ïðèíèìàòü ëþáûå âûçîâû.</w:t>
      </w:r>
    </w:p>
    <w:p>
      <w:pPr>
        <w:pStyle w:val="Normal"/>
        <w:bidi w:val="0"/>
        <w:spacing w:before="60" w:after="0"/>
        <w:ind w:firstLine="284"/>
        <w:jc w:val="both"/>
        <w:rPr/>
      </w:pPr>
      <w:r>
        <w:rPr/>
        <w:t>×óâàøñêèé ôèëèàë Ðîñãîññòðàõà</w:t>
      </w:r>
      <w:r>
        <w:rPr>
          <w:b w:val="false"/>
          <w:bCs w:val="false"/>
          <w:i w:val="false"/>
          <w:iCs w:val="false"/>
          <w:caps w:val="false"/>
          <w:smallCaps w:val="false"/>
          <w:strike w:val="false"/>
          <w:dstrike w:val="false"/>
          <w:outline w:val="false"/>
          <w:vanish w:val="false"/>
        </w:rPr>
        <w:t>xe "Ðîñãîññòðàõ"§</w:t>
      </w:r>
      <w:r>
        <w:rPr/>
        <w:t xml:space="preserve"> çàñòðàõîâàë àâòîìàøèíó TOYOTA CAMRY Ñâÿòî-Òðîèöêîãî ìóæñêîãî ìîíàñòûðÿ îò óùåðáà è óãîíà (êàñêî). Ñòðàõîâàÿ ñóììà ñîñòàâèëà 820 òûñ. ðóáëåé. Ýòî íå ïåðâûé äîãîâîð, êîòîðûé çàêëþ÷àåò ìîíàñòûðü ñ Ðîñãîññòðàõîì. Óæå çàñòðàõîâàíû ïî ÎÑÀÃÎ íåñêîëüêî àâòîìîáèëåé è, êðîìå òîãî, ìîíàñòûðü çàêëþ÷èë äîãîâîð ñòðàõîâàíèÿ îòâåòñòâåííîñòè çà ýêñïëóàòàöèþ îïàñíîãî ïðîèçâîäñòâåííîãî îáúåêòà (êîòåëüíàÿ).</w:t>
      </w:r>
    </w:p>
    <w:p>
      <w:pPr>
        <w:pStyle w:val="Normal"/>
        <w:bidi w:val="0"/>
        <w:spacing w:before="60" w:after="0"/>
        <w:ind w:firstLine="284"/>
        <w:jc w:val="both"/>
        <w:rPr/>
      </w:pPr>
      <w:r>
        <w:rPr/>
        <w:t>Ñâÿòî-Òðîèöêèé ìóæñêîé ìîíàñòûðü îñíîâàí â 1566 ãîäó ïî óêàçó Èâàíà Ãðîçíîãî. Àíñàìáëü ìîíàñòûðÿ ñêëàäûâàëñÿ íà ïðîòÿæåíèè XVI-XX ââ. Ïåðâîíà÷àëüíî, êðîìå êóëüòîâîãî, îí èìåë åùå è îáîðîíèòåëüíîå çíà÷åíèå, âõîäÿ â ñèñòåìó óêðåïëåíèé ÷åáîêñàðñêîãî ïîñàäà. Â 1924 ãîäó ìîíàñòûðü áûë çàêðûò, à åãî ïîñòðîéêè èñïîëüçîâàëèñü ïîä õîçÿéñòâåííûå íóæäû. Âíîâü ìîíàñòûðü îòêðûëè â 1993 ãîäó.</w:t>
      </w:r>
    </w:p>
    <w:p>
      <w:pPr>
        <w:pStyle w:val="Normal"/>
        <w:bidi w:val="0"/>
        <w:spacing w:before="60" w:after="0"/>
        <w:ind w:firstLine="284"/>
        <w:jc w:val="both"/>
        <w:rPr/>
      </w:pPr>
      <w:r>
        <w:rPr>
          <w:rFonts w:eastAsia="Liberation Serif" w:cs="Liberation Serif"/>
          <w:b w:val="false"/>
          <w:bCs w:val="false"/>
          <w:i w:val="false"/>
          <w:iCs w:val="false"/>
          <w:caps w:val="false"/>
          <w:smallCaps w:val="false"/>
          <w:strike w:val="false"/>
          <w:dstrike w:val="false"/>
          <w:outline w:val="false"/>
          <w:vanish/>
        </w:rPr>
        <w:t xml:space="preserve">   </w:t>
      </w:r>
    </w:p>
    <w:sectPr>
      <w:type w:val="continuous"/>
      <w:pgSz w:w="11906" w:h="16838"/>
      <w:pgMar w:left="1701" w:right="850" w:gutter="0" w:header="0" w:top="1134" w:footer="708"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right="36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ÎÎ «Öåíòð ñòðàõîâîé èíôîðìàöèè»</w:t>
      <w:tab/>
      <w:tab/>
      <w:t>òåë. (495)975-76-63</w:t>
    </w:r>
    <w:r>
      <mc:AlternateContent>
        <mc:Choice Requires="wps">
          <w:drawing>
            <wp:anchor behindDoc="0" distT="0" distB="0" distL="0" distR="0" simplePos="0" locked="0" layoutInCell="0" allowOverlap="1" relativeHeight="114">
              <wp:simplePos x="0" y="0"/>
              <wp:positionH relativeFrom="page">
                <wp:posOffset>3670300</wp:posOffset>
              </wp:positionH>
              <wp:positionV relativeFrom="paragraph">
                <wp:posOffset>2540</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13</w:t>
                          </w:r>
                          <w:r>
                            <w:rPr>
                              <w:smallCaps w:val="false"/>
                              <w:caps w:val="false"/>
                              <w:outline w:val="false"/>
                              <w:dstrike w:val="false"/>
                              <w:strike w:val="false"/>
                              <w:sz w:val="24"/>
                              <w:i w:val="false"/>
                              <w:b/>
                              <w:szCs w:val="24"/>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2pt;mso-position-vertical-relative:text;margin-left:289pt;mso-position-horizontal-relative:page">
              <v:fill opacity="0f"/>
              <v:textbox inset="0in,0in,0in,0in">
                <w:txbxContent>
                  <w:p>
                    <w:pPr>
                      <w:pStyle w:val="Foote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13</w:t>
                    </w:r>
                    <w:r>
                      <w:rPr>
                        <w:smallCaps w:val="false"/>
                        <w:caps w:val="false"/>
                        <w:outline w:val="false"/>
                        <w:dstrike w:val="false"/>
                        <w:strike w:val="false"/>
                        <w:sz w:val="24"/>
                        <w:i w:val="false"/>
                        <w:b/>
                        <w:szCs w:val="24"/>
                        <w:iCs w:val="false"/>
                        <w:bCs w:val="false"/>
                        <w:vanish w:val="false"/>
                      </w:rPr>
                      <w:fldChar w:fldCharType="end"/>
                    </w:r>
                  </w:p>
                </w:txbxContent>
              </v:textbox>
              <w10:wrap type="square" side="largest"/>
            </v:rect>
          </w:pict>
        </mc:Fallback>
      </mc:AlternateContent>
    </w:r>
  </w:p>
  <w:p>
    <w:pPr>
      <w:pStyle w:val="Footer"/>
      <w:pBdr>
        <w:top w:val="single" w:sz="6" w:space="1" w:color="000000"/>
      </w:pBdr>
      <w:bidi w:val="0"/>
      <w:ind w:right="36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mment"/>
      <w:numFmt w:val="none"/>
      <w:suff w:val="nothing"/>
      <w:lvlText w:val=""/>
      <w:lvlJc w:val="left"/>
      <w:pPr>
        <w:tabs>
          <w:tab w:val="num" w:pos="0"/>
        </w:tabs>
        <w:ind w:left="0" w:hanging="0"/>
      </w:pPr>
    </w:lvl>
    <w:lvl w:ilvl="1">
      <w:start w:val="1"/>
      <w:pStyle w:val="Style5"/>
      <w:numFmt w:val="none"/>
      <w:suff w:val="nothing"/>
      <w:lvlText w:val=""/>
      <w:lvlJc w:val="left"/>
      <w:pPr>
        <w:tabs>
          <w:tab w:val="num" w:pos="0"/>
        </w:tabs>
        <w:ind w:left="0" w:hanging="0"/>
      </w:pPr>
    </w:lvl>
    <w:lvl w:ilvl="2">
      <w:start w:val="1"/>
      <w:pStyle w:val="Style6"/>
      <w:numFmt w:val="none"/>
      <w:suff w:val="nothing"/>
      <w:lvlText w:val=""/>
      <w:lvlJc w:val="left"/>
      <w:pPr>
        <w:tabs>
          <w:tab w:val="num" w:pos="0"/>
        </w:tabs>
        <w:ind w:left="0" w:hanging="0"/>
      </w:pPr>
    </w:lvl>
    <w:lvl w:ilvl="3">
      <w:start w:val="1"/>
      <w:pStyle w:val="Style7"/>
      <w:numFmt w:val="none"/>
      <w:suff w:val="nothing"/>
      <w:lvlText w:val=""/>
      <w:lvlJc w:val="left"/>
      <w:pPr>
        <w:tabs>
          <w:tab w:val="num" w:pos="0"/>
        </w:tabs>
        <w:ind w:left="0" w:hanging="0"/>
      </w:pPr>
    </w:lvl>
    <w:lvl w:ilvl="4">
      <w:start w:val="1"/>
      <w:pStyle w:val="Style8"/>
      <w:numFmt w:val="none"/>
      <w:suff w:val="nothing"/>
      <w:lvlText w:val=""/>
      <w:lvlJc w:val="left"/>
      <w:pPr>
        <w:tabs>
          <w:tab w:val="num" w:pos="0"/>
        </w:tabs>
        <w:ind w:left="0" w:hanging="0"/>
      </w:pPr>
    </w:lvl>
    <w:lvl w:ilvl="5">
      <w:start w:val="1"/>
      <w:pStyle w:val="Style9"/>
      <w:numFmt w:val="none"/>
      <w:suff w:val="nothing"/>
      <w:lvlText w:val=""/>
      <w:lvlJc w:val="left"/>
      <w:pPr>
        <w:tabs>
          <w:tab w:val="num" w:pos="0"/>
        </w:tabs>
        <w:ind w:left="0" w:hanging="0"/>
      </w:pPr>
    </w:lvl>
    <w:lvl w:ilvl="6">
      <w:start w:val="1"/>
      <w:pStyle w:val="Style10"/>
      <w:numFmt w:val="none"/>
      <w:suff w:val="nothing"/>
      <w:lvlText w:val=""/>
      <w:lvlJc w:val="left"/>
      <w:pPr>
        <w:tabs>
          <w:tab w:val="num" w:pos="0"/>
        </w:tabs>
        <w:ind w:left="0" w:hanging="0"/>
      </w:pPr>
    </w:lvl>
    <w:lvl w:ilvl="7">
      <w:start w:val="1"/>
      <w:pStyle w:val="Style11"/>
      <w:numFmt w:val="none"/>
      <w:suff w:val="nothing"/>
      <w:lvlText w:val=""/>
      <w:lvlJc w:val="left"/>
      <w:pPr>
        <w:tabs>
          <w:tab w:val="num" w:pos="0"/>
        </w:tabs>
        <w:ind w:left="0" w:hanging="0"/>
      </w:pPr>
    </w:lvl>
    <w:lvl w:ilvl="8">
      <w:start w:val="1"/>
      <w:pStyle w:val="Style1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Web"/>
    <w:qFormat/>
    <w:pPr>
      <w:widowControl w:val="false"/>
      <w:bidi w:val="0"/>
      <w:spacing w:before="60" w:after="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BodyTextIndent3"/>
    <w:qFormat/>
    <w:pPr>
      <w:keepNext w:val="true"/>
      <w:numPr>
        <w:ilvl w:val="0"/>
        <w:numId w:val="1"/>
      </w:numPr>
      <w:pBdr>
        <w:bottom w:val="single" w:sz="24" w:space="1" w:color="000000"/>
      </w:pBdr>
      <w:spacing w:before="240" w:after="60"/>
      <w:ind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4"/>
    <w:qFormat/>
    <w:pPr>
      <w:numPr>
        <w:ilvl w:val="1"/>
        <w:numId w:val="1"/>
      </w:numPr>
      <w:spacing w:before="100" w:after="100"/>
      <w:ind w:hanging="0"/>
      <w:jc w:val="center"/>
      <w:outlineLvl w:val="1"/>
    </w:pPr>
    <w:rPr>
      <w:b/>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4Time"/>
    <w:qFormat/>
    <w:pPr>
      <w:keepNext w:val="true"/>
      <w:keepLines/>
      <w:numPr>
        <w:ilvl w:val="2"/>
        <w:numId w:val="1"/>
      </w:numPr>
      <w:pBdr>
        <w:top w:val="single" w:sz="6" w:space="1" w:color="000000"/>
        <w:left w:val="single" w:sz="6" w:space="4" w:color="000000"/>
      </w:pBdr>
      <w:shd w:fill="C0C0C0" w:val="clear"/>
      <w:spacing w:before="480" w:after="240"/>
      <w:ind w:hanging="0"/>
      <w:jc w:val="cente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BodyText26"/>
    <w:qFormat/>
    <w:pPr>
      <w:keepNext w:val="true"/>
      <w:keepLines/>
      <w:numPr>
        <w:ilvl w:val="3"/>
        <w:numId w:val="1"/>
      </w:numPr>
      <w:pBdr>
        <w:top w:val="single" w:sz="6" w:space="1" w:color="000000"/>
      </w:pBdr>
      <w:spacing w:before="360" w:after="60"/>
      <w:ind w:hanging="0"/>
      <w:jc w:val="center"/>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3"/>
    <w:qFormat/>
    <w:pPr>
      <w:keepNext w:val="true"/>
      <w:numPr>
        <w:ilvl w:val="4"/>
        <w:numId w:val="1"/>
      </w:numPr>
      <w:spacing w:before="240" w:after="60"/>
      <w:outlineLvl w:val="4"/>
    </w:pPr>
    <w:rPr>
      <w:b/>
      <w:bCs w:val="false"/>
      <w:i/>
      <w:iCs w:val="false"/>
      <w:caps w:val="false"/>
      <w:smallCaps w:val="false"/>
      <w:strike w:val="false"/>
      <w:dstrike w:val="false"/>
      <w:outline w:val="false"/>
      <w:vanish w:val="false"/>
    </w:rPr>
  </w:style>
  <w:style w:type="paragraph" w:styleId="Heading6">
    <w:name w:val="Heading 6"/>
    <w:basedOn w:val="Heading"/>
    <w:next w:val="Style16"/>
    <w:qFormat/>
    <w:pPr>
      <w:keepNext w:val="true"/>
      <w:keepLines/>
      <w:numPr>
        <w:ilvl w:val="5"/>
        <w:numId w:val="1"/>
      </w:numPr>
      <w:spacing w:before="240" w:after="120"/>
      <w:ind w:left="720" w:hanging="0"/>
      <w:jc w:val="right"/>
      <w:outlineLvl w:val="5"/>
    </w:pPr>
    <w:rPr>
      <w:b w:val="false"/>
      <w:bCs w:val="false"/>
      <w:i/>
      <w:iCs w:val="false"/>
      <w:caps w:val="false"/>
      <w:smallCaps w:val="false"/>
      <w:strike w:val="false"/>
      <w:dstrike w:val="false"/>
      <w:outline w:val="false"/>
      <w:vanish w:val="false"/>
      <w:sz w:val="20"/>
      <w:szCs w:val="20"/>
    </w:rPr>
  </w:style>
  <w:style w:type="paragraph" w:styleId="Heading7">
    <w:name w:val="Heading 7"/>
    <w:basedOn w:val="Heading"/>
    <w:next w:val="Insbodytextatli"/>
    <w:qFormat/>
    <w:pPr>
      <w:numPr>
        <w:ilvl w:val="6"/>
        <w:numId w:val="1"/>
      </w:numPr>
      <w:spacing w:before="0" w:after="120"/>
      <w:ind w:left="397" w:firstLine="397"/>
      <w:outlineLvl w:val="6"/>
    </w:pPr>
    <w:rPr>
      <w:b w:val="false"/>
      <w:bCs w:val="false"/>
      <w:i w:val="false"/>
      <w:iCs w:val="false"/>
      <w:caps w:val="false"/>
      <w:smallCaps w:val="false"/>
      <w:strike w:val="false"/>
      <w:dstrike w:val="false"/>
      <w:outline w:val="false"/>
      <w:vanish w:val="false"/>
      <w:sz w:val="18"/>
      <w:szCs w:val="18"/>
    </w:rPr>
  </w:style>
  <w:style w:type="paragraph" w:styleId="Heading8">
    <w:name w:val="Heading 8"/>
    <w:basedOn w:val="Heading"/>
    <w:next w:val="Ar"/>
    <w:qFormat/>
    <w:pPr>
      <w:keepNext w:val="true"/>
      <w:numPr>
        <w:ilvl w:val="7"/>
        <w:numId w:val="1"/>
      </w:numPr>
      <w:spacing w:before="0" w:after="60"/>
      <w:jc w:val="right"/>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Style13"/>
    <w:qFormat/>
    <w:pPr>
      <w:numPr>
        <w:ilvl w:val="8"/>
        <w:numId w:val="1"/>
      </w:numPr>
      <w:ind w:hanging="0"/>
      <w:outlineLvl w:val="8"/>
    </w:pPr>
    <w:rPr>
      <w:b w:val="false"/>
      <w:bCs w:val="false"/>
      <w:i w:val="false"/>
      <w:iCs w:val="false"/>
      <w:caps w:val="false"/>
      <w:smallCaps w:val="false"/>
      <w:strike w:val="false"/>
      <w:dstrike w:val="false"/>
      <w:outline w:val="false"/>
      <w:vanish w:val="false"/>
      <w:sz w:val="21"/>
      <w:szCs w:val="21"/>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ontents8">
    <w:name w:val="TOC 8"/>
    <w:basedOn w:val="Index"/>
    <w:next w:val="BodyText26"/>
    <w:pPr>
      <w:tabs>
        <w:tab w:val="clear" w:pos="708"/>
        <w:tab w:val="right" w:pos="9639" w:leader="none"/>
      </w:tabs>
      <w:spacing w:before="0" w:after="0"/>
      <w:ind w:left="1400" w:firstLine="397"/>
      <w:jc w:val="left"/>
    </w:pPr>
    <w:rPr>
      <w:b w:val="false"/>
      <w:bCs w:val="false"/>
      <w:i w:val="false"/>
      <w:iCs w:val="false"/>
      <w:caps w:val="false"/>
      <w:smallCaps w:val="false"/>
      <w:strike w:val="false"/>
      <w:dstrike w:val="false"/>
      <w:outline w:val="false"/>
      <w:vanish w:val="false"/>
      <w:sz w:val="21"/>
      <w:szCs w:val="21"/>
    </w:rPr>
  </w:style>
  <w:style w:type="paragraph" w:styleId="Contents7">
    <w:name w:val="TOC 7"/>
    <w:basedOn w:val="Index"/>
    <w:next w:val="BodyText26"/>
    <w:pPr>
      <w:tabs>
        <w:tab w:val="clear" w:pos="708"/>
        <w:tab w:val="right" w:pos="9639" w:leader="none"/>
      </w:tabs>
      <w:spacing w:before="0" w:after="0"/>
      <w:ind w:left="1200" w:firstLine="397"/>
      <w:jc w:val="left"/>
    </w:pPr>
    <w:rPr>
      <w:b w:val="false"/>
      <w:bCs w:val="false"/>
      <w:i w:val="false"/>
      <w:iCs w:val="false"/>
      <w:caps w:val="false"/>
      <w:smallCaps w:val="false"/>
      <w:strike w:val="false"/>
      <w:dstrike w:val="false"/>
      <w:outline w:val="false"/>
      <w:vanish w:val="false"/>
      <w:sz w:val="21"/>
      <w:szCs w:val="21"/>
    </w:rPr>
  </w:style>
  <w:style w:type="paragraph" w:styleId="Contents6">
    <w:name w:val="TOC 6"/>
    <w:basedOn w:val="Index"/>
    <w:next w:val="Style13"/>
    <w:pPr>
      <w:ind w:left="11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Style16"/>
    <w:pPr>
      <w:tabs>
        <w:tab w:val="clear" w:pos="708"/>
        <w:tab w:val="right" w:pos="12474" w:leader="none"/>
      </w:tabs>
      <w:ind w:left="80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next w:val="Insbodytextatli"/>
    <w:pPr>
      <w:spacing w:before="0" w:after="0"/>
      <w:ind w:left="851" w:hanging="0"/>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BodyTextIndent2"/>
    <w:pPr>
      <w:tabs>
        <w:tab w:val="clear" w:pos="708"/>
        <w:tab w:val="right" w:pos="9628" w:leader="dot"/>
      </w:tabs>
      <w:spacing w:before="0" w:after="0"/>
      <w:ind w:left="567"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PlainText"/>
    <w:pPr>
      <w:ind w:left="198"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Insbodytextatli"/>
    <w:pPr>
      <w:tabs>
        <w:tab w:val="clear" w:pos="708"/>
        <w:tab w:val="right" w:pos="9911" w:leader="dot"/>
      </w:tabs>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sbodytextatl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spacing w:before="0" w:after="0"/>
      <w:ind w:left="630" w:hanging="21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4"/>
    <w:pPr>
      <w:spacing w:before="0" w:after="0"/>
      <w:ind w:left="420" w:hanging="210"/>
      <w:jc w:val="left"/>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4"/>
    <w:pPr>
      <w:spacing w:before="0" w:after="0"/>
      <w:ind w:left="210" w:hanging="210"/>
      <w:jc w:val="left"/>
    </w:pPr>
    <w:rPr>
      <w:b/>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next w:val="BodyTextIndent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tabs>
        <w:tab w:val="clear" w:pos="4819"/>
        <w:tab w:val="clear" w:pos="9638"/>
        <w:tab w:val="center" w:pos="4677" w:leader="none"/>
        <w:tab w:val="right" w:pos="9355" w:leader="none"/>
      </w:tabs>
      <w:spacing w:before="0" w:after="0"/>
      <w:ind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WWBodyTextIndent2"/>
    <w:pPr>
      <w:pBdr>
        <w:bottom w:val="single" w:sz="6" w:space="1" w:color="000000"/>
      </w:pBdr>
      <w:tabs>
        <w:tab w:val="clear" w:pos="4819"/>
        <w:tab w:val="clear" w:pos="9638"/>
        <w:tab w:val="center" w:pos="4677" w:leader="none"/>
        <w:tab w:val="right" w:pos="9355" w:leader="none"/>
      </w:tabs>
      <w:spacing w:before="0" w:after="0"/>
      <w:ind w:hanging="0"/>
      <w:jc w:val="center"/>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ind w:firstLine="397"/>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Insbodytextatli"/>
    <w:qFormat/>
    <w:pPr>
      <w:widowControl w:val="false"/>
      <w:bidi w:val="0"/>
      <w:spacing w:before="0" w:after="0"/>
      <w:ind w:left="72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omment">
    <w:name w:val="comment"/>
    <w:next w:val="Insbodytextatli"/>
    <w:qFormat/>
    <w:pPr>
      <w:widowControl w:val="false"/>
      <w:numPr>
        <w:ilvl w:val="0"/>
        <w:numId w:val="1"/>
      </w:numPr>
      <w:pBdr>
        <w:left w:val="single" w:sz="6" w:space="4" w:color="000000"/>
      </w:pBdr>
      <w:bidi w:val="0"/>
      <w:spacing w:before="0" w:after="120"/>
      <w:ind w:left="1134"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5">
    <w:name w:val="Èñòî÷íèê"/>
    <w:next w:val="Style12"/>
    <w:qFormat/>
    <w:pPr>
      <w:widowControl w:val="false"/>
      <w:numPr>
        <w:ilvl w:val="1"/>
        <w:numId w:val="1"/>
      </w:numPr>
      <w:bidi w:val="0"/>
      <w:jc w:val="right"/>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tyle6">
    <w:name w:val="ÎÁÛ×ÍÛÉ"/>
    <w:next w:val="Style1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7">
    <w:name w:val="Á_Îáû÷íûé"/>
    <w:next w:val="Style13"/>
    <w:qFormat/>
    <w:pPr>
      <w:widowControl w:val="false"/>
      <w:numPr>
        <w:ilvl w:val="3"/>
        <w:numId w:val="1"/>
      </w:numPr>
      <w:bidi w:val="0"/>
      <w:ind w:firstLine="709"/>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8">
    <w:name w:val="Á_Ðàçäåë"/>
    <w:next w:val="Author"/>
    <w:qFormat/>
    <w:pPr>
      <w:keepNext w:val="true"/>
      <w:keepLines/>
      <w:pageBreakBefore/>
      <w:widowControl w:val="false"/>
      <w:numPr>
        <w:ilvl w:val="4"/>
        <w:numId w:val="1"/>
      </w:numPr>
      <w:bidi w:val="0"/>
      <w:spacing w:before="240" w:after="240"/>
      <w:ind w:hanging="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9">
    <w:name w:val="Á_Âîïðîñ"/>
    <w:next w:val="Style10"/>
    <w:qFormat/>
    <w:pPr>
      <w:widowControl w:val="false"/>
      <w:numPr>
        <w:ilvl w:val="5"/>
        <w:numId w:val="1"/>
      </w:numPr>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00FF00"/>
      <w:sz w:val="24"/>
      <w:szCs w:val="24"/>
      <w:lang w:val="en-US" w:eastAsia="zh-CN" w:bidi="hi-IN"/>
    </w:rPr>
  </w:style>
  <w:style w:type="paragraph" w:styleId="Style10">
    <w:name w:val="Àíîòàöèÿ"/>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Style11">
    <w:name w:val="Ä_îáû÷íûé"/>
    <w:basedOn w:val="Normal"/>
    <w:next w:val="Normal"/>
    <w:qFormat/>
    <w:pPr>
      <w:keepLines/>
      <w:numPr>
        <w:ilvl w:val="7"/>
        <w:numId w:val="1"/>
      </w:numPr>
      <w:ind w:firstLine="720"/>
      <w:outlineLvl w:val="7"/>
    </w:pPr>
    <w:rPr>
      <w:b w:val="false"/>
      <w:bCs w:val="false"/>
      <w:i w:val="false"/>
      <w:iCs w:val="false"/>
      <w:caps w:val="false"/>
      <w:smallCaps w:val="false"/>
      <w:strike w:val="false"/>
      <w:dstrike w:val="false"/>
      <w:outline w:val="false"/>
      <w:vanish w:val="false"/>
      <w:sz w:val="24"/>
      <w:szCs w:val="24"/>
    </w:rPr>
  </w:style>
  <w:style w:type="paragraph" w:styleId="Style12">
    <w:name w:val="ÏÎÄÏÀÐÀÃÐÀÔ"/>
    <w:next w:val="4"/>
    <w:qFormat/>
    <w:pPr>
      <w:widowControl w:val="false"/>
      <w:numPr>
        <w:ilvl w:val="8"/>
        <w:numId w:val="1"/>
      </w:numPr>
      <w:bidi w:val="0"/>
      <w:spacing w:before="120" w:after="120"/>
      <w:ind w:hanging="0"/>
      <w:jc w:val="center"/>
      <w:outlineLvl w:val="8"/>
    </w:pPr>
    <w:rPr>
      <w:rFonts w:ascii="Liberation Serif" w:hAnsi="Liberation Serif" w:eastAsia="Noto Sans" w:cs="Noto Sans Devanagari"/>
      <w:b w:val="false"/>
      <w:bCs w:val="false"/>
      <w:i/>
      <w:iCs w:val="false"/>
      <w:caps w:val="false"/>
      <w:smallCaps w:val="false"/>
      <w:strike w:val="false"/>
      <w:dstrike w:val="false"/>
      <w:outline/>
      <w:vanish w:val="false"/>
      <w:color w:val="auto"/>
      <w:sz w:val="28"/>
      <w:szCs w:val="28"/>
      <w:lang w:val="en-US" w:eastAsia="zh-CN" w:bidi="hi-IN"/>
    </w:rPr>
  </w:style>
  <w:style w:type="paragraph" w:styleId="Style13">
    <w:name w:val="ÏÐÀÊÒÈÊÀ"/>
    <w:next w:val="BodyText2"/>
    <w:qFormat/>
    <w:pPr>
      <w:widowControl w:val="false"/>
      <w:pBdr>
        <w:left w:val="single" w:sz="6" w:space="4" w:color="000000"/>
      </w:pBdr>
      <w:bidi w:val="0"/>
      <w:spacing w:before="0" w:after="0"/>
      <w:ind w:left="284" w:firstLine="539"/>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Style14">
    <w:name w:val="ÏÀÐÀÃÐÀÔ"/>
    <w:next w:val="BodyText3"/>
    <w:qFormat/>
    <w:pPr>
      <w:keepNext w:val="true"/>
      <w:widowControl w:val="false"/>
      <w:bidi w:val="0"/>
      <w:spacing w:before="24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3">
    <w:name w:val="ÎÃËÀÂËÅÍÈÅ 3"/>
    <w:next w:val="BodyText2"/>
    <w:qFormat/>
    <w:pPr>
      <w:widowControl w:val="false"/>
      <w:tabs>
        <w:tab w:val="clear" w:pos="708"/>
        <w:tab w:val="right" w:pos="9628" w:leader="dot"/>
      </w:tabs>
      <w:bidi w:val="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qFormat/>
    <w:pPr>
      <w:widowControl w:val="false"/>
      <w:bidi w:val="0"/>
      <w:spacing w:before="0" w:after="12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5">
    <w:name w:val="ñòàòüÿ"/>
    <w:next w:val="4"/>
    <w:qFormat/>
    <w:pPr>
      <w:keepNext w:val="true"/>
      <w:widowControl w:val="false"/>
      <w:bidi w:val="0"/>
      <w:spacing w:before="120" w:after="6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Web">
    <w:name w:val="Normal (Web)"/>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bodytextatli">
    <w:name w:val="insbodytextatli"/>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
    <w:name w:val="Ñòèëü Îáû÷íûé (âåá) + Ar"/>
    <w:next w:val="NormalWeb"/>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4">
    <w:name w:val="Îáû÷íûé (âåá)4"/>
    <w:qFormat/>
    <w:pPr>
      <w:widowControl w:val="false"/>
      <w:bidi w:val="0"/>
      <w:spacing w:before="0" w:after="104"/>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6">
    <w:name w:val="Îñíîâíîé òåêñò"/>
    <w:next w:val="Insbodytextatli"/>
    <w:qFormat/>
    <w:pPr>
      <w:widowControl w:val="false"/>
      <w:bidi w:val="0"/>
      <w:spacing w:before="0" w:after="12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3">
    <w:name w:val="Body Text 3"/>
    <w:next w:val="Style13"/>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TextIndent3">
    <w:name w:val="Body Text Indent 3"/>
    <w:next w:val="PlainText"/>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Text2">
    <w:name w:val="Body Text 2"/>
    <w:next w:val="PlainText"/>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
    <w:name w:val="Body Text Indent 2"/>
    <w:next w:val="Insbodytextatli"/>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BodyTextIndent3"/>
    <w:qFormat/>
    <w:pPr>
      <w:widowControl w:val="false"/>
      <w:bidi w:val="0"/>
      <w:spacing w:before="100" w:after="154"/>
      <w:ind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5"/>
      <w:szCs w:val="15"/>
      <w:lang w:val="en-US" w:eastAsia="zh-CN" w:bidi="hi-IN"/>
    </w:rPr>
  </w:style>
  <w:style w:type="paragraph" w:styleId="BodyText26">
    <w:name w:val="Body Text 26"/>
    <w:next w:val="BodyTextIndent3"/>
    <w:qFormat/>
    <w:pPr>
      <w:widowControl w:val="false"/>
      <w:bidi w:val="0"/>
      <w:spacing w:before="100" w:after="12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NormalWeb">
    <w:name w:val="WW-Normal (Web)"/>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next w:val="PlainText"/>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Indent2">
    <w:name w:val="WW-Body Text Indent 2"/>
    <w:next w:val="Insbodytextatli"/>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7">
    <w:name w:val="Íàçâàíèå"/>
    <w:next w:val="NormalWeb"/>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tx">
    <w:name w:val="arttx"/>
    <w:next w:val="4"/>
    <w:qFormat/>
    <w:pPr>
      <w:widowControl w:val="false"/>
      <w:bidi w:val="0"/>
      <w:spacing w:before="0" w:after="6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Time">
    <w:name w:val="Ñòèëü Çàãîëîâîê 4 + Time"/>
    <w:next w:val="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T000">
    <w:name w:val="Ñòèëü Çàãîëîâîê 4 + T000"/>
    <w:basedOn w:val="Normal"/>
    <w:next w:val="Normal"/>
    <w:qFormat/>
    <w:pPr/>
    <w:rPr>
      <w:b w:val="false"/>
      <w:bCs w:val="false"/>
      <w:i w:val="false"/>
      <w:iCs w:val="false"/>
      <w:caps w:val="false"/>
      <w:smallCaps w:val="false"/>
      <w:strike w:val="false"/>
      <w:dstrike w:val="false"/>
      <w:outline w:val="false"/>
      <w:vanish w:val="false"/>
    </w:rPr>
  </w:style>
  <w:style w:type="paragraph" w:styleId="WWBodyText3">
    <w:name w:val="WW-Body Text 3"/>
    <w:basedOn w:val="Normal"/>
    <w:next w:val="Normal"/>
    <w:qFormat/>
    <w:pPr>
      <w:spacing w:before="60" w:after="120"/>
    </w:pPr>
    <w:rPr>
      <w:b w:val="false"/>
      <w:bCs w:val="false"/>
      <w:i w:val="false"/>
      <w:iCs w:val="false"/>
      <w:caps w:val="false"/>
      <w:smallCaps w:val="false"/>
      <w:strike w:val="false"/>
      <w:dstrike w:val="false"/>
      <w:outline w:val="false"/>
      <w:vanish w:val="false"/>
      <w:sz w:val="16"/>
      <w:szCs w:val="16"/>
    </w:rPr>
  </w:style>
  <w:style w:type="paragraph" w:styleId="Comment1">
    <w:name w:val="comment Çíàê Çíàê"/>
    <w:next w:val="Style16"/>
    <w:qFormat/>
    <w:pPr>
      <w:widowControl w:val="false"/>
      <w:pBdr>
        <w:left w:val="single" w:sz="6" w:space="10" w:color="000000"/>
      </w:pBdr>
      <w:bidi w:val="0"/>
      <w:spacing w:before="0" w:after="0"/>
      <w:ind w:left="1134"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tyle18">
    <w:name w:val="ïîäïèñü"/>
    <w:next w:val="Plain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9">
    <w:name w:val="îãëàâëåíèå 9"/>
    <w:next w:val="BodyTextIndent2"/>
    <w:qFormat/>
    <w:pPr>
      <w:widowControl w:val="false"/>
      <w:tabs>
        <w:tab w:val="clear" w:pos="708"/>
        <w:tab w:val="right" w:pos="9639" w:leader="dot"/>
      </w:tabs>
      <w:bidi w:val="0"/>
      <w:spacing w:before="0" w:after="0"/>
      <w:ind w:left="160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tyle19">
    <w:name w:val="ÂûäåëåíèåÊóðñèâ"/>
    <w:next w:val="WWNormalWeb"/>
    <w:qFormat/>
    <w:pPr>
      <w:widowControl w:val="false"/>
      <w:tabs>
        <w:tab w:val="clear" w:pos="708"/>
        <w:tab w:val="decimal" w:pos="1152" w:leader="none"/>
      </w:tabs>
      <w:bidi w:val="0"/>
      <w:spacing w:before="120" w:after="0"/>
      <w:ind w:left="2552" w:right="284" w:firstLine="39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WW9">
    <w:name w:val="WW-îãëàâëåíèå 9"/>
    <w:next w:val="BodyText26"/>
    <w:qFormat/>
    <w:pPr>
      <w:widowControl w:val="false"/>
      <w:tabs>
        <w:tab w:val="clear" w:pos="708"/>
        <w:tab w:val="right" w:pos="9639" w:leader="none"/>
      </w:tabs>
      <w:bidi w:val="0"/>
      <w:spacing w:before="0" w:after="0"/>
      <w:ind w:left="160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tyle20">
    <w:name w:val="Òàáëèöà"/>
    <w:next w:val="Author"/>
    <w:qFormat/>
    <w:pPr>
      <w:widowControl w:val="false"/>
      <w:bidi w:val="0"/>
      <w:spacing w:before="20" w:after="20"/>
      <w:ind w:left="57" w:right="5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21">
    <w:name w:val="øàïêà"/>
    <w:next w:val="Insbodytextatli"/>
    <w:qFormat/>
    <w:pPr>
      <w:widowControl w:val="false"/>
      <w:bidi w:val="0"/>
      <w:spacing w:before="120" w:after="0"/>
      <w:ind w:left="56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91">
    <w:name w:val="WW-îãëàâëåíèå 91"/>
    <w:next w:val="BodyText26"/>
    <w:qFormat/>
    <w:pPr>
      <w:widowControl w:val="false"/>
      <w:tabs>
        <w:tab w:val="clear" w:pos="708"/>
        <w:tab w:val="right" w:pos="9639" w:leader="none"/>
      </w:tabs>
      <w:bidi w:val="0"/>
      <w:spacing w:before="0" w:after="0"/>
      <w:ind w:left="160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Bullet">
    <w:name w:val="Bullet"/>
    <w:next w:val="BodyTextIndent2"/>
    <w:qFormat/>
    <w:pPr>
      <w:widowControl w:val="false"/>
      <w:tabs>
        <w:tab w:val="clear" w:pos="708"/>
        <w:tab w:val="left" w:pos="9356" w:leader="underscore"/>
      </w:tabs>
      <w:bidi w:val="0"/>
      <w:spacing w:before="0" w:after="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ockText">
    <w:name w:val="Block Text"/>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
    <w:name w:val="Ñòèëü1"/>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yle22">
    <w:name w:val="Äîêóìåíò"/>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WBodyText21">
    <w:name w:val="WW-Body Text 21"/>
    <w:next w:val="NormalWeb"/>
    <w:qFormat/>
    <w:pPr>
      <w:widowControl w:val="false"/>
      <w:bidi w:val="0"/>
      <w:spacing w:before="0" w:after="0"/>
      <w:ind w:firstLine="397"/>
      <w:jc w:val="righ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1"/>
      <w:szCs w:val="21"/>
      <w:lang w:val="en-US" w:eastAsia="zh-CN" w:bidi="hi-IN"/>
    </w:rPr>
  </w:style>
  <w:style w:type="paragraph" w:styleId="Noeeu1">
    <w:name w:val="Noeeu1"/>
    <w:next w:val="PlainText"/>
    <w:qFormat/>
    <w:pPr>
      <w:widowControl w:val="false"/>
      <w:bidi w:val="0"/>
      <w:spacing w:before="12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Aieoiaio">
    <w:name w:val="Aieoiaio"/>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yle23">
    <w:name w:val="íàçâàíèå"/>
    <w:next w:val="NormalWeb"/>
    <w:qFormat/>
    <w:pPr>
      <w:widowControl w:val="false"/>
      <w:bidi w:val="0"/>
      <w:spacing w:before="0" w:after="0"/>
      <w:ind w:firstLine="34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u w:val="single"/>
      <w:lang w:val="en-US" w:eastAsia="zh-CN" w:bidi="hi-IN"/>
    </w:rPr>
  </w:style>
  <w:style w:type="paragraph" w:styleId="WWBodyTextIndent3">
    <w:name w:val="WW-Body Text Indent 3"/>
    <w:next w:val="4"/>
    <w:qFormat/>
    <w:pPr>
      <w:widowControl w:val="false"/>
      <w:bidi w:val="0"/>
      <w:spacing w:before="0" w:after="0"/>
      <w:ind w:left="56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11">
    <w:name w:val="Ñòèëü Çàãîëîâîê 1 + ïî ø"/>
    <w:next w:val="Style16"/>
    <w:qFormat/>
    <w:pPr>
      <w:keepLines/>
      <w:pageBreakBefore/>
      <w:widowControl w:val="false"/>
      <w:bidi w:val="0"/>
      <w:spacing w:before="120" w:after="24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8"/>
      <w:szCs w:val="28"/>
      <w:u w:val="single"/>
      <w:lang w:val="en-US" w:eastAsia="zh-CN" w:bidi="hi-IN"/>
    </w:rPr>
  </w:style>
  <w:style w:type="paragraph" w:styleId="2">
    <w:name w:val="Ñòèëü Çàãîëîâîê 2 + ïî ø"/>
    <w:next w:val="BodyText2"/>
    <w:qFormat/>
    <w:pPr>
      <w:keepNext w:val="true"/>
      <w:keepLines/>
      <w:widowControl w:val="false"/>
      <w:bidi w:val="0"/>
      <w:spacing w:before="120" w:after="0"/>
      <w:ind w:firstLine="397"/>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2000">
    <w:name w:val="Ñòèëü Çàãîëîâîê 2 + ï000"/>
    <w:next w:val="BodyText2"/>
    <w:qFormat/>
    <w:pPr>
      <w:keepNext w:val="true"/>
      <w:keepLines/>
      <w:widowControl w:val="false"/>
      <w:bidi w:val="0"/>
      <w:spacing w:before="120" w:after="0"/>
      <w:ind w:firstLine="397"/>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Style24">
    <w:name w:val="Íîðìàòèâíûé äîêóìåíò"/>
    <w:next w:val="PlainText"/>
    <w:qFormat/>
    <w:pPr>
      <w:widowControl w:val="false"/>
      <w:bidi w:val="0"/>
      <w:spacing w:before="0" w:after="0"/>
      <w:ind w:firstLine="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nsNormal">
    <w:name w:val="ConsNormal"/>
    <w:next w:val="Style13"/>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sNonformat">
    <w:name w:val="ConsNonformat"/>
    <w:next w:val="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9pt">
    <w:name w:val="Ñòèëü Çàãîëîâîê 2 + 9 pt"/>
    <w:basedOn w:val="Normal"/>
    <w:next w:val="Normal"/>
    <w:qFormat/>
    <w:pPr>
      <w:keepNext w:val="true"/>
      <w:keepLines/>
      <w:spacing w:before="0" w:after="0"/>
      <w:ind w:firstLine="397"/>
      <w:jc w:val="left"/>
    </w:pPr>
    <w:rPr>
      <w:b w:val="false"/>
      <w:bCs w:val="false"/>
      <w:i w:val="false"/>
      <w:iCs w:val="false"/>
      <w:caps/>
      <w:strike w:val="false"/>
      <w:dstrike w:val="false"/>
      <w:outline w:val="false"/>
      <w:vanish w:val="false"/>
      <w:sz w:val="18"/>
      <w:szCs w:val="18"/>
    </w:rPr>
  </w:style>
  <w:style w:type="paragraph" w:styleId="5">
    <w:name w:val="Ñòèëü Çàãîëîâîê 5 + ïî ø"/>
    <w:next w:val="BodyTextIndent2"/>
    <w:qFormat/>
    <w:pPr>
      <w:keepLines/>
      <w:widowControl w:val="false"/>
      <w:bidi w:val="0"/>
      <w:spacing w:before="0" w:after="0"/>
      <w:ind w:left="284"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39pt">
    <w:name w:val="Ñòèëü Çàãîëîâîê 3 + 9 pt"/>
    <w:next w:val="4"/>
    <w:qFormat/>
    <w:pPr>
      <w:widowControl w:val="false"/>
      <w:bidi w:val="0"/>
      <w:spacing w:before="120" w:after="0"/>
      <w:ind w:firstLine="397"/>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49pt">
    <w:name w:val="Ñòèëü Çàãîëîâîê 4 + 9 pt"/>
    <w:next w:val="NormalWeb"/>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9000">
    <w:name w:val="Ñòèëü Çàãîëîâîê 2 + 9000"/>
    <w:next w:val="BodyText2"/>
    <w:qFormat/>
    <w:pPr>
      <w:keepNext w:val="true"/>
      <w:keepLines/>
      <w:widowControl w:val="false"/>
      <w:bidi w:val="0"/>
      <w:spacing w:before="120" w:after="0"/>
      <w:ind w:firstLine="397"/>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Text">
    <w:name w:val="text"/>
    <w:next w:val="WWBodyText2"/>
    <w:qFormat/>
    <w:pPr>
      <w:widowControl w:val="false"/>
      <w:bidi w:val="0"/>
      <w:spacing w:before="0" w:after="52"/>
      <w:ind w:left="155" w:right="31" w:firstLine="155"/>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2"/>
      <w:szCs w:val="12"/>
      <w:lang w:val="en-US" w:eastAsia="zh-CN" w:bidi="hi-IN"/>
    </w:rPr>
  </w:style>
  <w:style w:type="paragraph" w:styleId="BalloonText">
    <w:name w:val="Balloon Text"/>
    <w:next w:val="Plain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ocumentMap">
    <w:name w:val="Document Map"/>
    <w:next w:val="Insbodytextatli"/>
    <w:qFormat/>
    <w:pPr>
      <w:widowControl w:val="false"/>
      <w:shd w:fill="000080" w:val="clear"/>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6">
    <w:name w:val="Çàãîëîâîê ñâîé 6"/>
    <w:next w:val="Insbodytextatli"/>
    <w:qFormat/>
    <w:pPr>
      <w:widowControl w:val="false"/>
      <w:bidi w:val="0"/>
      <w:spacing w:before="0" w:after="0"/>
      <w:ind w:left="39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6Aria">
    <w:name w:val="Ñòèëü Çàãîëîâîê 6 + Aria"/>
    <w:next w:val="BodyTextIndent3"/>
    <w:qFormat/>
    <w:pPr>
      <w:widowControl w:val="false"/>
      <w:bidi w:val="0"/>
      <w:spacing w:before="0" w:after="0"/>
      <w:ind w:left="284"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u w:val="single"/>
      <w:lang w:val="en-US" w:eastAsia="zh-CN" w:bidi="hi-IN"/>
    </w:rPr>
  </w:style>
  <w:style w:type="paragraph" w:styleId="ConsTitle">
    <w:name w:val="ConsTitle"/>
    <w:next w:val="Style10"/>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sCell">
    <w:name w:val="ConsCell"/>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111">
    <w:name w:val="Çàãîëîâîê 11"/>
    <w:basedOn w:val="Normal"/>
    <w:next w:val="Normal"/>
    <w:qFormat/>
    <w:pPr>
      <w:spacing w:before="0" w:after="83"/>
      <w:ind w:hanging="0"/>
      <w:jc w:val="right"/>
    </w:pPr>
    <w:rPr>
      <w:b/>
      <w:bCs w:val="false"/>
      <w:i w:val="false"/>
      <w:iCs w:val="false"/>
      <w:caps w:val="false"/>
      <w:smallCaps w:val="false"/>
      <w:strike w:val="false"/>
      <w:dstrike w:val="false"/>
      <w:outline w:val="false"/>
      <w:vanish w:val="false"/>
      <w:color w:val="0000FF"/>
      <w:sz w:val="21"/>
      <w:szCs w:val="21"/>
    </w:rPr>
  </w:style>
  <w:style w:type="paragraph" w:styleId="Srs">
    <w:name w:val="srs"/>
    <w:next w:val="NormalWeb"/>
    <w:qFormat/>
    <w:pPr>
      <w:widowControl w:val="false"/>
      <w:bidi w:val="0"/>
      <w:spacing w:before="0" w:after="20"/>
      <w:ind w:firstLine="48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16"/>
      <w:szCs w:val="16"/>
      <w:lang w:val="en-US" w:eastAsia="zh-CN" w:bidi="hi-IN"/>
    </w:rPr>
  </w:style>
  <w:style w:type="paragraph" w:styleId="HTMLPreformatted">
    <w:name w:val="HTML Preformatted"/>
    <w:next w:val="ConsTitle"/>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Txt">
    <w:name w:val="txt"/>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1"/>
      <w:szCs w:val="11"/>
      <w:lang w:val="en-US" w:eastAsia="zh-CN" w:bidi="hi-IN"/>
    </w:rPr>
  </w:style>
  <w:style w:type="paragraph" w:styleId="Newstxt">
    <w:name w:val="news_txt"/>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reated">
    <w:name w:val="created"/>
    <w:next w:val="NormalWeb"/>
    <w:qFormat/>
    <w:pPr>
      <w:widowControl w:val="false"/>
      <w:bidi w:val="0"/>
      <w:spacing w:before="62" w:after="0"/>
      <w:ind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stitle1">
    <w:name w:val="constitle"/>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1"/>
      <w:szCs w:val="11"/>
      <w:lang w:val="en-US" w:eastAsia="zh-CN" w:bidi="hi-IN"/>
    </w:rPr>
  </w:style>
  <w:style w:type="paragraph" w:styleId="51">
    <w:name w:val="Ñòèëü Ïåðåä:  5 ïò Ïîñëå"/>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zagolovokstyle28">
    <w:name w:val="text_zagolovok style28"/>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tyle29">
    <w:name w:val="text style29"/>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sOaeno">
    <w:name w:val="DosOaeno"/>
    <w:next w:val="BodyTextIndent3"/>
    <w:qFormat/>
    <w:pPr>
      <w:widowControl w:val="false"/>
      <w:bidi w:val="0"/>
      <w:spacing w:before="0" w:after="12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Iaeaaeaiea9">
    <w:name w:val="iaeaaeaiea 9"/>
    <w:next w:val="WWBodyTextIndent2"/>
    <w:qFormat/>
    <w:pPr>
      <w:widowControl w:val="false"/>
      <w:tabs>
        <w:tab w:val="clear" w:pos="708"/>
        <w:tab w:val="right" w:pos="9639" w:leader="none"/>
      </w:tabs>
      <w:bidi w:val="0"/>
      <w:spacing w:before="0" w:after="120"/>
      <w:ind w:left="16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24">
    <w:name w:val="Body Text 24"/>
    <w:next w:val="WWNormalWeb"/>
    <w:qFormat/>
    <w:pPr>
      <w:widowControl w:val="false"/>
      <w:tabs>
        <w:tab w:val="clear" w:pos="708"/>
        <w:tab w:val="left" w:pos="9639" w:leader="dot"/>
      </w:tabs>
      <w:bidi w:val="0"/>
      <w:spacing w:before="0" w:after="12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aaeeoa1">
    <w:name w:val="Oaaeeoa1"/>
    <w:next w:val="Author"/>
    <w:qFormat/>
    <w:pPr>
      <w:widowControl w:val="false"/>
      <w:bidi w:val="0"/>
      <w:spacing w:before="20" w:after="20"/>
      <w:ind w:left="57" w:right="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OaaeeoaCaa">
    <w:name w:val="Oaaeeoa Caa"/>
    <w:next w:val="Style12"/>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nformat">
    <w:name w:val="Nonformat"/>
    <w:next w:val="NormalWeb"/>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Text">
    <w:name w:val="Table Text"/>
    <w:next w:val="BodyText2"/>
    <w:qFormat/>
    <w:pPr>
      <w:widowControl w:val="false"/>
      <w:tabs>
        <w:tab w:val="clear" w:pos="708"/>
        <w:tab w:val="decimal" w:pos="0" w:leader="none"/>
      </w:tabs>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5">
    <w:name w:val="Ãëàâà"/>
    <w:next w:val="Style16"/>
    <w:qFormat/>
    <w:pPr>
      <w:keepNext w:val="true"/>
      <w:keepLines/>
      <w:widowControl w:val="false"/>
      <w:bidi w:val="0"/>
      <w:spacing w:before="24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Iauiue">
    <w:name w:val="Iau?iue"/>
    <w:next w:val="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1">
    <w:name w:val="Ñòèëü Îñíîâíîé òåêñò 3 +"/>
    <w:basedOn w:val="Normal"/>
    <w:next w:val="Normal"/>
    <w:qFormat/>
    <w:pPr>
      <w:spacing w:before="0" w:after="0"/>
      <w:ind w:hanging="0"/>
    </w:pPr>
    <w:rPr>
      <w:b w:val="false"/>
      <w:bCs w:val="false"/>
      <w:i w:val="false"/>
      <w:iCs w:val="false"/>
      <w:caps w:val="false"/>
      <w:smallCaps w:val="false"/>
      <w:strike w:val="false"/>
      <w:dstrike w:val="false"/>
      <w:outline w:val="false"/>
      <w:vanish w:val="false"/>
      <w:sz w:val="22"/>
      <w:szCs w:val="22"/>
    </w:rPr>
  </w:style>
  <w:style w:type="paragraph" w:styleId="Int5">
    <w:name w:val="int5"/>
    <w:next w:val="NormalWeb"/>
    <w:qFormat/>
    <w:pPr>
      <w:widowControl w:val="false"/>
      <w:bidi w:val="0"/>
      <w:spacing w:before="0" w:after="0"/>
      <w:ind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H1215">
    <w:name w:val="h1215"/>
    <w:next w:val="4"/>
    <w:qFormat/>
    <w:pPr>
      <w:widowControl w:val="false"/>
      <w:bidi w:val="0"/>
      <w:spacing w:before="288" w:after="144"/>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HTMLTopofForm">
    <w:name w:val="HTML Top of Form"/>
    <w:next w:val="4"/>
    <w:qFormat/>
    <w:pPr>
      <w:widowControl w:val="false"/>
      <w:pBdr>
        <w:bottom w:val="single" w:sz="6" w:space="1" w:color="000000"/>
      </w:pBdr>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16"/>
      <w:szCs w:val="16"/>
      <w:lang w:val="en-US" w:eastAsia="zh-CN" w:bidi="hi-IN"/>
    </w:rPr>
  </w:style>
  <w:style w:type="paragraph" w:styleId="HTMLBottomofForm">
    <w:name w:val="HTML Bottom of Form"/>
    <w:next w:val="4"/>
    <w:qFormat/>
    <w:pPr>
      <w:widowControl w:val="false"/>
      <w:pBdr>
        <w:top w:val="single" w:sz="6" w:space="1" w:color="000000"/>
      </w:pBdr>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16"/>
      <w:szCs w:val="16"/>
      <w:lang w:val="en-US" w:eastAsia="zh-CN" w:bidi="hi-IN"/>
    </w:rPr>
  </w:style>
  <w:style w:type="paragraph" w:styleId="HTMLAddress">
    <w:name w:val="HTML Address"/>
    <w:next w:val="NormalWeb"/>
    <w:qFormat/>
    <w:pPr>
      <w:widowControl w:val="false"/>
      <w:bidi w:val="0"/>
      <w:spacing w:before="0" w:after="0"/>
      <w:ind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Textquest">
    <w:name w:val="text_quest"/>
    <w:next w:val="WWBodyText2"/>
    <w:qFormat/>
    <w:pPr>
      <w:widowControl w:val="false"/>
      <w:bidi w:val="0"/>
      <w:spacing w:before="120" w:after="120"/>
      <w:ind w:left="180" w:right="36" w:firstLine="18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80"/>
      <w:sz w:val="14"/>
      <w:szCs w:val="14"/>
      <w:lang w:val="en-US" w:eastAsia="zh-CN" w:bidi="hi-IN"/>
    </w:rPr>
  </w:style>
  <w:style w:type="paragraph" w:styleId="Newsbody">
    <w:name w:val="newsbody"/>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avka">
    <w:name w:val="spravka"/>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4"/>
    <w:qFormat/>
    <w:pPr>
      <w:widowControl w:val="false"/>
      <w:bidi w:val="0"/>
      <w:spacing w:before="100" w:after="10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0pt">
    <w:name w:val="Ñòèëü Äîêóìåíò + 10 pt"/>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2">
    <w:name w:val="Ñòèëü Çàãîëîâîê 1 + âëåâ"/>
    <w:next w:val="PlainText"/>
    <w:qFormat/>
    <w:pPr>
      <w:keepLines/>
      <w:pageBreakBefor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H3">
    <w:name w:val="H3"/>
    <w:next w:val="BodyText3"/>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iaienu">
    <w:name w:val="iiaienu"/>
    <w:next w:val="NormalWeb"/>
    <w:qFormat/>
    <w:pPr>
      <w:widowControl w:val="false"/>
      <w:bidi w:val="0"/>
      <w:spacing w:before="0" w:after="0"/>
      <w:ind w:firstLine="397"/>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1"/>
      <w:szCs w:val="21"/>
      <w:lang w:val="en-US" w:eastAsia="zh-CN" w:bidi="hi-IN"/>
    </w:rPr>
  </w:style>
  <w:style w:type="paragraph" w:styleId="AuaaeaieaEonea">
    <w:name w:val="AuaaeaieaEo?nea"/>
    <w:next w:val="WWNormalWeb"/>
    <w:qFormat/>
    <w:pPr>
      <w:widowControl w:val="false"/>
      <w:tabs>
        <w:tab w:val="clear" w:pos="708"/>
        <w:tab w:val="decimal" w:pos="1152" w:leader="none"/>
      </w:tabs>
      <w:bidi w:val="0"/>
      <w:spacing w:before="120" w:after="0"/>
      <w:ind w:left="2552" w:right="284" w:firstLine="39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WWAieoiaio">
    <w:name w:val="WW-Aieoiaio"/>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aaieiaie7">
    <w:name w:val="Caaieiaie7"/>
    <w:next w:val="Ar"/>
    <w:qFormat/>
    <w:pPr>
      <w:keepNext w:val="true"/>
      <w:keepLines/>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BodyText32">
    <w:name w:val="Body Text 32"/>
    <w:next w:val="PlainText"/>
    <w:qFormat/>
    <w:pPr>
      <w:widowControl w:val="false"/>
      <w:bidi w:val="0"/>
      <w:spacing w:before="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25">
    <w:name w:val="Body Text 25"/>
    <w:next w:val="BodyTextIndent2"/>
    <w:qFormat/>
    <w:pPr>
      <w:widowControl w:val="false"/>
      <w:tabs>
        <w:tab w:val="clear" w:pos="708"/>
        <w:tab w:val="left" w:pos="9639" w:leader="dot"/>
      </w:tabs>
      <w:bidi w:val="0"/>
      <w:spacing w:before="0" w:after="0"/>
      <w:ind w:left="709"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iaienu1">
    <w:name w:val="iiaienu1"/>
    <w:next w:val="NormalWeb"/>
    <w:qFormat/>
    <w:pPr>
      <w:widowControl w:val="false"/>
      <w:bidi w:val="0"/>
      <w:spacing w:before="0" w:after="0"/>
      <w:ind w:firstLine="397"/>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1"/>
      <w:szCs w:val="21"/>
      <w:lang w:val="en-US" w:eastAsia="zh-CN" w:bidi="hi-IN"/>
    </w:rPr>
  </w:style>
  <w:style w:type="paragraph" w:styleId="Oaaeeoa">
    <w:name w:val="Oaaeeoa"/>
    <w:next w:val="Author"/>
    <w:qFormat/>
    <w:pPr>
      <w:widowControl w:val="false"/>
      <w:bidi w:val="0"/>
      <w:spacing w:before="20" w:after="20"/>
      <w:ind w:left="57" w:right="5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lainText2">
    <w:name w:val="Plain Text2"/>
    <w:next w:val="NormalWeb"/>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Oaiei">
    <w:name w:val="Oa?iei"/>
    <w:next w:val="NormalWeb"/>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lockText">
    <w:name w:val="WW-Block Text"/>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Oaiea">
    <w:name w:val="oaiea"/>
    <w:next w:val="Insbodytextatli"/>
    <w:qFormat/>
    <w:pPr>
      <w:widowControl w:val="false"/>
      <w:bidi w:val="0"/>
      <w:spacing w:before="120" w:after="0"/>
      <w:ind w:left="56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4">
    <w:name w:val="H4"/>
    <w:next w:val="BodyText3"/>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eoaou">
    <w:name w:val="Oeoaou"/>
    <w:next w:val="Author"/>
    <w:qFormat/>
    <w:pPr>
      <w:widowControl w:val="false"/>
      <w:bidi w:val="0"/>
      <w:spacing w:before="100" w:after="100"/>
      <w:ind w:left="360" w:right="36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aieiaie2">
    <w:name w:val="Caaieiaie2"/>
    <w:next w:val="WWBodyText2"/>
    <w:qFormat/>
    <w:pPr>
      <w:keepNext w:val="true"/>
      <w:keepLines/>
      <w:widowControl w:val="false"/>
      <w:tabs>
        <w:tab w:val="clear" w:pos="708"/>
        <w:tab w:val="left" w:pos="9639" w:leader="dot"/>
      </w:tabs>
      <w:bidi w:val="0"/>
      <w:spacing w:before="240" w:after="0"/>
      <w:ind w:left="284"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BodyText3"/>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Nienieiiaaaeaiee">
    <w:name w:val="Nienie ii?aaaeaiee"/>
    <w:next w:val="4"/>
    <w:qFormat/>
    <w:pPr>
      <w:widowControl w:val="false"/>
      <w:bidi w:val="0"/>
      <w:spacing w:before="0" w:after="0"/>
      <w:ind w:left="36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opofForm">
    <w:name w:val="z-Top of Form"/>
    <w:next w:val="3"/>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Oaaeeoa2">
    <w:name w:val="Oaaeeoa2"/>
    <w:next w:val="Author"/>
    <w:qFormat/>
    <w:pPr>
      <w:widowControl w:val="false"/>
      <w:bidi w:val="0"/>
      <w:spacing w:before="20" w:after="20"/>
      <w:ind w:left="57" w:right="5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Text23">
    <w:name w:val="Body Text 23"/>
    <w:next w:val="Insbodytextatli"/>
    <w:qFormat/>
    <w:pPr>
      <w:widowControl w:val="false"/>
      <w:bidi w:val="0"/>
      <w:spacing w:before="0" w:after="0"/>
      <w:ind w:firstLine="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2">
    <w:name w:val="Body Text Indent 22"/>
    <w:next w:val="Insbodytextatli"/>
    <w:qFormat/>
    <w:pPr>
      <w:widowControl w:val="false"/>
      <w:bidi w:val="0"/>
      <w:spacing w:before="0" w:after="0"/>
      <w:ind w:firstLine="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2">
    <w:name w:val="Body Text Indent 32"/>
    <w:next w:val="Insbodytextatli"/>
    <w:qFormat/>
    <w:pPr>
      <w:widowControl w:val="false"/>
      <w:bidi w:val="0"/>
      <w:spacing w:before="0" w:after="0"/>
      <w:ind w:firstLine="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aieiaie1">
    <w:name w:val="caaieiaie 1"/>
    <w:next w:val="Ar"/>
    <w:qFormat/>
    <w:pPr>
      <w:keepNext w:val="true"/>
      <w:widowControl w:val="false"/>
      <w:bidi w:val="0"/>
      <w:spacing w:before="0" w:after="0"/>
      <w:ind w:firstLine="397"/>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Indent31">
    <w:name w:val="Body Text Indent 31"/>
    <w:next w:val="Plain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eH">
    <w:name w:val="tableH"/>
    <w:next w:val="NormalWeb"/>
    <w:qFormat/>
    <w:pPr>
      <w:widowControl w:val="false"/>
      <w:bidi w:val="0"/>
      <w:spacing w:before="12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3"/>
      <w:szCs w:val="23"/>
      <w:lang w:val="en-US" w:eastAsia="zh-CN" w:bidi="hi-IN"/>
    </w:rPr>
  </w:style>
  <w:style w:type="paragraph" w:styleId="Table">
    <w:name w:val="Table"/>
    <w:basedOn w:val="Caption"/>
    <w:next w:val="BodyText2"/>
    <w:qFormat/>
    <w:pPr>
      <w:keepNext w:val="true"/>
      <w:keepLines/>
      <w:spacing w:before="20" w:after="20"/>
      <w:ind w:firstLine="397"/>
      <w:jc w:val="left"/>
    </w:pPr>
    <w:rPr>
      <w:b w:val="false"/>
      <w:bCs w:val="false"/>
      <w:i w:val="false"/>
      <w:iCs w:val="false"/>
      <w:caps w:val="false"/>
      <w:smallCaps w:val="false"/>
      <w:strike w:val="false"/>
      <w:dstrike w:val="false"/>
      <w:outline w:val="false"/>
      <w:vanish w:val="false"/>
      <w:sz w:val="18"/>
      <w:szCs w:val="18"/>
    </w:rPr>
  </w:style>
  <w:style w:type="paragraph" w:styleId="Iauiue1">
    <w:name w:val="iau?iue"/>
    <w:next w:val="Insbodytextatli"/>
    <w:qFormat/>
    <w:pPr>
      <w:widowControl w:val="false"/>
      <w:bidi w:val="0"/>
      <w:spacing w:before="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IniiaiieoaenoIniiaiie">
    <w:name w:val="Iniiaiie oaeno.Iniiaiie "/>
    <w:next w:val="Insbodytextatli"/>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Noaiaao">
    <w:name w:val="noaiaa?o"/>
    <w:next w:val="Insbodytextatli"/>
    <w:qFormat/>
    <w:pPr>
      <w:widowControl w:val="false"/>
      <w:bidi w:val="0"/>
      <w:spacing w:before="0" w:after="0"/>
      <w:ind w:right="-56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Iauiue10">
    <w:name w:val="Iau?iue 10"/>
    <w:next w:val="Insbodytextatli"/>
    <w:qFormat/>
    <w:pPr>
      <w:widowControl w:val="false"/>
      <w:bidi w:val="0"/>
      <w:spacing w:before="4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Ienuii">
    <w:name w:val="Ienuii"/>
    <w:next w:val="BodyTextIndent2"/>
    <w:qFormat/>
    <w:pPr>
      <w:widowControl w:val="false"/>
      <w:tabs>
        <w:tab w:val="clear" w:pos="708"/>
        <w:tab w:val="left" w:pos="720" w:leader="none"/>
      </w:tabs>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Iauiue11">
    <w:name w:val="Iau?iue1"/>
    <w:next w:val="Style1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AUIUE2">
    <w:name w:val="IAU?IUE"/>
    <w:basedOn w:val="Normal"/>
    <w:next w:val="Normal"/>
    <w:qFormat/>
    <w:pPr>
      <w:spacing w:before="0" w:after="0"/>
      <w:ind w:firstLine="397"/>
    </w:pPr>
    <w:rPr>
      <w:b w:val="false"/>
      <w:bCs w:val="false"/>
      <w:i w:val="false"/>
      <w:iCs w:val="false"/>
      <w:caps w:val="false"/>
      <w:smallCaps w:val="false"/>
      <w:strike w:val="false"/>
      <w:dstrike w:val="false"/>
      <w:outline w:val="false"/>
      <w:vanish w:val="false"/>
      <w:sz w:val="21"/>
      <w:szCs w:val="21"/>
    </w:rPr>
  </w:style>
  <w:style w:type="paragraph" w:styleId="AEAAA">
    <w:name w:val="AEAAA"/>
    <w:next w:val="Insbodytextatli"/>
    <w:qFormat/>
    <w:pPr>
      <w:keepNext w:val="true"/>
      <w:pageBreakBefore/>
      <w:widowControl w:val="false"/>
      <w:bidi w:val="0"/>
      <w:spacing w:before="0" w:after="36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WWCaaieiaie2">
    <w:name w:val="WW-Caaieiaie2"/>
    <w:next w:val="WWBodyText2"/>
    <w:qFormat/>
    <w:pPr>
      <w:keepNext w:val="true"/>
      <w:keepLines/>
      <w:widowControl w:val="false"/>
      <w:tabs>
        <w:tab w:val="clear" w:pos="708"/>
        <w:tab w:val="left" w:pos="9639" w:leader="dot"/>
      </w:tabs>
      <w:bidi w:val="0"/>
      <w:spacing w:before="240" w:after="0"/>
      <w:ind w:left="284"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AEAAEAIEA">
    <w:name w:val="IAEAAEAIEA"/>
    <w:next w:val="Insbodytextatli"/>
    <w:qFormat/>
    <w:pPr>
      <w:widowControl w:val="false"/>
      <w:bidi w:val="0"/>
      <w:spacing w:before="0" w:after="72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AAAAO">
    <w:name w:val="IA?AA?AO"/>
    <w:next w:val="NormalWeb"/>
    <w:qFormat/>
    <w:pPr>
      <w:pageBreakBefore w:val="false"/>
      <w:widowControl w:val="false"/>
      <w:bidi w:val="0"/>
      <w:ind w:firstLine="720"/>
    </w:pPr>
    <w:rPr>
      <w:rFonts w:ascii="Liberation Serif" w:hAnsi="Liberation Serif" w:eastAsia="Noto Sans" w:cs="Noto Sans Devanagari"/>
      <w:b w:val="false"/>
      <w:bCs w:val="false"/>
      <w:i w:val="false"/>
      <w:iCs w:val="false"/>
      <w:caps/>
      <w:strike w:val="false"/>
      <w:dstrike w:val="false"/>
      <w:outline w:val="false"/>
      <w:vanish w:val="false"/>
      <w:color w:val="auto"/>
      <w:sz w:val="28"/>
      <w:szCs w:val="28"/>
      <w:lang w:val="en-US" w:eastAsia="zh-CN" w:bidi="hi-IN"/>
    </w:rPr>
  </w:style>
  <w:style w:type="paragraph" w:styleId="WWiiaienu">
    <w:name w:val="WW-iiaienu"/>
    <w:next w:val="NormalWeb"/>
    <w:qFormat/>
    <w:pPr>
      <w:widowControl w:val="false"/>
      <w:bidi w:val="0"/>
      <w:spacing w:before="0" w:after="0"/>
      <w:ind w:firstLine="397"/>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1"/>
      <w:szCs w:val="21"/>
      <w:lang w:val="en-US" w:eastAsia="zh-CN" w:bidi="hi-IN"/>
    </w:rPr>
  </w:style>
  <w:style w:type="paragraph" w:styleId="WWDosOaeno">
    <w:name w:val="WW-DosOaeno"/>
    <w:next w:val="4"/>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AuaaeaieaEonea">
    <w:name w:val="WW-AuaaeaieaEo?nea"/>
    <w:next w:val="WWNormalWeb"/>
    <w:qFormat/>
    <w:pPr>
      <w:widowControl w:val="false"/>
      <w:tabs>
        <w:tab w:val="clear" w:pos="708"/>
        <w:tab w:val="decimal" w:pos="1152" w:leader="none"/>
      </w:tabs>
      <w:bidi w:val="0"/>
      <w:spacing w:before="120" w:after="0"/>
      <w:ind w:left="2552" w:right="284" w:firstLine="39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WWCaaieiaie7">
    <w:name w:val="WW-Caaieiaie7"/>
    <w:next w:val="Ar"/>
    <w:qFormat/>
    <w:pPr>
      <w:keepNext w:val="true"/>
      <w:keepLines/>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WWiaeaaeaiea9">
    <w:name w:val="WW-iaeaaeaiea 9"/>
    <w:next w:val="BodyText26"/>
    <w:qFormat/>
    <w:pPr>
      <w:widowControl w:val="false"/>
      <w:tabs>
        <w:tab w:val="clear" w:pos="708"/>
        <w:tab w:val="right" w:pos="9639" w:leader="none"/>
      </w:tabs>
      <w:bidi w:val="0"/>
      <w:spacing w:before="0" w:after="0"/>
      <w:ind w:left="160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22">
    <w:name w:val="Body Text 22"/>
    <w:next w:val="PlainText"/>
    <w:qFormat/>
    <w:pPr>
      <w:widowControl w:val="false"/>
      <w:bidi w:val="0"/>
      <w:spacing w:before="0" w:after="0"/>
      <w:ind w:firstLine="39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1"/>
      <w:szCs w:val="21"/>
      <w:lang w:val="en-US" w:eastAsia="zh-CN" w:bidi="hi-IN"/>
    </w:rPr>
  </w:style>
  <w:style w:type="paragraph" w:styleId="BodyText31">
    <w:name w:val="Body Text 31"/>
    <w:next w:val="PlainText"/>
    <w:qFormat/>
    <w:pPr>
      <w:widowControl w:val="false"/>
      <w:bidi w:val="0"/>
      <w:spacing w:before="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21">
    <w:name w:val="Body Text 21"/>
    <w:next w:val="BodyTextIndent2"/>
    <w:qFormat/>
    <w:pPr>
      <w:widowControl w:val="false"/>
      <w:tabs>
        <w:tab w:val="clear" w:pos="708"/>
        <w:tab w:val="left" w:pos="9639" w:leader="dot"/>
      </w:tabs>
      <w:bidi w:val="0"/>
      <w:spacing w:before="0" w:after="0"/>
      <w:ind w:left="709"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1">
    <w:name w:val="Body Text Indent 21"/>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Noeeu1">
    <w:name w:val="WW-Noeeu1"/>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Oaaeeoa">
    <w:name w:val="WW-Oaaeeoa"/>
    <w:next w:val="Author"/>
    <w:qFormat/>
    <w:pPr>
      <w:widowControl w:val="false"/>
      <w:bidi w:val="0"/>
      <w:spacing w:before="20" w:after="20"/>
      <w:ind w:left="57" w:right="5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lainText1">
    <w:name w:val="Plain Text1"/>
    <w:next w:val="NormalWeb"/>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Oaiei">
    <w:name w:val="WW-Oa?iei"/>
    <w:next w:val="NormalWeb"/>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1">
    <w:name w:val="Block Text1"/>
    <w:next w:val="Insbodytextatli"/>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oaiea">
    <w:name w:val="WW-oaiea"/>
    <w:next w:val="Insbodytextatli"/>
    <w:qFormat/>
    <w:pPr>
      <w:widowControl w:val="false"/>
      <w:bidi w:val="0"/>
      <w:spacing w:before="120" w:after="0"/>
      <w:ind w:left="56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PlainText">
    <w:name w:val="WW-Plain Text"/>
    <w:next w:val="Plain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os">
    <w:name w:val="DosÒåêñò"/>
    <w:next w:val="4"/>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7">
    <w:name w:val="Çàãîëîâîê7"/>
    <w:next w:val="Ar"/>
    <w:qFormat/>
    <w:pPr>
      <w:keepNext w:val="true"/>
      <w:keepLines/>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Style26">
    <w:name w:val="Òåðìèí"/>
    <w:next w:val="NormalWeb"/>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
    <w:name w:val="Çàãîëîâîê2"/>
    <w:next w:val="Style17"/>
    <w:qFormat/>
    <w:pPr>
      <w:keepNext w:val="true"/>
      <w:keepLines/>
      <w:widowControl w:val="false"/>
      <w:tabs>
        <w:tab w:val="clear" w:pos="708"/>
        <w:tab w:val="left" w:pos="9639" w:leader="dot"/>
      </w:tabs>
      <w:bidi w:val="0"/>
      <w:spacing w:before="240" w:after="0"/>
      <w:ind w:left="284" w:firstLine="720"/>
      <w:jc w:val="center"/>
    </w:pPr>
    <w:rPr>
      <w:rFonts w:ascii="Liberation Serif" w:hAnsi="Liberation Serif" w:eastAsia="Noto Sans" w:cs="Noto Sans Devanagari"/>
      <w:b/>
      <w:bCs w:val="false"/>
      <w:i w:val="false"/>
      <w:iCs w:val="false"/>
      <w:caps/>
      <w:strike w:val="false"/>
      <w:dstrike w:val="false"/>
      <w:outline w:val="false"/>
      <w:vanish w:val="false"/>
      <w:color w:val="auto"/>
      <w:sz w:val="28"/>
      <w:szCs w:val="28"/>
      <w:u w:val="double"/>
      <w:lang w:val="en-US" w:eastAsia="zh-CN" w:bidi="hi-IN"/>
    </w:rPr>
  </w:style>
  <w:style w:type="paragraph" w:styleId="H1">
    <w:name w:val="H1"/>
    <w:next w:val="BodyText3"/>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FR2">
    <w:name w:val="FR2"/>
    <w:next w:val="NormalWeb"/>
    <w:qFormat/>
    <w:pPr>
      <w:widowControl w:val="false"/>
      <w:bidi w:val="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w:next w:val="4"/>
    <w:qFormat/>
    <w:pPr>
      <w:keepLines/>
      <w:widowControl w:val="false"/>
      <w:bidi w:val="0"/>
      <w:spacing w:before="120" w:after="0"/>
      <w:ind w:left="794"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1">
    <w:name w:val="table1"/>
    <w:next w:val="BodyText3"/>
    <w:qFormat/>
    <w:pPr>
      <w:keepNext w:val="false"/>
      <w:keepLines w:val="false"/>
      <w:widowControl w:val="false"/>
      <w:bidi w:val="0"/>
      <w:spacing w:before="120" w:after="120"/>
      <w:ind w:left="1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eb">
    <w:name w:val="Îáû÷íûé (Web)"/>
    <w:next w:val="Insbodytextatli"/>
    <w:qFormat/>
    <w:pPr>
      <w:widowControl w:val="false"/>
      <w:bidi w:val="0"/>
      <w:spacing w:before="100" w:after="100"/>
      <w:ind w:firstLine="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Text">
    <w:name w:val="Default Text"/>
    <w:next w:val="NormalWeb"/>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2">
    <w:name w:val="Ñòèëü Çàãîëîâîê 2 + Ñëåâ"/>
    <w:next w:val="BodyText2"/>
    <w:qFormat/>
    <w:pPr>
      <w:keepNext w:val="true"/>
      <w:keepLines/>
      <w:widowControl w:val="false"/>
      <w:bidi w:val="0"/>
      <w:spacing w:before="240" w:after="6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7">
    <w:name w:val="Òåêñò òàáëèöû"/>
    <w:next w:val="3"/>
    <w:qFormat/>
    <w:pPr>
      <w:widowControl w:val="false"/>
      <w:bidi w:val="0"/>
      <w:ind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yle28">
    <w:name w:val="Ñòèëü Òåêñò òàáëèöû + Ïî"/>
    <w:next w:val="Style13"/>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9">
    <w:name w:val="çàãîëîâîê òàáëèöû ññûëîê"/>
    <w:next w:val="PlainText"/>
    <w:qFormat/>
    <w:pPr>
      <w:widowControl w:val="false"/>
      <w:bidi w:val="0"/>
      <w:spacing w:before="12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copy">
    <w:name w:val="maincopy"/>
    <w:next w:val="4"/>
    <w:qFormat/>
    <w:pPr>
      <w:widowControl w:val="false"/>
      <w:bidi w:val="0"/>
      <w:spacing w:before="100" w:after="10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