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Äîïîëíåíèå ê Ïóáëèêàöèÿì î ñòðàõîâàíèè â àâãóñòå 2006 ãîäà</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Ñîäåðæàíèå</w:t>
      </w:r>
    </w:p>
    <w:sdt>
      <w:sdtPr>
        <w:docPartObj>
          <w:docPartGallery w:val="Table of Contents"/>
          <w:docPartUnique w:val="true"/>
        </w:docPartObj>
      </w:sdtPr>
      <w:sdtContent>
        <w:p>
          <w:pPr>
            <w:pStyle w:val="Normal"/>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 "1-5" \h \z \u </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p>
        <w:p>
          <w:pPr>
            <w:pStyle w:val="Contents1"/>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color w:val="0000FF"/>
              <w:u w:val="single"/>
            </w:rPr>
            <w:t>Çàêîíîòâîð÷åñòâî, ñòðàõîâîé íàäçîð</w:t>
          </w:r>
          <w:r>
            <w:rPr>
              <w:b/>
              <w:bCs w:val="false"/>
              <w:i w:val="false"/>
              <w:iCs w:val="false"/>
              <w:caps/>
              <w:strike w:val="false"/>
              <w:dstrike w:val="false"/>
              <w:outline w:val="false"/>
              <w:vanish w:val="false"/>
            </w:rPr>
            <w:tab/>
            <w:t>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íàäçîð ðàññ÷èòàë íàäåæíîñòü ñòðàõîâùèêîâ</w:t>
          </w:r>
          <w:r>
            <w:rPr>
              <w:b w:val="false"/>
              <w:bCs w:val="false"/>
              <w:i w:val="false"/>
              <w:iCs w:val="false"/>
              <w:caps w:val="false"/>
              <w:smallCaps w:val="false"/>
              <w:strike w:val="false"/>
              <w:dstrike w:val="false"/>
              <w:outline w:val="false"/>
              <w:vanish w:val="false"/>
            </w:rPr>
            <w:tab/>
            <w:t>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 (Ìîñêâà), 03 àâãóñòà 2006 ã., ¹141, Ñ.10</w:t>
          </w:r>
          <w:r>
            <w:rPr>
              <w:b w:val="false"/>
              <w:bCs w:val="false"/>
              <w:i w:val="false"/>
              <w:iCs w:val="false"/>
              <w:caps w:val="false"/>
              <w:smallCaps w:val="false"/>
              <w:strike w:val="false"/>
              <w:dstrike w:val="false"/>
              <w:outline w:val="false"/>
              <w:vanish w:val="false"/>
            </w:rPr>
            <w:tab/>
            <w:t>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ñòðàõíàäçîð âåðíóë ëèöåíçèè 7 ñòðàõîâùèêàì, ó êîòîðûõ îíè áûëè îòîçâàíû 1 èþëÿ èç-çà íåâûïîëíåíèé òðåáîâàíèé ïî óñòàâíîìó êàïèòàëó</w:t>
          </w:r>
          <w:r>
            <w:rPr>
              <w:b w:val="false"/>
              <w:bCs w:val="false"/>
              <w:i w:val="false"/>
              <w:iCs w:val="false"/>
              <w:caps w:val="false"/>
              <w:smallCaps w:val="false"/>
              <w:strike w:val="false"/>
              <w:dstrike w:val="false"/>
              <w:outline w:val="false"/>
              <w:vanish w:val="false"/>
            </w:rPr>
            <w:tab/>
            <w:t>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àéì-ÒÀÑÑ. Àãåíòñòâî ýêîíîìè÷åñêîé èíôîðìàöèè (Ìîñêâà), 01 àâãóñòà 2006 ã.</w:t>
          </w:r>
          <w:r>
            <w:rPr>
              <w:b w:val="false"/>
              <w:bCs w:val="false"/>
              <w:i w:val="false"/>
              <w:iCs w:val="false"/>
              <w:caps w:val="false"/>
              <w:smallCaps w:val="false"/>
              <w:strike w:val="false"/>
              <w:dstrike w:val="false"/>
              <w:outline w:val="false"/>
              <w:vanish w:val="false"/>
            </w:rPr>
            <w:tab/>
            <w:t>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åêòîð ðèñêà</w:t>
          </w:r>
          <w:r>
            <w:rPr>
              <w:b w:val="false"/>
              <w:bCs w:val="false"/>
              <w:i w:val="false"/>
              <w:iCs w:val="false"/>
              <w:caps w:val="false"/>
              <w:smallCaps w:val="false"/>
              <w:strike w:val="false"/>
              <w:dstrike w:val="false"/>
              <w:outline w:val="false"/>
              <w:vanish w:val="false"/>
            </w:rPr>
            <w:tab/>
            <w:t>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03 àâãóñòà 2006 ã., ¹141, Ñ.1</w:t>
          </w:r>
          <w:r>
            <w:rPr>
              <w:b w:val="false"/>
              <w:bCs w:val="false"/>
              <w:i w:val="false"/>
              <w:iCs w:val="false"/>
              <w:caps w:val="false"/>
              <w:smallCaps w:val="false"/>
              <w:strike w:val="false"/>
              <w:dstrike w:val="false"/>
              <w:outline w:val="false"/>
              <w:vanish w:val="false"/>
            </w:rPr>
            <w:tab/>
            <w:t>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åîäíîçíà÷íàÿ îöåíêà</w:t>
          </w:r>
          <w:r>
            <w:rPr>
              <w:b w:val="false"/>
              <w:bCs w:val="false"/>
              <w:i w:val="false"/>
              <w:iCs w:val="false"/>
              <w:caps w:val="false"/>
              <w:smallCaps w:val="false"/>
              <w:strike w:val="false"/>
              <w:dstrike w:val="false"/>
              <w:outline w:val="false"/>
              <w:vanish w:val="false"/>
            </w:rPr>
            <w:tab/>
            <w:t>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 (Ìîñêâà), 14 àâãóñòà 2006 ã., ¹031, Ñ.10-11</w:t>
          </w:r>
          <w:r>
            <w:rPr>
              <w:b w:val="false"/>
              <w:bCs w:val="false"/>
              <w:i w:val="false"/>
              <w:iCs w:val="false"/>
              <w:caps w:val="false"/>
              <w:smallCaps w:val="false"/>
              <w:strike w:val="false"/>
              <w:dstrike w:val="false"/>
              <w:outline w:val="false"/>
              <w:vanish w:val="false"/>
            </w:rPr>
            <w:tab/>
            <w:t>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ÀÑ èãðàåò íà ðóêó «ñåðûì» ñòðàõîâùèêàì</w:t>
          </w:r>
          <w:r>
            <w:rPr>
              <w:b w:val="false"/>
              <w:bCs w:val="false"/>
              <w:i w:val="false"/>
              <w:iCs w:val="false"/>
              <w:caps w:val="false"/>
              <w:smallCaps w:val="false"/>
              <w:strike w:val="false"/>
              <w:dstrike w:val="false"/>
              <w:outline w:val="false"/>
              <w:vanish w:val="false"/>
            </w:rPr>
            <w:tab/>
            <w:t>1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KM.RU, 14 àâãóñòà 2006 ã.</w:t>
          </w:r>
          <w:r>
            <w:rPr>
              <w:b w:val="false"/>
              <w:bCs w:val="false"/>
              <w:i w:val="false"/>
              <w:iCs w:val="false"/>
              <w:caps w:val="false"/>
              <w:smallCaps w:val="false"/>
              <w:strike w:val="false"/>
              <w:dstrike w:val="false"/>
              <w:outline w:val="false"/>
              <w:vanish w:val="false"/>
            </w:rPr>
            <w:tab/>
            <w:t>1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àâèòåëüñòâî ñýêîíîìèò íà ñòðàõîâàíèè íåãîñóäàðñòâåííûõ ïåíñèé</w:t>
          </w:r>
          <w:r>
            <w:rPr>
              <w:b w:val="false"/>
              <w:bCs w:val="false"/>
              <w:i w:val="false"/>
              <w:iCs w:val="false"/>
              <w:caps w:val="false"/>
              <w:smallCaps w:val="false"/>
              <w:strike w:val="false"/>
              <w:dstrike w:val="false"/>
              <w:outline w:val="false"/>
              <w:vanish w:val="false"/>
            </w:rPr>
            <w:tab/>
            <w:t>1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 (Ìîñêâà), 18 àâãóñòà 2006 ã., ¹152, Ñ.10</w:t>
          </w:r>
          <w:r>
            <w:rPr>
              <w:b w:val="false"/>
              <w:bCs w:val="false"/>
              <w:i w:val="false"/>
              <w:iCs w:val="false"/>
              <w:caps w:val="false"/>
              <w:smallCaps w:val="false"/>
              <w:strike w:val="false"/>
              <w:dstrike w:val="false"/>
              <w:outline w:val="false"/>
              <w:vanish w:val="false"/>
            </w:rPr>
            <w:tab/>
            <w:t>1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åòåíçèè ïî àäðåñó</w:t>
          </w:r>
          <w:r>
            <w:rPr>
              <w:b w:val="false"/>
              <w:bCs w:val="false"/>
              <w:i w:val="false"/>
              <w:iCs w:val="false"/>
              <w:caps w:val="false"/>
              <w:smallCaps w:val="false"/>
              <w:strike w:val="false"/>
              <w:dstrike w:val="false"/>
              <w:outline w:val="false"/>
              <w:vanish w:val="false"/>
            </w:rPr>
            <w:tab/>
            <w:t>1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äîìîñòè (Ìîñêâà), 16 àâãóñòà 2006 ã., ¹151, Ñ.Á3</w:t>
          </w:r>
          <w:r>
            <w:rPr>
              <w:b w:val="false"/>
              <w:bCs w:val="false"/>
              <w:i w:val="false"/>
              <w:iCs w:val="false"/>
              <w:caps w:val="false"/>
              <w:smallCaps w:val="false"/>
              <w:strike w:val="false"/>
              <w:dstrike w:val="false"/>
              <w:outline w:val="false"/>
              <w:vanish w:val="false"/>
            </w:rPr>
            <w:tab/>
            <w:t>1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äñòâåííèêàì ïîãèáøèõ ïîìîãóò õîòü ÷åì-òî</w:t>
          </w:r>
          <w:r>
            <w:rPr>
              <w:b w:val="false"/>
              <w:bCs w:val="false"/>
              <w:i w:val="false"/>
              <w:iCs w:val="false"/>
              <w:caps w:val="false"/>
              <w:smallCaps w:val="false"/>
              <w:strike w:val="false"/>
              <w:dstrike w:val="false"/>
              <w:outline w:val="false"/>
              <w:vanish w:val="false"/>
            </w:rPr>
            <w:tab/>
            <w:t>1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ÑÀÍÊÒ-ÏÅÒÅÐÁÓÐÃ, 24 àâãóñòà 2006 ã., ¹156</w:t>
          </w:r>
          <w:r>
            <w:rPr>
              <w:b w:val="false"/>
              <w:bCs w:val="false"/>
              <w:i w:val="false"/>
              <w:iCs w:val="false"/>
              <w:caps w:val="false"/>
              <w:smallCaps w:val="false"/>
              <w:strike w:val="false"/>
              <w:dstrike w:val="false"/>
              <w:outline w:val="false"/>
              <w:vanish w:val="false"/>
            </w:rPr>
            <w:tab/>
            <w:t>1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ûé ñåçîí, ñòàðûé ðåïåðòóàð</w:t>
          </w:r>
          <w:r>
            <w:rPr>
              <w:b w:val="false"/>
              <w:bCs w:val="false"/>
              <w:i w:val="false"/>
              <w:iCs w:val="false"/>
              <w:caps w:val="false"/>
              <w:smallCaps w:val="false"/>
              <w:strike w:val="false"/>
              <w:dstrike w:val="false"/>
              <w:outline w:val="false"/>
              <w:vanish w:val="false"/>
            </w:rPr>
            <w:tab/>
            <w:t>1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îñêîâñêàÿ ïðàâäà (Ìîñêâà), 24 àâãóñòà 2006 ã., ¹182, Ñ.1</w:t>
          </w:r>
          <w:r>
            <w:rPr>
              <w:b w:val="false"/>
              <w:bCs w:val="false"/>
              <w:i w:val="false"/>
              <w:iCs w:val="false"/>
              <w:caps w:val="false"/>
              <w:smallCaps w:val="false"/>
              <w:strike w:val="false"/>
              <w:dstrike w:val="false"/>
              <w:outline w:val="false"/>
              <w:vanish w:val="false"/>
            </w:rPr>
            <w:tab/>
            <w:t>1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ïóòàòû íàïàëè íà ñîáàê</w:t>
          </w:r>
          <w:r>
            <w:rPr>
              <w:b w:val="false"/>
              <w:bCs w:val="false"/>
              <w:i w:val="false"/>
              <w:iCs w:val="false"/>
              <w:caps w:val="false"/>
              <w:smallCaps w:val="false"/>
              <w:strike w:val="false"/>
              <w:dstrike w:val="false"/>
              <w:outline w:val="false"/>
              <w:vanish w:val="false"/>
            </w:rPr>
            <w:tab/>
            <w:t>1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óäîê (Ìîñêâà), 24 àâãóñòà 2006 ã., ¹150, Ñ.4</w:t>
          </w:r>
          <w:r>
            <w:rPr>
              <w:b w:val="false"/>
              <w:bCs w:val="false"/>
              <w:i w:val="false"/>
              <w:iCs w:val="false"/>
              <w:caps w:val="false"/>
              <w:smallCaps w:val="false"/>
              <w:strike w:val="false"/>
              <w:dstrike w:val="false"/>
              <w:outline w:val="false"/>
              <w:vanish w:val="false"/>
            </w:rPr>
            <w:tab/>
            <w:t>1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îáà÷èé êîäåêñ</w:t>
          </w:r>
          <w:r>
            <w:rPr>
              <w:b w:val="false"/>
              <w:bCs w:val="false"/>
              <w:i w:val="false"/>
              <w:iCs w:val="false"/>
              <w:caps w:val="false"/>
              <w:smallCaps w:val="false"/>
              <w:strike w:val="false"/>
              <w:dstrike w:val="false"/>
              <w:outline w:val="false"/>
              <w:vanish w:val="false"/>
            </w:rPr>
            <w:tab/>
            <w:t>1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òîãè (Ìîñêâà), 28 àâãóñòà 2006 ã., ¹035, Ñ.6</w:t>
          </w:r>
          <w:r>
            <w:rPr>
              <w:b w:val="false"/>
              <w:bCs w:val="false"/>
              <w:i w:val="false"/>
              <w:iCs w:val="false"/>
              <w:caps w:val="false"/>
              <w:smallCaps w:val="false"/>
              <w:strike w:val="false"/>
              <w:dstrike w:val="false"/>
              <w:outline w:val="false"/>
              <w:vanish w:val="false"/>
            </w:rPr>
            <w:tab/>
            <w:t>1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ñåíü â äóìå áóäåò æàðêîé</w:t>
          </w:r>
          <w:r>
            <w:rPr>
              <w:b w:val="false"/>
              <w:bCs w:val="false"/>
              <w:i w:val="false"/>
              <w:iCs w:val="false"/>
              <w:caps w:val="false"/>
              <w:smallCaps w:val="false"/>
              <w:strike w:val="false"/>
              <w:dstrike w:val="false"/>
              <w:outline w:val="false"/>
              <w:vanish w:val="false"/>
            </w:rPr>
            <w:tab/>
            <w:t>1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óäîê (Ìîñêâà), 28 àâãóñòà 2006 ã., ¹152, Ñ.2</w:t>
          </w:r>
          <w:r>
            <w:rPr>
              <w:b w:val="false"/>
              <w:bCs w:val="false"/>
              <w:i w:val="false"/>
              <w:iCs w:val="false"/>
              <w:caps w:val="false"/>
              <w:smallCaps w:val="false"/>
              <w:strike w:val="false"/>
              <w:dstrike w:val="false"/>
              <w:outline w:val="false"/>
              <w:vanish w:val="false"/>
            </w:rPr>
            <w:tab/>
            <w:t>1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îå çà ñòàðîå</w:t>
          </w:r>
          <w:r>
            <w:rPr>
              <w:b w:val="false"/>
              <w:bCs w:val="false"/>
              <w:i w:val="false"/>
              <w:iCs w:val="false"/>
              <w:caps w:val="false"/>
              <w:smallCaps w:val="false"/>
              <w:strike w:val="false"/>
              <w:dstrike w:val="false"/>
              <w:outline w:val="false"/>
              <w:vanish w:val="false"/>
            </w:rPr>
            <w:tab/>
            <w:t>1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 (Ìîñêâà), 30 àâãóñòà 2006 ã., ¹160, Ñ..10</w:t>
          </w:r>
          <w:r>
            <w:rPr>
              <w:b w:val="false"/>
              <w:bCs w:val="false"/>
              <w:i w:val="false"/>
              <w:iCs w:val="false"/>
              <w:caps w:val="false"/>
              <w:smallCaps w:val="false"/>
              <w:strike w:val="false"/>
              <w:dstrike w:val="false"/>
              <w:outline w:val="false"/>
              <w:vanish w:val="false"/>
            </w:rPr>
            <w:tab/>
            <w:t>1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ðíîñòü èäåå</w:t>
          </w:r>
          <w:r>
            <w:rPr>
              <w:b w:val="false"/>
              <w:bCs w:val="false"/>
              <w:i w:val="false"/>
              <w:iCs w:val="false"/>
              <w:caps w:val="false"/>
              <w:smallCaps w:val="false"/>
              <w:strike w:val="false"/>
              <w:dstrike w:val="false"/>
              <w:outline w:val="false"/>
              <w:vanish w:val="false"/>
            </w:rPr>
            <w:tab/>
            <w:t>1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äîìîñòè (Ìîñêâà), 30 àâãóñòà 2006 ã., ¹161, Ñ..Á1</w:t>
          </w:r>
          <w:r>
            <w:rPr>
              <w:b w:val="false"/>
              <w:bCs w:val="false"/>
              <w:i w:val="false"/>
              <w:iCs w:val="false"/>
              <w:caps w:val="false"/>
              <w:smallCaps w:val="false"/>
              <w:strike w:val="false"/>
              <w:dstrike w:val="false"/>
              <w:outline w:val="false"/>
              <w:vanish w:val="false"/>
            </w:rPr>
            <w:tab/>
            <w:t>16</w:t>
          </w:r>
        </w:p>
        <w:p>
          <w:pPr>
            <w:pStyle w:val="Contents1"/>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color w:val="0000FF"/>
              <w:u w:val="single"/>
            </w:rPr>
            <w:t>Ñòðàõîâàíèå è ïåðåñòðàõîâàíèå</w:t>
          </w:r>
          <w:r>
            <w:rPr>
              <w:b/>
              <w:bCs w:val="false"/>
              <w:i w:val="false"/>
              <w:iCs w:val="false"/>
              <w:caps/>
              <w:strike w:val="false"/>
              <w:dstrike w:val="false"/>
              <w:outline w:val="false"/>
              <w:vanish w:val="false"/>
            </w:rPr>
            <w:tab/>
            <w:t>1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ëàâíîå, ÷òîáû ñòðàõîâêà íå ïîäâåëà</w:t>
          </w:r>
          <w:r>
            <w:rPr>
              <w:b w:val="false"/>
              <w:bCs w:val="false"/>
              <w:i w:val="false"/>
              <w:iCs w:val="false"/>
              <w:caps w:val="false"/>
              <w:smallCaps w:val="false"/>
              <w:strike w:val="false"/>
              <w:dstrike w:val="false"/>
              <w:outline w:val="false"/>
              <w:vanish w:val="false"/>
            </w:rPr>
            <w:tab/>
            <w:t>1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ðàñíîäàðñêèå èçâåñòèÿ (Êðàñíîäàð), 08 àâãóñòà 2006 ã., ¹121, Ñ.6</w:t>
          </w:r>
          <w:r>
            <w:rPr>
              <w:b w:val="false"/>
              <w:bCs w:val="false"/>
              <w:i w:val="false"/>
              <w:iCs w:val="false"/>
              <w:caps w:val="false"/>
              <w:smallCaps w:val="false"/>
              <w:strike w:val="false"/>
              <w:dstrike w:val="false"/>
              <w:outline w:val="false"/>
              <w:vanish w:val="false"/>
            </w:rPr>
            <w:tab/>
            <w:t>1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àùèùåí ïî ñîáñòâåííîìó æåëàíèþ</w:t>
          </w:r>
          <w:r>
            <w:rPr>
              <w:b w:val="false"/>
              <w:bCs w:val="false"/>
              <w:i w:val="false"/>
              <w:iCs w:val="false"/>
              <w:caps w:val="false"/>
              <w:smallCaps w:val="false"/>
              <w:strike w:val="false"/>
              <w:dstrike w:val="false"/>
              <w:outline w:val="false"/>
              <w:vanish w:val="false"/>
            </w:rPr>
            <w:tab/>
            <w:t>1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38-43</w:t>
          </w:r>
          <w:r>
            <w:rPr>
              <w:b w:val="false"/>
              <w:bCs w:val="false"/>
              <w:i w:val="false"/>
              <w:iCs w:val="false"/>
              <w:caps w:val="false"/>
              <w:smallCaps w:val="false"/>
              <w:strike w:val="false"/>
              <w:dstrike w:val="false"/>
              <w:outline w:val="false"/>
              <w:vanish w:val="false"/>
            </w:rPr>
            <w:tab/>
            <w:t>17</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ðàäèöèîííûå ñòðàõîâûå óñëóãè</w:t>
          </w:r>
          <w:r>
            <w:rPr>
              <w:b w:val="false"/>
              <w:bCs w:val="false"/>
              <w:i w:val="false"/>
              <w:iCs w:val="false"/>
              <w:caps w:val="false"/>
              <w:smallCaps w:val="false"/>
              <w:strike w:val="false"/>
              <w:dstrike w:val="false"/>
              <w:outline w:val="false"/>
              <w:vanish w:val="false"/>
            </w:rPr>
            <w:tab/>
            <w:t>19</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Ëè÷íîå ñòðàõîâàíèå, æèçíè</w:t>
          </w:r>
          <w:r>
            <w:rPr>
              <w:b w:val="false"/>
              <w:bCs w:val="false"/>
              <w:i/>
              <w:iCs w:val="false"/>
              <w:caps w:val="false"/>
              <w:smallCaps w:val="false"/>
              <w:strike w:val="false"/>
              <w:dstrike w:val="false"/>
              <w:outline w:val="false"/>
              <w:vanish w:val="false"/>
            </w:rPr>
            <w:tab/>
            <w:t>1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äåòåé</w:t>
          </w:r>
          <w:r>
            <w:rPr>
              <w:b w:val="false"/>
              <w:bCs w:val="false"/>
              <w:i w:val="false"/>
              <w:iCs w:val="false"/>
              <w:caps w:val="false"/>
              <w:smallCaps w:val="false"/>
              <w:strike w:val="false"/>
              <w:dstrike w:val="false"/>
              <w:outline w:val="false"/>
              <w:vanish w:val="false"/>
            </w:rPr>
            <w:tab/>
            <w:t>1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èíåãîðüå (×åëÿáèíñê), 16 àâãóñòà 2006 ã., ¹033</w:t>
          </w:r>
          <w:r>
            <w:rPr>
              <w:b w:val="false"/>
              <w:bCs w:val="false"/>
              <w:i w:val="false"/>
              <w:iCs w:val="false"/>
              <w:caps w:val="false"/>
              <w:smallCaps w:val="false"/>
              <w:strike w:val="false"/>
              <w:dstrike w:val="false"/>
              <w:outline w:val="false"/>
              <w:vanish w:val="false"/>
            </w:rPr>
            <w:tab/>
            <w:t>1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îé êîíñóëüòàíò</w:t>
          </w:r>
          <w:r>
            <w:rPr>
              <w:b w:val="false"/>
              <w:bCs w:val="false"/>
              <w:i w:val="false"/>
              <w:iCs w:val="false"/>
              <w:caps w:val="false"/>
              <w:smallCaps w:val="false"/>
              <w:strike w:val="false"/>
              <w:dstrike w:val="false"/>
              <w:outline w:val="false"/>
              <w:vanish w:val="false"/>
            </w:rPr>
            <w:tab/>
            <w:t>1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óðüåðú (Ïñêîâ), 16 àâãóñòà 2006 ã., ¹033</w:t>
          </w:r>
          <w:r>
            <w:rPr>
              <w:b w:val="false"/>
              <w:bCs w:val="false"/>
              <w:i w:val="false"/>
              <w:iCs w:val="false"/>
              <w:caps w:val="false"/>
              <w:smallCaps w:val="false"/>
              <w:strike w:val="false"/>
              <w:dstrike w:val="false"/>
              <w:outline w:val="false"/>
              <w:vanish w:val="false"/>
            </w:rPr>
            <w:tab/>
            <w:t>1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äåòåé</w:t>
          </w:r>
          <w:r>
            <w:rPr>
              <w:b w:val="false"/>
              <w:bCs w:val="false"/>
              <w:i w:val="false"/>
              <w:iCs w:val="false"/>
              <w:caps w:val="false"/>
              <w:smallCaps w:val="false"/>
              <w:strike w:val="false"/>
              <w:dstrike w:val="false"/>
              <w:outline w:val="false"/>
              <w:vanish w:val="false"/>
            </w:rPr>
            <w:tab/>
            <w:t>2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åðèäèàí Êóðãàí-Øàäðèíñê (Êóðãàí), 23 àâãóñòà 2006 ã., ¹034</w:t>
          </w:r>
          <w:r>
            <w:rPr>
              <w:b w:val="false"/>
              <w:bCs w:val="false"/>
              <w:i w:val="false"/>
              <w:iCs w:val="false"/>
              <w:caps w:val="false"/>
              <w:smallCaps w:val="false"/>
              <w:strike w:val="false"/>
              <w:dstrike w:val="false"/>
              <w:outline w:val="false"/>
              <w:vanish w:val="false"/>
            </w:rPr>
            <w:tab/>
            <w:t>2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à äîëãèå ãîäà. Ñòðîèòü ïëàíû íà áóäóùåå ìîæíî è â Ðîññèè</w:t>
          </w:r>
          <w:r>
            <w:rPr>
              <w:b w:val="false"/>
              <w:bCs w:val="false"/>
              <w:i w:val="false"/>
              <w:iCs w:val="false"/>
              <w:caps w:val="false"/>
              <w:smallCaps w:val="false"/>
              <w:strike w:val="false"/>
              <w:dstrike w:val="false"/>
              <w:outline w:val="false"/>
              <w:vanish w:val="false"/>
            </w:rPr>
            <w:tab/>
            <w:t>2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ëõîâú (Âåëèêèé Íîâãîðîä), 02 àâãóñòà 2006 ã., ¹031</w:t>
          </w:r>
          <w:r>
            <w:rPr>
              <w:b w:val="false"/>
              <w:bCs w:val="false"/>
              <w:i w:val="false"/>
              <w:iCs w:val="false"/>
              <w:caps w:val="false"/>
              <w:smallCaps w:val="false"/>
              <w:strike w:val="false"/>
              <w:dstrike w:val="false"/>
              <w:outline w:val="false"/>
              <w:vanish w:val="false"/>
            </w:rPr>
            <w:tab/>
            <w:t>2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åç ñòðàõà ïåðåä íåèçâåñòíîñòüþ</w:t>
          </w:r>
          <w:r>
            <w:rPr>
              <w:b w:val="false"/>
              <w:bCs w:val="false"/>
              <w:i w:val="false"/>
              <w:iCs w:val="false"/>
              <w:caps w:val="false"/>
              <w:smallCaps w:val="false"/>
              <w:strike w:val="false"/>
              <w:dstrike w:val="false"/>
              <w:outline w:val="false"/>
              <w:vanish w:val="false"/>
            </w:rPr>
            <w:tab/>
            <w:t>2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ëõîâú (Âåëèêèé Íîâãîðîä), 02 àâãóñòà 2006 ã., ¹031</w:t>
          </w:r>
          <w:r>
            <w:rPr>
              <w:b w:val="false"/>
              <w:bCs w:val="false"/>
              <w:i w:val="false"/>
              <w:iCs w:val="false"/>
              <w:caps w:val="false"/>
              <w:smallCaps w:val="false"/>
              <w:strike w:val="false"/>
              <w:dstrike w:val="false"/>
              <w:outline w:val="false"/>
              <w:vanish w:val="false"/>
            </w:rPr>
            <w:tab/>
            <w:t>2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å çà ñòðàõ, à íà æèçíü</w:t>
          </w:r>
          <w:r>
            <w:rPr>
              <w:b w:val="false"/>
              <w:bCs w:val="false"/>
              <w:i w:val="false"/>
              <w:iCs w:val="false"/>
              <w:caps w:val="false"/>
              <w:smallCaps w:val="false"/>
              <w:strike w:val="false"/>
              <w:dstrike w:val="false"/>
              <w:outline w:val="false"/>
              <w:vanish w:val="false"/>
            </w:rPr>
            <w:tab/>
            <w:t>2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ïèãðàô (Íîâîñèáèðñê), 31 èþëÿ 2006 ã., ¹029</w:t>
          </w:r>
          <w:r>
            <w:rPr>
              <w:b w:val="false"/>
              <w:bCs w:val="false"/>
              <w:i w:val="false"/>
              <w:iCs w:val="false"/>
              <w:caps w:val="false"/>
              <w:smallCaps w:val="false"/>
              <w:strike w:val="false"/>
              <w:dstrike w:val="false"/>
              <w:outline w:val="false"/>
              <w:vanish w:val="false"/>
            </w:rPr>
            <w:tab/>
            <w:t>2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Æåëåçêà öåííåå æèçíè?</w:t>
          </w:r>
          <w:r>
            <w:rPr>
              <w:b w:val="false"/>
              <w:bCs w:val="false"/>
              <w:i w:val="false"/>
              <w:iCs w:val="false"/>
              <w:caps w:val="false"/>
              <w:smallCaps w:val="false"/>
              <w:strike w:val="false"/>
              <w:dstrike w:val="false"/>
              <w:outline w:val="false"/>
              <w:vanish w:val="false"/>
            </w:rPr>
            <w:tab/>
            <w:t>2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ðåññ-Ê (Àëìàòû), 12 àâãóñòà 2006 ã., ¹150</w:t>
          </w:r>
          <w:r>
            <w:rPr>
              <w:b w:val="false"/>
              <w:bCs w:val="false"/>
              <w:i w:val="false"/>
              <w:iCs w:val="false"/>
              <w:caps w:val="false"/>
              <w:smallCaps w:val="false"/>
              <w:strike w:val="false"/>
              <w:dstrike w:val="false"/>
              <w:outline w:val="false"/>
              <w:vanish w:val="false"/>
            </w:rPr>
            <w:tab/>
            <w:t>2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î ñòðàõîâîé ïîëèñ íàì ãîòîâèò</w:t>
          </w:r>
          <w:r>
            <w:rPr>
              <w:b w:val="false"/>
              <w:bCs w:val="false"/>
              <w:i w:val="false"/>
              <w:iCs w:val="false"/>
              <w:caps w:val="false"/>
              <w:smallCaps w:val="false"/>
              <w:strike w:val="false"/>
              <w:dstrike w:val="false"/>
              <w:outline w:val="false"/>
              <w:vanish w:val="false"/>
            </w:rPr>
            <w:tab/>
            <w:t>2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àðàòîâñêàÿ îáëàñòíàÿ ãàçåòà (Ñàðàòîâ), 11 àâãóñòà 2006 ã., ¹153, Ñ.2</w:t>
          </w:r>
          <w:r>
            <w:rPr>
              <w:b w:val="false"/>
              <w:bCs w:val="false"/>
              <w:i w:val="false"/>
              <w:iCs w:val="false"/>
              <w:caps w:val="false"/>
              <w:smallCaps w:val="false"/>
              <w:strike w:val="false"/>
              <w:dstrike w:val="false"/>
              <w:outline w:val="false"/>
              <w:vanish w:val="false"/>
            </w:rPr>
            <w:tab/>
            <w:t>2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ûãîäíîå îáåñïå÷åíèå</w:t>
          </w:r>
          <w:r>
            <w:rPr>
              <w:b w:val="false"/>
              <w:bCs w:val="false"/>
              <w:i w:val="false"/>
              <w:iCs w:val="false"/>
              <w:caps w:val="false"/>
              <w:smallCaps w:val="false"/>
              <w:strike w:val="false"/>
              <w:dstrike w:val="false"/>
              <w:outline w:val="false"/>
              <w:vanish w:val="false"/>
            </w:rPr>
            <w:tab/>
            <w:t>2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Õðîíîìåòð (Âëàäèìèð), 23 àâãóñòà 2006 ã., ¹034</w:t>
          </w:r>
          <w:r>
            <w:rPr>
              <w:b w:val="false"/>
              <w:bCs w:val="false"/>
              <w:i w:val="false"/>
              <w:iCs w:val="false"/>
              <w:caps w:val="false"/>
              <w:smallCaps w:val="false"/>
              <w:strike w:val="false"/>
              <w:dstrike w:val="false"/>
              <w:outline w:val="false"/>
              <w:vanish w:val="false"/>
            </w:rPr>
            <w:tab/>
            <w:t>2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îâåòû ïðîôåññèîíàëîâ</w:t>
          </w:r>
          <w:r>
            <w:rPr>
              <w:b w:val="false"/>
              <w:bCs w:val="false"/>
              <w:i w:val="false"/>
              <w:iCs w:val="false"/>
              <w:caps w:val="false"/>
              <w:smallCaps w:val="false"/>
              <w:strike w:val="false"/>
              <w:dstrike w:val="false"/>
              <w:outline w:val="false"/>
              <w:vanish w:val="false"/>
            </w:rPr>
            <w:tab/>
            <w:t>2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Õðîíîìåòð (Âëàäèìèð), 23 àâãóñòà 2006 ã., ¹034</w:t>
          </w:r>
          <w:r>
            <w:rPr>
              <w:b w:val="false"/>
              <w:bCs w:val="false"/>
              <w:i w:val="false"/>
              <w:iCs w:val="false"/>
              <w:caps w:val="false"/>
              <w:smallCaps w:val="false"/>
              <w:strike w:val="false"/>
              <w:dstrike w:val="false"/>
              <w:outline w:val="false"/>
              <w:vanish w:val="false"/>
            </w:rPr>
            <w:tab/>
            <w:t>2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ÿ ãðóïïà "Ñïàññêèå âîðîòà"</w:t>
          </w:r>
          <w:r>
            <w:rPr>
              <w:b w:val="false"/>
              <w:bCs w:val="false"/>
              <w:i w:val="false"/>
              <w:iCs w:val="false"/>
              <w:caps w:val="false"/>
              <w:smallCaps w:val="false"/>
              <w:strike w:val="false"/>
              <w:dstrike w:val="false"/>
              <w:outline w:val="false"/>
              <w:vanish w:val="false"/>
            </w:rPr>
            <w:tab/>
            <w:t>2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óðüåðú (Ïñêîâ), 23 àâãóñòà 2006 ã., ¹034</w:t>
          </w:r>
          <w:r>
            <w:rPr>
              <w:b w:val="false"/>
              <w:bCs w:val="false"/>
              <w:i w:val="false"/>
              <w:iCs w:val="false"/>
              <w:caps w:val="false"/>
              <w:smallCaps w:val="false"/>
              <w:strike w:val="false"/>
              <w:dstrike w:val="false"/>
              <w:outline w:val="false"/>
              <w:vanish w:val="false"/>
            </w:rPr>
            <w:tab/>
            <w:t>2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æèçíè - èñêóññòâî äóìàòü</w:t>
          </w:r>
          <w:r>
            <w:rPr>
              <w:b w:val="false"/>
              <w:bCs w:val="false"/>
              <w:i w:val="false"/>
              <w:iCs w:val="false"/>
              <w:caps w:val="false"/>
              <w:smallCaps w:val="false"/>
              <w:strike w:val="false"/>
              <w:dstrike w:val="false"/>
              <w:outline w:val="false"/>
              <w:vanish w:val="false"/>
            </w:rPr>
            <w:tab/>
            <w:t>2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46</w:t>
          </w:r>
          <w:r>
            <w:rPr>
              <w:b w:val="false"/>
              <w:bCs w:val="false"/>
              <w:i w:val="false"/>
              <w:iCs w:val="false"/>
              <w:caps w:val="false"/>
              <w:smallCaps w:val="false"/>
              <w:strike w:val="false"/>
              <w:dstrike w:val="false"/>
              <w:outline w:val="false"/>
              <w:vanish w:val="false"/>
            </w:rPr>
            <w:tab/>
            <w:t>2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àäåæíàÿ çàùèòà</w:t>
          </w:r>
          <w:r>
            <w:rPr>
              <w:b w:val="false"/>
              <w:bCs w:val="false"/>
              <w:i w:val="false"/>
              <w:iCs w:val="false"/>
              <w:caps w:val="false"/>
              <w:smallCaps w:val="false"/>
              <w:strike w:val="false"/>
              <w:dstrike w:val="false"/>
              <w:outline w:val="false"/>
              <w:vanish w:val="false"/>
            </w:rPr>
            <w:tab/>
            <w:t>2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îñòè Ïåòåðáóðãà (Ñàíêò-Ïåòåðáóðã), 29 àâãóñòà 2006 ã., ¹033, Ñ..29</w:t>
          </w:r>
          <w:r>
            <w:rPr>
              <w:b w:val="false"/>
              <w:bCs w:val="false"/>
              <w:i w:val="false"/>
              <w:iCs w:val="false"/>
              <w:caps w:val="false"/>
              <w:smallCaps w:val="false"/>
              <w:strike w:val="false"/>
              <w:dstrike w:val="false"/>
              <w:outline w:val="false"/>
              <w:vanish w:val="false"/>
            </w:rPr>
            <w:tab/>
            <w:t>2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íüãè ðàñòóò âìåñòå ñ ìàëûøîì</w:t>
          </w:r>
          <w:r>
            <w:rPr>
              <w:b w:val="false"/>
              <w:bCs w:val="false"/>
              <w:i w:val="false"/>
              <w:iCs w:val="false"/>
              <w:caps w:val="false"/>
              <w:smallCaps w:val="false"/>
              <w:strike w:val="false"/>
              <w:dstrike w:val="false"/>
              <w:outline w:val="false"/>
              <w:vanish w:val="false"/>
            </w:rPr>
            <w:tab/>
            <w:t>3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 Òàòàðñòàí (Êàçàíü), 24 àâãóñòà 2006 ã., ¹127-â</w:t>
          </w:r>
          <w:r>
            <w:rPr>
              <w:b w:val="false"/>
              <w:bCs w:val="false"/>
              <w:i w:val="false"/>
              <w:iCs w:val="false"/>
              <w:caps w:val="false"/>
              <w:smallCaps w:val="false"/>
              <w:strike w:val="false"/>
              <w:dstrike w:val="false"/>
              <w:outline w:val="false"/>
              <w:vanish w:val="false"/>
            </w:rPr>
            <w:tab/>
            <w:t>30</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Ñòðàõîâàíèå èìóùåñòâà</w:t>
          </w:r>
          <w:r>
            <w:rPr>
              <w:b w:val="false"/>
              <w:bCs w:val="false"/>
              <w:i/>
              <w:iCs w:val="false"/>
              <w:caps w:val="false"/>
              <w:smallCaps w:val="false"/>
              <w:strike w:val="false"/>
              <w:dstrike w:val="false"/>
              <w:outline w:val="false"/>
              <w:vanish w:val="false"/>
            </w:rPr>
            <w:tab/>
            <w:t>3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æèëüÿ: íåò âûáîðà?</w:t>
          </w:r>
          <w:r>
            <w:rPr>
              <w:b w:val="false"/>
              <w:bCs w:val="false"/>
              <w:i w:val="false"/>
              <w:iCs w:val="false"/>
              <w:caps w:val="false"/>
              <w:smallCaps w:val="false"/>
              <w:strike w:val="false"/>
              <w:dstrike w:val="false"/>
              <w:outline w:val="false"/>
              <w:vanish w:val="false"/>
            </w:rPr>
            <w:tab/>
            <w:t>3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êà îò âçëîìùèêîâ</w:t>
          </w:r>
          <w:r>
            <w:rPr>
              <w:b w:val="false"/>
              <w:bCs w:val="false"/>
              <w:i w:val="false"/>
              <w:iCs w:val="false"/>
              <w:caps w:val="false"/>
              <w:smallCaps w:val="false"/>
              <w:strike w:val="false"/>
              <w:dstrike w:val="false"/>
              <w:outline w:val="false"/>
              <w:vanish w:val="false"/>
            </w:rPr>
            <w:tab/>
            <w:t>3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CHELFIN.ru, 22 àâãóñòà 2006 ã.</w:t>
          </w:r>
          <w:r>
            <w:rPr>
              <w:b w:val="false"/>
              <w:bCs w:val="false"/>
              <w:i w:val="false"/>
              <w:iCs w:val="false"/>
              <w:caps w:val="false"/>
              <w:smallCaps w:val="false"/>
              <w:strike w:val="false"/>
              <w:dstrike w:val="false"/>
              <w:outline w:val="false"/>
              <w:vanish w:val="false"/>
            </w:rPr>
            <w:tab/>
            <w:t>3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îëèñ ëó÷øå çàìêà</w:t>
          </w:r>
          <w:r>
            <w:rPr>
              <w:b w:val="false"/>
              <w:bCs w:val="false"/>
              <w:i w:val="false"/>
              <w:iCs w:val="false"/>
              <w:caps w:val="false"/>
              <w:smallCaps w:val="false"/>
              <w:strike w:val="false"/>
              <w:dstrike w:val="false"/>
              <w:outline w:val="false"/>
              <w:vanish w:val="false"/>
            </w:rPr>
            <w:tab/>
            <w:t>3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ðãóìåíòû è ôàêòû (Ìîñêâà), 30 àâãóñòà 2006 ã., ¹035, Ñ..12</w:t>
          </w:r>
          <w:r>
            <w:rPr>
              <w:b w:val="false"/>
              <w:bCs w:val="false"/>
              <w:i w:val="false"/>
              <w:iCs w:val="false"/>
              <w:caps w:val="false"/>
              <w:smallCaps w:val="false"/>
              <w:strike w:val="false"/>
              <w:dstrike w:val="false"/>
              <w:outline w:val="false"/>
              <w:vanish w:val="false"/>
            </w:rPr>
            <w:tab/>
            <w:t>33</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Ñòðàõîâàíèå òðàíñïîðòíûõ ñðåäñòâ</w:t>
          </w:r>
          <w:r>
            <w:rPr>
              <w:b w:val="false"/>
              <w:bCs w:val="false"/>
              <w:i/>
              <w:iCs w:val="false"/>
              <w:caps w:val="false"/>
              <w:smallCaps w:val="false"/>
              <w:strike w:val="false"/>
              <w:dstrike w:val="false"/>
              <w:outline w:val="false"/>
              <w:vanish w:val="false"/>
            </w:rPr>
            <w:tab/>
            <w:t>3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ñòðàõèòðîñòè</w:t>
          </w:r>
          <w:r>
            <w:rPr>
              <w:b w:val="false"/>
              <w:bCs w:val="false"/>
              <w:i w:val="false"/>
              <w:iCs w:val="false"/>
              <w:caps w:val="false"/>
              <w:smallCaps w:val="false"/>
              <w:strike w:val="false"/>
              <w:dstrike w:val="false"/>
              <w:outline w:val="false"/>
              <w:vanish w:val="false"/>
            </w:rPr>
            <w:tab/>
            <w:t>3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çâåñòèÿ (Ìîñêâà), 04 àâãóñòà 2006 ã., ¹140, Ñ.Í10</w:t>
          </w:r>
          <w:r>
            <w:rPr>
              <w:b w:val="false"/>
              <w:bCs w:val="false"/>
              <w:i w:val="false"/>
              <w:iCs w:val="false"/>
              <w:caps w:val="false"/>
              <w:smallCaps w:val="false"/>
              <w:strike w:val="false"/>
              <w:dstrike w:val="false"/>
              <w:outline w:val="false"/>
              <w:vanish w:val="false"/>
            </w:rPr>
            <w:tab/>
            <w:t>3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àäèì Ãîðêî, âåäóùèé ýêñïåðò Àãåíòñòâà ñòðàõîâàíèÿ è âûïëàò</w:t>
          </w:r>
          <w:r>
            <w:rPr>
              <w:b w:val="false"/>
              <w:bCs w:val="false"/>
              <w:i w:val="false"/>
              <w:iCs w:val="false"/>
              <w:caps w:val="false"/>
              <w:smallCaps w:val="false"/>
              <w:strike w:val="false"/>
              <w:dstrike w:val="false"/>
              <w:outline w:val="false"/>
              <w:vanish w:val="false"/>
            </w:rPr>
            <w:tab/>
            <w:t>3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ÑÀÃÎ ïîäåøåâååò?</w:t>
          </w:r>
          <w:r>
            <w:rPr>
              <w:b w:val="false"/>
              <w:bCs w:val="false"/>
              <w:i w:val="false"/>
              <w:iCs w:val="false"/>
              <w:caps w:val="false"/>
              <w:smallCaps w:val="false"/>
              <w:strike w:val="false"/>
              <w:dstrike w:val="false"/>
              <w:outline w:val="false"/>
              <w:vanish w:val="false"/>
            </w:rPr>
            <w:tab/>
            <w:t>3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åðíÿÿ Ìîñêâà (Ìîñêâà), 11 àâãóñòà 2006 ã., ¹144, Ñ.1</w:t>
          </w:r>
          <w:r>
            <w:rPr>
              <w:b w:val="false"/>
              <w:bCs w:val="false"/>
              <w:i w:val="false"/>
              <w:iCs w:val="false"/>
              <w:caps w:val="false"/>
              <w:smallCaps w:val="false"/>
              <w:strike w:val="false"/>
              <w:dstrike w:val="false"/>
              <w:outline w:val="false"/>
              <w:vanish w:val="false"/>
            </w:rPr>
            <w:tab/>
            <w:t>3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ÑÀÃÎ íåñåò óáûòêè</w:t>
          </w:r>
          <w:r>
            <w:rPr>
              <w:b w:val="false"/>
              <w:bCs w:val="false"/>
              <w:i w:val="false"/>
              <w:iCs w:val="false"/>
              <w:caps w:val="false"/>
              <w:smallCaps w:val="false"/>
              <w:strike w:val="false"/>
              <w:dstrike w:val="false"/>
              <w:outline w:val="false"/>
              <w:vanish w:val="false"/>
            </w:rPr>
            <w:tab/>
            <w:t>3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àëèíèíãðàäñêèå êîëåñà (ÀÂÒÎïðèëîæåíèå ãàçåòû Ñòðàæ Áàëòèêè) (Êàëèíèíãðàä), 11 àâãóñòà 2006 ã., ¹658, Ñ.1</w:t>
          </w:r>
          <w:r>
            <w:rPr>
              <w:b w:val="false"/>
              <w:bCs w:val="false"/>
              <w:i w:val="false"/>
              <w:iCs w:val="false"/>
              <w:caps w:val="false"/>
              <w:smallCaps w:val="false"/>
              <w:strike w:val="false"/>
              <w:dstrike w:val="false"/>
              <w:outline w:val="false"/>
              <w:vanish w:val="false"/>
            </w:rPr>
            <w:tab/>
            <w:t>3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àê çàïëàòèòü ìåíüøå çà ÊÀÑÊÎ</w:t>
          </w:r>
          <w:r>
            <w:rPr>
              <w:b w:val="false"/>
              <w:bCs w:val="false"/>
              <w:i w:val="false"/>
              <w:iCs w:val="false"/>
              <w:caps w:val="false"/>
              <w:smallCaps w:val="false"/>
              <w:strike w:val="false"/>
              <w:dstrike w:val="false"/>
              <w:outline w:val="false"/>
              <w:vanish w:val="false"/>
            </w:rPr>
            <w:tab/>
            <w:t>3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îñêîâñêèé êîìñîìîëåö (Ìîñêâà), 14 àâãóñòà 2006 ã., ¹180, Ñ.4</w:t>
          </w:r>
          <w:r>
            <w:rPr>
              <w:b w:val="false"/>
              <w:bCs w:val="false"/>
              <w:i w:val="false"/>
              <w:iCs w:val="false"/>
              <w:caps w:val="false"/>
              <w:smallCaps w:val="false"/>
              <w:strike w:val="false"/>
              <w:dstrike w:val="false"/>
              <w:outline w:val="false"/>
              <w:vanish w:val="false"/>
            </w:rPr>
            <w:tab/>
            <w:t>3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ãäà æå ïîëèñ "ïîçåëåíååò"?</w:t>
          </w:r>
          <w:r>
            <w:rPr>
              <w:b w:val="false"/>
              <w:bCs w:val="false"/>
              <w:i w:val="false"/>
              <w:iCs w:val="false"/>
              <w:caps w:val="false"/>
              <w:smallCaps w:val="false"/>
              <w:strike w:val="false"/>
              <w:dstrike w:val="false"/>
              <w:outline w:val="false"/>
              <w:vanish w:val="false"/>
            </w:rPr>
            <w:tab/>
            <w:t>3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à ðóëåì (Ìîñêâà), 01 àâãóñòà 2006 ã., ¹008, Ñ.258</w:t>
          </w:r>
          <w:r>
            <w:rPr>
              <w:b w:val="false"/>
              <w:bCs w:val="false"/>
              <w:i w:val="false"/>
              <w:iCs w:val="false"/>
              <w:caps w:val="false"/>
              <w:smallCaps w:val="false"/>
              <w:strike w:val="false"/>
              <w:dstrike w:val="false"/>
              <w:outline w:val="false"/>
              <w:vanish w:val="false"/>
            </w:rPr>
            <w:tab/>
            <w:t>3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äîïîëíèòåëüíîãî îáîðóäîâàíèÿ.</w:t>
          </w:r>
          <w:r>
            <w:rPr>
              <w:b w:val="false"/>
              <w:bCs w:val="false"/>
              <w:i w:val="false"/>
              <w:iCs w:val="false"/>
              <w:caps w:val="false"/>
              <w:smallCaps w:val="false"/>
              <w:strike w:val="false"/>
              <w:dstrike w:val="false"/>
              <w:outline w:val="false"/>
              <w:vanish w:val="false"/>
            </w:rPr>
            <w:tab/>
            <w:t>3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ïàíîðàìà (Ìîñêâà), 01 àâãóñòà 2006 ã., ¹008, Ñ.146, 147</w:t>
          </w:r>
          <w:r>
            <w:rPr>
              <w:b w:val="false"/>
              <w:bCs w:val="false"/>
              <w:i w:val="false"/>
              <w:iCs w:val="false"/>
              <w:caps w:val="false"/>
              <w:smallCaps w:val="false"/>
              <w:strike w:val="false"/>
              <w:dstrike w:val="false"/>
              <w:outline w:val="false"/>
              <w:vanish w:val="false"/>
            </w:rPr>
            <w:tab/>
            <w:t>3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íêóðñ ïî ÎÑÀÃÎ ìîæåò çàêîí÷èòüñÿ ñêàíäàëîì.</w:t>
          </w:r>
          <w:r>
            <w:rPr>
              <w:b w:val="false"/>
              <w:bCs w:val="false"/>
              <w:i w:val="false"/>
              <w:iCs w:val="false"/>
              <w:caps w:val="false"/>
              <w:smallCaps w:val="false"/>
              <w:strike w:val="false"/>
              <w:dstrike w:val="false"/>
              <w:outline w:val="false"/>
              <w:vanish w:val="false"/>
            </w:rPr>
            <w:tab/>
            <w:t>3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åñêèå âåñòè (Îìñê), 02 àâãóñòà 2006 ã., ¹029, Ñ.20</w:t>
          </w:r>
          <w:r>
            <w:rPr>
              <w:b w:val="false"/>
              <w:bCs w:val="false"/>
              <w:i w:val="false"/>
              <w:iCs w:val="false"/>
              <w:caps w:val="false"/>
              <w:smallCaps w:val="false"/>
              <w:strike w:val="false"/>
              <w:dstrike w:val="false"/>
              <w:outline w:val="false"/>
              <w:vanish w:val="false"/>
            </w:rPr>
            <w:tab/>
            <w:t>3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ãðàæäàíêà" ñòàëà âûãîäíåå</w:t>
          </w:r>
          <w:r>
            <w:rPr>
              <w:b w:val="false"/>
              <w:bCs w:val="false"/>
              <w:i w:val="false"/>
              <w:iCs w:val="false"/>
              <w:caps w:val="false"/>
              <w:smallCaps w:val="false"/>
              <w:strike w:val="false"/>
              <w:dstrike w:val="false"/>
              <w:outline w:val="false"/>
              <w:vanish w:val="false"/>
            </w:rPr>
            <w:tab/>
            <w:t>4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åñêèå âåñòè (Îìñê), 16 àâãóñòà 2006 ã., ¹031, Ñ.22</w:t>
          </w:r>
          <w:r>
            <w:rPr>
              <w:b w:val="false"/>
              <w:bCs w:val="false"/>
              <w:i w:val="false"/>
              <w:iCs w:val="false"/>
              <w:caps w:val="false"/>
              <w:smallCaps w:val="false"/>
              <w:strike w:val="false"/>
              <w:dstrike w:val="false"/>
              <w:outline w:val="false"/>
              <w:vanish w:val="false"/>
            </w:rPr>
            <w:tab/>
            <w:t>4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ñòðàõîâùèêè ïîäâåëè èòîãè</w:t>
          </w:r>
          <w:r>
            <w:rPr>
              <w:b w:val="false"/>
              <w:bCs w:val="false"/>
              <w:i w:val="false"/>
              <w:iCs w:val="false"/>
              <w:caps w:val="false"/>
              <w:smallCaps w:val="false"/>
              <w:strike w:val="false"/>
              <w:dstrike w:val="false"/>
              <w:outline w:val="false"/>
              <w:vanish w:val="false"/>
            </w:rPr>
            <w:tab/>
            <w:t>4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àçåòà (Ìîñêâà), 17 àâãóñòà 2006 ã., ¹146, Ñ.15</w:t>
          </w:r>
          <w:r>
            <w:rPr>
              <w:b w:val="false"/>
              <w:bCs w:val="false"/>
              <w:i w:val="false"/>
              <w:iCs w:val="false"/>
              <w:caps w:val="false"/>
              <w:smallCaps w:val="false"/>
              <w:strike w:val="false"/>
              <w:dstrike w:val="false"/>
              <w:outline w:val="false"/>
              <w:vanish w:val="false"/>
            </w:rPr>
            <w:tab/>
            <w:t>4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ìàëîìåðíîãî âîäíîãî òðàíñïîðòà</w:t>
          </w:r>
          <w:r>
            <w:rPr>
              <w:b w:val="false"/>
              <w:bCs w:val="false"/>
              <w:i w:val="false"/>
              <w:iCs w:val="false"/>
              <w:caps w:val="false"/>
              <w:smallCaps w:val="false"/>
              <w:strike w:val="false"/>
              <w:dstrike w:val="false"/>
              <w:outline w:val="false"/>
              <w:vanish w:val="false"/>
            </w:rPr>
            <w:tab/>
            <w:t>4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çâåñòèÿ (Ìîñêâà), 15 àâãóñòà 2006 ã., ¹147, Ñ.8</w:t>
          </w:r>
          <w:r>
            <w:rPr>
              <w:b w:val="false"/>
              <w:bCs w:val="false"/>
              <w:i w:val="false"/>
              <w:iCs w:val="false"/>
              <w:caps w:val="false"/>
              <w:smallCaps w:val="false"/>
              <w:strike w:val="false"/>
              <w:dstrike w:val="false"/>
              <w:outline w:val="false"/>
              <w:vanish w:val="false"/>
            </w:rPr>
            <w:tab/>
            <w:t>4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àùèòà îò óãîíà</w:t>
          </w:r>
          <w:r>
            <w:rPr>
              <w:b w:val="false"/>
              <w:bCs w:val="false"/>
              <w:i w:val="false"/>
              <w:iCs w:val="false"/>
              <w:caps w:val="false"/>
              <w:smallCaps w:val="false"/>
              <w:strike w:val="false"/>
              <w:dstrike w:val="false"/>
              <w:outline w:val="false"/>
              <w:vanish w:val="false"/>
            </w:rPr>
            <w:tab/>
            <w:t>4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 Ðîñòîâ (Ðîñòîâ-íà-Äîíó), 15 àâãóñòà 2006 ã., ¹119, Ñ.11</w:t>
          </w:r>
          <w:r>
            <w:rPr>
              <w:b w:val="false"/>
              <w:bCs w:val="false"/>
              <w:i w:val="false"/>
              <w:iCs w:val="false"/>
              <w:caps w:val="false"/>
              <w:smallCaps w:val="false"/>
              <w:strike w:val="false"/>
              <w:dstrike w:val="false"/>
              <w:outline w:val="false"/>
              <w:vanish w:val="false"/>
            </w:rPr>
            <w:tab/>
            <w:t>4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ãðàæäàíêó âïèøóò â êîðèäîð</w:t>
          </w:r>
          <w:r>
            <w:rPr>
              <w:b w:val="false"/>
              <w:bCs w:val="false"/>
              <w:i w:val="false"/>
              <w:iCs w:val="false"/>
              <w:caps w:val="false"/>
              <w:smallCaps w:val="false"/>
              <w:strike w:val="false"/>
              <w:dstrike w:val="false"/>
              <w:outline w:val="false"/>
              <w:vanish w:val="false"/>
            </w:rPr>
            <w:tab/>
            <w:t>4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ëîâîé Ïåòåðáóðã (Ñàíêò-Ïåòåðáóðã), 15 àâãóñòà 2006 ã., ¹148, Ñ.8</w:t>
          </w:r>
          <w:r>
            <w:rPr>
              <w:b w:val="false"/>
              <w:bCs w:val="false"/>
              <w:i w:val="false"/>
              <w:iCs w:val="false"/>
              <w:caps w:val="false"/>
              <w:smallCaps w:val="false"/>
              <w:strike w:val="false"/>
              <w:dstrike w:val="false"/>
              <w:outline w:val="false"/>
              <w:vanish w:val="false"/>
            </w:rPr>
            <w:tab/>
            <w:t>4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òî îïëàòèò ñòðàõîâêó, åñëè êîìïàíèÿ çàêðûëàñü</w:t>
          </w:r>
          <w:r>
            <w:rPr>
              <w:b w:val="false"/>
              <w:bCs w:val="false"/>
              <w:i w:val="false"/>
              <w:iCs w:val="false"/>
              <w:caps w:val="false"/>
              <w:smallCaps w:val="false"/>
              <w:strike w:val="false"/>
              <w:dstrike w:val="false"/>
              <w:outline w:val="false"/>
              <w:vanish w:val="false"/>
            </w:rPr>
            <w:tab/>
            <w:t>4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 Ðîñòîâ (Ðîñòîâ-íà-Äîíó), 15 àâãóñòà 2006 ã., ¹119, Ñ.10</w:t>
          </w:r>
          <w:r>
            <w:rPr>
              <w:b w:val="false"/>
              <w:bCs w:val="false"/>
              <w:i w:val="false"/>
              <w:iCs w:val="false"/>
              <w:caps w:val="false"/>
              <w:smallCaps w:val="false"/>
              <w:strike w:val="false"/>
              <w:dstrike w:val="false"/>
              <w:outline w:val="false"/>
              <w:vanish w:val="false"/>
            </w:rPr>
            <w:tab/>
            <w:t>4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à ñàìîì äåëå/Ðûíêè</w:t>
          </w:r>
          <w:r>
            <w:rPr>
              <w:b w:val="false"/>
              <w:bCs w:val="false"/>
              <w:i w:val="false"/>
              <w:iCs w:val="false"/>
              <w:caps w:val="false"/>
              <w:smallCaps w:val="false"/>
              <w:strike w:val="false"/>
              <w:dstrike w:val="false"/>
              <w:outline w:val="false"/>
              <w:vanish w:val="false"/>
            </w:rPr>
            <w:tab/>
            <w:t>4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ëî (Ýêîíîìè÷åñêîå îáîçðåíèå) (Ñàìàðà), 14 àâãóñòà 2006 ã., ¹027</w:t>
          </w:r>
          <w:r>
            <w:rPr>
              <w:b w:val="false"/>
              <w:bCs w:val="false"/>
              <w:i w:val="false"/>
              <w:iCs w:val="false"/>
              <w:caps w:val="false"/>
              <w:smallCaps w:val="false"/>
              <w:strike w:val="false"/>
              <w:dstrike w:val="false"/>
              <w:outline w:val="false"/>
              <w:vanish w:val="false"/>
            </w:rPr>
            <w:tab/>
            <w:t>4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íüãè - ýòî áóìàãà!</w:t>
          </w:r>
          <w:r>
            <w:rPr>
              <w:b w:val="false"/>
              <w:bCs w:val="false"/>
              <w:i w:val="false"/>
              <w:iCs w:val="false"/>
              <w:caps w:val="false"/>
              <w:smallCaps w:val="false"/>
              <w:strike w:val="false"/>
              <w:dstrike w:val="false"/>
              <w:outline w:val="false"/>
              <w:vanish w:val="false"/>
            </w:rPr>
            <w:tab/>
            <w:t>4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Ïåðìü), 15 àâãóñòà 2006 ã., ¹118, Ñ.Àâòîìîáèëè N25 (106)</w:t>
          </w:r>
          <w:r>
            <w:rPr>
              <w:b w:val="false"/>
              <w:bCs w:val="false"/>
              <w:i w:val="false"/>
              <w:iCs w:val="false"/>
              <w:caps w:val="false"/>
              <w:smallCaps w:val="false"/>
              <w:strike w:val="false"/>
              <w:dstrike w:val="false"/>
              <w:outline w:val="false"/>
              <w:vanish w:val="false"/>
            </w:rPr>
            <w:tab/>
            <w:t>4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ùèêè îòêëèêíóëèñü íà äèëåðñêóþ óíèôèêàöèþ</w:t>
          </w:r>
          <w:r>
            <w:rPr>
              <w:b w:val="false"/>
              <w:bCs w:val="false"/>
              <w:i w:val="false"/>
              <w:iCs w:val="false"/>
              <w:caps w:val="false"/>
              <w:smallCaps w:val="false"/>
              <w:strike w:val="false"/>
              <w:dstrike w:val="false"/>
              <w:outline w:val="false"/>
              <w:vanish w:val="false"/>
            </w:rPr>
            <w:tab/>
            <w:t>4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18 àâãóñòà 2006 ã., ¹152, Ñ.8</w:t>
          </w:r>
          <w:r>
            <w:rPr>
              <w:b w:val="false"/>
              <w:bCs w:val="false"/>
              <w:i w:val="false"/>
              <w:iCs w:val="false"/>
              <w:caps w:val="false"/>
              <w:smallCaps w:val="false"/>
              <w:strike w:val="false"/>
              <w:dstrike w:val="false"/>
              <w:outline w:val="false"/>
              <w:vanish w:val="false"/>
            </w:rPr>
            <w:tab/>
            <w:t>4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Ëîâêîñòü ðóê»</w:t>
          </w:r>
          <w:r>
            <w:rPr>
              <w:b w:val="false"/>
              <w:bCs w:val="false"/>
              <w:i w:val="false"/>
              <w:iCs w:val="false"/>
              <w:caps w:val="false"/>
              <w:smallCaps w:val="false"/>
              <w:strike w:val="false"/>
              <w:dstrike w:val="false"/>
              <w:outline w:val="false"/>
              <w:vanish w:val="false"/>
            </w:rPr>
            <w:tab/>
            <w:t>4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îâåòñêàÿ ×óâàøèÿ (×åáîêñàðû), 10 àâãóñòà 2006 ã., ¹152-153</w:t>
          </w:r>
          <w:r>
            <w:rPr>
              <w:b w:val="false"/>
              <w:bCs w:val="false"/>
              <w:i w:val="false"/>
              <w:iCs w:val="false"/>
              <w:caps w:val="false"/>
              <w:smallCaps w:val="false"/>
              <w:strike w:val="false"/>
              <w:dstrike w:val="false"/>
              <w:outline w:val="false"/>
              <w:vanish w:val="false"/>
            </w:rPr>
            <w:tab/>
            <w:t>4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Toyota è Ford Focus ïðèáëèçèëèñü ê ëèäåðàì ïî óãîíàì</w:t>
          </w:r>
          <w:r>
            <w:rPr>
              <w:b w:val="false"/>
              <w:bCs w:val="false"/>
              <w:i w:val="false"/>
              <w:iCs w:val="false"/>
              <w:caps w:val="false"/>
              <w:smallCaps w:val="false"/>
              <w:strike w:val="false"/>
              <w:dstrike w:val="false"/>
              <w:outline w:val="false"/>
              <w:vanish w:val="false"/>
            </w:rPr>
            <w:tab/>
            <w:t>4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http://www.autonews.ru</w:t>
          </w:r>
          <w:r>
            <w:rPr>
              <w:b w:val="false"/>
              <w:bCs w:val="false"/>
              <w:i w:val="false"/>
              <w:iCs w:val="false"/>
              <w:caps w:val="false"/>
              <w:smallCaps w:val="false"/>
              <w:strike w:val="false"/>
              <w:dstrike w:val="false"/>
              <w:outline w:val="false"/>
              <w:vanish w:val="false"/>
            </w:rPr>
            <w:tab/>
            <w:t>4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ãîññòðàõ" ñîçäàñò ñâîé àâòîêëóá</w:t>
          </w:r>
          <w:r>
            <w:rPr>
              <w:b w:val="false"/>
              <w:bCs w:val="false"/>
              <w:i w:val="false"/>
              <w:iCs w:val="false"/>
              <w:caps w:val="false"/>
              <w:smallCaps w:val="false"/>
              <w:strike w:val="false"/>
              <w:dstrike w:val="false"/>
              <w:outline w:val="false"/>
              <w:vanish w:val="false"/>
            </w:rPr>
            <w:tab/>
            <w:t>5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22 àâãóñòà 2006 ã., ¹154, Ñ.5</w:t>
          </w:r>
          <w:r>
            <w:rPr>
              <w:b w:val="false"/>
              <w:bCs w:val="false"/>
              <w:i w:val="false"/>
              <w:iCs w:val="false"/>
              <w:caps w:val="false"/>
              <w:smallCaps w:val="false"/>
              <w:strike w:val="false"/>
              <w:dstrike w:val="false"/>
              <w:outline w:val="false"/>
              <w:vanish w:val="false"/>
            </w:rPr>
            <w:tab/>
            <w:t>5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äâîêàò: Êàê âîçìåñòèòü âðåä, ïðè÷èíåííûé ïðè âîçäóøíîé ïåðåâîçêå</w:t>
          </w:r>
          <w:r>
            <w:rPr>
              <w:b w:val="false"/>
              <w:bCs w:val="false"/>
              <w:i w:val="false"/>
              <w:iCs w:val="false"/>
              <w:caps w:val="false"/>
              <w:smallCaps w:val="false"/>
              <w:strike w:val="false"/>
              <w:dstrike w:val="false"/>
              <w:outline w:val="false"/>
              <w:vanish w:val="false"/>
            </w:rPr>
            <w:tab/>
            <w:t>5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ÍÍ (Ìîñêâà), 23 àâãóñòà 2006 ã.</w:t>
          </w:r>
          <w:r>
            <w:rPr>
              <w:b w:val="false"/>
              <w:bCs w:val="false"/>
              <w:i w:val="false"/>
              <w:iCs w:val="false"/>
              <w:caps w:val="false"/>
              <w:smallCaps w:val="false"/>
              <w:strike w:val="false"/>
              <w:dstrike w:val="false"/>
              <w:outline w:val="false"/>
              <w:vanish w:val="false"/>
            </w:rPr>
            <w:tab/>
            <w:t>5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ãðàæäàíêå îòêàçàíî â èíäåêñàöèè</w:t>
          </w:r>
          <w:r>
            <w:rPr>
              <w:b w:val="false"/>
              <w:bCs w:val="false"/>
              <w:i w:val="false"/>
              <w:iCs w:val="false"/>
              <w:caps w:val="false"/>
              <w:smallCaps w:val="false"/>
              <w:strike w:val="false"/>
              <w:dstrike w:val="false"/>
              <w:outline w:val="false"/>
              <w:vanish w:val="false"/>
            </w:rPr>
            <w:tab/>
            <w:t>5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24 àâãóñòà 2006 ã., ¹156, Ñ.1</w:t>
          </w:r>
          <w:r>
            <w:rPr>
              <w:b w:val="false"/>
              <w:bCs w:val="false"/>
              <w:i w:val="false"/>
              <w:iCs w:val="false"/>
              <w:caps w:val="false"/>
              <w:smallCaps w:val="false"/>
              <w:strike w:val="false"/>
              <w:dstrike w:val="false"/>
              <w:outline w:val="false"/>
              <w:vanish w:val="false"/>
            </w:rPr>
            <w:tab/>
            <w:t>5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àêîé åùå êðèçèñ?</w:t>
          </w:r>
          <w:r>
            <w:rPr>
              <w:b w:val="false"/>
              <w:bCs w:val="false"/>
              <w:i w:val="false"/>
              <w:iCs w:val="false"/>
              <w:caps w:val="false"/>
              <w:smallCaps w:val="false"/>
              <w:strike w:val="false"/>
              <w:dstrike w:val="false"/>
              <w:outline w:val="false"/>
              <w:vanish w:val="false"/>
            </w:rPr>
            <w:tab/>
            <w:t>5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àçåòà (Ìîñêâà), 24 àâãóñòà 2006 ã., ¹151, Ñ.15</w:t>
          </w:r>
          <w:r>
            <w:rPr>
              <w:b w:val="false"/>
              <w:bCs w:val="false"/>
              <w:i w:val="false"/>
              <w:iCs w:val="false"/>
              <w:caps w:val="false"/>
              <w:smallCaps w:val="false"/>
              <w:strike w:val="false"/>
              <w:dstrike w:val="false"/>
              <w:outline w:val="false"/>
              <w:vanish w:val="false"/>
            </w:rPr>
            <w:tab/>
            <w:t>5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52,8% ãîäîâûõ çà ïðîñðî÷êó âûïëàò</w:t>
          </w:r>
          <w:r>
            <w:rPr>
              <w:b w:val="false"/>
              <w:bCs w:val="false"/>
              <w:i w:val="false"/>
              <w:iCs w:val="false"/>
              <w:caps w:val="false"/>
              <w:smallCaps w:val="false"/>
              <w:strike w:val="false"/>
              <w:dstrike w:val="false"/>
              <w:outline w:val="false"/>
              <w:vanish w:val="false"/>
            </w:rPr>
            <w:tab/>
            <w:t>5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25 àâãóñòà 2006 ã., ¹157, Ñ.8</w:t>
          </w:r>
          <w:r>
            <w:rPr>
              <w:b w:val="false"/>
              <w:bCs w:val="false"/>
              <w:i w:val="false"/>
              <w:iCs w:val="false"/>
              <w:caps w:val="false"/>
              <w:smallCaps w:val="false"/>
              <w:strike w:val="false"/>
              <w:dstrike w:val="false"/>
              <w:outline w:val="false"/>
              <w:vanish w:val="false"/>
            </w:rPr>
            <w:tab/>
            <w:t>5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Óãíàòü çà 120 ñåêóíä!</w:t>
          </w:r>
          <w:r>
            <w:rPr>
              <w:b w:val="false"/>
              <w:bCs w:val="false"/>
              <w:i w:val="false"/>
              <w:iCs w:val="false"/>
              <w:caps w:val="false"/>
              <w:smallCaps w:val="false"/>
              <w:strike w:val="false"/>
              <w:dstrike w:val="false"/>
              <w:outline w:val="false"/>
              <w:vanish w:val="false"/>
            </w:rPr>
            <w:tab/>
            <w:t>5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ìåíà (Ñàíêò-Ïåòåðáóðã), 23 àâãóñòà 2006 ã., ¹153, Ñ.4</w:t>
          </w:r>
          <w:r>
            <w:rPr>
              <w:b w:val="false"/>
              <w:bCs w:val="false"/>
              <w:i w:val="false"/>
              <w:iCs w:val="false"/>
              <w:caps w:val="false"/>
              <w:smallCaps w:val="false"/>
              <w:strike w:val="false"/>
              <w:dstrike w:val="false"/>
              <w:outline w:val="false"/>
              <w:vanish w:val="false"/>
            </w:rPr>
            <w:tab/>
            <w:t>5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îòèâîóãîííîå äåëî</w:t>
          </w:r>
          <w:r>
            <w:rPr>
              <w:b w:val="false"/>
              <w:bCs w:val="false"/>
              <w:i w:val="false"/>
              <w:iCs w:val="false"/>
              <w:caps w:val="false"/>
              <w:smallCaps w:val="false"/>
              <w:strike w:val="false"/>
              <w:dstrike w:val="false"/>
              <w:outline w:val="false"/>
              <w:vanish w:val="false"/>
            </w:rPr>
            <w:tab/>
            <w:t>5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îðîä N (Ðîñòîâ-íà-Äîíó), 16 àâãóñòà 2006 ã., ¹032, Ñ.8,9</w:t>
          </w:r>
          <w:r>
            <w:rPr>
              <w:b w:val="false"/>
              <w:bCs w:val="false"/>
              <w:i w:val="false"/>
              <w:iCs w:val="false"/>
              <w:caps w:val="false"/>
              <w:smallCaps w:val="false"/>
              <w:strike w:val="false"/>
              <w:dstrike w:val="false"/>
              <w:outline w:val="false"/>
              <w:vanish w:val="false"/>
            </w:rPr>
            <w:tab/>
            <w:t>5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èâëåêàòåëüíàÿ ïðîñòîòà</w:t>
          </w:r>
          <w:r>
            <w:rPr>
              <w:b w:val="false"/>
              <w:bCs w:val="false"/>
              <w:i w:val="false"/>
              <w:iCs w:val="false"/>
              <w:caps w:val="false"/>
              <w:smallCaps w:val="false"/>
              <w:strike w:val="false"/>
              <w:dstrike w:val="false"/>
              <w:outline w:val="false"/>
              <w:vanish w:val="false"/>
            </w:rPr>
            <w:tab/>
            <w:t>5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44</w:t>
          </w:r>
          <w:r>
            <w:rPr>
              <w:b w:val="false"/>
              <w:bCs w:val="false"/>
              <w:i w:val="false"/>
              <w:iCs w:val="false"/>
              <w:caps w:val="false"/>
              <w:smallCaps w:val="false"/>
              <w:strike w:val="false"/>
              <w:dstrike w:val="false"/>
              <w:outline w:val="false"/>
              <w:vanish w:val="false"/>
            </w:rPr>
            <w:tab/>
            <w:t>5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îä çíàêîì "äâà è øåñòü". Êàê àâòîëþáèòåëþ îáîéòèñü áåç èíñïåêòîðà ÃÈÁÄÄ ïðè àâàðèè</w:t>
          </w:r>
          <w:r>
            <w:rPr>
              <w:b w:val="false"/>
              <w:bCs w:val="false"/>
              <w:i w:val="false"/>
              <w:iCs w:val="false"/>
              <w:caps w:val="false"/>
              <w:smallCaps w:val="false"/>
              <w:strike w:val="false"/>
              <w:dstrike w:val="false"/>
              <w:outline w:val="false"/>
              <w:vanish w:val="false"/>
            </w:rPr>
            <w:tab/>
            <w:t>5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ðåìÿ è äåíüãè (Êàçàíü), 18 àâãóñòà 2006 ã., ¹151-152</w:t>
          </w:r>
          <w:r>
            <w:rPr>
              <w:b w:val="false"/>
              <w:bCs w:val="false"/>
              <w:i w:val="false"/>
              <w:iCs w:val="false"/>
              <w:caps w:val="false"/>
              <w:smallCaps w:val="false"/>
              <w:strike w:val="false"/>
              <w:dstrike w:val="false"/>
              <w:outline w:val="false"/>
              <w:vanish w:val="false"/>
            </w:rPr>
            <w:tab/>
            <w:t>5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åëåíûå êàðòû" ïîäíèìàþò öåíû.</w:t>
          </w:r>
          <w:r>
            <w:rPr>
              <w:b w:val="false"/>
              <w:bCs w:val="false"/>
              <w:i w:val="false"/>
              <w:iCs w:val="false"/>
              <w:caps w:val="false"/>
              <w:smallCaps w:val="false"/>
              <w:strike w:val="false"/>
              <w:dstrike w:val="false"/>
              <w:outline w:val="false"/>
              <w:vanish w:val="false"/>
            </w:rPr>
            <w:tab/>
            <w:t>6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ëîâîé Ïåòåðáóðã (Ñàíêò-Ïåòåðáóðã), 29 àâãóñòà 2006 ã., ¹158, Ñ..12</w:t>
          </w:r>
          <w:r>
            <w:rPr>
              <w:b w:val="false"/>
              <w:bCs w:val="false"/>
              <w:i w:val="false"/>
              <w:iCs w:val="false"/>
              <w:caps w:val="false"/>
              <w:smallCaps w:val="false"/>
              <w:strike w:val="false"/>
              <w:dstrike w:val="false"/>
              <w:outline w:val="false"/>
              <w:vanish w:val="false"/>
            </w:rPr>
            <w:tab/>
            <w:t>6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ÑÀÃÎ - ñòðàõîâêà îò âñåõ áåä èëè ãîðå-îòâåòñòâåííîñòü àâòîìîáèëèñòà?</w:t>
          </w:r>
          <w:r>
            <w:rPr>
              <w:b w:val="false"/>
              <w:bCs w:val="false"/>
              <w:i w:val="false"/>
              <w:iCs w:val="false"/>
              <w:caps w:val="false"/>
              <w:smallCaps w:val="false"/>
              <w:strike w:val="false"/>
              <w:dstrike w:val="false"/>
              <w:outline w:val="false"/>
              <w:vanish w:val="false"/>
            </w:rPr>
            <w:tab/>
            <w:t>6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î òîðìîçàì</w:t>
          </w:r>
          <w:r>
            <w:rPr>
              <w:b w:val="false"/>
              <w:bCs w:val="false"/>
              <w:i w:val="false"/>
              <w:iCs w:val="false"/>
              <w:caps w:val="false"/>
              <w:smallCaps w:val="false"/>
              <w:strike w:val="false"/>
              <w:dstrike w:val="false"/>
              <w:outline w:val="false"/>
              <w:vanish w:val="false"/>
            </w:rPr>
            <w:tab/>
            <w:t>6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45</w:t>
          </w:r>
          <w:r>
            <w:rPr>
              <w:b w:val="false"/>
              <w:bCs w:val="false"/>
              <w:i w:val="false"/>
              <w:iCs w:val="false"/>
              <w:caps w:val="false"/>
              <w:smallCaps w:val="false"/>
              <w:strike w:val="false"/>
              <w:dstrike w:val="false"/>
              <w:outline w:val="false"/>
              <w:vanish w:val="false"/>
            </w:rPr>
            <w:tab/>
            <w:t>6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òî îïëàòèò ñòðàõîâêó, åñëè êîìïàíèÿ çàêðûëàñü</w:t>
          </w:r>
          <w:r>
            <w:rPr>
              <w:b w:val="false"/>
              <w:bCs w:val="false"/>
              <w:i w:val="false"/>
              <w:iCs w:val="false"/>
              <w:caps w:val="false"/>
              <w:smallCaps w:val="false"/>
              <w:strike w:val="false"/>
              <w:dstrike w:val="false"/>
              <w:outline w:val="false"/>
              <w:vanish w:val="false"/>
            </w:rPr>
            <w:tab/>
            <w:t>6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Ïåðìü), 24 àâãóñòà 2006 ã., ¹124</w:t>
          </w:r>
          <w:r>
            <w:rPr>
              <w:b w:val="false"/>
              <w:bCs w:val="false"/>
              <w:i w:val="false"/>
              <w:iCs w:val="false"/>
              <w:caps w:val="false"/>
              <w:smallCaps w:val="false"/>
              <w:strike w:val="false"/>
              <w:dstrike w:val="false"/>
              <w:outline w:val="false"/>
              <w:vanish w:val="false"/>
            </w:rPr>
            <w:tab/>
            <w:t>6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òêðûòîå ïèñüìî ïðåçèäåíòó ÐÆÄ ßêóíèíó Â. È.</w:t>
          </w:r>
          <w:r>
            <w:rPr>
              <w:b w:val="false"/>
              <w:bCs w:val="false"/>
              <w:i w:val="false"/>
              <w:iCs w:val="false"/>
              <w:caps w:val="false"/>
              <w:smallCaps w:val="false"/>
              <w:strike w:val="false"/>
              <w:dstrike w:val="false"/>
              <w:outline w:val="false"/>
              <w:vanish w:val="false"/>
            </w:rPr>
            <w:tab/>
            <w:t>6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 (Ìîñêâà), 28 àâãóñòà 2006 ã., ¹033, Ñ.4</w:t>
          </w:r>
          <w:r>
            <w:rPr>
              <w:b w:val="false"/>
              <w:bCs w:val="false"/>
              <w:i w:val="false"/>
              <w:iCs w:val="false"/>
              <w:caps w:val="false"/>
              <w:smallCaps w:val="false"/>
              <w:strike w:val="false"/>
              <w:dstrike w:val="false"/>
              <w:outline w:val="false"/>
              <w:vanish w:val="false"/>
            </w:rPr>
            <w:tab/>
            <w:t>6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ãðàæäàíêå çàïðåòèëè äîðîæàòü</w:t>
          </w:r>
          <w:r>
            <w:rPr>
              <w:b w:val="false"/>
              <w:bCs w:val="false"/>
              <w:i w:val="false"/>
              <w:iCs w:val="false"/>
              <w:caps w:val="false"/>
              <w:smallCaps w:val="false"/>
              <w:strike w:val="false"/>
              <w:dstrike w:val="false"/>
              <w:outline w:val="false"/>
              <w:vanish w:val="false"/>
            </w:rPr>
            <w:tab/>
            <w:t>6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åçàâèñèìàÿ ãàçåòà (Ìîñêâà), 30 àâãóñòà 2006 ã., ¹183, Ñ..4</w:t>
          </w:r>
          <w:r>
            <w:rPr>
              <w:b w:val="false"/>
              <w:bCs w:val="false"/>
              <w:i w:val="false"/>
              <w:iCs w:val="false"/>
              <w:caps w:val="false"/>
              <w:smallCaps w:val="false"/>
              <w:strike w:val="false"/>
              <w:dstrike w:val="false"/>
              <w:outline w:val="false"/>
              <w:vanish w:val="false"/>
            </w:rPr>
            <w:tab/>
            <w:t>66</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Ñòðàõîâàíèå òóðèçìà</w:t>
          </w:r>
          <w:r>
            <w:rPr>
              <w:b w:val="false"/>
              <w:bCs w:val="false"/>
              <w:i/>
              <w:iCs w:val="false"/>
              <w:caps w:val="false"/>
              <w:smallCaps w:val="false"/>
              <w:strike w:val="false"/>
              <w:dstrike w:val="false"/>
              <w:outline w:val="false"/>
              <w:vanish w:val="false"/>
            </w:rPr>
            <w:tab/>
            <w:t>6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óðèçì ñ äóøêîì</w:t>
          </w:r>
          <w:r>
            <w:rPr>
              <w:b w:val="false"/>
              <w:bCs w:val="false"/>
              <w:i w:val="false"/>
              <w:iCs w:val="false"/>
              <w:caps w:val="false"/>
              <w:smallCaps w:val="false"/>
              <w:strike w:val="false"/>
              <w:dstrike w:val="false"/>
              <w:outline w:val="false"/>
              <w:vanish w:val="false"/>
            </w:rPr>
            <w:tab/>
            <w:t>6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ñèéñêàÿ ãàçåòà (Ìîñêâà), 04 àâãóñòà 2006 ã., ¹170, Ñ.8</w:t>
          </w:r>
          <w:r>
            <w:rPr>
              <w:b w:val="false"/>
              <w:bCs w:val="false"/>
              <w:i w:val="false"/>
              <w:iCs w:val="false"/>
              <w:caps w:val="false"/>
              <w:smallCaps w:val="false"/>
              <w:strike w:val="false"/>
              <w:dstrike w:val="false"/>
              <w:outline w:val="false"/>
              <w:vanish w:val="false"/>
            </w:rPr>
            <w:tab/>
            <w:t>6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åìóàðû ñåêñ-òóðèñòîê</w:t>
          </w:r>
          <w:r>
            <w:rPr>
              <w:b w:val="false"/>
              <w:bCs w:val="false"/>
              <w:i w:val="false"/>
              <w:iCs w:val="false"/>
              <w:caps w:val="false"/>
              <w:smallCaps w:val="false"/>
              <w:strike w:val="false"/>
              <w:dstrike w:val="false"/>
              <w:outline w:val="false"/>
              <w:vanish w:val="false"/>
            </w:rPr>
            <w:tab/>
            <w:t>6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http://www.medicus.ru/sexopatology/pats/?cont=article&amp;art_id=8175</w:t>
          </w:r>
          <w:r>
            <w:rPr>
              <w:b w:val="false"/>
              <w:bCs w:val="false"/>
              <w:i w:val="false"/>
              <w:iCs w:val="false"/>
              <w:caps w:val="false"/>
              <w:smallCaps w:val="false"/>
              <w:strike w:val="false"/>
              <w:dstrike w:val="false"/>
              <w:outline w:val="false"/>
              <w:vanish w:val="false"/>
            </w:rPr>
            <w:tab/>
            <w:t>6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ÆÀÑÎ. Âàø ñòðàõîâîé êîíñóëüòàíò.</w:t>
          </w:r>
          <w:r>
            <w:rPr>
              <w:b w:val="false"/>
              <w:bCs w:val="false"/>
              <w:i w:val="false"/>
              <w:iCs w:val="false"/>
              <w:caps w:val="false"/>
              <w:smallCaps w:val="false"/>
              <w:strike w:val="false"/>
              <w:dstrike w:val="false"/>
              <w:outline w:val="false"/>
              <w:vanish w:val="false"/>
            </w:rPr>
            <w:tab/>
            <w:t>6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óäîê (Ìîñêâà), 16 àâãóñòà 2006 ã., ¹144, Ñ.3</w:t>
          </w:r>
          <w:r>
            <w:rPr>
              <w:b w:val="false"/>
              <w:bCs w:val="false"/>
              <w:i w:val="false"/>
              <w:iCs w:val="false"/>
              <w:caps w:val="false"/>
              <w:smallCaps w:val="false"/>
              <w:strike w:val="false"/>
              <w:dstrike w:val="false"/>
              <w:outline w:val="false"/>
              <w:vanish w:val="false"/>
            </w:rPr>
            <w:tab/>
            <w:t>6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ïðîñ ñòðàõîâùèêó</w:t>
          </w:r>
          <w:r>
            <w:rPr>
              <w:b w:val="false"/>
              <w:bCs w:val="false"/>
              <w:i w:val="false"/>
              <w:iCs w:val="false"/>
              <w:caps w:val="false"/>
              <w:smallCaps w:val="false"/>
              <w:strike w:val="false"/>
              <w:dstrike w:val="false"/>
              <w:outline w:val="false"/>
              <w:vanish w:val="false"/>
            </w:rPr>
            <w:tab/>
            <w:t>7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óðèíôî (Ìîñêâà), 22 àâãóñòà 2006 ã., ¹032, Ñ.6</w:t>
          </w:r>
          <w:r>
            <w:rPr>
              <w:b w:val="false"/>
              <w:bCs w:val="false"/>
              <w:i w:val="false"/>
              <w:iCs w:val="false"/>
              <w:caps w:val="false"/>
              <w:smallCaps w:val="false"/>
              <w:strike w:val="false"/>
              <w:dstrike w:val="false"/>
              <w:outline w:val="false"/>
              <w:vanish w:val="false"/>
            </w:rPr>
            <w:tab/>
            <w:t>7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îñëåäíÿÿ îñåíü</w:t>
          </w:r>
          <w:r>
            <w:rPr>
              <w:b w:val="false"/>
              <w:bCs w:val="false"/>
              <w:i w:val="false"/>
              <w:iCs w:val="false"/>
              <w:caps w:val="false"/>
              <w:smallCaps w:val="false"/>
              <w:strike w:val="false"/>
              <w:dstrike w:val="false"/>
              <w:outline w:val="false"/>
              <w:vanish w:val="false"/>
            </w:rPr>
            <w:tab/>
            <w:t>7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ûå èçâåñòèÿ (Ìîñêâà), 29 àâãóñòà 2006 ã., ¹154, Ñ.1, 3</w:t>
          </w:r>
          <w:r>
            <w:rPr>
              <w:b w:val="false"/>
              <w:bCs w:val="false"/>
              <w:i w:val="false"/>
              <w:iCs w:val="false"/>
              <w:caps w:val="false"/>
              <w:smallCaps w:val="false"/>
              <w:strike w:val="false"/>
              <w:dstrike w:val="false"/>
              <w:outline w:val="false"/>
              <w:vanish w:val="false"/>
            </w:rPr>
            <w:tab/>
            <w:t>7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åñïðàâíûé òóðèçì</w:t>
          </w:r>
          <w:r>
            <w:rPr>
              <w:b w:val="false"/>
              <w:bCs w:val="false"/>
              <w:i w:val="false"/>
              <w:iCs w:val="false"/>
              <w:caps w:val="false"/>
              <w:smallCaps w:val="false"/>
              <w:strike w:val="false"/>
              <w:dstrike w:val="false"/>
              <w:outline w:val="false"/>
              <w:vanish w:val="false"/>
            </w:rPr>
            <w:tab/>
            <w:t>7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àøà Âåðñèÿ (Ìîñêâà), 28 àâãóñòà 2006 ã., ¹033, Ñ.8</w:t>
          </w:r>
          <w:r>
            <w:rPr>
              <w:b w:val="false"/>
              <w:bCs w:val="false"/>
              <w:i w:val="false"/>
              <w:iCs w:val="false"/>
              <w:caps w:val="false"/>
              <w:smallCaps w:val="false"/>
              <w:strike w:val="false"/>
              <w:dstrike w:val="false"/>
              <w:outline w:val="false"/>
              <w:vanish w:val="false"/>
            </w:rPr>
            <w:tab/>
            <w:t>72</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Ìåäèöèíñêîå ñòðàõîâàíèå</w:t>
          </w:r>
          <w:r>
            <w:rPr>
              <w:b w:val="false"/>
              <w:bCs w:val="false"/>
              <w:i/>
              <w:iCs w:val="false"/>
              <w:caps w:val="false"/>
              <w:smallCaps w:val="false"/>
              <w:strike w:val="false"/>
              <w:dstrike w:val="false"/>
              <w:outline w:val="false"/>
              <w:vanish w:val="false"/>
            </w:rPr>
            <w:tab/>
            <w:t>7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åðòâûå äóøè» ÒÔÎÌÑ</w:t>
          </w:r>
          <w:r>
            <w:rPr>
              <w:b w:val="false"/>
              <w:bCs w:val="false"/>
              <w:i w:val="false"/>
              <w:iCs w:val="false"/>
              <w:caps w:val="false"/>
              <w:smallCaps w:val="false"/>
              <w:strike w:val="false"/>
              <w:dstrike w:val="false"/>
              <w:outline w:val="false"/>
              <w:vanish w:val="false"/>
            </w:rPr>
            <w:tab/>
            <w:t>7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JM, Åêàòåðèíáóðã, 15 àâãóñòà.</w:t>
          </w:r>
          <w:r>
            <w:rPr>
              <w:b w:val="false"/>
              <w:bCs w:val="false"/>
              <w:i w:val="false"/>
              <w:iCs w:val="false"/>
              <w:caps w:val="false"/>
              <w:smallCaps w:val="false"/>
              <w:strike w:val="false"/>
              <w:dstrike w:val="false"/>
              <w:outline w:val="false"/>
              <w:vanish w:val="false"/>
            </w:rPr>
            <w:tab/>
            <w:t>7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íîâíèê ïåðåñèäåë íà ãîññëóæáå</w:t>
          </w:r>
          <w:r>
            <w:rPr>
              <w:b w:val="false"/>
              <w:bCs w:val="false"/>
              <w:i w:val="false"/>
              <w:iCs w:val="false"/>
              <w:caps w:val="false"/>
              <w:smallCaps w:val="false"/>
              <w:strike w:val="false"/>
              <w:dstrike w:val="false"/>
              <w:outline w:val="false"/>
              <w:vanish w:val="false"/>
            </w:rPr>
            <w:tab/>
            <w:t>7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 (Ìîñêâà), 18 àâãóñòà 2006 ã., ¹152, Ñ.10</w:t>
          </w:r>
          <w:r>
            <w:rPr>
              <w:b w:val="false"/>
              <w:bCs w:val="false"/>
              <w:i w:val="false"/>
              <w:iCs w:val="false"/>
              <w:caps w:val="false"/>
              <w:smallCaps w:val="false"/>
              <w:strike w:val="false"/>
              <w:dstrike w:val="false"/>
              <w:outline w:val="false"/>
              <w:vanish w:val="false"/>
            </w:rPr>
            <w:tab/>
            <w:t>7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ùèêè Âîðîíåæà ðàçûãðàþò êëèåíòîâ «Æàñî-ìåäà»</w:t>
          </w:r>
          <w:r>
            <w:rPr>
              <w:b w:val="false"/>
              <w:bCs w:val="false"/>
              <w:i w:val="false"/>
              <w:iCs w:val="false"/>
              <w:caps w:val="false"/>
              <w:smallCaps w:val="false"/>
              <w:strike w:val="false"/>
              <w:dstrike w:val="false"/>
              <w:outline w:val="false"/>
              <w:vanish w:val="false"/>
            </w:rPr>
            <w:tab/>
            <w:t>7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ÂÎÐÎÍÅÆ, 24 àâãóñòà 2006 ã., ¹156</w:t>
          </w:r>
          <w:r>
            <w:rPr>
              <w:b w:val="false"/>
              <w:bCs w:val="false"/>
              <w:i w:val="false"/>
              <w:iCs w:val="false"/>
              <w:caps w:val="false"/>
              <w:smallCaps w:val="false"/>
              <w:strike w:val="false"/>
              <w:dstrike w:val="false"/>
              <w:outline w:val="false"/>
              <w:vanish w:val="false"/>
            </w:rPr>
            <w:tab/>
            <w:t>7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õðàíó îõðàíÿþò ñòðàõîâùèêè.</w:t>
          </w:r>
          <w:r>
            <w:rPr>
              <w:b w:val="false"/>
              <w:bCs w:val="false"/>
              <w:i w:val="false"/>
              <w:iCs w:val="false"/>
              <w:caps w:val="false"/>
              <w:smallCaps w:val="false"/>
              <w:strike w:val="false"/>
              <w:dstrike w:val="false"/>
              <w:outline w:val="false"/>
              <w:vanish w:val="false"/>
            </w:rPr>
            <w:tab/>
            <w:t>7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íôîðìàöèîííîå àãåíòñòâî "ÁÀØÈÍÔÎÐÌ" (Óôà), 25 àâãóñòà 2006 ã., ¹</w:t>
          </w:r>
          <w:r>
            <w:rPr>
              <w:b w:val="false"/>
              <w:bCs w:val="false"/>
              <w:i w:val="false"/>
              <w:iCs w:val="false"/>
              <w:caps w:val="false"/>
              <w:smallCaps w:val="false"/>
              <w:strike w:val="false"/>
              <w:dstrike w:val="false"/>
              <w:outline w:val="false"/>
              <w:vanish w:val="false"/>
            </w:rPr>
            <w:tab/>
            <w:t>7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ïòèìèçàöèÿ íåñ÷àñòèé</w:t>
          </w:r>
          <w:r>
            <w:rPr>
              <w:b w:val="false"/>
              <w:bCs w:val="false"/>
              <w:i w:val="false"/>
              <w:iCs w:val="false"/>
              <w:caps w:val="false"/>
              <w:smallCaps w:val="false"/>
              <w:strike w:val="false"/>
              <w:dstrike w:val="false"/>
              <w:outline w:val="false"/>
              <w:vanish w:val="false"/>
            </w:rPr>
            <w:tab/>
            <w:t>7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30 àâãóñòà 2006 ã., ¹160, Ñ..14</w:t>
          </w:r>
          <w:r>
            <w:rPr>
              <w:b w:val="false"/>
              <w:bCs w:val="false"/>
              <w:i w:val="false"/>
              <w:iCs w:val="false"/>
              <w:caps w:val="false"/>
              <w:smallCaps w:val="false"/>
              <w:strike w:val="false"/>
              <w:dstrike w:val="false"/>
              <w:outline w:val="false"/>
              <w:vanish w:val="false"/>
            </w:rPr>
            <w:tab/>
            <w:t>76</w:t>
          </w:r>
        </w:p>
        <w:p>
          <w:pPr>
            <w:pStyle w:val="Contents3"/>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color w:val="0000FF"/>
              <w:u w:val="single"/>
            </w:rPr>
            <w:t>Èíûå âèäû ñòðàõîâàíèÿ</w:t>
          </w:r>
          <w:r>
            <w:rPr>
              <w:b w:val="false"/>
              <w:bCs w:val="false"/>
              <w:i/>
              <w:iCs w:val="false"/>
              <w:caps w:val="false"/>
              <w:smallCaps w:val="false"/>
              <w:strike w:val="false"/>
              <w:dstrike w:val="false"/>
              <w:outline w:val="false"/>
              <w:vanish w:val="false"/>
            </w:rPr>
            <w:tab/>
            <w:t>7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èñêè íà îùóïü</w:t>
          </w:r>
          <w:r>
            <w:rPr>
              <w:b w:val="false"/>
              <w:bCs w:val="false"/>
              <w:i w:val="false"/>
              <w:iCs w:val="false"/>
              <w:caps w:val="false"/>
              <w:smallCaps w:val="false"/>
              <w:strike w:val="false"/>
              <w:dstrike w:val="false"/>
              <w:outline w:val="false"/>
              <w:vanish w:val="false"/>
            </w:rPr>
            <w:tab/>
            <w:t>7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 (Ìîñêâà), 14 àâãóñòà 2006 ã., ¹031, Ñ.26-28</w:t>
          </w:r>
          <w:r>
            <w:rPr>
              <w:b w:val="false"/>
              <w:bCs w:val="false"/>
              <w:i w:val="false"/>
              <w:iCs w:val="false"/>
              <w:caps w:val="false"/>
              <w:smallCaps w:val="false"/>
              <w:strike w:val="false"/>
              <w:dstrike w:val="false"/>
              <w:outline w:val="false"/>
              <w:vanish w:val="false"/>
            </w:rPr>
            <w:tab/>
            <w:t>7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îñóäàðñòâî ãàðàíòèðóåò ñòðàõîâêó</w:t>
          </w:r>
          <w:r>
            <w:rPr>
              <w:b w:val="false"/>
              <w:bCs w:val="false"/>
              <w:i w:val="false"/>
              <w:iCs w:val="false"/>
              <w:caps w:val="false"/>
              <w:smallCaps w:val="false"/>
              <w:strike w:val="false"/>
              <w:dstrike w:val="false"/>
              <w:outline w:val="false"/>
              <w:vanish w:val="false"/>
            </w:rPr>
            <w:tab/>
            <w:t>7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æ Áàëòèêè (Êàëèíèíãðàä), 22 àâãóñòà 2006 ã., ¹137, Ñ.4</w:t>
          </w:r>
          <w:r>
            <w:rPr>
              <w:b w:val="false"/>
              <w:bCs w:val="false"/>
              <w:i w:val="false"/>
              <w:iCs w:val="false"/>
              <w:caps w:val="false"/>
              <w:smallCaps w:val="false"/>
              <w:strike w:val="false"/>
              <w:dstrike w:val="false"/>
              <w:outline w:val="false"/>
              <w:vanish w:val="false"/>
            </w:rPr>
            <w:tab/>
            <w:t>7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àùèòà ïðåäïðèèì÷èâîñòè</w:t>
          </w:r>
          <w:r>
            <w:rPr>
              <w:b w:val="false"/>
              <w:bCs w:val="false"/>
              <w:i w:val="false"/>
              <w:iCs w:val="false"/>
              <w:caps w:val="false"/>
              <w:smallCaps w:val="false"/>
              <w:strike w:val="false"/>
              <w:dstrike w:val="false"/>
              <w:outline w:val="false"/>
              <w:vanish w:val="false"/>
            </w:rPr>
            <w:tab/>
            <w:t>8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àçåòà (Ìîñêâà), 22 àâãóñòà 2006 ã., ¹149, Ñ.12-13</w:t>
          </w:r>
          <w:r>
            <w:rPr>
              <w:b w:val="false"/>
              <w:bCs w:val="false"/>
              <w:i w:val="false"/>
              <w:iCs w:val="false"/>
              <w:caps w:val="false"/>
              <w:smallCaps w:val="false"/>
              <w:strike w:val="false"/>
              <w:dstrike w:val="false"/>
              <w:outline w:val="false"/>
              <w:vanish w:val="false"/>
            </w:rPr>
            <w:tab/>
            <w:t>8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 ìîðñêîì ñòðàõîâàíèè - 33 ãîäà!</w:t>
          </w:r>
          <w:r>
            <w:rPr>
              <w:b w:val="false"/>
              <w:bCs w:val="false"/>
              <w:i w:val="false"/>
              <w:iCs w:val="false"/>
              <w:caps w:val="false"/>
              <w:smallCaps w:val="false"/>
              <w:strike w:val="false"/>
              <w:dstrike w:val="false"/>
              <w:outline w:val="false"/>
              <w:vanish w:val="false"/>
            </w:rPr>
            <w:tab/>
            <w:t>8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îðñêèå âåñòè Ðîññèè (Ìîñêâà), 24.07.2006.- 013-014, Ñ.12</w:t>
          </w:r>
          <w:r>
            <w:rPr>
              <w:b w:val="false"/>
              <w:bCs w:val="false"/>
              <w:i w:val="false"/>
              <w:iCs w:val="false"/>
              <w:caps w:val="false"/>
              <w:smallCaps w:val="false"/>
              <w:strike w:val="false"/>
              <w:dstrike w:val="false"/>
              <w:outline w:val="false"/>
              <w:vanish w:val="false"/>
            </w:rPr>
            <w:tab/>
            <w:t>8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çäóøíûé êîäåêñ îöåíèâàåò íàøó æèçíü â 12.000 ðóáëåé...</w:t>
          </w:r>
          <w:r>
            <w:rPr>
              <w:b w:val="false"/>
              <w:bCs w:val="false"/>
              <w:i w:val="false"/>
              <w:iCs w:val="false"/>
              <w:caps w:val="false"/>
              <w:smallCaps w:val="false"/>
              <w:strike w:val="false"/>
              <w:dstrike w:val="false"/>
              <w:outline w:val="false"/>
              <w:vanish w:val="false"/>
            </w:rPr>
            <w:tab/>
            <w:t>8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îáåñåäíèê (Ìîñêâà), 30 àâãóñòà 2006 ã., ¹033, Ñ..7</w:t>
          </w:r>
          <w:r>
            <w:rPr>
              <w:b w:val="false"/>
              <w:bCs w:val="false"/>
              <w:i w:val="false"/>
              <w:iCs w:val="false"/>
              <w:caps w:val="false"/>
              <w:smallCaps w:val="false"/>
              <w:strike w:val="false"/>
              <w:dstrike w:val="false"/>
              <w:outline w:val="false"/>
              <w:vanish w:val="false"/>
            </w:rPr>
            <w:tab/>
            <w:t>8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à âñÿêèé ïîæàðíûé</w:t>
          </w:r>
          <w:r>
            <w:rPr>
              <w:b w:val="false"/>
              <w:bCs w:val="false"/>
              <w:i w:val="false"/>
              <w:iCs w:val="false"/>
              <w:caps w:val="false"/>
              <w:smallCaps w:val="false"/>
              <w:strike w:val="false"/>
              <w:dstrike w:val="false"/>
              <w:outline w:val="false"/>
              <w:vanish w:val="false"/>
            </w:rPr>
            <w:tab/>
            <w:t>8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åðíèé Ïåòåðáóðã (Ñàíêò-Ïåòåðáóðã), 29 àâãóñòà 2006 ã., ¹156, Ñ..6</w:t>
          </w:r>
          <w:r>
            <w:rPr>
              <w:b w:val="false"/>
              <w:bCs w:val="false"/>
              <w:i w:val="false"/>
              <w:iCs w:val="false"/>
              <w:caps w:val="false"/>
              <w:smallCaps w:val="false"/>
              <w:strike w:val="false"/>
              <w:dstrike w:val="false"/>
              <w:outline w:val="false"/>
              <w:vanish w:val="false"/>
            </w:rPr>
            <w:tab/>
            <w:t>8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åç ñòðàõà, íî ñ óïðåêîì</w:t>
          </w:r>
          <w:r>
            <w:rPr>
              <w:b w:val="false"/>
              <w:bCs w:val="false"/>
              <w:i w:val="false"/>
              <w:iCs w:val="false"/>
              <w:caps w:val="false"/>
              <w:smallCaps w:val="false"/>
              <w:strike w:val="false"/>
              <w:dstrike w:val="false"/>
              <w:outline w:val="false"/>
              <w:vanish w:val="false"/>
            </w:rPr>
            <w:tab/>
            <w:t>8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ðåññ-Ê (Àëìàòû), 29 àâãóñòà 2006 ã., ¹161</w:t>
          </w:r>
          <w:r>
            <w:rPr>
              <w:b w:val="false"/>
              <w:bCs w:val="false"/>
              <w:i w:val="false"/>
              <w:iCs w:val="false"/>
              <w:caps w:val="false"/>
              <w:smallCaps w:val="false"/>
              <w:strike w:val="false"/>
              <w:dstrike w:val="false"/>
              <w:outline w:val="false"/>
              <w:vanish w:val="false"/>
            </w:rPr>
            <w:tab/>
            <w:t>8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 òåàòð ñî ñòðàõîâêîé</w:t>
          </w:r>
          <w:r>
            <w:rPr>
              <w:b w:val="false"/>
              <w:bCs w:val="false"/>
              <w:i w:val="false"/>
              <w:iCs w:val="false"/>
              <w:caps w:val="false"/>
              <w:smallCaps w:val="false"/>
              <w:strike w:val="false"/>
              <w:dstrike w:val="false"/>
              <w:outline w:val="false"/>
              <w:vanish w:val="false"/>
            </w:rPr>
            <w:tab/>
            <w:t>8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îñòè Ïåòåðáóðãà (Ñàíêò-Ïåòåðáóðã), 29 àâãóñòà 2006 ã., ¹033, Ñ..2</w:t>
          </w:r>
          <w:r>
            <w:rPr>
              <w:b w:val="false"/>
              <w:bCs w:val="false"/>
              <w:i w:val="false"/>
              <w:iCs w:val="false"/>
              <w:caps w:val="false"/>
              <w:smallCaps w:val="false"/>
              <w:strike w:val="false"/>
              <w:dstrike w:val="false"/>
              <w:outline w:val="false"/>
              <w:vanish w:val="false"/>
            </w:rPr>
            <w:tab/>
            <w:t>8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ðåáóåò âíèìàíèÿ âîåííîå ñòðàõîâàíèå</w:t>
          </w:r>
          <w:r>
            <w:rPr>
              <w:b w:val="false"/>
              <w:bCs w:val="false"/>
              <w:i w:val="false"/>
              <w:iCs w:val="false"/>
              <w:caps w:val="false"/>
              <w:smallCaps w:val="false"/>
              <w:strike w:val="false"/>
              <w:dstrike w:val="false"/>
              <w:outline w:val="false"/>
              <w:vanish w:val="false"/>
            </w:rPr>
            <w:tab/>
            <w:t>8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îåâàÿ âàõòà (Âëàäèâîñòîê), 19 àâãóñòà 2006 ã., ¹064, Ñ..6</w:t>
          </w:r>
          <w:r>
            <w:rPr>
              <w:b w:val="false"/>
              <w:bCs w:val="false"/>
              <w:i w:val="false"/>
              <w:iCs w:val="false"/>
              <w:caps w:val="false"/>
              <w:smallCaps w:val="false"/>
              <w:strike w:val="false"/>
              <w:dstrike w:val="false"/>
              <w:outline w:val="false"/>
              <w:vanish w:val="false"/>
            </w:rPr>
            <w:tab/>
            <w:t>87</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Çà ðóáåæîì</w:t>
          </w:r>
          <w:r>
            <w:rPr>
              <w:b w:val="false"/>
              <w:bCs w:val="false"/>
              <w:i w:val="false"/>
              <w:iCs w:val="false"/>
              <w:caps w:val="false"/>
              <w:smallCaps w:val="false"/>
              <w:strike w:val="false"/>
              <w:dstrike w:val="false"/>
              <w:outline w:val="false"/>
              <w:vanish w:val="false"/>
            </w:rPr>
            <w:tab/>
            <w:t>8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ùèêè âûñòóïàþò çà íîâûå ìåõàíèçìû</w:t>
          </w:r>
          <w:r>
            <w:rPr>
              <w:b w:val="false"/>
              <w:bCs w:val="false"/>
              <w:i w:val="false"/>
              <w:iCs w:val="false"/>
              <w:caps w:val="false"/>
              <w:smallCaps w:val="false"/>
              <w:strike w:val="false"/>
              <w:dstrike w:val="false"/>
              <w:outline w:val="false"/>
              <w:vanish w:val="false"/>
            </w:rPr>
            <w:tab/>
            <w:t>8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îëäàâñêèå âåäîìîñòè (Êèøèíåâ), 16.06.2006.- 045, Ñ.4</w:t>
          </w:r>
          <w:r>
            <w:rPr>
              <w:b w:val="false"/>
              <w:bCs w:val="false"/>
              <w:i w:val="false"/>
              <w:iCs w:val="false"/>
              <w:caps w:val="false"/>
              <w:smallCaps w:val="false"/>
              <w:strike w:val="false"/>
              <w:dstrike w:val="false"/>
              <w:outline w:val="false"/>
              <w:vanish w:val="false"/>
            </w:rPr>
            <w:tab/>
            <w:t>88</w:t>
          </w:r>
        </w:p>
        <w:p>
          <w:pPr>
            <w:pStyle w:val="Contents1"/>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color w:val="0000FF"/>
              <w:u w:val="single"/>
            </w:rPr>
            <w:t>Ñòðàõîâûå êîìïàíèè</w:t>
          </w:r>
          <w:r>
            <w:rPr>
              <w:b/>
              <w:bCs w:val="false"/>
              <w:i w:val="false"/>
              <w:iCs w:val="false"/>
              <w:caps/>
              <w:strike w:val="false"/>
              <w:dstrike w:val="false"/>
              <w:outline w:val="false"/>
              <w:vanish w:val="false"/>
            </w:rPr>
            <w:tab/>
            <w:t>89</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Ëèöåíçèè: îòçûâ, âûäà÷à, ïðèîñòàíîâëåíèå, âîçîáíîâëåíèå</w:t>
          </w:r>
          <w:r>
            <w:rPr>
              <w:b w:val="false"/>
              <w:bCs w:val="false"/>
              <w:i w:val="false"/>
              <w:iCs w:val="false"/>
              <w:caps w:val="false"/>
              <w:smallCaps w:val="false"/>
              <w:strike w:val="false"/>
              <w:dstrike w:val="false"/>
              <w:outline w:val="false"/>
              <w:vanish w:val="false"/>
            </w:rPr>
            <w:tab/>
            <w:t>8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ÑÑÍ â ÏÔÎ ïðåäóïðåæäàåò îá îòñóòñòâèè ó ãðóïïû THOR ëèöåíçèè íà ñòðàõîâàíèå â Ðîññèè</w:t>
          </w:r>
          <w:r>
            <w:rPr>
              <w:b w:val="false"/>
              <w:bCs w:val="false"/>
              <w:i w:val="false"/>
              <w:iCs w:val="false"/>
              <w:caps w:val="false"/>
              <w:smallCaps w:val="false"/>
              <w:strike w:val="false"/>
              <w:dstrike w:val="false"/>
              <w:outline w:val="false"/>
              <w:vanish w:val="false"/>
            </w:rPr>
            <w:tab/>
            <w:t>8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ðæà ïëþñ ôèíàíñû (ïðèëîæåíèå ê ãàçåòå Áèðæà) (Íèæíèé Íîâãîðîä), 21 àâãóñòà 2006 ã., ¹032</w:t>
          </w:r>
          <w:r>
            <w:rPr>
              <w:b w:val="false"/>
              <w:bCs w:val="false"/>
              <w:i w:val="false"/>
              <w:iCs w:val="false"/>
              <w:caps w:val="false"/>
              <w:smallCaps w:val="false"/>
              <w:strike w:val="false"/>
              <w:dstrike w:val="false"/>
              <w:outline w:val="false"/>
              <w:vanish w:val="false"/>
            </w:rPr>
            <w:tab/>
            <w:t>89</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ëèÿíèÿ, ðàçäåëåíèÿ è äðóãèå ôîðìû ðåîðãàíèçàöèè ñòðàõîâûõ êîìïàíèé, îòêðûòèå ôèëèàëîâ è ïðåäñòàâèòåëüñòâ, ýìèññèè öåííûõ áóìàã, èçìåíåíèÿ â ñîñòàâàõ ðóêîâîäñòâà è ò.ï.</w:t>
          </w:r>
          <w:r>
            <w:rPr>
              <w:b w:val="false"/>
              <w:bCs w:val="false"/>
              <w:i w:val="false"/>
              <w:iCs w:val="false"/>
              <w:caps w:val="false"/>
              <w:smallCaps w:val="false"/>
              <w:strike w:val="false"/>
              <w:dstrike w:val="false"/>
              <w:outline w:val="false"/>
              <w:vanish w:val="false"/>
            </w:rPr>
            <w:tab/>
            <w:t>8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îä êðûëîì "Òðàñòêîìà"</w:t>
          </w:r>
          <w:r>
            <w:rPr>
              <w:b w:val="false"/>
              <w:bCs w:val="false"/>
              <w:i w:val="false"/>
              <w:iCs w:val="false"/>
              <w:caps w:val="false"/>
              <w:smallCaps w:val="false"/>
              <w:strike w:val="false"/>
              <w:dstrike w:val="false"/>
              <w:outline w:val="false"/>
              <w:vanish w:val="false"/>
            </w:rPr>
            <w:tab/>
            <w:t>8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23 àâãóñòà 2006 ã., ¹155, Ñ.7</w:t>
          </w:r>
          <w:r>
            <w:rPr>
              <w:b w:val="false"/>
              <w:bCs w:val="false"/>
              <w:i w:val="false"/>
              <w:iCs w:val="false"/>
              <w:caps w:val="false"/>
              <w:smallCaps w:val="false"/>
              <w:strike w:val="false"/>
              <w:dstrike w:val="false"/>
              <w:outline w:val="false"/>
              <w:vanish w:val="false"/>
            </w:rPr>
            <w:tab/>
            <w:t>8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 â ìàññû</w:t>
          </w:r>
          <w:r>
            <w:rPr>
              <w:b w:val="false"/>
              <w:bCs w:val="false"/>
              <w:i w:val="false"/>
              <w:iCs w:val="false"/>
              <w:caps w:val="false"/>
              <w:smallCaps w:val="false"/>
              <w:strike w:val="false"/>
              <w:dstrike w:val="false"/>
              <w:outline w:val="false"/>
              <w:vanish w:val="false"/>
            </w:rPr>
            <w:tab/>
            <w:t>9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çâåñòèÿ (Ìîñêâà), 29 àâãóñòà 2006 ã., ¹157, Ñ.7</w:t>
          </w:r>
          <w:r>
            <w:rPr>
              <w:b w:val="false"/>
              <w:bCs w:val="false"/>
              <w:i w:val="false"/>
              <w:iCs w:val="false"/>
              <w:caps w:val="false"/>
              <w:smallCaps w:val="false"/>
              <w:strike w:val="false"/>
              <w:dstrike w:val="false"/>
              <w:outline w:val="false"/>
              <w:vanish w:val="false"/>
            </w:rPr>
            <w:tab/>
            <w:t>9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ðåìÿ ñîêðàùàòü ñåòè</w:t>
          </w:r>
          <w:r>
            <w:rPr>
              <w:b w:val="false"/>
              <w:bCs w:val="false"/>
              <w:i w:val="false"/>
              <w:iCs w:val="false"/>
              <w:caps w:val="false"/>
              <w:smallCaps w:val="false"/>
              <w:strike w:val="false"/>
              <w:dstrike w:val="false"/>
              <w:outline w:val="false"/>
              <w:vanish w:val="false"/>
            </w:rPr>
            <w:tab/>
            <w:t>9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50</w:t>
          </w:r>
          <w:r>
            <w:rPr>
              <w:b w:val="false"/>
              <w:bCs w:val="false"/>
              <w:i w:val="false"/>
              <w:iCs w:val="false"/>
              <w:caps w:val="false"/>
              <w:smallCaps w:val="false"/>
              <w:strike w:val="false"/>
              <w:dstrike w:val="false"/>
              <w:outline w:val="false"/>
              <w:vanish w:val="false"/>
            </w:rPr>
            <w:tab/>
            <w:t>90</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çàèìîäåéñòâèå ìåæäó ñòðàõîâùèêàìè, ñîþçû, àññîöèàöèè è ò.ï.</w:t>
          </w:r>
          <w:r>
            <w:rPr>
              <w:b w:val="false"/>
              <w:bCs w:val="false"/>
              <w:i w:val="false"/>
              <w:iCs w:val="false"/>
              <w:caps w:val="false"/>
              <w:smallCaps w:val="false"/>
              <w:strike w:val="false"/>
              <w:dstrike w:val="false"/>
              <w:outline w:val="false"/>
              <w:vanish w:val="false"/>
            </w:rPr>
            <w:tab/>
            <w:t>9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åòåêòèâû íà ñëóæáå ÐÑÀ</w:t>
          </w:r>
          <w:r>
            <w:rPr>
              <w:b w:val="false"/>
              <w:bCs w:val="false"/>
              <w:i w:val="false"/>
              <w:iCs w:val="false"/>
              <w:caps w:val="false"/>
              <w:smallCaps w:val="false"/>
              <w:strike w:val="false"/>
              <w:dstrike w:val="false"/>
              <w:outline w:val="false"/>
              <w:vanish w:val="false"/>
            </w:rPr>
            <w:tab/>
            <w:t>9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28 àâãóñòà 2006 ã., ¹158, Ñ.8</w:t>
          </w:r>
          <w:r>
            <w:rPr>
              <w:b w:val="false"/>
              <w:bCs w:val="false"/>
              <w:i w:val="false"/>
              <w:iCs w:val="false"/>
              <w:caps w:val="false"/>
              <w:smallCaps w:val="false"/>
              <w:strike w:val="false"/>
              <w:dstrike w:val="false"/>
              <w:outline w:val="false"/>
              <w:vanish w:val="false"/>
            </w:rPr>
            <w:tab/>
            <w:t>91</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çàèìîäåéñòâèå ñòðàõîâùèêîâ ñ ãîñóäàðñòâåííûìè, îáùåñòâåííûìè, êîììåð÷åñêèìè è çàðóáåæíûìè ñòðóêòóðàìè</w:t>
          </w:r>
          <w:r>
            <w:rPr>
              <w:b w:val="false"/>
              <w:bCs w:val="false"/>
              <w:i w:val="false"/>
              <w:iCs w:val="false"/>
              <w:caps w:val="false"/>
              <w:smallCaps w:val="false"/>
              <w:strike w:val="false"/>
              <w:dstrike w:val="false"/>
              <w:outline w:val="false"/>
              <w:vanish w:val="false"/>
            </w:rPr>
            <w:tab/>
            <w:t>9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áñîëþò Áàíê" ïîäïèñàë äîãîâîð î ñîòðóäíè÷åñòâå ñî ñòðàõîâîé ãðóïïîé "Ðåíåññàíñ-Ñòðàõîâàíèå"</w:t>
          </w:r>
          <w:r>
            <w:rPr>
              <w:b w:val="false"/>
              <w:bCs w:val="false"/>
              <w:i w:val="false"/>
              <w:iCs w:val="false"/>
              <w:caps w:val="false"/>
              <w:smallCaps w:val="false"/>
              <w:strike w:val="false"/>
              <w:dstrike w:val="false"/>
              <w:outline w:val="false"/>
              <w:vanish w:val="false"/>
            </w:rPr>
            <w:tab/>
            <w:t>9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FinNews.ru (Ñàíêò-Ïåòåðáóðã), 02 àâãóñòà 2006 ã.</w:t>
          </w:r>
          <w:r>
            <w:rPr>
              <w:b w:val="false"/>
              <w:bCs w:val="false"/>
              <w:i w:val="false"/>
              <w:iCs w:val="false"/>
              <w:caps w:val="false"/>
              <w:smallCaps w:val="false"/>
              <w:strike w:val="false"/>
              <w:dstrike w:val="false"/>
              <w:outline w:val="false"/>
              <w:vanish w:val="false"/>
            </w:rPr>
            <w:tab/>
            <w:t>9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MCK àêêðåäèòîâàíà ïðè íàöèîíàëüíîì áàíêå "ÒÐÀÑÒ"</w:t>
          </w:r>
          <w:r>
            <w:rPr>
              <w:b w:val="false"/>
              <w:bCs w:val="false"/>
              <w:i w:val="false"/>
              <w:iCs w:val="false"/>
              <w:caps w:val="false"/>
              <w:smallCaps w:val="false"/>
              <w:strike w:val="false"/>
              <w:dstrike w:val="false"/>
              <w:outline w:val="false"/>
              <w:vanish w:val="false"/>
            </w:rPr>
            <w:tab/>
            <w:t>9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åðíÿÿ Ìîñêâà (Ìîñêâà), 03 àâãóñòà 2006 ã., ¹138, Ñ.40</w:t>
          </w:r>
          <w:r>
            <w:rPr>
              <w:b w:val="false"/>
              <w:bCs w:val="false"/>
              <w:i w:val="false"/>
              <w:iCs w:val="false"/>
              <w:caps w:val="false"/>
              <w:smallCaps w:val="false"/>
              <w:strike w:val="false"/>
              <w:dstrike w:val="false"/>
              <w:outline w:val="false"/>
              <w:vanish w:val="false"/>
            </w:rPr>
            <w:tab/>
            <w:t>9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ÒÁ èãðàåò ñ "Ðîñãîññòðàõîì" â "äî÷êè-ìàòåðè"</w:t>
          </w:r>
          <w:r>
            <w:rPr>
              <w:b w:val="false"/>
              <w:bCs w:val="false"/>
              <w:i w:val="false"/>
              <w:iCs w:val="false"/>
              <w:caps w:val="false"/>
              <w:smallCaps w:val="false"/>
              <w:strike w:val="false"/>
              <w:dstrike w:val="false"/>
              <w:outline w:val="false"/>
              <w:vanish w:val="false"/>
            </w:rPr>
            <w:tab/>
            <w:t>9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01 àâãóñòà 2006 ã., ¹139, Ñ.1</w:t>
          </w:r>
          <w:r>
            <w:rPr>
              <w:b w:val="false"/>
              <w:bCs w:val="false"/>
              <w:i w:val="false"/>
              <w:iCs w:val="false"/>
              <w:caps w:val="false"/>
              <w:smallCaps w:val="false"/>
              <w:strike w:val="false"/>
              <w:dstrike w:val="false"/>
              <w:outline w:val="false"/>
              <w:vanish w:val="false"/>
            </w:rPr>
            <w:tab/>
            <w:t>92</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òîãè ðàáîòû ñòðàõîâùèêîâ</w:t>
          </w:r>
          <w:r>
            <w:rPr>
              <w:b w:val="false"/>
              <w:bCs w:val="false"/>
              <w:i w:val="false"/>
              <w:iCs w:val="false"/>
              <w:caps w:val="false"/>
              <w:smallCaps w:val="false"/>
              <w:strike w:val="false"/>
              <w:dstrike w:val="false"/>
              <w:outline w:val="false"/>
              <w:vanish w:val="false"/>
            </w:rPr>
            <w:tab/>
            <w:t>9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ãîññòðàõ ñîêðàùàåò ñðîêè è áîðåòñÿ ñ âîëîêèòîé</w:t>
          </w:r>
          <w:r>
            <w:rPr>
              <w:b w:val="false"/>
              <w:bCs w:val="false"/>
              <w:i w:val="false"/>
              <w:iCs w:val="false"/>
              <w:caps w:val="false"/>
              <w:smallCaps w:val="false"/>
              <w:strike w:val="false"/>
              <w:dstrike w:val="false"/>
              <w:outline w:val="false"/>
              <w:vanish w:val="false"/>
            </w:rPr>
            <w:tab/>
            <w:t>9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å÷ü (×åðåïîâåö), 11 àâãóñòà 2006 ã., ¹149</w:t>
          </w:r>
          <w:r>
            <w:rPr>
              <w:b w:val="false"/>
              <w:bCs w:val="false"/>
              <w:i w:val="false"/>
              <w:iCs w:val="false"/>
              <w:caps w:val="false"/>
              <w:smallCaps w:val="false"/>
              <w:strike w:val="false"/>
              <w:dstrike w:val="false"/>
              <w:outline w:val="false"/>
              <w:vanish w:val="false"/>
            </w:rPr>
            <w:tab/>
            <w:t>93</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íôëèêòíûå ñèòóàöèè</w:t>
          </w:r>
          <w:r>
            <w:rPr>
              <w:b w:val="false"/>
              <w:bCs w:val="false"/>
              <w:i w:val="false"/>
              <w:iCs w:val="false"/>
              <w:caps w:val="false"/>
              <w:smallCaps w:val="false"/>
              <w:strike w:val="false"/>
              <w:dstrike w:val="false"/>
              <w:outline w:val="false"/>
              <w:vanish w:val="false"/>
            </w:rPr>
            <w:tab/>
            <w:t>9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THOR" íå âïðàâå îêàçûâàòü ñòðàõîâûå óñëóãè â Ðîññèè</w:t>
          </w:r>
          <w:r>
            <w:rPr>
              <w:b w:val="false"/>
              <w:bCs w:val="false"/>
              <w:i w:val="false"/>
              <w:iCs w:val="false"/>
              <w:caps w:val="false"/>
              <w:smallCaps w:val="false"/>
              <w:strike w:val="false"/>
              <w:dstrike w:val="false"/>
              <w:outline w:val="false"/>
              <w:vanish w:val="false"/>
            </w:rPr>
            <w:tab/>
            <w:t>9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ðåìÿ è äåíüãè (Êàçàíü), 26 èþëÿ 2006 ã., ¹134</w:t>
          </w:r>
          <w:r>
            <w:rPr>
              <w:b w:val="false"/>
              <w:bCs w:val="false"/>
              <w:i w:val="false"/>
              <w:iCs w:val="false"/>
              <w:caps w:val="false"/>
              <w:smallCaps w:val="false"/>
              <w:strike w:val="false"/>
              <w:dstrike w:val="false"/>
              <w:outline w:val="false"/>
              <w:vanish w:val="false"/>
            </w:rPr>
            <w:tab/>
            <w:t>9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ùèêà "àâòîãðàæäàíêè" îáâèíÿþò â õèùåíèè äåíåã.</w:t>
          </w:r>
          <w:r>
            <w:rPr>
              <w:b w:val="false"/>
              <w:bCs w:val="false"/>
              <w:i w:val="false"/>
              <w:iCs w:val="false"/>
              <w:caps w:val="false"/>
              <w:smallCaps w:val="false"/>
              <w:strike w:val="false"/>
              <w:dstrike w:val="false"/>
              <w:outline w:val="false"/>
              <w:vanish w:val="false"/>
            </w:rPr>
            <w:tab/>
            <w:t>9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àëèíèíãðàäñêèå Íîâûå êîëåñà (Êàëèíèíãðàä), 03 àâãóñòà 2006 ã., ¹321, Ñ.5</w:t>
          </w:r>
          <w:r>
            <w:rPr>
              <w:b w:val="false"/>
              <w:bCs w:val="false"/>
              <w:i w:val="false"/>
              <w:iCs w:val="false"/>
              <w:caps w:val="false"/>
              <w:smallCaps w:val="false"/>
              <w:strike w:val="false"/>
              <w:dstrike w:val="false"/>
              <w:outline w:val="false"/>
              <w:vanish w:val="false"/>
            </w:rPr>
            <w:tab/>
            <w:t>9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Ëèäåðó" íàñòóïàþò íà ïÿòêè</w:t>
          </w:r>
          <w:r>
            <w:rPr>
              <w:b w:val="false"/>
              <w:bCs w:val="false"/>
              <w:i w:val="false"/>
              <w:iCs w:val="false"/>
              <w:caps w:val="false"/>
              <w:smallCaps w:val="false"/>
              <w:strike w:val="false"/>
              <w:dstrike w:val="false"/>
              <w:outline w:val="false"/>
              <w:vanish w:val="false"/>
            </w:rPr>
            <w:tab/>
            <w:t>9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17 àâãóñòà 2006 ã., ¹151, Ñ.6</w:t>
          </w:r>
          <w:r>
            <w:rPr>
              <w:b w:val="false"/>
              <w:bCs w:val="false"/>
              <w:i w:val="false"/>
              <w:iCs w:val="false"/>
              <w:caps w:val="false"/>
              <w:smallCaps w:val="false"/>
              <w:strike w:val="false"/>
              <w:dstrike w:val="false"/>
              <w:outline w:val="false"/>
              <w:vanish w:val="false"/>
            </w:rPr>
            <w:tab/>
            <w:t>9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åðåñòðàõîâêà</w:t>
          </w:r>
          <w:r>
            <w:rPr>
              <w:b w:val="false"/>
              <w:bCs w:val="false"/>
              <w:i w:val="false"/>
              <w:iCs w:val="false"/>
              <w:caps w:val="false"/>
              <w:smallCaps w:val="false"/>
              <w:strike w:val="false"/>
              <w:dstrike w:val="false"/>
              <w:outline w:val="false"/>
              <w:vanish w:val="false"/>
            </w:rPr>
            <w:tab/>
            <w:t>9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óëüòóðà (Ìîñêâà), 17 àâãóñòà 2006 ã., ¹032, Ñ.3</w:t>
          </w:r>
          <w:r>
            <w:rPr>
              <w:b w:val="false"/>
              <w:bCs w:val="false"/>
              <w:i w:val="false"/>
              <w:iCs w:val="false"/>
              <w:caps w:val="false"/>
              <w:smallCaps w:val="false"/>
              <w:strike w:val="false"/>
              <w:dstrike w:val="false"/>
              <w:outline w:val="false"/>
              <w:vanish w:val="false"/>
            </w:rPr>
            <w:tab/>
            <w:t>9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 ÃÀÈ ïðèòåðëèñü æóëèêè</w:t>
          </w:r>
          <w:r>
            <w:rPr>
              <w:b w:val="false"/>
              <w:bCs w:val="false"/>
              <w:i w:val="false"/>
              <w:iCs w:val="false"/>
              <w:caps w:val="false"/>
              <w:smallCaps w:val="false"/>
              <w:strike w:val="false"/>
              <w:dstrike w:val="false"/>
              <w:outline w:val="false"/>
              <w:vanish w:val="false"/>
            </w:rPr>
            <w:tab/>
            <w:t>9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îñêîâñêèé êîìñîìîëåö-Ìîñêîâèÿ (Ìîñêâà), 23 àâãóñòà 2006 ã., ¹030, Ñ.8</w:t>
          </w:r>
          <w:r>
            <w:rPr>
              <w:b w:val="false"/>
              <w:bCs w:val="false"/>
              <w:i w:val="false"/>
              <w:iCs w:val="false"/>
              <w:caps w:val="false"/>
              <w:smallCaps w:val="false"/>
              <w:strike w:val="false"/>
              <w:dstrike w:val="false"/>
              <w:outline w:val="false"/>
              <w:vanish w:val="false"/>
            </w:rPr>
            <w:tab/>
            <w:t>9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å âñòàë â êàññó - íå âîð</w:t>
          </w:r>
          <w:r>
            <w:rPr>
              <w:b w:val="false"/>
              <w:bCs w:val="false"/>
              <w:i w:val="false"/>
              <w:iCs w:val="false"/>
              <w:caps w:val="false"/>
              <w:smallCaps w:val="false"/>
              <w:strike w:val="false"/>
              <w:dstrike w:val="false"/>
              <w:outline w:val="false"/>
              <w:vanish w:val="false"/>
            </w:rPr>
            <w:tab/>
            <w:t>9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42</w:t>
          </w:r>
          <w:r>
            <w:rPr>
              <w:b w:val="false"/>
              <w:bCs w:val="false"/>
              <w:i w:val="false"/>
              <w:iCs w:val="false"/>
              <w:caps w:val="false"/>
              <w:smallCaps w:val="false"/>
              <w:strike w:val="false"/>
              <w:dstrike w:val="false"/>
              <w:outline w:val="false"/>
              <w:vanish w:val="false"/>
            </w:rPr>
            <w:tab/>
            <w:t>9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ÂÄ íà÷èíàåò ñ ñåðîãî ëèñòà</w:t>
          </w:r>
          <w:r>
            <w:rPr>
              <w:b w:val="false"/>
              <w:bCs w:val="false"/>
              <w:i w:val="false"/>
              <w:iCs w:val="false"/>
              <w:caps w:val="false"/>
              <w:smallCaps w:val="false"/>
              <w:strike w:val="false"/>
              <w:dstrike w:val="false"/>
              <w:outline w:val="false"/>
              <w:vanish w:val="false"/>
            </w:rPr>
            <w:tab/>
            <w:t>98</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ñàíòú (Ìîñêâà), 30 àâãóñòà 2006 ã., ¹160, Ñ..1,10</w:t>
          </w:r>
          <w:r>
            <w:rPr>
              <w:b w:val="false"/>
              <w:bCs w:val="false"/>
              <w:i w:val="false"/>
              <w:iCs w:val="false"/>
              <w:caps w:val="false"/>
              <w:smallCaps w:val="false"/>
              <w:strike w:val="false"/>
              <w:dstrike w:val="false"/>
              <w:outline w:val="false"/>
              <w:vanish w:val="false"/>
            </w:rPr>
            <w:tab/>
            <w:t>98</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âòîâëàäåëüöàì ïðèõîäèòñÿ èäòè â ñóä</w:t>
          </w:r>
          <w:r>
            <w:rPr>
              <w:b w:val="false"/>
              <w:bCs w:val="false"/>
              <w:i w:val="false"/>
              <w:iCs w:val="false"/>
              <w:caps w:val="false"/>
              <w:smallCaps w:val="false"/>
              <w:strike w:val="false"/>
              <w:dstrike w:val="false"/>
              <w:outline w:val="false"/>
              <w:vanish w:val="false"/>
            </w:rPr>
            <w:tab/>
            <w:t>9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åïîðòåð (Ñàìàðà), 21.07.2006.- 028, Ñ..4</w:t>
          </w:r>
          <w:r>
            <w:rPr>
              <w:b w:val="false"/>
              <w:bCs w:val="false"/>
              <w:i w:val="false"/>
              <w:iCs w:val="false"/>
              <w:caps w:val="false"/>
              <w:smallCaps w:val="false"/>
              <w:strike w:val="false"/>
              <w:dstrike w:val="false"/>
              <w:outline w:val="false"/>
              <w:vanish w:val="false"/>
            </w:rPr>
            <w:tab/>
            <w:t>99</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Èíôîðìàöèîííûå è ðåêëàìíûå ìàòåðèàëû ñòðàõîâûõ êîìïàíèé</w:t>
          </w:r>
          <w:r>
            <w:rPr>
              <w:b w:val="false"/>
              <w:bCs w:val="false"/>
              <w:i w:val="false"/>
              <w:iCs w:val="false"/>
              <w:caps w:val="false"/>
              <w:smallCaps w:val="false"/>
              <w:strike w:val="false"/>
              <w:dstrike w:val="false"/>
              <w:outline w:val="false"/>
              <w:vanish w:val="false"/>
            </w:rPr>
            <w:tab/>
            <w:t>10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Äìèòðèé Ïåðõóí: "Àäîíèñ" òâåðäî ñòîèò íà íîãàõ</w:t>
          </w:r>
          <w:r>
            <w:rPr>
              <w:b w:val="false"/>
              <w:bCs w:val="false"/>
              <w:i w:val="false"/>
              <w:iCs w:val="false"/>
              <w:caps w:val="false"/>
              <w:smallCaps w:val="false"/>
              <w:strike w:val="false"/>
              <w:dstrike w:val="false"/>
              <w:outline w:val="false"/>
              <w:vanish w:val="false"/>
            </w:rPr>
            <w:tab/>
            <w:t>10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îâûé êîìïàíüîí (Ïåðìü), 01 àâãóñòà 2006 ã., ¹027</w:t>
          </w:r>
          <w:r>
            <w:rPr>
              <w:b w:val="false"/>
              <w:bCs w:val="false"/>
              <w:i w:val="false"/>
              <w:iCs w:val="false"/>
              <w:caps w:val="false"/>
              <w:smallCaps w:val="false"/>
              <w:strike w:val="false"/>
              <w:dstrike w:val="false"/>
              <w:outline w:val="false"/>
              <w:vanish w:val="false"/>
            </w:rPr>
            <w:tab/>
            <w:t>10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w:t>
          </w:r>
          <w:r>
            <w:rPr>
              <w:b w:val="false"/>
              <w:bCs w:val="false"/>
              <w:i w:val="false"/>
              <w:iCs w:val="false"/>
              <w:caps w:val="false"/>
              <w:smallCaps w:val="false"/>
              <w:strike w:val="false"/>
              <w:dstrike w:val="false"/>
              <w:outline w:val="false"/>
              <w:vanish w:val="false"/>
            </w:rPr>
            <w:tab/>
            <w:t>10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 (Ìîñêâà), 31 èþëÿ 2006 ã., ¹029, Ñ.32</w:t>
          </w:r>
          <w:r>
            <w:rPr>
              <w:b w:val="false"/>
              <w:bCs w:val="false"/>
              <w:i w:val="false"/>
              <w:iCs w:val="false"/>
              <w:caps w:val="false"/>
              <w:smallCaps w:val="false"/>
              <w:strike w:val="false"/>
              <w:dstrike w:val="false"/>
              <w:outline w:val="false"/>
              <w:vanish w:val="false"/>
            </w:rPr>
            <w:tab/>
            <w:t>10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àíèå</w:t>
          </w:r>
          <w:r>
            <w:rPr>
              <w:b w:val="false"/>
              <w:bCs w:val="false"/>
              <w:i w:val="false"/>
              <w:iCs w:val="false"/>
              <w:caps w:val="false"/>
              <w:smallCaps w:val="false"/>
              <w:strike w:val="false"/>
              <w:dstrike w:val="false"/>
              <w:outline w:val="false"/>
              <w:vanish w:val="false"/>
            </w:rPr>
            <w:tab/>
            <w:t>10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 (Ìîñêâà), 14 àâãóñòà 2006 ã., ¹031, Ñ.29</w:t>
          </w:r>
          <w:r>
            <w:rPr>
              <w:b w:val="false"/>
              <w:bCs w:val="false"/>
              <w:i w:val="false"/>
              <w:iCs w:val="false"/>
              <w:caps w:val="false"/>
              <w:smallCaps w:val="false"/>
              <w:strike w:val="false"/>
              <w:dstrike w:val="false"/>
              <w:outline w:val="false"/>
              <w:vanish w:val="false"/>
            </w:rPr>
            <w:tab/>
            <w:t>10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ñå ìîæíî çàñòðàõîâàòü!</w:t>
          </w:r>
          <w:r>
            <w:rPr>
              <w:b w:val="false"/>
              <w:bCs w:val="false"/>
              <w:i w:val="false"/>
              <w:iCs w:val="false"/>
              <w:caps w:val="false"/>
              <w:smallCaps w:val="false"/>
              <w:strike w:val="false"/>
              <w:dstrike w:val="false"/>
              <w:outline w:val="false"/>
              <w:vanish w:val="false"/>
            </w:rPr>
            <w:tab/>
            <w:t>103</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ëõîâú (Âåëèêèé Íîâãîðîä), 02 àâãóñòà 2006 ã., ¹031</w:t>
          </w:r>
          <w:r>
            <w:rPr>
              <w:b w:val="false"/>
              <w:bCs w:val="false"/>
              <w:i w:val="false"/>
              <w:iCs w:val="false"/>
              <w:caps w:val="false"/>
              <w:smallCaps w:val="false"/>
              <w:strike w:val="false"/>
              <w:dstrike w:val="false"/>
              <w:outline w:val="false"/>
              <w:vanish w:val="false"/>
            </w:rPr>
            <w:tab/>
            <w:t>103</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àíäàðò-Ðåçåðâ. Òàëèñìàí íà ñ÷àñòüå</w:t>
          </w:r>
          <w:r>
            <w:rPr>
              <w:b w:val="false"/>
              <w:bCs w:val="false"/>
              <w:i w:val="false"/>
              <w:iCs w:val="false"/>
              <w:caps w:val="false"/>
              <w:smallCaps w:val="false"/>
              <w:strike w:val="false"/>
              <w:dstrike w:val="false"/>
              <w:outline w:val="false"/>
              <w:vanish w:val="false"/>
            </w:rPr>
            <w:tab/>
            <w:t>10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äîìîñòè (Ìîñêâà), 15 àâãóñòà 2006 ã., ¹150, Ñ.À3</w:t>
          </w:r>
          <w:r>
            <w:rPr>
              <w:b w:val="false"/>
              <w:bCs w:val="false"/>
              <w:i w:val="false"/>
              <w:iCs w:val="false"/>
              <w:caps w:val="false"/>
              <w:smallCaps w:val="false"/>
              <w:strike w:val="false"/>
              <w:dstrike w:val="false"/>
              <w:outline w:val="false"/>
              <w:vanish w:val="false"/>
            </w:rPr>
            <w:tab/>
            <w:t>10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îñòàâëåí ðåéòèíã ñàìûõ "íåäðóæåëþáíûõ" êîìïàíèé Åêàòåðèíáóðãà</w:t>
          </w:r>
          <w:r>
            <w:rPr>
              <w:b w:val="false"/>
              <w:bCs w:val="false"/>
              <w:i w:val="false"/>
              <w:iCs w:val="false"/>
              <w:caps w:val="false"/>
              <w:smallCaps w:val="false"/>
              <w:strike w:val="false"/>
              <w:dstrike w:val="false"/>
              <w:outline w:val="false"/>
              <w:vanish w:val="false"/>
            </w:rPr>
            <w:tab/>
            <w:t>104</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ñèéñêîå èíôîðìàöèîííîå àãåíòñòâî "Íîâûé ðåãèîí" (Åêàòåðèíáóðã), 14 àâãóñòà 2006 ã., ¹</w:t>
          </w:r>
          <w:r>
            <w:rPr>
              <w:b w:val="false"/>
              <w:bCs w:val="false"/>
              <w:i w:val="false"/>
              <w:iCs w:val="false"/>
              <w:caps w:val="false"/>
              <w:smallCaps w:val="false"/>
              <w:strike w:val="false"/>
              <w:dstrike w:val="false"/>
              <w:outline w:val="false"/>
              <w:vanish w:val="false"/>
            </w:rPr>
            <w:tab/>
            <w:t>104</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Þðèé ÊÎÂØÎÂ, äèðåêòîð ôèëèàëà ÎÑÀÎ "ÐÎÑÑÈß" â ãîðîäå Îìñêå: "Â îêòÿáðå íàø óñòàâíûé êàïèòàë áóäåò óâåëè÷åí äî ìèëëèàðäà ðóáëåé"</w:t>
          </w:r>
          <w:r>
            <w:rPr>
              <w:b w:val="false"/>
              <w:bCs w:val="false"/>
              <w:i w:val="false"/>
              <w:iCs w:val="false"/>
              <w:caps w:val="false"/>
              <w:smallCaps w:val="false"/>
              <w:strike w:val="false"/>
              <w:dstrike w:val="false"/>
              <w:outline w:val="false"/>
              <w:vanish w:val="false"/>
            </w:rPr>
            <w:tab/>
            <w:t>10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åñêèå âåñòè (Îìñê), 09 àâãóñòà 2006 ã., ¹030, Ñ.21</w:t>
          </w:r>
          <w:r>
            <w:rPr>
              <w:b w:val="false"/>
              <w:bCs w:val="false"/>
              <w:i w:val="false"/>
              <w:iCs w:val="false"/>
              <w:caps w:val="false"/>
              <w:smallCaps w:val="false"/>
              <w:strike w:val="false"/>
              <w:dstrike w:val="false"/>
              <w:outline w:val="false"/>
              <w:vanish w:val="false"/>
            </w:rPr>
            <w:tab/>
            <w:t>10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Î êîíêóðñå íà ëó÷øèå ñòðàõîâûå ïðîäóêòû ïî âèäàì äîáðîâîëüíîãî ñòðàõîâàíèÿ</w:t>
          </w:r>
          <w:r>
            <w:rPr>
              <w:b w:val="false"/>
              <w:bCs w:val="false"/>
              <w:i w:val="false"/>
              <w:iCs w:val="false"/>
              <w:caps w:val="false"/>
              <w:smallCaps w:val="false"/>
              <w:strike w:val="false"/>
              <w:dstrike w:val="false"/>
              <w:outline w:val="false"/>
              <w:vanish w:val="false"/>
            </w:rPr>
            <w:tab/>
            <w:t>10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óáàíñêèå íîâîñòè (Êðàñíîäàð), 16 àâãóñòà 2006 ã., ¹123, Ñ.6</w:t>
          </w:r>
          <w:r>
            <w:rPr>
              <w:b w:val="false"/>
              <w:bCs w:val="false"/>
              <w:i w:val="false"/>
              <w:iCs w:val="false"/>
              <w:caps w:val="false"/>
              <w:smallCaps w:val="false"/>
              <w:strike w:val="false"/>
              <w:dstrike w:val="false"/>
              <w:outline w:val="false"/>
              <w:vanish w:val="false"/>
            </w:rPr>
            <w:tab/>
            <w:t>107</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Ãîøà Êóöåíêî ïîìîã ÐÎÑÍÎ</w:t>
          </w:r>
          <w:r>
            <w:rPr>
              <w:b w:val="false"/>
              <w:bCs w:val="false"/>
              <w:i w:val="false"/>
              <w:iCs w:val="false"/>
              <w:caps w:val="false"/>
              <w:smallCaps w:val="false"/>
              <w:strike w:val="false"/>
              <w:dstrike w:val="false"/>
              <w:outline w:val="false"/>
              <w:vanish w:val="false"/>
            </w:rPr>
            <w:tab/>
            <w:t>11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èçíåñ (Ìîñêâà), 16 àâãóñòà 2006 ã., ¹150, Ñ.10</w:t>
          </w:r>
          <w:r>
            <w:rPr>
              <w:b w:val="false"/>
              <w:bCs w:val="false"/>
              <w:i w:val="false"/>
              <w:iCs w:val="false"/>
              <w:caps w:val="false"/>
              <w:smallCaps w:val="false"/>
              <w:strike w:val="false"/>
              <w:dstrike w:val="false"/>
              <w:outline w:val="false"/>
              <w:vanish w:val="false"/>
            </w:rPr>
            <w:tab/>
            <w:t>11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îñãîññòðàõ»: ñèëà êîìïàíèè â ëþäÿõ!</w:t>
          </w:r>
          <w:r>
            <w:rPr>
              <w:b w:val="false"/>
              <w:bCs w:val="false"/>
              <w:i w:val="false"/>
              <w:iCs w:val="false"/>
              <w:caps w:val="false"/>
              <w:smallCaps w:val="false"/>
              <w:strike w:val="false"/>
              <w:dstrike w:val="false"/>
              <w:outline w:val="false"/>
              <w:vanish w:val="false"/>
            </w:rPr>
            <w:tab/>
            <w:t>110</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ñîìîëüñêàÿ ïðàâäà - Ðîñòîâ (Ðîñòîâ-íà-Äîíó), 15 àâãóñòà 2006 ã., ¹119, Ñ.10</w:t>
          </w:r>
          <w:r>
            <w:rPr>
              <w:b w:val="false"/>
              <w:bCs w:val="false"/>
              <w:i w:val="false"/>
              <w:iCs w:val="false"/>
              <w:caps w:val="false"/>
              <w:smallCaps w:val="false"/>
              <w:strike w:val="false"/>
              <w:dstrike w:val="false"/>
              <w:outline w:val="false"/>
              <w:vanish w:val="false"/>
            </w:rPr>
            <w:tab/>
            <w:t>110</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Þáèëåé</w:t>
          </w:r>
          <w:r>
            <w:rPr>
              <w:b w:val="false"/>
              <w:bCs w:val="false"/>
              <w:i w:val="false"/>
              <w:iCs w:val="false"/>
              <w:caps w:val="false"/>
              <w:smallCaps w:val="false"/>
              <w:strike w:val="false"/>
              <w:dstrike w:val="false"/>
              <w:outline w:val="false"/>
              <w:vanish w:val="false"/>
            </w:rPr>
            <w:tab/>
            <w:t>11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îåííî-ïðîìûøëåííûé êóðüåð (Ìîñêâà), 23 àâãóñòà 2006 ã., ¹032, Ñ.7</w:t>
          </w:r>
          <w:r>
            <w:rPr>
              <w:b w:val="false"/>
              <w:bCs w:val="false"/>
              <w:i w:val="false"/>
              <w:iCs w:val="false"/>
              <w:caps w:val="false"/>
              <w:smallCaps w:val="false"/>
              <w:strike w:val="false"/>
              <w:dstrike w:val="false"/>
              <w:outline w:val="false"/>
              <w:vanish w:val="false"/>
            </w:rPr>
            <w:tab/>
            <w:t>11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ãåíòû ñòðàõîâàíèÿ ïðîéäóò ñêâîçü äîæäü è âüþãó</w:t>
          </w:r>
          <w:r>
            <w:rPr>
              <w:b w:val="false"/>
              <w:bCs w:val="false"/>
              <w:i w:val="false"/>
              <w:iCs w:val="false"/>
              <w:caps w:val="false"/>
              <w:smallCaps w:val="false"/>
              <w:strike w:val="false"/>
              <w:dstrike w:val="false"/>
              <w:outline w:val="false"/>
              <w:vanish w:val="false"/>
            </w:rPr>
            <w:tab/>
            <w:t>11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åðíèé Ðîñòîâ (Ðîñòîâ-íà-Äîíó), 25 àâãóñòà 2006 ã., ¹176-177, Ñ.2</w:t>
          </w:r>
          <w:r>
            <w:rPr>
              <w:b w:val="false"/>
              <w:bCs w:val="false"/>
              <w:i w:val="false"/>
              <w:iCs w:val="false"/>
              <w:caps w:val="false"/>
              <w:smallCaps w:val="false"/>
              <w:strike w:val="false"/>
              <w:dstrike w:val="false"/>
              <w:outline w:val="false"/>
              <w:vanish w:val="false"/>
            </w:rPr>
            <w:tab/>
            <w:t>111</w:t>
          </w:r>
        </w:p>
        <w:p>
          <w:pPr>
            <w:pStyle w:val="Contents1"/>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color w:val="0000FF"/>
              <w:u w:val="single"/>
            </w:rPr>
            <w:t>Îáùèå ïðîáëåìû ñòðàõîâîãî ðûíêà</w:t>
          </w:r>
          <w:r>
            <w:rPr>
              <w:b/>
              <w:bCs w:val="false"/>
              <w:i w:val="false"/>
              <w:iCs w:val="false"/>
              <w:caps/>
              <w:strike w:val="false"/>
              <w:dstrike w:val="false"/>
              <w:outline w:val="false"/>
              <w:vanish w:val="false"/>
            </w:rPr>
            <w:tab/>
            <w:t>11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ùèê äëÿ ðàäèñòêè Êýò</w:t>
          </w:r>
          <w:r>
            <w:rPr>
              <w:b w:val="false"/>
              <w:bCs w:val="false"/>
              <w:i w:val="false"/>
              <w:iCs w:val="false"/>
              <w:caps w:val="false"/>
              <w:smallCaps w:val="false"/>
              <w:strike w:val="false"/>
              <w:dstrike w:val="false"/>
              <w:outline w:val="false"/>
              <w:vanish w:val="false"/>
            </w:rPr>
            <w:tab/>
            <w:t>112</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ðåìÿ íîâîñòåé (Ìîñêâà), 17 àâãóñòà 2006 ã., ¹147, Ñ.4</w:t>
          </w:r>
          <w:r>
            <w:rPr>
              <w:b w:val="false"/>
              <w:bCs w:val="false"/>
              <w:i w:val="false"/>
              <w:iCs w:val="false"/>
              <w:caps w:val="false"/>
              <w:smallCaps w:val="false"/>
              <w:strike w:val="false"/>
              <w:dstrike w:val="false"/>
              <w:outline w:val="false"/>
              <w:vanish w:val="false"/>
            </w:rPr>
            <w:tab/>
            <w:t>112</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àðÿãè» ïðèõîäÿò â ÓðÔÎ</w:t>
          </w:r>
          <w:r>
            <w:rPr>
              <w:b w:val="false"/>
              <w:bCs w:val="false"/>
              <w:i w:val="false"/>
              <w:iCs w:val="false"/>
              <w:caps w:val="false"/>
              <w:smallCaps w:val="false"/>
              <w:strike w:val="false"/>
              <w:dstrike w:val="false"/>
              <w:outline w:val="false"/>
              <w:vanish w:val="false"/>
            </w:rPr>
            <w:tab/>
            <w:t>11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íûé êàíàë «ÓðàëÏîëèò.Ru», 23 àâãóñòà 2006 ã.</w:t>
          </w:r>
          <w:r>
            <w:rPr>
              <w:b w:val="false"/>
              <w:bCs w:val="false"/>
              <w:i w:val="false"/>
              <w:iCs w:val="false"/>
              <w:caps w:val="false"/>
              <w:smallCaps w:val="false"/>
              <w:strike w:val="false"/>
              <w:dstrike w:val="false"/>
              <w:outline w:val="false"/>
              <w:vanish w:val="false"/>
            </w:rPr>
            <w:tab/>
            <w:t>11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àâêà íà ðåàëüíîãî ñîáñòâåííèêà</w:t>
          </w:r>
          <w:r>
            <w:rPr>
              <w:b w:val="false"/>
              <w:bCs w:val="false"/>
              <w:i w:val="false"/>
              <w:iCs w:val="false"/>
              <w:caps w:val="false"/>
              <w:smallCaps w:val="false"/>
              <w:strike w:val="false"/>
              <w:dstrike w:val="false"/>
              <w:outline w:val="false"/>
              <w:vanish w:val="false"/>
            </w:rPr>
            <w:tab/>
            <w:t>115</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ñïåðò - Ñåâåðî-Çàïàä (Ñàíêò-Ïåòåðáóðã), 28 àâãóñòà 2006 ã., ¹031, Ñ.48</w:t>
          </w:r>
          <w:r>
            <w:rPr>
              <w:b w:val="false"/>
              <w:bCs w:val="false"/>
              <w:i w:val="false"/>
              <w:iCs w:val="false"/>
              <w:caps w:val="false"/>
              <w:smallCaps w:val="false"/>
              <w:strike w:val="false"/>
              <w:dstrike w:val="false"/>
              <w:outline w:val="false"/>
              <w:vanish w:val="false"/>
            </w:rPr>
            <w:tab/>
            <w:t>115</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Áåç ñòðàõà, íî ñ óïðåêîì</w:t>
          </w:r>
          <w:r>
            <w:rPr>
              <w:b w:val="false"/>
              <w:bCs w:val="false"/>
              <w:i w:val="false"/>
              <w:iCs w:val="false"/>
              <w:caps w:val="false"/>
              <w:smallCaps w:val="false"/>
              <w:strike w:val="false"/>
              <w:dstrike w:val="false"/>
              <w:outline w:val="false"/>
              <w:vanish w:val="false"/>
            </w:rPr>
            <w:tab/>
            <w:t>11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Íåäåëÿ îáëàñòè (Ñàðàòîâ), 23 àâãóñòà 2006 ã., ¹037, Ñ.3</w:t>
          </w:r>
          <w:r>
            <w:rPr>
              <w:b w:val="false"/>
              <w:bCs w:val="false"/>
              <w:i w:val="false"/>
              <w:iCs w:val="false"/>
              <w:caps w:val="false"/>
              <w:smallCaps w:val="false"/>
              <w:strike w:val="false"/>
              <w:dstrike w:val="false"/>
              <w:outline w:val="false"/>
              <w:vanish w:val="false"/>
            </w:rPr>
            <w:tab/>
            <w:t>11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Ñòðàõîâîå ëåòî: ïåðâûå èòîãè</w:t>
          </w:r>
          <w:r>
            <w:rPr>
              <w:b w:val="false"/>
              <w:bCs w:val="false"/>
              <w:i w:val="false"/>
              <w:iCs w:val="false"/>
              <w:caps w:val="false"/>
              <w:smallCaps w:val="false"/>
              <w:strike w:val="false"/>
              <w:dstrike w:val="false"/>
              <w:outline w:val="false"/>
              <w:vanish w:val="false"/>
            </w:rPr>
            <w:tab/>
            <w:t>117</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Ýêîíîìèêà è âðåìÿ (Ñàíêò-Ïåòåðáóðã), 28 àâãóñòà 2006 ã., ¹032, Ñ..7</w:t>
          </w:r>
          <w:r>
            <w:rPr>
              <w:b w:val="false"/>
              <w:bCs w:val="false"/>
              <w:i w:val="false"/>
              <w:iCs w:val="false"/>
              <w:caps w:val="false"/>
              <w:smallCaps w:val="false"/>
              <w:strike w:val="false"/>
              <w:dstrike w:val="false"/>
              <w:outline w:val="false"/>
              <w:vanish w:val="false"/>
            </w:rPr>
            <w:tab/>
            <w:t>117</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Ìíåíèÿ</w:t>
          </w:r>
          <w:r>
            <w:rPr>
              <w:b w:val="false"/>
              <w:bCs w:val="false"/>
              <w:i w:val="false"/>
              <w:iCs w:val="false"/>
              <w:caps w:val="false"/>
              <w:smallCaps w:val="false"/>
              <w:strike w:val="false"/>
              <w:dstrike w:val="false"/>
              <w:outline w:val="false"/>
              <w:vanish w:val="false"/>
            </w:rPr>
            <w:tab/>
            <w:t>119</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ëàäèìèð ÓÊÑÓÑÎÂ, äèðåêòîð îìñêîãî ôèëèàëà ñòðàõîâîé ãðóïïû "ÀÑÊÎ": "Ïî÷òè âñå ðàáîòíèêè "Îìñê-ÀÑÊÎ" ïàðàëëåëüíî ðàáîòàþò â ÑÃ "ÀÑÊÎ" (Íàáåðåæíûå ×åëíû)"</w:t>
          </w:r>
          <w:r>
            <w:rPr>
              <w:b w:val="false"/>
              <w:bCs w:val="false"/>
              <w:i w:val="false"/>
              <w:iCs w:val="false"/>
              <w:caps w:val="false"/>
              <w:smallCaps w:val="false"/>
              <w:strike w:val="false"/>
              <w:dstrike w:val="false"/>
              <w:outline w:val="false"/>
              <w:vanish w:val="false"/>
            </w:rPr>
            <w:tab/>
            <w:t>119</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Êîììåð÷åñêèå âåñòè (Îìñê), 02 àâãóñòà 2006 ã., ¹029, Ñ.19</w:t>
          </w:r>
          <w:r>
            <w:rPr>
              <w:b w:val="false"/>
              <w:bCs w:val="false"/>
              <w:i w:val="false"/>
              <w:iCs w:val="false"/>
              <w:caps w:val="false"/>
              <w:smallCaps w:val="false"/>
              <w:strike w:val="false"/>
              <w:dstrike w:val="false"/>
              <w:outline w:val="false"/>
              <w:vanish w:val="false"/>
            </w:rPr>
            <w:tab/>
            <w:t>119</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Àíàëèòè÷åñêèå ñòàòüè</w:t>
          </w:r>
          <w:r>
            <w:rPr>
              <w:b w:val="false"/>
              <w:bCs w:val="false"/>
              <w:i w:val="false"/>
              <w:iCs w:val="false"/>
              <w:caps w:val="false"/>
              <w:smallCaps w:val="false"/>
              <w:strike w:val="false"/>
              <w:dstrike w:val="false"/>
              <w:outline w:val="false"/>
              <w:vanish w:val="false"/>
            </w:rPr>
            <w:tab/>
            <w:t>121</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Ðàçâèòèå ðûíêà ñòðàõîâàíèÿ æèçíè: íîâûå âîçìîæíîñòè</w:t>
          </w:r>
          <w:r>
            <w:rPr>
              <w:b w:val="false"/>
              <w:bCs w:val="false"/>
              <w:i w:val="false"/>
              <w:iCs w:val="false"/>
              <w:caps w:val="false"/>
              <w:smallCaps w:val="false"/>
              <w:strike w:val="false"/>
              <w:dstrike w:val="false"/>
              <w:outline w:val="false"/>
              <w:vanish w:val="false"/>
            </w:rPr>
            <w:tab/>
            <w:t>121</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ñå î íàëîãàõ (Ìîñêâà), 31 èþëÿ 2006 ã., ¹7, Ñ.3-9</w:t>
          </w:r>
          <w:r>
            <w:rPr>
              <w:b w:val="false"/>
              <w:bCs w:val="false"/>
              <w:i w:val="false"/>
              <w:iCs w:val="false"/>
              <w:caps w:val="false"/>
              <w:smallCaps w:val="false"/>
              <w:strike w:val="false"/>
              <w:dstrike w:val="false"/>
              <w:outline w:val="false"/>
              <w:vanish w:val="false"/>
            </w:rPr>
            <w:tab/>
            <w:t>121</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Òåîðåòè÷åñêèå âîïðîñû ñòðàõîâàíèÿ</w:t>
          </w:r>
          <w:r>
            <w:rPr>
              <w:b w:val="false"/>
              <w:bCs w:val="false"/>
              <w:i w:val="false"/>
              <w:iCs w:val="false"/>
              <w:caps w:val="false"/>
              <w:smallCaps w:val="false"/>
              <w:strike w:val="false"/>
              <w:dstrike w:val="false"/>
              <w:outline w:val="false"/>
              <w:vanish w:val="false"/>
            </w:rPr>
            <w:tab/>
            <w:t>126</w:t>
          </w:r>
        </w:p>
        <w:p>
          <w:pPr>
            <w:pStyle w:val="Contents2"/>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Ôèíàíñîâûå âîïðîñû ñòðàõîâîé äåÿòåëüíîñòè</w:t>
          </w:r>
          <w:r>
            <w:rPr>
              <w:b w:val="false"/>
              <w:bCs w:val="false"/>
              <w:i w:val="false"/>
              <w:iCs w:val="false"/>
              <w:caps w:val="false"/>
              <w:smallCaps w:val="false"/>
              <w:strike w:val="false"/>
              <w:dstrike w:val="false"/>
              <w:outline w:val="false"/>
              <w:vanish w:val="false"/>
            </w:rPr>
            <w:tab/>
            <w:t>126</w:t>
          </w:r>
        </w:p>
        <w:p>
          <w:pPr>
            <w:pStyle w:val="Contents1"/>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color w:val="0000FF"/>
              <w:u w:val="single"/>
            </w:rPr>
            <w:t>Íåãîñóäàðñòâåííûå ïåíñèîííûå ôîíäû</w:t>
          </w:r>
          <w:r>
            <w:rPr>
              <w:b/>
              <w:bCs w:val="false"/>
              <w:i w:val="false"/>
              <w:iCs w:val="false"/>
              <w:caps/>
              <w:strike w:val="false"/>
              <w:dstrike w:val="false"/>
              <w:outline w:val="false"/>
              <w:vanish w:val="false"/>
            </w:rPr>
            <w:tab/>
            <w:t>126</w:t>
          </w:r>
        </w:p>
        <w:p>
          <w:pPr>
            <w:pStyle w:val="Contents4"/>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Ïðîãíîç íà ñòàðîñòü</w:t>
          </w:r>
          <w:r>
            <w:rPr>
              <w:b w:val="false"/>
              <w:bCs w:val="false"/>
              <w:i w:val="false"/>
              <w:iCs w:val="false"/>
              <w:caps w:val="false"/>
              <w:smallCaps w:val="false"/>
              <w:strike w:val="false"/>
              <w:dstrike w:val="false"/>
              <w:outline w:val="false"/>
              <w:vanish w:val="false"/>
            </w:rPr>
            <w:tab/>
            <w:t>126</w:t>
          </w:r>
        </w:p>
        <w:p>
          <w:pPr>
            <w:pStyle w:val="Contents5"/>
            <w:tabs>
              <w:tab w:val="clear" w:pos="720"/>
              <w:tab w:val="right" w:pos="10196"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Âåäîìîñòè (Ìîñêâà), 25 àâãóñòà 2006 ã., ¹158, Ñ.À5</w:t>
          </w:r>
          <w:r>
            <w:rPr>
              <w:b w:val="false"/>
              <w:bCs w:val="false"/>
              <w:i w:val="false"/>
              <w:iCs w:val="false"/>
              <w:caps w:val="false"/>
              <w:smallCaps w:val="false"/>
              <w:strike w:val="false"/>
              <w:dstrike w:val="false"/>
              <w:outline w:val="false"/>
              <w:vanish w:val="false"/>
            </w:rPr>
            <w:tab/>
            <w:t>126</w:t>
          </w:r>
          <w:r>
            <w:rPr>
              <w:smallCaps w:val="false"/>
              <w:caps w:val="false"/>
              <w:outline w:val="false"/>
              <w:dstrike w:val="false"/>
              <w:strike w:val="false"/>
              <w:i w:val="false"/>
              <w:b w:val="false"/>
              <w:iCs w:val="false"/>
              <w:bCs w:val="false"/>
              <w:vanish w:val="false"/>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pPr>
      <w:r>
        <w:rPr/>
        <w:t>ÑÒÐÀÕÎÂÛÅ, ÏÅÐÅÑÒÐÀÕÎÂÎ×ÍÛÅ È ÁÐÎÊÅÐÑÊÈÅ ÊÎÌÏÀÍÈÈ:</w:t>
      </w:r>
    </w:p>
    <w:p>
      <w:pPr>
        <w:sectPr>
          <w:type w:val="continuous"/>
          <w:pgSz w:w="11906" w:h="16838"/>
          <w:pgMar w:left="1134" w:right="567" w:gutter="0" w:header="720" w:top="851" w:footer="720" w:bottom="851"/>
          <w:cols w:num="2" w:space="708" w:equalWidth="true" w:sep="false"/>
          <w:formProt w:val="false"/>
          <w:titlePg/>
          <w:textDirection w:val="lrTb"/>
        </w:sectPr>
        <w:pStyle w:val="Normal"/>
        <w:bidi w:val="0"/>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index \e "</w:instrText>
        <w:tab/>
        <w:instrText xml:space="preserve">" \c "2" \z "1049" </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smallCaps w:val="false"/>
          <w:caps w:val="false"/>
          <w:outline w:val="false"/>
          <w:dstrike w:val="false"/>
          <w:strike w:val="false"/>
          <w:sz w:val="24"/>
          <w:i w:val="false"/>
          <w:b w:val="false"/>
          <w:szCs w:val="24"/>
          <w:iCs w:val="false"/>
          <w:bCs w:val="false"/>
          <w:vanish w:val="false"/>
        </w:rPr>
        <w:fldChar w:fldCharType="end"/>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sectPr>
      </w:pP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G</w:t>
        <w:tab/>
        <w:t>85, 116, 12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G Ðîññèÿ</w:t>
        <w:tab/>
        <w:t>116, 12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ianz</w:t>
        <w:tab/>
        <w:t>85, 12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GO</w:t>
        <w:tab/>
        <w:t>12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i</w:t>
        <w:tab/>
        <w:t>12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oyd's</w:t>
        <w:tab/>
        <w:t>85, 89, 94,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mp;I, ÎÂÑ</w:t>
        <w:tab/>
        <w:t>8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s</w:t>
        <w:tab/>
        <w:t>8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I âåê</w:t>
        <w:tab/>
        <w:t>11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ÂÅÑÒ</w:t>
        <w:tab/>
        <w:t>17</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ÃÐÈÃÀ</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äìèðàë</w:t>
        <w:tab/>
        <w:t>5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äîíèñ</w:t>
        <w:tab/>
        <w:t>100, 10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ëüìåäà</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ëüôà-Ñòðàõîâàíèå</w:t>
        <w:tab/>
        <w:t>7, 9, 39, 40, 48, 55, 90, 91,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ëüÿíñ</w:t>
        <w:tab/>
        <w:t>22, 76, 86, 11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ÑÊ</w:t>
        <w:tab/>
        <w:t>43, 64, 73, 105, 119</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ÑÊÎ</w:t>
        <w:tab/>
        <w:t>8, 106, 119, 12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ÑÊ-Ïåòåðáóðã</w:t>
        <w:tab/>
        <w:t>4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ñòîðìåä</w:t>
        <w:tab/>
        <w:t>4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ðà</w:t>
        <w:tab/>
        <w:t>3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àëòèê</w:t>
        <w:tab/>
        <w:t>79</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àëþò—Òðàíçèò ïîëèñ</w:t>
        <w:tab/>
        <w:t>8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åðà</w:t>
        <w:tab/>
        <w:t>5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èðìåä</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èðìåä-Ðåçåðâ</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ÑÊ</w:t>
        <w:tab/>
        <w:t>16, 22, 31, 32, 35, 39, 54, 79, 80, 81, 87, 110, 123, 12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àçïðîììåäñòðàõ</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àðàíò-Ýíåðãîìåä</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åíåðàëüíàÿ ñòðàõîâàÿ êîìïàíèÿ</w:t>
        <w:tab/>
        <w:t>1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îñìåäñòðàõ</w:t>
        <w:tab/>
        <w:t>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îññòðàõ</w:t>
        <w:tab/>
        <w:t>110, 11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ðàíä</w:t>
        <w:tab/>
        <w:t>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ÑÊ</w:t>
        <w:tab/>
        <w:t>1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ÓÒÀ-Ñòðàõîâàíèå</w:t>
        <w:tab/>
        <w:t>3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âðî-ïîëèñ</w:t>
        <w:tab/>
        <w:t>9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ÆÀÑÎ</w:t>
        <w:tab/>
        <w:t>32, 65, 69, 74, 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äîðîâüå</w:t>
        <w:tab/>
        <w:t>74, 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åíèò</w:t>
        <w:tab/>
        <w:t>39</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íãîññòðàõ</w:t>
        <w:tab/>
        <w:t>11, 18, 23, 31, 32, 38, 46, 48, 76, 77, 83, 84, 85, 86, 90, 91, 93, 97, 101, 102, 115, 11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íêî</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ïèòàëÚ ìåäèöèíñêàÿ ñòðàõîâàÿ êîìïàíèÿ</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ïèòàëÚ Ñòðàõîâàíèå</w:t>
        <w:tab/>
        <w:t>27, 28, 29, 38, 39, 78,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óïå÷åñêîå</w:t>
        <w:tab/>
        <w:t>40, 4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àä</w:t>
        <w:tab/>
        <w:t>5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äåð</w:t>
        <w:tab/>
        <w:t>52, 94</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ÀÊÑ</w:t>
        <w:tab/>
        <w:t>9, 31, 74, 114</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àêñèìà</w:t>
        <w:tab/>
        <w:t>74</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æäóíàðîäíàÿ ñòðàõîâàÿ êîìïàíèÿ</w:t>
        <w:tab/>
        <w:t>3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æðåãèîíàëüíîå Ñòðàõîâîå Ñîãëàøåíèå</w:t>
        <w:tab/>
        <w:t>38, 81,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æðåãèîíãàðàíò</w:t>
        <w:tab/>
        <w:t>38, 83, 11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ÑÊÎ</w:t>
        <w:tab/>
        <w:t>3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ñêîâèÿ</w:t>
        <w:tab/>
        <w:t>97</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ñêîâñêàÿ àêöèîíåðíàÿ ñòðàõîâàÿ êîìïàíèÿ</w:t>
        <w:tab/>
        <w:t>3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ÑÊ</w:t>
        <w:tab/>
        <w:t>41, 92, 101,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ñòà</w:t>
        <w:tab/>
        <w:t>8, 26, 32, 35, 36, 48, 55, 89, 90, 99, 10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öèîíàëüíàÿ Ñòðàõîâàÿ Ãðóïïà</w:t>
        <w:tab/>
        <w:t>7, 41, 10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øà Íàäåæäà</w:t>
        <w:tab/>
        <w:t>9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ôòåãàç-Ñòðàõîâàíèå</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ôòåïîëèñ</w:t>
        <w:tab/>
        <w:t>4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èêà</w:t>
        <w:tab/>
        <w:t>4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ìñê-ÀÑÊÎ</w:t>
        <w:tab/>
        <w:t>105, 106, 119, 12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ðàíòà</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ò-Âåñò Àëüÿíñ</w:t>
        <w:tab/>
        <w:t>121,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ãðåññ</w:t>
        <w:tab/>
        <w:t>1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ãðåññ-Ãàðàíò</w:t>
        <w:tab/>
        <w:t>1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ãðåññ-Íåâà</w:t>
        <w:tab/>
        <w:t>44, 64, 97</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ÿìîå Ñòðàõîâàíèå</w:t>
        <w:tab/>
        <w:t>36, 37</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ÑÊ</w:t>
        <w:tab/>
        <w:t>3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åãèîí 77</w:t>
        <w:tab/>
        <w:t>4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åíåññàíñ Ñòðàõîâàíèå</w:t>
        <w:tab/>
        <w:t>46, 76, 78, 90, 91, 97,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åñî-Ãàðàíòèÿ</w:t>
        <w:tab/>
        <w:t>19, 35, 36, 41, 44, 102, 103, 106, 110, 115, 118,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ãîññòðàõ</w:t>
        <w:tab/>
        <w:t>9, 22, 23, 33, 39, 40, 41, 42, 44, 52, 54, 59, 63, 64, 91, 92, 93, 102, 110, 111, 112, 116,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ÍÎ</w:t>
        <w:tab/>
        <w:t>12, 22, 25, 26, 31, 32, 38, 44, 50, 65, 74, 75, 90, 91, 92, 94, 99, 106, 110, 115, 116, 118,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ÍÎ-ÌÑ</w:t>
        <w:tab/>
        <w:t>74, 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ïðîì</w:t>
        <w:tab/>
        <w:t>9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îñýíåðãî</w:t>
        <w:tab/>
        <w:t>41, 10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óññêèé ìèð</w:t>
        <w:tab/>
        <w:t>18, 19, 20, 29, 39, 44, 62, 90, 11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óññêèé ñòðàõîâîé öåíòð</w:t>
        <w:tab/>
        <w:t>111, 112, 114, 11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óñü</w:t>
        <w:tab/>
        <w:t>4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åâåðíàÿ Êàçíà</w:t>
        <w:tab/>
        <w:t>11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åâåðî-çàïàäíàÿ ïðîìûøëåííàÿ ñòðàõîâàÿ êîìïàíèÿ</w:t>
        <w:tab/>
        <w:t>42, 9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ÇÑÊ</w:t>
        <w:tab/>
        <w:t>42, 9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èáèðñêèé Ñïàñ</w:t>
        <w:tab/>
        <w:t>2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èáèðü</w:t>
        <w:tab/>
        <w:t>39, 4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èðèóñ</w:t>
        <w:tab/>
        <w:t>14</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êàíäèíàâèÿ</w:t>
        <w:tab/>
        <w:t>62, 63, 117</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ÊÏÎ</w:t>
        <w:tab/>
        <w:t>40</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ãàç</w:t>
        <w:tab/>
        <w:t>9, 13, 39, 4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ãëàñèå</w:t>
        <w:tab/>
        <w:t>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ëèäàðíîñòü</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ëèäàðíîñòü äëÿ æèçíè</w:t>
        <w:tab/>
        <w:t>7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ïàññêèå âîðîòà</w:t>
        <w:tab/>
        <w:t>27, 31, 35, 43, 44, 46</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àíäàðò-Ðåçåðâ</w:t>
        <w:tab/>
        <w:t>7, 8, 14, 39, 40, 52, 54, 91, 101, 104</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ÐÀÆ</w:t>
        <w:tab/>
        <w:t>79</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ðàõîâàÿ êîìïàíèÿ Ïðåçèäåíò</w:t>
        <w:tab/>
        <w:t>8</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ðàõîâîé êàïèòàë</w:t>
        <w:tab/>
        <w:t>9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ðàíñíåôòü</w:t>
        <w:tab/>
        <w:t>41</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ðàíññèá Ðå</w:t>
        <w:tab/>
        <w:t>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ðàñò</w:t>
        <w:tab/>
        <w:t>9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ðàëñèá</w:t>
        <w:tab/>
        <w:t>9, 32, 39, 40, 10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øñêàÿ ñòðàõîâàÿ êîìïàíèÿ</w:t>
        <w:tab/>
        <w:t>116, 123</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íåðãîãàðàíò</w:t>
        <w:tab/>
        <w:t>7, 12, 16, 32, 38, 50, 54, 77, 102</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Þãîðèÿ</w:t>
        <w:tab/>
        <w:t>19, 39, 99, 115</w:t>
      </w:r>
    </w:p>
    <w:p>
      <w:pPr>
        <w:pStyle w:val="Index1"/>
        <w:tabs>
          <w:tab w:val="right" w:pos="4456" w:leader="none"/>
          <w:tab w:val="right" w:pos="4733"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ÞÊÎÑ-Ãàðàíò</w:t>
        <w:tab/>
        <w:t>12</w:t>
      </w:r>
    </w:p>
    <w:p>
      <w:pPr>
        <w:pStyle w:val="Normal"/>
        <w:numPr>
          <w:ilvl w:val="0"/>
          <w:numId w:val="0"/>
        </w:numPr>
        <w:tabs>
          <w:tab w:val="clear" w:pos="720"/>
          <w:tab w:val="right" w:pos="4456" w:leader="none"/>
          <w:tab w:val="right" w:pos="4733"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1134" w:right="567" w:gutter="0" w:header="720" w:top="851" w:footer="720" w:bottom="851"/>
          <w:cols w:num="2" w:space="708" w:equalWidth="true" w:sep="false"/>
          <w:formProt w:val="false"/>
          <w:titlePg/>
          <w:textDirection w:val="lrTb"/>
        </w:sectPr>
      </w:pP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jc w:val="left"/>
        <w:rPr/>
      </w:pPr>
      <w:r>
        <w:rPr/>
        <w:t>Çàêîíîòâîð÷åñòâî, ñòðàõîâîé íàäçîð</w:t>
      </w:r>
    </w:p>
    <w:p>
      <w:pPr>
        <w:pStyle w:val="Heading4"/>
        <w:bidi w:val="0"/>
        <w:jc w:val="left"/>
        <w:rPr/>
      </w:pPr>
      <w:r>
        <w:rPr/>
        <w:t>Ñòðàõíàäçîð ðàññ÷èòàë íàäåæíîñòü ñòðàõîâùèêîâ</w:t>
      </w:r>
    </w:p>
    <w:p>
      <w:pPr>
        <w:pStyle w:val="Heading5"/>
        <w:bidi w:val="0"/>
        <w:ind w:left="720" w:hanging="0"/>
        <w:jc w:val="left"/>
        <w:rPr/>
      </w:pPr>
      <w:r>
        <w:rPr/>
        <w:t>Êîììåðñàíòú (Ìîñêâà), 03 àâãóñòà 2006 ã., ¹141, Ñ.10</w:t>
      </w:r>
    </w:p>
    <w:p>
      <w:pPr>
        <w:pStyle w:val="Heading8"/>
        <w:bidi w:val="0"/>
        <w:jc w:val="right"/>
        <w:rPr/>
      </w:pPr>
      <w:r>
        <w:rPr/>
        <w:t>Òàòüÿíà Ãðèøèíà</w:t>
      </w:r>
    </w:p>
    <w:p>
      <w:pPr>
        <w:pStyle w:val="Normal"/>
        <w:bidi w:val="0"/>
        <w:rPr/>
      </w:pPr>
      <w:r>
        <w:rPr/>
        <w:t>Òîëüêî 2% èç íèõ óñòîé÷èâûå</w:t>
      </w:r>
    </w:p>
    <w:p>
      <w:pPr>
        <w:pStyle w:val="Normal"/>
        <w:bidi w:val="0"/>
        <w:spacing w:before="0" w:after="120"/>
        <w:jc w:val="both"/>
        <w:rPr/>
      </w:pPr>
      <w:r>
        <w:rPr/>
        <w:t>Êàê çàÿâèë â÷åðà ãëàâà Ôåäåðàëüíîé ñëóæáû ñòðàõîâîãî íàäçîðà (ÔÑÑÍ) Èëüÿ Ëîìàêèí-Ðóìÿíöåâ, òîëüêî 2% ñòðàõîâùèêîâ, ïî èòîãàì îáðàáîòêè ñëóæáîé äàííûõ áóõîò÷åòíîñòè çà 2005 ãîä, íå èìåþò íàñòîðàæèâàþùèõ ïîêàçàòåëåé ñ òî÷êè çðåíèÿ ôèíàíñîâîé óñòîé÷èâîñòè. Ó÷àñòíèêè ðûíêà â îòâåò íà ñåíñàöèîííîå çàÿâëåíèå ðåãóëÿòîðà ëèøü ðàçâîäÿò ðóêàìè. Óñòîé÷èâîñòüþ ñòðàõîâûå êîìïàíèè æåðòâóþò èç-çà íèçêîé ðåíòàáåëüíîñòè ñâîåãî áèçíåñà.</w:t>
      </w:r>
    </w:p>
    <w:p>
      <w:pPr>
        <w:pStyle w:val="Normal"/>
        <w:bidi w:val="0"/>
        <w:spacing w:before="0" w:after="120"/>
        <w:jc w:val="both"/>
        <w:rPr/>
      </w:pPr>
      <w:r>
        <w:rPr/>
        <w:t>Â÷åðà ÔÑÑÍ ïðåäñòàâëÿëà ñòðàõîâûå èòîãè ïåðâîãî ïîëóãîäèÿ 2006 (ñì. òàáëèöó). Îäíàêî ãëàâíàÿ íîâîñòü äëÿ ðûíêà ïîÿâèëàñü èç ðàçìûøëåíèé ãëàâû ÔÑÑÍ íàä èòîãàìè 2005 ãîäà. Â íàñòîÿùèé ìîìåíò ñëóæáà ïîëó÷èëà áóõãàëòåðñêèå áàëàíñû ñòðàõîâùèêîâ çà 2006 ãîä è çàíèìàåòñÿ èõ àíàëèçîì. "Ìû îáîáùèëè äàííûå áóõîò÷åòíîñòè çà 2005 ãîä ïî 889 êîìïàíèÿì, - çàÿâèë â÷åðà Èëüÿ Ëîìàêèí-Ðóìÿíöåâ, - è ïðèøëè ê âûâîäó, ÷òî 98% êîìïàíèé èìåþò íàñòîðàæèâàþùèå ïîêàçàòåëè ïî ôèíàíñîâîé óñòîé÷èâîñòè, à 57% óæå íàõîäÿòñÿ íà îñîáîì êîíòðîëå".</w:t>
      </w:r>
    </w:p>
    <w:p>
      <w:pPr>
        <w:pStyle w:val="Normal"/>
        <w:bidi w:val="0"/>
        <w:spacing w:before="0" w:after="120"/>
        <w:jc w:val="both"/>
        <w:rPr/>
      </w:pPr>
      <w:r>
        <w:rPr/>
        <w:t>Ú Â êà÷åñòâå "íàñòîðàæèâàþùèõ ïîêàçàòåëåé" ÔÑÑÍ èñïîëüçóåò ïîêàçàòåëè, êîòîðûå äåìîíñòðèðóþò, íàñêîëüêî ñòðàõîâùèêó õâàòàåò åãî àêòèâîâ íà ïîêðûòèå îáÿçàòåëüñòâ. Îäíèì èç íèõ ÿâëÿåòñÿ ìàðæà ïëàòåæåñïîñîáíîñòè, êîòîðàÿ äåëèòñÿ íà ôàêòè÷åñêóþ è íîðìàòèâíóþ. Ïåðâîå - ýòî ñóììà óñòàâíîãî, äîáàâî÷íîãî, ðåçåðâíîãî êàïèòàëà è íåðàñïðåäåëåííîé ïðèáûëè çà ìèíóñîì íåìàòåðèàëüíûõ àêòèâîâ è íåïîêðûòûõ óáûòêîâ è ïðî÷èõ îáÿçàòåëüñòâ. Âòîðîå - íîðìàòèâ, óñòàíîâëåííûé äëÿ êàæäîãî âèäà ñòðàõîâàíèÿ ïðèêàçîì Ìèíôèíà. Â öåëîì ôàêòè÷åñêàÿ ìàðæà ïëàòåæåñïîñîáíîñòè äîëæíà ïðåâûøàòü íîðìàòèâíóþ ó ñòðàõîâùèêà íà 30% äëÿ åãî óñòîé÷èâîñòè.</w:t>
      </w:r>
    </w:p>
    <w:p>
      <w:pPr>
        <w:pStyle w:val="Normal"/>
        <w:bidi w:val="0"/>
        <w:spacing w:before="0" w:after="120"/>
        <w:jc w:val="both"/>
        <w:rPr/>
      </w:pPr>
      <w:r>
        <w:rPr/>
        <w:t>Ïî äàííûì ÔÑÑÍ, ïðåâûøåíèå ïîêàçàòåëÿ ôàêòè÷åñêîé ìàðæè íàä íîðìàòèâíîé ìåíåå ÷åì íà 30% íàáëþäàåòñÿ ó 22% (196 êîìïàíèé). Êðîìå òîãî, îòðèöàòåëüíûé ïîêàçàòåëü ìàðæè (êîãäà ñòðàõîâùèê íå òîëüêî íå ïîêàçûâàåò òðåáóåìîãî ïðåâûøåíèÿ, íî è óõîäèò â ìèíóñ ïî ýòèì ïîêàçàòåëÿì) äåìîíñòðèðóþò 3%, îòðèöàòåëüíûé ôèíàíñîâûé ðåçóëüòàò - 20%, áîëåå 90% àêòèâîâ â äîëãîâûõ áóìàãàõ äåðæàò 7% ñòðàõîâùèêîâ, èíâåñòäîõîä íèæå 3% ó 58%, äîëÿ äåíåæíûõ ñðåäñòâ áîëåå ÷åì â 100 ðàç ïðåâûøàåò ðåçåðâ çàÿâëåííûõ óáûòêîâ ó 20% êîìïàíèé. Ïîñëåäíåå íàñòîðàæèâàåò ÔÑÑÍ ïî òîé ïðè÷èíå, ÷òî ñòðàõîâùèêè íà ìîìåíò ñäà÷è îò÷åòíîñòè ïðîâîäÿò ñäåëêè ðåïî, ìåíÿÿ ñâîè íåëèêâèäíûå áóìàãè íà äåíüãè, à ïîñëå ñäà÷è îò÷åòíîñòè îáðàòíî âûêóïàþò ñâîè áóìàãè.</w:t>
      </w:r>
    </w:p>
    <w:p>
      <w:pPr>
        <w:pStyle w:val="Normal"/>
        <w:bidi w:val="0"/>
        <w:spacing w:before="0" w:after="120"/>
        <w:jc w:val="both"/>
        <w:rPr/>
      </w:pPr>
      <w:r>
        <w:rPr/>
        <w:t>Â öåëîì æå, ïî äàííûì ÔÑÑÍ, 98% ñòðàõîâùèêîâ (871 êîìïàíèÿ) èìåþò õîòÿ áû îäèí èç íàñòîðàæèâàþùèõ ïîêàçàòåëåé. Ðåçþìèðóÿ àíàëèç ÔÑÑÍ, Èëüÿ Ëîìàêèí-Ðóìÿíöåâ çàÿâèë, ÷òî äëÿ ñóùåñòâîâàíèÿ çäîðîâîãî ðûíêà äîëæíû áûòü âûïîëíåíû òðè êëþ÷åâûå çàäà÷è: óõîä ñõåì, óñòàíîâëåíèå íàäåæíîñòè ñòðàõîâùèêîâ è ñîçäàíèå ãðàìîòíîãî ñòðàõîâîãî çàêîíîäàòåëüñòâà. Ñ ÷èñòêîé ðûíêà îò ñõåì ÔÑÑÍ â áîëüøîé ìåðå ñïðàâèëàñü, à âûøåïðèâåäåííûì àíàëèçîì ñëóæáà ïîêàçûâàåò, ÷òî îíà ïðèñòóïèëà ê ðåøåíèþ âòîðîé çàäà÷è.</w:t>
      </w:r>
    </w:p>
    <w:p>
      <w:pPr>
        <w:pStyle w:val="Normal"/>
        <w:bidi w:val="0"/>
        <w:spacing w:before="0" w:after="120"/>
        <w:jc w:val="both"/>
        <w:rPr/>
      </w:pPr>
      <w:r>
        <w:rPr/>
        <w:t>Çàÿâëåíèå ðåãóëÿòîðà îáåñêóðàæèëî ñòðàõîâùèêîâ. "Ãëàâíûé ñìûñë âñåõ ýòèõ ýêñòðåìàëüíûõ ïîêàçàòåëåé ñâîäèòñÿ ê òîìó, ÷òî ó êîìïàíèé ìàëî "æèâûõ" äåíåã, - ãîâîðèò ãëàâà "Ñòàíäàðò Ðåçåðâ</w:t>
      </w:r>
      <w:r>
        <w:rPr>
          <w:b w:val="false"/>
          <w:bCs w:val="false"/>
          <w:i w:val="false"/>
          <w:iCs w:val="false"/>
          <w:caps w:val="false"/>
          <w:smallCaps w:val="false"/>
          <w:strike w:val="false"/>
          <w:dstrike w:val="false"/>
          <w:outline w:val="false"/>
          <w:vanish w:val="false"/>
        </w:rPr>
        <w:t>xe "Ñòàíäàðò-Ðåçåðâ"§</w:t>
      </w:r>
      <w:r>
        <w:rPr/>
        <w:t>à" Âèêòîð Þí. - Äëÿ àêöèîíåðîâ ñòðàõîâùèêîâ ñòðàõîâîé áèçíåñ - ìàëîðåíòàáåëüíîå çàíÿòèå ïî ñðàâíåíèþ ñ íåôòüþ èëè òîðãîâëåé, ïîýòîìó â êàïèòàëàõ êîìïàíèé ìíîãî íåëèêâèäíûõ áóìàã è ïðî÷. È íà äàòó ñäà÷è îò÷åòíîñòè ïðèõîäèòñÿ ïîëüçîâàòüñÿ èíñòðóìåíòîì ðåïî".</w:t>
      </w:r>
    </w:p>
    <w:p>
      <w:pPr>
        <w:pStyle w:val="Normal"/>
        <w:bidi w:val="0"/>
        <w:spacing w:before="0" w:after="120"/>
        <w:jc w:val="both"/>
        <w:rPr/>
      </w:pPr>
      <w:r>
        <w:rPr/>
        <w:t>Êðîìå òîãî, ïî ñëîâàì çàìãëàâû "Ýíåðãîãàðàíòà</w:t>
      </w:r>
      <w:r>
        <w:rPr>
          <w:b w:val="false"/>
          <w:bCs w:val="false"/>
          <w:i w:val="false"/>
          <w:iCs w:val="false"/>
          <w:caps w:val="false"/>
          <w:smallCaps w:val="false"/>
          <w:strike w:val="false"/>
          <w:dstrike w:val="false"/>
          <w:outline w:val="false"/>
          <w:vanish w:val="false"/>
        </w:rPr>
        <w:t>xe "Ýíåðãîãàðàíò"§</w:t>
      </w:r>
      <w:r>
        <w:rPr/>
        <w:t>" ïî ýêîíîìèêå è ôèíàíñàì Ñåðãåÿ Âàñèëüåâà, "ñ òî÷êè çðåíèÿ îòðèöàòåëüíûõ ôèíàíñîâûõ ðåçóëüòàòîâ îò÷åòíîñòü ñòðàõîâùèêîâ ìîãëî ïîðòèòü ÎÑÀÃÎ". Äåëî â òîì, ÷òî êîìïàíèè â ïåðèîä ñòàíîâëåíèÿ "àâòîãðàæäàíêè" íå óêëàäûâàëèñü â çàëîæåííûå ïðàâèòåëüñòâîì 23% îò òàðèôíîé ñòàâêè ïî ÎÑÀÃÎ, îòâåäåííûå íà ðàñõîäû ïî âåäåíèþ äåë. "Ïðè ôîðìèðîâàíèè ðåçåðâîâ âûðàâíèâàíèÿ óáûòêîâ íå ó÷èòûâàëîñü, ÷òî ÷àñòü ýêîíîìèè íåòòî-ñòàâêè, çà ñ÷åò êîòîðîé è ôîðìèðîâàëñÿ ýòîò ðåçåðâ, èñïîëüçîâàëàñü íà ðàñõîäû ïî âåäåíèþ äåë, - ãîâîðèò îí, - ïîýòîìó âîçíèêàëà ñèòóàöèÿ, êîãäà ïîä îäíè è òå æå äîõîäû äâàæäû íà÷èñëÿëèñü ðàñõîäû".</w:t>
      </w:r>
    </w:p>
    <w:p>
      <w:pPr>
        <w:pStyle w:val="Normal"/>
        <w:bidi w:val="0"/>
        <w:spacing w:before="0" w:after="120"/>
        <w:jc w:val="both"/>
        <w:rPr/>
      </w:pPr>
      <w:r>
        <w:rPr/>
        <w:t>Êîìïàíèè ïûòàþòñÿ íàéòè ïîëîæèòåëüíûå ìîìåíòû â àíàëèòèêå ðåãóëÿòîðà. "Ýòî ïåðâûé øàã ê îçäîðîâëåíèþ ðûíêà", - íàäååòñÿ ãëàâà ÍÑÃ</w:t>
      </w:r>
      <w:r>
        <w:rPr>
          <w:b w:val="false"/>
          <w:bCs w:val="false"/>
          <w:i w:val="false"/>
          <w:iCs w:val="false"/>
          <w:caps w:val="false"/>
          <w:smallCaps w:val="false"/>
          <w:strike w:val="false"/>
          <w:dstrike w:val="false"/>
          <w:outline w:val="false"/>
          <w:vanish w:val="false"/>
        </w:rPr>
        <w:t>xe "Íàöèîíàëüíàÿ Ñòðàõîâàÿ Ãðóïïà"§</w:t>
      </w:r>
      <w:r>
        <w:rPr/>
        <w:t xml:space="preserve"> Þðèé Ðåøåòíÿê. "Ýòî õîðîøî, ÷òî íàäçîð âçÿëñÿ çà êîíòðîëü ìàðæè ïëàòåæåñïîñîáíîñòè, - ãîâîðèò ãëàâà "ÀëüôàÑòðàõîâàíèÿ</w:t>
      </w:r>
      <w:r>
        <w:rPr>
          <w:b w:val="false"/>
          <w:bCs w:val="false"/>
          <w:i w:val="false"/>
          <w:iCs w:val="false"/>
          <w:caps w:val="false"/>
          <w:smallCaps w:val="false"/>
          <w:strike w:val="false"/>
          <w:dstrike w:val="false"/>
          <w:outline w:val="false"/>
          <w:vanish w:val="false"/>
        </w:rPr>
        <w:t>xe "Àëüôà-Ñòðàõîâàíèå"§</w:t>
      </w:r>
      <w:r>
        <w:rPr/>
        <w:t>" Âëàäèìèð Ñêâîðöîâ. - Ñòðàõîâùèêè âñå æå äîëæíû áûòü íàäåæíû".</w:t>
      </w:r>
    </w:p>
    <w:p>
      <w:pPr>
        <w:pStyle w:val="Heading4"/>
        <w:bidi w:val="0"/>
        <w:jc w:val="left"/>
        <w:rPr/>
      </w:pPr>
      <w:r>
        <w:rPr/>
        <w:t>Ðîññòðàõíàäçîð âåðíóë ëèöåíçèè 7 ñòðàõîâùèêàì, ó êîòîðûõ îíè áûëè îòîçâàíû 1 èþëÿ èç-çà íåâûïîëíåíèé òðåáîâàíèé ïî óñòàâíîìó êàïèòàëó</w:t>
      </w:r>
    </w:p>
    <w:p>
      <w:pPr>
        <w:pStyle w:val="Heading5"/>
        <w:bidi w:val="0"/>
        <w:ind w:left="720" w:hanging="0"/>
        <w:jc w:val="left"/>
        <w:rPr/>
      </w:pPr>
      <w:r>
        <w:rPr/>
        <w:t>Ïðàéì-ÒÀÑÑ. Àãåíòñòâî ýêîíîìè÷åñêîé èíôîðìàöèè (Ìîñêâà), 01 àâãóñòà 2006 ã.</w:t>
      </w:r>
    </w:p>
    <w:p>
      <w:pPr>
        <w:pStyle w:val="Normal"/>
        <w:bidi w:val="0"/>
        <w:rPr/>
      </w:pPr>
      <w:r>
        <w:rPr/>
        <w:t>ÌÎÑÊÂÀ, 1 àâãóñòà. /ÏÐÀÉÌ-ÒÀÑÑ/. Ðîññòðàõíàäçîð ïðèêàçàìè N760 è 761 âåðíóë ëèöåíçèè 7 ñòðàõîâùèêàì, ó êîòîðûõ îíè áûëè îòîçâàíû 1 èþëÿ èç-çà íåâûïîëíåíèé òðåáîâàíèé ïî óñòàâíîìó êàïèòàëó. Îá ýòîì ãîâîðèòñÿ â ïðèêàçàõ, ïîñòóïèâøèõ â ÏÐÀÉÌ-ÒÀÑÑ.</w:t>
      </w:r>
    </w:p>
    <w:p>
      <w:pPr>
        <w:pStyle w:val="Normal"/>
        <w:bidi w:val="0"/>
        <w:spacing w:before="0" w:after="120"/>
        <w:jc w:val="both"/>
        <w:rPr/>
      </w:pPr>
      <w:r>
        <w:rPr/>
        <w:t>Îòìåíåíî äåéñòâèå ïðèêàçà N721 îò 1 èþëÿ îá îòçûâå ëèöåíçèé â îòíîøåíèè ñëåäóþùèõ ñòðàõîâûõ êîìïàíèé:</w:t>
      </w:r>
    </w:p>
    <w:p>
      <w:pPr>
        <w:pStyle w:val="Normal"/>
        <w:bidi w:val="0"/>
        <w:spacing w:before="0" w:after="120"/>
        <w:jc w:val="both"/>
        <w:rPr/>
      </w:pPr>
      <w:r>
        <w:rPr/>
        <w:t>"Íåôòåãàç-Ñòðàõîâàíèå</w:t>
      </w:r>
      <w:r>
        <w:rPr>
          <w:b w:val="false"/>
          <w:bCs w:val="false"/>
          <w:i w:val="false"/>
          <w:iCs w:val="false"/>
          <w:caps w:val="false"/>
          <w:smallCaps w:val="false"/>
          <w:strike w:val="false"/>
          <w:dstrike w:val="false"/>
          <w:outline w:val="false"/>
          <w:vanish w:val="false"/>
        </w:rPr>
        <w:t>xe "Íåôòåãàç-Ñòðàõîâàíèå"§</w:t>
      </w:r>
      <w:r>
        <w:rPr/>
        <w:t>", Òþìåíü, ëèöåíçèÿ N2962Ä.</w:t>
      </w:r>
    </w:p>
    <w:p>
      <w:pPr>
        <w:pStyle w:val="Normal"/>
        <w:bidi w:val="0"/>
        <w:spacing w:before="0" w:after="120"/>
        <w:jc w:val="both"/>
        <w:rPr/>
      </w:pPr>
      <w:r>
        <w:rPr/>
        <w:t>ÑÀÎ "Àãðèãà</w:t>
      </w:r>
      <w:r>
        <w:rPr>
          <w:b w:val="false"/>
          <w:bCs w:val="false"/>
          <w:i w:val="false"/>
          <w:iCs w:val="false"/>
          <w:caps w:val="false"/>
          <w:smallCaps w:val="false"/>
          <w:strike w:val="false"/>
          <w:dstrike w:val="false"/>
          <w:outline w:val="false"/>
          <w:vanish w:val="false"/>
        </w:rPr>
        <w:t>xe "ÀÃÐÈÃÀ"§</w:t>
      </w:r>
      <w:r>
        <w:rPr/>
        <w:t>", Ìîñêâà, ëèöåíçèÿ N4261Ä;</w:t>
      </w:r>
    </w:p>
    <w:p>
      <w:pPr>
        <w:pStyle w:val="Normal"/>
        <w:bidi w:val="0"/>
        <w:spacing w:before="0" w:after="120"/>
        <w:jc w:val="both"/>
        <w:rPr/>
      </w:pPr>
      <w:r>
        <w:rPr/>
        <w:t>"ÀÑÊÎ</w:t>
      </w:r>
      <w:r>
        <w:rPr>
          <w:b w:val="false"/>
          <w:bCs w:val="false"/>
          <w:i w:val="false"/>
          <w:iCs w:val="false"/>
          <w:caps w:val="false"/>
          <w:smallCaps w:val="false"/>
          <w:strike w:val="false"/>
          <w:dstrike w:val="false"/>
          <w:outline w:val="false"/>
          <w:vanish w:val="false"/>
        </w:rPr>
        <w:t>xe "ÀÑÊÎ"§</w:t>
      </w:r>
      <w:r>
        <w:rPr/>
        <w:t xml:space="preserve"> ÑÊÝË ÏËÞÑ", Íîâîñèáèðñê, ëèöåíçèÿ N3100Ä;</w:t>
      </w:r>
    </w:p>
    <w:p>
      <w:pPr>
        <w:pStyle w:val="Normal"/>
        <w:bidi w:val="0"/>
        <w:spacing w:before="0" w:after="120"/>
        <w:jc w:val="both"/>
        <w:rPr/>
      </w:pPr>
      <w:r>
        <w:rPr/>
        <w:t>"Âèðìåä</w:t>
      </w:r>
      <w:r>
        <w:rPr>
          <w:b w:val="false"/>
          <w:bCs w:val="false"/>
          <w:i w:val="false"/>
          <w:iCs w:val="false"/>
          <w:caps w:val="false"/>
          <w:smallCaps w:val="false"/>
          <w:strike w:val="false"/>
          <w:dstrike w:val="false"/>
          <w:outline w:val="false"/>
          <w:vanish w:val="false"/>
        </w:rPr>
        <w:t>xe "Âèðìåä"§</w:t>
      </w:r>
      <w:r>
        <w:rPr/>
        <w:t>-Ðåçåðâ</w:t>
      </w:r>
      <w:r>
        <w:rPr>
          <w:b w:val="false"/>
          <w:bCs w:val="false"/>
          <w:i w:val="false"/>
          <w:iCs w:val="false"/>
          <w:caps w:val="false"/>
          <w:smallCaps w:val="false"/>
          <w:strike w:val="false"/>
          <w:dstrike w:val="false"/>
          <w:outline w:val="false"/>
          <w:vanish w:val="false"/>
        </w:rPr>
        <w:t>xe "Âèðìåä-Ðåçåðâ"§</w:t>
      </w:r>
      <w:r>
        <w:rPr/>
        <w:t>", Òóëà, ëèöåíçèÿ N 4713Ä;</w:t>
      </w:r>
    </w:p>
    <w:p>
      <w:pPr>
        <w:pStyle w:val="Normal"/>
        <w:bidi w:val="0"/>
        <w:spacing w:before="0" w:after="120"/>
        <w:jc w:val="both"/>
        <w:rPr/>
      </w:pPr>
      <w:r>
        <w:rPr/>
        <w:t>"Ñòðàõîâàÿ ìåäèöèíñêàÿ êîìïàíèÿ "Ãàðàíò-Ýíåðãîìåä</w:t>
      </w:r>
      <w:r>
        <w:rPr>
          <w:b w:val="false"/>
          <w:bCs w:val="false"/>
          <w:i w:val="false"/>
          <w:iCs w:val="false"/>
          <w:caps w:val="false"/>
          <w:smallCaps w:val="false"/>
          <w:strike w:val="false"/>
          <w:dstrike w:val="false"/>
          <w:outline w:val="false"/>
          <w:vanish w:val="false"/>
        </w:rPr>
        <w:t>xe "Ãàðàíò-Ýíåðãîìåä"§</w:t>
      </w:r>
      <w:r>
        <w:rPr/>
        <w:t>", Åêàòåðèíáóðã, ëèöåíçèÿ NÑ 2753 66;</w:t>
      </w:r>
    </w:p>
    <w:p>
      <w:pPr>
        <w:pStyle w:val="Normal"/>
        <w:bidi w:val="0"/>
        <w:spacing w:before="0" w:after="120"/>
        <w:jc w:val="both"/>
        <w:rPr/>
      </w:pPr>
      <w:r>
        <w:rPr/>
        <w:t>"Ñòðàõîâàÿ êîìïàíèÿ Ïðåçèäåíò</w:t>
      </w:r>
      <w:r>
        <w:rPr>
          <w:b w:val="false"/>
          <w:bCs w:val="false"/>
          <w:i w:val="false"/>
          <w:iCs w:val="false"/>
          <w:caps w:val="false"/>
          <w:smallCaps w:val="false"/>
          <w:strike w:val="false"/>
          <w:dstrike w:val="false"/>
          <w:outline w:val="false"/>
          <w:vanish w:val="false"/>
        </w:rPr>
        <w:t>xe "Ñòðàõîâàÿ êîìïàíèÿ Ïðåçèäåíò"§</w:t>
      </w:r>
      <w:r>
        <w:rPr/>
        <w:t>", Ìîñêâà, ëèöåíçèÿ N4672Ä;</w:t>
      </w:r>
    </w:p>
    <w:p>
      <w:pPr>
        <w:pStyle w:val="Normal"/>
        <w:bidi w:val="0"/>
        <w:spacing w:before="0" w:after="120"/>
        <w:jc w:val="both"/>
        <w:rPr/>
      </w:pPr>
      <w:r>
        <w:rPr/>
        <w:t>"Ðåãèîí-Ïîääåðæêà", Ñàðàòîâ, ëèöåíçèÿ N4243Ä.</w:t>
      </w:r>
    </w:p>
    <w:p>
      <w:pPr>
        <w:pStyle w:val="Normal"/>
        <w:bidi w:val="0"/>
        <w:spacing w:before="0" w:after="120"/>
        <w:jc w:val="both"/>
        <w:rPr/>
      </w:pPr>
      <w:r>
        <w:rPr/>
        <w:t>Êàê ðàíåå ñîîáùàë ÏÐÀÉÌ-ÒÀÑÑ, 1 èþëÿ áûë ïîäïèñàí ïðèêàç îá îòçûâå ëèöåíçèé ó 133 êîìïàíèé, îäíàêî ïîçäíåå ðåøåíèå îá îòçûâå áûëî îòìåíåíî â îòíîøåíèè 56 êîìïàíèé. Òàêèì îáðàçîì, Ðîññòðàõíàäçîð âåðíóë â îáùåé ñëîæíîñòè ëèöåíçèè 63 ñòðàõîâùèêàì.</w:t>
      </w:r>
    </w:p>
    <w:p>
      <w:pPr>
        <w:pStyle w:val="Heading4"/>
        <w:bidi w:val="0"/>
        <w:jc w:val="left"/>
        <w:rPr/>
      </w:pPr>
      <w:r>
        <w:rPr/>
        <w:t>Ñåêòîð ðèñêà</w:t>
      </w:r>
    </w:p>
    <w:p>
      <w:pPr>
        <w:pStyle w:val="Heading5"/>
        <w:bidi w:val="0"/>
        <w:ind w:left="720" w:hanging="0"/>
        <w:jc w:val="left"/>
        <w:rPr/>
      </w:pPr>
      <w:r>
        <w:rPr/>
        <w:t>Áèçíåñ (Ìîñêâà), 03 àâãóñòà 2006 ã., ¹141, Ñ.1</w:t>
      </w:r>
    </w:p>
    <w:p>
      <w:pPr>
        <w:pStyle w:val="Heading8"/>
        <w:bidi w:val="0"/>
        <w:jc w:val="right"/>
        <w:rPr/>
      </w:pPr>
      <w:r>
        <w:rPr/>
        <w:t>Àëåêñàíäð Êàäóøèí</w:t>
      </w:r>
    </w:p>
    <w:p>
      <w:pPr>
        <w:pStyle w:val="Normal"/>
        <w:bidi w:val="0"/>
        <w:rPr/>
      </w:pPr>
      <w:r>
        <w:rPr/>
        <w:t>98 % ðîññèéñêèõ ñòðàõîâûõ êîìïàíèé íàñòîðàæèâàþò ðåãóëÿòîðà</w:t>
      </w:r>
    </w:p>
    <w:p>
      <w:pPr>
        <w:pStyle w:val="Normal"/>
        <w:bidi w:val="0"/>
        <w:spacing w:before="0" w:after="120"/>
        <w:jc w:val="both"/>
        <w:rPr/>
      </w:pPr>
      <w:r>
        <w:rPr/>
        <w:t>Ó Ôåäåðàëüíîé ñëóæáû ñòðàõîâîãî íàäçîðà íåò ïðåòåíçèé òîëüêî ê 20 ðîññèéñêèì ñòðàõîâùèêàì</w:t>
      </w:r>
    </w:p>
    <w:p>
      <w:pPr>
        <w:pStyle w:val="Normal"/>
        <w:bidi w:val="0"/>
        <w:spacing w:before="0" w:after="120"/>
        <w:jc w:val="both"/>
        <w:rPr/>
      </w:pPr>
      <w:r>
        <w:rPr/>
        <w:t>Óáðàâ ñ ðûíêà "ñõåìíûõ" ñòðàõîâùèêîâ, Ðîññòðàõíàäçîð íà÷àë áîðüáó çà ôèíàíñîâóþ óñòîé÷èâîñòü îñòàâøèõñÿ. ×èíîâíèêè ïðîàíàëèçèðîâàëè îò÷åòíîñòü 889 êîìïàíèé è óæàñíóëèñü ðåçóëüòàòàì: 98 % êîìïàíèé èìåþò "õîòÿ áû îäèí íàñòîðàæèâàþùèé ôèíàíñîâûé ïîêàçàòåëü", à áîëåå ïîëîâèíû - îñíîâàíèÿ äëÿ ïðèñòàëüíîãî âíèìàíèÿ íàäçîðà. Ñðåäè òàêèõ åñòü è êðóïíûå ó÷àñòíèêè ðûíêà, ãîâîðÿò ñàìè ñòðàõîâùèêè.</w:t>
      </w:r>
    </w:p>
    <w:p>
      <w:pPr>
        <w:pStyle w:val="Normal"/>
        <w:bidi w:val="0"/>
        <w:spacing w:before="0" w:after="120"/>
        <w:jc w:val="both"/>
        <w:rPr/>
      </w:pPr>
      <w:r>
        <w:rPr/>
        <w:t>Âîçãëàâèâøèé â 2004 ãîäó Ôåäåðàëüíóþ ñëóæáó ñòðàõîâîãî íàäçîðà (ÔÑÑÍ) Èëüÿ Ëîìàêèí-Ðóìÿíöåâ îáúÿâèë âîéíó çàñèëüþ "ñõåì" íà ýòîì ðûíêå. Â ðåçóëüòàòå ëèöåíçèé ëèøèëèñü ðÿä êîìïàíèé, çàíèìàâøèõ âåðõíèå ïîçèöèè â ñòðàõîâûõ ðýíêèíãàõ. Ðóêîâîäèòåëü ÔÑÑÍ ãîâîðèò, ÷òî "ýòàï âûâîäà "ñõåì" ïðàêòè÷åñêè çàâåðøåí". Òåïåðü, ïî åãî ñëîâàì, ñòðàõîâùèêè "äîëæíû ñòàòü íàäåæíûìè".</w:t>
      </w:r>
    </w:p>
    <w:p>
      <w:pPr>
        <w:pStyle w:val="Normal"/>
        <w:bidi w:val="0"/>
        <w:spacing w:before="0" w:after="120"/>
        <w:jc w:val="both"/>
        <w:rPr/>
      </w:pPr>
      <w:r>
        <w:rPr/>
        <w:t>Â÷åðà ÔÑÑÍ îáíàðîäîâàëà äàííûå àíàëèçà îò÷åòíîñòè 889 ñòðàõîâùèêîâ çà 2005 ãîä. Èòîã îêàçàëñÿ ïå÷àëüíûì. Ïî ñëîâàì ðóêîâîäèòåëÿ ñëóæáû, ó íàäçîðà "íåò ïðåòåíçèé òîëüêî ê 20 êîìïàíèÿì". Âñåãî ÔÑÑÍ âûäåëèëà øåñòü ïîêàçàòåëåé, ïî êîòîðûì ïðîâîäèëàñü îöåíêà. Ó 871 êîìïàíèè õîòÿ áû îäèí èç ýòèõ ïîêàçàòåëåé "íàñòîðàæèâàåò", à áîëåå 500 ñòðàõîâùèêîâ äàþò îñíîâàíèÿ "âíèìàòåëüíî èçó÷èòü èõ äåÿòåëüíîñòü".</w:t>
      </w:r>
    </w:p>
    <w:p>
      <w:pPr>
        <w:pStyle w:val="Normal"/>
        <w:bidi w:val="0"/>
        <w:spacing w:before="0" w:after="120"/>
        <w:jc w:val="both"/>
        <w:rPr/>
      </w:pPr>
      <w:r>
        <w:rPr/>
        <w:t>Íàäçîðíûé îðãàí âûÿñíèë, ÷òî ó ìíîãèõ ñòðàõîâùèêîâ ìàðæà ïëàòåæåñïîñîáíîñòè - ïðåâûøåíèå àêòèâîâ íàä îáÿçàòåëüñòâàìè - ñîñòàâëÿåò ìåíåå 30 %, à ó 26 êîìïàíèé ýòîò ïîêàçàòåëü è âîâñå îòðèöàòåëüíûé. Ïðîáëåìà êàñàåòñÿ è êðóïíûõ ñòðàõîâùèêîâ. Ãåíäèðåêòîð "Ñòàíäàðò-ðåçåðâ</w:t>
      </w:r>
      <w:r>
        <w:rPr>
          <w:b w:val="false"/>
          <w:bCs w:val="false"/>
          <w:i w:val="false"/>
          <w:iCs w:val="false"/>
          <w:caps w:val="false"/>
          <w:smallCaps w:val="false"/>
          <w:strike w:val="false"/>
          <w:dstrike w:val="false"/>
          <w:outline w:val="false"/>
          <w:vanish w:val="false"/>
        </w:rPr>
        <w:t>xe "Ñòàíäàðò-Ðåçåðâ"§</w:t>
      </w:r>
      <w:r>
        <w:rPr/>
        <w:t>à" Âèêòîð Þí ïðèçíàåòñÿ, ÷òî ó åãî êîìïàíèè ïîêàçàòåëü íåìíîãî íèæå 30 %. "Ýòî ñâÿçàíî ñ òåì, ÷òî ó íàñ çàòÿíóëîñü ïðîâåäåíèå äîïýìèññèè, êîòîðàÿ èñïðàâèò ïîëîæåíèå", - ïîÿñíÿåò îí. Ïî ñëîâàì Ëîìàêèíà-Ðóìÿíöåâà, âñå íàðóøèòåëè ïîëó÷àò ïðåäïèñàíèÿ è äîëæíû áóäóò ïðåäñòàâèòü â Ðîññòðàõíàäçîð ïëàíû ôèíàíñîâîãî îçäîðîâëåíèÿ.</w:t>
      </w:r>
    </w:p>
    <w:p>
      <w:pPr>
        <w:pStyle w:val="Normal"/>
        <w:bidi w:val="0"/>
        <w:spacing w:before="0" w:after="120"/>
        <w:jc w:val="both"/>
        <w:rPr/>
      </w:pPr>
      <w:r>
        <w:rPr/>
        <w:t>ÔÑÑÍ áåñïîêîÿò è äðóãèå ïîêàçàòåëè. Â ÷àñòíîñòè, 182 ó÷àñòíèêà ðûíêà ïîêàçàëè îòðèöàòåëüíûé ôèíàíñîâûé ðåçóëüòàò. Îäèí èç òàêèõ ñòðàõîâùèêîâ - ÑÊ "Îðàíòà</w:t>
      </w:r>
      <w:r>
        <w:rPr>
          <w:b w:val="false"/>
          <w:bCs w:val="false"/>
          <w:i w:val="false"/>
          <w:iCs w:val="false"/>
          <w:caps w:val="false"/>
          <w:smallCaps w:val="false"/>
          <w:strike w:val="false"/>
          <w:dstrike w:val="false"/>
          <w:outline w:val="false"/>
          <w:vanish w:val="false"/>
        </w:rPr>
        <w:t>xe "Îðàíòà"§</w:t>
      </w:r>
      <w:r>
        <w:rPr/>
        <w:t>", âõîäÿùàÿ â ñîòíþ êðóïíåéøèõ. Ïðåäñòàâèòåëü êîìïàíèè ãîâîðèò, ÷òî â ïðîøëîì ãîäó ñòðàõîâùèê óâåëè÷èë ñòðàõîâûå ðåçåðâû, â ðåçóëüòàòå ÷åãî ñîêðàòèëàñü ïðèáûëü. "Ýòî íèêàêèå îòðàçèëîñü íà ôèíàíñîâîé óñòîé÷èâîñòè êîìïàíèè", - îòìåòèë îí.</w:t>
      </w:r>
    </w:p>
    <w:p>
      <w:pPr>
        <w:pStyle w:val="Normal"/>
        <w:bidi w:val="0"/>
        <w:spacing w:before="0" w:after="120"/>
        <w:jc w:val="both"/>
        <w:rPr/>
      </w:pPr>
      <w:r>
        <w:rPr/>
        <w:t>Ãîñðåãóëÿòîð óòâåðæäàåò, ÷òî óáûòêè ìíîãèõ êîìïàíèé ñâÿçàíû ñ ÷ðåçâû÷àéíî âûñîêèìè âûïëàòàìè. Òàê, íåñêîëüêî äåñÿòêîâ ñòðàõîâùèêîâ ïðîäåìîíñòðèðîâàëè óáûòî÷íîñòü ïî ëè÷íîìó ñòðàõîâàíèþ è ïî ñòðàõîâàíèþ èìóùåñòâà, ó 22 êîìïàíèé óáûòêè ïî ñòðàõîâàíèþ îòâåòñòâåííîñòè ïðåâûøàþò îáúåì ñîáðàííûõ ïðåìèé. Àíàëèòèê Deutsche UFG Èëàí Ðóáèí íå ñ÷èòàåò ýòî ñòðàøíûì. "Ó ñòðàõîâùèêîâ åñòü è èíâåñòèöèîííûå äîõîäû, êîòîðûå ïîçâîëÿþò ïîêðûâàòü óáûòêè", - îòìå÷àåò îí. Îäíàêî ñ ýòèì òàêæå íå âñå ãëàäêî, ãîâîðÿò äàííûå ÔÑÑÍ. Íàïðèìåð, ó áîëåå 500 ó÷àñòíèêîâ ðûíêà èíâåñòèöèîííûé äîõîä íå ïðåâûøàåò 3 % ãîäîâûõ. Âèöå-ïðåçèäåíò ÍÀÑÒÀ</w:t>
      </w:r>
      <w:r>
        <w:rPr>
          <w:b w:val="false"/>
          <w:bCs w:val="false"/>
          <w:i w:val="false"/>
          <w:iCs w:val="false"/>
          <w:caps w:val="false"/>
          <w:smallCaps w:val="false"/>
          <w:strike w:val="false"/>
          <w:dstrike w:val="false"/>
          <w:outline w:val="false"/>
          <w:vanish w:val="false"/>
        </w:rPr>
        <w:t>xe "Íàñòà"§</w:t>
      </w:r>
      <w:r>
        <w:rPr/>
        <w:t xml:space="preserve"> Ìèõàèë Âîëêîâ îòìå÷àåò, ÷òî ó÷àñòíèêè ðûíêà íåðåäêî ðàçìåùàþò ðåçåðâû â íèçêîäîõîäíûå èíñòðóìåíòû ñâÿçàííûõ êîìïàíèé, íàïðèìåð â âåêñåëÿ. Ó 67 êîìïàíèé íà âåêñåëÿ è îáëèãàöèè ïðèõîäèòñÿ 90 % àêòèâîâ, óòâåðæäàþò â ÔÑÑÍ. "Òàêèå îïåðàöèè ÷àñòî èñïîëüçóþòñÿ â "ñõåìàõ"", - äîáàâëÿåò ãëàâíûé ýêñïåðò "Èíòåðôàêñ-ÖÝÀ" Àíæåëà Äîëãîïîëîâà.</w:t>
      </w:r>
    </w:p>
    <w:p>
      <w:pPr>
        <w:pStyle w:val="Normal"/>
        <w:bidi w:val="0"/>
        <w:spacing w:before="0" w:after="120"/>
        <w:jc w:val="both"/>
        <w:rPr/>
      </w:pPr>
      <w:r>
        <w:rPr/>
        <w:t>Íèçêàÿ äîõîäíîñòü èíâåñòèöèé îáúÿñíÿåòñÿ è òåì, ÷òî êîìïàíèè çíà÷èòåëüíóþ ÷àñòü ñðåäñòâ ðàçìåùàþò íà áàíêîâñêèõ ñ÷åòàõ. Êàê ãîâîðèò ïîæåëàâøèé îñòàòüñÿ íåíàçâàííûì ñîáåñåäíèê "Áèçíåñà", ýòîò ïîêàçàòåëü âûñîê ó ëèäåðîâ ðûíêà, âêëþ÷àÿ "Ðîñãîññòðàõ</w:t>
      </w:r>
      <w:r>
        <w:rPr>
          <w:b w:val="false"/>
          <w:bCs w:val="false"/>
          <w:i w:val="false"/>
          <w:iCs w:val="false"/>
          <w:caps w:val="false"/>
          <w:smallCaps w:val="false"/>
          <w:strike w:val="false"/>
          <w:dstrike w:val="false"/>
          <w:outline w:val="false"/>
          <w:vanish w:val="false"/>
        </w:rPr>
        <w:t>xe "Ðîñãîññòðàõ"§</w:t>
      </w:r>
      <w:r>
        <w:rPr/>
        <w:t>" (24, 5 %), "Ñîãàç</w:t>
      </w:r>
      <w:r>
        <w:rPr>
          <w:b w:val="false"/>
          <w:bCs w:val="false"/>
          <w:i w:val="false"/>
          <w:iCs w:val="false"/>
          <w:caps w:val="false"/>
          <w:smallCaps w:val="false"/>
          <w:strike w:val="false"/>
          <w:dstrike w:val="false"/>
          <w:outline w:val="false"/>
          <w:vanish w:val="false"/>
        </w:rPr>
        <w:t>xe "Ñîãàç"§</w:t>
      </w:r>
      <w:r>
        <w:rPr/>
        <w:t>" (29 %), "Óðàëñèá</w:t>
      </w:r>
      <w:r>
        <w:rPr>
          <w:b w:val="false"/>
          <w:bCs w:val="false"/>
          <w:i w:val="false"/>
          <w:iCs w:val="false"/>
          <w:caps w:val="false"/>
          <w:smallCaps w:val="false"/>
          <w:strike w:val="false"/>
          <w:dstrike w:val="false"/>
          <w:outline w:val="false"/>
          <w:vanish w:val="false"/>
        </w:rPr>
        <w:t>xe "Óðàëñèá"§</w:t>
      </w:r>
      <w:r>
        <w:rPr/>
        <w:t>" (21, 5 %), ÌÀÊÑ</w:t>
      </w:r>
      <w:r>
        <w:rPr>
          <w:b w:val="false"/>
          <w:bCs w:val="false"/>
          <w:i w:val="false"/>
          <w:iCs w:val="false"/>
          <w:caps w:val="false"/>
          <w:smallCaps w:val="false"/>
          <w:strike w:val="false"/>
          <w:dstrike w:val="false"/>
          <w:outline w:val="false"/>
          <w:vanish w:val="false"/>
        </w:rPr>
        <w:t>xe "ÌÀÊÑ"§</w:t>
      </w:r>
      <w:r>
        <w:rPr/>
        <w:t xml:space="preserve"> (23, 5 %), "ÀëüôàÑòðàõîâàíèå</w:t>
      </w:r>
      <w:r>
        <w:rPr>
          <w:b w:val="false"/>
          <w:bCs w:val="false"/>
          <w:i w:val="false"/>
          <w:iCs w:val="false"/>
          <w:caps w:val="false"/>
          <w:smallCaps w:val="false"/>
          <w:strike w:val="false"/>
          <w:dstrike w:val="false"/>
          <w:outline w:val="false"/>
          <w:vanish w:val="false"/>
        </w:rPr>
        <w:t>xe "Àëüôà-Ñòðàõîâàíèå"§</w:t>
      </w:r>
      <w:r>
        <w:rPr/>
        <w:t>" (27, 5 %).Êðóïíûå ñòðàõîâùèêè âûíóæäåíû åæåäíåâíî ñäàâàòü äåíüãè â áàíê, âñëåäñòâèå ýòîãî ôîðìèðóþòñÿ îñòàòêè íà ñ÷åòàõ, ïîÿñíÿåò ãåíäèðåêòîð "ÐÃÑ-ñòîëèöû" Îëåã Ìåðêóëîâ. Ïî åãî ñëîâàì, ñòðàõîâùèêè ðàçìåùàþò äåïîçèòû â ïàðòíåðñêèõ áàíêàõ, èíà÷å íåâîçìîæíî ñîòðóäíè÷àòü ïî ñòðàõîâàíèþ çàëîãîâîãî èìóùåñòâà. Ãåíäèðåêòîð "ÀëüôàÑòðàõîâàíèÿ" Âëàäèìèð Ñêâîðöîâ ðàññêàçàë, ÷òî â ïðîøëîì ãîäó êîìïàíèÿ òåñíî ñîòðóäíè÷àëà ñ Àëüôà-áàíêîì. "Ñåé÷àñ ýòè äåíüãè ðàçìåùåíû íà äåïîçèòàõ. Åñëè íàäçîð âûäâèíåò òðåáîâàíèÿ, çàïðåùàþùèå òàêóþ ïðàêòèêó, ìû áóäåì íåóêîñíèòåëüíî èì ñëåäîâàòü", - îáåùàåò îí.</w:t>
      </w:r>
    </w:p>
    <w:p>
      <w:pPr>
        <w:pStyle w:val="Normal"/>
        <w:bidi w:val="0"/>
        <w:spacing w:before="0" w:after="120"/>
        <w:jc w:val="both"/>
        <w:rPr/>
      </w:pPr>
      <w:r>
        <w:rPr/>
        <w:t>Èëàí Ðóáèí èç Deutsche UFG íàäååòñÿ, ÷òî îñíîâíûå ïðåòåíçèè ê ôèíàíñîâîé óñòîé÷èâîñòè êàñàþòñÿ íåáîëüøèõ êîìïàíèé. "Ìíîãèå èç íèõ çàíèìàëèñü â ïîñëåäíåå âðåìÿ íå ñîâñåì ðûíî÷íûìè îïåðàöèÿìè", - ñîãëàøàåòñÿ ñ íèì ãåíäèðåêòîð "Ðåíåññàíñ ñòðàõîâàíèÿ" Íèêîëàé Êëåêîâêèí. Îäíàêî Þí óêàçûâàåò, ÷òî ñòðàõîâîé ðûíîê â öåëîì "íóæäàåòñÿ â ôèíàíñîâîì îçäîðîâëåíèè".</w:t>
      </w:r>
    </w:p>
    <w:p>
      <w:pPr>
        <w:pStyle w:val="Heading4"/>
        <w:bidi w:val="0"/>
        <w:jc w:val="left"/>
        <w:rPr/>
      </w:pPr>
      <w:r>
        <w:rPr/>
        <w:t>Íåîäíîçíà÷íàÿ îöåíêà</w:t>
      </w:r>
    </w:p>
    <w:p>
      <w:pPr>
        <w:pStyle w:val="Heading5"/>
        <w:bidi w:val="0"/>
        <w:ind w:left="720" w:hanging="0"/>
        <w:jc w:val="left"/>
        <w:rPr/>
      </w:pPr>
      <w:r>
        <w:rPr/>
        <w:t>Ôèíàíñ. (Ìîñêâà), 14 àâãóñòà 2006 ã., ¹031, Ñ.10-11</w:t>
      </w:r>
    </w:p>
    <w:p>
      <w:pPr>
        <w:pStyle w:val="Heading8"/>
        <w:bidi w:val="0"/>
        <w:jc w:val="right"/>
        <w:rPr/>
      </w:pPr>
      <w:r>
        <w:rPr/>
        <w:t>Àííà Øåõîâà, shehova@finansmag. ru</w:t>
      </w:r>
    </w:p>
    <w:p>
      <w:pPr>
        <w:pStyle w:val="Normal"/>
        <w:bidi w:val="0"/>
        <w:rPr/>
      </w:pPr>
      <w:r>
        <w:rPr/>
        <w:t>Äîêóìåíò. Ïîïðàâêè â çàêîí "Îá îöåíî÷íîé äåÿòåëüíîñòè" ðàñêîëîëè ïðîôåññèîíàëüíîå ñîîáùåñòâî. Îäíè óâåðÿþò, ÷òî íîâûå ïðàâèëà ïîéäóò ðûíêó òîëüêî íà ïîëüçó. Ïî ìíåíèþ äðóãèõ, îò íîâîââåäåíèé ïîñòðàäàþò ïîòðåáèòåëè.</w:t>
      </w:r>
    </w:p>
    <w:p>
      <w:pPr>
        <w:pStyle w:val="Normal"/>
        <w:bidi w:val="0"/>
        <w:spacing w:before="0" w:after="120"/>
        <w:jc w:val="both"/>
        <w:rPr/>
      </w:pPr>
      <w:r>
        <w:rPr/>
        <w:t>27 èþëÿ ïîïðàâêè áûëè îäîáðåíû ïðåçèäåíòîì Âëàäèìèðîì Ïóòèíûì. Ïî ñëîâàì ïðåäñåäàòåëÿ êîìèòåòà ïî ñîáñòâåííîñòè Ãîñäóìû Âèêòîðà Ïëåñêà÷åâñêîãî, â òå÷åíèå ãîäà, ïîêà øëà ðàáîòà íàä ïðîåêòîì, çàêîíîäàòåëè ïðîâîäèëè ðåãóëÿðíûå êîíñóëüòàöèè ñ ïðîôåññèîíàëüíûìè îöåíùèêàìè. Îäíàêî íåêîòîðûå ó÷àñòíèêè ðûíêà óòâåðæäàþò îáðàòíîå. "Íîâàÿ ðåäàêöèÿ çàêîíà áåçîáðàçíà, - âîçìóùàåòñÿ ãåíåðàëüíûé äèðåêòîð Öåíòðà îöåíêè ñîáñòâåííîñòè Îëüãà ×èæîâà. - Ïîëòîðà ãîäà â ñïîðàõ è êîíôëèêòàõ îáñóæäàëñÿ îäèí òåêñò, à ïðèíÿò áûë ïðèíöèïèàëüíî èíîé".</w:t>
      </w:r>
    </w:p>
    <w:p>
      <w:pPr>
        <w:pStyle w:val="Normal"/>
        <w:bidi w:val="0"/>
        <w:spacing w:before="0" w:after="120"/>
        <w:jc w:val="both"/>
        <w:rPr/>
      </w:pPr>
      <w:r>
        <w:rPr/>
        <w:t>Ñ 1 èþëÿ ñëåäóþùåãî ãîäà îöåíùèêàì ïðåäñòîèò ïåðåõîä íà íîâûå ïðèíöèïû ñóùåñòâîâàíèÿ. Åñëè ñåé÷àñ îêàçûâàòü óñëóãè ïî îöåíêå ìîãóò êàê êîìïàíèè, òàê è ÷àñòíûå ëèöà, òî ÷åðåç ãîä ýòî îñòàíåòñÿ ïðåðîãàòèâîé òîëüêî ãðàæäàí - ÷ëåíîâ ñàìîðåãóëèðóåìûõ îðãàíèçàöèé (ÑÐÎ). Êîíòðîëèðîâàòü èõ ðàáîòó áóäóò ÑÐÎ, êîòîðûå âîéäóò â Íàöèîíàëüíûé ñîâåò îöåíùèêîâ. Êîìïàíèè íå ñìîãóò îêàçûâàòü óñëóãè îò ñâîåãî èìåíè - îíè îñòàíóòñÿ íà ðûíêå, íî ëèøü â ôîðìå îáúåäèíåíèé ÷àñòíûõ ëèö. Êðîìå òîãî, ðàáîòà îöåíùèêîâ áóäåò ñ÷èòàòüñÿ íå ïðåäïðèíèìàòåëüñêîé äåÿòåëüíîñòüþ, êàê ñåé÷àñ, à ïðîôåññèîíàëüíîé (ïî àíàëîãèè ñ äåÿòåëüíîñòüþ àäâîêàòîâ, íîòàðèóñîâ è àðáèòðàæíûõ óïðàâëÿþùèõ).</w:t>
      </w:r>
    </w:p>
    <w:p>
      <w:pPr>
        <w:pStyle w:val="Normal"/>
        <w:bidi w:val="0"/>
        <w:spacing w:before="0" w:after="120"/>
        <w:jc w:val="both"/>
        <w:rPr/>
      </w:pPr>
      <w:r>
        <w:rPr/>
        <w:t>"Âî âñåì ìèðå ñóáúåêòîì îöåíêè ÿâëÿåòñÿ ôèçè÷åñêîå ëèöî, - ïîÿñíÿåò Âèêòîð Ïëåñêà÷åâñêèé. - Òîëüêî Ðîññèÿ ïîøëà ïî ïóòè, ãäå îöåíî÷íàÿ äåÿòåëüíîñòü ïîêà íàçûâàåòñÿ ïðåäïðèíèìàòåëüñêîé. Íî Êîíñòèòóöèîííûé ñóä ïîñòàíîâèë, ÷òî åñëè òà èëè èíàÿ äåÿòåëüíîñòü çàòðàãèâàåò èíòåðåñ íå òîëüêî êîíêðåòíîãî ëèöà, íî è îáùåñòâà, îíà íå ìîæåò áûòü ïðåäïðèíèìàòåëüñêîé". Âèöå-ïðåçèäåíò Ðîññèéñêîãî îáùåñòâà îöåíùèêîâ Åâãåíèé Íåéìàí äîáàâëÿåò: "Â òîé èëè èíîé ôîðìå ñàìîðåãóëèðîâàíèå îöåíî÷íîé äåÿòåëüíîñòè ïðèñóòñòâóåò â ðàçíûõ ñòðàíàõ. ×ëåíñòâî â òàêèõ îðãàíèçàöèÿõ, êàê ïðàâèëî, äîáðîâîëüíîå. Íî â ñèëó ñëîæèâøèõñÿ òðàäèöèé íèêàêîé çàêàç÷èê íå áóäåò çàêëþ÷àòü ñ âàìè äîãîâîð, åñëè âû íå ÿâëÿåòåñü ó÷àñòíèêîì ïðîôåññèîíàëüíîãî îáúåäèíåíèÿ".</w:t>
      </w:r>
    </w:p>
    <w:p>
      <w:pPr>
        <w:pStyle w:val="Normal"/>
        <w:bidi w:val="0"/>
        <w:spacing w:before="0" w:after="120"/>
        <w:jc w:val="both"/>
        <w:rPr/>
      </w:pPr>
      <w:r>
        <w:rPr/>
        <w:t>Êòî êîãî. Êàê ñ÷èòàåò Åâãåíèé Íåéìàí, ââåäåíèå â äåéñòâèå íîâîãî çàêîíà íå ïðèíåñåò íè÷åãî, êðîìå ïîëüçû: ìåõàíèçì ëèöåíçèðîâàíèÿ ñåáÿ èñ÷åðïàë è òîðìîçèò ðàçâèòèå ðûíêà. "Ñêîðåå âñåãî ïðåêðàòèòñÿ äåìïèíã, ïîâûñèòñÿ êà÷åñòâî óñëóã è îòâåòñòâåííîñòü òåõ, êòî çàõî÷åò ïðîäîëæàòü ðàáîòó, - ñ÷èòàåò îí. - Â ïðèíöèïå ó íàøèõ "ñìåæíèêîâ" - àðáèòðàæíûõ óïðàâëÿþùèõ -ââåäåíèå ñàìîðåãóëèðîâàíèÿ ïðèâåëî èìåííî ê ýòîìó".</w:t>
      </w:r>
    </w:p>
    <w:p>
      <w:pPr>
        <w:pStyle w:val="Normal"/>
        <w:bidi w:val="0"/>
        <w:spacing w:before="0" w:after="120"/>
        <w:jc w:val="both"/>
        <w:rPr/>
      </w:pPr>
      <w:r>
        <w:rPr/>
        <w:t>Óïðàâëÿþùèé ïàðòíåð êîìïàíèè "Êîíêîðäèÿ-ýññåò ìåíåäæìåíò" Ìàðèíà Êèñëèöêàÿ òàêæå óâåðåíà: îò ãðÿäóùèõ ïåðåìåí ðûíîê òîëüêî âûèãðàåò: "Åñëè ñåé÷àñ îöåíî÷íàÿ êîìïàíèÿ íàðóøèëà çàêîí, òî ëèøèòü åå ëèöåíçèè ìîæíî òîëüêî ÷åðåç ñóä. Ïðè ýòîì ôèçè÷åñêèå ëèöà-ó÷ðåäèòåëè ïðàêòè÷åñêè íå íåñóò íèêàêîé îòâåòñòâåííîñòè - îíè èìåþò ïðàâî îðãàíèçîâàòü äðóãóþ ôèðìó è ïðîäîëæàòü ðàáîòàòü". Âñòóïëåíèå â ñèëó íîâîé ðåäàêöèè çàêîíà ïîçâîëèò ïðèâëåêàòü ê îòâåòñòâåííîñòè êîíêðåòíîãî ÷åëîâåêà. Ñîîòâåòñòâåííî â òå÷åíèå îïðåäåëåííîãî âðåìåíè "ïðîøòðàôèâøèéñÿ" íå ñìîæåò îêàçûâàòü óñëóãè. Ýòî äîëæíî çàñòàâèòü ó÷àñòíèêîâ ðûíêà áîëåå îòâåòñòâåííî ïîäõîäèòü ê âûïîëíåíèþ ñâîèõ ïðîôåññèîíàëüíûõ îáÿçàííîñòåé.</w:t>
      </w:r>
    </w:p>
    <w:p>
      <w:pPr>
        <w:pStyle w:val="Normal"/>
        <w:bidi w:val="0"/>
        <w:spacing w:before="0" w:after="120"/>
        <w:jc w:val="both"/>
        <w:rPr/>
      </w:pPr>
      <w:r>
        <w:rPr/>
        <w:t>Îäíàêî ñðåäè îöåíùèêîâ åñòü è ñîâåðøåííî èíîå âèäåíèå ïîñëåäñòâèé ãðÿäóùèõ íîâîââåäåíèé. "Â çàêëþ÷åíèè àíòèêîððóïöèîííîé ýêñïåðòèçû óêàçàíî: áîëüøèíñòâî íîðì çàêîíà ïðîòèâîðå÷èò ìåæäóíàðîäíûì îáÿçàòåëüñòâàì Ðîññèè è áóäåò ñïîñîáñòâîâàòü ðîñòó óðîâíÿ êîððóïöèè, à íå åå ïðåäóïðåæäåíèþ", - óâåðÿåò äèðåêòîð äåïàðòàìåíòà îöåíêè ãðóïïû êîìïàíèé "Èíòåëèñ" Äåíèñ Ôåîôàíîâ.</w:t>
      </w:r>
    </w:p>
    <w:p>
      <w:pPr>
        <w:pStyle w:val="Normal"/>
        <w:bidi w:val="0"/>
        <w:spacing w:before="0" w:after="120"/>
        <w:jc w:val="both"/>
        <w:rPr/>
      </w:pPr>
      <w:r>
        <w:rPr/>
        <w:t>Íåäîâîëåí íîâîé âåðñèåé çàêîíà è Öåíòðîáàíê. Ïî ìíåíèþ ïåðâîãî çàìïðåäà ÖÁ Àíäðåÿ Êîçëîâà, òîëüêî þðèäè÷åñêèå ëèöà ñïîñîáíû âûïîëíÿòü áîëüøèå îáúåìû ðàáîò íà äîëæíîì óðîâíå. Îòçûâ Àññîöèàöèè ðîññèéñêèõ áàíêîâ òàêæå íåëåñòíûé: èçìåíåíèÿ íåèçáåæíî "ïðèâåäóò ê ñíèæåíèþ êà÷åñòâà îöåíî÷íîé äåÿòåëüíîñòè, ïîñêîëüêó îöåíùèê -ôèçè÷åñêîå ëèöî â ñèëó îãðàíè÷åííîñòè ðåñóðñîâ íå ñìîæåò îáåñïå÷èòü øèðîêèé ñïåêòð óñëóã è äîëæíûé èõ óðîâåíü".</w:t>
      </w:r>
    </w:p>
    <w:p>
      <w:pPr>
        <w:pStyle w:val="Normal"/>
        <w:bidi w:val="0"/>
        <w:spacing w:before="0" w:after="120"/>
        <w:jc w:val="both"/>
        <w:rPr/>
      </w:pPr>
      <w:r>
        <w:rPr/>
        <w:t>Ïîòðåáèòåëè ðàçäåëÿþò ïîäîáíûå îïàñåíèÿ. "Íåïîíÿòíî, êàê ìîæåò ôèçè÷åñêîå ëèöî íåñòè áîëüøóþ îòâåòñòâåííîñòü, ÷åì þðèäè÷åñêîå, - ðàññóæäàåò ãåíåðàëüíûé äèðåêòîð êîìïàíèè "ÌÒ Äåâåëîïìåíò" Àëåêñàíäð Òèìîôååâ. - Êðîìå òîãî, îöåíùèê-îäèíî÷êà íå èìååò òîãî ðåñóðñíîãî è èíôîðìàöèîííî-òåõíè÷åñêîãî îáåñïå÷åíèÿ, êîòîðîå ãîäàìè íàðàáàòûâàëè êîìïàíèè. Ê òîìó æå îöåíî÷íàÿ äåÿòåëüíîñòü ñâÿçàíà ñ øèðîêèì äèàïàçîíîì óçêîíàïðàâëåííûõ ýêñïåðòèç, êîòîðûå íå ìîãóò áûòü îáåñïå÷åíû îäíèì ñïåöèàëèñòîì".</w:t>
      </w:r>
    </w:p>
    <w:p>
      <w:pPr>
        <w:pStyle w:val="Normal"/>
        <w:bidi w:val="0"/>
        <w:spacing w:before="0" w:after="120"/>
        <w:jc w:val="both"/>
        <w:rPr/>
      </w:pPr>
      <w:r>
        <w:rPr/>
        <w:t>À âîò çàìïðåä áàíêà "Àãðîïðîìêðåäèò" Îëåã Åôèìîâ, íàïðîòèâ, ñ÷èòàåò óòâåðæäåíèå î áîëåå íèçêîì êà÷åñòâå óñëóã ôèçè÷åñêèõ ëèö ñîâåðøåííî íåîáîñíîâàííûì: "Êà÷åñòâî îöåíêè çàâèñèò òîëüêî îò ïðîôåññèîíàëèçìà îöåíùèêà, è íåâàæíî, ïðåäñòàâëÿåò îí êîìïàíèþ èëè ñåáÿ ëè÷íî. Íàø áàíê ðàáîòàåò ñ èíäèâèäóàëüíûìè îöåíùèêàìè, è äî ñèõ ïîð íèêàêèõ ïðåòåíçèé ê èõ ðàáîòå íå áûëî".</w:t>
      </w:r>
    </w:p>
    <w:p>
      <w:pPr>
        <w:pStyle w:val="Normal"/>
        <w:bidi w:val="0"/>
        <w:spacing w:before="0" w:after="120"/>
        <w:jc w:val="both"/>
        <w:rPr/>
      </w:pPr>
      <w:r>
        <w:rPr/>
        <w:t>Ãåíåðàëüíûé äèðåêòîð Íàöèîíàëüíîé ëèãè ñóáúåêòîâ îöåíî÷íîé äåÿòåëüíîñòè Âàëåðèé Áî÷àðîâ íàçûâàåò äðóãóþ ïðîáëåìó. Èç-çà îòñóòñòâèÿ îòðàáîòàííûõ ìåõàíèçìîâ ðåãóëèðîâàíèÿ (àêêðåäèòàöèè, ñåðòèôèêàöèè, ñòàíäàðòîâ îöåíî÷íîé äåÿòåëüíîñòè, åäèíîãî êîäåêñà ïðîôåññèîíàëüíîãî ïîâåäåíèÿ), âåñüìà âåðîÿòíî, íà ðîññèéñêîì ðûíêå àêòèâèçèðóþòñÿ èíîñòðàííûå ïðåäñòàâèòåëè, â ðåçóëüòàòå ÷åãî ïîçèöèè îòå÷åñòâåííûõ ñïåöèàëèñòîâ çíà÷èòåëüíî îñëàáíóò.</w:t>
      </w:r>
    </w:p>
    <w:p>
      <w:pPr>
        <w:pStyle w:val="Normal"/>
        <w:bidi w:val="0"/>
        <w:spacing w:before="0" w:after="120"/>
        <w:jc w:val="both"/>
        <w:rPr/>
      </w:pPr>
      <w:r>
        <w:rPr/>
        <w:t>Íåâåñîìàÿ îòâåòñòâåííîñòü. Äðóãîé ìîìåíò, êîòîðûé íå ìîæåò íå áåñïîêîèòü ïîòðåáèòåëåé, - êîìïåíñàöèè óùåðáà, íàíåñåííîãî îöåíùèêàìè. Íîâàÿ ðåäàêöèÿ çàêîíà íàëàãàåò íà íèõ îáÿçàòåëüíóþ ôèíàíñîâóþ îòâåòñòâåííîñòü ïåðåä çàêàç÷èêîì. Äëÿ ýòîãî ïðåäóñìîòðåí äâîéíîé ìåõàíèçì: îáÿçàòåëüíîå ñòðàõîâàíèå ôèíàíñîâîé îòâåòñòâåííîñòè îöåíùèêà è ñîçäàíèå â ÑÐÎ êîìïåíñàöèîííîãî ôîíäà. Îäíàêî ñìóùàåò ðàçìåð êîìïåíñàöèé. Êàê óêàçàíî â çàêîíå, îòâåòñòâåííîñòü îöåíùèêà ñòðàõóåòñÿ íà ñóììó íå ìåíüøóþ, ÷åì 300 òûñ. ðóáëåé. À êîìïåíñàöèîííûé ôîíä ôîðìèðóåòñÿ çà ñ÷åò îáÿçàòåëüíûõ âçíîñîâ, ìèíèìàëüíûé ðàçìåð êîòîðûõ ñîñòàâëÿåò 30 òûñ. ðóáëåé. Ñðåäñòâà èç ôîíäà èñïîëüçóþòñÿ â òåõ ñëó÷àÿõ, êîãäà ðàçìåð ñòðàõîâêè íå ïîêðûâàåò óùåðáà. Òàêèì îáðàçîì, åñëè, ñêàæåì, ó÷àñòíèêàìè ÑÐÎ ÿâëÿþòñÿ îêîëî 30 ÷åëîâåê, òî ðåàëüíàÿ ñóììà êîìïåíñàöèè, íà êîòîðóþ ìîæåò ðàññ÷èòûâàòü ïîòðåáèòåëü, - âñåãî 1, 2 ìëí. ðóáëåé. Ýòî âðÿä ëè ñìîæåò óäîâëåòâîðèòü ïîêóïàòåëÿ ñòîëè÷íîé íåäâèæèìîñòè èëè âëàäåëüöà çàâîäà, ïîñòðàäàâøèõ îò íåäîáðîñîâåñòíûõ èëè íåïðîôåññèîíàëüíûõ îöåíùèêîâ. "Ñëîæíî ãîâîðèòü î ðåàëüíîé îòâåòñòâåííîñòè îöåíùèêà - ôèçè÷åñêîãî ëèöà çà íåêà÷åñòâåííóþ èëè íåäîñòîâåðíóþ îöåíêó, ïîñêîëüêó ÷åëîâåê â îòëè÷èå îò êîìïàíèè çà÷àñòóþ íå îáëàäàåò íèêàêèìè àêòèâàìè", - çàìå÷àåò íà÷àëüíèê äåïàðòàìåíòà ïðîäàæ Ãîðîäñêîãî èïîòå÷íîãî áàíêà Èãîðü Æèãóíîâ.</w:t>
      </w:r>
    </w:p>
    <w:p>
      <w:pPr>
        <w:pStyle w:val="Normal"/>
        <w:bidi w:val="0"/>
        <w:spacing w:before="0" w:after="120"/>
        <w:jc w:val="both"/>
        <w:rPr/>
      </w:pPr>
      <w:r>
        <w:rPr/>
        <w:t>Ñ äðóãîé ñòîðîíû, ñåé÷àñ ïîòðåáèòåëü ìîæåò ðàññ÷èòûâàòü íà ñîëèäíóþ êîìïåíñàöèþ òîëüêî åñëè ðå÷ü èäåò î êðóïíûõ ôèðìàõ, äåëàþùèõ ýòîò øàã äîáðîâîëüíî. Äàæå åñëè êîìïàíèþ â ñóäåáíîì ïîðÿäêå ïðèíóæäàþò êîìïåíñèðîâàòü óùåðá, çà÷àñòóþ åé ïðîñòî íå÷åì ðàñïëàòèòüñÿ. "Ðàçìåð óñòàâíîãî êàïèòàëà òàêèõ êîìïàíèé ÷àùå âñåãî ñîñòàâëÿåò îêîëî 10 òûñ. ðóáëåé, à ÿ çíàþ ôèðìû, ãäå è âñåãî 2 òûñ. ðóáëåé", - êîììåíòèðóåò Âèêòîð Ïëåñêà÷åâñêèé.</w:t>
      </w:r>
    </w:p>
    <w:p>
      <w:pPr>
        <w:pStyle w:val="Normal"/>
        <w:bidi w:val="0"/>
        <w:spacing w:before="0" w:after="120"/>
        <w:jc w:val="both"/>
        <w:rPr/>
      </w:pPr>
      <w:r>
        <w:rPr/>
        <w:t>***</w:t>
      </w:r>
    </w:p>
    <w:p>
      <w:pPr>
        <w:pStyle w:val="Normal"/>
        <w:bidi w:val="0"/>
        <w:spacing w:before="0" w:after="120"/>
        <w:jc w:val="both"/>
        <w:rPr/>
      </w:pPr>
      <w:r>
        <w:rPr/>
        <w:t>Çà÷åì ìåíÿòü ïðàâèëà</w:t>
      </w:r>
    </w:p>
    <w:p>
      <w:pPr>
        <w:pStyle w:val="Normal"/>
        <w:bidi w:val="0"/>
        <w:spacing w:before="0" w:after="120"/>
        <w:jc w:val="both"/>
        <w:rPr/>
      </w:pPr>
      <w:r>
        <w:rPr/>
        <w:t>Ñåé÷àñ ðàáîòà îöåíùèêîâ ðåãóëèðóåòñÿ Ôåäåðàëüíûì çàêîíîì N 315 "Îá îöåíî÷íîé äåÿòåëüíîñòè". Âíîñèìûå â äîêóìåíò èçìåíåíèÿ äîëæíû îáåñïå÷èòü ïåðåõîä îòðàñëè îò ãîñóäàðñòâåííîãî ðåãóëèðîâàíèÿ ê ñàìîðåãóëèðîâàíèþ. 1 ÿíâàðÿ 2007 ãîäà áóäåò îòìåíåíî ëèöåíçèðîâàíèå íåêîòîðûõ âèäîâ äåÿòåëüíîñòè, â òîì ÷èñëå îöåíî÷íîé.</w:t>
      </w:r>
    </w:p>
    <w:p>
      <w:pPr>
        <w:pStyle w:val="Heading4"/>
        <w:bidi w:val="0"/>
        <w:jc w:val="left"/>
        <w:rPr/>
      </w:pPr>
      <w:r>
        <w:rPr/>
        <w:t xml:space="preserve">ÔÀÑ èãðàåò íà ðóêó «ñåðûì» ñòðàõîâùèêàì </w:t>
      </w:r>
    </w:p>
    <w:p>
      <w:pPr>
        <w:pStyle w:val="Heading5"/>
        <w:bidi w:val="0"/>
        <w:ind w:left="720" w:hanging="0"/>
        <w:jc w:val="left"/>
        <w:rPr/>
      </w:pPr>
      <w:r>
        <w:rPr/>
        <w:t>KM.RU, 14 àâãóñòà 2006 ã.</w:t>
      </w:r>
    </w:p>
    <w:p>
      <w:pPr>
        <w:pStyle w:val="Heading8"/>
        <w:bidi w:val="0"/>
        <w:jc w:val="right"/>
        <w:rPr/>
      </w:pPr>
      <w:r>
        <w:rPr/>
        <w:t>Ìàðèÿ Ïåòåðáóðãñêàÿ, îòäåë ýêîíîìèêè è ôèíàíñîâ</w:t>
      </w:r>
    </w:p>
    <w:p>
      <w:pPr>
        <w:pStyle w:val="Normal"/>
        <w:bidi w:val="0"/>
        <w:rPr/>
      </w:pPr>
      <w:r>
        <w:rPr/>
        <w:t>Â ïîñëåäíåå âðåìÿ Ôåäåðàëüíàÿ àíòèìîíîïîëüíàÿ ñëóæáà àêòèâíî âûñòóïàåò ñ ïðåäëîæåíèÿìè ê Ïðàâèòåëüñòâó èçìåíèòü òàðèôíóþ ïîëèòèêó íà ðûíêå àâòîñòðàõîâùèêîâ. Íà äíÿõ ÔÀÑ ïðîäåêëàðèðîâàëà åùå îäèí èç ìåòîäîâ äîïîëíèòåëüíîé êîíêóðåíöèè: íå òîëüêî íà óðîâíå êà÷åñòâà, íî è íà óðîâíå öåíû. Â ÷àñòíîñòè, îòïóñòèòü öåíû íà àâòîãðàæäàíêó, à ñàìèì ñòðàõîâûì êîìïàíèÿì ðåãóëèðîâàòü òàðèôû.Ïî ðàñ÷åòàì àíòèìîíîïîëüùèêîâ, ñòîèìîñòü ñòðàõîâûõ ïîëèñîâ ìîæåò ïîäåøåâåòü íà 20%. Âåñòè ãèáêóþ ïîëèòèêó öåí ÔÀÑ ïðåäëàãàåò  âî âòîðîé ïîëîâèíå 2007 ãîäà.</w:t>
      </w:r>
    </w:p>
    <w:p>
      <w:pPr>
        <w:pStyle w:val="Normal"/>
        <w:bidi w:val="0"/>
        <w:spacing w:before="0" w:after="120"/>
        <w:jc w:val="both"/>
        <w:rPr/>
      </w:pPr>
      <w:r>
        <w:rPr/>
        <w:t>Íî äëÿ òîãî, ÷òîáû öåíû íå âçëåòåëè íåîæèäàííî ââåðõ àíòèìîíîïîëüíàÿ ñëóæáà, ïðåäëàãàåò óñòàíîâèòü íåêèé öåíîâîé êîðèäîð, â êîòîðîì áóäåò îïðåäåëåíà åãî íèæíÿÿ ãðàíèöà. Ïðàâäà, áóäåò ýòîò ïðåäåë íèæå èëè âûøå ñåãîäíÿøíåé ñòîèìîñòè ïî ÎÑÀÃÎ íå óòî÷íÿåòñÿ. Íàïîìíèì, ÷òî áàçîâàÿ ñòàâêà ñòðàõîâûõ òàðèôîâ ïî ÎÑÀÃÎ äëÿ ôèçè÷åñêèõ ëèö ñîñòàâëÿåò 1980 ðóáëåé, à äëÿ þðèäè÷åñêèõ ëèö - 2375 ðóáëåé.  Ïðè÷åì îíè ìåíÿþòñÿ â çàâèñèìîñòè îò òåððèòîðèè èñïîëüçîâàíèÿ òðàíñïîðòíîãî ñðåäñòâà, îò âîçðàñòà è ñòàæà âîäèòåëÿ, îò ìîùíîñòè äâèãàòåëÿ  òðàíñïîðòíîãî ñðåäñòâà è äð.</w:t>
      </w:r>
    </w:p>
    <w:p>
      <w:pPr>
        <w:pStyle w:val="Normal"/>
        <w:bidi w:val="0"/>
        <w:spacing w:before="0" w:after="120"/>
        <w:jc w:val="both"/>
        <w:rPr/>
      </w:pPr>
      <w:r>
        <w:rPr/>
        <w:t>Íî ñ ó÷åòîì òîãî, ÷òî ðûíîê ìîëîäîé, åìó âñåãî òðè ãîäà, ðûíîê îáÿçàòåëüíîé àâòîãðàæäàíêè äîëæåí îïðåäåëÿòü íå ðûíîê, à ãîñóäàðñòâî, ñ÷èòàþò â ïðîôåññèîíàëüíîì ñîîáùåñòâå àâòîñòðàõîâùèêîâ.</w:t>
      </w:r>
    </w:p>
    <w:p>
      <w:pPr>
        <w:pStyle w:val="Normal"/>
        <w:bidi w:val="0"/>
        <w:spacing w:before="0" w:after="120"/>
        <w:jc w:val="both"/>
        <w:rPr/>
      </w:pPr>
      <w:r>
        <w:rPr/>
        <w:t>Ïîýòîìó, åñëè óñòàíîâèòü òîëüêî íèæíèé ïðåäåë ñòîèìîñòè ïîëèñà è ðûíêó ñàìîìó ðåãóëèðîâàòü öåíû, òî ýòî ïðèâåäåò ê ïîÿâëåíèþ îãðîìíîãî êîëè÷åñòâà ñòðàõîâûõ ìîøåííèêîâ è îáìàíóòûõ àâòîâëàäåëüöåâ. Äîïîëíèòåëüíî óñóãóáèò ñèòóàöèþ è ðîñò òàðèôîâ. Ïîýòîìó, âî-ïåðâûõ, ýòî ïðåäëîæåíèå ïðåæäåâðåìåííî. À âî-âòîðûõ, åãî íàäî ðàññìàòðèâàòü â ñîâîêóïíîñòè ñ ôèíàíñîâî-ýêîíîìè÷åñêèì îáîñíîâàíèåì. Èíà÷å òî ÷åì çàíèìàëñÿ  Ìèíôèí  â ïîñëåäíåå âðåìÿ,  áîðîëñÿ ñ «ñåðûìè» ñõåìàìè íà ðûíêå ñòðàõîâàíèÿ,  è â ýòèõ öåëÿõ ïðèòîðìàæèâàë ðàçâèòèå íàñòîÿùåãî ñòðàõîâàíèÿ, áóäåò íàïðàñíî.</w:t>
      </w:r>
    </w:p>
    <w:p>
      <w:pPr>
        <w:pStyle w:val="Normal"/>
        <w:bidi w:val="0"/>
        <w:spacing w:before="0" w:after="120"/>
        <w:jc w:val="both"/>
        <w:rPr/>
      </w:pPr>
      <w:r>
        <w:rPr/>
        <w:t>Ñàìè ñòðàõîâùèêè ñ÷èòàþò, ÷òî ýòî ïðåäëîæåíèå íå áóäåò ðåàëèçîâàíî â áëèæàéøåå âðåìÿ, ïðîñòî àíòèìîíîïîëüíîé ñëóæáå íàäî ÷òî-òî äåëàòü, âîò îíà è äåëàåò, íå ïðîàíàëèçèðîâàâ ñèòóàöèþ. Â ýòîì ñëó÷àå, ëó÷øå áûëî áû óñòàíîâèòü íèæíþþ ãðàíèöó êîðèäîðà  âûøå ñóùåñòâóþùèõ òàðèôîâ, òîãäà áû ýòî ïîâëèÿëî íà ñíèæåíèå òàðèôîâ.</w:t>
      </w:r>
    </w:p>
    <w:p>
      <w:pPr>
        <w:pStyle w:val="Normal"/>
        <w:bidi w:val="0"/>
        <w:spacing w:before="0" w:after="120"/>
        <w:jc w:val="both"/>
        <w:rPr/>
      </w:pPr>
      <w:r>
        <w:rPr/>
        <w:t>Ñëåäóåò çàìåòèòü, ÷òî âîîáùå, ÎÑÀÃÎ ðåíòàáåëüíî òîëüêî äëÿ êðóïíûõ êîìïàíèé. Ïðè èçìåíåíèè  öåí íà îáÿçàòåëüíîå àâòîñòðàõîâàíèå ïðèâåäåò ê òîìó, ÷òî ìàëåíüêèå êîìïàíèè  óéäóò ñ ðûíêà. Âäîáàâîê  ó ãîñóäàðñòâà íåò íåçàâèñèìîé ñòàòèñòèêè î ñòðàõîâùèêàõ ïî ÎÑÀÃÎ, åå  ïðåäñòàâëÿþò ñòðàõîâûå êîìïàíèè. ×òî æå êàñàåòñÿ ñòðàõîâûõ êîìïàíèé, òî ñ èõ ñòîðîíû áóäóò  ïîïûòêè çëîóïîòðåáèòü ñîçäàâøåéñÿ ñèòóàöèåé.  Êàê ñ÷èòàþò íåêîòîðûå ýêñïåðòû, íåçàâèñèìî îò òîãî îäîáðèò ëè ïðàâèòåëüñòâî  ðåøåíèå ÔÀÑ èëè îòëîæèò íà íåêîòîðîå âðåìÿ, íåîáõîäèìî  ñîçäàâàòü  ïðîôñîþçû íåçàâèñèìûõ àâòîâëàäåëüöåâ, êîòîðûå áû ëîááèðîâàëè èíòåðåñû ãðàæäàí.</w:t>
      </w:r>
    </w:p>
    <w:p>
      <w:pPr>
        <w:pStyle w:val="Normal"/>
        <w:bidi w:val="0"/>
        <w:spacing w:before="0" w:after="120"/>
        <w:jc w:val="both"/>
        <w:rPr/>
      </w:pPr>
      <w:r>
        <w:rPr/>
        <w:t xml:space="preserve">Ìíåíèå ýêñïåðòà </w:t>
      </w:r>
    </w:p>
    <w:p>
      <w:pPr>
        <w:pStyle w:val="Normal"/>
        <w:bidi w:val="0"/>
        <w:spacing w:before="0" w:after="120"/>
        <w:jc w:val="both"/>
        <w:rPr/>
      </w:pPr>
      <w:r>
        <w:rPr/>
        <w:t>Ïðåäëîæåíèå  ÔÀÑ - îòïóñòèòü  öåíû íà àâòîãðàæäàíêó ïðîêîììåíòèðîâàë äèðåêòîð ïî ïðàâîâûì âîïðîñàì ÐÑÀ Îëåã Ïåëåï.</w:t>
      </w:r>
    </w:p>
    <w:p>
      <w:pPr>
        <w:pStyle w:val="Normal"/>
        <w:bidi w:val="0"/>
        <w:spacing w:before="0" w:after="120"/>
        <w:jc w:val="both"/>
        <w:rPr/>
      </w:pPr>
      <w:r>
        <w:rPr/>
        <w:t>Ñòðàõîâùèêè ê ñâîáîäíûì òàðèôàì øëè òðè ãîäà îòíþäü íå ê ýòîìó. Óñòàíîâëåíèå íåêîåãî öåíîâîãî êîðèäîðà ìîæåò ïðèâåñòè ê òîìó, ÷òî ðÿä íåäîáðîñîâåñòíûõ ñòðàõîâùèêîâ  áóäóò ýòèì çëîóïîòðåáëÿòü, òî åñòü  ïðîäàâàòü ñòðàõîâûå ïîëèñû ïî î÷åíü íèçêîé öåíå, ÷òî îäíîçíà÷íî ïðèâåäåò ê äàëüíåéøåé íåôèíàíñîâîé óñòîé÷èâîñòè ñòðàõîâîãî ðûíêà, è ìîæåò ïðèâåñòè ê íåïëàòåæåñïîñîáíîñòè îòäåëüíûõ ñòðàõîâùèêîâ. Âî-ïåðâûõ, ýòî ïðåäëîæåíèå ïðåæäåâðåìåííî. À âòîðûõ, ïðåäëîæåíèå ÔÀÑ íå ïîäêðåïëåíî ôèíàíñîâî-ýêîíîìè÷åñêèì àíàëèçîì.</w:t>
      </w:r>
    </w:p>
    <w:p>
      <w:pPr>
        <w:pStyle w:val="Heading4"/>
        <w:bidi w:val="0"/>
        <w:jc w:val="left"/>
        <w:rPr/>
      </w:pPr>
      <w:r>
        <w:rPr/>
        <w:t xml:space="preserve">Ïðàâèòåëüñòâî ñýêîíîìèò íà ñòðàõîâàíèè íåãîñóäàðñòâåííûõ ïåíñèé </w:t>
      </w:r>
    </w:p>
    <w:p>
      <w:pPr>
        <w:pStyle w:val="Heading5"/>
        <w:bidi w:val="0"/>
        <w:ind w:left="720" w:hanging="0"/>
        <w:jc w:val="left"/>
        <w:rPr/>
      </w:pPr>
      <w:r>
        <w:rPr/>
        <w:t>Êîììåðñàíòú (Ìîñêâà), 18 àâãóñòà 2006 ã., ¹152, Ñ.10</w:t>
      </w:r>
    </w:p>
    <w:p>
      <w:pPr>
        <w:pStyle w:val="Heading8"/>
        <w:bidi w:val="0"/>
        <w:jc w:val="right"/>
        <w:rPr/>
      </w:pPr>
      <w:r>
        <w:rPr/>
        <w:t>Àëåêñåé Ëàìïñè, Òàòüÿíà Ãðèøèíà</w:t>
      </w:r>
    </w:p>
    <w:p>
      <w:pPr>
        <w:pStyle w:val="Normal"/>
        <w:bidi w:val="0"/>
        <w:rPr/>
      </w:pPr>
      <w:r>
        <w:rPr/>
        <w:t>Â÷åðà îïóáëèêîâàíî ïîñòàíîâëåíèå ïðàâèòåëüñòâà, ñíèæàþùåå â äâà ðàçà òàðèôû íà ñòðàõîâàíèå îòâåòñòâåííîñòè ñïåöäåïîçèòàðèÿ è óïðàâëÿþùèõ êîìïàíèé (ÓÊ), óïðàâëÿþùèõ ïåíñèîííûìè íàêîïëåíèÿìè. Ýòî ñòàëî õîðîøåé íîâîñòüþ äëÿ ÓÊ-èõ èçäåðæêè íà ñòðàõîâàíèå çàìåòíî ñíèçÿòñÿ. Äëÿ ñòðàõîâùèêîâ æå ðåøåíèå ïðàâèòåëüñòâà äàåò ïîâîä ãîâîðèòü, ÷òî ðàíåå áåçóáûòî÷íûé áèçíåñ ïî çàùèòå ðèñêîâ ÓÊ ñòàíîâèòñÿ ìàëîèíòåðåñíûì äëÿ íèõ.</w:t>
      </w:r>
    </w:p>
    <w:p>
      <w:pPr>
        <w:pStyle w:val="Normal"/>
        <w:bidi w:val="0"/>
        <w:spacing w:before="0" w:after="120"/>
        <w:jc w:val="both"/>
        <w:rPr/>
      </w:pPr>
      <w:r>
        <w:rPr/>
        <w:t xml:space="preserve">Â÷åðà áûëî îïóáëèêîâàíî ïîñòàíîâëåíèå ïðàâèòåëüñòâà </w:t>
      </w:r>
      <w:r>
        <w:rPr>
          <w:b w:val="false"/>
          <w:bCs w:val="false"/>
          <w:i w:val="false"/>
          <w:iCs w:val="false"/>
          <w:caps w:val="false"/>
          <w:smallCaps w:val="false"/>
          <w:strike w:val="false"/>
          <w:dstrike w:val="false"/>
          <w:outline w:val="false"/>
          <w:vanish w:val="false"/>
        </w:rPr>
        <w:t>N</w:t>
      </w:r>
      <w:r>
        <w:rPr/>
        <w:t xml:space="preserve"> 498 îò 13 àâãóñòà "Î âíåñåíèè èçìåíåíèé â ïîñòàíîâëåíèå ïðàâèòåëüñòâà ÐÔ îò 8 ñåíòÿáðÿ 2003 ãîäà </w:t>
      </w:r>
      <w:r>
        <w:rPr>
          <w:b w:val="false"/>
          <w:bCs w:val="false"/>
          <w:i w:val="false"/>
          <w:iCs w:val="false"/>
          <w:caps w:val="false"/>
          <w:smallCaps w:val="false"/>
          <w:strike w:val="false"/>
          <w:dstrike w:val="false"/>
          <w:outline w:val="false"/>
          <w:vanish w:val="false"/>
        </w:rPr>
        <w:t>N</w:t>
      </w:r>
      <w:r>
        <w:rPr/>
        <w:t xml:space="preserve"> 560 "Îá óòâåðæäåíèè ñòðàõîâûõ òàðèôîâ ïî îáÿçàòåëüíîìó ñòðàõîâàíèþ îòâåòñòâåííîñòè ñïåöèàëèçèðîâàííîãî äåïîçèòàðèÿ è ÓÊ, èõ ñòðóêòóðû è ïîðÿäêà èõ ïðèìåíåíèÿ ïðè îïðåäåëåíèè ðàçìåðà ñòðàõîâîé ïðåìèè ïî äîãîâîðó îáÿçàòåëüíîãî ñòðàõîâàíèÿ îòâåòñòâåííîñòè"". Ñîãëàñíî äîêóìåíòó òàðèô íà äàííûé âèä ñòðàõîâàíèÿ ñíèæåí ñ 1 % äî 0,5%.</w:t>
      </w:r>
    </w:p>
    <w:p>
      <w:pPr>
        <w:pStyle w:val="Normal"/>
        <w:bidi w:val="0"/>
        <w:spacing w:before="0" w:after="120"/>
        <w:jc w:val="both"/>
        <w:rPr/>
      </w:pPr>
      <w:r>
        <w:rPr/>
        <w:t>Ú Ñîãëàñíî çàêîíó "Îá èíâåñòèðîâàíèè ñðåäñòâ äëÿ ôèíàíñèðîâàíèÿ íàêîïèòåëüíîé ÷àñòè òðóäîâîé ïåíñèè â ÐÔ", ó÷àñòíèêè ðûíêà, äîïóùåííûå ê ðàáîòå ñ ïåíñèîííûìè íàêîïëåíèÿìè ãðàæäàí, îáÿçàíû çàñòðàõîâàòü ñâîþ îòâåòñòâåííîñòü. Ñòðàõóåòñÿ óùåðá îò îøèáîê, íåáðåæíîñòè èëè óìûøëåííûõ ïðîòèâîïðàâíûõ äåéñòâèé ðàáîòíèêîâ ÓÊ, ñïåöäåïîçèòàðèÿ èëè òðåòüèõ ëèö. Ñòðàõîâàÿ ñóììà äëÿ ñïåöäåïîçèòàðèÿ óñòàíîâëåíà çàêîíîì â 300 ìëí. ðóá., äëÿ ÓÊ - 5% îò ñðåäñòâ, ïåðåäàííûõ â óïðàâëåíèå, åñëè èõ ñóììà ìåíüøå 6 ìëðä. ðóá., è íå ìåíåå 300 ìëí. ðóá., åñëè ñóììà áîëüøå.</w:t>
      </w:r>
    </w:p>
    <w:p>
      <w:pPr>
        <w:pStyle w:val="Normal"/>
        <w:bidi w:val="0"/>
        <w:spacing w:before="0" w:after="120"/>
        <w:jc w:val="both"/>
        <w:rPr/>
      </w:pPr>
      <w:r>
        <w:rPr/>
        <w:t>Äî ñèõ ïîð ÓÊ, óïðàâëÿþùèå ïåíñèîííûìè íàêîïëåíèÿìè, ïëàòèëè ñòðàõîâùèêàì çà îáÿçàòåëüíóþ ñòðàõîâêó â ñîâîêóïíîñòè ïîëìèëëèîíà äîëëàðîâ åæåãîäíî. Òåïåðü æå ïðåìèè ñòðàõîâùèêîâ ïî ýòîìó âèäó ñíèçÿòñÿ, ÷òî íå ìîæåò íå ðàäîâàòü ÓÊ. "Ñóììû íà ñòðàõîâàíèå áûëè íå ñàìûìè áîëüøèìè, íî ýòî âñå ðàâíî ýêîíîìèÿ", - ñ÷èòàåò ãåíäèðåêòîð ÓÊ "Òðèíôèêî" Ðîìàí Ñîêîëîâ.</w:t>
      </w:r>
    </w:p>
    <w:p>
      <w:pPr>
        <w:pStyle w:val="Normal"/>
        <w:bidi w:val="0"/>
        <w:spacing w:before="0" w:after="120"/>
        <w:jc w:val="both"/>
        <w:rPr/>
      </w:pPr>
      <w:r>
        <w:rPr/>
        <w:t>Ëþáîïûòíî, ÷òî äëÿ ïîëó÷åíèÿ ýòîé ëüãîòû, ïî ñëîâàì âèöå-ïðåçèäåíòà Íàöèîíàëüíîé ëèãè óïðàâëÿþùèõ Èðèíû Íèêèòèíîé, íèêàêèõ ñïåöèàëüíûõ óñèëèé èì ïðèëàãàòü íå ïðèøëîñü. Òåì íå ìåíåå ñíèæåíèå òàðèôîâ äëÿ ÓÊ íå ñêàæåòñÿ íà äîõîäíîñòè áóäóùèõ ïåíñèîíåðîâ. "Ðàñõîäû ÓÊ è ÍÏÔ íà îáÿçàòåëüíîå ñòðàõîâàíèå êîìïåíñèðóþòñÿ ÏÔÐ, - îáúÿñíÿåò óïðàâëÿþùèé äèðåêòîð ÓÊ "Àòîí Ìåíåäæìåíò" Âàäèì Ñîñêîâ, - ýòî ëèøü ïðèâåäåò ê óìåíüøåíèþ äåôèöèòà áþäæåòà ÏÔÐ". Ïî åãî ñëîâàì, îáÿçàòåëüíàÿ ñòðàõîâêà ïîêðûâàåò íå ðûíî÷íûå ðèñêè, à íåïðîôåññèîíàëüíûå èëè çëîíàìåðåííûå äåéñòâèÿ ÓÊ. "Òàêîå íà ìîåé ïàìÿòè áûëî òîëüêî îäíàæäû, - ãîâîðèò îí, - è òîãäà êîìïàíèÿ ïîêðûëà óáûòêè, íå ïðèáåãàÿ ê ñòðàõîâêå".</w:t>
      </w:r>
    </w:p>
    <w:p>
      <w:pPr>
        <w:pStyle w:val="Normal"/>
        <w:bidi w:val="0"/>
        <w:spacing w:before="0" w:after="120"/>
        <w:jc w:val="both"/>
        <w:rPr/>
      </w:pPr>
      <w:r>
        <w:rPr/>
        <w:t>Äåéñòâèòåëüíî, ïî ïðèçíàíèþ ñòðàõîâùèêîâ, âûïëàò ïî ýòîìó âèäó ñòðàõîâàíèÿ èì ïðîèçâîäèòü ïîêà íå ïðèõîäèëîñü. Òåì íå ìåíåå ñíèæåíèå òàðèôîâ âûçâàëî êðèòèêó íà ñòðàõîâîì ðûíêå. "Ñî ñòðàõîâùèêàìè ïî ýòîìó ïîâîäó íèêòî íå ñîâåòîâàëñÿ, äëÿ íàñ ýòî ñòàëî íåîæèäàííîñòüþ, - ãîâîðèò ýêñïåðò äåïàðòàìåíòà ñòðàõîâàíèÿ èìóùåñòâà è îòâåòñòâåííîñòè "Èíãîññòðàõà</w:t>
      </w:r>
      <w:r>
        <w:rPr>
          <w:b w:val="false"/>
          <w:bCs w:val="false"/>
          <w:i w:val="false"/>
          <w:iCs w:val="false"/>
          <w:caps w:val="false"/>
          <w:smallCaps w:val="false"/>
          <w:strike w:val="false"/>
          <w:dstrike w:val="false"/>
          <w:outline w:val="false"/>
          <w:vanish w:val="false"/>
        </w:rPr>
        <w:t>xe "Èíãîññòðàõ"§</w:t>
      </w:r>
      <w:r>
        <w:rPr/>
        <w:t>" Êèðèëë Ñâèíóõîâ, - òàðèôû è òàê áûëè äîñòàòî÷íî íèçêèìè". Ïî åãî ñëîâàì, òåïåðü ýòîò áèçíåñ ìîæåò ñòàòü äëÿ ñòðàõîâùèêîâ ìàëîèíòåðåñíûì. Ñ íèì ñîãëàñåí è ãëàâà ïðîåêòà öåíòðà ñòðàõîâàíèÿ îòâåòñòâåííîñòè ÐÎÑÍÎ</w:t>
      </w:r>
      <w:r>
        <w:rPr>
          <w:b w:val="false"/>
          <w:bCs w:val="false"/>
          <w:i w:val="false"/>
          <w:iCs w:val="false"/>
          <w:caps w:val="false"/>
          <w:smallCaps w:val="false"/>
          <w:strike w:val="false"/>
          <w:dstrike w:val="false"/>
          <w:outline w:val="false"/>
          <w:vanish w:val="false"/>
        </w:rPr>
        <w:t>xe "ÐÎÑÍÎ"§</w:t>
      </w:r>
      <w:r>
        <w:rPr/>
        <w:t xml:space="preserve"> Äìèòðèé ×óãóíîâ: "Ðàçìåð òàðèôà äîëæåí áûòü îñíîâàí íà ñòàòèñòèêå, à ýòîò âèä ñòðàõîâàíèÿ ïîÿâèëñÿ òîëüêî â ìàðòå 2004 ãîäà. Äîñòàòî÷íîé ñòàòèñòèêè äëÿ èçìåíåíèÿ òàðèôà íåò, íà ýòî òðåáóåòñÿ ÷åòûðå-ïÿòü ëåò".</w:t>
      </w:r>
    </w:p>
    <w:p>
      <w:pPr>
        <w:pStyle w:val="Heading4"/>
        <w:bidi w:val="0"/>
        <w:jc w:val="left"/>
        <w:rPr/>
      </w:pPr>
      <w:r>
        <w:rPr/>
        <w:t>Ïðåòåíçèè ïî àäðåñó</w:t>
      </w:r>
    </w:p>
    <w:p>
      <w:pPr>
        <w:pStyle w:val="Heading5"/>
        <w:bidi w:val="0"/>
        <w:ind w:left="720" w:hanging="0"/>
        <w:jc w:val="left"/>
        <w:rPr/>
      </w:pPr>
      <w:r>
        <w:rPr/>
        <w:t>Âåäîìîñòè (Ìîñêâà), 16 àâãóñòà 2006 ã., ¹151, Ñ.Á3</w:t>
      </w:r>
    </w:p>
    <w:p>
      <w:pPr>
        <w:pStyle w:val="Heading8"/>
        <w:bidi w:val="0"/>
        <w:jc w:val="right"/>
        <w:rPr/>
      </w:pPr>
      <w:r>
        <w:rPr/>
        <w:t>Àëåêñåé Ðîæêîâ, Âåäîìîñòè</w:t>
      </w:r>
    </w:p>
    <w:p>
      <w:pPr>
        <w:pStyle w:val="Normal"/>
        <w:bidi w:val="0"/>
        <w:rPr/>
      </w:pPr>
      <w:r>
        <w:rPr/>
        <w:t>ÑÎ "Ïðîãðåññ</w:t>
      </w:r>
      <w:r>
        <w:rPr>
          <w:b w:val="false"/>
          <w:bCs w:val="false"/>
          <w:i w:val="false"/>
          <w:iCs w:val="false"/>
          <w:caps w:val="false"/>
          <w:smallCaps w:val="false"/>
          <w:strike w:val="false"/>
          <w:dstrike w:val="false"/>
          <w:outline w:val="false"/>
          <w:vanish w:val="false"/>
        </w:rPr>
        <w:t>xe "Ïðîãðåññ"§</w:t>
      </w:r>
      <w:r>
        <w:rPr/>
        <w:t>" ïîñòðàäàëî èç-çà âðåìåííîãî ïåðååçäà</w:t>
      </w:r>
    </w:p>
    <w:p>
      <w:pPr>
        <w:pStyle w:val="Normal"/>
        <w:bidi w:val="0"/>
        <w:spacing w:before="0" w:after="120"/>
        <w:jc w:val="both"/>
        <w:rPr/>
      </w:pPr>
      <w:r>
        <w:rPr/>
        <w:t>Ñòðàõîâîå îáùåñòâî "Ïðîãðåññ</w:t>
      </w:r>
      <w:r>
        <w:rPr>
          <w:b w:val="false"/>
          <w:bCs w:val="false"/>
          <w:i w:val="false"/>
          <w:iCs w:val="false"/>
          <w:caps w:val="false"/>
          <w:smallCaps w:val="false"/>
          <w:strike w:val="false"/>
          <w:dstrike w:val="false"/>
          <w:outline w:val="false"/>
          <w:vanish w:val="false"/>
        </w:rPr>
        <w:t>xe "Ïðîãðåññ"§</w:t>
      </w:r>
      <w:r>
        <w:rPr/>
        <w:t>" ïîñòðàäàëî èç-çà ðåìîíòà îôèñà - ëèöåíçèÿ êîìïàíèè ïðèîñòàíîâëåíà ñ 10 àâãóñòà ïî ïðè÷èíå íåñîâïàäåíèÿ àäðåñà íàõîæäåíèÿ êîìïàíèè ñ óêàçàííûì â ëèöåíçèè. Ñòðàõîâùèê óæå ñîîáùèë ñâîé âðåìåííûé àäðåñ Ðîññòðàõíàäçîðó è íàäååòñÿ íà ñêîðîå âîçîáíîâëåíèå äåéñòâèÿ ëèöåíçèè êîìïàíèè.</w:t>
      </w:r>
    </w:p>
    <w:p>
      <w:pPr>
        <w:pStyle w:val="Normal"/>
        <w:bidi w:val="0"/>
        <w:spacing w:before="0" w:after="120"/>
        <w:jc w:val="both"/>
        <w:rPr/>
      </w:pPr>
      <w:r>
        <w:rPr/>
        <w:t>Ñòðàõîâîå îáùåñòâî (ÑÎ) "Ïðîãðåññ</w:t>
      </w:r>
      <w:r>
        <w:rPr>
          <w:b w:val="false"/>
          <w:bCs w:val="false"/>
          <w:i w:val="false"/>
          <w:iCs w:val="false"/>
          <w:caps w:val="false"/>
          <w:smallCaps w:val="false"/>
          <w:strike w:val="false"/>
          <w:dstrike w:val="false"/>
          <w:outline w:val="false"/>
          <w:vanish w:val="false"/>
        </w:rPr>
        <w:t>xe "Ïðîãðåññ"§</w:t>
      </w:r>
      <w:r>
        <w:rPr/>
        <w:t>" âõîäèò â îäíîèìåííóþ ñòðàõîâóþ ãðóïïó íàðÿäó ñ êîìïàíèåé "Ïðîãðåññ-Ãàðàíò</w:t>
      </w:r>
      <w:r>
        <w:rPr>
          <w:b w:val="false"/>
          <w:bCs w:val="false"/>
          <w:i w:val="false"/>
          <w:iCs w:val="false"/>
          <w:caps w:val="false"/>
          <w:smallCaps w:val="false"/>
          <w:strike w:val="false"/>
          <w:dstrike w:val="false"/>
          <w:outline w:val="false"/>
          <w:vanish w:val="false"/>
        </w:rPr>
        <w:t>xe "Ïðîãðåññ-Ãàðàíò"§</w:t>
      </w:r>
      <w:r>
        <w:rPr/>
        <w:t>" (äî ñåíòÿáðÿ 2000 ã. "ÞÊÎÑ-Ãàðàíò</w:t>
      </w:r>
      <w:r>
        <w:rPr>
          <w:b w:val="false"/>
          <w:bCs w:val="false"/>
          <w:i w:val="false"/>
          <w:iCs w:val="false"/>
          <w:caps w:val="false"/>
          <w:smallCaps w:val="false"/>
          <w:strike w:val="false"/>
          <w:dstrike w:val="false"/>
          <w:outline w:val="false"/>
          <w:vanish w:val="false"/>
        </w:rPr>
        <w:t>xe "ÞÊÎÑ-Ãàðàíò"§</w:t>
      </w:r>
      <w:r>
        <w:rPr/>
        <w:t>", ñîçäàííîé äëÿ îáñëóæèâàíèÿ íåôòÿíîé êîìïàíèè ÞÊÎÑ) è êîìïàíèåé "Ïðîãðåññ-Ìåä". Àêöèîíåðû ãðóïïû - åå ìåíåäæåðû, âûêóïèâøèå áèçíåñ ó Group Menatep â 2005 2. Â ïåðâîì ïîëóãîäèè 2006 ã. "Ïðîãðåññ-Ãàðàíò" ñîáðàë 1,9 ìëðä. ðóá. ïðåìèè (26-å ìåñòî ñðåäè ðîññèéñêèõ ñòðàõîâùèêîâ), âûïëàòèë 546,6 ìëí. ðóá. (32-å ìåñòî). Ñáîðû ÑÎ "Ïðîãðåññ" - 5,3 ìëí. ðóá., âûïëàòû - 34,8 ìëí. ðóá.</w:t>
      </w:r>
    </w:p>
    <w:p>
      <w:pPr>
        <w:pStyle w:val="Normal"/>
        <w:bidi w:val="0"/>
        <w:spacing w:before="0" w:after="120"/>
        <w:jc w:val="both"/>
        <w:rPr/>
      </w:pPr>
      <w:r>
        <w:rPr/>
        <w:t>Â ïðîøëûé ÷åòâåðã Ôåäåðàëüíàÿ ñëóæáà ñòðàõîâîãî íàäçîðà (ÔÑÑÍ) ïðèîñòàíîâèëà ëèöåíçèþ ÑÎ "Ïðîãðåññ</w:t>
      </w:r>
      <w:r>
        <w:rPr>
          <w:b w:val="false"/>
          <w:bCs w:val="false"/>
          <w:i w:val="false"/>
          <w:iCs w:val="false"/>
          <w:caps w:val="false"/>
          <w:smallCaps w:val="false"/>
          <w:strike w:val="false"/>
          <w:dstrike w:val="false"/>
          <w:outline w:val="false"/>
          <w:vanish w:val="false"/>
        </w:rPr>
        <w:t>xe "Ïðîãðåññ"§</w:t>
      </w:r>
      <w:r>
        <w:rPr/>
        <w:t>" - ñîîòâåòñòâóþùèé ïðèêàç áûë îïóáëèêîâàí â "Ôèíàíñîâîé ãàçåòå". Ðóêîâîäèòåëü ñëóæáû Èëüÿ Ëîìàêèí-Ðóìÿíöåâ çàÿâèë "Âåäîìîñòÿì", ÷òî ïðè÷èíîé ñàíêöèé ñòàëî íàðóøåíèå ñòðàõîâîãî çàêîíîäàòåëüñòâà, îòêàçàâøèñü óòî÷íèòü, â ÷åì îíî çàêëþ÷àåòñÿ. Ìåæäó òåì ïî çàêîíó î ñòðàõîâîì äåëå ñòðàõîâùèê íå ìîæåò çàêëþ÷àòü íîâûå äîãîâîðû äî âîññòàíîâëåíèÿ ëèöåíçèè.</w:t>
      </w:r>
    </w:p>
    <w:p>
      <w:pPr>
        <w:pStyle w:val="Normal"/>
        <w:bidi w:val="0"/>
        <w:spacing w:before="0" w:after="120"/>
        <w:jc w:val="both"/>
        <w:rPr/>
      </w:pPr>
      <w:r>
        <w:rPr/>
        <w:t>Äëÿ ðóêîâîäñòâà "Ïðîãðåññà" ñàíêöèè îêàçàëèñü ïîëíîé íåîæèäàííîñòüþ, è ïðåçèäåíò ñòðàõîâîé ãðóïïû "Ïðîãðåññ</w:t>
      </w:r>
      <w:r>
        <w:rPr>
          <w:b w:val="false"/>
          <w:bCs w:val="false"/>
          <w:i w:val="false"/>
          <w:iCs w:val="false"/>
          <w:caps w:val="false"/>
          <w:smallCaps w:val="false"/>
          <w:strike w:val="false"/>
          <w:dstrike w:val="false"/>
          <w:outline w:val="false"/>
          <w:vanish w:val="false"/>
        </w:rPr>
        <w:t>xe "Ïðîãðåññ"§</w:t>
      </w:r>
      <w:r>
        <w:rPr/>
        <w:t>" Îëåã Ïÿòàêîâ ñðàçó ïðåäïîëîæèë êàêîå-òî íåäîðàçóìåíèå. Êàê âûÿñíèëîñü ïîçæå, ïðè÷èíîé ñòàëà âðåìåííàÿ ñìåíà îôèñà. Èç-çà ðåìîíòà â îôèñå ÑÎ "Ïðîãðåññ" íà Ñåëåçíåâñêîé óëèöå, ä. 40 (þðèäè÷åñêèé àäðåñ êîìïàíèè), ñòðàõîâùèê âðåìåííî ïåðååõàë â çäàíèå â ïåðåóëêå ×åðíûøåâñêîãî, òàêæå ïðèíàäëåæàùåå ãðóïïå, ðàññêàçàë "Âåäîìîñòÿì" Ïÿòàêîâ. È ïðåòåíçèè Ðîññòðàõíàäçîðà, ïî åãî ñëîâàì, áûëè ñâÿçàíû ñ íåñîîòâåòñòâèåì ôàêòè÷åñêîãî àäðåñà ÑÎ "Ïðîãðåññ" è àäðåñà, óêàçàííîãî â ëèöåíçèè, èç-çà ÷åãî ïèñüìà èç ÔÑÑÍ ìîãëè íå äîéòè äî àäðåñàòà. Õîòÿ ñòðàõîâùèê ñîîáùàë íà ïî÷òå, ÷òî âñþ êîððåñïîíäåíöèþ ñòîèò îòïðàâëÿòü â îôèñ íà ×åðíûøåâñêîãî, óâåðÿåò Ïÿòàêîâ.</w:t>
      </w:r>
    </w:p>
    <w:p>
      <w:pPr>
        <w:pStyle w:val="Normal"/>
        <w:bidi w:val="0"/>
        <w:spacing w:before="0" w:after="120"/>
        <w:jc w:val="both"/>
        <w:rPr/>
      </w:pPr>
      <w:r>
        <w:rPr/>
        <w:t>Ïðè÷èíà ïðèîñòàíîâêè ëèöåíçèè ÑÎ "Ïðîãðåññ</w:t>
      </w:r>
      <w:r>
        <w:rPr>
          <w:b w:val="false"/>
          <w:bCs w:val="false"/>
          <w:i w:val="false"/>
          <w:iCs w:val="false"/>
          <w:caps w:val="false"/>
          <w:smallCaps w:val="false"/>
          <w:strike w:val="false"/>
          <w:dstrike w:val="false"/>
          <w:outline w:val="false"/>
          <w:vanish w:val="false"/>
        </w:rPr>
        <w:t>xe "Ïðîãðåññ"§</w:t>
      </w:r>
      <w:r>
        <w:rPr/>
        <w:t>" ÷èñòî òåõíè÷åñêàÿ, ïîäòâåðäèë "Âåäîìîñòÿì" çàìðóêîâîäèòåëÿ ÔÑÑÍ Âëàäèìèð Èîíêèí, íî íàçâàòü åå îòêàçàëñÿ. Ïðàâäà, â äàëüíåéøåé áåñåäå ÷èíîâíèê äàë ïîíÿòü, ÷òî ïðîáëåìà äåéñòâèòåëüíî ñâÿçàíà ñ íåñîâïàäåíèåì àäðåñîâ. Èîíêèí íàäååòñÿ, ÷òî ÑÎ "Ïðîãðåññ" áûñòðî èñïðàâèòñÿ è òîãäà ëèöåíçèÿ êîìïàíèè áóäåò âîññòàíîâëåíà. Ïÿòàêîâ ðàññ÷èòûâàåò, ÷òî ýòî ïðîèçîéäåò ñêîðî: "Ïðîãðåññ" óæå óâåäîìèë Ðîññòðàõíàäçîð, ÷òî íà âðåìÿ ðåêîíñòðóêöèè àäðåñîì åãî ìåñòîíàõîæäåíèÿ ÿâëÿåòñÿ çäàíèå â ïåðåóëêå ×åðíûøåâñêîãî, à ïðèìåðíî ÷åðåç ìåñÿö ÑÎ "Ïðîãðåññ" âåðíåòñÿ îáðàòíî íà Ñåëåçíåâñêóþ. Íî íà÷àëüíèê óïðàâëåíèÿ íàäçîðà è ôèíàíñîâîãî êîíòðîëÿ ÔÑÑÍ Ìóõàðáè Óëüáàøåâ ïîÿñíèë "Âåäîìîñòÿì", ÷òî óñòðàíèòü òàêîå íàðóøåíèå ìîæíî, òîëüêî ïåðåðåãèñòðèðîâàâ êîìïàíèþ ïî íîâîìó àäðåñó è âíåñÿ èçìåíåíèÿ â óñòàâ.</w:t>
      </w:r>
    </w:p>
    <w:p>
      <w:pPr>
        <w:pStyle w:val="Normal"/>
        <w:bidi w:val="0"/>
        <w:spacing w:before="0" w:after="120"/>
        <w:jc w:val="both"/>
        <w:rPr/>
      </w:pPr>
      <w:r>
        <w:rPr/>
        <w:t>Ñòðàõîâùèêè îáÿçàíû ñîîáùàòü ðåãóëÿòîðó î ñìåíå àäðåñà, èçìåíåíèÿõ â óñòàâå êîìïàíèè, íàçíà÷åíèè íîâîãî ðóêîâîäèòåëÿ è èíûõ âàæíûõ ñîáûòèÿõ â æèçíè êîìïàíèè, îòìå÷àåò çàìãåíäèðåêòîðà "Ýíåðãîãàðàíòà</w:t>
      </w:r>
      <w:r>
        <w:rPr>
          <w:b w:val="false"/>
          <w:bCs w:val="false"/>
          <w:i w:val="false"/>
          <w:iCs w:val="false"/>
          <w:caps w:val="false"/>
          <w:smallCaps w:val="false"/>
          <w:strike w:val="false"/>
          <w:dstrike w:val="false"/>
          <w:outline w:val="false"/>
          <w:vanish w:val="false"/>
        </w:rPr>
        <w:t>xe "Ýíåðãîãàðàíò"§</w:t>
      </w:r>
      <w:r>
        <w:rPr/>
        <w:t>" Ñåðãåé Øîðîõîâ. È Ðîññòðàõíàäçîð òðåïåòíî îòíîñèòñÿ ê ñîáëþäåíèþ ôîðìàëüíîñòåé, ïðîäîëæàåò îí. "×èíîâíèêè ïðîñòî âûïîëíÿþò ñâîè îáÿçàííîñòè", - ñîãëàøàåòñÿ çàìãåíäèðåêòîðà "Ðóññêîãî ìèðà" Åâãåíèé Ãóðåâè÷.</w:t>
      </w:r>
    </w:p>
    <w:p>
      <w:pPr>
        <w:pStyle w:val="Normal"/>
        <w:bidi w:val="0"/>
        <w:spacing w:before="0" w:after="120"/>
        <w:jc w:val="both"/>
        <w:rPr/>
      </w:pPr>
      <w:r>
        <w:rPr/>
        <w:t>Ïÿòàêîâ ïðèçíàåò, ÷òî ÑÎ "Ïðîãðåññ</w:t>
      </w:r>
      <w:r>
        <w:rPr>
          <w:b w:val="false"/>
          <w:bCs w:val="false"/>
          <w:i w:val="false"/>
          <w:iCs w:val="false"/>
          <w:caps w:val="false"/>
          <w:smallCaps w:val="false"/>
          <w:strike w:val="false"/>
          <w:dstrike w:val="false"/>
          <w:outline w:val="false"/>
          <w:vanish w:val="false"/>
        </w:rPr>
        <w:t>xe "Ïðîãðåññ"§</w:t>
      </w:r>
      <w:r>
        <w:rPr/>
        <w:t>" äîïóñòèëî íàðóøåíèÿ, íî íàêàçàíèå èì íåàäåêâàòíî. "Ìû æå íèêóäà íè îò êîãî íå ïðÿòàëèñü, åñòü ðàáîòàþùàÿ êîìïàíèÿ, ñîòðóäíèêè, åñòü íîìåðà òåëåôîíîâ, êîòîðûå íå èçìåíèëèñü, è âîò òàê ôîðìàëüíî ðåàãèðîâàòü, íå îáúÿñíÿÿ ñðàçó ïðè÷èíó, - ýòî ñëèøêîì, - ñåòóåò îí.- À óùåðá îò ïîäîáíûõ äåéñòâèé ñóùåñòâåííûé". Ñåé÷àñ ÑÎ "Ïðîãðåññ" íå çàêëþ÷àåò íîâûå äîãîâîðû ñòðàõîâàíèÿ, ãîâîðèò Ïÿòàêîâ. Íî, ïî åãî ñëîâàì, äàæå íåêîòîðûå êëèåíòû "Ïðîãðåññ-Ãàðàíò</w:t>
      </w:r>
      <w:r>
        <w:rPr>
          <w:b w:val="false"/>
          <w:bCs w:val="false"/>
          <w:i w:val="false"/>
          <w:iCs w:val="false"/>
          <w:caps w:val="false"/>
          <w:smallCaps w:val="false"/>
          <w:strike w:val="false"/>
          <w:dstrike w:val="false"/>
          <w:outline w:val="false"/>
          <w:vanish w:val="false"/>
        </w:rPr>
        <w:t>xe "Ïðîãðåññ-Ãàðàíò"§</w:t>
      </w:r>
      <w:r>
        <w:rPr/>
        <w:t>à" èç-çà ýòîé ñèòóàöèè îòëîæèëè ïîäïèñàíèå ñîãëàñîâàííûõ äîãîâîðîâ, à àêêðåäèòàöèÿ êîìïàíèè ïî ðÿäó ðèòåéëîâûõ ïðîãðàìì ïðèîñòàíîâëåíà "äî âûÿñíåíèÿ ñèòóàöèè".</w:t>
      </w:r>
    </w:p>
    <w:p>
      <w:pPr>
        <w:pStyle w:val="Normal"/>
        <w:bidi w:val="0"/>
        <w:spacing w:before="0" w:after="120"/>
        <w:jc w:val="both"/>
        <w:rPr/>
      </w:pPr>
      <w:r>
        <w:rPr/>
        <w:t>Ãîä íàçàä ðåéòèíãîâîå àãåíòñòâî Fitch ïðèñâîèëî îäíîé èç êîìïàíèé ãðóïïû "Ïðîãðåññ</w:t>
      </w:r>
      <w:r>
        <w:rPr>
          <w:b w:val="false"/>
          <w:bCs w:val="false"/>
          <w:i w:val="false"/>
          <w:iCs w:val="false"/>
          <w:caps w:val="false"/>
          <w:smallCaps w:val="false"/>
          <w:strike w:val="false"/>
          <w:dstrike w:val="false"/>
          <w:outline w:val="false"/>
          <w:vanish w:val="false"/>
        </w:rPr>
        <w:t>xe "Ïðîãðåññ"§</w:t>
      </w:r>
      <w:r>
        <w:rPr/>
        <w:t>", "Ïðîãðåññ-Ãàðàíò</w:t>
      </w:r>
      <w:r>
        <w:rPr>
          <w:b w:val="false"/>
          <w:bCs w:val="false"/>
          <w:i w:val="false"/>
          <w:iCs w:val="false"/>
          <w:caps w:val="false"/>
          <w:smallCaps w:val="false"/>
          <w:strike w:val="false"/>
          <w:dstrike w:val="false"/>
          <w:outline w:val="false"/>
          <w:vanish w:val="false"/>
        </w:rPr>
        <w:t>xe "Ïðîãðåññ-Ãàðàíò"§</w:t>
      </w:r>
      <w:r>
        <w:rPr/>
        <w:t>ó", ðåéòèíã ôèíàíñîâîé óñòîé÷èâîñòè ÂÂ+ ïî íàöèîíàëüíîé øêàëå ñ ïðîãíîçîì "ñòàáèëüíûé". Íî ðåéòèíãó íè÷åãî íå ãðîçèò, óñïîêàèâàåò óïðàâëÿþùèé äèðåêòîð ñòðàõîâîé àíàëèòè÷åñêîé ãðóïïû Fitch Äæåô Ìåéí, âåäü èçìåíåíèå àäðåñà íå âëèÿåò íà ôèíàíñîâîå ïîëîæåíèå "Ïðîãðåññ-Ãàðàíòà".</w:t>
      </w:r>
    </w:p>
    <w:p>
      <w:pPr>
        <w:pStyle w:val="Heading4"/>
        <w:bidi w:val="0"/>
        <w:jc w:val="left"/>
        <w:rPr/>
      </w:pPr>
      <w:r>
        <w:rPr/>
        <w:t xml:space="preserve">Ðîäñòâåííèêàì ïîãèáøèõ ïîìîãóò õîòü ÷åì-òî </w:t>
      </w:r>
    </w:p>
    <w:p>
      <w:pPr>
        <w:pStyle w:val="Heading5"/>
        <w:bidi w:val="0"/>
        <w:ind w:left="720" w:hanging="0"/>
        <w:jc w:val="left"/>
        <w:rPr/>
      </w:pPr>
      <w:r>
        <w:rPr/>
        <w:t>ÊîììåðñàíòÚ-ÑÀÍÊÒ-ÏÅÒÅÐÁÓÐÃ, 24 àâãóñòà 2006 ã., ¹156</w:t>
      </w:r>
    </w:p>
    <w:p>
      <w:pPr>
        <w:pStyle w:val="Heading8"/>
        <w:bidi w:val="0"/>
        <w:jc w:val="right"/>
        <w:rPr/>
      </w:pPr>
      <w:r>
        <w:rPr/>
        <w:t>Èâàí Ìàêàðîâ, Ìàðèÿ Ìîêåé÷åâà</w:t>
      </w:r>
    </w:p>
    <w:p>
      <w:pPr>
        <w:pStyle w:val="Normal"/>
        <w:bidi w:val="0"/>
        <w:rPr/>
      </w:pPr>
      <w:r>
        <w:rPr/>
        <w:t xml:space="preserve">Â÷åðà áûëè îáúÿâëåíû ñóììû âûïëàò ðîäñòâåííèêàì ðîññèÿí, ïîãèáøèõ â àâèàêàòàñòðîôå ïîä Äîíåöêîì (î ðàññëåäîâàíèè ïðè÷èí òðàãåäèè ñì. ìàòåðèàë íà ñòð. 4). Âûïëàòû ñîñòàâÿò íå ìåíåå 300 òûñ. ðóáëåé íà ñåìüþ. Òàêæå íà ñòðàõîâêó çà ðàçáèâøèéñÿ ñàìîëåò ìîæåò ðàññ÷èòûâàòü àâèàêîìïàíèÿ "Ïóëêîâî". </w:t>
      </w:r>
    </w:p>
    <w:p>
      <w:pPr>
        <w:pStyle w:val="Normal"/>
        <w:bidi w:val="0"/>
        <w:spacing w:before="0" w:after="120"/>
        <w:jc w:val="both"/>
        <w:rPr/>
      </w:pPr>
      <w:r>
        <w:rPr/>
        <w:t>Ïî ñëîâàì ïåòåðáóðãñêèõ ñòðàõîâùèêîâ, íà Çàïàäå áîëüøàÿ ÷àñòü ñòðàõîâûõ âûïëàò ïîñëå êðóøåíèÿ ñàìîëåòà ïðèõîäèòñÿ íà âûïëàòû ðîäñòâåííèêàì ïîãèáøèì ïàññàæèðîâ. Ê ïðèìåðó, â ÑØÀ ðàçìåð ñòðàõîâûõ âûïëàò íà êàæäîãî ïîãèáøåãî â àâèàêàòàñòðîôå ìîæåò äîñòèãàòü íåñêîëüêèõ ìèëëèîíîâ äîëëàðîâ, â ñòðàíàõ Çàïàäíîé Åâðîïû -- îò íåñêîëüêèõ ñîòåí òûñÿ÷ äî ìèëëèîíà åâðî. Â Ðîññèè æå íà ñåãîäíÿøíèé äåíü âñå íàîáîðîò. Ñòðàõîâêà, êîòîðóþ ñòðàõîâùèê âûïëà÷èâàåò àâèàêîìïàíèè çà ñàìîëåò, âî ìíîãî ðàç ïðåâûøàåò ñóììû, êîòîðûå ïîëó÷àþò ðîäñòâåííèêè ïîãèáøèõ â àâèàêàòàñòðîôå. Çàêîíîì óñòàíîâëåíà ìèíèìàëüíàÿ ñóììà îáÿçàòåëüíîé ñòðàõîâêè îäíîãî ïàññàæèðà -- òûñÿ÷à ìèíèìàëüíûõ çàðïëàò. Íà ñåãîäíÿ ýòî 100 òûñ. ðóáëåé. Èìåííî òàêóþ ñóììó, êàê ïðàâèëî, è ïîëó÷àþò ðîäñòâåííèêè ïîãèáøèõ îò àâèàêîìïàíèé, êîòîðûå çàòåì âîçìåùàþò ýòè ðàñõîäû çà ñ÷åò ñòðàõîâùèêà. Êðîìå òîãî, ðîäñòâåííèêè ïîãèáøèõ, êóïèâøèõ âìåñòå ñ áèëåòîì ïîëèñ äîáðîâîëüíîãî ñòðàõîâàíèÿ îò íåñ÷àñòíîãî ñëó÷àÿ, ïîëó÷àþò âûïëàòû è ïî íåìó, -- îäíàêî ðàçìåð ýòèõ êîìïåíñàöèé òàêæå íåâûñîê.</w:t>
      </w:r>
    </w:p>
    <w:p>
      <w:pPr>
        <w:pStyle w:val="Normal"/>
        <w:bidi w:val="0"/>
        <w:spacing w:before="0" w:after="120"/>
        <w:jc w:val="both"/>
        <w:rPr/>
      </w:pPr>
      <w:r>
        <w:rPr>
          <w:rFonts w:eastAsia="Liberation Serif" w:cs="Liberation Serif"/>
        </w:rPr>
        <w:t xml:space="preserve"> </w:t>
      </w:r>
      <w:r>
        <w:rPr/>
        <w:t>"Óïàâøèé ñàìîëåò, êàê è âñå äðóãèå ñàìîëåòû àâèàêîìïàíèè, áûë çàñòðàõîâàí â ñòðàõîâîé ãðóïïå 'Ñîãàç</w:t>
      </w:r>
      <w:r>
        <w:rPr>
          <w:b w:val="false"/>
          <w:bCs w:val="false"/>
          <w:i w:val="false"/>
          <w:iCs w:val="false"/>
          <w:caps w:val="false"/>
          <w:smallCaps w:val="false"/>
          <w:strike w:val="false"/>
          <w:dstrike w:val="false"/>
          <w:outline w:val="false"/>
          <w:vanish w:val="false"/>
        </w:rPr>
        <w:t>xe "Ñîãàç"§</w:t>
      </w:r>
      <w:r>
        <w:rPr/>
        <w:t>' ïî ðèñêàì àâèàêàñêî. Òàê æå çàñòðàõîâàíà è îòâåòñòâåííîñòü àâèàïåðåâîç÷èêà ïåðåä òðåòüèìè ëèöàìè", -- ïîÿñíèëà Ú Èííà Çîòîâà, íà÷àëüíèê îòäåëà ïî ñâÿçÿì ñ îáùåñòâåííîñòüþ ñòðàõîâîé ãðóïïû "Ñîãàç". Ïî ñëîâàì ãîñïîæè Çîòîâîé, íà ìåñòå êðóøåíèÿ ñàìîëåòà â Äîíåöêîé îáëàñòè íàõîäèòñÿ çàìåñòèòåëü ïðåäñåäàòåëÿ ïðàâëåíèÿ "Ñîãàçà" Åâãåíèé Äåðåâåíñêîâ. Ñóììà ñòðàõîâûõ âûïëàò, ñóäÿ ïî âñåìó, áóäåò îïðåäåëåíà ñòðàõîâîé ãðóïïîé ïîñëå ýòîé ïîåçäêè. Ñòîèìîñòü óïàâøåãî ñàìîëåòà îöåíèâàåòñÿ ýêñïåðòàìè â $3 ìëí. "Ñòðàõîâàÿ ñóììà, êàê ïðàâèëî, óñòàíàâëèâàåòñÿ èñõîäÿ èç áàëàíñîâîé ñòîèìîñòè ñàìîëåòà, à îíà âðÿä ëè áûëà â äàííîì ñëó÷àå âûñîêà, -- îòìåòèë îäèí èç íèõ, ïîæåëàâøèé îñòàòüñÿ íåíàçâàííûì. -- Ïðè ýòîì ñòðàõîâêó àâèàêîìïàíèÿ ïîëó÷èò âíå çàâèñèìîñòè îò òîãî, áûëà ëè ïðè÷èíîé àâàðèè îøèáêà ïèëîòîâ èëè íåò".</w:t>
      </w:r>
    </w:p>
    <w:p>
      <w:pPr>
        <w:pStyle w:val="Normal"/>
        <w:bidi w:val="0"/>
        <w:spacing w:before="0" w:after="120"/>
        <w:jc w:val="both"/>
        <w:rPr/>
      </w:pPr>
      <w:r>
        <w:rPr>
          <w:rFonts w:eastAsia="Liberation Serif" w:cs="Liberation Serif"/>
        </w:rPr>
        <w:t xml:space="preserve"> </w:t>
      </w:r>
      <w:r>
        <w:rPr/>
        <w:t>Î äîïîëíèòåëüíûõ ïîìèìî îáÿçàòåëüíîé ñòðàõîâêè êîìïåíñàöèÿõ ðîäñòâåííèêàì â àâèàêîìïàíèè "Ïóëêîâî" ïîêà ãîâîðèòü îòêàçûâàþòñÿ, îòâå÷àÿ, ÷òî ýòîò âîïðîñ ñåé÷àñ îáñóæäàåòñÿ. Âëàñòè Ñàíêò-Ïåòåðáóðãà è Ëåíèíãðàäñêîé îáëàñòè òàêæå îáåùàþò îêàçàòü ìàòåðèàëüíóþ ïîääåðæêó ðîäñòâåííèêàì ïîãèáøèõ, â òîì ÷èñëå è ìàòåðèàëüíóþ. Êàê çàÿâèëà ãóáåðíàòîð Ïåòåðáóðãà Âàëåíòèíà Ìàòâèåíêî, ñåìüÿì ïåòåðáóðæöåâ, ïîãèáøèõ ïîä Äîíåöêîì, áóäåò âûäåëåíî ïî 100 òûñ. ðóáëåé èç ôåäåðàëüíîãî è ãîðîäñêîãî áþäæåòîâ, ãîðîä âîçüìåò íà ñåáÿ è âñå ðàñõîäû, ñâÿçàííûå ñ îðãàíèçàöèåé ïîõîðîí. Òàêèì îáðàçîì, âûïëàòû ñîñòàâÿò íå ìåíåå 300 òûñ. ðóáëåé íà ñåìüþ. Ãóáåðíàòîð Ëåíèíãðàäñêîé îáëàñòè Âàëåðèé Ñåðäþêîâ òàêæå ïîîáåùàë, ÷òî áëèçêèì è ðîäñòâåííèêàì ïîãèáøèõ, ïðîïèñàííûõ íà òåððèòîðèè ðåãèîíà, áóäåò îêàçàíà ìàòåðèàëüíàÿ ïîìîùü â íåîáõîäèìîì îáúåìå, â ÷àñòíîñòè, ïðàâèòåëüñòâî Ëåíîáëàñòè áåðåò íà ñåáÿ îïëàòó èõ ïðîåçäà è ðàçìåùåíèÿ â ãîñòèíèöàõ Ïåòåðáóðãà. Îáúåìû êîìïåíñàöèè äëÿ êàæäîé ñåìüè áóäóò îïðåäåëÿòüñÿ èíäèâèäóàëüíî.</w:t>
      </w:r>
    </w:p>
    <w:p>
      <w:pPr>
        <w:pStyle w:val="Normal"/>
        <w:bidi w:val="0"/>
        <w:spacing w:before="0" w:after="120"/>
        <w:jc w:val="both"/>
        <w:rPr/>
      </w:pPr>
      <w:r>
        <w:rPr/>
        <w:t>Ó ïåòåðáóðæöåâ ìîæåò ðàçâèòüñÿ àâèàôîáèÿ</w:t>
      </w:r>
    </w:p>
    <w:p>
      <w:pPr>
        <w:pStyle w:val="Normal"/>
        <w:bidi w:val="0"/>
        <w:spacing w:before="0" w:after="120"/>
        <w:jc w:val="both"/>
        <w:rPr/>
      </w:pPr>
      <w:r>
        <w:rPr/>
        <w:t>Ïî ñîîáùåíèþ àãåíòñòâà Rata-news, ïåòåðáóðãñêèå òóðîïåðàòîðû îïàñàþòñÿ ïàäåíèÿ ñïðîñà íà òóðïîåçäêè, ñâÿçàííûå ñ àâèàïåðåëåòàìè. "Ïóëêîâî" ÿâëÿåòñÿ ïðàêòè÷åñêè ìîíîïîëèñòîì íà ïåòåðáóðãñêîì ðûíêå àâèàïåðåâîçîê, òàê êàê òîëüêî íà ñàìîëåòàõ ýòîé àâèàêîìïàíèè âûïîëíÿþòñÿ ÷àðòåðíûå ðåéñû íà Êèïð, â Ãðåöèþ è âîîáùå ïî âñåé Åâðîïå. ×òî êàñàåòñÿ ðåéñîâ â Àíàïó, òî ïåòåðáóðãñêèå òóðîïåðàòîðû íåîõîòíî áåðóò áëîêè ìåñò íà ðîññèéñêèõ íàïðàâëåíèÿõ àâèàêîìïàíèè èç-çà âûñîêîé ñòîèìîñòè áèëåòîâ. Òåì íå ìåíåå ýêñïåðòû îòìå÷àþò, ÷òî ïîêà ðåçêîãî ïàäåíèÿ ñïðîñà íà ïóòåâêè íå îæèäàåòñÿ.</w:t>
      </w:r>
    </w:p>
    <w:p>
      <w:pPr>
        <w:pStyle w:val="Heading4"/>
        <w:bidi w:val="0"/>
        <w:jc w:val="left"/>
        <w:rPr/>
      </w:pPr>
      <w:r>
        <w:rPr/>
        <w:t>Íîâûé ñåçîí, ñòàðûé ðåïåðòóàð</w:t>
      </w:r>
    </w:p>
    <w:p>
      <w:pPr>
        <w:pStyle w:val="Heading5"/>
        <w:bidi w:val="0"/>
        <w:ind w:left="720" w:hanging="0"/>
        <w:jc w:val="left"/>
        <w:rPr/>
      </w:pPr>
      <w:r>
        <w:rPr/>
        <w:t>Ìîñêîâñêàÿ ïðàâäà (Ìîñêâà), 24 àâãóñòà 2006 ã., ¹182, Ñ.1</w:t>
      </w:r>
    </w:p>
    <w:p>
      <w:pPr>
        <w:pStyle w:val="Heading8"/>
        <w:bidi w:val="0"/>
        <w:jc w:val="right"/>
        <w:rPr/>
      </w:pPr>
      <w:r>
        <w:rPr/>
        <w:t>Ëåâ Ìîñêîâêèí</w:t>
      </w:r>
    </w:p>
    <w:p>
      <w:pPr>
        <w:pStyle w:val="Normal"/>
        <w:bidi w:val="0"/>
        <w:rPr/>
      </w:pPr>
      <w:r>
        <w:rPr/>
        <w:t>ÎÕÎÒÍÛÉ ÐßÄ</w:t>
      </w:r>
    </w:p>
    <w:p>
      <w:pPr>
        <w:pStyle w:val="Normal"/>
        <w:bidi w:val="0"/>
        <w:spacing w:before="0" w:after="120"/>
        <w:jc w:val="both"/>
        <w:rPr/>
      </w:pPr>
      <w:r>
        <w:rPr/>
        <w:t>Ïåðâîå ïëåíàðíîå çàñåäàíèå îñåííåé ñåññèè íàìå÷åíî â Ãîñäóìå íà 6 ñåíòÿáðÿ.</w:t>
      </w:r>
    </w:p>
    <w:p>
      <w:pPr>
        <w:pStyle w:val="Normal"/>
        <w:bidi w:val="0"/>
        <w:spacing w:before="0" w:after="120"/>
        <w:jc w:val="both"/>
        <w:rPr/>
      </w:pPr>
      <w:r>
        <w:rPr/>
        <w:t>Ñîâåò Ôåäåðàöèè ïî òðàäèöèè íà÷èíàåò ïîçæå - 25 ñåíòÿáðÿ, ÷òîáû íàêîïèëèñü ïðèíÿòûå Äóìîé çàêîíû. Òàê æå ïî òðàäèöèè äåïóòàòû íà÷íóò ñ äîêóìåíòîâ, íàïèõàííûõ â çàêîíîäàòåëüíûé ïîðòôåëü îïïîçèöèåé èëè ðåãèîíàëüíûìè çàêîíîäàòåëÿìè. Âñå ýòî ñêîðåå âñåãî ïîéäåò íà îòáîé. Ñðåäè ïðî÷åãî - èíèöèàòèâà èç Êàðåëèè ïî îòâåòñòâåííîñòè ÑÌÈ çà ðàçìåùåíèå îáúÿâëåíèé îá îêàçàíèè óñëóã ñåêñóàëüíîãî õàðàêòåðà.</w:t>
      </w:r>
    </w:p>
    <w:p>
      <w:pPr>
        <w:pStyle w:val="Normal"/>
        <w:bidi w:val="0"/>
        <w:spacing w:before="0" w:after="120"/>
        <w:jc w:val="both"/>
        <w:rPr/>
      </w:pPr>
      <w:r>
        <w:rPr/>
        <w:t>Ãâîçäåì îñåííåé ñåññèè ñòàíåò áþäæåò-2007. Îí ïðåäâûáîðíûé âî âñåõ ñìûñëàõ. Äåïóòàòû, â ðàñ÷åòå ïîëó÷èòü ìàíäàò ïÿòîãî ñîçûâà, ïîïûòàþòñÿ âûðâàòü êóñêè áþäæåòíûõ èíâåñòèöèé äëÿ íàïîëíåíèÿ îáåùàíèÿìè ñâîèõ èçáèðàòåëüíûõ êàìïàíèé. Âîçìîæíîñòåé äëÿ ýòîãî âñå ìåíüøå, ðóêîâîäñòâî "Åäèíîé Ðîññèè" êîíêóðåíöèè íå òåðïèò, ëèäèðóÿ ñ îãðîìíûì îòðûâîì è â ñîáñòâåííîì ôèíàíñèðîâàíèè.</w:t>
      </w:r>
    </w:p>
    <w:p>
      <w:pPr>
        <w:pStyle w:val="Normal"/>
        <w:bidi w:val="0"/>
        <w:spacing w:before="0" w:after="120"/>
        <w:jc w:val="both"/>
        <w:rPr/>
      </w:pPr>
      <w:r>
        <w:rPr/>
        <w:t>Óñòàâ áîðîòüñÿ ñ "åäèíîðîññàìè", ãëàâà ÖÈÊ ÐÔ Àëåêñàíäð Âåøíÿêîâ âñå æå ïðåäóïðåäèë, ÷òî äàâàòü ôèíàíñîâûå îáÿçàòåëüñòâà îò èìåíè êàíäèäàòà íåõîðîøî, ýòî ïîäêóï èçáèðàòåëåé, ðàâíî êàê è ïîäàðêè. Èç áþäæåòà ñëåäóþùåãî ãîäà âûäåëÿåòñÿ 12 ìèëëèàðäîâ íà îáå ôåäåðàëüíûå èçáèðàòåëüíûå êàìïàíèè è ñàìè âûáîðû, ïðåçèäåíòñêèå è ïàðëàìåíòñêèå. Îòâå÷àÿ íà âîïðîñ "Ìîñêîâñêîé ïðàâäû" î ôèíàíñèðîâàíèè âûáîðîâ, Âåøíÿêîâ ïûòàëñÿ ðàñòîëêîâàòü æóðíàëèñòàì, ÷òî ñåðüåçíîãî óäîðîæàíèÿ âûáîðîâ íå áóäåò. Êàê ïðîéäóò âûáîðû, îí çíàåò, íî íå ñêàæåò. Íàïðèìåð, âòîðîãî òóðà ïðåçèäåíòñêèõ âûáîðîâ íå áóäåò. Ïîêà æå íà ôåäåðàëüíûå âûáîðû âûäåëåíî ïðèìåðíî âäâîå áîëüøå, ÷åì â ïðîøëîì.</w:t>
      </w:r>
    </w:p>
    <w:p>
      <w:pPr>
        <w:pStyle w:val="Normal"/>
        <w:bidi w:val="0"/>
        <w:spacing w:before="0" w:after="120"/>
        <w:jc w:val="both"/>
        <w:rPr/>
      </w:pPr>
      <w:r>
        <w:rPr/>
        <w:t>Áþäæåò-2007 ïîêà íå âíåñåí, íî â ïëàíå Äóìû åãî ïåðâîå ÷òåíèå óæå ñòîèò íà 22 ñåíòÿáðÿ.</w:t>
      </w:r>
    </w:p>
    <w:p>
      <w:pPr>
        <w:pStyle w:val="Normal"/>
        <w:bidi w:val="0"/>
        <w:spacing w:before="0" w:after="120"/>
        <w:jc w:val="both"/>
        <w:rPr/>
      </w:pPr>
      <w:r>
        <w:rPr/>
        <w:t>Áþäæåò íå îòâëå÷åò âíèìàíèÿ îïïîçèöèè è ðàçíîöâåòíûõ ëîááèñòîâ îò ñêàíäàëüíûõ çàêîíîïðîåêòîâ, âíåñåííûõ â ñåíòÿáðüñêèé êàëåíäàðü. Êîììóíèñòû óæå ïðåäóïðåäèëè î ïîäãîòîâêå âñåðîññèéñêîé àêöèè â ñâÿçè ñî âòîðûì ÷òåíèåì çàêîíîïðîåêòà îá àâòîíîìíûõ ó÷ðåæäåíèÿõ. Îíî íàìå÷åíî íà 13 ñåíòÿáðÿ. Ñïóñòÿ íåäåëþ ïîéäóò äîêóìåíòû âòîðîãî ÷òåíèÿ ñ ïîïðàâêàìè â ÎÑÀÃÎ, ñïîðíî-íåâíÿòíûé ïðîåêò ïî íàðêîòè÷åñêèì ñðåäñòâàì, îá óñèëåíèè âîåííûõ êîìèññàðèàòîâ, øóìíûé Ëåñíîé êîäåêñ è çàêîí î ââåäåíèè êîäåêñà â äåéñòâèå.</w:t>
      </w:r>
    </w:p>
    <w:p>
      <w:pPr>
        <w:pStyle w:val="Normal"/>
        <w:bidi w:val="0"/>
        <w:spacing w:before="0" w:after="120"/>
        <w:jc w:val="both"/>
        <w:rPr/>
      </w:pPr>
      <w:r>
        <w:rPr/>
        <w:t>Â ïÿòíèöó, 15 ñåíòÿáðÿ, äåïóòàòû ïîìó÷àþòñÿ ñ ïîääåðæêîé ñåëüñêîãî õîçÿéñòâà, çàòåì ïåðåéäóò ê îáñóæäåíèþ âîïðîñà îáÿçàòåëüíîãî ñòðàõîâàíèÿ ãðàæäàíñêîé îòâåòñòâåííîñòè âëàäåëüöà îïàñíîãî îáúåêòà, íàïðèìåð, îáñóäÿò, íóæíà ëè òàêîãî ðîäà ñòðàõîâêà âëàäåëüöàì ñîáàê áîéöîâûõ ïîðîä. Ñòðàõîâùèêàì ìàëî ÎÑÀÃÎ, õî÷åòñÿ áîëüøå êîððóïöèè, õîðîøåé è ðàçíîé.</w:t>
      </w:r>
    </w:p>
    <w:p>
      <w:pPr>
        <w:pStyle w:val="Normal"/>
        <w:bidi w:val="0"/>
        <w:spacing w:before="0" w:after="120"/>
        <w:jc w:val="both"/>
        <w:rPr/>
      </w:pPr>
      <w:r>
        <w:rPr/>
        <w:t>"Ïðàâèòåëüñòâåííûå ÷àñû" â ñåíòÿáðå íà÷íóòñÿ ñ êóëüòóðû. Íàì âåäü åå è òàê íå õâàòàåò, à òóò åùå çàðÿòñÿ âñÿêèå íà äîðîãîñòîÿùåå êóëüòóðíîå íàñëåäèå...</w:t>
      </w:r>
    </w:p>
    <w:p>
      <w:pPr>
        <w:pStyle w:val="Heading4"/>
        <w:bidi w:val="0"/>
        <w:jc w:val="left"/>
        <w:rPr/>
      </w:pPr>
      <w:r>
        <w:rPr/>
        <w:t>Äåïóòàòû íàïàëè íà ñîáàê</w:t>
      </w:r>
    </w:p>
    <w:p>
      <w:pPr>
        <w:pStyle w:val="Heading5"/>
        <w:bidi w:val="0"/>
        <w:ind w:left="720" w:hanging="0"/>
        <w:jc w:val="left"/>
        <w:rPr/>
      </w:pPr>
      <w:r>
        <w:rPr/>
        <w:t>Ãóäîê (Ìîñêâà), 24 àâãóñòà 2006 ã., ¹150, Ñ.4</w:t>
      </w:r>
    </w:p>
    <w:p>
      <w:pPr>
        <w:pStyle w:val="Heading8"/>
        <w:bidi w:val="0"/>
        <w:jc w:val="right"/>
        <w:rPr/>
      </w:pPr>
      <w:r>
        <w:rPr/>
        <w:t>Åëåíà Òêà÷óê, Îëåñÿ Ïåòðîâà</w:t>
      </w:r>
    </w:p>
    <w:p>
      <w:pPr>
        <w:pStyle w:val="Normal"/>
        <w:bidi w:val="0"/>
        <w:rPr/>
      </w:pPr>
      <w:r>
        <w:rPr/>
        <w:t>ÏÐÎÁËÅÌÀ</w:t>
      </w:r>
    </w:p>
    <w:p>
      <w:pPr>
        <w:pStyle w:val="Normal"/>
        <w:bidi w:val="0"/>
        <w:spacing w:before="0" w:after="120"/>
        <w:jc w:val="both"/>
        <w:rPr/>
      </w:pPr>
      <w:r>
        <w:rPr/>
        <w:t>Ìîñêîâñêèå äåïóòàòû ñîáèðàþòñÿ âíåñòè â Ãîñäóìó çàêîíîïðîåêò, îãðàíè÷èâàþùèé ñîäåðæàíèå áîéöîâûõ ñîáàê. Äëÿ âëàäåëüöåâ äîìàøíèõ æèâîòíûõ ïðåäëàãàåòñÿ ðàçðàáîòàòü ñèñòåìó îáÿçàòåëüíîãî ñòðàõîâàíèÿ îòâåòñòâåííîñòè.</w:t>
      </w:r>
    </w:p>
    <w:p>
      <w:pPr>
        <w:pStyle w:val="Normal"/>
        <w:bidi w:val="0"/>
        <w:spacing w:before="0" w:after="120"/>
        <w:jc w:val="both"/>
        <w:rPr/>
      </w:pPr>
      <w:r>
        <w:rPr/>
        <w:t>Íà ïðîøëîé íåäåëå â Ìîñêâå ïèòáóëü çàãðûç íàñìåðòü øåñòèëåòíþþ äåâî÷êó. Áîëüøîé ðåçîíàíñ, êîòîðûé ïîëó÷èë ýòîò èíöèäåíò, çàñòàâèë äåïóòàòîâ îòðåàãèðîâàòü íà ×Ï, êîòîðûå â ñòîëèöå ïðîèñõîäÿò ðåãóëÿðíî. Êàê çàÿâèë íà ïðåññ-êîíôåðåíöèè ÷ëåí êîìèññèè ïî ýêîëîãè÷åñêîé ïîëèòèêå Ìîñãîðäóìû Èâàí Íîâèöêèé, ýòîé îñåíüþ Ìîñãîðäóìà ñîáèðàåòñÿ â îêîí÷àòåëüíîì ÷òåíèè ïðèíÿòü çàêîí "Î ñîäåðæàíèè äîìàøíèõ æèâîòíûõ â ãîðîäå Ìîñêâå".</w:t>
      </w:r>
    </w:p>
    <w:p>
      <w:pPr>
        <w:pStyle w:val="Normal"/>
        <w:bidi w:val="0"/>
        <w:spacing w:before="0" w:after="120"/>
        <w:jc w:val="both"/>
        <w:rPr/>
      </w:pPr>
      <w:r>
        <w:rPr/>
        <w:t>Îäíàêî ýòîãî äîêóìåíòà ÿâíî íå õâàòèò, äëÿ òîãî, ÷òîáû çàùèòèòü ãîðîæàí îò "äðóçåé ÷åëîâåêà". "Òîëüêî íà óðîâíå Ãîñäóìû ìîæíî ââåñòè çàêîíîäàòåëüíûå îãðàíè÷åíèÿ íà òî, ÷òîáû â ñîáñòâåííîñòè îòäåëüíîé êàòåãîðèè ãðàæäàí íå ìîãëè íàõîäèòüñÿ ñîáàêè áîéöîâûõ ïîðîä, è óñòàíîâèòü øòðàôû çà íàðóøåíèå ñîäåðæàíèÿ æèâîòíûõ, êîòîðûå ïîçâîëÿò ïðåäîñòåðå÷ü âëàäåëüöåâ ñîáàê îò íåïðàâîâûõ äåéñòâèé", - ïîÿñíèë Èâàí Íîâèöêèé. Êðîìå òîãî, îí çàÿâèë î íåîáõîäèìîñòè ðàçðàáîòêè ñïåöèàëüíîé ñèñòåìû ñòðàõîâàíèÿ îòâåòñòâåííîñòè âëàäåëüöåâ ñîáàê, êîòîðàÿ áû ðàáîòàëà ïî ïðèíöèïó ÎÑÀÃÎ.</w:t>
      </w:r>
    </w:p>
    <w:p>
      <w:pPr>
        <w:pStyle w:val="Normal"/>
        <w:bidi w:val="0"/>
        <w:spacing w:before="0" w:after="120"/>
        <w:jc w:val="both"/>
        <w:rPr/>
      </w:pPr>
      <w:r>
        <w:rPr/>
        <w:t>Ñòðàõîâùèêè, îïðîøåííûå ðåäàêöèåé, ïîçèòèâíî âñòðåòèëè ïðåäëîæåíèÿ äåïóòàòîâ. Ïî ñëîâàì Àðêàäèÿ Õàðëàìïèåâà, ðóêîâîäèòåëÿ óïðàâëåíèÿ ìåòîäîëîãèè è àíäåððàéòèíãà ñòðàõîâîãî îáùåñòâà "Ñòàíäàðò-Ðåçåðâ</w:t>
      </w:r>
      <w:r>
        <w:rPr>
          <w:b w:val="false"/>
          <w:bCs w:val="false"/>
          <w:i w:val="false"/>
          <w:iCs w:val="false"/>
          <w:caps w:val="false"/>
          <w:smallCaps w:val="false"/>
          <w:strike w:val="false"/>
          <w:dstrike w:val="false"/>
          <w:outline w:val="false"/>
          <w:vanish w:val="false"/>
        </w:rPr>
        <w:t>xe "Ñòàíäàðò-Ðåçåðâ"§</w:t>
      </w:r>
      <w:r>
        <w:rPr/>
        <w:t>", ñåãìåíò ñòðàõîâàíèÿ æèâîòíûõ íà ðûíêå î÷åíü íåáîëüøîé. "Â íàøåé êîìïàíèè òàêèå ñëó÷àè áûâàëè, íî ýòî ñêîðåå ïðåöåäåíòû.</w:t>
      </w:r>
    </w:p>
    <w:p>
      <w:pPr>
        <w:pStyle w:val="Normal"/>
        <w:bidi w:val="0"/>
        <w:spacing w:before="0" w:after="120"/>
        <w:jc w:val="both"/>
        <w:rPr/>
      </w:pPr>
      <w:r>
        <w:rPr/>
        <w:t>Ïîýòîìó ñïðîãíîçèðîâàòü ñèòóàöèþ çäåñü î÷åíü ñëîæíî, òåì áîëåå ÷òî ñîáàê â òîé æå Ìîñêâå íå ìåíüøå, ÷åì àâòîìîáèëåé. ×òî æå êàñàåòñÿ âûãîäû äëÿ ñòðàõîâûõ êîìïàíèé îò òàêîé èíèöèàòèâû, äóìàþ, ìíîãîå çäåñü áóäåò çàâèñåòü îò ëèìèòîâ îòâåòñòâåííîñòè, òàðèôîâ è ñòðàõîâûõ ñóìì, êîòîðûå ïðåäóñìîòðèò çàêîíîäàòåëü".</w:t>
      </w:r>
    </w:p>
    <w:p>
      <w:pPr>
        <w:pStyle w:val="Normal"/>
        <w:bidi w:val="0"/>
        <w:spacing w:before="0" w:after="120"/>
        <w:jc w:val="both"/>
        <w:rPr/>
      </w:pPr>
      <w:r>
        <w:rPr/>
        <w:t>Êàê çàÿâèë "Ãóäêó" çàìåñòèòåëü ïðåäñåäàòåëÿ Ðîññèéñêîãî îáùåñòâà îõðàíû æèâîòíûõ "Ôàóíà", ÷ëåí ïîäêîìèññèè ïî âîïðîñàì ýêîëîãè÷åñêîé êóëüòóðû Îáùåñòâåííîé ïàëàòû ÐÔ Èëüÿ Áëóâøòåéí, íåîáõîäèìî ðàçðàáîòàòü îáÿçàòåëüíûå íîðìû äëÿ æåëàþùèõ çàâåñòè ñîáàêó áîéöîâîé ïîðîäû. "Ñëåäóåò çàïðåòèòü äåðæàòü òàêèõ æèâîòíûõ ëþäÿì, ñîñòîÿùèì íà ó÷åòå â ïñèõîíåâðîëîãè÷åñêîì èëè íàðêîëîãè÷åñêîì äèñïàíñåðå, à òàêæå íåñîâåðøåííîëåòíèì. Îáÿçàòåëüíîé äîëæíà ñòàòü è ñòðàõîâêà îò íàíåñåíèÿ óùåðáà òðåòüèì ëèöàì, àíàëîãè÷íàÿ ñóùåñòâóþùåé íûíå îòâåòñòâåííîñòè àâòîìîáèëèñòîâ".</w:t>
      </w:r>
    </w:p>
    <w:p>
      <w:pPr>
        <w:pStyle w:val="Normal"/>
        <w:bidi w:val="0"/>
        <w:spacing w:before="0" w:after="120"/>
        <w:jc w:val="both"/>
        <w:rPr/>
      </w:pPr>
      <w:r>
        <w:rPr/>
        <w:t>Ñàìè çàâîä÷èêè ñîáàê ê èíèöèàòèâå äåïóòàòîâ îòíîñÿòñÿ ñêåïòè÷åñêè. Êàê çàÿâèëà "Ãóäêó" Íàòàëüÿ Ïðîâîòîðîâà, ðóêîâîäèòåëü ïëåìåííîãî öåíòðà "Ñèðèóñ</w:t>
      </w:r>
      <w:r>
        <w:rPr>
          <w:b w:val="false"/>
          <w:bCs w:val="false"/>
          <w:i w:val="false"/>
          <w:iCs w:val="false"/>
          <w:caps w:val="false"/>
          <w:smallCaps w:val="false"/>
          <w:strike w:val="false"/>
          <w:dstrike w:val="false"/>
          <w:outline w:val="false"/>
          <w:vanish w:val="false"/>
        </w:rPr>
        <w:t>xe "Ñèðèóñ"§</w:t>
      </w:r>
      <w:r>
        <w:rPr/>
        <w:t>", âðÿä ëè ââåäåíèå "ñîáà÷üåãî" ÎÑÀÃÎ ñêàæåòñÿ íà ñïðîñå íà ùåíêîâ. "À âîò ïðîáëåìû ìîãóò âîçíèêíóòü. Ïîñëå ñòðàõîâêè ìíîãèå õîçÿåâà ñî÷òóò ñâîþ ìèññèþ âûïîëíåííîé è ïåðåñòàíóò ñëåäèòü çà ïèòîìöàìè, ìîë, æåðòâàì âñå ðàâíî âûïëàòÿò äåíüãè. Âîçìîæíû è ïîäòàñîâêè, êîãäà ðàäè äåíåã âëàäåëüöû áóäóò ïîäâåðãàòü ñâîèõ áåçîáèäíûõ ïóäåëåé íàïàäåíèÿì áîéöîâûõ ñîáàê".</w:t>
      </w:r>
    </w:p>
    <w:p>
      <w:pPr>
        <w:pStyle w:val="Heading4"/>
        <w:bidi w:val="0"/>
        <w:jc w:val="left"/>
        <w:rPr/>
      </w:pPr>
      <w:r>
        <w:rPr/>
        <w:t>Ñîáà÷èé êîäåêñ</w:t>
      </w:r>
    </w:p>
    <w:p>
      <w:pPr>
        <w:pStyle w:val="Heading5"/>
        <w:bidi w:val="0"/>
        <w:ind w:left="720" w:hanging="0"/>
        <w:jc w:val="left"/>
        <w:rPr/>
      </w:pPr>
      <w:r>
        <w:rPr/>
        <w:t>Èòîãè (Ìîñêâà), 28 àâãóñòà 2006 ã., ¹035, Ñ.6</w:t>
      </w:r>
    </w:p>
    <w:p>
      <w:pPr>
        <w:pStyle w:val="Heading8"/>
        <w:bidi w:val="0"/>
        <w:jc w:val="right"/>
        <w:rPr/>
      </w:pPr>
      <w:r>
        <w:rPr/>
        <w:t>Âèòà Ìà÷</w:t>
      </w:r>
    </w:p>
    <w:p>
      <w:pPr>
        <w:pStyle w:val="Normal"/>
        <w:bidi w:val="0"/>
        <w:rPr/>
      </w:pPr>
      <w:r>
        <w:rPr/>
        <w:t>ÐÎÑÑÈß</w:t>
      </w:r>
    </w:p>
    <w:p>
      <w:pPr>
        <w:pStyle w:val="Normal"/>
        <w:bidi w:val="0"/>
        <w:spacing w:before="0" w:after="120"/>
        <w:jc w:val="both"/>
        <w:rPr/>
      </w:pPr>
      <w:r>
        <w:rPr/>
        <w:t>ÑÒÎËÈ×ÍÛÅ ÂËÀÑÒÈ ÃÎÒÎÂßÒ ÇÀÊÎíîïðîåêò, êîòîðûé óæåñòî÷èò ïðàâèëà ñîäåðæàíèÿ ñîáàê áîéöîâûõ ïîðîä. Ñëó÷àåâ íàïàäåíèÿ òàêèõ ñîáàê íà ëþäåé â ãîðîäå ñòàíîâèòñÿ âñå áîëüøå. Ïðè÷åì îïàñíîñòü èñõîäèò êàê îò áðîäÿ÷èõ æèâîòíûõ, òàê è îò äîìàøíèõ. Ïîñëåäíèå ìîãóò íàïàñòü äàæå íà ÷ëåíà ñåìüè. Ó âñåõ íà ñëóõó íåäàâíÿÿ òðàãåäèÿ â Æåëåçíîäîðîæíîì, ãäå ñòàôôîðäøèð-òåðüåð íàñìåðòü çàãðûç ðåáåíêà õîçÿåâ. Óâû, äàëåêî íå âñå õîçÿåâà çíàþò, êàê ïðàâèëüíî îáðàùàòüñÿ ñ àãðåññèâíûìè ñîáàêàìè. Êàê çàÿâèë ïðåçèäåíò Ðîññèéñêîé àññîöèàöèè ïðàêòèêóþùèõ âåòåðèíàðíûõ âðà÷åé Ñåðãåé Ñåðåäà, çà÷àñòóþ èìåííî âëàäåëüöû ÿâëÿþòñÿ åäèíñòâåííûìè âèíîâíèêàìè ñëó÷èâøåéñÿ òðàãåäèè.</w:t>
      </w:r>
    </w:p>
    <w:p>
      <w:pPr>
        <w:pStyle w:val="Normal"/>
        <w:bidi w:val="0"/>
        <w:spacing w:before="0" w:after="120"/>
        <w:jc w:val="both"/>
        <w:rPr/>
      </w:pPr>
      <w:r>
        <w:rPr/>
        <w:t>Íîâûé çàêîíîïðîåêò ìîæíî ñðàâíèòü ñ òåì, ÷òî äåéñòâóåò â Ãåðìàíèè: òàì íàëè÷èå áîéöîâñêîé ñîáàêè ïðèðàâíèâàåòñÿ ê õðàíåíèþ îãíåñòðåëüíîãî îðóæèÿ. Ïðåäïîëàãàåòñÿ, ÷òî â áóäóùåì ìîñêîâñêîìó âëàäåëüöó îïàñíîãî ïñà ïðèäåòñÿ ïðîéòè êîìèññèþ â äâóõ äèñïàíñåðàõ - ïñèõîíåâðîëîãè÷åñêîì è íàðêîëîãè÷åñêîì. Ïîêóïêà áîéöîâîé ñîáàêè äîëæíà ðåãèñòðèðîâàòüñÿ â ìèëèöèè. Êðîìå òîãî, õîçÿèíó ïðèäåòñÿ ïðîéòè êóðñ ñïåöèàëüíîé ïîäãîòîâêè. Ïðàâèëàìè òàêæå ïðåäóñìàòðèâàåòñÿ, ÷òî ïèòîìöà íåîáõîäèìî áóäåò ñòàâèòü íà ó÷åò â êèíîëîãè÷åñêèé êëóá, ÷òîáû ñîòðóäíèêè ìîãëè íàáëþäàòü çà ðàçâèòèåì è ñîñòîÿíèåì çäîðîâüÿ æèâîòíîãî. È åùå îäíî íîâøåñòâî: ïîëèñ îáÿçàòåëüíîãî ñòðàõîâàíèÿ äëÿ õîçÿåâ îïàñíûõ ñîáàê. Åñëè âäðóã ñîáàêå âçáðåäåò â ãîëîâó êîãî-íèáóäü ïîêóñàòü, òî èç íåãî ïîêðîþò óùåðá. Îäíèì ñëîâîì, åñëè íîâûé çàêîí áóäåò ÷åòêèì è ïîíÿòíûì, òî åãî îñòàåòñÿ òîëüêî ïðèâåòñòâîâàòü.</w:t>
      </w:r>
    </w:p>
    <w:p>
      <w:pPr>
        <w:pStyle w:val="Heading4"/>
        <w:bidi w:val="0"/>
        <w:jc w:val="left"/>
        <w:rPr/>
      </w:pPr>
      <w:r>
        <w:rPr/>
        <w:t>Îñåíü â äóìå áóäåò æàðêîé</w:t>
      </w:r>
    </w:p>
    <w:p>
      <w:pPr>
        <w:pStyle w:val="Heading5"/>
        <w:bidi w:val="0"/>
        <w:ind w:left="720" w:hanging="0"/>
        <w:jc w:val="left"/>
        <w:rPr/>
      </w:pPr>
      <w:r>
        <w:rPr/>
        <w:t>Ãóäîê (Ìîñêâà), 28 àâãóñòà 2006 ã., ¹152, Ñ.2</w:t>
      </w:r>
    </w:p>
    <w:p>
      <w:pPr>
        <w:pStyle w:val="Heading8"/>
        <w:bidi w:val="0"/>
        <w:jc w:val="right"/>
        <w:rPr/>
      </w:pPr>
      <w:r>
        <w:rPr/>
        <w:t>Åëåíà Ïåñòðóõèíà</w:t>
      </w:r>
    </w:p>
    <w:p>
      <w:pPr>
        <w:pStyle w:val="Normal"/>
        <w:bidi w:val="0"/>
        <w:rPr/>
      </w:pPr>
      <w:r>
        <w:rPr/>
        <w:t>Ñåãîäíÿ îòêðûëàñü îñåííÿÿ ñåññèÿ Ãîñóäàðñòâåííîé äóìû ÐÔ. Àòìîñôåðà â ðîññèéñêîì ïàðëàìåíòå, êàê îæèäàåòñÿ, áóäåò áåçîáëà÷íî-ðàáî÷àÿ, íî âîçìîæíû íåçíà÷èòåëüíûå çàìîðîçêè îòíîøåíèé ñ ôèíàíñîâûì áëîêîì ïðàâèòåëüñòâà.</w:t>
      </w:r>
    </w:p>
    <w:p>
      <w:pPr>
        <w:pStyle w:val="Normal"/>
        <w:bidi w:val="0"/>
        <w:spacing w:before="0" w:after="120"/>
        <w:jc w:val="both"/>
        <w:rPr/>
      </w:pPr>
      <w:r>
        <w:rPr/>
        <w:t>Äî êîíöà íåäåëè äóìöû áóäóò âåñòè ïðèåì èçáèðàòåëåé â îêðóãàõ, à 6 ñåíòÿáðÿ ñîñòîèòñÿ ïåðâîå ïëåíàðíîå çàñåäàíèå. Ïî ñòàòèñòèêå, çà êàæäóþ ñåññèþ ðîññèéñêèå ïàðëàìåíòàðèè óñïåâàþò ðàññìîòðåòü òðè ñ ëèøíèì ñîòíè çàêîíîâ è òðåòü èç íèõ óòâåðäèòü â îêîí÷àòåëüíîì âàðèàíòå. Ïðîèçâîäèòåëüíîñòü àìåðèêàíñêèõ è åâðîïåéñêèõ çàêîíîäàòåëåé â 3 - 4 ðàçà ìåíüøå. Îñåíüþ äåïóòàòàì âïåðâûå ïðåäñòîèò ïðèíÿòü ôåäåðàëüíûé áþäæåò, ðàññ÷èòàííûé íå íà îäèí, à íà òðè ãîäà âïåðåä, à òàêæå áþäæåòû òðåõ ãîñóäàðñòâåííûõ ôîíäîâ - îáÿçàòåëüíîãî ìåäèöèíñêîãî ñòðàõîâàíèÿ, ñîöèàëüíîãî ñòðàõîâàíèÿ è Ïåíñèîííîãî. Òàêæå ñðåäè ïåðâîî÷åðåäíûõ íà ïðèåì ê äåïóòàòàì - ñóùåñòâåííûå ïîïðàâêè ê Íàëîãîâîìó, Âîçäóøíîìó è Çåìåëüíîìó êîäåêñàì è ê çàêîíó "Îá îáðàçîâàíèè", ïðîøåäøèå ïåðâîå ÷òåíèå íîâûå çàêîíû "Î çàùèòå êîíêóðåíöèè", "Î ðàçâèòèè ñåëüñêîãî õîçÿéñòâà", "Î òðàíñïîðòíîé áåçîïàñíîñòè", à òàêæå áëîê çàêîíîïðîåêòîâ, íàïðàâëåííûõ íà ïîâûøåíèå ìàòåðèàëüíîãî ñòàòóñà ðîæàþùèõ æåíùèí. Óòî÷íèì: âñå ïåðå÷èñëåííûå ïðîåêòû áûëè èíèöèèðîâàíû Ïðàâèòåëüñòâîì ÐÔ. Îñåíüþ îæèäàåòñÿ ïîñòóïëåíèå íîâûõ êðóïíûõ ïðàâèòåëüñòâåííûõ çàêîíîïðîåêòîâ, â ÷àñòíîñòè "Îá îáÿçàòåëüíîì ìåäèöèíñêîì ñòðàõîâàíèè", "Îá îñíîâàõ ñîöèàëüíîãî îáñëóæèâàíèÿ íàñåëåíèÿ ÐÔ", "Î ðàçâèòèè ìàëîãî ïðåäïðèíèìàòåëüñòâà â Ðîññèè", "Î ôåäåðàëüíûõ ýíåðãåòè÷åñêèõ ñèñòåìàõ", "Îá ýêñïîðòíî-èìïîðòíîì áàíêå ÐÔ", "Îá àâòîìîáèëüíûõ äîðîãàõ". À ãëàâà ãîñóäàðñòâà íàìåðåí âíåñòè â Ãîñäóìó çàêîíîïðîåêò "Î ìóíèöèïàëüíîé ñëóæáå â ÐÔ". Èç êðóïíûõ äåïóòàòñêèõ èíèöèàòèâ ìîæíî âûäåëèòü óæå ïðèíÿòûé ê ðàññìîòðåíèþ çàêîíîïðîåêò "Îá îïåêå è ïîïå÷èòåëüñòâå" è ãîòîâÿùèéñÿ çàêîíîïðîåêò "Î ãîñóäàðñòâåííîé ïîääåðæêå ìàëîé àòîìíîé ýíåðãåòèêè".</w:t>
      </w:r>
    </w:p>
    <w:p>
      <w:pPr>
        <w:pStyle w:val="Normal"/>
        <w:bidi w:val="0"/>
        <w:spacing w:before="0" w:after="120"/>
        <w:jc w:val="both"/>
        <w:rPr/>
      </w:pPr>
      <w:r>
        <w:rPr/>
        <w:t>Íà îñåííþþ ñåññèþ Ãîñäóìû çàïëàíèðîâàíî 12 "ïðàâèòåëüñòâåííûõ ÷àñîâ". Êàê ñòàëî èçâåñòíî "Ãóäêó", íà ïåðâîå ïëåíàðíîå çàñåäàíèå ñ îò÷åòîì î òåìïàõ èñïîëíåíèÿ Ôåäåðàëüíîé öåëåâîé ïðîãðàììû "Êóëüòóðà Ðîññèè" âûçâàíû ìèíèñòð êóëüòóðû Àëåêñàíäð Ñîêîëîâ è ðóêîâîäèòåëü Ôåäåðàëüíîãî àãåíòñòâà ïî êóëüòóðå è êèíåìàòîãðàôèè Ìèõàèë Øâûäêîé. À 4 îêòÿáðÿ äåïóòàòû ïëàíèðóþò îáñóäèòü ñ ìèíèñòðîì òðàíñïîðòà Èãîðåì Ëåâèòèíûì è ðóêîâîäèòåëåì Ôåäåðàëüíîãî äîðîæíîãî àãåíòñòâà Îëåãîì Áåëîçåðîâûì ñðîêè ïåðåõîäà îòå÷åñòâåííûõ àâòîìîáèëüíûõ òðàññ íà åâðîïåéñêèå ñòàíäàðòû áåçîïàñíîñòè.</w:t>
      </w:r>
    </w:p>
    <w:p>
      <w:pPr>
        <w:pStyle w:val="Heading4"/>
        <w:bidi w:val="0"/>
        <w:jc w:val="left"/>
        <w:rPr/>
      </w:pPr>
      <w:r>
        <w:rPr/>
        <w:t>Íîâîå çà ñòàðîå</w:t>
      </w:r>
    </w:p>
    <w:p>
      <w:pPr>
        <w:pStyle w:val="Heading5"/>
        <w:bidi w:val="0"/>
        <w:ind w:left="720" w:hanging="0"/>
        <w:jc w:val="left"/>
        <w:rPr/>
      </w:pPr>
      <w:r>
        <w:rPr/>
        <w:t>Êîììåðñàíòú (Ìîñêâà), 30 àâãóñòà 2006 ã., ¹160, Ñ..10</w:t>
      </w:r>
    </w:p>
    <w:p>
      <w:pPr>
        <w:pStyle w:val="Heading8"/>
        <w:bidi w:val="0"/>
        <w:jc w:val="right"/>
        <w:rPr/>
      </w:pPr>
      <w:r>
        <w:rPr/>
        <w:t>Òàòüÿíà Ãðèøèíà</w:t>
      </w:r>
    </w:p>
    <w:p>
      <w:pPr>
        <w:pStyle w:val="Normal"/>
        <w:bidi w:val="0"/>
        <w:rPr/>
      </w:pPr>
      <w:r>
        <w:rPr/>
        <w:t>ÔÀÑ ïðåäëàãàåò êîìïåíñèðîâàòü ïî ÎÑÀÃÎ ñòîèìîñòü íîâûõ àâòîçàï÷àñòåé</w:t>
      </w:r>
    </w:p>
    <w:p>
      <w:pPr>
        <w:pStyle w:val="Normal"/>
        <w:bidi w:val="0"/>
        <w:spacing w:before="0" w:after="120"/>
        <w:jc w:val="both"/>
        <w:rPr/>
      </w:pPr>
      <w:r>
        <w:rPr/>
        <w:t>Ñåãîäíÿ íà çàñåäàíèè ýêñïåðòíîãî ñîâåòà Ôåäåðàëüíîé àíòèìîíîïîëüíîé ñëóæáû (ÔÀÑ) ïî ñòðàõîâîìó ðûíêó ÔÀÑ ïðåäñòàâèò ñâîå ïðåäëîæåíèå, ñóùåñòâåííî ìåíÿþùåå ïðàâèëà èãðû íà ðûíêå ÎÑÀÃÎ. Ñëóæáà ïðåäëàãàåò îáÿçàòü ñòðàõîâùèêîâ âûïëà÷èâàòü âñå âîçìåùåíèÿ ïî ÎÑÀÃÎ áåç ó÷åòà àìîðòèçàöèè äåòàëåé àâòîìîáèëÿ. Ìèíôèí íàõîäèò ïðåäëîæåíèå ÔÀÑ ðàçóìíûì, à ñòðàõîâûå êîìïàíèè óòâåðæäàþò, ÷òî áåç óâåëè÷åíèÿ òàðèôîâ íà ÎÑÀÃÎ âäâîå-âòðîå ýòî íåâîçìîæíî.</w:t>
      </w:r>
    </w:p>
    <w:p>
      <w:pPr>
        <w:pStyle w:val="Normal"/>
        <w:bidi w:val="0"/>
        <w:spacing w:before="0" w:after="120"/>
        <w:jc w:val="both"/>
        <w:rPr/>
      </w:pPr>
      <w:r>
        <w:rPr/>
        <w:t>Íà çàñåäàíèè ýêñïåðòíîãî ñîâåòà ÔÀÑ ñåãîäíÿ ïðåäëîæèò ê îáñóæäåíèþ çàèíòåðåñîâàííûõ ìèíèñòåðñòâ è ñòðàõîâîãî ñîîáùåñòâà ñâîè èçìåíåíèÿ â "àâòîãðàæäàíêó". Íàèáîëåå ðåâîëþöèîííîå ïðåäëîæåíèå ÔÀÑ - ïðåêðàòèòü âûïëàòû ïî "àâòîãðàæäàíêå" ñ ó÷åòîì èçíîñà äåòàëåé àâòîìîáèëÿ. Â íàñòîÿùåå âðåìÿ ñòðàõîâùèêè âîçìåùàþò óùåðá ïî ÄÒÏ â ÎÑÀÃÎ ñ ó÷åòîì àìîðòèçàöèè è èçíîñà äåòàëåé; äðóãèìè ñëîâàìè, ïîòåðïåâøåìó àâòîâëàäåëüöó êîìïåíñèðóåòñÿ ðåìîíò ñ ó÷åòîì ðåàëüíîé ñòîèìîñòè àâòîìîáèëÿ. Òåìà íåõâàòêè ñðåäñòâ, âûïëà÷åííûõ ñòðàõîâùèêîì ÎÑÀÃÎ, íà äåòàëè ê àâòîìîáèëþ, ïîäëåæàùèå çàìåíå, - îäíà èç ñàìûõ ïîïóëÿðíûõ ïðåòåíçèé ê ñèñòåìå îáÿçàòåëüíîãî àâòîñòðàõîâàíèÿ. Â ïîääåðæêó ñâîåé èäåè ÔÀÑ ññûëàåòñÿ íà ñòàòüþ 1064 Ãðàæäàíñêîãî êîäåêñà ("Îáÿçàòåëüñòâà âñëåäñòâèå ïðè÷èíåíèÿ âðåäà"), ñîãëàñíî êîòîðîé âðåä, ïðè÷èíåííûé èìóùåñòâó ãðàæäàíèíà, äîëæåí âîçìåùàòüñÿ â ïîëíîì îáúåìå.</w:t>
      </w:r>
    </w:p>
    <w:p>
      <w:pPr>
        <w:pStyle w:val="Normal"/>
        <w:bidi w:val="0"/>
        <w:spacing w:before="0" w:after="120"/>
        <w:jc w:val="both"/>
        <w:rPr/>
      </w:pPr>
      <w:r>
        <w:rPr/>
        <w:t>Ñòðàõîâùèêàì èäåÿ ÔÀÑ ìîæåò ïîíðàâèòüñÿ òîëüêî â îäíîì ñëó÷àå - åñëè áóäóò óâåëè÷åíû òàðèôû ÎÑÀÃÎ. "Ïåðåõîä îò ïðèíöèïà "ñòàðîå çà ñòàðîå" ê ïðèíöèïó âûïëàòû "íîâîå çà ñòàðîå" ïðèâåäåò ê çíà÷èòåëüíîìó óäîðîæàíèþ ðåìîíòà, -óòâåðæäàåò ãëàâà äåïàðòàìåíòà ñòðàõîâàíèÿ òðàíñïîðòíûõ ñðåäñòâ ñòðàõîâîãî äîìà ÂÑÊ</w:t>
      </w:r>
      <w:r>
        <w:rPr>
          <w:b w:val="false"/>
          <w:bCs w:val="false"/>
          <w:i w:val="false"/>
          <w:iCs w:val="false"/>
          <w:caps w:val="false"/>
          <w:smallCaps w:val="false"/>
          <w:strike w:val="false"/>
          <w:dstrike w:val="false"/>
          <w:outline w:val="false"/>
          <w:vanish w:val="false"/>
        </w:rPr>
        <w:t>xe "ÂÑÊ"§</w:t>
      </w:r>
      <w:r>
        <w:rPr/>
        <w:t xml:space="preserve"> Âëàäèìèð Àíòèïîâ. - Ïðè íûíåøíèõ òàðèôàõ ÿ íå ïîääåðæèâàþ ýòîò ïåðåõîä". "Îðèåíòèðîâî÷íî íàäî ðàçà â òðè ïîäíÿòü òàðèôû ÎÑÀÃÎ äëÿ ðåàëèçàöèè ïðåäëîæåíèÿ ÔÀÑ, - ñ÷èòàåò çàìóïðàâëÿþùåãî ïî ïðîäàæàì â Ìîñêâå "Ýíåðãîãàðàíòà</w:t>
      </w:r>
      <w:r>
        <w:rPr>
          <w:b w:val="false"/>
          <w:bCs w:val="false"/>
          <w:i w:val="false"/>
          <w:iCs w:val="false"/>
          <w:caps w:val="false"/>
          <w:smallCaps w:val="false"/>
          <w:strike w:val="false"/>
          <w:dstrike w:val="false"/>
          <w:outline w:val="false"/>
          <w:vanish w:val="false"/>
        </w:rPr>
        <w:t>xe "Ýíåðãîãàðàíò"§</w:t>
      </w:r>
      <w:r>
        <w:rPr/>
        <w:t>" Âëàäèìèð Íîâîñåëîâ. - Â ñòðàíå äîñòàòî÷íî áîëüøîé ïàðê ñòàðûõ ìàøèí, ðåìîíò êîòîðûõ ñèëüíî ïîäîðîæàåò, åñëè ÷èíèòü èõ ñ ïîìîùüþ íîâûõ äåòàëåé". Â êîìïàíèÿõ ãîâîðÿò, ÷òî ïðè ðåìîíòå äâàäöàòèëåòíåãî ÂÀÇ-2101 ñòîèìîñòü íîâîé äåòàëè ìîæåò ïåðåêðûòü öåíó àâòîìîáèëÿ.</w:t>
      </w:r>
    </w:p>
    <w:p>
      <w:pPr>
        <w:pStyle w:val="Normal"/>
        <w:bidi w:val="0"/>
        <w:spacing w:before="0" w:after="120"/>
        <w:jc w:val="both"/>
        <w:rPr/>
      </w:pPr>
      <w:r>
        <w:rPr/>
        <w:t>Ïî ñëîâàì îïðîøåííûõ "Ú" ñòðàõîâùèêîâ, ïðè óñëîâèè ñîõðàíåíèÿ íûíåøíèõ òàðèôîâ ÎÑÀÃÎ è ïðè ïîääåðæêå ïðàâèòåëüñòâîì ïðåäëîæåíèÿ ÔÀÑ ìíîãèì êîìïàíèÿì ïðèäåòñÿ óéòè ñ ðûíêà. Ìèíôèí ìåíåå êàòåãîðè÷åí. "Ñ òî÷êè çðåíèÿ ëîãèêè è çàùèòû ñòðàõîâàòåëÿ ïðåäëîæåíèå ÔÀÑ î÷åíü ðàçóìíî, - çàÿâèëà "Ú" çàìäèðåêòîðà äåïàðòàìåíòà ôèíàíñîâîé ïîëèòèêè Ìèíôèíà Âåðà Áàëàêèðåâà. - Òåì íå ìåíåå íàäî ïðîñ÷èòàòü ýêîíîìè÷åñêèå ïîñëåäñòâèÿ âûïëàò áåç ó÷åòà èçíîñà äåòàëåé òðàíñïîðòíîãî ñðåäñòâà è ïîíÿòü, âûäåðæèò ëè ýòè ïîñëåäñòâèÿ íûíåøíèé òàðèô ÎÑÀÃÎ".</w:t>
      </w:r>
    </w:p>
    <w:p>
      <w:pPr>
        <w:pStyle w:val="Normal"/>
        <w:bidi w:val="0"/>
        <w:spacing w:before="0" w:after="120"/>
        <w:jc w:val="both"/>
        <w:rPr/>
      </w:pPr>
      <w:r>
        <w:rPr/>
        <w:t>Äðóãèì ñîáûòèåì ñîâåòà ÔÀÑ îæèäàåòñÿ îáñóæäåíèå òàðèôíîãî êîðèäîðà - åùå îäíîãî íîâøåñòâà ÔÀÑ, ñîãëàñíî êîòîðîìó óñòàíàâëèâàåòñÿ íèæíèé ïðåäåë áàçîâîé ñòàâêè ÎÑÀÃÎ è îãîâàðèâàåòñÿ, ÷òî 80% èäåò íà âûïëàòû è ôîðìèðîâàíèå ðåçåðâîâ, à â ïðåäåëàõ 20% ñòðàõîâùèêè ìîãóò ïðåäîñòàâëÿòü êëèåíòàì ñêèäêè. Òàêæå ÔÀÑ íàìåðåí ïðåäëîæèòü çàêðåïëåíèå íîðìàòèâà êîìèññèîííûõ àãåíòó è áðîêåðó ïðè ïðîäàæå ïîëèñîâ ÎÑÀÃÎ è ââåäåíèå ñèñòåìû ïðÿìîãî óðåãóëèðîâàíèÿ. Ñóòü ïîñëåäíåé çàêëþ÷àåòñÿ â òîì, ÷òî çà âûïëàòîé ïî ÎÑÀÃÎ ïîñòðàäàâøèé èäåò íå ê ñòðàõîâùèêó âèíîâíèêà ÄÒÏ, à â ñâîþ êîìïàíèþ, ãäå áûë êóïëåí ïîëèñ ÎÑÀÃÎ. Ïîäîáíûé ïðèíöèï óæå çàëîæåí â ïîïðàâêàõ Ìèíôèíà ê "àâòîãðàæäàíêå".</w:t>
      </w:r>
    </w:p>
    <w:p>
      <w:pPr>
        <w:pStyle w:val="Heading4"/>
        <w:bidi w:val="0"/>
        <w:jc w:val="left"/>
        <w:rPr/>
      </w:pPr>
      <w:r>
        <w:rPr/>
        <w:t>Âåðíîñòü èäåå</w:t>
      </w:r>
    </w:p>
    <w:p>
      <w:pPr>
        <w:pStyle w:val="Heading5"/>
        <w:bidi w:val="0"/>
        <w:ind w:left="720" w:hanging="0"/>
        <w:jc w:val="left"/>
        <w:rPr/>
      </w:pPr>
      <w:r>
        <w:rPr/>
        <w:t>Âåäîìîñòè (Ìîñêâà), 30 àâãóñòà 2006 ã., ¹161, Ñ..Á1</w:t>
      </w:r>
    </w:p>
    <w:p>
      <w:pPr>
        <w:pStyle w:val="Normal"/>
        <w:bidi w:val="0"/>
        <w:rPr/>
      </w:pPr>
      <w:r>
        <w:rPr/>
        <w:t>Ðóêîâîäèòåëü Ðîññòðàõíàäçîðà Èëüÿ Ëîìàêèí-Ðóìÿíöåâ ïîñëå íàçíà÷åíèÿ íà ýòîò ïîñò ïîîáåùàë, ÷òî ñòðàõîâùèêîâ íà ðîññèéñêîì ðûíêå ñòàíåò ìåíüøå. È äåéñòâèòåëüíî, ÷èñëî îòå÷åñòâåííûõ ñòðàõîâûõ êîìïàíèé óáûâàåò ÷óòü íå ñ êàæäûì äíåì: êòî-òî òåðÿåò ëèöåíçèþ, óâëåêøèñü ñõåìîòâîð÷åñòâîì, êòî-òî óõîäèò ñ ðûíêà ïî-àíãëèéñêè, à êîå-êòî - â ìóêàõ, íå íàéäÿ äåíåã íà ïîâûøåíèå óñòàâíîãî êàïèòàëà. Çà ñåìü ìåñÿöåâ ýòîãî ãîäà ñòðàõîâùèêîâ ñòàëî íà 155 ìåíüøå - èõ ÷èñëî ñíèçèëîñü ñ 1075 äî 920. Áîëüøàÿ ÷àñòü íåñ÷àñòíûõ - 133 - ëèøèëàñü ëèöåíçèè 1 èþëÿ 2006 ã., â äåíü âûõîäà ïðèêàçà î åå îòçûâå èç-çà íåäîñòàòî÷íîé êàïèòàëèçàöèè. Íåêîòîðûå èç íèõ, âïðî÷åì, ñìîãëè äîêàçàòü ÷èíîâíèêàì, ÷òî êàïèòàë óâåëè÷èëè âîâðåìÿ. Ïðè ýòîì êîìïàíèè, êîòîðûå óâåëè÷èâàþò ìèíèìàëüíûé êàïèòàë ïîñëå 2004 ã. óæå âî âòîðîé ðàç, ó÷ëè îïûò ïðîøëûõ ëåò ñîâîêóïíûé óñòàâíûé êàïèòàë ðîññèéñêèõ ñòðàõîâùèêîâ çà ñåìü ìåñÿöåâ âûðîñ íà 2,9% (íà 4,1 ìëðä. ðóá.) - ñ 143,1 ìëðä. ðóá. â íà÷àëå ãîäà äî 147,2 ìëðä. ðóá. ê 1 àâãóñòà. Íà ôîíå âîçìîæíîãî äîñòóïà ôèëèàëîâ èíîñòðàííûõ ñòðàõîâûõ êîìïàíèé â Ðîññèþ áîðüáà çà óêðóïíåíèå ìåñòíûõ îïåðàòîðîâ âûãëÿäèò îïðàâäàííîé.</w:t>
      </w:r>
    </w:p>
    <w:p>
      <w:pPr>
        <w:pStyle w:val="Normal"/>
        <w:bidi w:val="0"/>
        <w:spacing w:before="0" w:after="120"/>
        <w:jc w:val="both"/>
        <w:rPr/>
      </w:pPr>
      <w:r>
        <w:rPr/>
        <w:t>***</w:t>
      </w:r>
    </w:p>
    <w:p>
      <w:pPr>
        <w:pStyle w:val="Heading1"/>
        <w:bidi w:val="0"/>
        <w:jc w:val="both"/>
        <w:rPr/>
      </w:pPr>
      <w:r>
        <w:rPr/>
        <w:t>Ñòðàõîâàíèå è ïåðåñòðàõîâàíèå</w:t>
      </w:r>
    </w:p>
    <w:p>
      <w:pPr>
        <w:pStyle w:val="Heading4"/>
        <w:bidi w:val="0"/>
        <w:jc w:val="both"/>
        <w:rPr/>
      </w:pPr>
      <w:r>
        <w:rPr/>
        <w:t>Ãëàâíîå, ÷òîáû ñòðàõîâêà íå ïîäâåëà</w:t>
      </w:r>
    </w:p>
    <w:p>
      <w:pPr>
        <w:pStyle w:val="Heading5"/>
        <w:bidi w:val="0"/>
        <w:ind w:left="720" w:hanging="0"/>
        <w:jc w:val="left"/>
        <w:rPr/>
      </w:pPr>
      <w:r>
        <w:rPr/>
        <w:t>Êðàñíîäàðñêèå èçâåñòèÿ (Êðàñíîäàð), 08 àâãóñòà 2006 ã., ¹121, Ñ.6</w:t>
      </w:r>
    </w:p>
    <w:p>
      <w:pPr>
        <w:pStyle w:val="Normal"/>
        <w:bidi w:val="0"/>
        <w:rPr/>
      </w:pPr>
      <w:r>
        <w:rPr/>
        <w:t>Â êîíöå ïðîøëîé íåäåëè â Êðàñíîäàðå ïðîøëî ñîâåùàíèå ïî âîïðîñàì ðàçâèòèÿ ñòðàõîâîãî ðûíêà â Ðîññèè. Êàçàëîñü áû, ýòî ñóãóáî ñïåöèàëèçèðîâàííîå ìåðîïðèÿòèå. Îäíàêî â õîäå äîêëàäà ïðåçèäåíòà "Íàöèîíàëüíîé áðîêåðñêîé ñòðàõîâîé êîìïàíèè" Âèêòîðà Íåôåäîâà âûÿñíèëîñü, ÷òî èçìåíåíèÿ, ïðîèñõîäÿùèå ñåãîäíÿ â ýòîé ñôåðå, çàòðîíóò æèçíü áóêâàëüíî êàæäîãî ïðåäïðèÿòèÿ è ãðàæäàíèíà íàøåé ñòðàíû.</w:t>
      </w:r>
    </w:p>
    <w:p>
      <w:pPr>
        <w:pStyle w:val="Normal"/>
        <w:bidi w:val="0"/>
        <w:spacing w:before="0" w:after="120"/>
        <w:jc w:val="both"/>
        <w:rPr/>
      </w:pPr>
      <w:r>
        <w:rPr/>
        <w:t>Íà ðûíêå âîò óæå â òå÷åíèå ïîñëåäíèõ òðåõ ëåò èäåò ðåôîðìà ñòðàõîâîãî áèçíåñà. Ðàññ÷èòàíà îíà äî 2007 ãîäà. Ãîñóäàðñòâî ñòàðàåòñÿ çàñòàâèòü ñòðàõîâûå êîìïàíèè ðàáîòàòü áîëåå öèâèëèçîâàííî. Îò íèõ òðåáóþò óâåëè÷åíèÿ óñòàâíîãî êàïèòàëà. Êðîìå òîãî, ýòîò êàïèòàë äîëæåí áûòü îáåñïå÷åí ëèêâèäíûìè àêòèâàìè. Òî åñòü òåì, ÷òî â ñëó÷àå íåîáõîäèìîñòè ìîæíî áóäåò ëåãêî ïðîäàòü ïî öåíå, äîñòàòî÷íîé äëÿ âîçìåùåíèÿ òðåáîâàíèé ñòðàõîâàòåëåé. Ðåôîðìà èäåò òÿæåëî. Òàê, òîëüêî â èþëå ýòîãî ãîäà áîëåå ÷åì ó 130 ñòðàõîâùèêîâ áûëè îòîçâàíû ëèöåíçèè. È ïî îöåíêàì ýêñïåðòîâ, èç 1200 ñóùåñòâóþùèõ íà ñåãîäíÿøíèé äåíü ñòðàõîâûõ êîìïàíèé â ðåçóëüòàòå îñòàíåòñÿ íå áîëåå 50 — 70 ðàáîòàþùèõ. Íó à ïîòîì, ïîñêîëüêó ìû çàÿâèëè î ñâîåé ðåøèìîñòè âñòóïèòü â ÂÒÎ, íà íàø ðûíîê ïðèäóò èíîñòðàííûå èíâåñòîðû. Íå ñòîèò ðàññêàçûâàòü, íàñêîëüêî ñëîæíî ðîññèéñêèì ñòðàõîâûì êîìïàíèÿì áóäåò êîíêóðèðîâàòü ñ çàïàäíûìè. Ýòî è òàê ïîíÿòíî. Â ðåçóëüòàòå â ñòðàíå ìîæåò îñòàòüñÿ íå áîëåå ñåìè ñîáñòâåííûõ íàöèîíàëüíûõ êîìïàíèé. Âïðî÷åì, ñêîðåå âñåãî ìíîãèå èç íèõ òàêæå áóäóò ÷àñòè÷íî èëè ïîëíîñòüþ ðàáîòàòü ñ èíîñòðàííûì êàïèòàëîì. Ïîòîìó ÷òî ïðîöåññ èõ óêðóïíåíèÿ è ñêóïêè óæå íà÷àëñÿ.</w:t>
      </w:r>
    </w:p>
    <w:p>
      <w:pPr>
        <w:pStyle w:val="Normal"/>
        <w:bidi w:val="0"/>
        <w:spacing w:before="0" w:after="120"/>
        <w:jc w:val="both"/>
        <w:rPr/>
      </w:pPr>
      <w:r>
        <w:rPr/>
        <w:t>×òî äåëàòü â ýòîé ñèòóàöèè îáû÷íîìó ÷åëîâåêó èëè ðóêîâîäèòåëþ ïðåäïðèÿòèÿ? Âåäü ñòðàõîâàíèå óæå äîñòàòî÷íî ïðî÷íî âîøëî â íàøó æèçíü. Êîíå÷íî, íå òàê, êàê íà Çàïàäå, ãäå îáÿçàòåëüíûìè ÿâëÿþòñÿ áîëåå òðèäöàòè âèäîâ ñòðàõîâûõ óñëóã. Òåì íå ìåíåå äëÿ áîëüøèíñòâà óæå ïðèâû÷íûì ñòàëî ÎÑÀÃÎ. Ìíîãèå âîäèòåëè ïîíÿëè ïðåèìóùåñòâà àâòî ÊÀÑÊÎ. Âïîëíå îáû÷íûì ñòàíîâèòñÿ ñòðàõîâàíèå æèçíè, íàáèðàåò òåìïû íàêîïèòåëüíîå ñòðàõîâàíèå. Â òî æå âðåìÿ âëàäåëüöû àâòîìîáèëåé óæå íå ðàç ñòàëêèâàëèñü ñ ïðîáëåìîé ïîëó÷åíèÿ ñòðàõîâûõ âûïëàò. Íå ñåêðåò, ÷òî èõ ñðîêè î÷åíü ÷àñòî íåîáîñíîâàííî çàäåðæèâàþòñÿ ñòðàõîâûìè êîìïàíèÿìè ïîä ðàçíûìè íàäóìàííûìè ïðåäëîãàìè. À íåêîòîðûì âëàäåëüöàì àâòîìîáèëåé âîîáùå ïðèõîäèòñÿ äîáèâàòüñÿ ïðàâäû ÷åðåç ñóä. Ê òîìó æå ïðè âîçìîæíîì ìàññîâîì óõîäå ñòðàõîâûõ êîìïàíèé ñ ðûíêà êàê îáû÷íûé ÷åëîâåê ñìîæåò ðàçîáðàòüñÿ â òîì, íàñêîëüêî óñòîé÷èâî ðàáîòàåò èìåííî åãî ñòðàõîâàÿ êîìïàíèÿ? Ãäå ðàçäîáûòü íåîáõîäèìóþ èíôîðìàöèþ? È íå îêàæåòñÿ ëè îí â ÷èñëå òåõ 750 òûñÿ÷ âëàäåëüöåâ ïîëèñîâ ÎÑÀÃÎ, êîòîðûå çàïëàòèëè â ïðîøëîì ãîäó äåíüãè, à ïîòîì óçíàëè, ÷òî äåñÿòü ñòðàõîâûõ êîìïàíèé ÿâëÿþòñÿ áàíêðîòàìè.</w:t>
      </w:r>
    </w:p>
    <w:p>
      <w:pPr>
        <w:pStyle w:val="Normal"/>
        <w:bidi w:val="0"/>
        <w:spacing w:before="0" w:after="120"/>
        <w:jc w:val="both"/>
        <w:rPr/>
      </w:pPr>
      <w:r>
        <w:rPr/>
        <w:t>Âîçìîæíî, ðàçðåøèòü ýòè ïðîáëåìû ïîìîãóò ñòðàõîâûå áðîêåðû. Êñòàòè, íå ñòîèò èõ ïóòàòü ñî ñòðàõîâûìè êîìïàíèÿìè. Ïîòîìó ÷òî â îòëè÷èå îò íèõ ñòðàõîâûå áðîêåðû ñòîÿò íà ñòîðîíå ñòðàõîâàòåëÿ, òî åñòü íà íàøåé ñ âàìè ñòîðîíå. Êñòàòè, çà ãðàíèöåé ðàáîòà ÷åðåç áðîêåðà ÿâëÿåòñÿ ðàñïðîñòðàíåííîé ïðàêòèêîé. Äî 90 ïðîöåíòîâ þðèäè÷åñêèõ è 96 ïðîöåíòîâ ôèçè÷åñêèõ ëèö èìåþò äåëî ñ íèì, à íå íàïðÿìóþ ñî ñòðàõîâîé êîìïàíèåé. Èìåííî áðîêåð, à íå âû, ñëåäèò çà ðàçâèòèåì ðûíêà ñòðàõîâûõ êîìïàíèé, óìåíüøåíèåì òàðèôîâ è âûãîäíûìè äëÿ êëèåíòà ñòðàõîâûìè ïðîäóêòàìè. Âû ïðîñòî äîâåðÿåòå åìó âåäåíèå ñòðàõîâûõ äåë — è ïîëó÷àåòå óäîâîëüñòâèå. Ïðîâåðèòü ðåïóòàöèþ êîìïàíèè, äèñöèïëèíó ñâîåâðåìåííûõ âûïëàò, óñïåòü â ñëó÷àå ÷åãî ðàñòîðãíóòü äîãîâîð è ïåðåñòðàõîâàòü åãî â äðóãîé, áîëåå íàäåæíîé ñòðàõîâîé êîìïàíèè, íå ïîòåðÿòü íè åäèíîãî ðóáëÿ èç äîâåðåííîãî ôèíàíñîâîãî ïîòîêà — äëÿ áðîêåðà îçíà÷àåò òî æå, ÷òî äëÿ âðà÷à êëÿòâà Ãèïïîêðàòà. Îá ýôôåêòèâíîñòè ýòîãî ìåòîäà ãîâîðèò õîòÿ áû òîò ôàêò, ÷òî ïîëòîðû òûñÿ÷è âåäóùèõ ðîññèéñêèõ ïðåäïðèÿòèé îò Àýðîôëîòà äî ÐÀÎ ÅÝÑ Ðîññèè óæå ðàñòîðãëè äîãîâîðà ñî ñâîèìè ñòðàõîâùèêàìè è ðàáîòàþò èñêëþ÷èòåëüíî ÷åðåç ñòðàõîâîãî áðîêåðà.</w:t>
      </w:r>
    </w:p>
    <w:p>
      <w:pPr>
        <w:pStyle w:val="Normal"/>
        <w:bidi w:val="0"/>
        <w:spacing w:before="0" w:after="120"/>
        <w:jc w:val="both"/>
        <w:rPr/>
      </w:pPr>
      <w:r>
        <w:rPr/>
        <w:t>- Ó íàñ áðîêåðû ðàáîòàþò íà îñíîâàíèè ãë. 49 Ãðàæäàíñêîãî êîäåêñà ÐÔ, — ãîâîðèò Âèêòîð Íåôåäîâ, ïðåçèäåíò "Íàöèîíàëüíîé áðîêåðñêîé ñòðàõîâîé êîìïàíèè". — Àíàëèçèðóÿ ñòðàõîâîé ðûíîê è ðàáîòó îòäåëüíûõ åãî ïðåäñòàâèòåëåé, áðîêåð ìîæåò â èíòåðåñàõ êëèåíòà ðàñòîðãíóòü ñòðàõîâîé äîãîâîð, ïîëó÷èòü ñòðàõîâûå ðåçåðâû è çàêëþ÷èòü äîãîâîð ñ äðóãîé ñòðàõîâîé êîìïàíèåé. Ïðè ýòîì ñòðàõîâàòåëè, òî åñòü êëèåíòû áðîêåðà, ïîëó÷àþò óâåäîìëåíèå î òîì, ÷òî ïðîèçîøëî ïåðåñòðàõîâàíèå è èì íóæíî ïðîñòî ïîäúåõàòü â íàø îôèñ è ïîëó÷èòü íîâûé ïîëèñ. ×òî íåìàëîâàæíî, âñå ýòî äåëàåòñÿ áåñïëàòíî.</w:t>
      </w:r>
    </w:p>
    <w:p>
      <w:pPr>
        <w:pStyle w:val="Normal"/>
        <w:bidi w:val="0"/>
        <w:spacing w:before="0" w:after="120"/>
        <w:jc w:val="both"/>
        <w:rPr/>
      </w:pPr>
      <w:r>
        <w:rPr/>
        <w:t>Â êà÷åñòâå ïðèìåðà Âèêòîð Íåôåäîâ ïðèâåë ðåàëüíûé ñëó÷àé, ïðîèçîøåäøèé â ïðîøëîì ãîäó, êîãäà ÍÁÑÊ, ïðîàíàëèçèðîâàâ ôèíàíñîâóþ äåÿòåëüíîñòü ÑÊ "ÀÂÅÑÒ</w:t>
      </w:r>
      <w:r>
        <w:rPr>
          <w:b w:val="false"/>
          <w:bCs w:val="false"/>
          <w:i w:val="false"/>
          <w:iCs w:val="false"/>
          <w:caps w:val="false"/>
          <w:smallCaps w:val="false"/>
          <w:strike w:val="false"/>
          <w:dstrike w:val="false"/>
          <w:outline w:val="false"/>
          <w:vanish w:val="false"/>
        </w:rPr>
        <w:t>xe "ÀÂÅÑÒ"§</w:t>
      </w:r>
      <w:r>
        <w:rPr/>
        <w:t>", ðàñòîðãëà ïÿòü ñ ïîëîâèíîé òûñÿ÷ äîãîâîðîâ ñâîèõ êëèåíòîâ è, çàáðàâ ðåçåðâû, ïåðåâåëà èõ ê äðóãîìó ñòðàõîâùèêó. À ñïóñòÿ íåñêîëüêî ìåñÿöåâ "ÀÂÅÑÒ" áûëà îáúÿâëåíà áàíêðîòîì. Åñòåñòâåííî, îñòàëüíûå ñòðàõîâàòåëè óçíàëè îá ýòîì òîëüêî èç ãàçåò. Ñîîòâåòñòâåííî, øàíñû âåðíóòü ñâîè äåíüãè ó íèõ îêàçàëèñü ïðàêòè÷åñêè ðàâíû íóëþ.</w:t>
      </w:r>
    </w:p>
    <w:p>
      <w:pPr>
        <w:pStyle w:val="Normal"/>
        <w:bidi w:val="0"/>
        <w:spacing w:before="0" w:after="120"/>
        <w:jc w:val="both"/>
        <w:rPr/>
      </w:pPr>
      <w:r>
        <w:rPr/>
        <w:t>×òîáû íå äîïóñòèòü òàêîãî ðàçâèòèÿ ñîáûòèé, ÍÁÑÊ äâà ðàçà â ãîä äàåò îáúÿâëåíèÿ î ïðîâåäåíèè êîíêóðñà ïî îòáîðó ñòðàõîâûõ êîìïàíèé. Ñòðàõîâùèêè, ó÷àñòâóþùèå â íåì, äîëæíû ïðåäîñòàâèòü öåëûé ïàêåò äîêóìåíòîâ, âêëþ÷àÿ ðàñøèôðîâêó ñòðóêòóðû àêòèâîâ, ñïðàâêó îá îòñóòñòâèè çàäîëæåííîñòè ïî ñòðàõîâûì âûïëàòàì è èñêàì â ñóäàõ.</w:t>
      </w:r>
    </w:p>
    <w:p>
      <w:pPr>
        <w:pStyle w:val="Normal"/>
        <w:bidi w:val="0"/>
        <w:spacing w:before="0" w:after="120"/>
        <w:jc w:val="both"/>
        <w:rPr/>
      </w:pPr>
      <w:r>
        <w:rPr/>
        <w:t>Êðîìå òîãî, ÍÁÑÊ ïîøëà íà áåñïðåöåäåíòíûé øàã, îáåùàÿ ñâîèì êëèåíòàì ïðîèçâîäèòü íåîáõîäèìûå âûïëàòû ïî ñòðàõîâûì ñëó÷àÿì â òå÷åíèå ïÿòè ðàáî÷èõ äíåé ïî öåëîìó ðÿäó âèäîâ ñòðàõîâàíèÿ. Ïðè÷åì ÍÁÑÊ, âûïëàòèâ âàì ñòðàõîâêó, â äàëüíåéøåì ñàìà çàíèìàåòñÿ óðåãóëèðîâàíèåì óáûòêîâ ñî ñòðàõîâùèêîì. À ïðè íåîáõîäèìîñòè âñåãäà ïîìîæåò ñâîèì êëèåíòàì êîíñóëüòàöèåé è â îöåíêå óùåðáà.</w:t>
      </w:r>
    </w:p>
    <w:p>
      <w:pPr>
        <w:pStyle w:val="Normal"/>
        <w:bidi w:val="0"/>
        <w:spacing w:before="0" w:after="120"/>
        <w:jc w:val="both"/>
        <w:rPr/>
      </w:pPr>
      <w:r>
        <w:rPr/>
        <w:t>Èíòåðåñíî è äðóãîå. Áðîêåðû íå áåðóò íèêàêîé äîïîëíèòåëüíîé ïëàòû ñ ëþäåé, ïîêóïàþùèõ ó íèõ ñòðàõîâêè ïðåäëàãàåìûõ íà âûáîð êîìïàíèé. Ïîòîìó ÷òî ïîëó÷àþò îïðåäåëåííûé ïðîöåíò îò ñàìèõ ñòðàõîâùèêîâ çà ïðèâëå÷åííûõ êëèåíòîâ. Íî ïðîöåíò ýòîò ñòðîãî îãîâîðåí äåéñòâóþùèì çàêîíîäàòåëüñòâîì, äëÿ òîãî ÷òîáû îòáîð ñòðàõîâûõ êîìïàíèé øåë èñêëþ÷èòåëüíî ïî êðèòåðèÿì íàäåæíîñòè.</w:t>
      </w:r>
    </w:p>
    <w:p>
      <w:pPr>
        <w:pStyle w:val="Normal"/>
        <w:bidi w:val="0"/>
        <w:spacing w:before="0" w:after="120"/>
        <w:jc w:val="both"/>
        <w:rPr/>
      </w:pPr>
      <w:r>
        <w:rPr/>
        <w:t>Îñòàåòñÿ òîëüêî äîáàâèòü, ÷òî ÍÁÑÊ, êîòîðîé óæå èñïîëíèëîñü òðè ãîäà, íà ñåãîäíÿøíèé äåíü ëèäèðóåò ñðåäè äðóãèõ êîìïàíèé, ðàáîòàþùèõ â ýòîì ñåêòîðå íà òåððèòîðèè Ðîññèè, ïî ÷èñëó çàêëþ÷åííûõ äîãîâîðîâ. Ïðåäñòàâèòåëüñòâà êîìïàíèè îòêðûòû â 57 ðåãèîíàõ ñòðàíû. À íà Êóáàíè ôèëèàë "Íàöèîíàëüíîé áðîêåðñêîé ñòðàõîâîé êîìïàíèè" ðàáîòàåò óæå áîëåå ïîëóãîäà.</w:t>
      </w:r>
    </w:p>
    <w:p>
      <w:pPr>
        <w:pStyle w:val="Normal"/>
        <w:bidi w:val="0"/>
        <w:spacing w:before="0" w:after="120"/>
        <w:jc w:val="both"/>
        <w:rPr/>
      </w:pPr>
      <w:r>
        <w:rPr/>
        <w:t>"ÍÁÑÊ-Êóáàíü" ã. Êðàñíîäàð, óë. Ïðîìûøëåííàÿ, 13à.</w:t>
      </w:r>
    </w:p>
    <w:p>
      <w:pPr>
        <w:pStyle w:val="Normal"/>
        <w:bidi w:val="0"/>
        <w:spacing w:before="0" w:after="120"/>
        <w:jc w:val="both"/>
        <w:rPr/>
      </w:pPr>
      <w:r>
        <w:rPr/>
        <w:t>Òåë.:251-23-76, 251-23-75.</w:t>
      </w:r>
    </w:p>
    <w:p>
      <w:pPr>
        <w:pStyle w:val="Heading4"/>
        <w:bidi w:val="0"/>
        <w:jc w:val="left"/>
        <w:rPr/>
      </w:pPr>
      <w:r>
        <w:rPr/>
        <w:t>Çàùèùåí ïî ñîáñòâåííîìó æåëàíèþ</w:t>
      </w:r>
    </w:p>
    <w:p>
      <w:pPr>
        <w:pStyle w:val="Heading5"/>
        <w:bidi w:val="0"/>
        <w:ind w:left="720" w:hanging="0"/>
        <w:jc w:val="left"/>
        <w:rPr/>
      </w:pPr>
      <w:r>
        <w:rPr/>
        <w:t>Ýêñïåðò - Ñåâåðî-Çàïàä (Ñàíêò-Ïåòåðáóðã), 28 àâãóñòà 2006 ã., ¹031, Ñ.38-43</w:t>
      </w:r>
    </w:p>
    <w:p>
      <w:pPr>
        <w:pStyle w:val="Heading8"/>
        <w:bidi w:val="0"/>
        <w:jc w:val="right"/>
        <w:rPr/>
      </w:pPr>
      <w:r>
        <w:rPr/>
        <w:t>Åëåíà Äåíèñåíêî</w:t>
      </w:r>
    </w:p>
    <w:p>
      <w:pPr>
        <w:pStyle w:val="Normal"/>
        <w:bidi w:val="0"/>
        <w:rPr/>
      </w:pPr>
      <w:r>
        <w:rPr/>
        <w:t>Íà ñòðàõîâîì ðûíêå îáîçíà÷èëèñü íîâûå òî÷êè ðîñòà - ñòðàõîâàíèå èìóùåñòâà è ëè÷íîå ñòðàõîâàíèå</w:t>
      </w:r>
    </w:p>
    <w:p>
      <w:pPr>
        <w:pStyle w:val="Normal"/>
        <w:bidi w:val="0"/>
        <w:spacing w:before="0" w:after="120"/>
        <w:jc w:val="both"/>
        <w:rPr/>
      </w:pPr>
      <w:r>
        <w:rPr/>
        <w:t>Ïðîöåññû, ïðîèñõîäèâøèå íà ñòðàõîâîì ðûíêå Ðîññèè è Ïåòåðáóðãà â ïåðâîì ïîëóãîäèè 2006 ãîäà, íå ñòàëè ñþðïðèçîì äëÿ ñïåöèàëèñòîâ. Êîíôèãóðàöèÿ ïîðòôåëÿ ñòðàõîâùèêîâ èçìåíèëàñü çíà÷èòåëüíî, íî íå âíåçàïíî, à â ñîîòâåòñòâèè ñî ñöåíàðèåì, êîòîðûé íà÷àë îñóùåñòâëÿòüñÿ ãîðàçäî ðàíüøå. Â ÷àñòíîñòè, ïîä äàâëåíèåì ãîñóäàðñòâà èãðîêè ðûíêà âñå áîëüøå îòõîäÿò îò ïðèìåíåíèÿ íàëîãîâûõ ñõåì, ñîñðåäîòà÷èâàÿñü íà ðåàëüíîì ñòðàõîâàíèè.</w:t>
      </w:r>
    </w:p>
    <w:p>
      <w:pPr>
        <w:pStyle w:val="Normal"/>
        <w:bidi w:val="0"/>
        <w:spacing w:before="0" w:after="120"/>
        <w:jc w:val="both"/>
        <w:rPr/>
      </w:pPr>
      <w:r>
        <w:rPr/>
        <w:t>Äðóãàÿ çàìåòíàÿ òåíäåíöèÿ - ñìåíà òî÷åê ðîñòà. Åñëè åùå ãîä íàçàä íàèáîëåå äèíàìè÷íî ðàçâèâàëîñü äîáðîâîëüíîå è îáÿçàòåëüíîå àâòîñòðàõîâàíèå, òî òåïåðü îñíîâíûå óñèëèÿ ñòðàõîâùèêîâ ñîñðåäîòî÷åíû íà ñòðàõîâàíèè èìóùåñòâà è ëè÷íîì ñòðàõîâàíèè.</w:t>
      </w:r>
    </w:p>
    <w:p>
      <w:pPr>
        <w:pStyle w:val="Normal"/>
        <w:bidi w:val="0"/>
        <w:spacing w:before="0" w:after="120"/>
        <w:jc w:val="both"/>
        <w:rPr/>
      </w:pPr>
      <w:r>
        <w:rPr/>
        <w:t>"Æèçíü" ïîêà íå çàäàëàñü</w:t>
      </w:r>
    </w:p>
    <w:p>
      <w:pPr>
        <w:pStyle w:val="Normal"/>
        <w:bidi w:val="0"/>
        <w:spacing w:before="0" w:after="120"/>
        <w:jc w:val="both"/>
        <w:rPr/>
      </w:pPr>
      <w:r>
        <w:rPr/>
        <w:t>Ãëàâíûé ôàêòîð, ïðîäîëæàþùèé îêàçûâàòü âëèÿíèå íà ðûíîê, - ýòî óñèëåíèå êîíòðîëÿ ãîñóäàðñòâà â ëèöå Ôåäåðàëüíîé ñëóæáû ñòðàõîâîãî íàäçîðà (ÔÑÑÍ) çà ðàáîòîé ñòðàõîâùèêîâ â ñîîòâåòñòâèè ñ íîâîé ðåäàêöèåé çàêîíà "Îá îðãàíèçàöèè ñòðàõîâîãî äåëà â Ðîññèéñêîé Ôåäåðàöèè". Ïîâûøåííîå âíèìàíèå êîíòðîëèðóþùèõ îðãàíîâ ê óñòîé÷èâîñòè ñòðàõîâûõ îðãàíèçàöèé ïðèâåëî ê óâåëè÷åíèþ ñîâîêóïíîãî óñòàâíîãî êàïèòàëà ñòðàõîâùèêîâ áîëåå ÷åì íà 10% ñ íà÷àëà 2006 ãîäà, à òàêæå ê äàëüíåéøåé êîíñîëèäàöèè ðûíêà. Òåíäåíöèÿ ê ñëèÿíèÿì è ïîãëîùåíèÿì íà ñòðàõîâîì ðûíêå ïðîÿâèëàñü åùå áîëåå ÷åòêî, ÷åì â ïðîøëîì ãîäó. Â Ðîññèè ïðîøëà ñåðèÿ çàìåòíûõ ñäåëîê ïî ïðèîáðåòåíèþ êðóïíûìè ñòðàõîâùèêàìè è ñòðàõîâûìè ãðóïïàìè áîëåå ìåëêèõ èãðîêîâ. Ïîñëåäíèé ïåòåðáóðãñêèé ïðèìåð - âõîæäåíèå ÑÊ "Ãåíåðàëüíàÿ ñòðàõîâàÿ êîìïàíèÿ</w:t>
      </w:r>
      <w:r>
        <w:rPr>
          <w:b w:val="false"/>
          <w:bCs w:val="false"/>
          <w:i w:val="false"/>
          <w:iCs w:val="false"/>
          <w:caps w:val="false"/>
          <w:smallCaps w:val="false"/>
          <w:strike w:val="false"/>
          <w:dstrike w:val="false"/>
          <w:outline w:val="false"/>
          <w:vanish w:val="false"/>
        </w:rPr>
        <w:t>xe "ÃÑÊ"§xe "Ãåíåðàëüíàÿ ñòðàõîâàÿ êîìïàíèÿ"§</w:t>
      </w:r>
      <w:r>
        <w:rPr/>
        <w:t>" â ãðóïïó êîìïàíèé "Ðóññêèé ìèð</w:t>
      </w:r>
      <w:r>
        <w:rPr>
          <w:b w:val="false"/>
          <w:bCs w:val="false"/>
          <w:i w:val="false"/>
          <w:iCs w:val="false"/>
          <w:caps w:val="false"/>
          <w:smallCaps w:val="false"/>
          <w:strike w:val="false"/>
          <w:dstrike w:val="false"/>
          <w:outline w:val="false"/>
          <w:vanish w:val="false"/>
        </w:rPr>
        <w:t>xe "Ðóññêèé ìèð"§</w:t>
      </w:r>
      <w:r>
        <w:rPr/>
        <w:t>", ïðîèçîøåäøåå â ñåðåäèíå ëåòà. Íåñìîòðÿ íà òî ÷òî ïðîöåññû óêðóïíåíèÿ áîëåçíåííû, ñòðàõîâùèêè ñ÷èòàþò ýòó òåíäåíöèþ ïîçèòèâíîé.</w:t>
      </w:r>
    </w:p>
    <w:p>
      <w:pPr>
        <w:pStyle w:val="Normal"/>
        <w:bidi w:val="0"/>
        <w:spacing w:before="0" w:after="120"/>
        <w:jc w:val="both"/>
        <w:rPr/>
      </w:pPr>
      <w:r>
        <w:rPr/>
        <w:t>Äðóãîé ïîëîæèòåëüíûé ðåçóëüòàò ïðèñòàëüíîãî âíèìàíèÿ ãîñóäàðñòâà ê ñòðàõîâîé îòðàñëè - áûñòðîå îçäîðîâëåíèå ðûíêà çà ñ÷åò ñîêðàùåíèÿ äîëè ïñåâäîñòðàõîâàíèÿ. Åùå äâà-òðè ãîäà íàçàä îñíîâíàÿ ÷àñòü ñõåì îïòèìèçàöèè íàëîãîâ îñóùåñòâëÿëàñü â ñåãìåíòå ñòðàõîâàíèÿ æèçíè. Ïîä äàâëåíèåì ÔÑÑÍ ñõåìû óõîäÿò â ïðîøëîå, è äîëÿ ýòîãî ñåãìåíòà â ñîâîêóïíîì ñòðàõîâîì ïîðòôåëå ïðîäîëæàåò ñòðåìèòåëüíî ñæèìàòüñÿ. Åñëè â 2004 ãîäó ñòðàõîâàíèå æèçíè çàíèìàëî îêîëî ÷åòâåðòè îáúåìà ðûíêà Ïåòåðáóðãà, òî â ïðîøëîì ãîäó äîëÿ ýòîãî íàïðàâëåíèÿ ñíèçèëàñü äî 9%, à ïî èòîãàì ïåðâîãî ïîëóãîäèÿ 2006 ãîäà ñîñòàâèëà ìåíåå 1%.</w:t>
      </w:r>
    </w:p>
    <w:p>
      <w:pPr>
        <w:pStyle w:val="Normal"/>
        <w:bidi w:val="0"/>
        <w:spacing w:before="0" w:after="120"/>
        <w:jc w:val="both"/>
        <w:rPr/>
      </w:pPr>
      <w:r>
        <w:rPr/>
        <w:t>Ê ñëîâó, â Ïåòåðáóðãå îáúåì ïðåìèé, ñîáèðàåìûõ ïî "æèçíè", ñîêðàùàåòñÿ ïî÷òè âäâîå áûñòðåå, ÷åì â Ðîññèè â öåëîì. Ñ îäíîé ñòîðîíû, ýòî ñâèäåòåëüñòâî áûñòðîé ïåðåîðèåíòàöèè ïåòåðáóðãñêèõ ñòðàõîâùèêîâ íà ðåàëüíûå âèäû äåÿòåëüíîñòè. Ñ äðóãîé ñòîðîíû, ìîæíî ãîâîðèòü î íåäîñòàòî÷íîì ðàçâèòèè â Ïåòåðáóðãå êëàññè÷åñêîãî (íåñõåìíîãî) ñòðàõîâàíèÿ æèçíè. Îò÷àñòè ýòîò íåäîñòàòîê îáúÿñíÿåòñÿ ñðàâíèòåëüíî íåáîëüøèì ÷èñëîì ïðåäñòàâëåííûõ â ãîðîäå êðóïíûõ êýïòèâíûõ ÑÊ, ðàáîòàþùèõ ñ ìàòåðèíñêèìè êîìïàíèÿìè ïî êîðïîðàòèâíûì ïðîãðàììàì (òî åñòü ïðåäëàãàþùèõ ðàáîòîäàòåëþ èíòåðåñíûå ïðîãðàììû ñòðàõîâàíèÿ ïðîèçâîäñòâåííûõ êîëëåêòèâîâ). Ïî îöåíêå ñïåöèàëèñòîâ "Èíãîññòðàõà</w:t>
      </w:r>
      <w:r>
        <w:rPr>
          <w:b w:val="false"/>
          <w:bCs w:val="false"/>
          <w:i w:val="false"/>
          <w:iCs w:val="false"/>
          <w:caps w:val="false"/>
          <w:smallCaps w:val="false"/>
          <w:strike w:val="false"/>
          <w:dstrike w:val="false"/>
          <w:outline w:val="false"/>
          <w:vanish w:val="false"/>
        </w:rPr>
        <w:t>xe "Èíãîññòðàõ"§</w:t>
      </w:r>
      <w:r>
        <w:rPr/>
        <w:t>", èìåííî ýòà êàòåãîðèÿ ó÷àñòíèêîâ ðûíêà â óñëîâèÿõ îçäîðîâëåíèÿ "æèçíè" ñîñòàâèò êîñòÿê ëèäåðîâ â äàííîì âèäå äåÿòåëüíîñòè.</w:t>
      </w:r>
    </w:p>
    <w:p>
      <w:pPr>
        <w:pStyle w:val="Normal"/>
        <w:bidi w:val="0"/>
        <w:spacing w:before="0" w:after="120"/>
        <w:jc w:val="both"/>
        <w:rPr/>
      </w:pPr>
      <w:r>
        <w:rPr/>
        <w:t>Ïðîäîëæàþùèéñÿ îáâàë "æèçíè" ïîðòèò ñòàòèñòèêó ðûíêà. Åñëè ïîñëå ââåäåíèÿ îáÿçàòåëüíîãî ñòðàõîâàíèÿ àâòîãðàæäàíñêîé îòâåòñòâåííîñòè ðîññèéñêèé ðûíîê ñòðàõîâàíèÿ îòíîñèëñÿ ê ÷èñëó àêòèâíî ðàñòóùèõ, îïåðåæàþùèõ ðàçâèòèå ýêîíîìèêè â öåëîì, òî â ïîñëåäíèå äâà ãîäà îí ïåðåìåñòèëñÿ â ñïèñîê îòñòàþùèõ. Ïî äàííûì ÔÑÑÍ, ïðèðîñò îáúåìà ïðåìèé â Ðîññèè ñíèçèëñÿ ñ 44% â 2003 ãîäó äî 4-5% â 2005-ì. Òîò æå íèçêèé òåìï ðîñòà ñîõðàíèëñÿ â ïåðâîì ïîëóãîäèè 2006 ãîäà. Îòðàäíî îòìåòèòü, ÷òî ñèòóàöèÿ â Ïåòåðáóðãå íå óêëàäûâàåòñÿ â îáùóþ òåíäåíöèþ. Ïîñëå íåáîëüøîãî, íà íåñêîëüêî ïðîöåíòîâ, ñíèæåíèÿ îáúåìà ñîáðàííûõ ïðåìèé â ïåðâîì ïîëóãîäèè 2005 ãîäà ïåòåðáóðãñêèé ðûíîê ïðîäåìîíñòðèðîâàë óâåðåííûé ðîñò. Â ïåðâîì ïîëóãîäèè 2006 ãîäà äèíàìèêà ñîñòàâèëà 33% ê àíàëîãè÷íîìó ïåðèîäó ïðîøëîãî ãîäà. Íåóäà÷è â ðÿäå ñåãìåíòîâ áûëè êîìïåíñèðîâàíû áûñòðûì ðàçâèòèåì íàïðàâëåíèé, ðàíåå íå îòíîñèâøèõñÿ ê ÷èñëó ôàâîðèòîâ.</w:t>
      </w:r>
    </w:p>
    <w:p>
      <w:pPr>
        <w:pStyle w:val="Normal"/>
        <w:bidi w:val="0"/>
        <w:spacing w:before="0" w:after="120"/>
        <w:jc w:val="both"/>
        <w:rPr/>
      </w:pPr>
      <w:r>
        <w:rPr/>
        <w:t>Îïòèìèñòè÷íîå äâîåòî÷èå</w:t>
      </w:r>
    </w:p>
    <w:p>
      <w:pPr>
        <w:pStyle w:val="Normal"/>
        <w:bidi w:val="0"/>
        <w:spacing w:before="0" w:after="120"/>
        <w:jc w:val="both"/>
        <w:rPr/>
      </w:pPr>
      <w:r>
        <w:rPr/>
        <w:t>Òî÷êàìè ðîñòà ðûíêà ñ íà÷àëà ãîäà ñòàëè ëè÷íîå ñòðàõîâàíèå (êðîìå ñòðàõîâàíèÿ æèçíè) è èìóùåñòâåííîå ñòðàõîâàíèå. Â Ïåòåðáóðãå, ïî äàííûì ÔÑÑÍ, ýòè äâà ñåãìåíòà ïðîäåìîíñòðèðîâàëè â ïåðâîì ïîëóãîäèè 2006 ãîäà ïðèðîñò ñîîòâåòñòâåííî â 56 è 63%, ÷òî ïðèìåðíî â äâà ñ ïîëîâèíîé ðàçà ïðåâûøàåò àíàëîãè÷íûå ðîññèéñêèå ïîêàçàòåëè.</w:t>
      </w:r>
    </w:p>
    <w:p>
      <w:pPr>
        <w:pStyle w:val="Normal"/>
        <w:bidi w:val="0"/>
        <w:spacing w:before="0" w:after="120"/>
        <w:jc w:val="both"/>
        <w:rPr/>
      </w:pPr>
      <w:r>
        <w:rPr/>
        <w:t>Â ñåãìåíòå ëè÷íîãî ñòðàõîâàíèÿ ëüâèíóþ äîëþ ïî-ïðåæíåìó çàíèìàåò äîáðîâîëüíîå ìåäèöèíñêîå ñòðàõîâàíèå. Ðîñò ïðåìèé â ýòîì ñåãìåíòå îáóñëîâëåí çíà÷èòåëüíûì óäîðîæàíèåì ïîëèñà ÄÌÑ (ïðèìåðíî íà 100 äîëëàðîâ ïî ñðàâíåíèþ ñ ïåðâûì ïîëóãîäèåì 2005 ãîäà), à òàêæå ñèòóàöèåé íà ïåòåðáóðãñêîì ðûíêå òðóäà. Äåôèöèò êâàëèôèöèðîâàííûõ êàäðîâ çàñòàâëÿåò âñå áîëüøåå ÷èñëî ðàáîòîäàòåëåé ïðåäëàãàòü ñîòðóäíèêàì êîìïåíñàöèîííûå ïàêåòû, âêëþ÷àþùèå ìåäèöèíñêóþ ñòðàõîâêó.</w:t>
      </w:r>
    </w:p>
    <w:p>
      <w:pPr>
        <w:pStyle w:val="Normal"/>
        <w:bidi w:val="0"/>
        <w:spacing w:before="0" w:after="120"/>
        <w:jc w:val="both"/>
        <w:rPr/>
      </w:pPr>
      <w:r>
        <w:rPr/>
        <w:t>Ñâîé âêëàä â ðàçâèòèå ëè÷íîãî ñòðàõîâàíèÿ âíîñèò òàêæå êðåäèòíûé áóì, ïîñêîëüêó ïîëó÷åíèå êðóïíûõ áàíêîâñêèõ çàéìîâ ïðåäïîëàãàåò ñòðàõîâàíèå æèçíè è çäîðîâüÿ çàåìùèêà. Â òåêóùåì ãîäó ñîòðóäíè÷åñòâî áàíêîâ è ñòðàõîâûõ îðãàíèçàöèé âûøëî íà íîâûé óðîâåíü. Ïî îöåíêå êîìïàíèè "Èíãîññòðàõ</w:t>
      </w:r>
      <w:r>
        <w:rPr>
          <w:b w:val="false"/>
          <w:bCs w:val="false"/>
          <w:i w:val="false"/>
          <w:iCs w:val="false"/>
          <w:caps w:val="false"/>
          <w:smallCaps w:val="false"/>
          <w:strike w:val="false"/>
          <w:dstrike w:val="false"/>
          <w:outline w:val="false"/>
          <w:vanish w:val="false"/>
        </w:rPr>
        <w:t>xe "Èíãîññòðàõ"§</w:t>
      </w:r>
      <w:r>
        <w:rPr/>
        <w:t>", òîëüêî â ïåðâîì êâàðòàëå çàêëþ÷åíî áîëåå 15 ðàçëè÷íûõ ñîãëàøåíèé ìåæäó áàíêàìè è ñòðàõîâùèêàìè, êàæäîå èç êîòîðûõ äîëæíî ñîçäàâàòü ñèíåðãåòè÷åñêèé ýôôåêò äëÿ îáåèõ ñòîðîí.</w:t>
      </w:r>
    </w:p>
    <w:p>
      <w:pPr>
        <w:pStyle w:val="Normal"/>
        <w:bidi w:val="0"/>
        <w:spacing w:before="0" w:after="120"/>
        <w:jc w:val="both"/>
        <w:rPr/>
      </w:pPr>
      <w:r>
        <w:rPr/>
        <w:t>Ñêåïòè÷åñêè íàñòðîåííûå ýêñïåðòû ñêëîííû ïîëàãàòü, ÷òî ñåêðåò áûñòðîãî ðàñøèðåíèÿ ñåãìåíòà ñòðàõîâàíèÿ èìóùåñòâà þðèäè÷åñêèõ ëèö êðîåòñÿ â òîì, ÷òî ñþäà ïåðåêî÷åâàëà ÷àñòü ñõåì, âûòåñíåííàÿ â ïðîøëîì ãîäó ÔÑÑÍ èç ñôåðû ñòðàõîâàíèÿ æèçíè. Íî, ïî ìíåíèþ äèðåêòîðà ôèëèàëà "ÐÅÑÎ-Ãàðàíòèè</w:t>
      </w:r>
      <w:r>
        <w:rPr>
          <w:b w:val="false"/>
          <w:bCs w:val="false"/>
          <w:i w:val="false"/>
          <w:iCs w:val="false"/>
          <w:caps w:val="false"/>
          <w:smallCaps w:val="false"/>
          <w:strike w:val="false"/>
          <w:dstrike w:val="false"/>
          <w:outline w:val="false"/>
          <w:vanish w:val="false"/>
        </w:rPr>
        <w:t>xe "Ðåñî-Ãàðàíòèÿ"§</w:t>
      </w:r>
      <w:r>
        <w:rPr/>
        <w:t>" â Ñàíêò-Ïåòåðáóðãå Äìèòðèÿ Áîëüøàêîâà, ãëàâíàÿ ïðè÷èíà - ðîñò ÷èñëà ðåàëèçóåìûõ èíâåñòèöèîííûõ ïðîåêòîâ â Ïåòåðáóðãå è Ëåí-îáëàñòè. Ýòîé æå òî÷êè çðåíèÿ ïðèäåðæèâàþòñÿ â ïåòåðáóðãñêîì ôèëèàëå ÑÎ "ÑÎ-ÃÀÇ", ñâÿçûâàÿ âïå÷àòëÿþùèå ðåçóëüòàòû â ñòðàõîâàíèè èìóùåñòâà þðèäè÷åñêèõ ëèö ñ ðåàëèçàöèåé êðóïíûõ ïðîåêòîâ íåôòåãàçîâûõ ïðåäïðèÿòèé â Ñåâåðî-Çàïàäíîì ðåãèîíå.</w:t>
      </w:r>
    </w:p>
    <w:p>
      <w:pPr>
        <w:pStyle w:val="Normal"/>
        <w:bidi w:val="0"/>
        <w:spacing w:before="0" w:after="120"/>
        <w:jc w:val="both"/>
        <w:rPr/>
      </w:pPr>
      <w:r>
        <w:rPr/>
        <w:t>Íàèáîëåå èíòåðåñíîé ïðèìåòîé âðåìåíè ìîæíî ñ÷èòàòü ïîñòåïåííóþ òðàíñôîðìàöèþ êëèåíòñêîãî ïîðòôåëÿ â ñòðàõîâàíèè èìóùåñòâà. "Ìû îòìå÷àåì îïðåäåëåííûå èçìåíåíèÿ êëèåíòñêîé áàçû.</w:t>
      </w:r>
    </w:p>
    <w:p>
      <w:pPr>
        <w:pStyle w:val="Normal"/>
        <w:bidi w:val="0"/>
        <w:spacing w:before="0" w:after="120"/>
        <w:jc w:val="both"/>
        <w:rPr/>
      </w:pPr>
      <w:r>
        <w:rPr/>
        <w:t>Âî-ïåðâûõ, ðàñòåò ÷èñëî êëèåíòîâ - ôèçè÷åñêèõ ëèö. Âî-âòîðûõ, âñå ÷àùå ñòðàõóþò ñâîå èìóùåñòâî ïðåäñòàâèòåëè ìàëîãî è ñðåäíåãî áèçíåñà. Â-òðåòüèõ, íà÷èíàþò ñòðàõîâàòüñÿ ñòðîèòåëè, òîðãîâûå ïðåäïðèÿòèÿ, ñôåðà óñëóã, ëåãêàÿ ïðîìûøëåííîñòü, êîòîðûå åùå íåäàâíî ïðåäïî÷èòàëè ýêîíîìèòü íà ñòðàõîâîé çàùèòå èìóùåñòâà", - ãîâîðèò âåäóùèé ñïåöèàëèñò ÑÊ "Þãîðèÿ</w:t>
      </w:r>
      <w:r>
        <w:rPr>
          <w:b w:val="false"/>
          <w:bCs w:val="false"/>
          <w:i w:val="false"/>
          <w:iCs w:val="false"/>
          <w:caps w:val="false"/>
          <w:smallCaps w:val="false"/>
          <w:strike w:val="false"/>
          <w:dstrike w:val="false"/>
          <w:outline w:val="false"/>
          <w:vanish w:val="false"/>
        </w:rPr>
        <w:t>xe "Þãîðèÿ"§</w:t>
      </w:r>
      <w:r>
        <w:rPr/>
        <w:t>" Âèêòîðèÿ Ãîðáóíîâà.</w:t>
      </w:r>
    </w:p>
    <w:p>
      <w:pPr>
        <w:pStyle w:val="Normal"/>
        <w:bidi w:val="0"/>
        <w:spacing w:before="0" w:after="120"/>
        <w:jc w:val="both"/>
        <w:rPr/>
      </w:pPr>
      <w:r>
        <w:rPr/>
        <w:t>Ìåíÿåòñÿ íå òîëüêî ñîñòàâ êëèåíòóðû ñòðàõîâîãî ðûíêà, íî è ìîòèâû, ïî êîòîðûì êëèåíòû ïîêóïàþò ïîëèñû. Íåñêîëüêî ëåò íàçàä ãëàâíûì ïîâîäîì äëÿ îáðàùåíèÿ â ñòðàõîâóþ êîìïàíèþ áûëà íåâîçìîæíîñòü ïîëó÷èòü êðåäèò â áàíêå èëè âçÿòü îáîðóäîâàíèå â ëèçèíã áåç ñòðàõîâàíèÿ çàëîãîâîãî èìóùåñòâà. Ñåãîäíÿ, ñ ïîÿâëåíèåì ñâîáîäíûõ ñðåäñòâ ó áèçíåñà è íàñåëåíèÿ, à òàêæå áëàãîäàðÿ ïîñòåïåííîìó ðîñòó ñòðàõîâîé êóëüòóðû êëèåíòû âñå ÷àùå ïðèîáðåòàþò ïîëèñû îñîçíàííî è â ïîëíîé ìåðå äîáðîâîëüíî. Â îòâåò íà êîëè÷åñòâåííîå è êà÷åñòâåííîå èçìåíåíèå ñïðîñà ñòðàõîâùèêè ðàçðàáàòûâàþò è ïðîäâèãàþò íîâûå ïðîäóêòû. Òàê, "ÐÅÑÎ-Ãàðàíòèÿ</w:t>
      </w:r>
      <w:r>
        <w:rPr>
          <w:b w:val="false"/>
          <w:bCs w:val="false"/>
          <w:i w:val="false"/>
          <w:iCs w:val="false"/>
          <w:caps w:val="false"/>
          <w:smallCaps w:val="false"/>
          <w:strike w:val="false"/>
          <w:dstrike w:val="false"/>
          <w:outline w:val="false"/>
          <w:vanish w:val="false"/>
        </w:rPr>
        <w:t>xe "Ðåñî-Ãàðàíòèÿ"§</w:t>
      </w:r>
      <w:r>
        <w:rPr/>
        <w:t>" â 2006 ãîäó íà÷àëà ïðîäàæó ïîëèñîâ "ÐÅÑÎ-Ïðåäïðèíèìàòåëü", ïðåäíàçíà÷åííûõ äëÿ ñòðàõîâàíèÿ èìóùåñòâà íåáîëüøèõ ïðåäïðèÿòèé òîðãîâëè è ñôåðû îáñëóæèâàíèÿ. "Ðóññêèé ìèð</w:t>
      </w:r>
      <w:r>
        <w:rPr>
          <w:b w:val="false"/>
          <w:bCs w:val="false"/>
          <w:i w:val="false"/>
          <w:iCs w:val="false"/>
          <w:caps w:val="false"/>
          <w:smallCaps w:val="false"/>
          <w:strike w:val="false"/>
          <w:dstrike w:val="false"/>
          <w:outline w:val="false"/>
          <w:vanish w:val="false"/>
        </w:rPr>
        <w:t>xe "Ðóññêèé ìèð"§</w:t>
      </w:r>
      <w:r>
        <w:rPr/>
        <w:t>" ïðåäëîæèë êîìïëåêñíûé ïðîäóêò ïî ñòðàõîâàíèþ êâàðòèð, äîìàøíåãî èìóùåñòâà è ãðàæäàíñêîé îòâåòñòâåííîñòè âëàäåëüöà ïåðåä òðåòüèìè ëèöàìè. Âñå áîëüøå èãðîêîâ ðûíêà ñòàðàþòñÿ âûéòè â ñåãìåíò ñòðàõîâàíèÿ çàãîðîäíîé íåäâèæèìîñòè, ïðåäëàãàÿ ïðîãðàììû, äèôôåðåíöèðîâàííûå â çàâèñèìîñòè îò ñòîèìîñòè æèëüÿ è ñîöèàëüíîãî ïîëîæåíèÿ âëàäåëüöà.</w:t>
      </w:r>
    </w:p>
    <w:p>
      <w:pPr>
        <w:pStyle w:val="Normal"/>
        <w:bidi w:val="0"/>
        <w:spacing w:before="0" w:after="120"/>
        <w:jc w:val="both"/>
        <w:rPr/>
      </w:pPr>
      <w:r>
        <w:rPr/>
        <w:t>Ñêåïòè÷åñêè íàñòðîåííûå ýêñïåðòû ïîëàãàþò, ÷òî ñåãìåíò ñòðàõîâàíèÿ èìóùåñòâà þðèäè÷åñêèõ ëèö ðàñòåò áëàãîäàðÿ òîìó, ÷òî â íåãî ïåðåêî÷åâàëà ÷àñòü ñõåì, âûòåñíåííàÿ íàäçîðíûìè îðãàíàìè èç ñôåðû ñòðàõîâàíèÿ æèçíè</w:t>
      </w:r>
    </w:p>
    <w:p>
      <w:pPr>
        <w:pStyle w:val="Heading2"/>
        <w:bidi w:val="0"/>
        <w:jc w:val="both"/>
        <w:rPr/>
      </w:pPr>
      <w:r>
        <w:rPr/>
        <w:t>Òðàäèöèîííûå ñòðàõîâûå óñëóãè</w:t>
      </w:r>
    </w:p>
    <w:p>
      <w:pPr>
        <w:pStyle w:val="Heading3"/>
        <w:bidi w:val="0"/>
        <w:jc w:val="both"/>
        <w:rPr/>
      </w:pPr>
      <w:r>
        <w:rPr/>
        <w:t>Ëè÷íîå ñòðàõîâàíèå, æèçíè</w:t>
      </w:r>
    </w:p>
    <w:p>
      <w:pPr>
        <w:pStyle w:val="Heading4"/>
        <w:bidi w:val="0"/>
        <w:jc w:val="both"/>
        <w:rPr/>
      </w:pPr>
      <w:r>
        <w:rPr/>
        <w:t>Ñòðàõîâàíèå äåòåé</w:t>
      </w:r>
    </w:p>
    <w:p>
      <w:pPr>
        <w:pStyle w:val="Heading5"/>
        <w:bidi w:val="0"/>
        <w:ind w:left="720" w:hanging="0"/>
        <w:jc w:val="left"/>
        <w:rPr/>
      </w:pPr>
      <w:r>
        <w:rPr/>
        <w:t>Ñèíåãîðüå (×åëÿáèíñê), 16 àâãóñòà 2006 ã., ¹033</w:t>
      </w:r>
    </w:p>
    <w:p>
      <w:pPr>
        <w:pStyle w:val="Normal"/>
        <w:bidi w:val="0"/>
        <w:rPr/>
      </w:pPr>
      <w:r>
        <w:rPr/>
        <w:t>Ïîíåìíîãó ñòàíîâèòñÿ òðàäèöèåé, ÷òî ñòðàõîâûå êîìïàíèè åæåãîäíî ñ 1 ñåíòÿáðÿ ïðîâîäÿò àêöèè ïî ñòðàõîâàíèþ øêîëüíèêîâ îò íåñ÷àñòíîãî ñëó÷àÿ ïî íèçêîé òàðèôíîé ñòàâêå.Çàïëàòèâ, ê ïðèìåðó, âñåãî 210 ðóáëåé, âû çàñòðàõóåòå ñâîåãî ðåáåíêà íà 15 òûñÿ÷ ðóáëåé íà âåñü êàëåíäàðíûé ãîä. ×åì âûøå ñòðàõîâàÿ ñóììà, òåì áîëüøå ñòðàõîâîå îáåñïå÷åíèå â ñëó÷àå ïîëó÷åíèÿ òðàâìû âàøèì ðåáåíêîì. Çàêëþ÷èòü äîãîâîð ñòðàõîâàíèÿ ìîæíî ïî ìåñòó ðàáîòû ðîäèòåëåé, â øêîëå, â ñòðàõîâîì îòäåëå èëè àãåíòñòâå ïî ìåñòó æèòåëüñòâà, à òàêæå çà ñ÷åò ñðåäñòâ ëþáîãî þðèäè÷åñêîãî ëèöà.</w:t>
      </w:r>
    </w:p>
    <w:p>
      <w:pPr>
        <w:pStyle w:val="Normal"/>
        <w:bidi w:val="0"/>
        <w:spacing w:before="0" w:after="120"/>
        <w:jc w:val="both"/>
        <w:rPr/>
      </w:pPr>
      <w:r>
        <w:rPr/>
        <w:t>Åñëè ñëó÷èëàñü áåäà, íå êàæäûé ðîäèòåëü â ñîñòîÿíèè îïëàòèòü ëå÷åíèå ñâîåãî ðåáåíêà, êóïèòü äîðîãîñòîÿùèå ìåäèöèíñêèå ïðåïàðàòû, îáåñïå÷èòü ïîëíîöåííûì ïèòàíèåì. Ê ñîæàëåíèþ, íå âñå ïîíèìàþò ñîöèàëüíóþ çíà÷èìîñòü ñòðàõîâàíèÿ, à äåòè íóæäàþòñÿ â ïîñòîÿííîé "ïîäñòðàõîâêå" ïðè èõ ëþáîïûòñòâå è ïîäâèæíîñòè. Ïî ñòàòèñòèêå, ñàìûìè ðàñïðîñòðàíåííûìè ÿâëÿþòñÿ òðàâìû, ïîëó÷åííûå â áûòó, â øêîëå íà óðîêàõ ôèçêóëüòóðû è íà ïåðåìåíàõ, ïðè äîðîæíî-òðàíñïîðòíûõ ïðîèñøåñòâèÿõ.</w:t>
      </w:r>
    </w:p>
    <w:p>
      <w:pPr>
        <w:pStyle w:val="Normal"/>
        <w:bidi w:val="0"/>
        <w:spacing w:before="0" w:after="120"/>
        <w:jc w:val="both"/>
        <w:rPr/>
      </w:pPr>
      <w:r>
        <w:rPr/>
        <w:t>×òî æå äåëàòü, åñëè âñå-òàêè ñ âàøèì ðåáåíêîì ïðîèçîøåë íåñ÷àñòíûé ñëó÷àé? Ãëàâíîå - ñðàçó æå îáðàòèòüñÿ â ìåäèöèíñêîå ó÷ðåæäåíèå çà ïîìîùüþ. Ïîñëå îêîí÷àíèÿ ëå÷åíèÿ - îáðàòèòüñÿ â ñòðàõîâîé îòäåë çà âûïëàòîé. Íóæíî áóäåò ïðåäñòàâèòü ñëåäóþùèå äîêóìåíòû: ñòðàõîâîé ïîëèñ, âûïèñêó èç àìáóëàòîðíîé êàðòû ëèáî ñàìó êàðòó, ïàñïîðò. Â ñëó÷àå äëèòåëüíîãî âîññòàíîâëåíèÿ çäîðîâüÿ âûïëàòû ïðîèçâîäÿòñÿ äàæå â ïåðèîä ëå÷åíèÿ.</w:t>
      </w:r>
    </w:p>
    <w:p>
      <w:pPr>
        <w:pStyle w:val="Heading4"/>
        <w:bidi w:val="0"/>
        <w:jc w:val="left"/>
        <w:rPr/>
      </w:pPr>
      <w:r>
        <w:rPr/>
        <w:t>Ñòðàõîâîé êîíñóëüòàíò</w:t>
      </w:r>
    </w:p>
    <w:p>
      <w:pPr>
        <w:pStyle w:val="Heading5"/>
        <w:bidi w:val="0"/>
        <w:ind w:left="720" w:hanging="0"/>
        <w:jc w:val="left"/>
        <w:rPr/>
      </w:pPr>
      <w:r>
        <w:rPr/>
        <w:t>Êóðüåðú (Ïñêîâ), 16 àâãóñòà 2006 ã., ¹033</w:t>
      </w:r>
    </w:p>
    <w:p>
      <w:pPr>
        <w:pStyle w:val="Normal"/>
        <w:bidi w:val="0"/>
        <w:rPr/>
      </w:pPr>
      <w:r>
        <w:rPr/>
        <w:t>Íà âîïðîñ ÷èòàòåëÿ îòâå÷àåò âðà÷-ýêñïåðò ÎÀÎ ÑÊ "Ðóññêèé ìèð</w:t>
      </w:r>
      <w:r>
        <w:rPr>
          <w:b w:val="false"/>
          <w:bCs w:val="false"/>
          <w:i w:val="false"/>
          <w:iCs w:val="false"/>
          <w:caps w:val="false"/>
          <w:smallCaps w:val="false"/>
          <w:strike w:val="false"/>
          <w:dstrike w:val="false"/>
          <w:outline w:val="false"/>
          <w:vanish w:val="false"/>
        </w:rPr>
        <w:t>xe "Ðóññêèé ìèð"§</w:t>
      </w:r>
      <w:r>
        <w:rPr/>
        <w:t>" ôèëèàë "Ïñêîâñêèé" Ðûáàêîâ Âèêòîð Äìèòðèåâè÷.</w:t>
      </w:r>
    </w:p>
    <w:p>
      <w:pPr>
        <w:pStyle w:val="Normal"/>
        <w:bidi w:val="0"/>
        <w:spacing w:before="0" w:after="120"/>
        <w:jc w:val="both"/>
        <w:rPr/>
      </w:pPr>
      <w:r>
        <w:rPr/>
        <w:t>Ìîæíî ëè çàñòðàõîâàòüñÿ îò íåñ÷àñòíûõ ñëó÷àåâ ïðè ÄÒÏ?</w:t>
      </w:r>
    </w:p>
    <w:p>
      <w:pPr>
        <w:pStyle w:val="Normal"/>
        <w:bidi w:val="0"/>
        <w:spacing w:before="0" w:after="120"/>
        <w:jc w:val="both"/>
        <w:rPr/>
      </w:pPr>
      <w:r>
        <w:rPr/>
        <w:t>Ôèëèàë "Ïñêîâñêèé" ÎÀÎ ÑÊ "Ðóññêèé ìèð</w:t>
      </w:r>
      <w:r>
        <w:rPr>
          <w:b w:val="false"/>
          <w:bCs w:val="false"/>
          <w:i w:val="false"/>
          <w:iCs w:val="false"/>
          <w:caps w:val="false"/>
          <w:smallCaps w:val="false"/>
          <w:strike w:val="false"/>
          <w:dstrike w:val="false"/>
          <w:outline w:val="false"/>
          <w:vanish w:val="false"/>
        </w:rPr>
        <w:t>xe "Ðóññêèé ìèð"§</w:t>
      </w:r>
      <w:r>
        <w:rPr/>
        <w:t>" çàêëþ÷àåò äîãîâîðû äîáðîâîëüíîãî ñòðàõîâàíèÿ îò íåñ÷àñòíûõ ñëó÷àåâ âîäèòåëåé è ïàññàæèðîâ òðàíñïîðòíûõ ñðåäñòâ.</w:t>
      </w:r>
    </w:p>
    <w:p>
      <w:pPr>
        <w:pStyle w:val="Normal"/>
        <w:bidi w:val="0"/>
        <w:spacing w:before="0" w:after="120"/>
        <w:jc w:val="both"/>
        <w:rPr/>
      </w:pPr>
      <w:r>
        <w:rPr/>
        <w:t>Äîãîâîðîì ïðåäóñìîòðåíû äâà âàðèàíòà ñòðàõîâàíèÿ:</w:t>
      </w:r>
    </w:p>
    <w:p>
      <w:pPr>
        <w:pStyle w:val="Normal"/>
        <w:bidi w:val="0"/>
        <w:spacing w:before="0" w:after="120"/>
        <w:jc w:val="both"/>
        <w:rPr/>
      </w:pPr>
      <w:r>
        <w:rPr/>
        <w:t>* ñòðàõîâàíèå âîäèòåëÿ, óïðàâëÿþùåãî ëþáûì òðàíñïîðòíûì ñðåäñòâîì;</w:t>
      </w:r>
    </w:p>
    <w:p>
      <w:pPr>
        <w:pStyle w:val="Normal"/>
        <w:bidi w:val="0"/>
        <w:spacing w:before="0" w:after="120"/>
        <w:jc w:val="both"/>
        <w:rPr/>
      </w:pPr>
      <w:r>
        <w:rPr/>
        <w:t>* ñòðàõîâàíèå âîäèòåëÿ è ïàññàæèðîâ â óêàçàííîì àâòîìîáèëå (ñòðàõóåòñÿ âåñü ñàëîí òðàíñïîðòíîãî ñðåäñòâà);</w:t>
      </w:r>
    </w:p>
    <w:p>
      <w:pPr>
        <w:pStyle w:val="Normal"/>
        <w:bidi w:val="0"/>
        <w:spacing w:before="0" w:after="120"/>
        <w:jc w:val="both"/>
        <w:rPr/>
      </w:pPr>
      <w:r>
        <w:rPr/>
        <w:t>Ñòðàõîâàíèå îò íåñ÷àñòíûõ ñëó÷àåâ ïðîèçâîäèòñÿ íà ñëó÷àé ÄÒÏ, ïðèâåäøåãî ê:</w:t>
      </w:r>
    </w:p>
    <w:p>
      <w:pPr>
        <w:pStyle w:val="Normal"/>
        <w:bidi w:val="0"/>
        <w:spacing w:before="0" w:after="120"/>
        <w:jc w:val="both"/>
        <w:rPr/>
      </w:pPr>
      <w:r>
        <w:rPr/>
        <w:t>* âðåìåííîé óòðàòå çäîðîâüÿ â ðåçóëüòàòå íåñ÷àñòíîãî ñëó÷àÿ;</w:t>
      </w:r>
    </w:p>
    <w:p>
      <w:pPr>
        <w:pStyle w:val="Normal"/>
        <w:bidi w:val="0"/>
        <w:spacing w:before="0" w:after="120"/>
        <w:jc w:val="both"/>
        <w:rPr/>
      </w:pPr>
      <w:r>
        <w:rPr/>
        <w:t>* èíâàëèäíîñòè, íàñòóïèâøåé â ðåçóëüòàòå íåñ÷àñòíîãî ñëó÷àÿ;</w:t>
      </w:r>
    </w:p>
    <w:p>
      <w:pPr>
        <w:pStyle w:val="Normal"/>
        <w:bidi w:val="0"/>
        <w:spacing w:before="0" w:after="120"/>
        <w:jc w:val="both"/>
        <w:rPr/>
      </w:pPr>
      <w:r>
        <w:rPr/>
        <w:t>* ñìåðòè çàñòðàõîâàííîãî â ðåçóëüòàòå íåñ÷àñòíîãî ñëó÷àÿ.</w:t>
      </w:r>
    </w:p>
    <w:p>
      <w:pPr>
        <w:pStyle w:val="Normal"/>
        <w:bidi w:val="0"/>
        <w:spacing w:before="0" w:after="120"/>
        <w:jc w:val="both"/>
        <w:rPr/>
      </w:pPr>
      <w:r>
        <w:rPr/>
        <w:t>Ñòîèìîñòü ñòðàõîâîãî ïîëèñà ñîñòàâëÿåò 0, 4% îò ñòðàõîâîé ñóììû.</w:t>
      </w:r>
    </w:p>
    <w:p>
      <w:pPr>
        <w:pStyle w:val="Normal"/>
        <w:bidi w:val="0"/>
        <w:spacing w:before="0" w:after="120"/>
        <w:jc w:val="both"/>
        <w:rPr/>
      </w:pPr>
      <w:r>
        <w:rPr/>
        <w:t>Ñòðàõîâûå âûïëàòû</w:t>
      </w:r>
    </w:p>
    <w:p>
      <w:pPr>
        <w:pStyle w:val="Normal"/>
        <w:bidi w:val="0"/>
        <w:spacing w:before="0" w:after="120"/>
        <w:jc w:val="both"/>
        <w:rPr/>
      </w:pPr>
      <w:r>
        <w:rPr/>
        <w:t>Âûïëàòà ïðè âðåìåííîé óòðàòå çäîðîâüÿ ïðîèçâîäèòñÿ â âèäå åæåäíåâíîãî ïîñîáèÿ ïî 0, 2% îò ñòðàõîâîé ñóììû çà êàæäûé äåíü íåòðóäîñïîñîáíîñòè.</w:t>
      </w:r>
    </w:p>
    <w:p>
      <w:pPr>
        <w:pStyle w:val="Normal"/>
        <w:bidi w:val="0"/>
        <w:spacing w:before="0" w:after="120"/>
        <w:jc w:val="both"/>
        <w:rPr/>
      </w:pPr>
      <w:r>
        <w:rPr/>
        <w:t>Âûïëàòà ïî èíâàëèäíîñòè îñóùåñòâëÿåòñÿ åäèíîâðåìåííûì äåíåæíûì ïîñîáèåì â % îò ñòðàõîâîé ñóììû (â çàâèñèìîñòè îò ãðóïïû èíâàëèäíîñòè):</w:t>
      </w:r>
    </w:p>
    <w:p>
      <w:pPr>
        <w:pStyle w:val="Normal"/>
        <w:bidi w:val="0"/>
        <w:spacing w:before="0" w:after="120"/>
        <w:jc w:val="both"/>
        <w:rPr/>
      </w:pPr>
      <w:r>
        <w:rPr/>
        <w:t>ãðóïïà èíâàëèäíîñòè 1 - 75% îò ñòðàõîâîé ñóììû;</w:t>
      </w:r>
    </w:p>
    <w:p>
      <w:pPr>
        <w:pStyle w:val="Normal"/>
        <w:bidi w:val="0"/>
        <w:spacing w:before="0" w:after="120"/>
        <w:jc w:val="both"/>
        <w:rPr/>
      </w:pPr>
      <w:r>
        <w:rPr/>
        <w:t>ãðóïïà èíâàëèäíîñòè 2 - 50% îò ñòðàõîâîé ñóììû;</w:t>
      </w:r>
    </w:p>
    <w:p>
      <w:pPr>
        <w:pStyle w:val="Normal"/>
        <w:bidi w:val="0"/>
        <w:spacing w:before="0" w:after="120"/>
        <w:jc w:val="both"/>
        <w:rPr/>
      </w:pPr>
      <w:r>
        <w:rPr/>
        <w:t>ãðóïïà èíâàëèäíîñòè 2 - 30% îò ñòðàõîâîé ñóììû.</w:t>
      </w:r>
    </w:p>
    <w:p>
      <w:pPr>
        <w:pStyle w:val="Normal"/>
        <w:bidi w:val="0"/>
        <w:spacing w:before="0" w:after="120"/>
        <w:jc w:val="both"/>
        <w:rPr/>
      </w:pPr>
      <w:r>
        <w:rPr/>
        <w:t>Â ñëó÷àå ñìåðòè çàñòðàõîâàííîãî âûïëà÷èâàåòñÿ âñÿ ñòðàõîâàÿ ñóììà.</w:t>
      </w:r>
    </w:p>
    <w:p>
      <w:pPr>
        <w:pStyle w:val="Normal"/>
        <w:bidi w:val="0"/>
        <w:spacing w:before="0" w:after="120"/>
        <w:jc w:val="both"/>
        <w:rPr/>
      </w:pPr>
      <w:r>
        <w:rPr/>
        <w:t>Äîïîëíèòåëüíóþ èíôîðìàöèþ ïî ðàññìàòðèâàåìîìó âèäó ñòðàõîâàíèÿ Âû ìîæåòå ïîëó÷èòü ïî òåëåôîíó 72-03-40 ëèáî ïîñåòèâ îôèñ ôèëèàëà "Ïñêîâñêèé" ÎÀÎ ÑÊ "Ðóññêèé ìèð</w:t>
      </w:r>
      <w:r>
        <w:rPr>
          <w:b w:val="false"/>
          <w:bCs w:val="false"/>
          <w:i w:val="false"/>
          <w:iCs w:val="false"/>
          <w:caps w:val="false"/>
          <w:smallCaps w:val="false"/>
          <w:strike w:val="false"/>
          <w:dstrike w:val="false"/>
          <w:outline w:val="false"/>
          <w:vanish w:val="false"/>
        </w:rPr>
        <w:t>xe "Ðóññêèé ìèð"§</w:t>
      </w:r>
      <w:r>
        <w:rPr/>
        <w:t>" â ãîðîäå Ïñêîâå ïî àäðåñó: Îêòÿáðüñêèé ïðîñïåêò, ä.36, 2 ýòàæ.</w:t>
      </w:r>
    </w:p>
    <w:p>
      <w:pPr>
        <w:pStyle w:val="Heading4"/>
        <w:bidi w:val="0"/>
        <w:jc w:val="left"/>
        <w:rPr/>
      </w:pPr>
      <w:r>
        <w:rPr/>
        <w:t>Ñòðàõîâàíèå äåòåé</w:t>
      </w:r>
    </w:p>
    <w:p>
      <w:pPr>
        <w:pStyle w:val="Heading5"/>
        <w:bidi w:val="0"/>
        <w:ind w:left="720" w:hanging="0"/>
        <w:jc w:val="left"/>
        <w:rPr/>
      </w:pPr>
      <w:r>
        <w:rPr/>
        <w:t>Ìåðèäèàí Êóðãàí-Øàäðèíñê (Êóðãàí), 23 àâãóñòà 2006 ã., ¹034</w:t>
      </w:r>
    </w:p>
    <w:p>
      <w:pPr>
        <w:pStyle w:val="Normal"/>
        <w:bidi w:val="0"/>
        <w:rPr/>
      </w:pPr>
      <w:r>
        <w:rPr/>
        <w:t>Ïîíåìíîãó ñòàíîâèòñÿ òðàäèöèåé, ÷òî ñòðàõîâûå êîìïàíèè åæåãîäíî ñ 1 ñåíòÿáðÿ ïðîâîäÿò àêöèè ïî ñòðàõîâàíèþ øêîëüíèêîâ îò íåñ÷àñòíîãî ñëó÷àÿ ïî íèçêîé òàðèôíîé ñòàâêå.</w:t>
      </w:r>
    </w:p>
    <w:p>
      <w:pPr>
        <w:pStyle w:val="Normal"/>
        <w:bidi w:val="0"/>
        <w:spacing w:before="0" w:after="120"/>
        <w:jc w:val="both"/>
        <w:rPr/>
      </w:pPr>
      <w:r>
        <w:rPr/>
        <w:t>Çàïëàòèâ, ê ïðèìåðó, âñåãî 100 ðóáëåé, âû çàñòðàõóåòå ñâîåãî ðåáåíêà íà 10 òûñÿ÷ ðóáëåé íà âåñü êàëåíäàðíûé ãîä. ×åì âûøå ñòðàõîâàÿ ñóììà, òåì áîëüøå ñòðàõîâîå îáåñïå÷åíèå â ñëó÷àå ïîëó÷åíèÿ òðàâìû âàøèì ðåáåíêîì. Çàêëþ÷èòü äîãîâîð ñòðàõîâàíèÿ ìîæíî ïî ìåñòó ðàáîòû ðîäèòåëåé, â øêîëå, â ñòðàõîâîì îòäåëå èëè àãåíòñòâå ïî ìåñòó æèòåëüñòâà, à òàêæå çà ñ÷åò ñðåäñòâ ëþáîãî þðèäè÷åñêîãî ëèöà.</w:t>
      </w:r>
    </w:p>
    <w:p>
      <w:pPr>
        <w:pStyle w:val="Normal"/>
        <w:bidi w:val="0"/>
        <w:spacing w:before="0" w:after="120"/>
        <w:jc w:val="both"/>
        <w:rPr/>
      </w:pPr>
      <w:r>
        <w:rPr/>
        <w:t>Åñëè ñëó÷èëàñü áåäà, íå êàæäûé ðîäèòåëü â ñîñòîÿíèè îïëàòèòü ëå÷åíèå ñâîåãî ðåáåíêà, êóïèòü äîðîãîñòîÿùèå ìåäèöèíñêèå ïðåïàðàòû, îáåñïå÷èòü ïîëíîöåííûì ïèòàíèåì. Ê ñîæàëåíèþ, íå âñå ïîíèìàþò ñîöèàëüíóþ çíà÷èìîñòü ñòðàõîâàíèÿ, íåêîòîðàÿ ÷àñòü ðîäèòåëåé íå ñòðàõóåò ñâîèõ äåòåé îò íåñ÷àñòíîãî ñëó÷àÿ, à äåòè íóæäàþòñÿ â ïîñòîÿííîé "ïîäñòðàõîâêå" ïðè ñâîåì ëþáîïûòñòâå è ïîäâèæíîñòè. Ïî ñòàòèñòèêå, ñàìûìè ðàñïðîñòðàíåííûìè ÿâëÿþòñÿ òðàâìû, ïîëó÷åííûå â áûòó, â øêîëå íà óðîêàõ ôèçêóëüòóðû è íà ïåðåìåíàõ, ïðè äîðîæíî-òðàíñïîðòíûõ ïðîèñøåñòâèÿõ.</w:t>
      </w:r>
    </w:p>
    <w:p>
      <w:pPr>
        <w:pStyle w:val="Normal"/>
        <w:bidi w:val="0"/>
        <w:spacing w:before="0" w:after="120"/>
        <w:jc w:val="both"/>
        <w:rPr/>
      </w:pPr>
      <w:r>
        <w:rPr/>
        <w:t>×òî æå äåëàòü, åñëè âñå-òàêè ñ âàøèì ðåáåíêîì ïðîèçîøåë íåñ÷àñòíûé ñëó÷àé? Ãëàâíîå - ñðàçó æå îáðàòèòüñÿ â ìåäèöèíñêîå ó÷ðåæäåíèå çà ïîìîùüþ è ëå÷åíèåì. Ïîñëå îêîí÷àíèÿ ëå÷åíèÿ îáðàòèòüñÿ â ñòðàõîâîé îòäåë çà âûïëàòîé, ïðåäîñòàâèâ ñëåäóþùèå äîêóìåíòû: ñòðàõîâîé ïîëèñ, âûïèñêó èç àìáóëàòîðíîé êàðòû, ëèáî ñàìó êàðòó, ïàñïîðò. Â ñëó÷àå äëèòåëüíîãî ëå÷åíèÿ âûïëàòû ïðîèçâîäÿòñÿ äàæå â ïåðèîä ëå÷åíèÿ.</w:t>
      </w:r>
    </w:p>
    <w:p>
      <w:pPr>
        <w:pStyle w:val="Heading4"/>
        <w:bidi w:val="0"/>
        <w:jc w:val="left"/>
        <w:rPr/>
      </w:pPr>
      <w:r>
        <w:rPr/>
        <w:t>Íà äîëãèå ãîäà. Ñòðîèòü ïëàíû íà áóäóùåå ìîæíî è â Ðîññèè</w:t>
      </w:r>
    </w:p>
    <w:p>
      <w:pPr>
        <w:pStyle w:val="Heading5"/>
        <w:bidi w:val="0"/>
        <w:ind w:left="720" w:hanging="0"/>
        <w:jc w:val="left"/>
        <w:rPr/>
      </w:pPr>
      <w:r>
        <w:rPr/>
        <w:t>Âîëõîâú (Âåëèêèé Íîâãîðîä), 02 àâãóñòà 2006 ã., ¹031</w:t>
      </w:r>
    </w:p>
    <w:p>
      <w:pPr>
        <w:pStyle w:val="Normal"/>
        <w:bidi w:val="0"/>
        <w:rPr/>
      </w:pPr>
      <w:r>
        <w:rPr/>
        <w:t>Íî ïîäêðåïèòü èõ ìàòåðèàëüíî íå âñåãäà óäàåòñÿ. Íà ïîìîùü ïðèõîäèò óíèâåðñàëüíûé èíñòðóìåíò ôèíàíñîâîãî ïëàíèðîâàíèÿ - äîëãîñðî÷íîå ñòðàõîâàíèå æèçíè.</w:t>
      </w:r>
    </w:p>
    <w:p>
      <w:pPr>
        <w:pStyle w:val="Normal"/>
        <w:bidi w:val="0"/>
        <w:spacing w:before="0" w:after="120"/>
        <w:jc w:val="both"/>
        <w:rPr/>
      </w:pPr>
      <w:r>
        <w:rPr/>
        <w:t>Ïîìíè î ïîëèñå</w:t>
      </w:r>
    </w:p>
    <w:p>
      <w:pPr>
        <w:pStyle w:val="Normal"/>
        <w:bidi w:val="0"/>
        <w:spacing w:before="0" w:after="120"/>
        <w:jc w:val="both"/>
        <w:rPr/>
      </w:pPr>
      <w:r>
        <w:rPr/>
        <w:t>Îáñòîÿòåëüñòâà, ïîáóæäàþùèå ÷åëîâåêà ïðèîáðåòàòü ïîëèñû ñòðàõîâàíèÿ æèçíè, ìîãóò áûòü ñàìûìè ðàçíûìè. Ïîòðåáíîñòü â äåíüãàõ ïåðìàíåíòíà, â êàêèå-òî ïåðèîäû îíà âïîëíå óäîâëåòâîðÿåòñÿ òåêóùèìè äîõîäàìè, íî ïîä÷àñ îáîñòðÿåòñÿ. Íàïðèìåð, ïðè âûõîäå íà ïåíñèþ èëè äîñòèæåíèè ðåáåíêîì ñîâåðøåííîëåòèÿ, êîãäà âñòàåò âîïðîñ î ïîëó÷åíèè îáðàçîâàíèÿ. Ïîäîáíûå ñîáûòèÿ ìîãóò ñòàòü îñíîâàíèåì äëÿ âûïëàò ïî äîãîâîðó ñòðàõîâàíèÿ æèçíè.</w:t>
      </w:r>
    </w:p>
    <w:p>
      <w:pPr>
        <w:pStyle w:val="Normal"/>
        <w:bidi w:val="0"/>
        <w:spacing w:before="0" w:after="120"/>
        <w:jc w:val="both"/>
        <w:rPr/>
      </w:pPr>
      <w:r>
        <w:rPr/>
        <w:t>Â ïîëèñå ñòðàõîâàíèÿ æèçíè ìîãóò ó÷èòûâàòüñÿ ðàçëè÷íûå ðèñêè. Ñàìûå î÷åâèäíûå èç íèõ - ãèáåëü, èíâàëèäíîñòü èëè óòåðÿ òðóäîñïîñîáíîñòè. Îíè íîñÿò ñëó÷àéíûé õàðàêòåð, è îòäåëüíî âçÿòûå ïðåäóñìàòðèâàþòñÿ, íàïðèìåð, äîãîâîðîì ñòðàõîâàíèÿ îò íåñ÷àñòíûõ ñëó÷àåâ. Ñîâñåì èíóþ ïðèðîäó èìååò ðèñê äîæèòèÿ. Îáÿçàííîñòè êîìïàíèè ïî âûïëàòàì êëèåíòó íàñòóïàþò òîãäà, êîãäà ÷åëîâåê â áóêâàëüíîì ñìûñëå äîæèë äî îïðåäåëåííîãî â äîãîâîðå ìîìåíòà. Òàêèì ìîìåíòîì ìîæåò áûòü êîíêðåòíàÿ äàòà, â òîì ÷èñëå äàòà îêîí÷àíèÿ äåéñòâèÿ ïîëèñà, èëè æå âðåìÿ íàñòóïëåíèÿ íåêîåãî ñîáûòèÿ, íàïðèìåð, ñîâåðøåííîëåòèå èëè âûõîä íà ïåíñèþ. Î÷åâèäíî, ÷òî ñõåìà êëàññè÷åñêîãî ðèñêîâîãî ñòðàõîâàíèÿ, êîãäà çà íåáîëüøîé âçíîñ ãàðàíòèðóåòñÿ ìíîãîêðàòíî ïðåâûøàþùàÿ åãî âûïëàòà, çäåñü íåïðèìåíèìà. Ïîýòîìó âêëþ÷àþòñÿ íàêîïèòåëüíûå ìåõàíèçìû, òî åñòü ñòðàõîâàòåëü, ïðåæäå ÷åì ïîëó÷èòü ïîëîæåííóþ åìó ïî äîãîâîðó ñóììó, äîëæåí åå íàêîïèòü, äåëàÿ ðåãóëÿðíûå âçíîñû.</w:t>
      </w:r>
    </w:p>
    <w:p>
      <w:pPr>
        <w:pStyle w:val="Normal"/>
        <w:bidi w:val="0"/>
        <w:spacing w:before="0" w:after="120"/>
        <w:jc w:val="both"/>
        <w:rPr/>
      </w:pPr>
      <w:r>
        <w:rPr/>
        <w:t>Âèäû äîëãîñðî÷íîãî ñòðàõîâàíèÿ æèçíè (ÄÑÆ) ðàçëè÷íû. Âûäåëÿþò ñòðàõîâàíèå "íà ñðîê" - ïî òàêîìó äîãîâîðó êîìïàíèÿ ïðèíèìàåò íà ñåáÿ ðèñêè ãèáåëè, íàñòóïëåíèÿ èíâàëèäíîñòè èëè íåòðóäîñïîñîáíîñòè. Íî áîëåå ïîïóëÿðíî ñìåøàííîå ñòðàõîâàíèå, ãäå ýòè ðèñêè ñî÷åòàþòñÿ ñ íàêîïëåíèåì.</w:t>
      </w:r>
    </w:p>
    <w:p>
      <w:pPr>
        <w:pStyle w:val="Normal"/>
        <w:bidi w:val="0"/>
        <w:spacing w:before="0" w:after="120"/>
        <w:jc w:val="both"/>
        <w:rPr/>
      </w:pPr>
      <w:r>
        <w:rPr/>
        <w:t>Ìåõàíèçì</w:t>
      </w:r>
    </w:p>
    <w:p>
      <w:pPr>
        <w:pStyle w:val="Normal"/>
        <w:bidi w:val="0"/>
        <w:spacing w:before="0" w:after="120"/>
        <w:jc w:val="both"/>
        <w:rPr/>
      </w:pPr>
      <w:r>
        <w:rPr/>
        <w:t>Ìåõàíèçì ñìåøàííîãî ñòðàõîâàíèÿ æèçíè, íà ïåðâûé âçãëÿä, ïðîñò. Ñòðàõîâàòåëü îïðåäåëÿåò, êàê äîëãî è ñ êàêîé ïåðèîäè÷íîñòüþ îí ãîòîâ ïëàòèòü âçíîñû, è ñóììó, íà êîòîðóþ îí â êîíå÷íîì èòîãå ðàññ÷èòûâàåò. Îáû÷íî äîãîâîðû ÄÑÆ çàêëþ÷àþòñÿ íà ñðîê îò ïÿòè ëåò. Íàèáîëåå æå ïîïóëÿðíûìè â Ðîññèè ñòàëè 10-20-ëåòíèå ïîëèñû. Âíîñèòü ïëàòåæè ìîæíî ðàç â ìåñÿö, êâàðòàë, ïîëóãîäèå èëè ãîä. Êîìïàíèè îðèåíòèðóþò ïîòðåáèòåëÿ íà $5 òûñ. ñòðàõîâîé ñóììû è áîëåå. Ýòè òðè ïàðàìåòðà - ñðîê, ðàçìåð, ïåðèîäè÷íîñòü - ïðîñòàâëÿþòñÿ â óðàâíåíèå, âñå êîìïîíåíòû êîòîðîãî èçâåñòíû îäíèì ëèøü ñòðàõîâùèêàì, è íà âûõîäå ïîëó÷àåòñÿ ðàçìåð âçíîñîâ, óïëà÷èâàåìûõ êëèåíòîì.</w:t>
      </w:r>
    </w:p>
    <w:p>
      <w:pPr>
        <w:pStyle w:val="Normal"/>
        <w:bidi w:val="0"/>
        <w:spacing w:before="0" w:after="120"/>
        <w:jc w:val="both"/>
        <w:rPr/>
      </w:pPr>
      <w:r>
        <w:rPr/>
        <w:t>Íàêîïèòåëüíûé ýëåìåíò â äîãîâîðå ÄÑÆ ñî÷åòàåòñÿ ñ ðèñêîâûì (íà ñëó÷àé ñìåðòè èëè óòåðè òðóäîñïîñîáíîñòè), è íà ñòîèìîñòü ïîëèñà âëèÿþò ïîë, âîçðàñò, ñîñòîÿíèå çäîðîâüÿ, ïðîôåññèîíàëüíàÿ äåÿòåëüíîñòü è ëè÷íûå îñîáåííîñòè êëèåíòà. Ìîëîäàÿ äîìîõîçÿéêà ïîäâåðæåíà ðèñêó ãèáåëè â ìåíüøåé ñòåïåíè, ÷åì ïîæèëîé êîñìîíàâò. Äëÿ ðàñ÷åòà âçíîñîâ ñòðàõîâùèêè èñïîëüçóþò òàáëèöû ñìåðòíîñòè. Â íèõ íà îñíîâå ñòàòèñòè÷åñêèõ äàííûõ âûâîäÿòñÿ ïîêàçàòåëè, õàðàêòåðèçóþùèå âåðîÿòíîñòü äîæèòèÿ ÷åëîâåêà äî îïðåäåëåííîãî âîçðàñòà. Òàêèå òàáëèöû ñîñòàâëÿþòñÿ îòäåëüíî äëÿ ìóæ÷èí è æåíùèí ïî êàæäîìó ðåãèîíó. Êîìïàíèè ïðåäïî÷èòàþò îòíîñèòü ýòó èíôîðìàöèþ ê ðàçðÿäó çàêðûòîé.</w:t>
      </w:r>
    </w:p>
    <w:p>
      <w:pPr>
        <w:pStyle w:val="Normal"/>
        <w:bidi w:val="0"/>
        <w:spacing w:before="0" w:after="120"/>
        <w:jc w:val="both"/>
        <w:rPr/>
      </w:pPr>
      <w:r>
        <w:rPr/>
        <w:t>Ñîñòîÿíèåì çäîðîâüÿ êëèåíòà ñòðàõîâùèê èíòåðåñóåòñÿ âñåãäà, íî ñ ðàçíîé ñòåïåíüþ äîòîøíîñòè - â çàâèñèìîñòè îò ðàçìåðà ñòðàõîâîé ñóììû. Åñëè îíà íå ïðåâûøàåò $20-50 òûñ., äîñòàòî÷íî ïðîñòî çàïîëíèòü àíêåòó, â êîòîðîé óêàçûâàþòñÿ ïåðåíåñåííûå áîëåçíè è òðàâìû, à òàêæå ñîïóòñòâóþùàÿ èíôîðìàöèÿ, â ÷àñòíîñòè, î âðåäíûõ ïðèâû÷êàõ, ïîñòàíîâêå íà ó÷åò â òîò èëè èíîé ñïåöèàëèçèðîâàííûé äèñïàíñåð. Àíêåòà ïðèíèìàåòñÿ ïîä ÷åñòíîå ñëîâî, íî åñëè âïîñëåäñòâèè îáíàðóæèòñÿ îáìàí, ýòî ïîñëóæèò îñíîâàíèåì äëÿ ðàñòîðæåíèÿ äîãîâîðà. Ïðåäîñòàâëÿÿ çàùèòó íà áîëåå êðóïíóþ ñóììó, ñòðàõîâàÿ êîìïàíèÿ çàïðàøèâàåò äîêóìåíòàëüíî ïîäòâåðæäåííûå äàííûå î çäîðîâüå êëèåíòà ó åãî ëå÷àùåãî âðà÷à. À ïðè ñòðàõîâàíèè íà $100 òûñ. è áîëåå çà÷àñòóþ âñòàåò âîïðîñ î ïðåäâàðèòåëüíîì ìåäèöèíñêîì îáñëåäîâàíèè.</w:t>
      </w:r>
    </w:p>
    <w:p>
      <w:pPr>
        <w:pStyle w:val="Heading4"/>
        <w:bidi w:val="0"/>
        <w:jc w:val="left"/>
        <w:rPr/>
      </w:pPr>
      <w:r>
        <w:rPr/>
        <w:t>Áåç ñòðàõà ïåðåä íåèçâåñòíîñòüþ</w:t>
      </w:r>
    </w:p>
    <w:p>
      <w:pPr>
        <w:pStyle w:val="Heading5"/>
        <w:bidi w:val="0"/>
        <w:ind w:left="720" w:hanging="0"/>
        <w:jc w:val="left"/>
        <w:rPr/>
      </w:pPr>
      <w:r>
        <w:rPr/>
        <w:t>Âîëõîâú (Âåëèêèé Íîâãîðîä), 02 àâãóñòà 2006 ã., ¹031</w:t>
      </w:r>
    </w:p>
    <w:p>
      <w:pPr>
        <w:pStyle w:val="Heading8"/>
        <w:bidi w:val="0"/>
        <w:jc w:val="right"/>
        <w:rPr/>
      </w:pPr>
      <w:r>
        <w:rPr/>
        <w:t>Ïîäãîòîâèëà Èðèíà Êîðÿãèíà</w:t>
      </w:r>
    </w:p>
    <w:p>
      <w:pPr>
        <w:pStyle w:val="Normal"/>
        <w:bidi w:val="0"/>
        <w:rPr/>
      </w:pPr>
      <w:r>
        <w:rPr/>
        <w:t>Îñíîâíàÿ öåëü ñòðàõîâàíèÿ æèçíè - íàêîïèòü äåíüãè äëÿ ôèíàíñîâîé óâåðåííîñòè â çàâòðàøíåì äíå, ïîýòîìó òàêîå ñòðàõîâàíèå íàçûâàåòñÿ íàêîïèòåëüíûì. Ýòîò âèä ïðèíöèïèàëüíî îòëè÷àåòñÿ îò äðóãèõ, êîòîðûå íàçûâàþòñÿ ðèñêîâûìè, òåì, ÷òî äåíüãè ÷åëîâåêà âîçâðàùàþòñÿ â ëþáîì ñëó÷àå - êàê â ñëó÷àå ñìåðòè çàñòðàõîâàííîãî ëèöà, òàê è â ñëó÷àå äîæèòèÿ ëèöà äî äàòû, óñòàíîâëåííîé äîãîâîðîì ñòðàõîâàíèÿ.</w:t>
      </w:r>
    </w:p>
    <w:p>
      <w:pPr>
        <w:pStyle w:val="Normal"/>
        <w:bidi w:val="0"/>
        <w:spacing w:before="0" w:after="120"/>
        <w:jc w:val="both"/>
        <w:rPr/>
      </w:pPr>
      <w:r>
        <w:rPr/>
        <w:t>Íàêîïèòåëüíîå ñòðàõîâàíèå æèçíè ðàçäåëÿþò íà ñìåøàííîå ñòðàõîâàíèå æèçíè è ïåíñèîííîå ñòðàõîâàíèå. Ïåíñèîííîå ñòðàõîâàíèå ïðåäïîëàãàåò, ÷òî îñíîâíûå âûïëàòû ñòðàõîâîãî îáåñïå÷åíèÿ ïðîèçâîäÿòñÿ ïî äîñòèæåíèè çàñòðàõîâàííûì ëèöîì âîçðàñòà âûõîäà íà ïåíñèþ.</w:t>
      </w:r>
    </w:p>
    <w:p>
      <w:pPr>
        <w:pStyle w:val="Normal"/>
        <w:bidi w:val="0"/>
        <w:spacing w:before="0" w:after="120"/>
        <w:jc w:val="both"/>
        <w:rPr/>
      </w:pPr>
      <w:r>
        <w:rPr/>
        <w:t>Åñëè äîãîâîðîì ñòðàõîâàíèÿ óñòàíàâëèâàåòñÿ, ÷òî ñòðàõîâàÿ êîìïàíèÿ îáÿçàíà âûïëà÷èâàòü ñòðàõîâîå îáåñïå÷åíèå ïî äîñòèæåíèþ çàñòðàõîâàííûì ëèöîì ïåíñèîííîãî âîçðàñòà, òî òàêèå âûïëàòû ïðèîáðåòàþò çíà÷åíèå ïåíñèè (àííóèòåòà, ðåíòû). Òàêèå åæåìåñÿ÷íûå, ïîñëåäîâàòåëüíûå ïåðèîäè÷åñêèå âûïëàòû ïðèçâàíû äîïîëíÿòü ãîñóäàðñòâåííîå ïåíñèîííîå îáåñïå÷åíèå è íàçûâàþòñÿ íåãîñóäàðñòâåííîé äîïîëíèòåëüíîé ïåíñèåé.</w:t>
      </w:r>
    </w:p>
    <w:p>
      <w:pPr>
        <w:pStyle w:val="Normal"/>
        <w:bidi w:val="0"/>
        <w:spacing w:before="0" w:after="120"/>
        <w:jc w:val="both"/>
        <w:rPr/>
      </w:pPr>
      <w:r>
        <w:rPr/>
        <w:t>Ñòðàõîâàíèå åæåìåñÿ÷íîé ïîæèçíåííîé äîïîëíèòåëüíîé ïåíñèè - åæåìåñÿ÷íàÿ âûïëàòà, îñóùåñòâëÿåìàÿ â òå÷åíèå æèçíè ïåíñèîíåðà ñ ìîìåíòà äîñòèæåíèÿ èì ïåíñèîííîãî âîçðàñòà. Â ñëó÷àå ñìåðòè ïåíñèîíåðà íàñëåäíèêè ïîëó÷àþò ñòðàõîâóþ ñóììó, ðàçìåð êîòîðîé îïðåäåëåí äîãîâîðîì ñòðàõîâàíèÿ.</w:t>
      </w:r>
    </w:p>
    <w:p>
      <w:pPr>
        <w:pStyle w:val="Normal"/>
        <w:bidi w:val="0"/>
        <w:spacing w:before="0" w:after="120"/>
        <w:jc w:val="both"/>
        <w:rPr/>
      </w:pPr>
      <w:r>
        <w:rPr/>
        <w:t>Ñòðàõîâàíèå åæåìåñÿ÷íîé ïåíñèè íà îïðåäåëåííûé ñðîê - åæåìåñÿ÷íàÿ âûïëàòà îñóùåñòâëÿåòñÿ ïåíñèîíåðó â òå÷åíèå îïðåäåëåííîãî èì ñðîêà (10, 15, 20 èëè 30 ëåò) ñ ìîìåíòà äîñòèæåíèÿ ïåíñèîííîãî âîçðàñòà. Â ñëó÷àå ñìåðòè ïåíñèîíåðà â òå÷åíèå ñðîêà äåéñòâèÿ äîãîâîðà ñòðàõîâàíèÿ ñòðàõîâóþ ñóììó ïîëó÷àþò íàñëåäíèêè.</w:t>
      </w:r>
    </w:p>
    <w:p>
      <w:pPr>
        <w:pStyle w:val="Normal"/>
        <w:bidi w:val="0"/>
        <w:spacing w:before="0" w:after="120"/>
        <w:jc w:val="both"/>
        <w:rPr/>
      </w:pPr>
      <w:r>
        <w:rPr/>
        <w:t>Ïåíñèîííîå ñòðàõîâàíèå ñ îäíîðàçîâîé âûïëàòîé - âûïëàòà ñòðàõîâîé ñóììû îñóùåñòâëÿåòñÿ îäíîðàçîâî ïî äîñòèæåíèè èì ïåíñèîííîãî âîçðàñòà. Â òå÷åíèå ñðîêà äåéñòâèÿ äîãîâîðà ñòðàõîâàíèÿ, ñ ìîìåíòà âñòóïëåíèÿ åãî â ñèëó è äî ïåíñèîííîãî âîçðàñòà, äåéñòâóåò ñòðàõîâàÿ çàùèòà æèçíè.</w:t>
      </w:r>
    </w:p>
    <w:p>
      <w:pPr>
        <w:pStyle w:val="Heading4"/>
        <w:bidi w:val="0"/>
        <w:jc w:val="left"/>
        <w:rPr/>
      </w:pPr>
      <w:r>
        <w:rPr/>
        <w:t>Íå çà ñòðàõ, à íà æèçíü</w:t>
      </w:r>
    </w:p>
    <w:p>
      <w:pPr>
        <w:pStyle w:val="Heading5"/>
        <w:bidi w:val="0"/>
        <w:ind w:left="720" w:hanging="0"/>
        <w:jc w:val="left"/>
        <w:rPr/>
      </w:pPr>
      <w:r>
        <w:rPr/>
        <w:t>Ýïèãðàô (Íîâîñèáèðñê), 31 èþëÿ 2006 ã., ¹029</w:t>
      </w:r>
    </w:p>
    <w:p>
      <w:pPr>
        <w:pStyle w:val="Heading8"/>
        <w:bidi w:val="0"/>
        <w:jc w:val="right"/>
        <w:rPr/>
      </w:pPr>
      <w:r>
        <w:rPr/>
        <w:t>Îëüãà Åðåíêîâà</w:t>
      </w:r>
    </w:p>
    <w:p>
      <w:pPr>
        <w:pStyle w:val="Normal"/>
        <w:bidi w:val="0"/>
        <w:rPr/>
      </w:pPr>
      <w:r>
        <w:rPr/>
        <w:t>Äëÿ ðûíêà ñòðàõîâàíèÿ æèçíè ñóùåñòâóåò áîëüøîé ïîòåíöèàë. Ïî êîíñåðâàòèâíûì ïðîãíîçàì, â 2006-2010 ãîäàõ ðûíîê êëàññè÷åñêîãî íàêîïèòåëüíîãî ñòðàõîâàíèÿ æèçíè â Ðîññèè áóäåò ðàñòè â ñðåäíåì</w:t>
      </w:r>
    </w:p>
    <w:p>
      <w:pPr>
        <w:pStyle w:val="Normal"/>
        <w:bidi w:val="0"/>
        <w:spacing w:before="0" w:after="120"/>
        <w:jc w:val="both"/>
        <w:rPr/>
      </w:pPr>
      <w:r>
        <w:rPr/>
        <w:t>íà 30-40 % â ãîä è ê 2010 ãîäó ñîñòàâèò $1-1, 5 ìëðä. Îñíîâíûì ëîêîìîòèâîì ðàçâèòèÿ ðûíêà ñòðàõîâàíèÿ æèçíè ñòàíóò êîðïîðàòèâíûå êëèåíòû, à íàèáîëåå èíòåðåñíûì ïðîäóêòîì - ñìåøàííîå ñòðàõîâàíèå æèçíè. Èìåííî íà ýòîò âèä ñòðàõîâàíèÿ äåëàþò ñòàâêó âåäóùèå ñòðàõîâùèêè.</w:t>
      </w:r>
    </w:p>
    <w:p>
      <w:pPr>
        <w:pStyle w:val="Normal"/>
        <w:bidi w:val="0"/>
        <w:spacing w:before="0" w:after="120"/>
        <w:jc w:val="both"/>
        <w:rPr/>
      </w:pPr>
      <w:r>
        <w:rPr/>
        <w:t>Ïî îöåíêàì ýêñïåðòîâ, â íàñòîÿùåå âðåìÿ â Ðîññèè êëàññè÷åñêîå íàêîïèòåëüíîå ñòðàõîâàíèå æèçíè çàíèìàåò íåáîëüøóþ äîëþ â ïîðòôåëÿõ ñòðàõîâûõ îðãàíèçàöèé. Â òî âðåìÿ êàê â ñòðàíàõ ÅÑ äîëÿ ýòîãî âèäà ñòðàõîâàíèÿ â îáùåì îáúåìå ñòðàõîâîãî ðûíêà äîñòèãàåò 45-60 %, à â ßïîíèè è Âåëèêîáðèòàíèè - 80 %. Ñðåäè îñíîâíûõ ïðîáëåì, ñäåðæèâàþùèõ ðàçâèòèå ðûíêà äîëãîñðî÷íîãî ñòðàõîâàíèÿ æèçíè, ñòðàõîâùèêè íàçûâàþò âñå åùå íèçêèé èíòåðåñ ðîññèÿí ê ýòîìó âèäó ïîëèñîâ, îãðàíè÷åííûé êðóã ïîòåíöèàëüíûõ ïîòðåáèòåëåé, ïîñêîëüêó ìàññîâûé ñïðîñ íà íàêîïèòåëüíûå âèäû ñòðàõîâàíèÿ âîçíèêàåò ïðè ñðåäíåì ìåñÿ÷íîì äîõîäå îò $1000 è âûøå, à ñðåäíÿÿ çàðïëàòà â Ðîññèè åäâà ïðåâûøàåò $200.</w:t>
      </w:r>
    </w:p>
    <w:p>
      <w:pPr>
        <w:pStyle w:val="Normal"/>
        <w:bidi w:val="0"/>
        <w:spacing w:before="0" w:after="120"/>
        <w:jc w:val="both"/>
        <w:rPr/>
      </w:pPr>
      <w:r>
        <w:rPr/>
        <w:t>Îäíàêî ñòðàõîâùèêè íå òåðÿþò îïòèìèçìà. Òàê, ðóêîâîäèòåëü Äèðåêöèè ñòðàõîâàíèÿ æèçíè Íîâîñèáèðñêîãî ôèëèàëà Ñòðàõîâîãî äîìà ÂÑÊ</w:t>
      </w:r>
      <w:r>
        <w:rPr>
          <w:b w:val="false"/>
          <w:bCs w:val="false"/>
          <w:i w:val="false"/>
          <w:iCs w:val="false"/>
          <w:caps w:val="false"/>
          <w:smallCaps w:val="false"/>
          <w:strike w:val="false"/>
          <w:dstrike w:val="false"/>
          <w:outline w:val="false"/>
          <w:vanish w:val="false"/>
        </w:rPr>
        <w:t>xe "ÂÑÊ"§</w:t>
      </w:r>
      <w:r>
        <w:rPr/>
        <w:t xml:space="preserve"> Ëàðèñà Ãàðèíà ïîëàãàåò, ÷òî ñìåøàííîå ñòðàõîâàíèå æèçíè íà ñåãîäíÿøíèé äåíü ñòàíîâèòñÿ âñå áîëåå ïîïóëÿðíûì è âîñòðåáîâàííûì ñòðàõîâûì ïðîäóêòîì. "Ïî ñðàâíåíèþ ñ ïðîøëûì, 2005 ãîäîì â Íîâîñèáèðñêîì ôèëèàëå êîìïàíèè êîëè÷åñòâî íîâûõ äîãîâîðîâ óäâîèëîñü. Ýòî ãîâîðèò î òîì, ÷òî ëþäè ñòàíîâÿòñÿ ãðàìîòíåå â âîïðîñàõ ñòðàõîâàíèÿ, çàäóìûâàþòñÿ î ñâîåì áóäóùåì è áóäóùåì ñâîèõ áëèçêèõ", - ðàññêàçûâàåò Ë. Ãàðèíà.</w:t>
      </w:r>
    </w:p>
    <w:p>
      <w:pPr>
        <w:pStyle w:val="Normal"/>
        <w:bidi w:val="0"/>
        <w:spacing w:before="0" w:after="120"/>
        <w:jc w:val="both"/>
        <w:rPr/>
      </w:pPr>
      <w:r>
        <w:rPr/>
        <w:t>Çàìåñòèòåëü äèðåêòîðà ïî ñòðàõîâàíèþ æèçíè ôèëèàëà ÎÎÎ "Ðîñãîñòðàõ-Ñèáèðü" Óïðàâëåíèÿ ïî Íîâîñèáèðñêîé îáëàñòè Èðèíà Çîçóëèíà òàêæå îòìå÷àåò óâåëè÷åíèå ñïðîñà íà óñëóãó. "Ñòðàõîâàíèå æèçíè ëþäè óæå âîñïðèíèìàþò êàê íîðìó, ñîîòâåòñòâåííî, ñïðîñ íà óñëóãè ïî ñòðàõîâàíèþ æèçíè ïîñòîÿííî ðàñòåò. Ýòî ìîæíî ïðîñëåäèòü ïî åæåìåñÿ÷íîìó óâåëè÷åíèþ êîëè÷åñòâà ïðîäàâàåìûõ íàìè ñòðàõîâûõ ïîëèñîâ, óâåëè÷åíèþ ñóììû âçíîñà êëèåíòà. Òàêæå óâåëè÷èâàþòñÿ è ñðîêè çàêëþ÷àåìûõ äîãîâîðîâ ñòðàõîâàíèÿ. Åñëè ðàíüøå ìû çàêëþ÷àëè îäíî-äâóõãîäè÷íûå äîãîâîðû, òî òåïåðü äîãîâîð ïî ñòðàõîâàíèþ æèçíè çàêëþ÷àåòñÿ "Ðîñãîññòðàõîì</w:t>
      </w:r>
      <w:r>
        <w:rPr>
          <w:b w:val="false"/>
          <w:bCs w:val="false"/>
          <w:i w:val="false"/>
          <w:iCs w:val="false"/>
          <w:caps w:val="false"/>
          <w:smallCaps w:val="false"/>
          <w:strike w:val="false"/>
          <w:dstrike w:val="false"/>
          <w:outline w:val="false"/>
          <w:vanish w:val="false"/>
        </w:rPr>
        <w:t>xe "Ðîñãîññòðàõ"§</w:t>
      </w:r>
      <w:r>
        <w:rPr/>
        <w:t>" â ñðåäíåì íà 9-10 ëåò", - óòî÷íÿåò È. Çîçóëèíà.</w:t>
      </w:r>
    </w:p>
    <w:p>
      <w:pPr>
        <w:pStyle w:val="Normal"/>
        <w:bidi w:val="0"/>
        <w:spacing w:before="0" w:after="120"/>
        <w:jc w:val="both"/>
        <w:rPr/>
      </w:pPr>
      <w:r>
        <w:rPr/>
        <w:t>Ñòðóêòóðà ëè÷íîãî ñòðàõîâàíèÿ ñåé÷àñ: 85 % çàíèìàåò ñòðàõîâàíèå îò íåñ÷àñòíûõ ñëó÷àåâ, 15 % - ñòðàõîâàíèå æèçíè. Ê 2010 ãîäó ñòðàõîâàíèå îò íåñ÷àñòíûõ ñëó÷àåâ äîëæíî ñîñòàâëÿòü 15 % ðûíêà, à ïîðòôåëü ïî ñòðàõîâàíèþ æèçíè - 85 %.</w:t>
      </w:r>
    </w:p>
    <w:p>
      <w:pPr>
        <w:pStyle w:val="Normal"/>
        <w:bidi w:val="0"/>
        <w:spacing w:before="0" w:after="120"/>
        <w:jc w:val="both"/>
        <w:rPr/>
      </w:pPr>
      <w:r>
        <w:rPr/>
        <w:t>"Ëþäè îñîçíàþò ïîòðåáíîñòü â ñòðàõîâàíèè æèçíè, íî èíôîðìèðîâàííîñòü íàñåëåíèÿ ïî äàííîé òåìå ïî-ïðåæíåìó î÷åíü íèçêà. Êðîìå òîãî, äëÿ ïðèíÿòèÿ âàæíîãî ðåøåíèÿ íåîáõîäèìà èíäèâèäóàëüíàÿ êîíñóëüòàöèÿ ïðåäñòàâèòåëÿ ñòðàõîâîé êîìïàíèè, - ñ÷èòàåò äèðåêòîð äåïàðòàìåíòà ïî ñòðàõîâàíèþ æèçíè ÎÎÎ "Ñòðàõîâàÿ êîìïàíèÿ "Àëüÿíñ</w:t>
      </w:r>
      <w:r>
        <w:rPr>
          <w:b w:val="false"/>
          <w:bCs w:val="false"/>
          <w:i w:val="false"/>
          <w:iCs w:val="false"/>
          <w:caps w:val="false"/>
          <w:smallCaps w:val="false"/>
          <w:strike w:val="false"/>
          <w:dstrike w:val="false"/>
          <w:outline w:val="false"/>
          <w:vanish w:val="false"/>
        </w:rPr>
        <w:t>xe "Àëüÿíñ"§</w:t>
      </w:r>
      <w:r>
        <w:rPr/>
        <w:t xml:space="preserve"> ÐÎÑÍÎ</w:t>
      </w:r>
      <w:r>
        <w:rPr>
          <w:b w:val="false"/>
          <w:bCs w:val="false"/>
          <w:i w:val="false"/>
          <w:iCs w:val="false"/>
          <w:caps w:val="false"/>
          <w:smallCaps w:val="false"/>
          <w:strike w:val="false"/>
          <w:dstrike w:val="false"/>
          <w:outline w:val="false"/>
          <w:vanish w:val="false"/>
        </w:rPr>
        <w:t>xe "ÐÎÑÍÎ"§</w:t>
      </w:r>
      <w:r>
        <w:rPr/>
        <w:t xml:space="preserve"> Æèçíü" Ñàíèÿ Êóëüìàãàìáåòîâà. - Îñíîâíàÿ òåíäåíöèÿ - ýòî óâåëè÷åíèå ñïðîñà íà äàííóþ óñëóãó. Ýòîìó ñïîñîáñòâóþò ñîöèàëüíûå ðåôîðìû, ïðîèñõîäÿùèå â Ðîññèè - ïåíñèîííàÿ è ìåäèöèíñêàÿ, à òàêæå ðåôîðìà îáðàçîâàíèÿ".</w:t>
      </w:r>
    </w:p>
    <w:p>
      <w:pPr>
        <w:pStyle w:val="Normal"/>
        <w:bidi w:val="0"/>
        <w:spacing w:before="0" w:after="120"/>
        <w:jc w:val="both"/>
        <w:rPr/>
      </w:pPr>
      <w:r>
        <w:rPr/>
        <w:t>Ñïåöèàëèñò ëè÷íîãî ñòðàõîâàíèÿ ÇÀÎ "Ñòðàõîâîé êîìïàíèè "Ñèáèðñêèé Ñïàñ</w:t>
      </w:r>
      <w:r>
        <w:rPr>
          <w:b w:val="false"/>
          <w:bCs w:val="false"/>
          <w:i w:val="false"/>
          <w:iCs w:val="false"/>
          <w:caps w:val="false"/>
          <w:smallCaps w:val="false"/>
          <w:strike w:val="false"/>
          <w:dstrike w:val="false"/>
          <w:outline w:val="false"/>
          <w:vanish w:val="false"/>
        </w:rPr>
        <w:t>xe "Ñèáèðñêèé Ñïàñ"§</w:t>
      </w:r>
      <w:r>
        <w:rPr/>
        <w:t>" Èðèíà Ñòåêîëüùèêîâà ðàññêàçàëà, ÷òî ïðèíöèï ñòðàõîâàíèÿ æèçíè íå èçìåíèëñÿ ñ ñîâåòñêèõ âðåìåí. "Ýòî êëàññè÷åñêèé íàêîïèòåëüíûé âèä ñòðàõîâàíèÿ. Îí ïîçâîëÿåò çàñòðàõîâàííîìó ëèöó ïîëó÷èòü ñòðàõîâîå âîçìåùåíèå ïðè ñòðàõîâîì ñëó÷àå, à òàêæå ïðè äîæèòèè äî îïðåäåëåííîãî äîãîâîðîì ñðîêà. Îäíàêî íàðÿäó ñ êëàññèêîé ñåãîäíÿ ïîÿâèëèñü è íîâûå íàïðàâëåíèÿ. Íàïðèìåð, ñòðàõîâàíèå ïåíñèè èëè ðåíòû, èëè êðåäèòíîå ñòðàõîâàíèå æèçíè", - çàìå÷àåò È. Ñòåêîëüùèêîâà.</w:t>
      </w:r>
    </w:p>
    <w:p>
      <w:pPr>
        <w:pStyle w:val="Normal"/>
        <w:bidi w:val="0"/>
        <w:spacing w:before="0" w:after="120"/>
        <w:jc w:val="both"/>
        <w:rPr/>
      </w:pPr>
      <w:r>
        <w:rPr/>
        <w:t>Çàêëþ÷åíèå äîãîâîðà ñòðàõîâàíèÿ - ïðîñòàÿ ïðîöåäóðà. Äëÿ íåå äîñòàòî÷íî ïàñïîðòà ñòðàõîâàòåëÿ è çàñòðàõîâàííîãî è çàïîëíåíèÿ ìåäèöèíñêîé àíêåòû. Ïðè ýòîì åñëè ó çàñòðàõîâàííîãî åñòü õðîíè÷åñêèå çàáîëåâàíèÿ, îí äîëæåí ïðåäîñòàâèòü â ñòðàõîâóþ êîìïàíèþ àíêåòó, çàïîëíåííóþ âðà÷îì è çàâåðåííóþ ïå÷àòüþ ëå÷åáíîãî ó÷ðåæäåíèÿ.</w:t>
      </w:r>
    </w:p>
    <w:p>
      <w:pPr>
        <w:pStyle w:val="Normal"/>
        <w:bidi w:val="0"/>
        <w:spacing w:before="0" w:after="120"/>
        <w:jc w:val="both"/>
        <w:rPr/>
      </w:pPr>
      <w:r>
        <w:rPr/>
        <w:t>Êðîìå òîãî, íåîáõîäèìî èìåòü ïàñïîðòíûå äàííûå èëè äàííûå ñâèäåòåëüñòâà î ðîæäåíèè òåõ ëþäåé, êîãî êëèåíò óêàæåò âûãîäîïðèîáðåòàòåëåì â ñòðàõîâîì ïîëèñå. Êîíôåäèöèàëüíîñòü ïîëó÷åííîé èíôîðìàöèè î çäîðîâüå êëèåíòîâ ñòðàõîâûå êîìïàíèè îáû÷íî ãàðàíòèðóþò.</w:t>
      </w:r>
    </w:p>
    <w:p>
      <w:pPr>
        <w:pStyle w:val="Normal"/>
        <w:bidi w:val="0"/>
        <w:spacing w:before="0" w:after="120"/>
        <w:jc w:val="both"/>
        <w:rPr/>
      </w:pPr>
      <w:r>
        <w:rPr/>
        <w:t>Ñðîêè ñòðàõîâàíèÿ â â ðàçíûõ êîìïàíèÿõ ìîãóò îòëè÷àòüñÿ. Â ÷åì ñòðàõîâûå êîìïàíèè åäèíîãëàñíû, òàê ýòî â òîì, ÷òî äîãîâîð äîëæåí çàêëþ÷àòüñÿ íà ñðîê íå ìåíüøå îäíîãî ãîäà. Ìîæíî çàêëþ÷èòü äîãîâîð è íà ëþáîé äðóãîé îïðåäåëåííûé ñðîê èëè âîîáùå ïîæèçíåííî. Ïðàâäà, çäåñü ñòðàõîâùèê íå áóäåò ñòðàõîâàòü îò èñêà äîæèòèÿ çàñòðàõîâàííîãî äî îêîí÷àíèÿ ñðîêà ñòðàõîâàíèÿ. Êñòàòè, íóæíî íå çàáûâàòü, ÷òî ÷åì äîëüøå ñðîê ñòðàõîâàíèÿ, òåì áîëüøå ïðîöåíò âûïëàòû.</w:t>
      </w:r>
    </w:p>
    <w:p>
      <w:pPr>
        <w:pStyle w:val="Normal"/>
        <w:bidi w:val="0"/>
        <w:spacing w:before="0" w:after="120"/>
        <w:jc w:val="both"/>
        <w:rPr/>
      </w:pPr>
      <w:r>
        <w:rPr/>
        <w:t>Ñòðàõîâàÿ âûïëàòà ïðîèçâîäèòñÿ ïîëíîñòüþ ïðè äîæèòèè çàñòðàõîâàííîãî äî îêîí÷àíèÿ ñðîêà ñòðàõîâàíèÿ, ïðè ñìåðòè çàñòðàõîâàííîãî ïî ëþáîé ïðè÷èíå, ëèáî ÷àñòè÷íî - ïðè âðåìåííîé óòðàòå òðóäîñïîñîáíîñòè çàñòðàõîâàííîãî â ðåçóëüòàòå íåñ÷àñòíîãî ñëó÷àÿ (äîãîâîð ïðè ýòîì ïðîäîëæàåò ñâîå äåéñòâèå).</w:t>
      </w:r>
    </w:p>
    <w:p>
      <w:pPr>
        <w:pStyle w:val="Normal"/>
        <w:bidi w:val="0"/>
        <w:spacing w:before="0" w:after="120"/>
        <w:jc w:val="both"/>
        <w:rPr/>
      </w:pPr>
      <w:r>
        <w:rPr/>
        <w:t>Íåâûïëàòû ñî ñòîðîíû êîìïàíèé òîæå áûâàþò. Íàèáîëåå âåðîÿòíàÿ ïðè÷èíà - íàðóøåíèå óñëîâèé äîãîâîðà. Åñëè êëèåíò íå óïëà÷èâàåò î÷åðåäíîé âçíîñ, òî ïî óñëîâèÿì äîãîâîðà ñòðàõîâàÿ çàùèòà ñ íåãî ñíèìàåòñÿ è äîãîâîð ïðèîñòàíàâëèâàåò ñâîå äåéñòâèå. Åñëè ñòðàõîâîå ñîáûòèå ïðîèñõîäèò â ìîìåíò ïðèîñòàíîâêè äîãîâîðà, òî êîìïàíèÿ íå íåñåò îòâåòñòâåííîñòè ïåðåä çàñòðàõîâàííûì.</w:t>
      </w:r>
    </w:p>
    <w:p>
      <w:pPr>
        <w:pStyle w:val="Normal"/>
        <w:bidi w:val="0"/>
        <w:spacing w:before="0" w:after="120"/>
        <w:jc w:val="both"/>
        <w:rPr/>
      </w:pPr>
      <w:r>
        <w:rPr/>
        <w:t>Ïî îöåíêå Èíãîññòðàõà</w:t>
      </w:r>
      <w:r>
        <w:rPr>
          <w:b w:val="false"/>
          <w:bCs w:val="false"/>
          <w:i w:val="false"/>
          <w:iCs w:val="false"/>
          <w:caps w:val="false"/>
          <w:smallCaps w:val="false"/>
          <w:strike w:val="false"/>
          <w:dstrike w:val="false"/>
          <w:outline w:val="false"/>
          <w:vanish w:val="false"/>
        </w:rPr>
        <w:t>xe "Èíãîññòðàõ"§</w:t>
      </w:r>
      <w:r>
        <w:rPr/>
        <w:t>, ðåàëüíûé ðûíîê ñòðàõîâàíèÿ æèçíè íà ñåãîäíÿ ñîñòàâëÿåò $99 ìëí., â òî âðåìÿ êàê îí äîëæåí áûòü $6 ìëðä. (åñëè àíàëèçèðîâàòü ÂÂÏ íà äóøó íàñåëåíèÿ).</w:t>
      </w:r>
    </w:p>
    <w:p>
      <w:pPr>
        <w:pStyle w:val="Normal"/>
        <w:bidi w:val="0"/>
        <w:spacing w:before="0" w:after="120"/>
        <w:jc w:val="both"/>
        <w:rPr/>
      </w:pPr>
      <w:r>
        <w:rPr/>
        <w:t>Ê âûáîðó ñòðàõîâîé êîìïàíèè ïðè çàêëþ÷åíèè äîãîâîðà íà äëèòåëüíûé ñðîê, ñ÷èòàþò ñòðàõîâùèêè, íóæíî ïîäõîäèòü îòâåòñòâåííî.</w:t>
      </w:r>
    </w:p>
    <w:p>
      <w:pPr>
        <w:pStyle w:val="Normal"/>
        <w:bidi w:val="0"/>
        <w:spacing w:before="0" w:after="120"/>
        <w:jc w:val="both"/>
        <w:rPr/>
      </w:pPr>
      <w:r>
        <w:rPr/>
        <w:t>Òàê, Ë. Ãàðèíà ñ÷èòàåò, ÷òî âíèìàíèå íåîáõîäèìî îáðàòèòü íà íàëè÷èå ó ñòðàõîâîé êîìïàíèè ëèöåíçèè èìåííî íà ñòðàõîâàíèå æèçíè, ïîòîì - íà ðåéòèíã íàäåæíîñòè êîìïàíèè; íà òîãî, êòî ÿâëÿåòñÿ ïåðåñòðàõîâùèêîì ïî ýòîìó âèäó ñòðàõîâàíèÿ; íà ðàçâèòîñòü ôèëèàëüíîé ñåòè êîìïàíèè. "Ýòî óäîáíî äëÿ îáñëóæèâàíèÿ êëèåíòîâ. Ñòðàõîâàíèå æèçíè - äîëãîñðî÷íîå ñòðàõîâàíèå, à íàëè÷èå ôèëèàëüíîé ñåòè ïîçâîëÿåò âíîñèòü î÷åðåäíûå ñòðàõîâûå âçíîñû è îôîðìëÿòü äîêóìåíòû ïî ñòðàõîâûì ñîáûòèÿì òàì, ãäå åñòü ôèëèàë ñòðàõîâùèêà", - ðàññêàçûâàåò Ë. Ãàðèíà.</w:t>
      </w:r>
    </w:p>
    <w:p>
      <w:pPr>
        <w:pStyle w:val="Normal"/>
        <w:bidi w:val="0"/>
        <w:spacing w:before="0" w:after="120"/>
        <w:jc w:val="both"/>
        <w:rPr/>
      </w:pPr>
      <w:r>
        <w:rPr/>
        <w:t>È. Çîçóëèíà äîïîëíÿåò êðèòåðèè âûáîðà. "Îáðàùàòüñÿ íóæíî â êîìïàíèþ ñ áîëüøèì óñòàâíûì êàïèòàëîì. Ñ èþëÿ 2007 ãîäà ñòðàõîâàÿ êîìïàíèÿ, çàíèìàþùàÿñÿ íàêîïèòåëüíûì ñòðàõîâàíèåì æèçíè, äîëæíà âûäåëèòüñÿ â ñàìîñòîÿòåëüíóþ îðãàíèçàöèþ, à íà ýòî íåîáõîäèìû ñðåäñòâà. Ëó÷øå îáðàùàòü âíèìàíèå íà ðàñïîëîæåíèå îôèñîâ êîìïàíèè, èõ òåõíè÷åñêîå îñíàùåíèå. Ýòî ãîâîðèò î ñîñòîÿòåëüíîñòè ñòðàõîâîé êîìïàíèè. Îïàñíî ñâÿçûâàòüñÿ ñ êîìïàíèåé, êîòîðàÿ ãîòîâà ñîãëàñèòüñÿ íà ëþáûå óñëîâèÿ êëèåíòà èëè îáåùàåò åìó çîëîòûå ãîðû, íàïðèìåð, âûñîêèå ñòðàõîâûå ïîêðûòèÿ ïðè íåçíà÷èòåëüíûõ âçíîñàõ", - ïðåäîñòåðåãàåò È. Çîçóëèíà.</w:t>
      </w:r>
    </w:p>
    <w:p>
      <w:pPr>
        <w:pStyle w:val="Normal"/>
        <w:bidi w:val="0"/>
        <w:spacing w:before="0" w:after="120"/>
        <w:jc w:val="both"/>
        <w:rPr/>
      </w:pPr>
      <w:r>
        <w:rPr/>
        <w:t>Ïî îöåíêå "Ðîñãîññòðàõà</w:t>
      </w:r>
      <w:r>
        <w:rPr>
          <w:b w:val="false"/>
          <w:bCs w:val="false"/>
          <w:i w:val="false"/>
          <w:iCs w:val="false"/>
          <w:caps w:val="false"/>
          <w:smallCaps w:val="false"/>
          <w:strike w:val="false"/>
          <w:dstrike w:val="false"/>
          <w:outline w:val="false"/>
          <w:vanish w:val="false"/>
        </w:rPr>
        <w:t>xe "Ðîñãîññòðàõ"§</w:t>
      </w:r>
      <w:r>
        <w:rPr/>
        <w:t>", ðûíîê êëàññè÷åñêîãî ñòðàõîâàíèÿ æèçíè ñîñòàâèë â 2005 ãîäó 7, 3 ìëðä. ðóá., ïðîãíîç íà 2006 ãîä - 10, 4 ìëðä. ðóá.</w:t>
      </w:r>
    </w:p>
    <w:p>
      <w:pPr>
        <w:pStyle w:val="Normal"/>
        <w:bidi w:val="0"/>
        <w:spacing w:before="0" w:after="120"/>
        <w:jc w:val="both"/>
        <w:rPr/>
      </w:pPr>
      <w:r>
        <w:rPr/>
        <w:t>Êàê áóäåò ðàçâèâàòüñÿ äàííûé ñåãìåíò ðûíêà â äàëüíåéøåì? È. Ñòåêîëüùèêîâà äóìàåò ñëåäóþùåå: "Ëè÷íîå ñòðàõîâàíèå â íàøåé ñòðàíå íà ïðîòÿæåíèè ìíîãèõ äåñÿòèëåòèé ÿâëÿëîñü îñíîâîé âñåé ñèñòåìû ñòðàõîâàíèÿ. Â óñëîâèÿõ íåñòàáèëüíîé ýêîíîìèêè, èíôëÿöèè, âûñîêîãî íàëîãîâîãî áðåìåíè, íåäîñòàòî÷íîñòè ñâîáîäíûõ ñðåäñòâ ó ãðàæäàí è ïðåäïðèÿòèé, ëè÷íîå ñòðàõîâàíèå ïîòåðÿëî ñâîþ ïîïóëÿðíîñòü, à äîëãîñðî÷íîå ñòðàõîâàíèå æèçíè ïðàêòè÷åñêè ðàçðóøåíî. Íî õîðîøèå ýêîíîìè÷åñêèå ïåðñïåêòèâû ðîññèéñêîé ýêîíîìèêè äàþò íàäåæäó íà âîçîáíîâëåíèå èíòåðåñà ê ñòðàõîâàíèþ æèçíè. Êðîìå òîãî, ðîñòó ñïðîñà íà ýòó óñëóãó áóäóò ñïîñîáñòâîâàòü: ïîñòåïåííîå ôîðìèðîâàíèå ñðåäíåãî êëàññà â Ðîññèè, êîòîðûé áîëåå âçâåøåííî ïîäõîäèò ê ñâîèì äîõîäàì è ôèíàíñîâûì îáÿçàòåëüñòâàì", - ñ÷èòàåò îíà.</w:t>
      </w:r>
    </w:p>
    <w:p>
      <w:pPr>
        <w:pStyle w:val="Normal"/>
        <w:bidi w:val="0"/>
        <w:spacing w:before="0" w:after="120"/>
        <w:jc w:val="both"/>
        <w:rPr/>
      </w:pPr>
      <w:r>
        <w:rPr/>
        <w:t>Òàê ÷òî ó ñòðàõîâùèêîâ åñòü îñíîâàíèÿ ðàññ÷èòûâàòü, ÷òî ðîññèéñêèé ðûíîê íàêîïèòåëüíîãî ñòðàõîâàíèÿ çàéìåò äîñòîéíîå ìåñòî â ïîðòôåëÿõ êîìïàíèé è â æèçíè ãðàæäàí.</w:t>
      </w:r>
    </w:p>
    <w:p>
      <w:pPr>
        <w:pStyle w:val="Heading4"/>
        <w:bidi w:val="0"/>
        <w:jc w:val="left"/>
        <w:rPr/>
      </w:pPr>
      <w:r>
        <w:rPr/>
        <w:t>Æåëåçêà öåííåå æèçíè?</w:t>
      </w:r>
    </w:p>
    <w:p>
      <w:pPr>
        <w:pStyle w:val="Heading5"/>
        <w:bidi w:val="0"/>
        <w:ind w:left="720" w:hanging="0"/>
        <w:jc w:val="left"/>
        <w:rPr/>
      </w:pPr>
      <w:r>
        <w:rPr/>
        <w:t>Ýêñïðåññ-Ê (Àëìàòû), 12 àâãóñòà 2006 ã., ¹150</w:t>
      </w:r>
    </w:p>
    <w:p>
      <w:pPr>
        <w:pStyle w:val="Heading8"/>
        <w:bidi w:val="0"/>
        <w:jc w:val="right"/>
        <w:rPr/>
      </w:pPr>
      <w:r>
        <w:rPr/>
        <w:t>Íàòàëüÿ ÀÁÑÀËßÌÎÂÀ, Àñòàíà</w:t>
      </w:r>
    </w:p>
    <w:p>
      <w:pPr>
        <w:pStyle w:val="Normal"/>
        <w:bidi w:val="0"/>
        <w:rPr/>
      </w:pPr>
      <w:r>
        <w:rPr/>
        <w:t>Óâû, îòå÷åñòâåííàÿ ïðàêòèêà ïîçâîëÿåò îòâåòèòü óòâåðäèòåëüíî</w:t>
      </w:r>
    </w:p>
    <w:p>
      <w:pPr>
        <w:pStyle w:val="Normal"/>
        <w:bidi w:val="0"/>
        <w:spacing w:before="0" w:after="120"/>
        <w:jc w:val="both"/>
        <w:rPr/>
      </w:pPr>
      <w:r>
        <w:rPr/>
        <w:t>Îòíûíå, êàê è íà Çàïàäå, íàøè ïåâöû ìîãóò çàñòðàõîâàòü ñâîé ãîëîñ, ìîäåëè - òåëà, à æåíû áîãà÷åé - ñâîé ìàòåðèàëüíûé äîñòàòîê íà ñëó÷àé ðàñòîðæåíèÿ áðàêà. Ãëàâíîå - âîâðåìÿ óñïåòü îôîðìèòü äîãîâîð àííóèòåòà è îò÷èñëÿòü ýííóþ ñóììó íà ÷åðíûé äåíü. Êàêîâû æå íà ïðàêòèêå ñòðàõîâûå ïðåäïî÷òåíèÿ êàçàõñòàíöåâ? Çà îòâåòàìè êîððåñïîíäåíò "ÝÊ" îáðàòèëñÿ ê ãëàâå ãîñóäàðñòâåííîé àííóèòåòíîé êîìïàíèè Ãóëüøàðå ÀÁÄÛÊÀËÈÊÎÂÎÉ (íà ôîòî).</w:t>
      </w:r>
    </w:p>
    <w:p>
      <w:pPr>
        <w:pStyle w:val="Normal"/>
        <w:bidi w:val="0"/>
        <w:spacing w:before="0" w:after="120"/>
        <w:jc w:val="both"/>
        <w:rPr/>
      </w:pPr>
      <w:r>
        <w:rPr/>
        <w:t>- Ñòðàõîâûå êîíòðàêòû, êîòîðûå â êàçàõñòàíñêîì îáùåñòâå ñ÷èòàþòñÿ ýêçîòè÷åñêèìè, ïîêà â íàøåé ïðàêòèêå íå âñòðå÷àëèñü, - ñðàçó æå óòî÷íèëà Ãóëüøàðà Íàóøàåâíà, â íåäàâíåì ïðîøëîì âèöå-ìèíèñòð òðóäà è ñîöèàëüíîé çàùèòû íàñåëåíèÿ. - ×àùå âñåãî êàçàõñòàíöû ñòðàõóþò ìàøèíû, êâàðòèðû è äà÷è. Ýòè óñëóãè ñåé÷àñ ïðåäëàãàþò áîëüøå òðåõ äåñÿòêîâ êîììåð÷åñêèõ êîìïàíèé. È òîëüêî ÷åòûðå èç íèõ çàíèìàþòñÿ ñòðàõîâàíèåì æèçíè, íà ÷åì ñïåöèàëèçèðóåìñÿ è ìû. Ìåæäó òåì êàê ðàç òàêèå ïîëèñû íàèáîëåå ïîïóëÿðíû çà ðóáåæîì è çàíèìàþò 35-60 ïðîöåíòîâ â îáùåì îáúåìå ñòðàõîâàíèÿ. Òàì ëþäè äàâíî ïîíÿëè, êàê âûãîäíî áûòü çàñòðàõîâàííûìè. Ñëó÷èñü ÷òî ñ ÷åëîâåêîì - è îí, è åãî ñåìüÿ ìîãóò ðàññ÷èòûâàòü íå òîëüêî íà ãîñóäàðñòâåííîå ïîïå÷åíèå, íî è íà äîïîëíèòåëüíûå ñòðàõîâûå âûïëàòû, ïðè÷åì ïîä÷àñ ïîæèçíåííûå. Ó íàñ æå, ïîëó÷àåòñÿ, èìóùåñòâî öåíèòñÿ äîðîæå, íåæåëè çäîðîâüå è äàæå ñàìà æèçíü:</w:t>
      </w:r>
    </w:p>
    <w:p>
      <w:pPr>
        <w:pStyle w:val="Normal"/>
        <w:bidi w:val="0"/>
        <w:spacing w:before="0" w:after="120"/>
        <w:jc w:val="both"/>
        <w:rPr/>
      </w:pPr>
      <w:r>
        <w:rPr/>
        <w:t>- À â êàêèå ñóììû îíà ó âàñ îöåíèâàåòñÿ?</w:t>
      </w:r>
    </w:p>
    <w:p>
      <w:pPr>
        <w:pStyle w:val="Normal"/>
        <w:bidi w:val="0"/>
        <w:spacing w:before="0" w:after="120"/>
        <w:jc w:val="both"/>
        <w:rPr/>
      </w:pPr>
      <w:r>
        <w:rPr/>
        <w:t>- Ïî-ðàçíîìó, òóò íå ìîæåò áûòü êàêèõ-òî óñðåäíåííûõ öèôð. Âñå çàâèñèò îò âèäà ñòðàõîâàíèÿ. Åñëè ðå÷ü èäåò îá îáÿçàòåëüíûõ åãî âèäàõ, ñêàæåì, î ãðàæäàíñêî-ïðàâîâîé îòâåòñòâåííîñòè ðàáîòîäàòåëÿ çà ïðè÷èíåíèå âðåäà çäîðîâüþ è æèçíè ðàáîòíèêà, òî ñòðàõîâêó ñ íåäàâíèõ ïîð îôîðìëÿþò ñàìè ðóêîâîäèòåëè â çàâèñèìîñòè îò óðîâíÿ äîõîäà, ñòåïåíè óòðàòû òðóäîñïîñîáíîñòè èëè êîëè÷åñòâà èæäèâåíöåâ ïîñòðàäàâøåãî èëè ïîêîéíîãî. Ïðàâäà, ÷òîáû ïðèâëå÷ü òàêèõ êëèåíòîâ, íåêîòîðûå êîìïàíèè ñîñòàâëÿþò äîãîâîðû íà óñëîâèÿõ, âûãîäíûõ äëÿ ðàáîòîäàòåëÿ, íî íå äëÿ ðàáîòíèêîâ. Õîòÿ ïðè ïðîâåðêàõ ïîäîáíûå õèòðîñòè ðàíî èëè ïîçäíî âñå ðàâíî âñêðîþòñÿ. Ìû æå íå òîðãóåìñÿ è äåëàåì ðåàëüíûé ðàñ÷åò ñîãëàñíî çàêîíîäàòåëüíûì íîðìàì. Åñëè ÷åëîâåê ïîãèá è ó íåãî îñòàëèñü âäîâà è äâîå äåòåé, òî ñòðàõîâêà, áûâàåò, äîõîäèò äî ÷åòûðåõ ìèëëèîíîâ òåíãå. Åãî äåòè áóäóò ðåãóëÿðíî ïîëó÷àòü âûïëàòû, ïîêà íå âûó÷àòñÿ. Íî ðàñ÷åòíûå ñõåìû ìîãóò áûòü ñàìûìè ðàçíûìè â çàâèñèìîñòè îò ñèòóàöèè è äàííûõ êîíêðåòíîãî ðàáîòíèêà. Ñêàæåì, íà ïðîèçâîäñòâå áûâàþò ãðóïïîâûå ñìåðòåëüíûå ñëó÷àè. Ïðåäñòàâüòå, åñëè áû íå áûëî ñòðàõîâîé ñèñòåìû, ðàáîòîäàòåëü âïîëíå ìîã áû îòêóïèòüñÿ ìèíèìàëüíûìè îòñòóïíûìè, êàê ýòî íå ðàç áûâàëî â ïðåæíèå ãîäû. À äîãîâîð àííóèòåòà ãàðàíòèðóåò, ÷òî ñòðàõîâàÿ êîìïàíèÿ âîçüìåò íà ïîæèçíåííîå ñîäåðæàíèå òåõ, êòî ñòàë èíâàëèäîì, èëè ñåìüþ ïîãèáøåãî. Ýòà ïðàêòèêà øèðîêî ðàñïðîñòðàíåíà çà ðóáåæîì. Êñòàòè, íûí÷å ñòðàõóþòñÿ íå òîëüêî îò íåñ÷àñòíûõ ñëó÷àåâ. Âñå áîëüøå ê íàì ïðèõîäèò çàåìùèêîâ èïîòå÷íûõ è èíûõ ïîòðåáèòåëüñêèõ êðåäèòîâ.</w:t>
      </w:r>
    </w:p>
    <w:p>
      <w:pPr>
        <w:pStyle w:val="Normal"/>
        <w:bidi w:val="0"/>
        <w:spacing w:before="0" w:after="120"/>
        <w:jc w:val="both"/>
        <w:rPr/>
      </w:pPr>
      <w:r>
        <w:rPr/>
        <w:t>- È ÷òî âû èì îáåùàåòå?</w:t>
      </w:r>
    </w:p>
    <w:p>
      <w:pPr>
        <w:pStyle w:val="Normal"/>
        <w:bidi w:val="0"/>
        <w:spacing w:before="0" w:after="120"/>
        <w:jc w:val="both"/>
        <w:rPr/>
      </w:pPr>
      <w:r>
        <w:rPr/>
        <w:t>- Ïðåäñòàâüòå ñåáå, ÷òî äî ïîëíîãî ïîãàøåíèÿ êðåäèòà ñ çàåìùèêîì ïðîèçîøëî íåñ÷àñòüå. Êòî ïîääåðæèò åãî â òàêîé ñèòóàöèè? Êóäà åìó ïîéòè, ê êîìó îáðàòèòüñÿ? Áàíê è äðóãèå êðåäèòîðû æäàòü íå áóäóò. Âîò òóò êàê ðàç ðîëü ïàëî÷êè-âûðó÷àëî÷êè èãðàåò ñòðàõîâêà. Â ñëó÷àå çàêëþ÷åíèÿ äîãîâîðà ñòðàõîâàíèÿ æèçíè ñòðàõîâàÿ êîìïàíèÿ áåðåò íà ñåáÿ ðèñê ïîëíîãî ïîãàøåíèÿ êðåäèòà ïðè íàñòóïëåíèè ñòðàõîâîãî ñëó÷àÿ, êîòîðûé íå ïîçâîëÿåò çàåìùèêó âûïëàòèòü êðåäèò.</w:t>
      </w:r>
    </w:p>
    <w:p>
      <w:pPr>
        <w:pStyle w:val="Normal"/>
        <w:bidi w:val="0"/>
        <w:spacing w:before="0" w:after="120"/>
        <w:jc w:val="both"/>
        <w:rPr/>
      </w:pPr>
      <w:r>
        <w:rPr/>
        <w:t>- Ñêîëüêî ñòîèò òàêàÿ ñòðàõîâêà?</w:t>
      </w:r>
    </w:p>
    <w:p>
      <w:pPr>
        <w:pStyle w:val="Normal"/>
        <w:bidi w:val="0"/>
        <w:spacing w:before="0" w:after="120"/>
        <w:jc w:val="both"/>
        <w:rPr/>
      </w:pPr>
      <w:r>
        <w:rPr/>
        <w:t>- Ëó÷øå çàäàéòå ñåáå äðóãîé âîïðîñ: ñêîëüêî ñòîèò âàøà æèçíü? Íåñ÷àñòíûé ñëó÷àé ïðåäóãàäàòü íåâîçìîæíî. Âñå ýòî, êàê ïðàâèëî, ïðîèñõîäèò âíåçàïíî, â ñàìûå íåïîäõîäÿùèå ìîìåíòû è âñåãäà òðåáóåò ðàñõîäîâ. Ýòî è ïîòåðÿ òðóäîñïîñîáíîñòè, è ñàìîå ïå÷àëüíîå - ïîòåðÿ áëèçêèõ. Íàøè ïðîãðàììû ïðåäíàçíà÷åíû èìåííî äëÿ òàêèõ ñèòóàöèé.</w:t>
      </w:r>
    </w:p>
    <w:p>
      <w:pPr>
        <w:pStyle w:val="Normal"/>
        <w:bidi w:val="0"/>
        <w:spacing w:before="0" w:after="120"/>
        <w:jc w:val="both"/>
        <w:rPr/>
      </w:pPr>
      <w:r>
        <w:rPr/>
        <w:t>- Ãîâîðÿò, âû äàæå ìîæåòå ðàíüøå âðåìåíè îòïðàâèòü ñâîèõ êëèåíòîâ íà ïåíñèþ, íî äëÿ ýòîãî âðîäå áû íóæíî áûòü ìèëëèîíåðîì. Ýòî òàê?</w:t>
      </w:r>
    </w:p>
    <w:p>
      <w:pPr>
        <w:pStyle w:val="Normal"/>
        <w:bidi w:val="0"/>
        <w:spacing w:before="0" w:after="120"/>
        <w:jc w:val="both"/>
        <w:rPr/>
      </w:pPr>
      <w:r>
        <w:rPr/>
        <w:t>- Äà, íàøè êëèåíòû ìîãóò ðàíüøå óéòè íà çàñëóæåííûé îòäûõ. Æåíùèíû - íà òðè ãîäà, à ìóæ÷èíû - íà âîñåìü ëåò. Äëÿ ýòîãî èì íóæíî ïåðåâåñòè ñâîè íàêîïëåíèÿ èç ïåíñèîííîãî ôîíäà â ñòðàõîâóþ èëè àííóèòåòíóþ êîìïàíèþ. Êàê ïîêàçûâàåò ñòàòèñòèêà, ïðåäñòàâèòåëüíèöû ñëàáîãî ïîëà ïîñëå âûõîäà íà ïåíñèþ æèâóò â ñðåäíåì äåâÿòíàäöàòü, à ìóæ÷èíû - ÷åòûðíàäöàòü ëåò. Ñîãëàñíî íàøèì àêòóàðíûì ðàñ÷åòàì, ÷òîáû ïîëó÷àòü ó íàñ ïåíñèþ, æåíùèíàì íóæíî èìåòü íàêîïëåíèé êàê ìèíèìóì ïîëòîðà ìèëëèîíà òåíãå, à ñèëüíîé ïîëîâèíå ÷åëîâå÷åñòâà - áîëåå ìèëëèîíà òåíãå. Åñòü åùå îäèí âàðèàíò. Ìîæíî îôîðìèòü äîïîëíèòåëüíóþ ñòðàõîâêó íà ñòàðîñòü. È îòêëàäûâàòü êàæäûé ìåñÿö ïî ïÿòíàäöàòü òûñÿ÷ òåíãå è áîëüøå èëè ðàç â ãîä âíîñèòü âêëàä íå ìåíåå 140 òûñÿ÷ òåíãå. Ýòî äîáðîâîëüíûé øàã. Òîãäà íà ñêëîíå ëåò âû ìîæåòå ðàññ÷èòûâàòü åùå íà äîïîëíèòåëüíûé äîõîä ê ñâîåé ïåíñèè. Õîòÿ îïÿòü æå â êàæäîì ñëó÷àå îí áóäåò ðàññ÷èòûâàòüñÿ èíäèâèäóàëüíî.</w:t>
      </w:r>
    </w:p>
    <w:p>
      <w:pPr>
        <w:pStyle w:val="Normal"/>
        <w:bidi w:val="0"/>
        <w:spacing w:before="0" w:after="120"/>
        <w:jc w:val="both"/>
        <w:rPr/>
      </w:pPr>
      <w:r>
        <w:rPr/>
        <w:t>- À åñëè êîìó ïîñ÷àñòëèâèòñÿ ïåðåæèòü ñðåäíåñòàòèñòè÷åñêîãî êàçàõñòàíöà, ÷òî òîãäà?</w:t>
      </w:r>
    </w:p>
    <w:p>
      <w:pPr>
        <w:pStyle w:val="Normal"/>
        <w:bidi w:val="0"/>
        <w:spacing w:before="0" w:after="120"/>
        <w:jc w:val="both"/>
        <w:rPr/>
      </w:pPr>
      <w:r>
        <w:rPr/>
        <w:t>- Ìû áóäåì âûïëà÷èâàòü ïåíñèþ äî ïîñëåäíèõ äíåé æèçíè íàøèõ çàñòðàõîâàííûõ. À ïåíñèîííûå ôîíäû, åñëè ïîìíèòå, òîëüêî äî èñ÷åðïàíèÿ âàøèõ íàêîïëåíèé. Ñêàæåì, îñíîâíîé ìàññå òåõ, êòî âûøåë íà ïåíñèþ â ýòîì ãîäó, ñáåðåæåíèé õâàòèò â ñðåäíåì íà äâà-òðè ãîäà. Ó íàñ æå äåéñòâóåò òàêàÿ ñõåìà. Âî-ïåðâûõ, ê íàì ïåðåõîäÿò âêëàä÷èêè ñ äîñòàòî÷íûì óðîâíåì íàêîïëåíèé. Âî-âòîðûõ, â äîãîâîðå ìû ìîæåì çàïèñàòü, ÷òî ãàðàíòèðóåì âûïëàòû íàøèì âêëàä÷èêàì â òå÷åíèå îïðåäåëåííîãî âðåìåíè, íàïðèìåð äåñÿòü-ïÿòíàäöàòü ëåò, íåçàâèñèìî îò ïðîäîëæèòåëüíîñòè åãî æèçíè. ×òîáû ïåðåêðûòü ðèñêè, ìû ðàñøèðÿåì êðóã ñòðàõîâûõ óñëóã.</w:t>
      </w:r>
    </w:p>
    <w:p>
      <w:pPr>
        <w:pStyle w:val="Normal"/>
        <w:bidi w:val="0"/>
        <w:spacing w:before="0" w:after="120"/>
        <w:jc w:val="both"/>
        <w:rPr/>
      </w:pPr>
      <w:r>
        <w:rPr/>
        <w:t>- Çâó÷èò çàìàí÷èâî. Âîò òîëüêî äëÿ âàøèõ êëèåíòîâ äîðîãà îáðàòíî â ïåíñèîííûé ôîíä çàêðûòà, à äîãîâîð àííóèòåòà óæå ðàñòîðãíóòü íåëüçÿ. À êòî äàñò ãàðàíòèþ, ÷òî ñòðàõîâàÿ êîìïàíèÿ íå îáàíêðîòèòñÿ?</w:t>
      </w:r>
    </w:p>
    <w:p>
      <w:pPr>
        <w:pStyle w:val="Normal"/>
        <w:bidi w:val="0"/>
        <w:spacing w:before="0" w:after="120"/>
        <w:jc w:val="both"/>
        <w:rPr/>
      </w:pPr>
      <w:r>
        <w:rPr/>
        <w:t>- Äåéñòâèòåëüíî, åñëè âû îäíàæäû ïåðåéäåòå â ñòðàõîâóþ êîìïàíèþ, òî âåðíóòüñÿ îáðàòíî â ïåíñèîííûé ôîíä óæå íå ñìîæåòå. Â íàøåì ñëó÷àå ãîñóäàðñòâî, êàê ó÷ðåäèòåëü, âûñòóïàåò â êà÷åñòâå ãàðàíòà îò áàíêðîòñòâà. À â ÷àñòíîé êîìïàíèè òàêîé èñõîä íå èñêëþ÷åí. Íî çàñòðàõîâàííûå ïîëó÷àò ñâîè âûïëàòû â ïåðâóþ î÷åðåäü.</w:t>
      </w:r>
    </w:p>
    <w:p>
      <w:pPr>
        <w:pStyle w:val="Normal"/>
        <w:bidi w:val="0"/>
        <w:spacing w:before="0" w:after="120"/>
        <w:jc w:val="both"/>
        <w:rPr/>
      </w:pPr>
      <w:r>
        <w:rPr/>
        <w:t>- Âû ëè÷íî íà äîïîëíèòåëüíóþ ïåíñèþ ÷òî-òî îòêëàäûâàåòå?</w:t>
      </w:r>
    </w:p>
    <w:p>
      <w:pPr>
        <w:pStyle w:val="Normal"/>
        <w:bidi w:val="0"/>
        <w:spacing w:before="0" w:after="120"/>
        <w:jc w:val="both"/>
        <w:rPr/>
      </w:pPr>
      <w:r>
        <w:rPr/>
        <w:t>- Êàê ðàç ñåé÷àñ îôîðìëÿþ äîãîâîð äîëãîñðî÷íîãî íàêîïèòåëüíîãî ñòðàõîâàíèÿ, à â áóäóùåì íàìåðåíà êóïèòü è äðóãèå ñòðàõîâûå ïîëèñû.</w:t>
      </w:r>
    </w:p>
    <w:p>
      <w:pPr>
        <w:pStyle w:val="Normal"/>
        <w:bidi w:val="0"/>
        <w:spacing w:before="0" w:after="120"/>
        <w:jc w:val="both"/>
        <w:rPr/>
      </w:pPr>
      <w:r>
        <w:rPr/>
        <w:t>Ñïðàâêà "ÝÊ"</w:t>
      </w:r>
    </w:p>
    <w:p>
      <w:pPr>
        <w:pStyle w:val="Normal"/>
        <w:bidi w:val="0"/>
        <w:spacing w:before="0" w:after="120"/>
        <w:jc w:val="both"/>
        <w:rPr/>
      </w:pPr>
      <w:r>
        <w:rPr/>
        <w:t>Àííóèòåòíîå ñòðàõîâàíèå - ýòî ñóììà âàøåé ñòðàõîâêè, âûïëà÷èâàåìàÿ ðàâíûìè äîëÿìè. Êîãäà çàñòðàõîâàííûé ÷åëîâåê äîñòèãàåò îïðåäåëåííîãî âîçðàñòà èëè èç-çà áîëåçíè è èíâàëèäíîñòè òåðÿåò òðóäîñïîñîáíîñòü, îñòàåòñÿ áåç ñðåäñòâ ê ñóùåñòâîâàíèþ èç-çà ñìåðòè êîðìèëüöà, îí íà÷èíàåò ïîëó÷àòü îò ñòðàõîâîé êîìïàíèè ïîæèçíåííóþ ðåíòó. Äðóãèìè ñëîâàìè, ïåíñèþ èç ñòðàõîâîé ñóììû. Ïî çàêîíó "Î ïåíñèîííîì îáåñïå÷åíèè â ÐÊ" ïåíñèè ìîãóò âûïëà÷èâàòüñÿ èç äâóõ èñòî÷íèêîâ: íàêîïèòåëüíûõ ïåíñèîííûõ ôîíäîâ, òî åñòü èç íàêîïëåííûõ âàìè 10-ïðîöåíòíûõ îò÷èñëåíèé, è èç ñòðàõîâûõ îðãàíèçàöèé. Âûïëàòû èç íèõ èìåþò îòëè÷èÿ. Òàê, äåíüãè èç ÍÏÔ âû ìîæåòå ïîëó÷àòü äî 84 ëåò, èñõîäÿ èç òîé ñóììû, êîòîðóþ ñóìåëè íàêîïèòü. Íî ïðè ýòîì ñóùåñòâóåò òàê íàçûâàåìûé ðèñê ïåðåæèòèÿ. Òî åñòü ñóììà ïåíñèîííûõ íàêîïëåíèé ìîæåò áûòü èñ÷åðïàíà, è ïåíñèîíåð óæå íå ñìîæåò ïîëó÷àòü ïåíñèþ èç ÍÏÔ. À ñòðàõîâûå âûïëàòû â ñîîòâåòñòâèè ñ äîãîâîðîì ïåíñèîííîãî àííóèòåòà áóäóò ïåðå÷èñëÿòüñÿ íà âàø ñ÷åò âñþ æèçíü. Òî åñòü âàøà ñòðàõîâàÿ êîìïàíèÿ îáÿçàíà âàñ ñîäåðæàòü ïîæèçíåííî. Äàæå åñëè åå êëèåíò ïðîæèâåò äîëüøå ñðåäíåé ïðîäîëæèòåëüíîñòè æèçíè, òî âñå ðàâíî áóäåò ïðîäîëæàòü ïîëó÷àòü ïåíñèþ â òîì æå ðàçìåðå äî êîíöà ñâîèõ äíåé. Ïðè ýòîì ïî äîãîâîðàì ïåíñèîííîãî àííóèòåòà ìîæåò áûòü òàêæå ïðåäóñìîòðåíà åæåãîäíàÿ èíäåêñàöèÿ (óâåëè÷åíèå) ðàçìåðà ïåíñèîííûõ âûïëàò.</w:t>
      </w:r>
    </w:p>
    <w:p>
      <w:pPr>
        <w:pStyle w:val="Heading4"/>
        <w:bidi w:val="0"/>
        <w:jc w:val="left"/>
        <w:rPr/>
      </w:pPr>
      <w:r>
        <w:rPr/>
        <w:t>×òî ñòðàõîâîé ïîëèñ íàì ãîòîâèò</w:t>
      </w:r>
    </w:p>
    <w:p>
      <w:pPr>
        <w:pStyle w:val="Heading5"/>
        <w:bidi w:val="0"/>
        <w:ind w:left="720" w:hanging="0"/>
        <w:jc w:val="left"/>
        <w:rPr/>
      </w:pPr>
      <w:r>
        <w:rPr/>
        <w:t>Ñàðàòîâñêàÿ îáëàñòíàÿ ãàçåòà (Ñàðàòîâ), 11 àâãóñòà 2006 ã., ¹153, Ñ.2</w:t>
      </w:r>
    </w:p>
    <w:p>
      <w:pPr>
        <w:pStyle w:val="Heading8"/>
        <w:bidi w:val="0"/>
        <w:jc w:val="right"/>
        <w:rPr/>
      </w:pPr>
      <w:r>
        <w:rPr/>
        <w:t>Åëåíà Ïîçäååâà</w:t>
      </w:r>
    </w:p>
    <w:p>
      <w:pPr>
        <w:pStyle w:val="Normal"/>
        <w:bidi w:val="0"/>
        <w:rPr/>
      </w:pPr>
      <w:r>
        <w:rPr/>
        <w:t>Åñëè, âçâåøèâàÿ âñå «çà» è «ïðîòèâ», âû âñåðüåç ïîäóìûâàåòå î ïðèîáðåòåíèè êâàðòèðû â êðåäèò, âàì ñëåäóåò ïîâíèìàòåëüíåå ïðèñìîòðåòüñÿ ê èïîòå÷íîìó ñòðàõîâàíèþ — îôîðìëåíèÿ ñòðàõîâîãî ïîëèñà â îáÿçàòåëüíîì ïîðÿäêå òðåáóþò â ëþáîì áàíêå, ïðåäëàãàþùåì èïîòå÷íûå ïðîãðàììû.</w:t>
      </w:r>
    </w:p>
    <w:p>
      <w:pPr>
        <w:pStyle w:val="Normal"/>
        <w:bidi w:val="0"/>
        <w:spacing w:before="0" w:after="120"/>
        <w:jc w:val="both"/>
        <w:rPr/>
      </w:pPr>
      <w:r>
        <w:rPr/>
        <w:t>Ðàññìîòðèì íåêîòîðûå íþàíñû èïîòå÷íîãî ñòðàõîâàíèÿ íà ïðèìåðå ÎÀÎ «ÐÎÑÍÎ</w:t>
      </w:r>
      <w:r>
        <w:rPr>
          <w:b w:val="false"/>
          <w:bCs w:val="false"/>
          <w:i w:val="false"/>
          <w:iCs w:val="false"/>
          <w:caps w:val="false"/>
          <w:smallCaps w:val="false"/>
          <w:strike w:val="false"/>
          <w:dstrike w:val="false"/>
          <w:outline w:val="false"/>
          <w:vanish w:val="false"/>
        </w:rPr>
        <w:t>xe "ÐÎÑÍÎ"§</w:t>
      </w:r>
      <w:r>
        <w:rPr/>
        <w:t>».</w:t>
      </w:r>
    </w:p>
    <w:p>
      <w:pPr>
        <w:pStyle w:val="Normal"/>
        <w:bidi w:val="0"/>
        <w:spacing w:before="0" w:after="120"/>
        <w:jc w:val="both"/>
        <w:rPr/>
      </w:pPr>
      <w:r>
        <w:rPr/>
        <w:t>***</w:t>
      </w:r>
    </w:p>
    <w:p>
      <w:pPr>
        <w:pStyle w:val="Normal"/>
        <w:bidi w:val="0"/>
        <w:spacing w:before="0" w:after="120"/>
        <w:jc w:val="both"/>
        <w:rPr/>
      </w:pPr>
      <w:r>
        <w:rPr/>
        <w:t>Î ñìûñëå</w:t>
      </w:r>
    </w:p>
    <w:p>
      <w:pPr>
        <w:pStyle w:val="Normal"/>
        <w:bidi w:val="0"/>
        <w:spacing w:before="0" w:after="120"/>
        <w:jc w:val="both"/>
        <w:rPr/>
      </w:pPr>
      <w:r>
        <w:rPr/>
        <w:t>Èòàê, ñ ýòèì íàäî ñìèðèòüñÿ: áåç îôîðìëåíèÿ ñòðàõîâîãî äîãîâîðà æèë êðåäèòà âàì íå âèäàòü. Â áîëüøèíñòâå áàíêîâ çàñòðàõîâàòüñÿ ïðèäåòñÿ îò òðåõ áåä è íàïàñòåé: ïîòåðè ïðàâà íà ñîáñòâåííîñòü êâàðòèðû, ãèáåëè âàøåé êâàðòèðû èëè åå ïîâðåæäåíèÿ, è (íå äàé áîã) îò âàøåé ãèáåëè èëè áîëåçíè, âåäóùåé ê ïîòåðå ðàáîòîñïîñîáíîñòè. Íàïîìíèì: ñìûñë èïîòå÷íîãî êðåäèòîâàíèÿ ñâîäèòñÿ ê òîìó, ÷òî ïðè íàñòóïëåíèè îäíîãî èç ñòðàõîâûõ ñëó÷àåâ âàøà çàäîëæåííîñòü ïåðåä áàíêîì áóäåò ïîãàøåíà ñòðàõîâîé êîìïàíèåé.</w:t>
      </w:r>
    </w:p>
    <w:p>
      <w:pPr>
        <w:pStyle w:val="Normal"/>
        <w:bidi w:val="0"/>
        <w:spacing w:before="0" w:after="120"/>
        <w:jc w:val="both"/>
        <w:rPr/>
      </w:pPr>
      <w:r>
        <w:rPr/>
        <w:t>***</w:t>
      </w:r>
    </w:p>
    <w:p>
      <w:pPr>
        <w:pStyle w:val="Normal"/>
        <w:bidi w:val="0"/>
        <w:spacing w:before="0" w:after="120"/>
        <w:jc w:val="both"/>
        <w:rPr/>
      </w:pPr>
      <w:r>
        <w:rPr/>
        <w:t>Î òàðèôàõ</w:t>
      </w:r>
    </w:p>
    <w:p>
      <w:pPr>
        <w:pStyle w:val="Normal"/>
        <w:bidi w:val="0"/>
        <w:spacing w:before="0" w:after="120"/>
        <w:jc w:val="both"/>
        <w:rPr/>
      </w:pPr>
      <w:r>
        <w:rPr/>
        <w:t>Î òîì, âî ñêîëüêî èìåííî îáîéäåòñÿ áóäóùåìó âëàäåëüöó êâàðòèðû íåîáõîäèìîñòü çàñòðàõîâàòüñÿ, âåñòè ðå÷ü âðÿä ëè ñòîèò, ñ÷èòàåò âåäóùèé ñïåöèàëèñò ÎÀÎ «ÐÎÑÍÎ</w:t>
      </w:r>
      <w:r>
        <w:rPr>
          <w:b w:val="false"/>
          <w:bCs w:val="false"/>
          <w:i w:val="false"/>
          <w:iCs w:val="false"/>
          <w:caps w:val="false"/>
          <w:smallCaps w:val="false"/>
          <w:strike w:val="false"/>
          <w:dstrike w:val="false"/>
          <w:outline w:val="false"/>
          <w:vanish w:val="false"/>
        </w:rPr>
        <w:t>xe "ÐÎÑÍÎ"§</w:t>
      </w:r>
      <w:r>
        <w:rPr/>
        <w:t>», ôèëèàë «Þæíî-Âîëæñêîé äèðåêöèè» Åëåíà Êîâûëèíà: íþàíñîâ âåëèêîå ìíîæåñòâî, ñòðàõîâîé òàðèô êàæäîìó êëèåíòó ðàññ÷èòûâàþò èíäèâèäóàëüíî. Íî â ñðåäíåì ïî êîìáèíèðîâàííîìó äîãîâîðó â êîìïàíèè «ÐÎÑÍÎ», íàïðèìåð, ýòîò òàðèô ñîñòàâëÿåò 1,1-1,3 ïðîöåíòà îò ñòðàõîâîé ñóììû.</w:t>
      </w:r>
    </w:p>
    <w:p>
      <w:pPr>
        <w:pStyle w:val="Normal"/>
        <w:bidi w:val="0"/>
        <w:spacing w:before="0" w:after="120"/>
        <w:jc w:val="both"/>
        <w:rPr/>
      </w:pPr>
      <w:r>
        <w:rPr/>
        <w:t>Èìåéòå â âèäó, ÷òî ñòðàõîâàíèå íà ñëó÷àé ãèáåëè èëè ïîâðåæäåíèÿ êâàðòèðû â ñëó÷àå íåïðåäâèäåííûõ îáñòîÿòåëüñòâ ðàñïðîñòðàíÿåòñÿ òîëüêî íà «êîíñòðóêòèâ»: íåñóùèå ñòåíû îáúåêòà, ïåðåãîðîäêè, âõîäíûå äâåðè, ýëåêòðîïðîâîäêó è êàíàëèçàöèþ. Åñëè âû æåëàåòå çàñòðàõîâàòü åùå è âíóòðåííþþ îòäåëêó è èìóùåñòâî — ýòî óæå ñîâñåì äðóãàÿ èñòîðèÿ, íà êîòîðóþ ïðèäåòñÿ ðàñêîøåëèòüñÿ ñâåðõ òîãî, ÷òî òðåáóåò îáÿçàòåëüíîå èïîòå÷íîå ñòðàõîâàíèå.</w:t>
      </w:r>
    </w:p>
    <w:p>
      <w:pPr>
        <w:pStyle w:val="Normal"/>
        <w:bidi w:val="0"/>
        <w:spacing w:before="0" w:after="120"/>
        <w:jc w:val="both"/>
        <w:rPr/>
      </w:pPr>
      <w:r>
        <w:rPr/>
        <w:t>***</w:t>
      </w:r>
    </w:p>
    <w:p>
      <w:pPr>
        <w:pStyle w:val="Normal"/>
        <w:bidi w:val="0"/>
        <w:spacing w:before="0" w:after="120"/>
        <w:jc w:val="both"/>
        <w:rPr/>
      </w:pPr>
      <w:r>
        <w:rPr/>
        <w:t>Î ñîëîìêå</w:t>
      </w:r>
    </w:p>
    <w:p>
      <w:pPr>
        <w:pStyle w:val="Normal"/>
        <w:bidi w:val="0"/>
        <w:spacing w:before="0" w:after="120"/>
        <w:jc w:val="both"/>
        <w:rPr/>
      </w:pPr>
      <w:r>
        <w:rPr/>
        <w:t>Òî æå ñàìîå — ñòðàõîâàíèå «ãðàæäàíñêîé îòâåòñòâåííîñòè çà ïðè÷èíåíèå âðåäà æèçíè, çäîðîâüþ è èìóùåñòâó âàøèõ ñîñåäåé ïðè ýêñïëóàòàöèè çàñòðàõîâàííîãî æèëüÿ». ×òî êàñàåòñÿ ïîñëåäíåãî, ýòî òîò ñëó÷àé, êîãäà, ê ïðèìåðó, ýòàæå íà âîñüìîì ñðûâàåò êðàí ñ òðóáû ãîðÿ÷åãî âîäîñíàáæåíèÿ (èç-çà íåáðåæíîñòè ïðè óñòàíîâêå ñ÷åò÷èêà ãîðÿ÷åé âîäû), è âñå ñåìü çàëèòûõ êèïÿòêîì íèæíèõ ñîñåäåé ïðåäúÿâëÿþò âàì ñ÷åòà íà ðåìîíò. Â òî âðåìÿ êàê ó âàñ ñàìèõ çàáîò ïîëîí ðîò, ïîñêîëüêó âñå âàøè ëè÷íûå óñèëèÿ ïî ðåìîíòó ñîáñòâåííîãî ãíåçäûøêà ïîøëè ïðàõîì. Â òàêóþ ïåðåäåëêó ïîïàëà íåäàâíî îäíà çíàêîìàÿ àâòîðà ýòèõ ñòðîê, êîòîðàÿ âîçíàìåðèëàñü íà÷àòü ýêîíîìèòü ñ ïîìîùüþ ïðèáîðîâ ó÷åòà âîäû. Áóäü ó íåå ñòðàõîâîé ïîëèñ «Ãðàæäàíñêàÿ îòâåòñòâåííîñòü çà ïðè÷èíåíèå âðåäà æèçíè, çäîðîâüþ è èìóùåñòâó âàøèõ ñîñåäåé ïðè ýêñïëóàòàöèè çàñòðàõîâàííîãî æèëüÿ», çàëèòûå ñîñåäè çà âîçìåùåíèåì óùåðáà îòïðàâèëèñü áû íå ê íåé, à ïðÿìèêîì â ñòðàõîâóþ êîìïàíèþ. Çíàòü áû, ãäå ñîëîìêó ïîäñòåëèòü... Èïîòå÷íîå ñòðàõîâàíèå íå îòíîñèòñÿ ê ðàçðÿäó åäèíîâðåìåííûõ ïëàòåæåé. Ñòðàõîâóþ ñóììó íåîáõîäèìî áóäåò «îáíîâëÿòü» åæåãîäíî. Ïðàâäà, ñòðàõîâùèêè îáåùàþò, ÷òî ñóììà ñòðàõîâîãî ïëàòåæà áóäåò ãîä îò ãîäà ñíèæàòüñÿ — ïî ìåðå ïîãàøåíèÿ çàäîëæåííîñòè ïî êðåäèòó.</w:t>
      </w:r>
    </w:p>
    <w:p>
      <w:pPr>
        <w:pStyle w:val="Normal"/>
        <w:bidi w:val="0"/>
        <w:spacing w:before="0" w:after="120"/>
        <w:jc w:val="both"/>
        <w:rPr/>
      </w:pPr>
      <w:r>
        <w:rPr/>
        <w:t>***</w:t>
      </w:r>
    </w:p>
    <w:p>
      <w:pPr>
        <w:pStyle w:val="Normal"/>
        <w:bidi w:val="0"/>
        <w:spacing w:before="0" w:after="120"/>
        <w:jc w:val="both"/>
        <w:rPr/>
      </w:pPr>
      <w:r>
        <w:rPr/>
        <w:t>Âîçðàñò — ïîìåõà</w:t>
      </w:r>
    </w:p>
    <w:p>
      <w:pPr>
        <w:pStyle w:val="Normal"/>
        <w:bidi w:val="0"/>
        <w:spacing w:before="0" w:after="120"/>
        <w:jc w:val="both"/>
        <w:rPr/>
      </w:pPr>
      <w:r>
        <w:rPr/>
        <w:t>Îñíîâíîå ïðàâèëî èïîòå÷íîãî ñòðàõîâàíèÿ: ÷åì ñòàðøå áóäóùèé âëàäåëåö êâàðòèðû, òåì áîëüøå ñâîèõ «êðîâíûõ» ïðèäåòñÿ âûëîæèòü çà ñòðàõîâîé ïîëèñ. Ýòî ïîíÿòíî — ñ âîçðàñòîì çäîðîâüÿ ó íàñ, êàê ïðàâèëî, íå ïðèáàâëÿåòñÿ. Òàê, 65-ëåòíåìó çàåìùèêó ñòðàõîâîé òàðèô îïðåäåëÿåòñÿ â ðàçìåðå 5 ïðîöåíòîâ. Ñàìè ïîíèìàåòå, ñ ìèëëèîííîãî êðåäèòà òîëüêî îäíà ñòðàõîâêà îáîéäåòñÿ åìó â êðóãëåíüêóþ ñóììó, ïîìèìî ïðîöåíòîâ ïî êðåäèòó. Íå÷åãî è ãîâîðèòü, ÷òî ïîæèëûõ çàåìùèêîâ ýòî çàñòàâëÿåò ñèëüíî çàäóìàòüñÿ ïî ïîâîäó öåëåñîîáðàçíîñòè èïîòå÷íîãî êðåäèòà. Îäíàêî ñòðàõîâùèêîâ òîæå ìîæíî ïîíÿòü: êîìó æå îõîòà ðàáîòàòü ñåáå â óáûòîê?</w:t>
      </w:r>
    </w:p>
    <w:p>
      <w:pPr>
        <w:pStyle w:val="Normal"/>
        <w:bidi w:val="0"/>
        <w:spacing w:before="0" w:after="120"/>
        <w:jc w:val="both"/>
        <w:rPr/>
      </w:pPr>
      <w:r>
        <w:rPr/>
        <w:t>Åùå îäèí ìîìåíò. Åñëè òåîðåòè÷åñêè «êðàéíèé» âîçðàñò çàåìùèêà ïî ïðîãðàììå ÀÈÆÊ — 75 ëåò (ïîäðàçóìåâàåòñÿ, ÷òî äî íàñòóïëåíèÿ ýòîãî âîçðàñòà ÷åëîâåê ïîãàñèò çàäîëæåííîñòü ïî êðåäèòó), òî ïðàêòè÷åñêè íà ìîìåíò ïîãàøåíèÿ êðåäèòà çàåìùèê áàíêà, ñîòðóäíè÷àþùåãî ñ «ÐÎÑÍÎ</w:t>
      </w:r>
      <w:r>
        <w:rPr>
          <w:b w:val="false"/>
          <w:bCs w:val="false"/>
          <w:i w:val="false"/>
          <w:iCs w:val="false"/>
          <w:caps w:val="false"/>
          <w:smallCaps w:val="false"/>
          <w:strike w:val="false"/>
          <w:dstrike w:val="false"/>
          <w:outline w:val="false"/>
          <w:vanish w:val="false"/>
        </w:rPr>
        <w:t>xe "ÐÎÑÍÎ"§</w:t>
      </w:r>
      <w:r>
        <w:rPr/>
        <w:t>», íå äîëæåí áûòü ñòàðøå 65 ëåò. Èáî êðóïíûå êðåäèòû (à èïîòå÷íûé êðåäèò êàê ðàç èç ðàçðÿäà òàêèõ), êîòîðûå áåðåò çàåìùèê ñòàðøå 65 ëåò, «ÐÎÑÍÎ» íå ñòðàõóåò: ñëèøêîì âåëèê ðèñê.</w:t>
      </w:r>
    </w:p>
    <w:p>
      <w:pPr>
        <w:pStyle w:val="Normal"/>
        <w:bidi w:val="0"/>
        <w:spacing w:before="0" w:after="120"/>
        <w:jc w:val="both"/>
        <w:rPr/>
      </w:pPr>
      <w:r>
        <w:rPr/>
        <w:t>***</w:t>
      </w:r>
    </w:p>
    <w:p>
      <w:pPr>
        <w:pStyle w:val="Normal"/>
        <w:bidi w:val="0"/>
        <w:spacing w:before="0" w:after="120"/>
        <w:jc w:val="both"/>
        <w:rPr/>
      </w:pPr>
      <w:r>
        <w:rPr/>
        <w:t>Çäîðîâ êàê áûê?</w:t>
      </w:r>
    </w:p>
    <w:p>
      <w:pPr>
        <w:pStyle w:val="Normal"/>
        <w:bidi w:val="0"/>
        <w:spacing w:before="0" w:after="120"/>
        <w:jc w:val="both"/>
        <w:rPr/>
      </w:pPr>
      <w:r>
        <w:rPr/>
        <w:t>Íå ëþáèòå äîêòîðîâ è ðàçíîãî ðîäà ìåäîñìîòðû? Åñëè áåðåòå êðåäèò áîëüøå ÷åì íà äâà ìèëëèîíà ðóáëåé â áàíêå, ñîòðóäíè÷àþùåì ñ «ÐÎÑÍÎ</w:t>
      </w:r>
      <w:r>
        <w:rPr>
          <w:b w:val="false"/>
          <w:bCs w:val="false"/>
          <w:i w:val="false"/>
          <w:iCs w:val="false"/>
          <w:caps w:val="false"/>
          <w:smallCaps w:val="false"/>
          <w:strike w:val="false"/>
          <w:dstrike w:val="false"/>
          <w:outline w:val="false"/>
          <w:vanish w:val="false"/>
        </w:rPr>
        <w:t>xe "ÐÎÑÍÎ"§</w:t>
      </w:r>
      <w:r>
        <w:rPr/>
        <w:t>», âàì ïðèäåòñÿ ïåðåñòóïèòü ÷åðåç ñåáÿ. Çäåñü â îáÿçàòåëüíîì ïîðÿäêå âàñ îòïðàâÿò â îïðåäåëåííóþ ïîëèêëèíèêó äëÿ íåáîëüøîãî ìåäèöèíñêîãî îáñëåäîâàíèÿ. Âïðî÷åì, ìîæåò, ýòî è ê ëó÷øåìó. Íàïðèìåð, ïîòîìó, ÷òî ïðèíóäèòåëüíûé âèçèò ê âðà÷ó ïîçâîëèò âûÿâèòü êàêóþ-íèáóäü êîâàðíóþ áîëåçíü, äî ïîðû äî âðåìåíè çàòàèâøóþñÿ â âàøåì îðãàíèçìå. Äîêòîðîâ ïîñåùàåòå áîëåå-ìåíåå ðåãóëÿðíî è ýòè âèçèòû îòðàæåíû â âàøåé ìåäèöèíñêîé êàðòå? Äîñòàòî÷íî èìåòü ýòîò ìåäèöèíñêèé äîêóìåíò íà ðóêàõ, è ïðîöåäóðà «èïîòå÷íîãî» ìåäîñìîòðà äëÿ âàñ ìàêñèìàëüíî óïðîñòèòñÿ.</w:t>
      </w:r>
    </w:p>
    <w:p>
      <w:pPr>
        <w:pStyle w:val="Normal"/>
        <w:bidi w:val="0"/>
        <w:spacing w:before="0" w:after="120"/>
        <w:jc w:val="both"/>
        <w:rPr/>
      </w:pPr>
      <w:r>
        <w:rPr/>
        <w:t>Î ãðóñòíîì. Ïðè íàëè÷èè íåêîòîðûõ çàáîëåâàíèé, íàïðèìåð, èøåìè÷åñêîé áîëåçíè ñåðäöà, êðåäèòà íà ñóììó áîëåå äâóõ ìèëëèîíîâ âàì íå âûäàäóò.</w:t>
      </w:r>
    </w:p>
    <w:p>
      <w:pPr>
        <w:pStyle w:val="Normal"/>
        <w:bidi w:val="0"/>
        <w:spacing w:before="0" w:after="120"/>
        <w:jc w:val="both"/>
        <w:rPr/>
      </w:pPr>
      <w:r>
        <w:rPr/>
        <w:t>***</w:t>
      </w:r>
    </w:p>
    <w:p>
      <w:pPr>
        <w:pStyle w:val="Normal"/>
        <w:bidi w:val="0"/>
        <w:spacing w:before="0" w:after="120"/>
        <w:jc w:val="both"/>
        <w:rPr/>
      </w:pPr>
      <w:r>
        <w:rPr/>
        <w:t>«Ðàññêàæè ìíå î ñåáå»</w:t>
      </w:r>
    </w:p>
    <w:p>
      <w:pPr>
        <w:pStyle w:val="Normal"/>
        <w:bidi w:val="0"/>
        <w:spacing w:before="0" w:after="120"/>
        <w:jc w:val="both"/>
        <w:rPr/>
      </w:pPr>
      <w:r>
        <w:rPr/>
        <w:t>Òàêèì îáðàçîì, áóäüòå ãîòîâû ê òîìó, ÷òî, ïðèêèäûâàÿ áóäóùèå çàòðàòû ïî èïîòå÷íîìó êðåäèòó è ïî òåëåôîíó èíòåðåñóÿñü â ñòðàõîâîé êîìïàíèè ñóììîé ñòðàõîâêè, âàì ïðèäåòñÿ âûëîæèòü î ñåáå ÷óòü ëè íå âñþ «ïîäíîãîòíóþ»: íå òîëüêî âîçðàñò, ñîñòîÿíèå çäîðîâüÿ, íî è ðîñò, è âåñ (ëèøíèé âåñ, êàê èçâåñòíî, ïðîâîöèðóåò ðàçâèòèå öåëîãî ðÿäà çàáîëåâàíèé).</w:t>
      </w:r>
    </w:p>
    <w:p>
      <w:pPr>
        <w:pStyle w:val="Normal"/>
        <w:bidi w:val="0"/>
        <w:spacing w:before="0" w:after="120"/>
        <w:jc w:val="both"/>
        <w:rPr/>
      </w:pPr>
      <w:r>
        <w:rPr/>
        <w:t>À âîîáùå, åñëè âûáðàëè áàíê, ñòðàõîâóþ êîìïàíèþ âûáèðàòü âðÿä ëè ïðåäñòàâèòñÿ âîçìîæíîñòü: áàíêè ðàáîòàþò, êàê ïðàâèëî, òîëüêî ñ îïðåäåëåííûìè, àêêðåäèòîâàííûìè ïðè íèõ êîìïàíèÿìè, íå ïðåäîñòàâëÿÿ êëèåíòó ïðàâà âûáîðà ýòèõ êîìïàíèé.</w:t>
      </w:r>
    </w:p>
    <w:p>
      <w:pPr>
        <w:pStyle w:val="Heading4"/>
        <w:bidi w:val="0"/>
        <w:jc w:val="left"/>
        <w:rPr/>
      </w:pPr>
      <w:r>
        <w:rPr/>
        <w:t>Âûãîäíîå îáåñïå÷åíèå</w:t>
      </w:r>
    </w:p>
    <w:p>
      <w:pPr>
        <w:pStyle w:val="Heading5"/>
        <w:bidi w:val="0"/>
        <w:ind w:left="720" w:hanging="0"/>
        <w:jc w:val="left"/>
        <w:rPr/>
      </w:pPr>
      <w:r>
        <w:rPr/>
        <w:t>Õðîíîìåòð (Âëàäèìèð), 23 àâãóñòà 2006 ã., ¹034</w:t>
      </w:r>
    </w:p>
    <w:p>
      <w:pPr>
        <w:pStyle w:val="Heading8"/>
        <w:bidi w:val="0"/>
        <w:jc w:val="right"/>
        <w:rPr/>
      </w:pPr>
      <w:r>
        <w:rPr/>
        <w:t>Ñåðãåé Ïîïîâ</w:t>
      </w:r>
    </w:p>
    <w:p>
      <w:pPr>
        <w:pStyle w:val="Normal"/>
        <w:bidi w:val="0"/>
        <w:rPr/>
      </w:pPr>
      <w:r>
        <w:rPr/>
        <w:t>Êàêàÿ ñòðàõîâêà íóæíåå - íà ñëó÷àé ñìåðòè èëè íàêîïèòåëüíîãî ñòðàõîâàíèÿ æèçíè?</w:t>
      </w:r>
    </w:p>
    <w:p>
      <w:pPr>
        <w:pStyle w:val="Normal"/>
        <w:bidi w:val="0"/>
        <w:spacing w:before="0" w:after="120"/>
        <w:jc w:val="both"/>
        <w:rPr/>
      </w:pPr>
      <w:r>
        <w:rPr/>
        <w:t>Ýòè ñòðàõîâêè âûïîëíÿþò ðàçíûå ôóíêöèè, ïîýòîìó òàê ñòàâèòü âîïðîñ íåëüçÿ. Ïåðâàÿ ïðåäóñìàòðèâàåò êîìïåíñàöèþ âàøèì áëèçêèì â ñëó÷àå âàøåé ñìåðòè, âòîðàÿ - îáåñïå÷èâàåò ïåíñèîííûå íàêîïëåíèÿ. Ó âàñ îáÿçàòåëüíî äîëæíà áûòü ñòðàõîâêà íàêîïèòåëüíîãî ñòðàõîâàíèÿ æèçíè êàê îáåñïå÷åíèÿ ãàðàíòèðîâàííîãî äîõîäà â ñòàðîñòè. Òàêàÿ ñòðàõîâêà, õîòü è ñîäåðæèò â ñåáå çàùèòó îò ñìåðòè è îò ïîòåðè òðóäîñïîñîáíîñòè, îñíîâíîé ñâîåé öåëüþ èìååò íàêîïëåíèå ïåíñèîííîãî êàïèòàëà. Åñëè îöåíèòü î÷åíü ãðóáî, äëÿ åæåãîäíîãî âçíîñà ïî ïîëèñó íàêîïèòåëüíîãî ñòðàõîâàíèÿ æèçíè â $300 ñòðàõîâîå ïîêðûòèå â ñëó÷àå ñìåðòè ñîñòàâèò $12 000. Âðÿä ëè ýòà ñóììà áóäåò ñóùåñòâåííîé ïîääåðæêîé äëÿ ñåìüè, êîòîðàÿ ïîòåðÿëà êîðìèëüöà. À âîò ñóììà â $100 000 ïîçâîëèò òîé æå ñåìüå, íàïðèìåð, êóïèòü êâàðòèðó è îáåñïå÷èòü ñåáå ïîæèçíåííûé äîõîä â âèäå ðåíòû. Åñëè âû ïîïûòàåòåñü äîñòè÷ü òàêîãî óðîâíÿ çàùèòû ñ èñïîëüçîâàíèåì ïîëèñà íàêîïèòåëüíîãî ñòðàõîâàíèÿ æèçíè, âàø åæåãîäíûé âçíîñ ïî íåìó áóäåò î÷åíü áîëüøèì, ïîýòîìó ÷àñòî ïîñòóïàþò èíà÷å. ×åëîâåê îïðåäåëÿåò, êàêîãî ðàçìåðà ïåíñèþ îí ìîæåò ñåáå îáåñïå÷èòü, èñõîäÿ èç ñåãîäíÿøíèõ ñâîèõ ôèíàíñîâûõ âîçìîæíîñòåé, è ïîêóïàåò ïîëèñ íàêîïèòåëüíîãî ñòðàõîâàíèÿ æèçíè. Ïîñëå ýòîãî îí îöåíèâàåò, äîñòàòî÷íî ëè åìó è åãî ñåìüå òîé çàùèòû æèçíè è çäîðîâüÿ, êîòîðàÿ îáåñïå÷èâàåòñÿ ýòèì ïîëèñîì. Ïîëèñ çàùèòû æèçíè è òðóäîñïîñîáíîñòè íå ñîäåðæèò â ñåáå ýëåìåíòîâ íàêîïëåíèÿ, ïîýòîìó îí îòíîñèòåëüíî äåøåâ. Íàïðèìåð, ãîäîâîé ïîëèñ, çàùèùàþùèé òîëüêî îò ñìåðòè â ðåçóëüòàòå íåñ÷àñòíîãî ñëó÷àÿ ìóæ÷èíó 33 ëåò ñî ñòðàõîâûì ïîêðûòèåì â $100 000, ñòîèò îêîëî $250 (êîíå÷íî, ñòîèìîñòü ïîëèñà â ðàçíûõ êîìïàíèÿõ ðàçíàÿ).</w:t>
      </w:r>
    </w:p>
    <w:p>
      <w:pPr>
        <w:pStyle w:val="Heading4"/>
        <w:bidi w:val="0"/>
        <w:jc w:val="left"/>
        <w:rPr/>
      </w:pPr>
      <w:r>
        <w:rPr/>
        <w:t>Ñîâåòû ïðîôåññèîíàëîâ</w:t>
      </w:r>
    </w:p>
    <w:p>
      <w:pPr>
        <w:pStyle w:val="Heading5"/>
        <w:bidi w:val="0"/>
        <w:ind w:left="720" w:hanging="0"/>
        <w:jc w:val="left"/>
        <w:rPr/>
      </w:pPr>
      <w:r>
        <w:rPr/>
        <w:t>Õðîíîìåòð (Âëàäèìèð), 23 àâãóñòà 2006 ã., ¹034</w:t>
      </w:r>
    </w:p>
    <w:p>
      <w:pPr>
        <w:pStyle w:val="Normal"/>
        <w:bidi w:val="0"/>
        <w:rPr/>
      </w:pPr>
      <w:r>
        <w:rPr/>
        <w:t>Íèíà Êîñòÿøêèíà, ãëàâíûé ñïåöèàëèñò ïî ñòðàõîâàíèþ Âëàäèìèðñêîãî ôèëèàëà ñòðàõîâîé êîìïàíèè ÍÀÑÒÀ</w:t>
      </w:r>
      <w:r>
        <w:rPr>
          <w:b w:val="false"/>
          <w:bCs w:val="false"/>
          <w:i w:val="false"/>
          <w:iCs w:val="false"/>
          <w:caps w:val="false"/>
          <w:smallCaps w:val="false"/>
          <w:strike w:val="false"/>
          <w:dstrike w:val="false"/>
          <w:outline w:val="false"/>
          <w:vanish w:val="false"/>
        </w:rPr>
        <w:t>xe "Íàñòà"§</w:t>
      </w:r>
      <w:r>
        <w:rPr/>
        <w:t>:</w:t>
      </w:r>
    </w:p>
    <w:p>
      <w:pPr>
        <w:pStyle w:val="Normal"/>
        <w:bidi w:val="0"/>
        <w:spacing w:before="0" w:after="120"/>
        <w:jc w:val="both"/>
        <w:rPr/>
      </w:pPr>
      <w:r>
        <w:rPr/>
        <w:t>- Íàøè äåòè - ýòî àêòèâíûé îáðàç æèçíè, çàíÿòèÿ ñïîðòîì, ñòðåìëåíèå ïîçíàâàòü ìèð, ïîýòîìó ðèñê òîãî, ÷òî ñ íèìè ïðîèçîéäåò íåñ÷àñòíûé ñëó÷àé, î÷åíü âåëèê. Îñîáåííî êîãäà ðåáåíîê íàõîäèòñÿ âíå äîìà è ëèøåí ïîñòîÿííîãî êîíòðîëÿ ñî ñòîðîíû âçðîñëûõ! Ñòðàõîâîé ïîëèñ, êîíå÷íî, íå çàùèòèò âàøå ÷àäî îò íåïðåäñêàçóåìûõ ñîáûòèé, áóäü òî óøèá èëè óêóñ ñîáàêè, íî ãàðàíòèðîâàííî îáåñïå÷èò âàì ìàòåðèàëüíóþ è ìîðàëüíóþ ïîääåðæêó, åñëè ñ íèì ïðèêëþ÷èòñÿ íåïðèÿòíîñòü. Çàñòðàõîâàâ ðåáåíêà îò íåñ÷àñòíîãî ñëó÷àÿ, âû ìîæåòå áûòü ñïîêîéíû çà íåãî 24 ÷àñà â ñóòêè!</w:t>
      </w:r>
    </w:p>
    <w:p>
      <w:pPr>
        <w:pStyle w:val="Normal"/>
        <w:bidi w:val="0"/>
        <w:spacing w:before="0" w:after="120"/>
        <w:jc w:val="both"/>
        <w:rPr/>
      </w:pPr>
      <w:r>
        <w:rPr/>
        <w:t>Ñòðàõóÿ ðåáåíêà, ïðåæäå âñåãî, îáðàùàéòå âíèìàíèå íà ðàçìåð ñòðàõîâîé ñóììû. Èìåííî îò íåå çàâèñèò âåëè÷èíà âûïëàò ïðè íàñòóïëåíèè ñòðàõîâîé ñèòóàöèè. ÍÀÑÒÀ</w:t>
      </w:r>
      <w:r>
        <w:rPr>
          <w:b w:val="false"/>
          <w:bCs w:val="false"/>
          <w:i w:val="false"/>
          <w:iCs w:val="false"/>
          <w:caps w:val="false"/>
          <w:smallCaps w:val="false"/>
          <w:strike w:val="false"/>
          <w:dstrike w:val="false"/>
          <w:outline w:val="false"/>
          <w:vanish w:val="false"/>
        </w:rPr>
        <w:t>xe "Íàñòà"§</w:t>
      </w:r>
      <w:r>
        <w:rPr/>
        <w:t xml:space="preserve"> ðåêîìåíäóåò âûáèðàòü ñóììó íå ìåíåå 20 òûñÿ÷ ðóáëåé - òîëüêî â ýòîì ñëó÷àå ìàòåðèàëüíàÿ ïîìîùü çàñòðàõîâàííîìó áóäåò îùóòèìîé. Íàøà êîìïàíèÿ ïðåäëàãàåò âàì îäíè èç ñàìûõ íèçêèõ ñòðàõîâûõ òàðèôîâ, â ýòîì ãîäó ðàçìåð òàðèôà ñîñòàâèë 0, 6%.</w:t>
      </w:r>
    </w:p>
    <w:p>
      <w:pPr>
        <w:pStyle w:val="Normal"/>
        <w:bidi w:val="0"/>
        <w:spacing w:before="0" w:after="120"/>
        <w:jc w:val="both"/>
        <w:rPr/>
      </w:pPr>
      <w:r>
        <w:rPr/>
        <w:t>Âû ìîæåòå çàñòðàõîâàòü ðåáåíêà ïðÿìî â øêîëå. Çà ïîäðîáíîñòÿìè îáðàùàéòåñü â àäìèíèñòðàöèþ ñâîåé øêîëû.</w:t>
      </w:r>
    </w:p>
    <w:p>
      <w:pPr>
        <w:pStyle w:val="Normal"/>
        <w:bidi w:val="0"/>
        <w:spacing w:before="0" w:after="120"/>
        <w:jc w:val="both"/>
        <w:rPr/>
      </w:pPr>
      <w:r>
        <w:rPr/>
        <w:t>Âû òàêæå ìîæåòå óçíàòü âñþ èíòåðåñóþùóþ âàñ èíôîðìàöèþ â áëèæàéøåì îôèñå ÍÀÑÒÀ</w:t>
      </w:r>
      <w:r>
        <w:rPr>
          <w:b w:val="false"/>
          <w:bCs w:val="false"/>
          <w:i w:val="false"/>
          <w:iCs w:val="false"/>
          <w:caps w:val="false"/>
          <w:smallCaps w:val="false"/>
          <w:strike w:val="false"/>
          <w:dstrike w:val="false"/>
          <w:outline w:val="false"/>
          <w:vanish w:val="false"/>
        </w:rPr>
        <w:t>xe "Íàñòà"§</w:t>
      </w:r>
      <w:r>
        <w:rPr/>
        <w:t>, ëèáî ïî òåëåôîíàì: (4922) 42-11-56, 42-11-57.</w:t>
      </w:r>
    </w:p>
    <w:p>
      <w:pPr>
        <w:pStyle w:val="Normal"/>
        <w:bidi w:val="0"/>
        <w:spacing w:before="0" w:after="120"/>
        <w:jc w:val="both"/>
        <w:rPr/>
      </w:pPr>
      <w:r>
        <w:rPr/>
        <w:t>È ïîìíèòå: ëó÷øàÿ çàùèòà - ýòî ïðîôèëàêòèêà!</w:t>
      </w:r>
    </w:p>
    <w:p>
      <w:pPr>
        <w:pStyle w:val="Heading4"/>
        <w:bidi w:val="0"/>
        <w:jc w:val="left"/>
        <w:rPr/>
      </w:pPr>
      <w:r>
        <w:rPr/>
        <w:t>Ñòðàõîâàÿ ãðóïïà "Ñïàññêèå âîðîòà</w:t>
      </w:r>
      <w:r>
        <w:rPr>
          <w:b w:val="false"/>
          <w:bCs w:val="false"/>
          <w:i w:val="false"/>
          <w:iCs w:val="false"/>
          <w:caps w:val="false"/>
          <w:smallCaps w:val="false"/>
          <w:strike w:val="false"/>
          <w:dstrike w:val="false"/>
          <w:outline w:val="false"/>
          <w:vanish w:val="false"/>
        </w:rPr>
        <w:t>xe "Ñïàññêèå âîðîòà"§</w:t>
      </w:r>
      <w:r>
        <w:rPr/>
        <w:t>"</w:t>
      </w:r>
    </w:p>
    <w:p>
      <w:pPr>
        <w:pStyle w:val="Heading5"/>
        <w:bidi w:val="0"/>
        <w:ind w:left="720" w:hanging="0"/>
        <w:jc w:val="left"/>
        <w:rPr/>
      </w:pPr>
      <w:r>
        <w:rPr/>
        <w:t>Êóðüåðú (Ïñêîâ), 23 àâãóñòà 2006 ã., ¹034</w:t>
      </w:r>
    </w:p>
    <w:p>
      <w:pPr>
        <w:pStyle w:val="Normal"/>
        <w:bidi w:val="0"/>
        <w:rPr/>
      </w:pPr>
      <w:r>
        <w:rPr/>
        <w:t>Ñåíòÿáðü. Ðàäîñòíûå è íåìíîãî îçàáî÷åííûå ïåðâîêëàññíèêè ñ áóêåòàìè öâåòîâ ñïåøàò íà âñòðå÷ó ñî øêîëîé. À óæå óìóäðåííûå ñòàðøåêëàññíèêè ãîòîâÿòñÿ çàíîâî âòÿíóòüñÿ â ó÷åáó, íî ëåòíåå íàñòðîåíèå åùå íå îòïóñêàåò. È, ê ñîæàëåíèþ, èìåííî íà ñåíòÿáðü ïðèõîäèòñÿ áîëüøîå êîëè÷åñòâî òðàâì ó äåòåé. Äëÿ ìíîãèõ ïñêîâñêèõ ñåìåé ñòðàõîâîé ïîëèñ "Ñïàññêèõ âîðîò</w:t>
      </w:r>
      <w:r>
        <w:rPr>
          <w:b w:val="false"/>
          <w:bCs w:val="false"/>
          <w:i w:val="false"/>
          <w:iCs w:val="false"/>
          <w:caps w:val="false"/>
          <w:smallCaps w:val="false"/>
          <w:strike w:val="false"/>
          <w:dstrike w:val="false"/>
          <w:outline w:val="false"/>
          <w:vanish w:val="false"/>
        </w:rPr>
        <w:t>xe "Ñïàññêèå âîðîòà"§</w:t>
      </w:r>
      <w:r>
        <w:rPr/>
        <w:t>" ÿâëÿåòñÿ ñâîåîáðàçíûì òàëèñìàíîì. È õîòÿ ïîëèñ ñòðàõîâàíèÿ îò íåñ÷àñòíîãî ñëó÷àÿ íå ìîæåò îòâåñòè îò ðåáåíêà ñàìó áåäó, íî òà ìàòåðèàëüíàÿ ïîääåðæêà, êîòîðóþ ïîëó÷àåò ñåìüÿ, ÿâëÿåòñÿ çíà÷èìîé è ñâîåâðåìåííîé.</w:t>
      </w:r>
    </w:p>
    <w:p>
      <w:pPr>
        <w:pStyle w:val="Normal"/>
        <w:bidi w:val="0"/>
        <w:spacing w:before="0" w:after="120"/>
        <w:jc w:val="both"/>
        <w:rPr/>
      </w:pPr>
      <w:r>
        <w:rPr/>
        <w:t>×àùå âñåãî â ñòðàõîâóþ êîìïàíèþ îáðàùàþòñÿ ïî ïîâîäó ïåðåëîìîâ ðóê è íîã. Ê ñîæàëåíèþ, áûâàþò è áîëåå òÿæåëûå òðàâìû - êîìïðåññèîííûå ïåðåëîìû ïîçâîíî÷íèêà è òðàâìû ïîñëå ÄÒÏ. Îíè òðåáóþò ìíîãîìåñÿ÷íîãî ëå÷åíèÿ. Áûëè ñëó÷àè, êîãäà, ïðîéäÿ îñíîâíîé êóðñ ëå÷åíèÿ â ìåäèöèíñêèõ ó÷ðåæäåíèÿõ, ðåáÿòà ïîïàäàëè â ðåàáèëèòàöèîííûå öåíòðû. Ñòðàõîâîé ïîëèñ îïëà÷èâàåò èõ ïðåáûâàíèå è òàì.</w:t>
      </w:r>
    </w:p>
    <w:p>
      <w:pPr>
        <w:pStyle w:val="Normal"/>
        <w:bidi w:val="0"/>
        <w:spacing w:before="0" w:after="120"/>
        <w:jc w:val="both"/>
        <w:rPr/>
      </w:pPr>
      <w:r>
        <w:rPr/>
        <w:t>Óñëîâèÿ åæåãîäíîé ïðîãðàììû ñòðàõîâàíèÿ äåòåé îò íåñ÷àñòíûõ ñëó÷àåâ ïîçâîëÿþò ñòðàõîâàòü äåòåé â âîçðàñòå îò 3 äî 17 ëåò, íî ÷àùå âîñòðåáîâàí ïîëèñ ðîäèòåëÿìè øêîëüíèêîâ 1- 6 êëàññîâ, òàê êàê ïî ñòàòèñòèêå ýòî íàèáîëåå òðàâìîîïàñíûé âîçðàñò. Ñòðàõîâîé ïîëèñ äåéñòâóåò íà âñåé òåððèòîðèè Ðîññèè è çàùèùàåò ðåáåíêà êðóãëûå ñóòêè, ãäå áû îí íè íàõîäèëñÿ: â øêîëå, âî äâîðå, íà äèñêîòåêå.</w:t>
      </w:r>
    </w:p>
    <w:p>
      <w:pPr>
        <w:pStyle w:val="Normal"/>
        <w:bidi w:val="0"/>
        <w:spacing w:before="0" w:after="120"/>
        <w:jc w:val="both"/>
        <w:rPr/>
      </w:pPr>
      <w:r>
        <w:rPr/>
        <w:t>Ñòîèìîñòü ñòðàõîâêè íà ãîä - 90 ðóáëåé, ïðè÷åì îïëà÷èâàåòñÿ åäèíîâðåìåííî, à íå êàæäûé ìåñÿö, êàê ïðåäïîëàãàþò íåêîòîðûå ðîäèòåëè. Åñëè ðåáåíîê çàíèìàåòñÿ ñïîðòîì, ðîäèòåëè ìîãóò äîïîëíèòåëüíî çàñòðàõîâàòü ðåáåíêà íà âðåìÿ çàíÿòèé îïàñíûìè âèäàìè ñïîðòà.</w:t>
      </w:r>
    </w:p>
    <w:p>
      <w:pPr>
        <w:pStyle w:val="Normal"/>
        <w:bidi w:val="0"/>
        <w:spacing w:before="0" w:after="120"/>
        <w:jc w:val="both"/>
        <w:rPr/>
      </w:pPr>
      <w:r>
        <w:rPr/>
        <w:t>Êîãäà ïðîèñõîäèò íåñ÷àñòíûé ñëó÷àé, ðîäèòåëè îáðàùàþòñÿ â ñòðàõîâóþ êîìïàíèþ çà ïîìîùüþ, ïðåäîñòàâëÿÿ íåîáõîäèìûå äëÿ âûïëàò äîêóìåíòû. È îáû÷íî òå, êòî îáðàùàþòñÿ âïåðâûå, óäèâëÿþòñÿ, ÷òî ñïèñîê äîêóìåíòîâ òàê íåâåëèê - ýòî ïàñïîðò îäíîãî èç ðîäèòåëåé, ñâèäåòåëüñòâî î ðîæäåíèè ðåáåíêà, ñïðàâêà èç ìåäèöèíñêîãî ó÷ðåæäåíèÿ, ãäå ëå÷èëñÿ ðåáåíîê, è, êîíå÷íî, ñàì ñòðàõîâîé ïîëèñ. Ñïðàâêà ñ óñòàíîâëåííûì äèàãíîçîì ìîæåò áûòü ïðåäîñòàâëåíà â õîäå ëå÷åíèÿ, à íå òîëüêî ïî åãî îêîí÷àíèè, òàê êàê âûïëàòû îñóùåñòâëÿþòñÿ ïî òàáëèöå â çàâèñèìîñòè îò ñòåïåíè òÿæåñòè òðàâìû, ÷òî ÿñíî èç ïîñòàâëåííîãî äèàãíîçà. Îïëàòà ïî ñòðàõîâîìó ñëó÷àþ ïðîèçâîäèòñÿ â òå÷åíèå äâóõ íåäåëü. Ýòî äàåò âîçìîæíîñòü ðîäèòåëÿì ïîáàëîâàòü ñâîåãî ñîðâàíöà ÷åì-íèáóäü âêóñíûì è ïîëåçíûì, ïîêà ðåáåíîê âûçäîðàâëèâàåò è íóæäàåòñÿ â íàøåì âíèìàíèè è çàáîòå, êàê íèêîãäà.</w:t>
      </w:r>
    </w:p>
    <w:p>
      <w:pPr>
        <w:pStyle w:val="Normal"/>
        <w:bidi w:val="0"/>
        <w:spacing w:before="0" w:after="120"/>
        <w:jc w:val="both"/>
        <w:rPr/>
      </w:pPr>
      <w:r>
        <w:rPr/>
        <w:t>Ñòðàõîâàÿ ãðóïïà "Ñïàññêèå âîðîòà</w:t>
      </w:r>
      <w:r>
        <w:rPr>
          <w:b w:val="false"/>
          <w:bCs w:val="false"/>
          <w:i w:val="false"/>
          <w:iCs w:val="false"/>
          <w:caps w:val="false"/>
          <w:smallCaps w:val="false"/>
          <w:strike w:val="false"/>
          <w:dstrike w:val="false"/>
          <w:outline w:val="false"/>
          <w:vanish w:val="false"/>
        </w:rPr>
        <w:t>xe "Ñïàññêèå âîðîòà"§</w:t>
      </w:r>
      <w:r>
        <w:rPr/>
        <w:t>" âõîäèò â ÷èñëî êðóïíåéøèõ è íàèáîëåå ôèíàíñîâî óñòîé÷èâûõ êîìïàíèé â Ðîññèè, åå èñòîðèÿ íà ðûíêå ñòðàõîâûõ óñëóã íàñ÷èòûâàåò óæå 10 ëåò. Ôèíàíñîâûå ïîêàçàòåëè êîìïàíèè ñâèäåòåëüñòóþò î íàäåæíîñòè è ñòàáèëüíîñòè ïîëîæåíèÿ "Ñïàññêèõ âîðîò".</w:t>
      </w:r>
    </w:p>
    <w:p>
      <w:pPr>
        <w:pStyle w:val="Normal"/>
        <w:bidi w:val="0"/>
        <w:spacing w:before="0" w:after="120"/>
        <w:jc w:val="both"/>
        <w:rPr/>
      </w:pPr>
      <w:r>
        <w:rPr/>
        <w:t>Ïñêîâñêèé ôèëèàë êîìïàíèè áûë îñíîâàí â ìàðòå 2003 ãîäà. Çà òðè ãîäà ðàáîòû íà Ïñêîâùèíå áûëè îòêðûòû ïðåäñòàâèòåëüñòâà â Âåëèêèõ Ëóêàõ, Îñòðîâå, Ïå÷îðàõ, Äåäîâè÷àõ, Îïî÷êå è Ïîðõîâå. Óìåíèå è æåëàíèå ðàáîòàòü ñ ãëàâíîé öåííîñòüþ ñòðàõîâîé êîìïàíèè - êëèåíòàìè, ïîçâîëÿåò "Ñïàññêèì âîðîòàì</w:t>
      </w:r>
      <w:r>
        <w:rPr>
          <w:b w:val="false"/>
          <w:bCs w:val="false"/>
          <w:i w:val="false"/>
          <w:iCs w:val="false"/>
          <w:caps w:val="false"/>
          <w:smallCaps w:val="false"/>
          <w:strike w:val="false"/>
          <w:dstrike w:val="false"/>
          <w:outline w:val="false"/>
          <w:vanish w:val="false"/>
        </w:rPr>
        <w:t>xe "Ñïàññêèå âîðîòà"§</w:t>
      </w:r>
      <w:r>
        <w:rPr/>
        <w:t>" âñåãäà áûòü íà óðîâíå. Óñïåøíàÿ ðàáîòà ôèëèàëà âî ìíîãîì îïðåäåëÿåòñÿ ïîäáîðîì âûñîêîêâàëèôèöèðîâàííûõ ñïåöèàëèñòîâ - ñòðàõîâûõ àãåíòîâ: òàëàíòëèâûõ, ýíåðãè÷íûõ è ïðåäïðèèì÷èâûõ, óìåþùèõ íàéòè ïîäõîä è äàòü ñîâåò â ëþáîé ñèòóàöèè.</w:t>
      </w:r>
    </w:p>
    <w:p>
      <w:pPr>
        <w:pStyle w:val="Normal"/>
        <w:bidi w:val="0"/>
        <w:spacing w:before="0" w:after="120"/>
        <w:jc w:val="both"/>
        <w:rPr/>
      </w:pPr>
      <w:r>
        <w:rPr/>
        <w:t>Êîëëåêòèâ Ïñêîâñêîãî ôèëèàëà íå ñòîèò íà ìåñòå, ðàçâèâàåòñÿ, íàáèðàåò îïûòà, ïðîôåññèîíàëüíî ðàñòåò è ñòàðàåòñÿ êàæäîãî êëèåíòà, äàæå ïðîñòî çàøåäøåãî â îôèñ, ïðèíÿòü, êàê ðîäíîãî.</w:t>
      </w:r>
    </w:p>
    <w:p>
      <w:pPr>
        <w:pStyle w:val="Normal"/>
        <w:bidi w:val="0"/>
        <w:spacing w:before="0" w:after="120"/>
        <w:jc w:val="both"/>
        <w:rPr/>
      </w:pPr>
      <w:r>
        <w:rPr/>
        <w:t>Ã. Ïñêîâ, óë.Ñîâåòñêàÿ ä.52 îôèñ 12, êîíòàêòíûå òåëåôîíû: 122-252; 16-20-68</w:t>
      </w:r>
    </w:p>
    <w:p>
      <w:pPr>
        <w:pStyle w:val="Normal"/>
        <w:bidi w:val="0"/>
        <w:spacing w:before="0" w:after="120"/>
        <w:jc w:val="both"/>
        <w:rPr/>
      </w:pPr>
      <w:r>
        <w:rPr/>
        <w:t>Âðåìÿ ðàáîòû: Ïí.-Ïò. Ñ 9.00 äî 18.00 ÷àñîâ; Ñá. ñ 10.00 ÷àñîâ äî 15.00 ÷àñîâ.</w:t>
      </w:r>
    </w:p>
    <w:p>
      <w:pPr>
        <w:pStyle w:val="Heading4"/>
        <w:bidi w:val="0"/>
        <w:jc w:val="left"/>
        <w:rPr/>
      </w:pPr>
      <w:r>
        <w:rPr/>
        <w:t>Ñòðàõîâàíèå æèçíè - èñêóññòâî äóìàòü</w:t>
      </w:r>
    </w:p>
    <w:p>
      <w:pPr>
        <w:pStyle w:val="Heading5"/>
        <w:bidi w:val="0"/>
        <w:ind w:left="720" w:hanging="0"/>
        <w:jc w:val="left"/>
        <w:rPr/>
      </w:pPr>
      <w:r>
        <w:rPr/>
        <w:t>Ýêñïåðò - Ñåâåðî-Çàïàä (Ñàíêò-Ïåòåðáóðã), 28 àâãóñòà 2006 ã., ¹031, Ñ.46</w:t>
      </w:r>
    </w:p>
    <w:p>
      <w:pPr>
        <w:pStyle w:val="Normal"/>
        <w:bidi w:val="0"/>
        <w:rPr/>
      </w:pPr>
      <w:r>
        <w:rPr/>
        <w:t>Æèçíü ñîâðåìåííîãî ÷åëîâåêà äèíàìè÷íà, íàñûùåíà ñîáûòèÿìè è íåîæèäàííûìè ïåðåìåíàìè. Ñ ðàçâèòèåì ðûíî÷íîé ýêîíîìèêè ó íàñ ïîÿâëÿåòñÿ âñå áîëüøå âîçìîæíîñòåé äëÿ âîïëîùåíèÿ æèçíåííûõ óñòðåìëåíèé è èñïîëíåíèÿ æåëàíèé, êîòîðûå ðàíüøå êàçàëèñü íåèñïîëíèìûìè. Âìåñòå ñ òåì òåõíè÷åñêèé ïðîãðåññ ïðèâíîñèò â íàøó æèçíü âñå áîëüøå îïàñíîñòåé, ïîðîé ïðåïÿòñòâóþùèõ ðåàëèçàöèè ïëàíîâ è äîñòèæåíèþ íàìå÷åííûõ öåëåé.</w:t>
      </w:r>
    </w:p>
    <w:p>
      <w:pPr>
        <w:pStyle w:val="Normal"/>
        <w:bidi w:val="0"/>
        <w:spacing w:before="0" w:after="120"/>
        <w:jc w:val="both"/>
        <w:rPr/>
      </w:pPr>
      <w:r>
        <w:rPr/>
        <w:t>Ñòðàõîâàíèå æèçíè - èçâåñòíûé âî âñåì ìèðå ôèíàíñîâûé èíñòðóìåíò, ïîçâîëÿþùèé íàêîïèòü è ñîõðàíèòü äåíåæíûå ñðåäñòâà, íåîáõîäèìûå äëÿ ðåàëèçàöèè çàäóìàííîãî, è âìåñòå ñ òåì óìåíüøèòü ïîñëåäñòâèÿ íåæåëàòåëüíûõ ñîáûòèé, ñâÿçàííûõ ñ æèçíüþ, çäîðîâüåì è òðóäîñïîñîáíîñòüþ.</w:t>
      </w:r>
    </w:p>
    <w:p>
      <w:pPr>
        <w:pStyle w:val="Normal"/>
        <w:bidi w:val="0"/>
        <w:spacing w:before="0" w:after="120"/>
        <w:jc w:val="both"/>
        <w:rPr/>
      </w:pPr>
      <w:r>
        <w:rPr/>
        <w:t>Î ïðåèìóùåñòâàõ ñòðàõîâàíèÿ æèçíè, åãî âîçìîæíîñòÿõ, óñëîâèÿõ è êà÷åñòâå ñòðàõîâûõ óñëóã, ïðåäîñòàâëÿåìûõ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ðàññêàçûâàåò èñïîëíèòåëüíûé äèðåêòîð ôèëèàëà ÇÀÎ "ÊàïèòàëÚ Ñòðàõîâàíèå Æèçíè" â Ñàíêò-Ïåòåðáóðãå Íàòàëüÿ Óøàêîâà</w:t>
      </w:r>
    </w:p>
    <w:p>
      <w:pPr>
        <w:pStyle w:val="Normal"/>
        <w:bidi w:val="0"/>
        <w:spacing w:before="0" w:after="120"/>
        <w:jc w:val="both"/>
        <w:rPr/>
      </w:pPr>
      <w:r>
        <w:rPr/>
        <w:t>- Íàòàëüÿ Àíàòîëüåâíà, èçâåñòíî, ÷òî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ïðèñòóïèëî ê ñâîåé äåÿòåëüíîñòè ÷óòü áîëåå ïîëóòîðà ëåò òîìó íàçàä...</w:t>
      </w:r>
    </w:p>
    <w:p>
      <w:pPr>
        <w:pStyle w:val="Normal"/>
        <w:bidi w:val="0"/>
        <w:spacing w:before="0" w:after="120"/>
        <w:jc w:val="both"/>
        <w:rPr/>
      </w:pPr>
      <w:r>
        <w:rPr/>
        <w:t>- Äà, êàê ñïåöèàëèçèðîâàííàÿ êîìïàíèÿ ïî ñòðàõîâàíèþ æèçíè ìû ðàáîòàåì ñ äåêàáðÿ 2004 ãîäà -â ñîñòàâå Ñòðàõîâîé ãðóïïû "ÊàïèòàëÚ". Äî ýòîãî ñòðàõîâàíèåì æèçíè çàíèìàëîñü ñïåöèàëüíîå ïîäðàçäåëåíèå Î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íå âûäåëåííîå â îòäåëüíóþ ñòðóêòóðó. Ñåãîäíÿ êîìïàíèÿ ðàáîòàåò â ñîîòâåòñòâèè ñ ëèöåíçèåé Ôåäåðàëüíîé ñëóæáû ñòðàõîâîãî íàäçîðà íà îñóùåñòâëåíèå äåÿòåëüíîñòè ïî ñòðàõîâàíèþ æèçíè íà ñëó÷àé ñìåðòè, äîæèòèÿ äî îïðåäåëåííîãî âîçðàñòà èëè ñðîêà ëèáî íàñòóïëåíèÿ èíîãî ñîáûòèÿ, ïî ñòðàõîâàíèþ äîïîëíèòåëüíîé ïåíñèè (ðåíòû), ñòðàõîâàíèþ îò íåñ÷àñòíûõ ñëó÷àåâ è áîëåçíåé, äîáðîâîëüíîìó ìåäèöèíñêîìó ñòðàõîâàíèþ. Òàêèì îáðàçîì, ñåãîäíÿ ó íàñ èìåþòñÿ âñå íåîáõîäèìûå íàðàáîòêè è òåõíîëîãèè äëÿ óñïåøíîãî âåäåíèÿ áèçíåñà ïî ñòðàõîâàíèþ æèçíè, çäîðîâüÿ è òðóäîñïîñîáíîñòè ãðàæäàí.</w:t>
      </w:r>
    </w:p>
    <w:p>
      <w:pPr>
        <w:pStyle w:val="Normal"/>
        <w:bidi w:val="0"/>
        <w:spacing w:before="0" w:after="120"/>
        <w:jc w:val="both"/>
        <w:rPr/>
      </w:pPr>
      <w:r>
        <w:rPr/>
        <w:t>- Â êàêèõ ðåãèîíàõ ÐÔ âû ðàáîòàåòå è íà êîãî â áîëüøåé ñòåïåíè îðèåíòèðóåòåñü - íà ôèçè÷åñêèõ èëè þðèäè÷åñêèõ ëèö?</w:t>
      </w:r>
    </w:p>
    <w:p>
      <w:pPr>
        <w:pStyle w:val="Normal"/>
        <w:bidi w:val="0"/>
        <w:spacing w:before="0" w:after="120"/>
        <w:jc w:val="both"/>
        <w:rPr/>
      </w:pPr>
      <w:r>
        <w:rPr/>
        <w:t>- Êîìïàíèÿ èìååò 9 ôèëèàëîâ è 13 Ñòðàõîâûõ ìàãàçèíîâ, êîòîðûå äåéñòâóþò â Ìîñêâå, Êîãàëûìå, Âîëãîãðàäå, Íèæíåì Íîâãîðîäå, Ïåðìè, Ñàíêò-Ïåòåðáóðãå è äðóãèõ ãîðîäàõ. Â 2006 ãîäó ìû ïëàíèðóåì îòêðûòü åùå îäèí ôèëèàë è 10 Ñòðàõîâûõ ìàãàçèíîâ.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óíèâåðñàëüíàÿ êîìïàíèÿ, ïðåäëàãàþùàÿ êà÷åñòâåííûå ñòðàõîâûå óñëóãè êàê êîðïîðàòèâíûì êëèåíòàì, òàê è ÷àñòíûì ëèöàì. Îäíèì èç ïðèîðèòåòíûõ íàïðàâëåíèé äåÿòåëüíîñòè êîìïàíèè ÿâëÿåòñÿ ïðåäîñòàâëåíèå ÷àñòíûì ëèöàì êîìïëåêñíûõ ñòðàõîâûõ óñëóã, ïîçâîëÿþùèõ îáåñïå÷èòü èõ ñîöèàëüíóþ çàùèùåííîñòü è ôèíàíñîâóþ ñòàáèëüíîñòü.</w:t>
      </w:r>
    </w:p>
    <w:p>
      <w:pPr>
        <w:pStyle w:val="Normal"/>
        <w:bidi w:val="0"/>
        <w:spacing w:before="0" w:after="120"/>
        <w:jc w:val="both"/>
        <w:rPr/>
      </w:pPr>
      <w:r>
        <w:rPr/>
        <w:t>- ×òî áîëüøå âñåãî èíòåðåñóåò êëèåíòîâ, êîãäà îíè ïðîÿâëÿþò æåëàíèå çàêëþ÷èòü äîãîâîð íàêîïèòåëüíîãî ñòðàõîâàíèÿ æèçíè?</w:t>
      </w:r>
    </w:p>
    <w:p>
      <w:pPr>
        <w:pStyle w:val="Normal"/>
        <w:bidi w:val="0"/>
        <w:spacing w:before="0" w:after="120"/>
        <w:jc w:val="both"/>
        <w:rPr/>
      </w:pPr>
      <w:r>
        <w:rPr/>
        <w:t>- ×àùå âñåãî ñòðàõîâàòåëåé ïðè çàêëþ÷åíèè äîãîâîðà ñòðàõîâàíèÿ èíòåðåñóþò íàäåæíîñòü ïðåäîñòàâëÿåìîé ñòðàõîâîé çàùèòû, ïåðå÷åíü ñîáûòèé, íà ñëó÷àé íàñòóïëåíèÿ êîòîðûõ ìîæíî çàêëþ÷èòü äîãîâîð, ïîðÿäîê îñóùåñòâëåíèÿ âûïëàò ïðè íàñòóïëåíèè òàêèõ ñîáûòèé, ñòîèìîñòü ñòðàõîâàíèÿ, ïðåèìóùåñòâà ñòðàõîâûõ ïðîãðàìì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ïî ñðàâíåíèþ ñ ïðîãðàììàìè äðóãèõ ñòðàõîâûõ êîìïàíèé.</w:t>
      </w:r>
    </w:p>
    <w:p>
      <w:pPr>
        <w:pStyle w:val="Normal"/>
        <w:bidi w:val="0"/>
        <w:spacing w:before="0" w:after="120"/>
        <w:jc w:val="both"/>
        <w:rPr/>
      </w:pPr>
      <w:r>
        <w:rPr/>
        <w:t>Â êà÷åñòâå àðãóìåíòîâ íàøåé íàäåæíîñòè âûñòóïàþò òàêèå ïîêàçàòåëè, êàê îïëà÷åííûé óñòàâíûé êàïèòàë â ðàçìåðå 2 ìëðä. 650 ìëí. ðóáëåé, ÿâëÿþùèéñÿ êðóïíåéøèì ñðåäè óñòàâíûõ êàïèòàëîâ êîìïàíèé ïî ñòðàõîâàíèþ æèçíè â Ðîññèè (ïî ñîñòîÿíèþ íà ÿíâàðü 2006 ãîäà), ñîáñòâåííûå ñðåäñòâà êîìïàíèè, ñîñòàâëÿþùèå 6 ìëðä. ðóáëåé. Êðîìå òîãî, íàäåæíîñòü íàøåé ñòðàõîâîé çàùèòû ïîäòâåðæäàåòñÿ òåì, ÷òî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âõîäèò â Ñòðàõîâóþ ãðóïïó "ÊàïèòàëÚ", èìåþùóþ íàèâûñøèé ðåéòèíã íàäåæíîñòè "À++", óñòàíîâëåííûé ðåéòèíãîâûì àãåíòñòâîì "Ýêñïåðò ÐÀ".</w:t>
      </w:r>
    </w:p>
    <w:p>
      <w:pPr>
        <w:pStyle w:val="Normal"/>
        <w:bidi w:val="0"/>
        <w:spacing w:before="0" w:after="120"/>
        <w:jc w:val="both"/>
        <w:rPr/>
      </w:pPr>
      <w:r>
        <w:rPr/>
        <w:t>- ×åì îòëè÷àþòñÿ íàêîïèòåëüíûå ñòðàõîâûå ïðîãðàììû îò äðóãèõ èíñòðóìåíòîâ íàêîïëåíèÿ è ñáåðåæåíèÿ?</w:t>
      </w:r>
    </w:p>
    <w:p>
      <w:pPr>
        <w:pStyle w:val="Normal"/>
        <w:bidi w:val="0"/>
        <w:spacing w:before="0" w:after="120"/>
        <w:jc w:val="both"/>
        <w:rPr/>
      </w:pPr>
      <w:r>
        <w:rPr/>
        <w:t>- Ñ ïîìîùüþ ðàçëè÷íûõ âèäîâ äîëãîñðî÷íîãî íàêîïèòåëüíîãî ñòðàõîâàíèÿ æèçíè çàñòðàõîâàííûå îáåñïå÷èâàþò ñåáå ãàðàíòèðîâàííûé ðåãóëÿðíûé äîõîä ïîñëå çàïëàíèðîâàííîãî èëè íåïðåäâèäåííîãî ïðåêðàùåíèÿ òðóäîâîé äåÿòåëüíîñòè èëè ìîãóò íàêîïèòü îïðåäåëåííóþ ñóììó ê çíà÷èòåëüíûì ñîáûòèÿì â æèçíè, òàêèì êàê ïðèîáðåòåíèå íåäâèæèìîñòè, îáó÷åíèå, ñîâåðøåííîëåòèå ðåáåíêà, ñâàäüáà è ò.ä.</w:t>
      </w:r>
    </w:p>
    <w:p>
      <w:pPr>
        <w:pStyle w:val="Normal"/>
        <w:bidi w:val="0"/>
        <w:spacing w:before="0" w:after="120"/>
        <w:jc w:val="both"/>
        <w:rPr/>
      </w:pPr>
      <w:r>
        <w:rPr/>
        <w:t>Õàðàêòåðíàÿ îòëè÷èòåëüíàÿ îñîáåííîñòü ñòðàõîâàíèÿ æèçíè îò äðóãèõ ôèíàíñîâûõ èíñòðóìåíòîâ íàêîïëåíèÿ è ñáåðåæåíèÿ - âîçìîæíîñòü îáåñïå÷èòü çàùèòó îò ïîñëåäñòâèé íåæåëàòåëüíûõ ñîáûòèé, ñâÿçàííûõ ñ æèçíüþ, çäîðîâüåì è òðóäîñïîñîáíîñòüþ. Ñòðàõîâàÿ êîìïàíèÿ ïðîèçâåäåò âûïëàòó íàêîïëåííîé ñóììû ïî îêîí÷àíèè ñðîêà äåéñòâèÿ äîãîâîðà ñòðàõîâàíèÿ, äàæå åñëè â òå÷åíèå ñðîêà ñòðàõîâàíèÿ ñòðàõîâàòåëü óòðàòèë òðóäîñïîñîáíîñòü è íå ñìîã óïëàòèòü ñòðàõîâûå âçíîñû â ïîëíîì îáúåìå.</w:t>
      </w:r>
    </w:p>
    <w:p>
      <w:pPr>
        <w:pStyle w:val="Normal"/>
        <w:bidi w:val="0"/>
        <w:spacing w:before="0" w:after="120"/>
        <w:jc w:val="both"/>
        <w:rPr/>
      </w:pPr>
      <w:r>
        <w:rPr/>
        <w:t>Êàêîâû êîíêóðåíòíûå ïðåèìóùåñòâà âàøåé êîìïàíèè?</w:t>
      </w:r>
    </w:p>
    <w:p>
      <w:pPr>
        <w:pStyle w:val="Normal"/>
        <w:bidi w:val="0"/>
        <w:spacing w:before="0" w:after="120"/>
        <w:jc w:val="both"/>
        <w:rPr/>
      </w:pPr>
      <w:r>
        <w:rPr/>
        <w:t>Ïðåæäå âñåãî, ýòî êà÷åñòâî ïðîäàæ è îáñëóæèâàíèÿ. Ó íàñ ðàáîòàþò ìåíåäæåðû, êîòîðûå â ðàìêàõ ðåàëèçàöèè ïðîãðàìì ïî ñòðàõîâàíèþ æèçíè, çäîðîâüÿ è òðóäîñïîñîáíîñòè ÷àñòíûõ ëèö îñóùåñòâëÿþò ïåðñîíàëüíîå îáñëóæèâàíèå è èíäèâèäóàëüíûé ïîäõîä ê êàæäîìó êëèåíòó. Ìåíåäæåðû êîìïàíèè:</w:t>
      </w:r>
    </w:p>
    <w:p>
      <w:pPr>
        <w:pStyle w:val="Normal"/>
        <w:bidi w:val="0"/>
        <w:spacing w:before="0" w:after="120"/>
        <w:jc w:val="both"/>
        <w:rPr/>
      </w:pPr>
      <w:r>
        <w:rPr/>
        <w:t>äåéñòâóþò â ñòðîãîì ñîîòâåòñòâèè ñ êîðïîðàòèâíûìè ñòàíäàðòàìè ïðè ðàçðàáîòêå èíäèâèäóàëüíûõ ñòðàõîâûõ ïðîãðàìì, ìàêñèìàëüíî ñîîòâåòñòâóþùèõ ïîæåëàíèÿì êëèåíòîâ;</w:t>
      </w:r>
    </w:p>
    <w:p>
      <w:pPr>
        <w:pStyle w:val="Normal"/>
        <w:bidi w:val="0"/>
        <w:spacing w:before="0" w:after="120"/>
        <w:jc w:val="both"/>
        <w:rPr/>
      </w:pPr>
      <w:r>
        <w:rPr/>
        <w:t>ïîääåðæèâàþò ðåãóëÿðíûå êîíòàêòû ñ êëèåíòàìè äëÿ èíôîðìèðîâàíèÿ îá èñïîëíåíèè äåéñòâóþùèõ äîãîâîðîâ ñòðàõîâàíèÿ è ïðåäñòàâëåíèÿ íîâûõ óñëóã ïî ñòðàõîâàíèþ æèçíè, çäîðîâüÿ è òðóäîñïîñîáíîñòè;</w:t>
      </w:r>
    </w:p>
    <w:p>
      <w:pPr>
        <w:pStyle w:val="Normal"/>
        <w:bidi w:val="0"/>
        <w:spacing w:before="0" w:after="120"/>
        <w:jc w:val="both"/>
        <w:rPr/>
      </w:pPr>
      <w:r>
        <w:rPr/>
        <w:t>âûåçæàþò ê êëèåíòó â óäîáíîå äëÿ íåãî âðåìÿ è ìåñòî ñ öåëüþ îáñóæäåíèÿ íåîáõîäèìîé ñòðàõîâîé ïðîãðàììû è çàêëþ÷åíèÿ äîãîâîðà ñòðàõîâàíèÿ;</w:t>
      </w:r>
    </w:p>
    <w:p>
      <w:pPr>
        <w:pStyle w:val="Normal"/>
        <w:bidi w:val="0"/>
        <w:spacing w:before="0" w:after="120"/>
        <w:jc w:val="both"/>
        <w:rPr/>
      </w:pPr>
      <w:r>
        <w:rPr/>
        <w:t>êîíñóëüòèðóþò ñòðàõîâàòåëåé è çàñòðàõîâàííûõ â òå÷åíèå âñåãî ñðîêà äåéñòâèÿ äîãîâîðà;</w:t>
      </w:r>
    </w:p>
    <w:p>
      <w:pPr>
        <w:pStyle w:val="Normal"/>
        <w:bidi w:val="0"/>
        <w:spacing w:before="0" w:after="120"/>
        <w:jc w:val="both"/>
        <w:rPr/>
      </w:pPr>
      <w:r>
        <w:rPr/>
        <w:t>îñóùåñòâëÿþò ïðèåì äîêóìåíòîâ, îðãàíèçàöèþ äåíåæíûõ âûïëàò è îêàçàíèå äðóãèõ óñëóã ïðè íàñòóïëåíèè ñòðàõîâûõ ñëó÷àåâ.</w:t>
      </w:r>
    </w:p>
    <w:p>
      <w:pPr>
        <w:pStyle w:val="Normal"/>
        <w:bidi w:val="0"/>
        <w:spacing w:before="0" w:after="120"/>
        <w:jc w:val="both"/>
        <w:rPr/>
      </w:pPr>
      <w:r>
        <w:rPr/>
        <w:t>Âñå ýòî ïîçâîëÿåò íàøèì êëèåíòàì çíà÷èòåëüíî ñîêðàòèòü âðåìÿ, êîòîðîå îáû÷íî òðàòèòñÿ íà ðåøåíèå âîïðîñîâ, ñâÿçàííûõ ñî ñòðàõîâûì ïëàíèðîâàíèåì ÷àñòíîé æèçíè.</w:t>
      </w:r>
    </w:p>
    <w:p>
      <w:pPr>
        <w:pStyle w:val="Normal"/>
        <w:bidi w:val="0"/>
        <w:spacing w:before="0" w:after="120"/>
        <w:jc w:val="both"/>
        <w:rPr/>
      </w:pPr>
      <w:r>
        <w:rPr/>
        <w:t>Êàêèå íàèáîëåå èíòåðåñíûå ïðîäóêòû ñòðàõîâàíèÿ âû ìîæåòå ïðåäëîæèòü ñâîèì êëèåíòàì - þðèäè÷åñêèì ëèöàì?</w:t>
      </w:r>
    </w:p>
    <w:p>
      <w:pPr>
        <w:pStyle w:val="Normal"/>
        <w:bidi w:val="0"/>
        <w:spacing w:before="0" w:after="120"/>
        <w:jc w:val="both"/>
        <w:rPr/>
      </w:pPr>
      <w:r>
        <w:rPr/>
        <w:t>Ïðàêòè÷åñêè âñå ïðåäëàãàåìûå íàøåé êîìïàíèåé ïðîãðàììû õàðàêòåðèçóþòñÿ âûñîêîé ãèáêîñòüþ. Ïðè çàêëþ÷åíèè äîãîâîðà ñòðàõîâàíèÿ êîìïàíèÿ-ðàáîòîäàòåëü âûáèðàåò èíòåðåñóþùèé åå íàáîð ðèñêîâ èç ÷èñëà ïðåäóñìîòðåííûõ ïðîãðàììîé â îòíîøåíèè êàæäîãî ïðèíèìàåìîãî íà ñòðàõîâàíèå ðàáîòíèêà. Ïðîãðàììû Ç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xml:space="preserve"> Æèçíè" ïîêðûâàþò ñòðàõîâûå ñëó÷àè, íàñòóïèâøèå â òîì ÷èñëå âî âðåìÿ çàíÿòèé ñïîðòîì, â ðåçóëüòàòå òåððîðèñòè÷åñêîãî àêòà èëè ïðîòèâîïðàâíûõ äåéñòâèé òðåòüèõ ëèö.</w:t>
      </w:r>
    </w:p>
    <w:p>
      <w:pPr>
        <w:pStyle w:val="Normal"/>
        <w:bidi w:val="0"/>
        <w:spacing w:before="0" w:after="120"/>
        <w:jc w:val="both"/>
        <w:rPr/>
      </w:pPr>
      <w:r>
        <w:rPr/>
        <w:t>Ïðîãðàììà íàêîïèòåëüíîãî ñòðàõîâàíèÿ æèçíè "Áèçíåñ ÊàïèòàëÚ" âêëþ÷àåò íàêîïèòåëüíóþ è ðèñêîâóþ ñîñòàâëÿþùèå. Çàêëþ÷èâ äîãîâîð ñòðàõîâàíèÿ æèçíè ïåðñîíàëà ïî ïðîãðàììå "Áèçíåñ ÊàïèòàëÚ", êîìïàíèÿ-ðàáîòîäàòåëü ïîëó÷àåò ñëåäóþùèå ïðåèìóùåñòâà: ïîÿâëÿåòñÿ äîïîëíèòåëüíûé ýëåìåíò ñèñòåìû ìîòèâàöèè, ñîêðàùàþòñÿ íåýôôåêòèâíûå ðàñõîäû çà ñ÷åò ïîâûøåíèÿ ëîÿëüíîñòè ðàáîòíèêîâ, ñíèæàåòñÿ òåêó÷åñòü êàäðîâ. Ñ òî÷êè çðåíèÿ ðàáîòíèêîâ ýòà ïðîãðàììà äàåò èì ìàòåðèàëüíóþ çàùèòó íà ñëó÷àé íàñòóïëåíèÿ íåáëàãîïðèÿòíûõ ñîáûòèé â æèçíè, äîïîë[Îáðûâ òåêñòà]</w:t>
      </w:r>
    </w:p>
    <w:p>
      <w:pPr>
        <w:pStyle w:val="Heading4"/>
        <w:bidi w:val="0"/>
        <w:jc w:val="left"/>
        <w:rPr/>
      </w:pPr>
      <w:r>
        <w:rPr/>
        <w:t>Íàäåæíàÿ çàùèòà</w:t>
      </w:r>
    </w:p>
    <w:p>
      <w:pPr>
        <w:pStyle w:val="Heading5"/>
        <w:bidi w:val="0"/>
        <w:ind w:left="720" w:hanging="0"/>
        <w:jc w:val="left"/>
        <w:rPr/>
      </w:pPr>
      <w:r>
        <w:rPr/>
        <w:t>Íîâîñòè Ïåòåðáóðãà (Ñàíêò-Ïåòåðáóðã), 29 àâãóñòà 2006 ã., ¹033, Ñ..29</w:t>
      </w:r>
    </w:p>
    <w:p>
      <w:pPr>
        <w:pStyle w:val="Heading8"/>
        <w:bidi w:val="0"/>
        <w:jc w:val="right"/>
        <w:rPr/>
      </w:pPr>
      <w:r>
        <w:rPr/>
        <w:t>Íàòàëüÿ Ìàêàðîâà</w:t>
      </w:r>
    </w:p>
    <w:p>
      <w:pPr>
        <w:pStyle w:val="Normal"/>
        <w:bidi w:val="0"/>
        <w:rPr/>
      </w:pPr>
      <w:r>
        <w:rPr/>
        <w:t>Â ëþáîé ñåìüå äåòè - ñàìàÿ áîëüøàÿ öåííîñòü, êîòîðóþ ïàïû è ìàìû áåðåãóò ïî ìåðå ñèë è âîçìîæíîñòåé. À óæ êîãäà ðåáåíîê çàáîëåâàåò, ðîäèòåëè ãîòîâû ðàññòàòüñÿ ñ ïîñëåäíèì, òîëüêî ÷òîáû íåíàãëÿäíîå ÷àäî ïîïðàâèëîñü. Âûêëàäûâàòü íåìàëóþ ñóììó íà ëåêàðñòâà è êà÷åñòâåííîå ìåäèöèíñêîå îáñëóæèâàíèå íàâåðíÿêà íå ðàç ïðèõîäèëîñü êàæäîìó ðîäèòåëþ. Ïîýòîìó óäèâèòåëüíî, ÷òî äåòñêîå ñòðàõîâàíèå äî ñèõ ïîð íå ïîëó÷èëî ó íàñ áîëüøîãî ðàñïðîñòðàíåíèÿ.</w:t>
      </w:r>
    </w:p>
    <w:p>
      <w:pPr>
        <w:pStyle w:val="Normal"/>
        <w:bidi w:val="0"/>
        <w:spacing w:before="0" w:after="120"/>
        <w:jc w:val="both"/>
        <w:rPr/>
      </w:pPr>
      <w:r>
        <w:rPr/>
        <w:t>Âïðî÷åì, åñòü îäèí âèä äåòñêîãî ñòðàõîâàíèÿ, êîòîðûé ïîëüçóåòñÿ ñïðîñîì, íåñìîòðÿ íà äîðîãîâèçíó. Ýòî ñòðàõîâàíèå íîâîðîæäåííûõ äåòåé äî ãîäà. Öåíà òàêîãî ïîëèñà ñðàâíèìà ñ ýëèòíîé ñòðàõîâêîé äëÿ âçðîñëîãî, è âñå æå ìîëîäûå ðîäèòåëè åãî ïðèîáðåòàþò. Âåäü â ñòîèìîñòü âõîäèò îáñëóæèâàíèå íà äîìó, âñå îáÿçàòåëüíûå ïðèâèâêè, êîíñóëüòàöèè ñïåöèàëèñòîâ è ìíîæåñòâî ïðîôèëàêòè÷åñêèõ è ëå÷åáíûõ ìåðîïðèÿòèé, êîòîðûå îáîøëèñü áû äîðîæå ïðè îïëàòå íàëè÷íûìè.</w:t>
      </w:r>
    </w:p>
    <w:p>
      <w:pPr>
        <w:pStyle w:val="Normal"/>
        <w:bidi w:val="0"/>
        <w:spacing w:before="0" w:after="120"/>
        <w:jc w:val="both"/>
        <w:rPr/>
      </w:pPr>
      <w:r>
        <w:rPr/>
        <w:t>"Ìîëîäàÿ ìàìà çà÷àñòóþ åùå íå çíàåò, ÷òî äåëàòü, åñëè ðåáåíîê çàáîëåë. Â ýòîì ñëó÷àå êðóãëîñóòî÷íûé âðà÷-äèñïåò÷åð ÿâëÿåòñÿ äëÿ íåå õîðîøåé ïîìîùüþ. Äà è ñïèñîê ëå÷åáíûõ ó÷ðåæäåíèé ïðè ÄÌÑ äîñòàòî÷íî âåëèê", - ãîâîðèò Å. Ìåäâèíñêàÿ, íà÷àëüíèê îòäåëà ðåêëàìû "Ñåâåðî-Çàïàäíîé ñòðàõîâîé êîìïàíèè". Òî åñòü ðîäèòåëÿì ìëàäåíöà íå ïðèäåòñÿ ìåòàòüñÿ ïî ãîðîäó â ïîèñêàõ õîðîøåãî âðà÷à èëè íåîáõîäèìîãî îáîðóäîâàíèÿ, çà íèõ ýòî ñäåëàåò ñòðàõîâàÿ êîìïàíèÿ. Êðóãëîñóòî÷íàÿ äèñïåò÷åðñêàÿ ñëóæáà ñòðàõîâîé êîìïàíèè íåìåäëåííî íàïðàâèò âðà÷à ïî âûçîâó.</w:t>
      </w:r>
    </w:p>
    <w:p>
      <w:pPr>
        <w:pStyle w:val="Normal"/>
        <w:bidi w:val="0"/>
        <w:spacing w:before="0" w:after="120"/>
        <w:jc w:val="both"/>
        <w:rPr/>
      </w:pPr>
      <w:r>
        <w:rPr/>
        <w:t>Äåòåé ïîñòàðøå ñòðàõóþò çíà÷èòåëüíî ðåæå, õîòÿ ñòîèìîñòü ïîëèñà ñóùåñòâåííî íèæå, îñîáåííî åñëè ýòî ñòðàõîâêà îò íåñ÷àñòíîãî ñëó÷àÿ. "Ìíîãèå ïðîñòî íå îñâåäîìëåíû î âîçìîæíîñòÿõ òàêîãî ñòðàõîâàíèÿ. Ðîäèòåëè íå çíàþò, êàêèå ñóùåñòâóþò âàðèàíòû çàêëþ÷åíèÿ äîãîâîðà, êàê ïðîèçâîäèòñÿ âûïëàòà ñòðàõîâîãî âîçìåùåíèÿ, ñêîëüêî ñòîèò òàêàÿ ñòðàõîâêà.À âåäü òîëüêî ïîëó÷èâ îòâåòû íà ýòè âîïðîñû, ÷åëîâåê ìîæåò ïðèíÿòü ðåøåíèå î ïîêóïêå ïîëèñà. Êîíå÷íî, ýòó ðàáîòó äîëæíû âûïîëíÿòü ñòðàõîâûå àãåíòû, îäíàêî èíôîðìèðîâàííîñòü íàñåëåíèÿ ïîêà íàõîäèòñÿ íà íèçêîì óðîâíå", - òàê îáúÿñíÿåò ñëîæèâøóþñÿ ñèòóàöèþ Î. Ñïèðèäîíîâà, äèðåêòîð Öåíòðà ëè÷íîãî ñòðàõîâàíèÿ ÑÊ "Ðóññêèé ìèð</w:t>
      </w:r>
      <w:r>
        <w:rPr>
          <w:b w:val="false"/>
          <w:bCs w:val="false"/>
          <w:i w:val="false"/>
          <w:iCs w:val="false"/>
          <w:caps w:val="false"/>
          <w:smallCaps w:val="false"/>
          <w:strike w:val="false"/>
          <w:dstrike w:val="false"/>
          <w:outline w:val="false"/>
          <w:vanish w:val="false"/>
        </w:rPr>
        <w:t>xe "Ðóññêèé ìèð"§</w:t>
      </w:r>
      <w:r>
        <w:rPr/>
        <w:t>".</w:t>
      </w:r>
    </w:p>
    <w:p>
      <w:pPr>
        <w:pStyle w:val="Normal"/>
        <w:bidi w:val="0"/>
        <w:spacing w:before="0" w:after="120"/>
        <w:jc w:val="both"/>
        <w:rPr/>
      </w:pPr>
      <w:r>
        <w:rPr/>
        <w:t>Â ïîñëåäíåå âðåìÿ ñòàëè ÷àùå ñòðàõîâàòü îò íåñ÷àñòíûõ ñëó÷àåâ äåòåé â äîøêîëüíûõ è øêîëüíûõ ó÷ðåæäåíèÿõ (êñòàòè, ïîèíòåðåñóéòåñü òàêîé âîçìîæíîñòüþ ó êëàññíîãî ðóêîâîäèòåëÿ èëè âîñïèòàòåëÿ, âåäü êîëëåêòèâíîå ñòðàõîâàíèå îáîéäåòñÿ ðîäèòåëÿì äåøåâëå). Òàêîé ïîëèñ ïðåäóñìàòðèâàåò äåíåæíóþ êîìïåíñàöèþ ïðè íàñòóïëåíèè ñòðàõîâîãî ñëó÷àÿ; ñóììà âûïëàòû áóäåò çàâèñåòü îò òÿæåñòè ïîëó÷åííûõ ïîâðåæäåíèé. Ýòîò âèä ñòðàõîâàíèÿ óäîáåí òåì, ÷òî ðîäèòåëè, êàê ïðàâèëî, ìîãóò ñàìîñòîÿòåëüíî âûáðàòü ñóììó, íà êîòîðóþ áóäåò çàñòðàõîâàí ðåáåíîê (îãðàíè÷åí òîëüêî íèæíèé ïîðîã), à ñòðàõîâîé òàðèô íåâûñîê (â çàâèñèìîñòè îò óñëîâèé ñòðàõîâàíèÿ, îí ìîæåò áûòü îò 1 äî 4 % ñòðàõîâîé ñóììû).</w:t>
      </w:r>
    </w:p>
    <w:p>
      <w:pPr>
        <w:pStyle w:val="Normal"/>
        <w:bidi w:val="0"/>
        <w:spacing w:before="0" w:after="120"/>
        <w:jc w:val="both"/>
        <w:rPr/>
      </w:pPr>
      <w:r>
        <w:rPr/>
        <w:t>Ïîëèñ äîáðîâîëüíîãî ìåäèöèíñêîãî ñòðàõîâàíèÿ íèêàêèõ âûïëàò íå ïðåäóñìàòðèâàåò, çàòî ðåáåíêó áóäåò îáåñïå÷åíà ñâîåâðåìåííàÿ ïîìîùü è ïðè íåñ÷àñòíîì ñëó÷àå, è ïðè çàáîëåâàíèè. Åãî ñòîèìîñòü âûøå, íî è óñëóã â ñòðàõîâóþ ïðîãðàììó âõîäèò çíà÷èòåëüíî áîëüøå. Ïðàâäà, ïðè ëå÷åíèè íà äîìó çàòðàòû ðîäèòåëåé íà ëåêàðñòâà íå êîìïåíñèðóþòñÿ.</w:t>
      </w:r>
    </w:p>
    <w:p>
      <w:pPr>
        <w:pStyle w:val="Normal"/>
        <w:bidi w:val="0"/>
        <w:spacing w:before="0" w:after="120"/>
        <w:jc w:val="both"/>
        <w:rPr/>
      </w:pPr>
      <w:r>
        <w:rPr/>
        <w:t>Ðàçíîîáðàçíûå ïðîãðàììû ìåäèöèíñêîãî äåòñêîãî ñòðàõîâàíèÿ ïðåäëàãàþò ïðàêòè÷åñêè âñå ñòðàõîâùèêè, à ðîäèòåëÿì îñòàåòñÿ òîëüêî îñòàíîâèòüñÿ íà ïîäõîäÿùåì âàðèàíòå. Íàêàíóíå íîâîãî ó÷åáíîãî ãîäà ñàìîå âðåìÿ ïîçàáîòèòüñÿ íå òîëüêî î ôîðìå, ïîðòôåëå è ó÷åáíèêàõ, íî è î òîì, ÷òîáû âàø ðåáåíîê áûë çàùèùåí. Âåçäå - è â øêîëå, è íà óëèöå, è äîìà. Äàâàéòå áåðå÷ü ñåìåéíûå öåííîñòè!</w:t>
      </w:r>
    </w:p>
    <w:p>
      <w:pPr>
        <w:pStyle w:val="Heading4"/>
        <w:bidi w:val="0"/>
        <w:jc w:val="left"/>
        <w:rPr/>
      </w:pPr>
      <w:r>
        <w:rPr/>
        <w:t>Äåíüãè ðàñòóò âìåñòå ñ ìàëûøîì</w:t>
      </w:r>
    </w:p>
    <w:p>
      <w:pPr>
        <w:pStyle w:val="Heading5"/>
        <w:bidi w:val="0"/>
        <w:ind w:left="720" w:hanging="0"/>
        <w:jc w:val="left"/>
        <w:rPr/>
      </w:pPr>
      <w:r>
        <w:rPr/>
        <w:t>Êîìñîìîëüñêàÿ ïðàâäà - Òàòàðñòàí (Êàçàíü), 24 àâãóñòà 2006 ã., ¹127-â</w:t>
      </w:r>
    </w:p>
    <w:p>
      <w:pPr>
        <w:pStyle w:val="Heading8"/>
        <w:bidi w:val="0"/>
        <w:jc w:val="right"/>
        <w:rPr/>
      </w:pPr>
      <w:r>
        <w:rPr/>
        <w:t>Íèãèíà Áåðîåâà</w:t>
      </w:r>
    </w:p>
    <w:p>
      <w:pPr>
        <w:pStyle w:val="Normal"/>
        <w:bidi w:val="0"/>
        <w:rPr/>
      </w:pPr>
      <w:r>
        <w:rPr/>
        <w:t>Ïîëèñ ïîìîæåò ñêîëîòèòü êàïòàë íà ñâàäüáó èëè ó÷åáó â âóçå</w:t>
      </w:r>
    </w:p>
    <w:p>
      <w:pPr>
        <w:pStyle w:val="Normal"/>
        <w:bidi w:val="0"/>
        <w:spacing w:before="0" w:after="120"/>
        <w:jc w:val="both"/>
        <w:rPr/>
      </w:pPr>
      <w:r>
        <w:rPr/>
        <w:t>Íåò äåíåã - ïðîáëåìà. Åñòü äåíüãè - òîæå ïðîáëåìà: êàê èõ íàêîïèòü è îò èíôëÿöèè ñáåðå÷ü. Èíñòðóìåíòîâ èíâåñòèðîâàíèÿ ìíîãî. Íî, êàê ïðàâèëî, âñå îíè ðàññ÷èòàíû íà ãîä-äâà. À åñëè çíà÷èòåëüíàÿ ñóììà ïîíàäîáèòñÿ ëåò ÷åðåç 10-15? Â ýòîì ñëó÷àå ó íàêîïèòåëüíîãî ñòðàõîâàíèÿ æèçíè åñòü ïðåèìóùåñòâà ïî ñðàâíåíèþ ñ îáû÷íûìè áàíêîâñêèìè âêëàäàìè.</w:t>
      </w:r>
    </w:p>
    <w:p>
      <w:pPr>
        <w:pStyle w:val="Normal"/>
        <w:bidi w:val="0"/>
        <w:spacing w:before="0" w:after="120"/>
        <w:jc w:val="both"/>
        <w:rPr/>
      </w:pPr>
      <w:r>
        <w:rPr/>
        <w:t>Â ñîâåòñêèå âðåìåíà ïî÷òè íà êàæäîãî ðåáåíêà îòêðûâàëè ñáåðêíèæêó, ÷òîáû ê ñîâåðøåííîëåòèþ ó îòðîêà áûë ñòàðòîâûé êàïèòàë. ×òî ñòàëî ñ ýòèìè ñáåðåæåíèÿìè - âñåì èçâåñòíî.</w:t>
      </w:r>
    </w:p>
    <w:p>
      <w:pPr>
        <w:pStyle w:val="Normal"/>
        <w:bidi w:val="0"/>
        <w:spacing w:before="0" w:after="120"/>
        <w:jc w:val="both"/>
        <w:rPr/>
      </w:pPr>
      <w:r>
        <w:rPr/>
        <w:t>Íî êðèçèñû îñòàëèñü ïîçàäè. È ðîññèÿíå âíîâü âñå îõîòíåå ïîëüçóþòñÿ ôèíàíñîâûìè óñëóãàìè. Íàêîïèòåëüíîå ñòðàõîâàíèè íå èñêëþ÷åíèå.</w:t>
      </w:r>
    </w:p>
    <w:p>
      <w:pPr>
        <w:pStyle w:val="Normal"/>
        <w:bidi w:val="0"/>
        <w:spacing w:before="0" w:after="120"/>
        <w:jc w:val="both"/>
        <w:rPr/>
      </w:pPr>
      <w:r>
        <w:rPr/>
        <w:t>Åñëè âû õîòèòå íàêîïèòü êðóãëåíüêóþ ñóììó íà ñâàäüáó èëè ó÷åáó ñâîåãî îòïðûñêà, ïîçàáîòèòüñÿ îá ýòîì ñòîèò, ïîêà åùå ìàëûø ïåøêîì ïîä ñòîë õîäèò. Äëÿ ýòîãî íóæíî çàêëþ÷èòü äîãîâîð íàêîïèòåëüíîãî ñòðàõîâàíèÿ ñ âûïëàòîé ñóììû â êîíöå ñðîêà è ëåò 10-15 âíîñèòü äåíüãè íà ñ÷åò.</w:t>
      </w:r>
    </w:p>
    <w:p>
      <w:pPr>
        <w:pStyle w:val="Normal"/>
        <w:bidi w:val="0"/>
        <w:spacing w:before="0" w:after="120"/>
        <w:jc w:val="both"/>
        <w:rPr/>
      </w:pPr>
      <w:r>
        <w:rPr/>
        <w:t>Ïðåèìóùåñòâî òàêèõ íàêîïëåíèé âîò â ÷åì. Åñëè ñòðàõîâàòåëü (òîò ÷åëîâåê, êîòîðûé óïëà÷èâàåò âçíîñû), íå äàé áîã, ïîòåðÿåò òðóäîñïîñîáíîñòü èëè ïîãèáíåò, âçíîñû äî êîíöà ñðîêà áóäåò óïëà÷èâàòü ñàìà ñòðàõîâàÿ êîìïàíèÿ. Ïðàâäà, â ñëó÷àå, åñëè âû óñïåëè ñäåëàòü õîòü îäèí âçíîñ. È â íàçíà÷åííûé äåíü çàñòðàõîâàííûé (íàïðèìåð, âàø ðåáåíîê, åñëè äîãîâîð çàêëþ÷åí â åãî ïîëüçó) ïîëó÷èò ñòðàõîâêó â ïîëíîì îáúåìå.</w:t>
      </w:r>
    </w:p>
    <w:p>
      <w:pPr>
        <w:pStyle w:val="Normal"/>
        <w:bidi w:val="0"/>
        <w:spacing w:before="0" w:after="120"/>
        <w:jc w:val="both"/>
        <w:rPr/>
      </w:pPr>
      <w:r>
        <w:rPr/>
        <w:t>×òîáû íà÷àòü íàêîïèòåëüíóþ ïðîãðàììó ñòðàõîâàíèÿ, íå íóæíî íèêóäà èäòè. Ìîæíî ïðîñòî ïîçâîíèòü â ñòðàõîâóþ êîìïàíèþ, è àãåíò ñàì ïðèåäåò ê âàì äîìîé èëè íà ðàáîòó. Â óäîáíîå âðåìÿ âû ïîëó÷èòå ïîäðîáíóþ êîíñóëüòàöèþ. Ìîæíî äàæå ðàçðàáîòàòü ñòðàõîâóþ ïðîãðàììó èíäèâèäóàëüíî.</w:t>
      </w:r>
    </w:p>
    <w:p>
      <w:pPr>
        <w:pStyle w:val="Normal"/>
        <w:bidi w:val="0"/>
        <w:spacing w:before="0" w:after="120"/>
        <w:jc w:val="both"/>
        <w:rPr/>
      </w:pPr>
      <w:r>
        <w:rPr/>
        <w:t>Åùå îäíî îòëè÷èå íàêîïèòåëüíîãî ñòðàõîâàíèÿ: äëÿ îòêðûòèÿ òàêîé ñòðàõîâêè íå íóæíî ñðàçó âûêëàäûâàòü áîëüøèõ ñóìì. Âçíîñû ìîæíî óïëà÷èâàòü â òå÷åíèå âñåãî ñðîêà. Ïðè÷åì âû ñàìè âûáèðàåòå, âíîñèòü ëè âàì äåíüãè åæåìåñÿ÷íî, åæåêâàðòàëüíî èëè åæåãîäíî. Òàêèì îáðàçîì, íå íóæíî íàïðÿãàòü ñåìåéíûé áþäæåò è åñòü âîçìîæíîñòü ðàññ÷èòûâàòü ðàñõîäû.</w:t>
      </w:r>
    </w:p>
    <w:p>
      <w:pPr>
        <w:pStyle w:val="Normal"/>
        <w:bidi w:val="0"/>
        <w:spacing w:before="0" w:after="120"/>
        <w:jc w:val="both"/>
        <w:rPr/>
      </w:pPr>
      <w:r>
        <w:rPr/>
        <w:t>Áóäü â êóðñå</w:t>
      </w:r>
    </w:p>
    <w:p>
      <w:pPr>
        <w:pStyle w:val="Normal"/>
        <w:bidi w:val="0"/>
        <w:spacing w:before="0" w:after="120"/>
        <w:jc w:val="both"/>
        <w:rPr/>
      </w:pPr>
      <w:r>
        <w:rPr/>
        <w:t>Êàê ðàáîòàþò âàøè êàïèòàëû</w:t>
      </w:r>
    </w:p>
    <w:p>
      <w:pPr>
        <w:pStyle w:val="Normal"/>
        <w:bidi w:val="0"/>
        <w:spacing w:before="0" w:after="120"/>
        <w:jc w:val="both"/>
        <w:rPr/>
      </w:pPr>
      <w:r>
        <w:rPr/>
        <w:t>Ñ ïîìîùüþ íàêîïèòåëüíîãî ñòðàõîâàíèÿ ìîæíî "ñêîëîòèòü" è äîïîëíèòåëüíóþ ïåíñèþ. Ýòî òàê íàçûâàåìàÿ ðåíòà. Òî åñòü âû ïîñëå óïëàòû âçíîñîâ â òå÷åíèå ñðîêà, óñòàíîâëåííîãî äîãîâîðîì, ïîëó÷àåòå ðåãóëÿðíûå âûïëàòû. Ðåíòà ìîæåò âûïëà÷èâàòüñÿ êàê â òå÷åíèå êàêîãî-òî ñðîêà (íàïðèìåð, â òå÷åíèå 5 èëè 10 ëåò ïîñëå âûõîäà íà ïåíñèþ), òàê è ïîæèçíåííî.</w:t>
      </w:r>
    </w:p>
    <w:p>
      <w:pPr>
        <w:pStyle w:val="Normal"/>
        <w:bidi w:val="0"/>
        <w:spacing w:before="0" w:after="120"/>
        <w:jc w:val="both"/>
        <w:rPr/>
      </w:pPr>
      <w:r>
        <w:rPr/>
        <w:t>Ñóùåñòâóþò ñòðàõîâêè íà ñëó÷àé ñìåðòè. Âàæíî è òî, ÷òî äåíüãè ïîëó÷èò èìåííî òîò, êòî óêàçàí â äîãîâîðå, à íå ïðÿìîé íàñëåäíèê. Òàêèì îáðàçîì, ìîæíî èçáåæàòü äåëåæà íàñëåäñòâà.</w:t>
      </w:r>
    </w:p>
    <w:p>
      <w:pPr>
        <w:pStyle w:val="Normal"/>
        <w:bidi w:val="0"/>
        <w:spacing w:before="0" w:after="120"/>
        <w:jc w:val="both"/>
        <w:rPr/>
      </w:pPr>
      <w:r>
        <w:rPr/>
        <w:t>Òàðèôû íà íàêîïèòåëüíîå ñòðàõîâàíèå æèçíè ðàññ÷èòûâàþòñÿ èíäèâèäóàëüíî. Â ïåðâóþ î÷åðåäü ó÷èòûâàåòñÿ âîçðàñò êëèåíòà. Âåäü âåðîÿòíîñòü, ÷òî ñ ìîëîäûìè è çäîðîâûìè ÷òî-òî ñëó÷èòñÿ è ñòðàõîâùèêó ïðèäåòñÿ âûïëà÷èâàòü äåíüãè ñàìîñòîÿòåëüíî, ìåíüøå. Åñëè ðå÷ü èäåò î áîëüøîé ñóììå ñòðàõîâêè, êîìïàíèÿ ìîæåò ïîïðîñèòü íàñ ïðîéòè ìåäèöèíñêèé îñìîòð, äàáû óáåäèòüñÿ, ÷òî ó âàñ íåò ñåðüåçíûõ áîëåçíåé. Ñòðàõîâùèêè ëó÷øå íàñ çíàþò, ÷òî, ïî ñòàòèñòèêå, æåíùèíû æèâóò äîëüøå ìóæ÷èí, ïîýòîìó äàìàì òîæå ìîãóò ñäåëàòü ñêèäêó.Åñòåñòâåííî, ñòðàõîâùèêè äåíüãè êëèåíòîâ äåðæàò íå â ñåéôå è íå ïîä ìàòðàöåì. Ñðåäñòâà äîëæíû ðàáîòàòü è ïðèíîñèòü äîõîä, èíà÷å äî îêîí÷àíèÿ ñòðàõîâîãî ñðîêà äåíüãè êëèåíòîâ ñúåñò èíôëÿöèÿ. Ïî çàêîíó, ñòðàõîâûå êîìïàíèè ìîãóò èíâåñòèðîâàòü ñðåäñòâà òîëüêî â âûñîêîíàäåæíûå èíñòðóìåíòû. Áîëüøèíñòâî êàïèòàëîâ âêëàäûâàþòñÿ â ãîñáóìàãè, áàíêîâñêèå äåïîçèòû è äðàãîöåííûå ìåòàëëû. Çà òåì, ÷òîáû ñòðàõîâùèêè íå ðèñêîâàëè äåíüãàìè êëèåíòîâ, ñòðîãî ñëåäèò ãîñóäàðñòâî â ëèöå Ôåäåðàëüíîé ñëóæáû ñòðàõîâîãî íàäçîðà.</w:t>
      </w:r>
    </w:p>
    <w:p>
      <w:pPr>
        <w:pStyle w:val="Normal"/>
        <w:bidi w:val="0"/>
        <w:spacing w:before="0" w:after="120"/>
        <w:jc w:val="both"/>
        <w:rPr/>
      </w:pPr>
      <w:r>
        <w:rPr/>
        <w:t>Êàê ïðàâèëî, ïî äîãîâîðó âàì ãàðàíòèðóþò äîõîäíîñòü íå áîëåå 3% ãîäîâûõ. Åñëè æå âëîæåííûå äåíüãè ïðèíåñëè áîëüøîé íàâàð, êîìïàíèÿ îáÿçàòåëüíî ñ êëèåíòîì ïîäåëèòüñÿ, è âàøà ïðèáûëü âîçðàñòåò. Òàê, íàïðèìåð, â ïåðèîä ðåêîðäíîãî ïîäîðîæàíèÿ çîëîòà ñòðàõîâûå êîìïàíèè, êîòîðûå âêëàäûâàëèñü â äðàãìåòàëëû, ïîëó÷èëè õîðîøèé äîõîä. Ýòî ïî÷óâñòâîâàëè è èõ êëèåíòû.</w:t>
      </w:r>
    </w:p>
    <w:p>
      <w:pPr>
        <w:pStyle w:val="Heading3"/>
        <w:bidi w:val="0"/>
        <w:jc w:val="both"/>
        <w:rPr/>
      </w:pPr>
      <w:r>
        <w:rPr/>
        <w:t>Ñòðàõîâàíèå èìóùåñòâà</w:t>
      </w:r>
    </w:p>
    <w:p>
      <w:pPr>
        <w:pStyle w:val="Heading4"/>
        <w:bidi w:val="0"/>
        <w:jc w:val="both"/>
        <w:rPr/>
      </w:pPr>
      <w:r>
        <w:rPr/>
        <w:t>Ñòðàõîâàíèå æèëüÿ: íåò âûáîðà?</w:t>
      </w:r>
    </w:p>
    <w:p>
      <w:pPr>
        <w:pStyle w:val="Normal"/>
        <w:bidi w:val="0"/>
        <w:spacing w:before="0" w:after="0"/>
        <w:jc w:val="right"/>
        <w:rPr/>
      </w:pPr>
      <w:r>
        <w:rPr>
          <w:b/>
          <w:bCs w:val="false"/>
          <w:i/>
          <w:iCs w:val="false"/>
          <w:caps w:val="false"/>
          <w:smallCaps w:val="false"/>
          <w:strike w:val="false"/>
          <w:dstrike w:val="false"/>
          <w:outline w:val="false"/>
          <w:vanish w:val="false"/>
          <w:sz w:val="24"/>
          <w:szCs w:val="24"/>
        </w:rPr>
        <w:t>«Ñîá</w:t>
      </w:r>
      <w:r>
        <w:rPr>
          <w:b/>
          <w:bCs w:val="false"/>
          <w:i/>
          <w:iCs w:val="false"/>
          <w:caps w:val="false"/>
          <w:smallCaps w:val="false"/>
          <w:strike w:val="false"/>
          <w:dstrike w:val="false"/>
          <w:outline w:val="false"/>
          <w:vanish w:val="false"/>
          <w:sz w:val="26"/>
          <w:szCs w:val="26"/>
        </w:rPr>
        <w:t>ñ</w:t>
      </w:r>
      <w:r>
        <w:rPr>
          <w:b/>
          <w:bCs w:val="false"/>
          <w:i/>
          <w:iCs w:val="false"/>
          <w:caps w:val="false"/>
          <w:smallCaps w:val="false"/>
          <w:strike w:val="false"/>
          <w:dstrike w:val="false"/>
          <w:outline w:val="false"/>
          <w:vanish w:val="false"/>
          <w:sz w:val="24"/>
          <w:szCs w:val="24"/>
        </w:rPr>
        <w:t>òâåííèê», 22 àâãóñòà 2006</w:t>
      </w:r>
    </w:p>
    <w:p>
      <w:pPr>
        <w:pStyle w:val="Heading8"/>
        <w:bidi w:val="0"/>
        <w:spacing w:before="0" w:after="0"/>
        <w:jc w:val="right"/>
        <w:rPr/>
      </w:pPr>
      <w:r>
        <w:rPr/>
        <w:t xml:space="preserve">Åêàòåðèíà À÷êàñîâà </w:t>
      </w:r>
    </w:p>
    <w:p>
      <w:pPr>
        <w:pStyle w:val="Normal"/>
        <w:bidi w:val="0"/>
        <w:rPr/>
      </w:pPr>
      <w:r>
        <w:rPr/>
        <w:t>Â ñêîðîì âðåìåíè áîëüøèíñòâî ñîáñòâåííèêîâ çàõîòÿò çàñòðàõîâàòü ñâîå æèëüå. Äåëî â òîì, ÷òî íîâûé Æèëèùíûé êîäåêñ ïåðåëîæèë îòâåòñòâåííîñòü çà ñîõðàííîñòü è áåçîïàñíîñòü æèëüÿ íà ïëå÷è åãî âëàäåëüöåâ. Î÷åâèäíî, ÷òî ïåðåä ñòðàõîâùèêàìè îòêðûëèñü íåâèäàííûå äîñåëå ãîðèçîíòû. À âîò ÷òî ïðè ýòîì ïîëó÷àþò ïðîñòûå ãðàæäàíå?</w:t>
      </w:r>
    </w:p>
    <w:p>
      <w:pPr>
        <w:pStyle w:val="Normal"/>
        <w:bidi w:val="0"/>
        <w:spacing w:before="0" w:after="120"/>
        <w:jc w:val="both"/>
        <w:rPr/>
      </w:pPr>
      <w:r>
        <w:rPr/>
        <w:t xml:space="preserve">Äëÿ òåõ ãðàæäàí, êîòîðûå ðåøàþò ñåãîäíÿ ïîçàáîòèòüñÿ î ñîõðàííîñòè ñâîåé êâàðòèðû, à òàêæå ïîäñòðàõîâàòüñÿ íà ñëó÷àé ïðè÷èíåíèÿ óùåðáà ñîñåäÿì (êîòîðûé ïðè îòñóòñòâèè ñòðàõîâêè ïðèäåòñÿ ïîêðûâàòü èç ñîáñòâåííîãî êàðìàíà), ñóùåñòâóåò äâà âàðèàíòà: âîñïîëüçîâàòüñÿ ìóíèöèïàëüíûìè ïðîãðàììàìè ñòðàõîâàíèÿ èëè îáðàòèòüñÿ â êîììåð÷åñêóþ ñòðàõîâóþ êîìïàíèþ. </w:t>
      </w:r>
    </w:p>
    <w:p>
      <w:pPr>
        <w:pStyle w:val="Normal"/>
        <w:bidi w:val="0"/>
        <w:spacing w:before="0" w:after="120"/>
        <w:jc w:val="both"/>
        <w:rPr/>
      </w:pPr>
      <w:r>
        <w:rPr/>
        <w:t>Ñîãëàñíî ñòàòèñòèêå, íà ñåãîäíÿøíèé äåíü â Ìîñêâå çàñòðàõîâàíî 50% êâàðòèð. Ïðè ýòîì êàæäàÿ âòîðàÿ êâàðòèðà — â ðàìêàõ ãîðîäñêîé ïðîãðàììû ëüãîòíîãî ñòðàõîâàíèÿ, ÷òî âïîëíå îáúÿñíèìî. Âî-ïåðâûõ, â ñèëó ìåíòàëèòåòà ãðàæäàíå äîâåðÿþò èìåííî ãîñóäàðñòâåííûì, à íå êîììåð÷åñêèì ïðåäëîæåíèÿì. À âî-âòîðûõ, ýòî óäîáíî, ïîòîìó ÷òî íå òðåáóåò ïîñåùåíèÿ ñòðàõîâîé êîìïàíèè. È â òðåòüèõ, ñóììà åæåìåñÿ÷íîãî âçíîñà ïî ïðîãðàììå ëüãîòíîãî ñòðàõîâàíèÿ íåñîïîñòàâèìà ñî ñòîèìîñòüþ êîììåð÷åñêîãî ïîëèñà: âñåãî 90 êîïååê â ìåñÿö. Âíîñÿ êàæäûé ìåñÿö ñ êâàðòèðíîé ïëàòîé áåç ìàëîãî ðóáëü, ìîæíî ðàññ÷èòûâàòü íà ìàêñèìàëüíîå âîçìåùåíèå óùåðáà â 17 òûñ. ðóáëåé çà êâ. ì. Îäíàêî ó ïðîãðàìì ëüãîòíîãî ñòðàõîâàíèÿ åñòü è ñâîè íåäîñòàòêè.</w:t>
      </w:r>
    </w:p>
    <w:p>
      <w:pPr>
        <w:pStyle w:val="Normal"/>
        <w:bidi w:val="0"/>
        <w:spacing w:before="0" w:after="120"/>
        <w:jc w:val="both"/>
        <w:rPr/>
      </w:pPr>
      <w:r>
        <w:rPr/>
        <w:t>Ïðåäïî÷òÿ èìåííî ýòó ïðîãðàììó, ñîáñòâåííèê æèëîé íåäâèæèìîñòè íå ìîæåò âûáðàòü ñòðàõîâóþ êîìïàíèþ ïî ñâîåìó óñìîòðåíèþ. Êàê ðàññêàçàë ðóêîâîäèòåëü Ãîðîäñêîãî öåíòðà æèëèùíîãî ñòðàõîâàíèÿ Àëåêñåé Ãóðàëüíèê, â ñòîëèöå â ðàìêàõ ïðîãðàììû ëüãîòíîãî ñòðàõîâàíèÿ ñîâìåñòíî ñ ïðàâèòåëüñòâîì Ìîñêâû äåéñòâóþò øåñòü óïîëíîìî÷åííûõ ñòðàõîâûõ êîìïàíèé: «Ìîñêîâñêàÿ àêöèîíåðíàÿ ñòðàõîâàÿ êîìïàíèÿ</w:t>
      </w:r>
      <w:r>
        <w:rPr>
          <w:b w:val="false"/>
          <w:bCs w:val="false"/>
          <w:i w:val="false"/>
          <w:iCs w:val="false"/>
          <w:caps w:val="false"/>
          <w:smallCaps w:val="false"/>
          <w:strike w:val="false"/>
          <w:dstrike w:val="false"/>
          <w:outline w:val="false"/>
          <w:vanish w:val="false"/>
        </w:rPr>
        <w:t>xe "Ìîñêîâñêàÿ àêöèîíåðíàÿ ñòðàõîâàÿ êîìïàíèÿ"§</w:t>
      </w:r>
      <w:r>
        <w:rPr/>
        <w:t>» (ÌÀÊÑ</w:t>
      </w:r>
      <w:r>
        <w:rPr>
          <w:b w:val="false"/>
          <w:bCs w:val="false"/>
          <w:i w:val="false"/>
          <w:iCs w:val="false"/>
          <w:caps w:val="false"/>
          <w:smallCaps w:val="false"/>
          <w:strike w:val="false"/>
          <w:dstrike w:val="false"/>
          <w:outline w:val="false"/>
          <w:vanish w:val="false"/>
        </w:rPr>
        <w:t>xe "ÌÀÊÑ"§</w:t>
      </w:r>
      <w:r>
        <w:rPr/>
        <w:t>), «Ïðîìûøëåííî-ñòðàõîâàÿ êîìïàíèÿ</w:t>
      </w:r>
      <w:r>
        <w:rPr>
          <w:b w:val="false"/>
          <w:bCs w:val="false"/>
          <w:i w:val="false"/>
          <w:iCs w:val="false"/>
          <w:caps w:val="false"/>
          <w:smallCaps w:val="false"/>
          <w:strike w:val="false"/>
          <w:dstrike w:val="false"/>
          <w:outline w:val="false"/>
          <w:vanish w:val="false"/>
        </w:rPr>
        <w:t>xe "ÏÑÊ"§</w:t>
      </w:r>
      <w:r>
        <w:rPr/>
        <w:t>», «Ñïàññêèå âîðîòà</w:t>
      </w:r>
      <w:r>
        <w:rPr>
          <w:b w:val="false"/>
          <w:bCs w:val="false"/>
          <w:i w:val="false"/>
          <w:iCs w:val="false"/>
          <w:caps w:val="false"/>
          <w:smallCaps w:val="false"/>
          <w:strike w:val="false"/>
          <w:dstrike w:val="false"/>
          <w:outline w:val="false"/>
          <w:vanish w:val="false"/>
        </w:rPr>
        <w:t>xe "Ñïàññêèå âîðîòà"§</w:t>
      </w:r>
      <w:r>
        <w:rPr/>
        <w:t>», «Âîåííî-ñòðàõîâàÿ êîìïàíèÿ</w:t>
      </w:r>
      <w:r>
        <w:rPr>
          <w:b w:val="false"/>
          <w:bCs w:val="false"/>
          <w:i w:val="false"/>
          <w:iCs w:val="false"/>
          <w:caps w:val="false"/>
          <w:smallCaps w:val="false"/>
          <w:strike w:val="false"/>
          <w:dstrike w:val="false"/>
          <w:outline w:val="false"/>
          <w:vanish w:val="false"/>
        </w:rPr>
        <w:t>xe "ÂÑÊ"§</w:t>
      </w:r>
      <w:r>
        <w:rPr/>
        <w:t>», «ÐÎÑÍÎ</w:t>
      </w:r>
      <w:r>
        <w:rPr>
          <w:b w:val="false"/>
          <w:bCs w:val="false"/>
          <w:i w:val="false"/>
          <w:iCs w:val="false"/>
          <w:caps w:val="false"/>
          <w:smallCaps w:val="false"/>
          <w:strike w:val="false"/>
          <w:dstrike w:val="false"/>
          <w:outline w:val="false"/>
          <w:vanish w:val="false"/>
        </w:rPr>
        <w:t>xe "ÐÎÑÍÎ"§</w:t>
      </w:r>
      <w:r>
        <w:rPr/>
        <w:t>» è «Ìåæäóíàðîäíàÿ ñòðàõîâàÿ êîìïàíèÿ</w:t>
      </w:r>
      <w:r>
        <w:rPr>
          <w:b w:val="false"/>
          <w:bCs w:val="false"/>
          <w:i w:val="false"/>
          <w:iCs w:val="false"/>
          <w:caps w:val="false"/>
          <w:smallCaps w:val="false"/>
          <w:strike w:val="false"/>
          <w:dstrike w:val="false"/>
          <w:outline w:val="false"/>
          <w:vanish w:val="false"/>
        </w:rPr>
        <w:t>xe "Ìåæäóíàðîäíàÿ ñòðàõîâàÿ êîìïàíèÿ"§</w:t>
      </w:r>
      <w:r>
        <w:rPr/>
        <w:t xml:space="preserve"> ïðîôñîþçîâ» (ÌÅÑÊÎ</w:t>
      </w:r>
      <w:r>
        <w:rPr>
          <w:b w:val="false"/>
          <w:bCs w:val="false"/>
          <w:i w:val="false"/>
          <w:iCs w:val="false"/>
          <w:caps w:val="false"/>
          <w:smallCaps w:val="false"/>
          <w:strike w:val="false"/>
          <w:dstrike w:val="false"/>
          <w:outline w:val="false"/>
          <w:vanish w:val="false"/>
        </w:rPr>
        <w:t>xe "ÌÅÑÊÎ"§</w:t>
      </w:r>
      <w:r>
        <w:rPr/>
        <w:t xml:space="preserve">). Ïðè ýòîì çà êàæäûì îêðóãîì ñòîëèöû çàêðåïëåíà êîíêðåòíàÿ ÑÊ, òàê ÷òî çàñòðàõîâàòüñÿ ìîæíî èìåííî â òîé, êîòîðàÿ ðàáîòàåò ñ âàøèì îêðóãîì. Ðàçóìååòñÿ, ó âñåõ ýòèõ êîìïàíèé ñîâåðøåííî îäèíàêîâûé íàáîð ïðåäëîæåíèé è åäèíûå äëÿ âñåõ ñòàâêè. Ïî ñòðàõîâêå ëüãîòíîãî ñòðàõîâàíèÿ áóäóò ïîêðûòû óáûòêè, ïðè÷èíåííûå ïîæàðîì, âçðûâîì áûòîâîãî ãàçà, ïðîðûâîì îòîïèòåëüíîé ñèñòåìû èëè êàíàëèçàöèè. Ýòîò ïåðå÷åíü âðÿä ëè áóäåò ðàñøèðÿòüñÿ â áëèæàéøåå âðåìÿ. Â ðàìêàõ ëüãîòíîé ïðîãðàììû æèòåëè ïîñëåäíèõ ýòàæåé íå ñìîãóò çàñòðàõîâàòü ñåáÿ îò ïðîòå÷åê êðûøè, ýòîò ïîëèñ íå âêëþ÷àåò â ñåáÿ ñòðàõîâàíèå âàøåé ãðàæäàíñêîé îòâåòñòâåííîñòè, òî åñòü òîãî óùåðáà, êîòîðûé âû ìîæåòå íàíåñòè ñâîèì ñîñåäÿì. Ãðàæäàíñêóþ îòâåòñòâåííîñòü ïðèäåòñÿ ñòðàõîâàòü ïî îòäåëüíîìó ïîëèñó. Êðîìå òîãî, ìóíèöèïàëüíûå ïðîãðàììû áåðóò â ðàñ÷åò òîëüêî êîëè÷åñòâî êâàäðàòíûõ ìåòðîâ è íå ó÷èòûâàþò êà÷åñòâî îòäåëêè æèëüÿ è îòäåëî÷íûõ ìàòåðèàëîâ, à òàêæå èìóùåñòâî, íàõîäÿùååñÿ â êâàðòèðå. </w:t>
      </w:r>
    </w:p>
    <w:p>
      <w:pPr>
        <w:pStyle w:val="Normal"/>
        <w:bidi w:val="0"/>
        <w:spacing w:before="0" w:after="120"/>
        <w:jc w:val="both"/>
        <w:rPr/>
      </w:pPr>
      <w:r>
        <w:rPr/>
        <w:t>Îò âñåãî íà ñâåòå…</w:t>
      </w:r>
    </w:p>
    <w:p>
      <w:pPr>
        <w:pStyle w:val="Normal"/>
        <w:bidi w:val="0"/>
        <w:spacing w:before="0" w:after="120"/>
        <w:jc w:val="both"/>
        <w:rPr/>
      </w:pPr>
      <w:r>
        <w:rPr/>
        <w:t xml:space="preserve">Ñòðàõîâûå êîìïàíèè âíå ãîðîäñêèõ ïðîãðàìì íà÷àëè ñåãîäíÿ ñàìóþ íàñòîÿùóþ áîðüáó çà êëèåíòà, ïðåäëàãàÿ âåñüìà ðàçíîîáðàçíûå ïðîãðàììû. Â áàçîâûå ïðåäëîæåíèÿ, èëè òàê íàçûâàåìûé «ñòàíäàðò», êàê è â ãîðîäñêîé ïðîãðàììå, âõîäÿò íàèáîëåå ðàñïðîñòðàíåííûå ðèñêè: ïîæàð, çàòîïëåíèå, êðàæà. Îäíàêî óæå íå ïåðâûé ãîä ëþäè ñòàëè àêòèâíåå ñòðàõîâàòüñÿ îò òàê íàçûâàåìûõ íåñòàíäàðòíûõ ðèñêîâ. Â íåêîòîðûõ êîìïàíèÿõ, íàïðèìåð, ïðåäóñìîòðåíà ïðîãðàììà äëÿ òåõ, êòî òîëüêî ÷òî êóïèë êâàðòèðó è çàòåÿë â íåé ïåðåïëàíèðîâêó. Â õîäå ðåìîíòíûõ ðàáîò ìîãóò ïðîèçîéòè òåõíè÷åñêèå íåïîëàäêè (íàïðèìåð, ïðè çàìåíå áàòàðåè â âàííîé êîìíàòå íå èñêëþ÷åíà ïðîòå÷êà). Òàê âîò, âëàäåëåö íåäâèæèìîñòè ìîæåò ïðèîáðåñòè ïîëèñ îòâåòñòâåííîñòè çà âîçìîæíîå ïðè÷èíåíèå âðåäà. È åñëè ïðè ïåðåïëàíèðîâêå êàêèì-ëèáî îáðàçîì ïîñòðàäàåò èìóùåñòâî ñîñåäåé (ðàâíî êàê è èõ êâàðòèðà), ñòðàõîâàÿ êîìïàíèÿ âûïëàòèò èì êîìïåíñàöèþ. </w:t>
      </w:r>
    </w:p>
    <w:p>
      <w:pPr>
        <w:pStyle w:val="Normal"/>
        <w:bidi w:val="0"/>
        <w:spacing w:before="0" w:after="120"/>
        <w:jc w:val="both"/>
        <w:rPr/>
      </w:pPr>
      <w:r>
        <w:rPr/>
        <w:t>Â «Èíãîññòðàõå</w:t>
      </w:r>
      <w:r>
        <w:rPr>
          <w:b w:val="false"/>
          <w:bCs w:val="false"/>
          <w:i w:val="false"/>
          <w:iCs w:val="false"/>
          <w:caps w:val="false"/>
          <w:smallCaps w:val="false"/>
          <w:strike w:val="false"/>
          <w:dstrike w:val="false"/>
          <w:outline w:val="false"/>
          <w:vanish w:val="false"/>
        </w:rPr>
        <w:t>xe "Èíãîññòðàõ"§</w:t>
      </w:r>
      <w:r>
        <w:rPr/>
        <w:t xml:space="preserve">» ïðåäëàãàþò ñòðàõîâàòü íåñóùèå êîíñòðóêöèè çäàíèé. «Ýòî âåñüìà àêòóàëüíî äëÿ òåõ, êòî ïðèîáðåë æèëüå â íîâîñòðîéêàõ, – îòìåòèëà ïðåññ-ñåêðåòàðü êîìïàíèè Íàòàëüÿ Ãîðãèäçå. – Õîòÿ ýòî ïðåäëîæåíèå íàèáîëåå âîñòðåáîâàíî ñðåäè æèòåëåé î÷åíü ñòàðûõ äîìîâ, èìåþùèõ äåðåâÿííûå èëè ñìåøàííûå ïåðåêðûòèÿ». Ñòðàõîâîé âçíîñ ðàññ÷èòûâàåòñÿ â ïðîöåíòàõ îò ñòîèìîñòè îáúåêòà íåäâèæèìîñòè ïî êàæäîìó ýëåìåíòó: ïî íåñóùèì êîíñòðóêöèÿì ãîäîâîé òàðèô ñîñòàâëÿåò îò 0,3 äî 0,7% îò öåíû âñåãî çäàíèÿ; ïî ðåìîíòó, îòäåëêå è èíæåíåðíîìó îáîðóäîâàíèþ – îò 0,65 äî 1,2%; ïî äâèæèìîìó èìóùåñòâó – îò 0,65 äî 1,2%. </w:t>
      </w:r>
    </w:p>
    <w:p>
      <w:pPr>
        <w:pStyle w:val="Normal"/>
        <w:bidi w:val="0"/>
        <w:spacing w:before="0" w:after="120"/>
        <w:jc w:val="both"/>
        <w:rPr/>
      </w:pPr>
      <w:r>
        <w:rPr/>
        <w:t>…</w:t>
      </w:r>
      <w:r>
        <w:rPr>
          <w:rFonts w:eastAsia="Liberation Serif" w:cs="Liberation Serif"/>
        </w:rPr>
        <w:t xml:space="preserve"> </w:t>
      </w:r>
      <w:r>
        <w:rPr/>
        <w:t>è ïî ëþáîé öåíå</w:t>
      </w:r>
    </w:p>
    <w:p>
      <w:pPr>
        <w:pStyle w:val="Normal"/>
        <w:bidi w:val="0"/>
        <w:spacing w:before="0" w:after="120"/>
        <w:jc w:val="both"/>
        <w:rPr/>
      </w:pPr>
      <w:r>
        <w:rPr/>
        <w:t>Ñòîèìîñòü ñòðàõîâêè ìîæåò ðàçëè÷àòüñÿ â çàâèñèìîñòè îò òèïà æèëüÿ è íàáîðà ðèñêîâ. Òî åñòü ïðè ñîñòàâëåíèè äîãîâîðà áóäóò ó÷èòûâàòüñÿ êàê òåõíè÷åñêèå õàðàêòåðèñòèêè äîìà, òàê è ñîñòîÿíèå ñàìîé êâàðòèðû (êà÷åñòâî è ñòîèìîñòü ðåìîíòà, ñîñòîÿíèå êîììóíèêàöèé è ýëåêòðîñåòåé). Êðîìå òîãî, íà ñòðàõîâêó â íåìàëîé ñòåïåíè ïîâëèÿåò íàëè÷èå ñèãíàëèçàöèè èëè äîìîôîíà. Ñòîèìîñòü ïîëèñà áóäåò ñíèæåíà, åñëè íà îêíàõ óñòàíîâëåíû ðåøåòêè èëè ñòàâíè. È íàîáîðîò, ñòîèìîñòü ïîëèñà áóäåò óâåëè÷åíà, åñëè ñîáñòâåííèê õî÷åò çàñòðàõîâàòü êâàðòèðó â ñòàðîì äîìå. Êàê ðàññêàçàëè â êîìïàíèè «Ãóòà-Ñòðàõîâàíèå</w:t>
      </w:r>
      <w:r>
        <w:rPr>
          <w:b w:val="false"/>
          <w:bCs w:val="false"/>
          <w:i w:val="false"/>
          <w:iCs w:val="false"/>
          <w:caps w:val="false"/>
          <w:smallCaps w:val="false"/>
          <w:strike w:val="false"/>
          <w:dstrike w:val="false"/>
          <w:outline w:val="false"/>
          <w:vanish w:val="false"/>
        </w:rPr>
        <w:t>xe "ÃÓÒÀ-Ñòðàõîâàíèå"§</w:t>
      </w:r>
      <w:r>
        <w:rPr/>
        <w:t xml:space="preserve">», êëèåíòû î÷åíü ÷àñòî ïðèîáðåòàþò ýêñïðåññ-ïîëèñ êîìïëåêñíîãî ñòðàõîâàíèÿ êâàðòèðû îò âñåõ âèäîâ ðèñêîâ: êîíñòðóêòèâíûå ýëåìåíòû, îòäåëêà èìóùåñòâà, ãðàæäàíñêàÿ îòâåòñòâåííîñòü. Ìèíèìàëüíàÿ ñòðàõîâàÿ ñóììà ñîñòàâèò $40 òûñ., à ñàì ïîëèñ îáîéäåòñÿ â $45. Èç ýòîé ñóììû 60% îòâîäèòñÿ íà ñòðàõîâàíèå êîíñòðóêòèâíûõ ýëåìåíòîâ, è ïî 20% – íà ñòðàõîâàíèå îòäåëêè è äîìàøíåãî èìóùåñòâà, à âûïëàòû â ñëó÷àå çàòîïëåíèÿ ñîñåäåé ñîñòàâÿò $3 òûñ. Åñëè æå åñòü æåëàíèå çàñòðàõîâàòüñÿ íà áîëüøóþ ñóììó, íàïðèìåð $100 òûñ., çà ïîëèñ ïðèäåòñÿ çàïëàòèòü $145. Ñòðàõîâêà âñòóïàåò â ñèëó íà ïÿòûé äåíü ïîñëå îôîðìëåíèÿ ïîëèñà. </w:t>
      </w:r>
    </w:p>
    <w:p>
      <w:pPr>
        <w:pStyle w:val="Normal"/>
        <w:bidi w:val="0"/>
        <w:spacing w:before="0" w:after="120"/>
        <w:jc w:val="both"/>
        <w:rPr/>
      </w:pPr>
      <w:r>
        <w:rPr/>
        <w:t xml:space="preserve">Íåçàâèñèìî îò ôèíàíñîâûõ âîçìîæíîñòåé, çàñòðàõîâàòü êâàðòèðó â êîíå÷íîì èòîãå ïðèäåòñÿ âñåì ñîáñòâåííèêàì æèëüÿ. «Ìîñêâè÷è ïîêà åùå íå â ïîëíîé ìåðå îñîçíàëè, ÷òî ïîñëå ïðèíÿòèÿ íîâîãî Æèëèùíîãî êîäåêñà ñîáñòâåííèê íåñåò ïîëíóþ îòâåòñòâåííîñòü çà ñîõðàííîñòü ñâîåãî æèëèùà. Âêëþ÷àÿ êàïèòàëüíûé ðåìîíò, êîòîðûé òîæå òåïåðü áóäåò ôèíàíñèðîâàòüñÿ íå èç ãîðîäñêîãî áþäæåòà, à èç êàðìàíà ãîðîæàí», – ðàññêàçàë «Ñîáñòâåííèêó» Àëåêñåé Ãóðàëüíèê. Îí îòìåòèë, ÷òî êîììóíèêàöèè ïðàêòè÷åñêè 80% æèëîãî ôîíäà íàõîäÿòñÿ â òàêîì ïëà÷åâíîì ñîñòîÿíèè, ÷òî â ñëó÷àå, íàïðèìåð, ïðîðûâà òðóá ñîáñòâåííèêàì æèëüÿ ïðèäåòñÿ âûëîæèòü çíà÷èòåëüíûå ñóììû. Åñëè æå êâàðòèðà íå çàñòðàõîâàíà âîîáùå, ñîáñòâåííèêó íå âîçìåñòÿò ïîíåñåííîãî â ñëó÷àå ×Ï óùåðáà, êàêèì áû êðóïíûì îí íè áûë. Ïî íîâîìó Æèëèùíîìó êîäåêñó, äàæå åñëè êâàðòèðà âûãîðåëà ïîëíîñòüþ, íèêòî íå ïðåäîñòàâèò ïîñòðàäàâøèì íîâîå æèëüå, äîáàâèë ýêñïåðò. </w:t>
      </w:r>
    </w:p>
    <w:p>
      <w:pPr>
        <w:pStyle w:val="Heading4"/>
        <w:bidi w:val="0"/>
        <w:jc w:val="left"/>
        <w:rPr/>
      </w:pPr>
      <w:r>
        <w:rPr/>
        <w:t>Ñòðàõîâêà îò âçëîìùèêîâ</w:t>
      </w:r>
    </w:p>
    <w:p>
      <w:pPr>
        <w:pStyle w:val="Heading5"/>
        <w:bidi w:val="0"/>
        <w:ind w:left="720" w:hanging="0"/>
        <w:jc w:val="left"/>
        <w:rPr/>
      </w:pPr>
      <w:r>
        <w:rPr/>
        <w:t>CHELFIN.ru, 22 àâãóñòà 2006 ã.</w:t>
      </w:r>
    </w:p>
    <w:p>
      <w:pPr>
        <w:pStyle w:val="Heading8"/>
        <w:bidi w:val="0"/>
        <w:jc w:val="right"/>
        <w:rPr/>
      </w:pPr>
      <w:r>
        <w:rPr/>
        <w:t>Óëüÿíà Áèñåðîâà</w:t>
      </w:r>
    </w:p>
    <w:p>
      <w:pPr>
        <w:pStyle w:val="Normal"/>
        <w:bidi w:val="0"/>
        <w:rPr/>
      </w:pPr>
      <w:r>
        <w:rPr/>
        <w:t>Â ñêîðîì âðåìåíè âñå áàíêîìàòû ×åëÿáèíñêà áóäóò çàñòðàõîâàíû îò íàïàäåíèÿ âàíäàëîâ, ñòèõèéíûõ áåäñòâèé è äàæå òàêèõ ýêçîòè÷åñêèõ ðèñêîâ, êàê óäàð ìîëíèè èëè ïàäåíèå ëåòàòåëüíûõ àïïàðàòîâ è èõ îáëîìêîâ.</w:t>
      </w:r>
    </w:p>
    <w:p>
      <w:pPr>
        <w:pStyle w:val="Normal"/>
        <w:bidi w:val="0"/>
        <w:spacing w:before="0" w:after="120"/>
        <w:jc w:val="both"/>
        <w:rPr/>
      </w:pPr>
      <w:r>
        <w:rPr/>
        <w:t>Íà äíÿõ êîìïàíèÿ «ÍÀÑÒÀ</w:t>
      </w:r>
      <w:r>
        <w:rPr>
          <w:b w:val="false"/>
          <w:bCs w:val="false"/>
          <w:i w:val="false"/>
          <w:iCs w:val="false"/>
          <w:caps w:val="false"/>
          <w:smallCaps w:val="false"/>
          <w:strike w:val="false"/>
          <w:dstrike w:val="false"/>
          <w:outline w:val="false"/>
          <w:vanish w:val="false"/>
        </w:rPr>
        <w:t>xe "Íàñòà"§</w:t>
      </w:r>
      <w:r>
        <w:rPr/>
        <w:t>» çàñòðàõîâàëà áîëåå 100 áàíêîìàòîâ áàíêà «Àãðîïðîìêðåäèò», âêëþ÷àÿ íàõîäÿùóþñÿ â íèõ íàëè÷íîñòü. Îáùàÿ ñòðàõîâàÿ ñóììà ïî ãîäîâîìó äîãîâîðó ïðåâûñèëà 400 ìèëëèîíîâ ðóáëåé. Äîãîâîð ñòðàõîâàíèÿ çàêëþ÷åí íà óðîâíå ãîëîâíûõ îôèñîâ îðãàíèçàöèé, íî ïîêðûòèå ðèñêîâ áóäåò îñóùåñòâëÿòüñÿ íà âñåé òåððèòîðèè ñòðàíû – è áàíê, è ñòðàõîâàÿ êîìïàíèÿ îáëàäàþò ðàçâåòâëåííîé ñåòüþ ðåãèîíàëüíûõ ôèëèàëîâ è ïðåäñòàâèòåëüñòâ, â òîì ÷èñëå è â ×åëÿáèíñêå. Äîãîâîð ñòðàõîâàíèÿ ïîêðûâàåò ðèñêè ãèáåëè áàíêîìàòîâ èëè èõ ïîâðåæäåíèÿ â ðåçóëüòàòå ïîæàðà, óäàðà ìîëíèè, âçðûâà ãàçà, äåéñòâèÿ âîäû, ñòèõèéíûõ áåäñòâèé, çëîóìûøëåííûõ äåéñòâèé òðåòüèõ ëèö, à òàêæå ïàäåíèÿ ïèëîòèðóåìûõ ëåòàþùèõ îáúåêòîâ è èõ îáëîìêîâ.</w:t>
      </w:r>
    </w:p>
    <w:p>
      <w:pPr>
        <w:pStyle w:val="Normal"/>
        <w:bidi w:val="0"/>
        <w:spacing w:before="0" w:after="120"/>
        <w:jc w:val="both"/>
        <w:rPr/>
      </w:pPr>
      <w:r>
        <w:rPr/>
        <w:t>Óñëóãè ïî ñòðàõîâàíèþ áàíêîìàòîâ â ðàìêàõ òðàäèöèîííîãî ñòðàõîâàíèÿ èìóùåñòâà þðèäè÷åñêèõ ëèö ñòðàõîâûå êîìïàíèè íà÷àëè àêòèâíî ïðîäâèãàòü äâà-òðè ãîäà íàçàä. Ñåãîäíÿ çàêëþ÷èòü ñîãëàøåíèå î ñòðàõîâàíèè áàíêîìàòà è íàõîäÿùåéñÿ â íåì íàëè÷íîñòè ïðåäëàãàþò ôåäåðàëüíûå êîìïàíèè «Èíãîññòðàõ</w:t>
      </w:r>
      <w:r>
        <w:rPr>
          <w:b w:val="false"/>
          <w:bCs w:val="false"/>
          <w:i w:val="false"/>
          <w:iCs w:val="false"/>
          <w:caps w:val="false"/>
          <w:smallCaps w:val="false"/>
          <w:strike w:val="false"/>
          <w:dstrike w:val="false"/>
          <w:outline w:val="false"/>
          <w:vanish w:val="false"/>
        </w:rPr>
        <w:t>xe "Èíãîññòðàõ"§</w:t>
      </w:r>
      <w:r>
        <w:rPr/>
        <w:t>»,«ÐÎÑÍÎ</w:t>
      </w:r>
      <w:r>
        <w:rPr>
          <w:b w:val="false"/>
          <w:bCs w:val="false"/>
          <w:i w:val="false"/>
          <w:iCs w:val="false"/>
          <w:caps w:val="false"/>
          <w:smallCaps w:val="false"/>
          <w:strike w:val="false"/>
          <w:dstrike w:val="false"/>
          <w:outline w:val="false"/>
          <w:vanish w:val="false"/>
        </w:rPr>
        <w:t>xe "ÐÎÑÍÎ"§</w:t>
      </w:r>
      <w:r>
        <w:rPr/>
        <w:t>», «Ðîññèÿ», «Ñòðàõîâîé Äîì ÂÑÊ</w:t>
      </w:r>
      <w:r>
        <w:rPr>
          <w:b w:val="false"/>
          <w:bCs w:val="false"/>
          <w:i w:val="false"/>
          <w:iCs w:val="false"/>
          <w:caps w:val="false"/>
          <w:smallCaps w:val="false"/>
          <w:strike w:val="false"/>
          <w:dstrike w:val="false"/>
          <w:outline w:val="false"/>
          <w:vanish w:val="false"/>
        </w:rPr>
        <w:t>xe "ÂÑÊ"§</w:t>
      </w:r>
      <w:r>
        <w:rPr/>
        <w:t>», «ÍÀÑÒÀ</w:t>
      </w:r>
      <w:r>
        <w:rPr>
          <w:b w:val="false"/>
          <w:bCs w:val="false"/>
          <w:i w:val="false"/>
          <w:iCs w:val="false"/>
          <w:caps w:val="false"/>
          <w:smallCaps w:val="false"/>
          <w:strike w:val="false"/>
          <w:dstrike w:val="false"/>
          <w:outline w:val="false"/>
          <w:vanish w:val="false"/>
        </w:rPr>
        <w:t>xe "Íàñòà"§</w:t>
      </w:r>
      <w:r>
        <w:rPr/>
        <w:t>», «Ýíåðãîãàðàíò</w:t>
      </w:r>
      <w:r>
        <w:rPr>
          <w:b w:val="false"/>
          <w:bCs w:val="false"/>
          <w:i w:val="false"/>
          <w:iCs w:val="false"/>
          <w:caps w:val="false"/>
          <w:smallCaps w:val="false"/>
          <w:strike w:val="false"/>
          <w:dstrike w:val="false"/>
          <w:outline w:val="false"/>
          <w:vanish w:val="false"/>
        </w:rPr>
        <w:t>xe "Ýíåðãîãàðàíò"§</w:t>
      </w:r>
      <w:r>
        <w:rPr/>
        <w:t>», êýïòèâíûå «Óðàëñèá</w:t>
      </w:r>
      <w:r>
        <w:rPr>
          <w:b w:val="false"/>
          <w:bCs w:val="false"/>
          <w:i w:val="false"/>
          <w:iCs w:val="false"/>
          <w:caps w:val="false"/>
          <w:smallCaps w:val="false"/>
          <w:strike w:val="false"/>
          <w:dstrike w:val="false"/>
          <w:outline w:val="false"/>
          <w:vanish w:val="false"/>
        </w:rPr>
        <w:t>xe "Óðàëñèá"§</w:t>
      </w:r>
      <w:r>
        <w:rPr/>
        <w:t>» è «ÆÀÑÎ</w:t>
      </w:r>
      <w:r>
        <w:rPr>
          <w:b w:val="false"/>
          <w:bCs w:val="false"/>
          <w:i w:val="false"/>
          <w:iCs w:val="false"/>
          <w:caps w:val="false"/>
          <w:smallCaps w:val="false"/>
          <w:strike w:val="false"/>
          <w:dstrike w:val="false"/>
          <w:outline w:val="false"/>
          <w:vanish w:val="false"/>
        </w:rPr>
        <w:t>xe "ÆÀÑÎ"§</w:t>
      </w:r>
      <w:r>
        <w:rPr/>
        <w:t xml:space="preserve">», à òàêæå ìåñòíàÿ «ÞæÓðàëÀÑÊÎ» è ðÿä äðóãèõ ñòðàõîâûõ êîìïàíèé. </w:t>
      </w:r>
    </w:p>
    <w:p>
      <w:pPr>
        <w:pStyle w:val="Normal"/>
        <w:bidi w:val="0"/>
        <w:spacing w:before="0" w:after="120"/>
        <w:jc w:val="both"/>
        <w:rPr/>
      </w:pPr>
      <w:r>
        <w:rPr/>
        <w:t>Còðàõîâàíèå èìóùåñòâà áàíêîâ â ïðèíöèïå íå îòëè÷àåòñÿ îò êëàññè÷åñêîãî èìóùåñòâåííîãî ñòðàõîâàíèÿ. Õàðàêòåðíûå îñîáåííîñòè ïðîÿâëÿþòñÿ ëèøü ïðè ñòðàõîâàíèè ñïåöèôè÷åñêèõ ðèñêîâ: ñîõðàííîñòè áàíêîâñêèõ õðàíèëèù è ñåéôîâ, öåííîñòåé ïðè ïåðåâîçêå è õðàíåíèè. Ïî îöåíêàì ó÷àñòíèêîâ ðûíêà ñòðàõîâûõ óñëóã, êðåäèòíûå îðãàíèçàöèè îôîðìëÿþò ïîëèñû ñòðàõîâàíèÿ èìóùåñòâà ìåíåå ÷åì â 40 % ñëó÷àåâ, çà èñêëþ÷åíèåì ñòðàõîâàíèÿ àâòîòðàíñïîðòà. Êàê ïðàâèëî, òðåâîãó î ñîõðàííîñòè èìóùåñòâà ïðîÿâëÿþò êðóïíûå áàíêè. Â ïîñëåäíèå ãîäû ñèòóàöèÿ ïîñòåïåííî ìåíÿåòñÿ ê ëó÷øåìó, ïðàâäà, ýòî ñâÿçàíî íå ñòîëüêî ñ ðîñòîì ñòðàõîâîé êóëüòóðû îòå÷åñòâåííûõ áàíêèðîâ, ñêîëüêî ñ èçìåíåíèåì çàêîíîäàòåëüñòâà. Ñ 1 ÿíâàðÿ 2002 ãîäà âñòóïèëè â ñèëó ïîïðàâêè â ãëàâó 2 Íàëîãîâîãî êîäåêñà ÐÔ, êîòîðûå ïîçâîëÿþò îòíîñèòü çàòðàòû íà ñòðàõîâàíèå èìóùåñòâà þðèäè÷åñêèõ ëèö íà ñåáåñòîèìîñòü.</w:t>
      </w:r>
    </w:p>
    <w:p>
      <w:pPr>
        <w:pStyle w:val="Normal"/>
        <w:bidi w:val="0"/>
        <w:spacing w:before="0" w:after="120"/>
        <w:jc w:val="both"/>
        <w:rPr/>
      </w:pPr>
      <w:r>
        <w:rPr/>
        <w:t>Îäíàêî ÷èñëî áàíêîâ, çàêëþ÷èâøèõ äîãîâîðû ñòðàõîâàíèÿ áàíêîìàòîâ, ïî-ïðåæíåìó íåâåëèêî. Çà÷àñòóþ áàíê ïåðåäàåò ðèñêè â äðóæåñòâåííóþ èëè àôôèëèðîâàííóþ ñòðàõîâóþ êîìïàíèþ: òàê, áàíêîìàòû è õðàíÿùàÿñÿ â íèõ íàëè÷íîñòü Òðàíñêðåäèòáàíêà è åãî ôèëèàëîâ çàñòðàõîâàíû â êýïòèâíîé êîìïàíèè «ÆÀÑÎ</w:t>
      </w:r>
      <w:r>
        <w:rPr>
          <w:b w:val="false"/>
          <w:bCs w:val="false"/>
          <w:i w:val="false"/>
          <w:iCs w:val="false"/>
          <w:caps w:val="false"/>
          <w:smallCaps w:val="false"/>
          <w:strike w:val="false"/>
          <w:dstrike w:val="false"/>
          <w:outline w:val="false"/>
          <w:vanish w:val="false"/>
        </w:rPr>
        <w:t>xe "ÆÀÑÎ"§</w:t>
      </w:r>
      <w:r>
        <w:rPr/>
        <w:t>», äåíüãè áàíêà «Óðàëñèá</w:t>
      </w:r>
      <w:r>
        <w:rPr>
          <w:b w:val="false"/>
          <w:bCs w:val="false"/>
          <w:i w:val="false"/>
          <w:iCs w:val="false"/>
          <w:caps w:val="false"/>
          <w:smallCaps w:val="false"/>
          <w:strike w:val="false"/>
          <w:dstrike w:val="false"/>
          <w:outline w:val="false"/>
          <w:vanish w:val="false"/>
        </w:rPr>
        <w:t>xe "Óðàëñèá"§</w:t>
      </w:r>
      <w:r>
        <w:rPr/>
        <w:t>», ïîòðà÷åííûå íà ñòðàõîâàíèå èìóùåñòâà, òàêæå îñòàþòñÿ â ðàìêàõ îäíîèìåííîé ôèíàíñîâîé ãðóïïû. «Àëüôà-áàíê» è «ÌÄÌ-áàíê» ïîøëè ïî ïóòè ïðèîáðåòåíèÿ ñòðàõîâîé êîìïàíèè. Êîíêóðåíöèÿ â ýòîì ñåãìåíòå ñòðàõîâûõ óñëóã ïîêà äîâîëüíî ñëàáàÿ, è ïðåäëîæåíèå çíà÷èòåëüíî îïåðåæàåò ñïðîñ.</w:t>
      </w:r>
    </w:p>
    <w:p>
      <w:pPr>
        <w:pStyle w:val="Normal"/>
        <w:bidi w:val="0"/>
        <w:spacing w:before="0" w:after="120"/>
        <w:jc w:val="both"/>
        <w:rPr/>
      </w:pPr>
      <w:r>
        <w:rPr/>
        <w:t>«Êàê ïðàâèëî, áàíêè ïðè ñòðàõîâàíèè èìóùåñòâà âêëþ÷àþò áàíêîìàòû è äåíåæíûå ñðåäñòâà, íàõîäÿùèåñÿ â íèõ, â îáùèé ñòðàõîâîé ïîëèñ», – îòìå÷àåò äèðåêòîð ÷åëÿáèíñêîãî ôèëèàëà êîìïàíèè «Èíãîññòðàõ</w:t>
      </w:r>
      <w:r>
        <w:rPr>
          <w:b w:val="false"/>
          <w:bCs w:val="false"/>
          <w:i w:val="false"/>
          <w:iCs w:val="false"/>
          <w:caps w:val="false"/>
          <w:smallCaps w:val="false"/>
          <w:strike w:val="false"/>
          <w:dstrike w:val="false"/>
          <w:outline w:val="false"/>
          <w:vanish w:val="false"/>
        </w:rPr>
        <w:t>xe "Èíãîññòðàõ"§</w:t>
      </w:r>
      <w:r>
        <w:rPr/>
        <w:t>» Àíäðåé Ñàìîéëîâ.</w:t>
      </w:r>
    </w:p>
    <w:p>
      <w:pPr>
        <w:pStyle w:val="Normal"/>
        <w:bidi w:val="0"/>
        <w:spacing w:before="0" w:after="120"/>
        <w:jc w:val="both"/>
        <w:rPr/>
      </w:pPr>
      <w:r>
        <w:rPr/>
        <w:t>Òåì íå ìåíåå, ñòðàõîâûå êîìïàíèè ñòðåìÿòñÿ óòâåðäèòüñÿ â íèøå: ñòðàõîâàíèå èìóùåñòâà áàíêîâ îòíîñèòñÿ ê íèçêîðèñêîâûì âèäàì. Ïðè÷èí íåñêîëüêî: â áàíêàõ ïðèìåíÿþòñÿ ýôôåêòèâíûå ñèñòåìû ïîæàðîòóøåíèÿ, ïîñòîÿííî âåäåòñÿ âèçóàëüíîå è âèäåîíàáëþäåíèå, äåéñòâóåò ñëîæíàÿ ìíîãîóðîâíåâàÿ ñèñòåìà áåçîïàñíîñòè. Ýòî ïîçâîëÿåò ñíèçèòü âåðîÿòíîñòü âîçíèêíîâåíèÿ ïîæàðà èëè çàëèâà âîäîé – ñàìûõ ðàñïðîñòðàíåííûõ ñòðàõîâûõ ñëó÷àåâ. Íè îäíîãî ïðèìåðà íàñòóïëåíèÿ ñòðàõîâîãî ñëó÷àÿ ïðåäñòàâèòåëè ÷åëÿáèíñêèõ ñòðàõîâûõ êîìïàíèé ïðèïîìíèòü íå ñìîãëè. Ñòîèìîñòü èìóùåñòâåííûõ ñòðàõîâîê äëÿ áàíêîâ çàâèñèò îò ìíîæåñòâà ôàêòîðîâ: óðîâíÿ îáåñïå÷åíèÿ áåçîïàñíîñòè, ÷èñëà çàñòðàõîâàííûõ îáúåêòîâ è ïðî÷åãî, íî ðàçìåð òàðèôà, êàê ïðàâèëî, êîëåáëåòñÿ â ïðåäåëàõ îò 0,5 äî 1 % îò ñòðàõîâîé ñóììû.</w:t>
      </w:r>
    </w:p>
    <w:p>
      <w:pPr>
        <w:pStyle w:val="Normal"/>
        <w:bidi w:val="0"/>
        <w:spacing w:before="0" w:after="120"/>
        <w:jc w:val="both"/>
        <w:rPr/>
      </w:pPr>
      <w:r>
        <w:rPr/>
        <w:t>«Áàíêîìàòû íàèáîëåå àêòèâíî ñòðàõóþò ìîñêîâñêèå áàíêè – â ñòîëèöå îíè ñòîÿò áóêâàëüíî íà êàæäîì øàãó è ðèñê ïîâðåæäåíèÿ îò äåéñòâèé óëè÷íûõ õóëèãàíîâ èëè ñòèõèéíûõ áåäñòâèé äîâîëüíî âûñîê. Â ×åëÿáèíñêå ñèòóàöèÿ íåñêîëüêî èíàÿ: áàíêîìàòíûå ñåòè ðàçâèòû ïîêà íå â äîñòàòî÷íîé ñòåïåíè, àïïàðàòû óñòàíîâëåíû ïðåèìóùåñòâåííî â îôèñàõ áàíêîâ èëè òîðãîâûõ öåíòðàõ, òàê ÷òî è íåîáõîäèìîñòü èõ ñòðàõîâàíèÿ íå êàæåòñÿ ìåñòíûì áàíêàì ñòîëü óæ î÷åâèäíîé», – ðàññêàçûâàåò íà÷àëüíèê îòäåëà ìàðêåòèíãà ñòðàõîâîé êîìïàíèè «ÞæÓðàëÀÑÊÎ» Àëåêñàíäð Ðîìàøîâ.</w:t>
      </w:r>
    </w:p>
    <w:p>
      <w:pPr>
        <w:pStyle w:val="Normal"/>
        <w:bidi w:val="0"/>
        <w:spacing w:before="0" w:after="120"/>
        <w:jc w:val="both"/>
        <w:rPr/>
      </w:pPr>
      <w:r>
        <w:rPr/>
        <w:t>Ïî ñëîâàì Àëåêñàíäðà Ðîìàøîâà, äîãîâîðû ñòðàõîâàíèÿ áàíêîìàòîâ è íàõîäÿùåéñÿ â íèõ íàëè÷íîñòè ñ ÞæÓðàëÀÑÊÎ çàêëþ÷èë ëèøü îäèí ÷åëÿáèíñêèé áàíê, åùå îäèí ÿâëÿåòñÿ êëèåíòîì ÷åëÿáèíñêîãî ôèëèàëà ÐÎÑÍÎ</w:t>
      </w:r>
      <w:r>
        <w:rPr>
          <w:b w:val="false"/>
          <w:bCs w:val="false"/>
          <w:i w:val="false"/>
          <w:iCs w:val="false"/>
          <w:caps w:val="false"/>
          <w:smallCaps w:val="false"/>
          <w:strike w:val="false"/>
          <w:dstrike w:val="false"/>
          <w:outline w:val="false"/>
          <w:vanish w:val="false"/>
        </w:rPr>
        <w:t>xe "ÐÎÑÍÎ"§</w:t>
      </w:r>
      <w:r>
        <w:rPr/>
        <w:t>. Îäíàêî, êàê ïîëàãàåò âåäóùèé ñïåöèàëèñò ÷åëÿáèíñêîãî îòäåëåíèÿ êîìïàíèè «ÐÎÑÍÎ» Èðèíà Øóëåïîâà, ðàíî èëè ïîçäíî ê ìûñëè î íåîáõîäèìîñòè ñòðàõîâàíèÿ äîðîãîé òåõíèêè, êðóãëîñóòî÷íî íàõîäÿùåéñÿ â ñâîáîäíîì äîñòóïå, ïðèäóò âñå ìåñòíûå áàíêè.</w:t>
      </w:r>
    </w:p>
    <w:p>
      <w:pPr>
        <w:pStyle w:val="Normal"/>
        <w:bidi w:val="0"/>
        <w:spacing w:before="0" w:after="120"/>
        <w:jc w:val="both"/>
        <w:rPr/>
      </w:pPr>
      <w:r>
        <w:rPr/>
      </w:r>
    </w:p>
    <w:p>
      <w:pPr>
        <w:pStyle w:val="Normal"/>
        <w:bidi w:val="0"/>
        <w:ind w:left="284" w:hanging="0"/>
        <w:rPr/>
      </w:pPr>
      <w:r>
        <w:rPr/>
      </w:r>
    </w:p>
    <w:p>
      <w:pPr>
        <w:pStyle w:val="Heading4"/>
        <w:bidi w:val="0"/>
        <w:ind w:left="284" w:hanging="0"/>
        <w:jc w:val="left"/>
        <w:rPr/>
      </w:pPr>
      <w:r>
        <w:rPr/>
        <w:t>Ïîëèñ ëó÷øå çàìêà</w:t>
      </w:r>
    </w:p>
    <w:p>
      <w:pPr>
        <w:pStyle w:val="Heading5"/>
        <w:bidi w:val="0"/>
        <w:ind w:left="720" w:hanging="0"/>
        <w:jc w:val="left"/>
        <w:rPr/>
      </w:pPr>
      <w:r>
        <w:rPr/>
        <w:t>Àðãóìåíòû è ôàêòû (Ìîñêâà), 30 àâãóñòà 2006 ã., ¹035, Ñ..12</w:t>
      </w:r>
    </w:p>
    <w:p>
      <w:pPr>
        <w:pStyle w:val="Heading8"/>
        <w:bidi w:val="0"/>
        <w:jc w:val="right"/>
        <w:rPr/>
      </w:pPr>
      <w:r>
        <w:rPr/>
        <w:t>Àëåêñàíäð Áëàéâàñ</w:t>
      </w:r>
    </w:p>
    <w:p>
      <w:pPr>
        <w:pStyle w:val="Normal"/>
        <w:bidi w:val="0"/>
        <w:rPr/>
      </w:pPr>
      <w:r>
        <w:rPr/>
        <w:t>Áîþñü îñòàâëÿòü äîì íà çèìó áåç ïðèñìîòðà. Êàæäûé ãîä ó íàñ â ïîñåëêå êîãî-íèáóäü ãðàáÿò. Åñòü ëè íàäåæíûå çàìêè îò âîðîâ?</w:t>
      </w:r>
    </w:p>
    <w:p>
      <w:pPr>
        <w:pStyle w:val="Normal"/>
        <w:bidi w:val="0"/>
        <w:spacing w:before="0" w:after="120"/>
        <w:jc w:val="both"/>
        <w:rPr/>
      </w:pPr>
      <w:r>
        <w:rPr/>
        <w:t>Âàëåðèÿ Äåìüÿíîâà, Òâåðü</w:t>
      </w:r>
    </w:p>
    <w:p>
      <w:pPr>
        <w:pStyle w:val="Normal"/>
        <w:bidi w:val="0"/>
        <w:spacing w:before="0" w:after="120"/>
        <w:jc w:val="both"/>
        <w:rPr/>
      </w:pPr>
      <w:r>
        <w:rPr/>
        <w:t>ÓÂÛ, Âàëåðèÿ, íàäåæíûõ çàìêîâ îò ãðàáèòåëåé ïðîñòî íå ñóùåñòâóåò. Â âàøåì ñëó÷àå åäèíñòâåííûé âûõîä èç ïîëîæåíèÿ - çàêëþ÷èòü äîãîâîð ñî ñòðàõîâîé êîìïàíèåé è çàñòðàõîâàòü íå òîëüêî ñàì äîì, íî è âñå íàõîäÿùååñÿ â íåì èìóùåñòâî.</w:t>
      </w:r>
    </w:p>
    <w:p>
      <w:pPr>
        <w:pStyle w:val="Normal"/>
        <w:bidi w:val="0"/>
        <w:spacing w:before="0" w:after="120"/>
        <w:jc w:val="both"/>
        <w:rPr/>
      </w:pPr>
      <w:r>
        <w:rPr/>
        <w:t>Íàïðèìåð, ñòàðåéøàÿ ðîññèéñêàÿ ñòðàõîâàÿ êîìïàíèÿ "Ðîñãîññòðàõ</w:t>
      </w:r>
      <w:r>
        <w:rPr>
          <w:b w:val="false"/>
          <w:bCs w:val="false"/>
          <w:i w:val="false"/>
          <w:iCs w:val="false"/>
          <w:caps w:val="false"/>
          <w:smallCaps w:val="false"/>
          <w:strike w:val="false"/>
          <w:dstrike w:val="false"/>
          <w:outline w:val="false"/>
          <w:vanish w:val="false"/>
        </w:rPr>
        <w:t>xe "Ðîñãîññòðàõ"§</w:t>
      </w:r>
      <w:r>
        <w:rPr/>
        <w:t>" ïðåäëàãàåò äëÿ âñåõ âëàäåëüöåâ äà÷íûõ äîìîâ óäîáíóþ è âûãîäíóþ ñòðàõîâóþ ïðîãðàììó ÐÎÑÃÎÑÑÒÐÀÕ ÄÎÌ. Îíà âêëþ÷àåò â ñåáÿ íåñêîëüêî ïðîäóêòîâ - "Ïðåñòèæ", "Êëàññèê", "Ýêñïðåññ". Âëàäåëåö ëþáîãî çàãîðîäíîãî äîìà ìîæåò íàéòè â íèõ ïîäõîäÿùèå äëÿ ñåáÿ ïðåäëîæåíèÿ.</w:t>
      </w:r>
    </w:p>
    <w:p>
      <w:pPr>
        <w:pStyle w:val="Normal"/>
        <w:bidi w:val="0"/>
        <w:spacing w:before="0" w:after="120"/>
        <w:jc w:val="both"/>
        <w:rPr/>
      </w:pPr>
      <w:r>
        <w:rPr/>
        <w:t>Âàæíî ïîìíèòü î òîì, ÷òî íàñòîÿùàÿ ñòîèìîñòü äîìà è èìóùåñòâà äîëæíà ñîîòâåòñòâîâàòü òîé öèôðå, êîòîðàÿ çàïèñàíà â äîãîâîðå. Äåëî â òîì, ÷òî ðàçìåð âîçìåùåíèÿ ðàññ÷èòûâàþò èìåííî ïî ýòîé ñóììå, ïîýòîìó äîãîâîð ñëåäóåò çàêëþ÷àòü íà ðåàëüíóþ (íàñòîÿùóþ) ñòîèìîñòü ñîáñòâåííîñòè. Òîãäà â ñëó÷àå áåäû ñòðàõîâûå âûïëàòû ïîëíîñòüþ âîçìåñòÿò íàíåñåííûé óùåðá (ïîòåðè). À åñëè âû çàíèçèòå ñòîèìîñòü äîìà, ÷òîáû ìåíüøå ïëàòèòü çà ïîëèñ, òî è ñòðàõîâàÿ âûïëàòà áóäåò ñîâñåì íå òàêîé, êàê âû ðàññ÷èòûâàåòå.</w:t>
      </w:r>
    </w:p>
    <w:p>
      <w:pPr>
        <w:pStyle w:val="Normal"/>
        <w:bidi w:val="0"/>
        <w:spacing w:before="0" w:after="120"/>
        <w:jc w:val="both"/>
        <w:rPr/>
      </w:pPr>
      <w:r>
        <w:rPr/>
        <w:t>Õîòèì åùå íàïîìíèòü, ÷òî ñòðàõîâàíèå - ýòî ïðèíÿòûé âî âñåõ öèâèëèçîâàííûõ ñòðàíàõ ñïîñîá çàùèòû îò íåïðèÿòíîñòåé. Êîíå÷íî, óáåðå÷üñÿ îò íèõ íåëüçÿ, íî ñäåëàòü ïîòåðè ìèíèìàëüíûìè - ìîæíî.</w:t>
      </w:r>
    </w:p>
    <w:p>
      <w:pPr>
        <w:pStyle w:val="Heading3"/>
        <w:bidi w:val="0"/>
        <w:jc w:val="both"/>
        <w:rPr/>
      </w:pPr>
      <w:r>
        <w:rPr/>
        <w:t>Ñòðàõîâàíèå òðàíñïîðòíûõ ñðåäñòâ</w:t>
      </w:r>
    </w:p>
    <w:p>
      <w:pPr>
        <w:pStyle w:val="Heading4"/>
        <w:bidi w:val="0"/>
        <w:jc w:val="both"/>
        <w:rPr/>
      </w:pPr>
      <w:r>
        <w:rPr/>
        <w:t>Àâòîñòðàõèòðîñòè</w:t>
      </w:r>
    </w:p>
    <w:p>
      <w:pPr>
        <w:pStyle w:val="Heading5"/>
        <w:bidi w:val="0"/>
        <w:ind w:left="720" w:hanging="0"/>
        <w:jc w:val="left"/>
        <w:rPr/>
      </w:pPr>
      <w:r>
        <w:rPr/>
        <w:t>Èçâåñòèÿ (Ìîñêâà), 04 àâãóñòà 2006 ã., ¹140, Ñ.Í10</w:t>
      </w:r>
    </w:p>
    <w:p>
      <w:pPr>
        <w:pStyle w:val="Heading5"/>
        <w:bidi w:val="0"/>
        <w:ind w:left="720" w:hanging="0"/>
        <w:jc w:val="left"/>
        <w:rPr/>
      </w:pPr>
      <w:r>
        <w:rPr/>
        <w:t>Âàäèì Ãîðêî, âåäóùèé ýêñïåðò Àãåíòñòâà ñòðàõîâàíèÿ è âûïëàò</w:t>
      </w:r>
    </w:p>
    <w:p>
      <w:pPr>
        <w:pStyle w:val="Normal"/>
        <w:bidi w:val="0"/>
        <w:rPr/>
      </w:pPr>
      <w:r>
        <w:rPr/>
        <w:t>Êàê êîìïàíèè çàíèæàþò âûïëàòû âëàäåëüöàì óãíàííûõ ìàøèí</w:t>
      </w:r>
    </w:p>
    <w:p>
      <w:pPr>
        <w:pStyle w:val="Normal"/>
        <w:bidi w:val="0"/>
        <w:spacing w:before="0" w:after="120"/>
        <w:jc w:val="both"/>
        <w:rPr/>
      </w:pPr>
      <w:r>
        <w:rPr/>
        <w:t>Êàê èçâåñòíî, ñòðàõîâùèêè äåëÿòñÿ íà òåõ, êòî ïëàòèò, è òåõ, êîòîðûå ïîä ëþáûì ïðåäëîãîì ñòàðàþòñÿ îòêàçàòü êëèåíòó â âîçìåùåíèè óùåðáà. Ýòî îòëè÷èå î÷åíü çàìåòíî, êîãäà ðå÷ü èäåò î áîëüøèõ âûïëàòàõ. Íàïðèìåð, çà óãíàííûé àâòîìîáèëü. "Èçâåñòèÿ" ðåøèëè ðàçîáðàòüñÿ, ñêîëüêî äåíåã ìîæíî ïîëó÷èòü ïî ñòðàõîâêå â ðàçíûõ êîìïàíèÿõ, îò ÷åãî çàâèñèò ýòà ñóììà è êàê àâòîâëàäåëüöó âûáðàòü ñåáå äîáðîñîâåñòíîãî ñòðàõîâùèêà.</w:t>
      </w:r>
    </w:p>
    <w:p>
      <w:pPr>
        <w:pStyle w:val="Normal"/>
        <w:bidi w:val="0"/>
        <w:spacing w:before="0" w:after="120"/>
        <w:jc w:val="both"/>
        <w:rPr/>
      </w:pPr>
      <w:r>
        <w:rPr/>
        <w:t>Ãäå-òî ãîä íàçàä ñ ìîèì çíàêîìûì ïðîèçîøåë óíèêàëüíûé ñëó÷àé. Åãî áþäæåòíûé Ford Focus (ñòîèë $16 òûñÿ÷) â ñêðîìíîé êîìïëåêòàöèè óãíàëè âñåãî ÷åðåç íåäåëþ ïîñëå ïîêóïêè. Focus - îäíà èç ñàìûõ íåïîïóëÿðíûõ ìîäåëåé ó ðîññèéñêèõ àâòîâîðîâ: â ãîä ïî âñåé ñòðàíå óãîíÿåòñÿ ëèøü ïàðà ñîòåí ìàøèí ýòîé ìàðêè. Âåðîÿòíî, åãî ìàøèíêà ïðèãëÿíóëàñü çàåçæèì óãîíùèêàì - ïðèõâàòèëè, ÷òî íàçûâàåòñÿ, íà çàï÷àñòè. ×òî æ, ìàøèíà çàñòðàõîâàíà. Â íàäåæäå, ÷òî çà íåäåëþ àâòîìîáèëü íåñèëüíî ïîäåøåâåë â öåíå, íàø ãåðîé îòïðàâèëñÿ â ñòðàõîâóþ êîìïàíèþ çà âîçìåùåíèåì.</w:t>
      </w:r>
    </w:p>
    <w:p>
      <w:pPr>
        <w:pStyle w:val="Normal"/>
        <w:bidi w:val="0"/>
        <w:spacing w:before="0" w:after="120"/>
        <w:jc w:val="both"/>
        <w:rPr/>
      </w:pPr>
      <w:r>
        <w:rPr/>
        <w:t>Âåðîÿòíî, êîìó-òî ïîêàæåòñÿ ñòðàííûì, ÷òî âåëè÷èíà âûïëàòû çà îäèí è òîò æå ïîõèùåííûé àâòîìîáèëü, çàñòðàõîâàííûé íà îäíó è òó æå ñóììó, ìîæåò çíà÷èòåëüíî îòëè÷àòüñÿ â çàâèñèìîñòè îò âûáðàííîé êîìïàíèè. Îñîáåííî îùóòèìà ýòà ðàçíèöà äëÿ íîâûõ àâòîìîáèëåé. Òàê, çà ñâîé Focus íàø áåçóòåøíûé âëàäåëåö ïîëó÷èë âñåãî ëèøü $14 880. Ñïðàâèâøèñü ó êîíêóðåíòîâ, îí âûÿñíèë, ÷òî â äðóãîé êîìïàíèè âîçìåùåíèå ìîãëî áûòü áîëüøå - $15 693. Îòêóäà æå âçÿëàñü ðàçíèöà â $800? Âåäü â êàæäîé èç êîìïàíèé ïðè çàêëþ÷åíèè äîãîâîðà ÊÀÑÊÎ åìó ãîâîðèëè îá îäèíàêîâîì ñíèæåíèè ñòîèìîñòè ìàøèíû - ïðèìåðíî íà 20% â ïåðâûé ãîä.</w:t>
      </w:r>
    </w:p>
    <w:p>
      <w:pPr>
        <w:pStyle w:val="Normal"/>
        <w:bidi w:val="0"/>
        <w:spacing w:before="0" w:after="120"/>
        <w:jc w:val="both"/>
        <w:rPr/>
      </w:pPr>
      <w:r>
        <w:rPr/>
        <w:t>Îêàçûâàåòñÿ, â ñîîòâåòñòâèè ñ ïðàâèëàìè åãî ñòðàõîâîé êîìïàíèè ñòîèìîñòü àâòîìîáèëÿ ñíèæàåòñÿ ðàç â ìåñÿö. À âî âòîðîì ñëó÷àå àâòîìîáèëü òåðÿåò â öåíå ðàâíîìåðíî è ïðîïîðöèîíàëüíî êîëè÷åñòâó "ïðîæèòûõ" äíåé - òî åñòü çà íåäåëþ îí ïîäåøåâåë âñåãî íà 0, 055% îò ïåðâîíà÷àëüíîé öåíû. Â èòîãå Focus ìîåãî ïðèÿòåëÿ çà ïåðâûé ìåñÿö äåéñòâèÿ äîãîâîðà ïîòåðÿë 7% ñòîèìîñòè, çà âòîðîé - 3% è â êàæäûé ïîñëåäóþùèé ìåñÿö åùå ïî 1%. Ïðè ýòîì íåïîëíûé ìåñÿö äåéñòâèÿ äîãîâîðà ïðèíèìàåòñÿ çà ïîëíûé! Òàêèì îáðàçîì, âûåçæàÿ èç àâòîñàëîíà, ñ÷àñòëèâûé îáëàäàòåëü íîâåíüêîé ìàøèíû è íå âåäàåò, ÷òî ïî äîãîâîðó ñòðàõîâàíèÿ åãî àâòîìîáèëü óæå "óñîõ" â öåíå íà $1120!</w:t>
      </w:r>
    </w:p>
    <w:p>
      <w:pPr>
        <w:pStyle w:val="Normal"/>
        <w:bidi w:val="0"/>
        <w:spacing w:before="0" w:after="120"/>
        <w:jc w:val="both"/>
        <w:rPr/>
      </w:pPr>
      <w:r>
        <w:rPr/>
        <w:t>Â ðàñ÷åò ñòðàõîâîãî âîçìåùåíèÿ íå âõîäèò ñòîèìîñòü äîïîëíèòåëüíîãî îáîðóäîâàíèÿ, óñòàíîâëåííîãî íà àâòîìîáèëå, - ñèãíàëèçàöèè, ñòåðåîñèñòåìû, ýëåìåíòîâ òþíèíãà è ò.ä. Êðîìå òîãî, íåìàëî áóäåò óäèâëåí íåâåçó÷èé àâòîâëàäåëåö, êîãäà îáðàòèòñÿ çà âîçìåùåíèåì ïðè óãîíå àâòîìîáèëÿ, ïðîøåäøåãî íàêàíóíå ñåðüåçíûé ðåìîíò. Â áîëüøèíñòâå êîìïàíèé äî ñèõ ïîð ïî ðèñêàì "óãîí" è "óùåðá" óñòàíàâëèâàåòñÿ åäèíàÿ, êîíå÷íàÿ ñòðàõîâàÿ ñóììà, êîòîðàÿ "òàåò" ïîñëå êàæäîé ñòðàõîâîé âûïëàòû. À â âàøèõ èíòåðåñàõ, ÷òîáû ñòðàõîâàÿ ñóììà çà ìàøèíó áûëà ëèìèòîì îòâåòñòâåííîñòè íà êàæäûé ñòðàõîâîé ñëó÷àé è íå óìåíüøàëàñü ïîñëå êàæäîé âûïëàòû ïî ðèñêó "óùåðá".</w:t>
      </w:r>
    </w:p>
    <w:p>
      <w:pPr>
        <w:pStyle w:val="Normal"/>
        <w:bidi w:val="0"/>
        <w:spacing w:before="0" w:after="120"/>
        <w:jc w:val="both"/>
        <w:rPr/>
      </w:pPr>
      <w:r>
        <w:rPr/>
        <w:t>Îäíàêî âñå ýòè îòëè÷èÿ â ïðàâèëàõ ñòðàõîâùèêîâ íå áóäóò èãðàòü íèêàêîé ðîëè, åñëè âàì âîâñå îòêàæóò â âûïëàòå. Òàêîå ìîæåò ïðîèçîéòè, åñëè ó âàñ íà ðóêàõ íå îêàæåòñÿ îäíîãî èç äîêóìåíòîâ íà àâòîìîáèëü (ñòðàõîâêà, ÏÒÑ è òåõïàñïîðò) èëè ïîëíîãî êîìïëåêòà êëþ÷åé è áðåëîêîâ óïðàâëåíèÿ ñèãíàëèçàöèåé. Êðîìå òîãî, åñëè íà âàøåì æåëåçíîì ëþáèìöå óñòàíîâëåíà ñïóòíèêîâàÿ ïîèñêîâàÿ ñèñòåìà, âû äîëæíû íåóêîñíèòåëüíî âûïîëíÿòü âñå òðåáîâàíèÿ îïåðàòîðà ñèñòåìû: ñâîåâðåìåííî óïëà÷èâàòü àáîíåíòñêóþ ïëàòó è ïðîõîäèòü òåõîáñëóæèâàíèå. Áåç ýòîãî - íå âèäàòü âàì äåíåã çà óêðàäåííûé àâòîìîáèëü.</w:t>
      </w:r>
    </w:p>
    <w:p>
      <w:pPr>
        <w:pStyle w:val="Normal"/>
        <w:bidi w:val="0"/>
        <w:spacing w:before="0" w:after="120"/>
        <w:jc w:val="both"/>
        <w:rPr/>
      </w:pPr>
      <w:r>
        <w:rPr/>
        <w:t>***</w:t>
      </w:r>
    </w:p>
    <w:p>
      <w:pPr>
        <w:pStyle w:val="Normal"/>
        <w:bidi w:val="0"/>
        <w:spacing w:before="0" w:after="120"/>
        <w:jc w:val="both"/>
        <w:rPr/>
      </w:pPr>
      <w:r>
        <w:rPr/>
        <w:t>Íóæíà ëè ñèãíàëèçàöèÿ ïðè ñòðàõîâàíèè àâòî?</w:t>
      </w:r>
    </w:p>
    <w:p>
      <w:pPr>
        <w:pStyle w:val="Normal"/>
        <w:bidi w:val="0"/>
        <w:spacing w:before="0" w:after="120"/>
        <w:jc w:val="both"/>
        <w:rPr/>
      </w:pPr>
      <w:r>
        <w:rPr/>
        <w:t>Çà÷åì ñòàâèòü êðóòóþ îõðàííóþ ñèñòåìó íà íîâåíüêóþ ìàøèíó, åñëè âû è áåç òîãî ïîòðàòèëè íà åå ñòðàõîâàíèå îò âñåâîçìîæíûõ ðèñêîâ íåñêîëüêî ñîòåí, à òî è òûñÿ÷ äîëëàðîâ? Ïîæàëóé, ýòèì âîïðîñîì çàäàåòñÿ êàæäûé íîâîÿâëåííûé àâòîâëàäåëåö. Ìíîãèå èç íèõ âñå áîëåå ïðàãìàòè÷íî îòíîñÿòñÿ ê ïðîòèâîóãîííîìó îñíàùåíèþ àâòîìîáèëÿ, ñïðàâåäëèâî ïîëàãàÿ, ÷òî åñëè è ñòîèò ïîòðàòèòüñÿ íà óñòàíîâêó ïðîòèâîóãîííûõ óñòðîéñòâ, òî ëèøü â ïðåäåëàõ òîãî ìèíèìóìà, êîòîðûé òðåáóåò ñòðàõîâàÿ êîìïàíèÿ. Òàê êàê æå ïîäîáðàòü íàáîð îõðàííûõ îïöèé, ÷òîáû îñîáî íå ïåðåïëà÷èâàòü, íî è ñòðàõîâùèêàì óãîäèòü?</w:t>
      </w:r>
    </w:p>
    <w:p>
      <w:pPr>
        <w:pStyle w:val="Normal"/>
        <w:bidi w:val="0"/>
        <w:spacing w:before="0" w:after="120"/>
        <w:jc w:val="both"/>
        <w:rPr/>
      </w:pPr>
      <w:r>
        <w:rPr/>
        <w:t>ÂÀÄÈÌ ÃÎÐÊÎ, ÂÅÄÓÙÈÉ ÝÊÑÏÅÐÒ ÀÃÅÍÒÑÒÂÀ ÑÒÐÀÕÎÂÀÍÈß È ÂÛÏËÀÒ</w:t>
      </w:r>
    </w:p>
    <w:p>
      <w:pPr>
        <w:pStyle w:val="Normal"/>
        <w:bidi w:val="0"/>
        <w:spacing w:before="0" w:after="120"/>
        <w:jc w:val="both"/>
        <w:rPr/>
      </w:pPr>
      <w:r>
        <w:rPr/>
        <w:t>Ìíîãèå ïîëàãàþò, ëèøíèå òðàòû íà çàùèòó ñâîåãî àâòîìîáèëÿ íè ê ÷åìó. Ìîë, çàõîòÿò óãíàòü - íèêàêèå ñèðåíû íå ïîìîãóò. Íî äàæå ïðîñòåéøàÿ ñèãíàëèçàöèÿ çàñòàâèò çàäóìàòüñÿ õóëèãàíîâ è íåïðîôåññèîíàëüíûõ çëîóìûøëåííèêîâ. À âîò ñòîèò ëè òðàòèòüñÿ íà áîëåå ñåðüåçíûå ñðåäñòâà çàùèòû àâòîìîáèëÿ îò óãîíà?</w:t>
      </w:r>
    </w:p>
    <w:p>
      <w:pPr>
        <w:pStyle w:val="Normal"/>
        <w:bidi w:val="0"/>
        <w:spacing w:before="0" w:after="120"/>
        <w:jc w:val="both"/>
        <w:rPr/>
      </w:pPr>
      <w:r>
        <w:rPr/>
        <w:t>Íà ñàìîì äåëå âëàäåëüöû îòå÷åñòâåííûõ "ÂÀÇîâ", áîëüøèíñòâà ìîäåëåé ëåãêîâûõ "ÿïîíöåâ", "åâðîïåéöåâ" è "êîðåéöåâ" ñìîãóò áåç ïðîáëåì çàñòðàõîâàòü èõ îò óãîíà. Äëÿ ýòîãî ïîòðåáóåòñÿ ëèøü îñíàñòèòü åãî õîòÿ áû èììîáèëàéçåðîì (ýëåêòðîííûì áëîêèðàòîðîì ýëåêòðè÷åñêèõ ñèñòåì àâòîìîáèëÿ) èëè ýëåêòðîííîé ïðîòèâîóãîííîé ñèñòåìîé ñðåäíåãî óðîâíÿ, îáëàäàþùåé ôóíêöèåé áëîêèðîâêè.</w:t>
      </w:r>
    </w:p>
    <w:p>
      <w:pPr>
        <w:pStyle w:val="Normal"/>
        <w:bidi w:val="0"/>
        <w:spacing w:before="0" w:after="120"/>
        <w:jc w:val="both"/>
        <w:rPr/>
      </w:pPr>
      <w:r>
        <w:rPr/>
        <w:t>Íî ÷àùå âñåãî çà ýêîíîìèþ íà ïðîòèâîóãîííîì îñíàùåíèè ïðè ïîêóïêå ÊÀÑÊÎ ïðèõîäèòñÿ âûêëàäûâàòü ïîëíóþ, ñòàòèñòè÷åñêè îáîñíîâàííóþ ñòîèìîñòü ñòðàõîâàíèÿ. È åñëè, ê ïðèìåðó, äëÿ âëàäåëüöåâ Opel Astra, Nissan Almera èëè Ford Focus ñòðàõîâêà îò óãîíà íà ãîä îáîéäåòñÿ îò 0, 5 äî 1% öåíû àâòîìîáèëÿ, òî îáëàäàòåëÿì Toyota ðàçíûõ ìîäåëåé ïðèäåòñÿ âûëîæèòü îò 3 äî 8%, à õîçÿåâàì ìîäíûõ ñåãîäíÿ ñðåäè óãîíùèêîâ Honda Accord - äî 12%. Íàïîìíþ, â äàííîì ñëó÷àå ðå÷ü èäåò î ñòðàõîâàíèè îò óãîíà â êîìïëåêòå ÊÀÑÊÎ (òî åñòü ñîâìåñòíî ñ ðèñêîì åãî ïîâðåæäåíèÿ).</w:t>
      </w:r>
    </w:p>
    <w:p>
      <w:pPr>
        <w:pStyle w:val="Normal"/>
        <w:bidi w:val="0"/>
        <w:spacing w:before="0" w:after="120"/>
        <w:jc w:val="both"/>
        <w:rPr/>
      </w:pPr>
      <w:r>
        <w:rPr/>
        <w:t>Ïðè ñòîëü âûñîêèõ òàðèôàõ àâòîâëàäåëüöó åñòü ðåçîí çàäóìàòüñÿ îá îñíàùåíèè ñâîåãî æåëåçíîãî êîíÿ ñïóòíèêîâîé ïîèñêîâîé ñèñòåìîé. À çà ýòî ïîëó÷èòü îò ñòðàõîâîé êîìïàíèè ñêèäêó ïî ðèñêó "óãîí" ïðè ñòðàõîâàíèè ÊÀÑÊÎ. Ïðèìå÷àòåëüíî, ÷òî âåëè÷èíà äèñêîíòà ñîñòàâëÿåò 50 - 90% îò ñòðàõîâêè è ìîæåò ïðåâûøàòü ñòîèìîñòü ïîèñêîâîé ñèñòåìû, âêëþ÷àÿ ðàáîòû ïî åå óñòàíîâêå è ãîäîâóþ àáîíåíòñêóþ ïëàòó çà îáñëóæèâàíèå ñèñòåìû. Íàïðèìåð, ñòðàõîâàíèå àâòîìîáèëÿ Honda Accord áåç ïîèñêîâîé ñèñòåìû îáîéäåòñÿ â $5800 - 6500. Íî, óñòàíîâèâ ñïóòíèêîâóþ ñèñòåìó çà $1000 - 1500, àâòîâëàäåëåö ïîòðàòèò íà ñòðàõîâàíèå îò $2900 äî $4300 â çàâèñèìîñòè îò ùåäðîñòè êîìïàíèè. Ýêîíîìèÿ - äî $2600.</w:t>
      </w:r>
    </w:p>
    <w:p>
      <w:pPr>
        <w:pStyle w:val="Heading4"/>
        <w:bidi w:val="0"/>
        <w:jc w:val="left"/>
        <w:rPr/>
      </w:pPr>
      <w:r>
        <w:rPr/>
        <w:t>ÎÑÀÃÎ ïîäåøåâååò?</w:t>
      </w:r>
    </w:p>
    <w:p>
      <w:pPr>
        <w:pStyle w:val="Heading5"/>
        <w:bidi w:val="0"/>
        <w:ind w:left="720" w:hanging="0"/>
        <w:jc w:val="left"/>
        <w:rPr/>
      </w:pPr>
      <w:r>
        <w:rPr/>
        <w:t>Âå÷åðíÿÿ Ìîñêâà (Ìîñêâà), 11 àâãóñòà 2006 ã., ¹144, Ñ.1</w:t>
      </w:r>
    </w:p>
    <w:p>
      <w:pPr>
        <w:pStyle w:val="Heading8"/>
        <w:bidi w:val="0"/>
        <w:jc w:val="right"/>
        <w:rPr/>
      </w:pPr>
      <w:r>
        <w:rPr/>
        <w:t>Îëåã Ïåðîâ</w:t>
      </w:r>
    </w:p>
    <w:p>
      <w:pPr>
        <w:pStyle w:val="Normal"/>
        <w:bidi w:val="0"/>
        <w:rPr/>
      </w:pPr>
      <w:r>
        <w:rPr/>
        <w:t>ÑÒÐÀÕÎÂÙÈÊÈ ÐÀÄÛ, À ÀÂÒÎÌÎÁÈËÈÑÒÛ ÂÑÒÐÅÂÎÆÅÍÛ</w:t>
      </w:r>
    </w:p>
    <w:p>
      <w:pPr>
        <w:pStyle w:val="Normal"/>
        <w:bidi w:val="0"/>
        <w:spacing w:before="0" w:after="120"/>
        <w:jc w:val="both"/>
        <w:rPr/>
      </w:pPr>
      <w:r>
        <w:rPr/>
        <w:t>Èãîðü Àðòåìüåâ, ãëàâà Ôåäåðàëüíîé àíòèìîíîïîëüíîé ñëóæáû, ïî âñåé âèäèìîñòè âçÿë ñåáå â êà÷åñòâå îáðàçöà äëÿ ïîäðàæàíèÿ Ñåðãåÿ Êèðèåíêî.</w:t>
      </w:r>
    </w:p>
    <w:p>
      <w:pPr>
        <w:pStyle w:val="Normal"/>
        <w:bidi w:val="0"/>
        <w:spacing w:before="0" w:after="120"/>
        <w:jc w:val="both"/>
        <w:rPr/>
      </w:pPr>
      <w:r>
        <w:rPr/>
        <w:t>Íàïîìíèì, ÷òî òîò â àâãóñòå 1998 ãîäà îáúÿâèë íå äåôîëò, à âñåãî ëèøü "èçìåíåíèå ãðàíèö âàëþòíîãî êîðèäîðà", â êîòîðîì òîãäà íàõîäèëñÿ ðóáëü. È äàæå ïîÿñíèë ãðàæäàíàì, ÷òî õîòÿ âåðõíÿÿ ïëàíêà ïîâûøåíà, íî è íèæíÿÿ ïîíèæåíà, è äîëëàð îò âñåãî ýòîãî ìîæåò äàæå óïàñòü â öåíå (à â èòîãå îí âçëåòåë â ïÿòü ðàç). Òàê âîò, Èãîðü Àðòåìüåâ â àâãóñòå 2006 ãîäà ðåøèë, ÷òî ãîñóäàðñòâî íå äîëæíî æåñòêî îïðåäåëÿòü ñòîèìîñòü îáÿçàòåëüíîãî ñòðàõîâàíèÿ àâòîãðàæäàíñêîé îòâåòñòâåííîñòè (ÎÑÀÃÎ), à íàîáîðîò, îòïóñòèòü åãî â ñâîáîäíîå ïëàâàíèå, ëèøü îãðàíè÷èâ åãî ñíèçó. À ýòó ñàìóþ ãðàíèöó ïîñòàâèòü íèæå íûíå ñóùåñòâóþùåé íà 20 %. Èç ýòîãî çàÿâëåíèÿ (ïðîåêò ïðàâèòåëüñòâåííîãî ïîñòàíîâëåíèÿ óæå ãîòîâ) íàèáîëåå ëåãêîâåðíûå ñäåëàëè âûâîä, ÷òî öåíà íà ÎÑÀÃÎ óïàäåò íà ýòè ñàìûå 20 %, è Èãîðü Àðòåìüåâ ïî äîáðîòå äóøåâíîé íå ñòàë íèêîãî â ýòîì ðàçóáåæäàòü.</w:t>
      </w:r>
    </w:p>
    <w:p>
      <w:pPr>
        <w:pStyle w:val="Normal"/>
        <w:bidi w:val="0"/>
        <w:spacing w:before="0" w:after="120"/>
        <w:jc w:val="both"/>
        <w:rPr/>
      </w:pPr>
      <w:r>
        <w:rPr/>
        <w:t>Íî öåíà óïàäåò âðÿä ëè, è âîò ïî÷åìó. Ñòðàõîâûå êîìïàíèè, îñîáåííî êðóïíûå, ñåé÷àñ íå î÷åíü çàèíòåðåñîâàíû â ÎÑÀ-</w:t>
      </w:r>
    </w:p>
    <w:p>
      <w:pPr>
        <w:pStyle w:val="Normal"/>
        <w:bidi w:val="0"/>
        <w:spacing w:before="0" w:after="120"/>
        <w:jc w:val="both"/>
        <w:rPr/>
      </w:pPr>
      <w:r>
        <w:rPr/>
        <w:t>ÃÎ - îíà èì íåèíòåðåñíà, ñóììû, ïî èõ ìåðêàì, êîïåå÷íûå, à õëîïîò ìíîãî. Òî ëè äåëî ÊÀÑÊÎ (äîáðîâîëüíîå ñòðàõîâàíèå îò óãîíà è óùåðáà) - òàì, êàê ãîâàðèâàë ×åðíîìûðäèí, "åñòü ãäå ðàçãóëÿòüñÿ". Êîíêóðåíöèÿ ìåæäó ñòðàõîâûìè êîìïàíèÿìè ñóùåñòâóåò, íî è âîçìîæíîñòåé ñãîâîðèòüñÿ è ïîñòàâèòü ïîòðåáèòåëÿ â íåïðèÿòíîå ïîëîæåíèå ó íèõ õîòü îòáàâëÿé, òåì áîëåå ÷òî âòîðæåíèå èíîñòðàííûõ ñòðàõîâùèêîâ (òî, ÷åì ãðîçèò Ðîññèè âñòóïëåíèå â ÂÒÎ) â î÷åðåäíîé ðàç îòëîæåíî íà íåîïðåäåëåííûé ñðîê.</w:t>
      </w:r>
    </w:p>
    <w:p>
      <w:pPr>
        <w:pStyle w:val="Normal"/>
        <w:bidi w:val="0"/>
        <w:spacing w:before="0" w:after="120"/>
        <w:jc w:val="both"/>
        <w:rPr/>
      </w:pPr>
      <w:r>
        <w:rPr/>
        <w:t>×òî æå êàñàåòñÿ ìåëêèõ êîìïàíèé (íà ðûíêå ÎÑÀÃÎ òîï÷óòñÿ ñåé÷àñ 106 ñòðàõîâùèêîâ), òî îíè ìîãóò îïóñòèòü öåíû íà ñâîè ïîëèñû äî ìèíèìóìà è íàïðîäàâàòü èõ ìíîæåñòâî, ïîñëå ÷åãî èñ÷åçíóòü âî ìðàêå, áðîñèâ êëèåíòîâ íà ïðîèçâîë ñóäüáû. Êîíå÷íî, òàêîå îáâèíåíèå íåëüçÿ àäðåñîâàòü âñåì ñòðàõîâûì ôèðìàì, ñðåäè íèõ åñòü è äîáðîñîâåñòíûå, íî èñêëþ÷àòü ìîøåííè÷åñòâî íåëüçÿ. Òàê ÷òî äåøåâûå ÎÑÀÃÎ áóäóò êàçàòüñÿ "ïîäîçðèòåëüíî äåøåâûìè". Ñëåäîâàòåëüíî, íèêàêèõ ñóùåñòâåííûõ ìîòèâîâ äëÿ ñíèæåíèÿ öåí íà íàñòîÿùåå ÎÑÀÃÎ íåò, à âîò ìîòèâû ðîñòà öåí åñòü, è íåìàëûå.</w:t>
      </w:r>
    </w:p>
    <w:p>
      <w:pPr>
        <w:pStyle w:val="Normal"/>
        <w:bidi w:val="0"/>
        <w:spacing w:before="0" w:after="120"/>
        <w:jc w:val="both"/>
        <w:rPr/>
      </w:pPr>
      <w:r>
        <w:rPr/>
        <w:t>***</w:t>
      </w:r>
    </w:p>
    <w:p>
      <w:pPr>
        <w:pStyle w:val="Normal"/>
        <w:bidi w:val="0"/>
        <w:spacing w:before="0" w:after="120"/>
        <w:jc w:val="both"/>
        <w:rPr/>
      </w:pPr>
      <w:r>
        <w:rPr/>
        <w:t>ÑÏÐÀÂÊÀ "ÂÌ"</w:t>
      </w:r>
    </w:p>
    <w:p>
      <w:pPr>
        <w:pStyle w:val="Normal"/>
        <w:bidi w:val="0"/>
        <w:spacing w:before="0" w:after="120"/>
        <w:jc w:val="both"/>
        <w:rPr/>
      </w:pPr>
      <w:r>
        <w:rPr/>
        <w:t>Ýêñïåðòû ñòðàõîâûõ êîìïàíèé, âõîäÿùèõ â Ðîññèéñêèé ñîþç àâòîñòðàõîâùèêîâ - ÐÑÀ, - óæå âûñêàçàëè ìíåíèå, ÷òî èíèöèàòèâà ÔÀÑ, ñêîðåå âñåãî, ïðèâåäåò ê ñóùåñòâåííîìó ïîâûøåíèþ ñòîèìîñòè ïîëèñà ÎÑÀÃÎ. Ðàç, ïî ìíåíèþ Èãîðÿ Àðòåìüåâà, öåíû áóäåò äèêòîâàòü ðûíîê, òî, ñêîðåå âñåãî, îí è ïîáóäèò ñòðàõîâùèêîâ âûñòàâëÿòü áîëüøèå ñóììû ïðîñòî äëÿ òîãî, ÷òîáû íå îêàçàòüñÿ â óáûòêå. Îñîáåííî ýòî áóäåò êàñàòüñÿ òåõ ðåãèîíîâ, ãäå íàèáîëåå âåëèê ðèñê ÄÒÏ (Ìîñêâà, Ìîñêîâñêàÿ îáëàñòü, Ñàíêò-Ïåòåðáóðã, Ñåâåðíûé Êàâêàç), à òàêæå îáëàñòåé ñ íåáîëüøîé äîëåé ÷àñòíîãî àâòîòðàíñïîðòà.</w:t>
      </w:r>
    </w:p>
    <w:p>
      <w:pPr>
        <w:pStyle w:val="Normal"/>
        <w:bidi w:val="0"/>
        <w:spacing w:before="0" w:after="120"/>
        <w:jc w:val="both"/>
        <w:rPr/>
      </w:pPr>
      <w:r>
        <w:rPr/>
        <w:t>Âïðî÷åì, ïîêà òî÷íûå ñðîêè îáñóæäåíèÿ ïîïðàâîê íåèçâåñòíû: ñíà÷àëà íåîáõîäèìî äîæäàòüñÿ ìíåíèÿ î ïðîåêòå Ðîññòðàõíàäçîðà è Ìèíèñòåðñòâà ôèíàíñîâ.</w:t>
      </w:r>
    </w:p>
    <w:p>
      <w:pPr>
        <w:pStyle w:val="Heading4"/>
        <w:bidi w:val="0"/>
        <w:jc w:val="left"/>
        <w:rPr/>
      </w:pPr>
      <w:r>
        <w:rPr/>
        <w:t>ÎÑÀÃÎ íåñåò óáûòêè</w:t>
      </w:r>
    </w:p>
    <w:p>
      <w:pPr>
        <w:pStyle w:val="Heading5"/>
        <w:bidi w:val="0"/>
        <w:ind w:left="720" w:hanging="0"/>
        <w:jc w:val="left"/>
        <w:rPr/>
      </w:pPr>
      <w:r>
        <w:rPr/>
        <w:t>Êàëèíèíãðàäñêèå êîëåñà (ÀÂÒÎïðèëîæåíèå ãàçåòû Ñòðàæ Áàëòèêè) (Êàëèíèíãðàä), 11 àâãóñòà 2006 ã., ¹658, Ñ.1</w:t>
      </w:r>
    </w:p>
    <w:p>
      <w:pPr>
        <w:pStyle w:val="Heading8"/>
        <w:bidi w:val="0"/>
        <w:jc w:val="right"/>
        <w:rPr/>
      </w:pPr>
      <w:r>
        <w:rPr/>
        <w:t>Ë.Ïåòðîâ</w:t>
      </w:r>
    </w:p>
    <w:p>
      <w:pPr>
        <w:pStyle w:val="Normal"/>
        <w:bidi w:val="0"/>
        <w:rPr/>
      </w:pPr>
      <w:r>
        <w:rPr/>
        <w:t>Â èþëå Çàêîíó îá îáÿçàòåëüíîì ñòðàõîâàíèè àâòîãðàæäàíñêîé îòâåòñòâåííîñòè èñïîëíèëîñü òðè ãîäà.</w:t>
      </w:r>
    </w:p>
    <w:p>
      <w:pPr>
        <w:pStyle w:val="Normal"/>
        <w:bidi w:val="0"/>
        <w:spacing w:before="0" w:after="120"/>
        <w:jc w:val="both"/>
        <w:rPr/>
      </w:pPr>
      <w:r>
        <w:rPr/>
        <w:t>Ñåãîäíÿ óæå ìàëî êòî ñîìíåâàåòñÿ â íåîáõîäèìîñòè ÎÑÀÃÎ. Äà è ñàìè àâòîâëàäåëüöû âîïðåêè ïðîãíîçàì î÷åíü áûñòðî è îðãàíèçîâàííî îáçàâåëèñü ïîëèñàìè. Âûïëàòû êîìïàíèé ïî îáÿçàòåëüíîìó àâòîñòðàõîâàíèþ ðàñòóò çíà÷èòåëüíî áûñòðåå, ÷åì ñáîðû ïðåìèé.</w:t>
      </w:r>
    </w:p>
    <w:p>
      <w:pPr>
        <w:pStyle w:val="Normal"/>
        <w:bidi w:val="0"/>
        <w:spacing w:before="0" w:after="120"/>
        <w:jc w:val="both"/>
        <w:rPr/>
      </w:pPr>
      <w:r>
        <w:rPr/>
        <w:t>Ïî äàííûì Ðîññèéñêîãî ñîþçà àâòîñòðàõîâùèêîâ (ÐÑÀ), íà 1 ÿíâàðÿ 2006 ãîäà áûëî çàêëþ÷åíî áîëåå 68 ìëí. äîãîâîðîâ ïî ÎÑÀÃÎ, óðåãóëèðîâàíî 2 ìëí. ñòðàõîâûõ ñëó÷àåâ, ñóììà âûïëàò ïî êîòîðûì ñîñòàâèëà áîëåå 46 ìëðä. ðóá. "Çàêîí ñåãîäíÿ óñïåøíî ðàáîòàåò è ïîçâîëÿåò äåëàòü ðûíîê ñòðàõîâàíèÿ â öåëîì öèâèëèçîâàííûì. Ìèëëèîíû ó÷àñòíèêîâ äîðîæíîãî äâèæåíèÿ ïîëó÷èëè äîïîëíèòåëüíóþ ýôôåêòèâíóþ çàùèòó ÷åðåç ÎÑÀÃÎ", - ñ÷èòàåò èñïîëíèòåëüíûé âèöå-ïðåçèäåíò ÑÊ "ÍÀÑÒÀ</w:t>
      </w:r>
      <w:r>
        <w:rPr>
          <w:b w:val="false"/>
          <w:bCs w:val="false"/>
          <w:i w:val="false"/>
          <w:iCs w:val="false"/>
          <w:caps w:val="false"/>
          <w:smallCaps w:val="false"/>
          <w:strike w:val="false"/>
          <w:dstrike w:val="false"/>
          <w:outline w:val="false"/>
          <w:vanish w:val="false"/>
        </w:rPr>
        <w:t>xe "Íàñòà"§</w:t>
      </w:r>
      <w:r>
        <w:rPr/>
        <w:t>" Ñåðãåé Åôðåìîâ. "Â 2005 ãîäó ñòðàõîâîå âîçìåùåíèå ïî ÎÑÀÃÎ ïîëó÷èëè 1 ìèëëèîí 147 òûñÿ÷ àâòîâëàäåëüöåâ, - óòî÷íÿåò çàìåñòèòåëü ãåíåðàëüíîãî äèðåêòîðà ÎÑÀÎ "ÐÅÑÎ-Ãàðàíòèÿ</w:t>
      </w:r>
      <w:r>
        <w:rPr>
          <w:b w:val="false"/>
          <w:bCs w:val="false"/>
          <w:i w:val="false"/>
          <w:iCs w:val="false"/>
          <w:caps w:val="false"/>
          <w:smallCaps w:val="false"/>
          <w:strike w:val="false"/>
          <w:dstrike w:val="false"/>
          <w:outline w:val="false"/>
          <w:vanish w:val="false"/>
        </w:rPr>
        <w:t>xe "Ðåñî-Ãàðàíòèÿ"§</w:t>
      </w:r>
      <w:r>
        <w:rPr/>
        <w:t>" Ñåðãåé Áåãðîâ. - Â îáùåé ñëîæíîñòè áûëî âûïëà÷åíî 26,4 ìèëëèàðäà ðóáëåé. Ïî÷òè äåñÿòóþ ÷àñòü ýòèõ ñðåäñòâ - 2,7 ìèëëèàðäà ðóáëåé - âûïëàòèëà "ÐÅÑÎ-Ãàðàíòèÿ".</w:t>
      </w:r>
    </w:p>
    <w:p>
      <w:pPr>
        <w:pStyle w:val="Normal"/>
        <w:bidi w:val="0"/>
        <w:spacing w:before="0" w:after="120"/>
        <w:jc w:val="both"/>
        <w:rPr/>
      </w:pPr>
      <w:r>
        <w:rPr/>
        <w:t>"Íàøè ïðîãíîçû ïî îæèäàåìîé äîëå ðûíêà ïî ýòîìó âèäó ñòðàõîâàíèÿ ïîëíîñòüþ îïðàâäàëèñü, - ãîâîðèò âèöå-ïðåçèäåíò ÑÃ "Ñïàññêèå âîðîòà</w:t>
      </w:r>
      <w:r>
        <w:rPr>
          <w:b w:val="false"/>
          <w:bCs w:val="false"/>
          <w:i w:val="false"/>
          <w:iCs w:val="false"/>
          <w:caps w:val="false"/>
          <w:smallCaps w:val="false"/>
          <w:strike w:val="false"/>
          <w:dstrike w:val="false"/>
          <w:outline w:val="false"/>
          <w:vanish w:val="false"/>
        </w:rPr>
        <w:t>xe "Ñïàññêèå âîðîòà"§</w:t>
      </w:r>
      <w:r>
        <w:rPr/>
        <w:t>" Þðèé Ïðèùåïíîé. - Ìû çàêëþ÷àåì åæåãîäíî ïîðÿäêà 900 òûñÿ÷ äîãîâîðîâ ñòðàõîâàíèÿ. Êîëè÷åñòâî äîãîâîðîâ óâåëè÷èâàåòñÿ â ñðåäíåì íà 10% â ãîä". Ïîäòâåðäèëèñü è îæèäàíèÿ äðóãîãî ëèäåðà ðûíêà - êîìïàíèè ÂÑÊ</w:t>
      </w:r>
      <w:r>
        <w:rPr>
          <w:b w:val="false"/>
          <w:bCs w:val="false"/>
          <w:i w:val="false"/>
          <w:iCs w:val="false"/>
          <w:caps w:val="false"/>
          <w:smallCaps w:val="false"/>
          <w:strike w:val="false"/>
          <w:dstrike w:val="false"/>
          <w:outline w:val="false"/>
          <w:vanish w:val="false"/>
        </w:rPr>
        <w:t>xe "ÂÑÊ"§</w:t>
      </w:r>
      <w:r>
        <w:rPr/>
        <w:t>. "Ñåãîäíÿ èç 36,9 ìèëëèîíà ýêñïëóàòèðóþùèõñÿ â Ðîññèè àâòîìîáèëåé ó íàñ çàñòðàõîâàíî îêîëî ìèëëèîíà. Ýòî íåìàëàÿ äîëÿ. Äèíàìèêà ñáîðîâ õîðîøàÿ, ìû îòìå÷àåì ïîñòîÿííûé ñòàáèëüíûé ðîñò", - ãîâîðèò çàìåñòèòåëü ãåíåðàëüíîãî äèðåêòîðà ÂÑÊ Åâãåíèé Óôèìöåâ.</w:t>
      </w:r>
    </w:p>
    <w:p>
      <w:pPr>
        <w:pStyle w:val="Normal"/>
        <w:bidi w:val="0"/>
        <w:spacing w:before="0" w:after="120"/>
        <w:jc w:val="both"/>
        <w:rPr/>
      </w:pPr>
      <w:r>
        <w:rPr/>
        <w:t>Â öåëîì äîëÿ ÎÑÀÃÎ â ñîâîêóïíîé ñòðàõîâîé ïðåìèè ãîä îò ãîäà óâåëè÷èâàåòñÿ, â 2004 ãîäó îíà ñîñòàâèëà 10,5%, â 2005-ì - 11%. Ñåãîäíÿ ýòîò ðûíîê ðàñòåò â îñíîâíîì çà ñ÷åò ðàñøèðåíèÿ àâòîïàðêà. Òîëüêî çà ïðîøëûé ãîä êîëè÷åñòâî àâòîìîáèëåé óâåëè÷èëîñü íà 3,1 %. Äðóãîå äåëî, ÷òî îäíîâðåìåííî ñ ýòèì ðàñòåò è àâàðèéíîñòü íà äîðîãàõ. Ïî äàííûì ÐÑÀ, çà 2005 ãîä êîëè÷åñòâî ÄÒÏ âûðîñëî íà 7%, à ñóììà âûïëàò - íà 43%. Ñòðàõîâùèêè ãîâîðÿò î âîçðàñòàþùåé óáûòî÷íîñòè ÎÑÀÃÎ. Êàê íè ïàðàäîêñàëüíî, íî ýòîìó ñïîñîáñòâóåò ïîâûøåíèå ñòðàõîâîé êóëüòóðû íàñåëåíèÿ - ëþäè ïîíÿëè, ÷òî çàêîí ðàáîòàåò, è ñòàëè ÷àùå îáðàùàòüñÿ çà âîçìåùåíèåì. Äà è ñàìè ñóììû êîìïåíñàöèè ïîñòîÿííî ðàñòóò. Ýòîìó ïîìîãàåò èíôëÿöèÿ, óäîðîæàíèå çàï÷àñòåé è âîññòàíîâèòåëüíîãî ðåìîíòà. Ê òîìó æå âîçðàñòàþò íàãðóçêè íà ñòðàõîâùèêîâ â ñâÿçè ñ áàíêðîòñòâàìè è óõîäîì ñ ðûíêà ðÿäà êîìïàíèé.</w:t>
      </w:r>
    </w:p>
    <w:p>
      <w:pPr>
        <w:pStyle w:val="Normal"/>
        <w:bidi w:val="0"/>
        <w:spacing w:before="0" w:after="120"/>
        <w:jc w:val="both"/>
        <w:rPr/>
      </w:pPr>
      <w:r>
        <w:rPr/>
        <w:t>Ïî äàííûì ÐÑÀ, ïîêàçàòåëü óáûòî÷íîñòè óâåëè÷èëñÿ ñ 48% ïî èòîãàì 2005 ãîäà äî 53% â I êâàðòàëå 2006 ãîäà. Îäíàêî ñàìè ñòðàõîâùèêè ãîâîðÿò î áîëåå âûñîêèõ öèôðàõ. Ïðè÷åì, ïî ìíåíèþ áîëüøèíñòâà ýêñïåðòîâ, ïèê óáûòî÷íîñòè åùå âïåðåäè. "Óðîâåíü óáûòî÷íîñòè ïî äîãîâîðàì àâòîñòðàõîâàíèÿ çà ïîñëåäíèå 2 ãîäà íàõîäèòñÿ â ïðåäåëàõ 60%. Ïîêà ïîêàçàòåëè óáûòî÷íîñòè ïî ÎÑÀÃÎ ïðîäîëæàþò ðàñòè. Âûõîäà íà ïèêîâûå çíà÷åíèÿ ìû îæèäàåì â 2006-2007 ãîäàõ. Ïðè ýòîì ñòîèòü îòìåòèòü, ÷òî ðîñò óáûòî÷íîñòè â ÎÑÀÃÎ îãðàíè÷åí çàêîíîäàòåëüíî, à èìåííî ñòðóêòóðîé òàðèôà, è íå ìîæåò ïðåâûøàòü 77%. Â ïðîòèâíîì ñëó÷àå çàíèìàòüñÿ ÎÑÀÃÎ íà ðûíêå áóäåò íåêîìó", - óòî÷íÿåò Ñåðãåé Åôðåìîâ. Ïî ñëîâàì Åâãåíèÿ Óôèìöåâà, â ýòîì ãîäó óáûòî÷íîñòü íàðàñòàåò íå òàêèìè âûñîêèìè òåìïàìè - íå â ðàçû, à íà íåñêîëüêî ïðîöåíòîâ: "Îäíàêî ïîÿâèëàñü äðóãàÿ äèíàìèêà: î÷åíü ÿâíî ñòàëè ïðîÿâëÿòüñÿ ïèêè óáûòî÷íîñòè ïî îòäåëüíûì êàòåãîðèÿì àâòîìîáèëåé è ïî îòäåëüíûì ðåãèîíàì".</w:t>
      </w:r>
    </w:p>
    <w:p>
      <w:pPr>
        <w:pStyle w:val="Normal"/>
        <w:bidi w:val="0"/>
        <w:spacing w:before="0" w:after="120"/>
        <w:jc w:val="both"/>
        <w:rPr/>
      </w:pPr>
      <w:r>
        <w:rPr/>
        <w:t>Ïî äàííûì êîìïàíèè "ÐÅÑÎ-Ãàðàíòèÿ</w:t>
      </w:r>
      <w:r>
        <w:rPr>
          <w:b w:val="false"/>
          <w:bCs w:val="false"/>
          <w:i w:val="false"/>
          <w:iCs w:val="false"/>
          <w:caps w:val="false"/>
          <w:smallCaps w:val="false"/>
          <w:strike w:val="false"/>
          <w:dstrike w:val="false"/>
          <w:outline w:val="false"/>
          <w:vanish w:val="false"/>
        </w:rPr>
        <w:t>xe "Ðåñî-Ãàðàíòèÿ"§</w:t>
      </w:r>
      <w:r>
        <w:rPr/>
        <w:t>", â ïîñëåäíåå âðåìÿ ñáîð ïðåìèé ñòàáèëèçèðîâàëñÿ è ðàñòåò â ñîîòâåòñòâèè ñ óâåëè÷åíèåì àâòîïàðêà, íî âûïëàòû ðàñòóò çíà÷èòåëüíî áûñòðåå. "Ïîêà ìû íå âèäèì òåíäåíöèè âûðàâíèâàíèÿ óðîâíÿ âûïëàò ïî îòíîøåíèþ ê ïðåìèÿì. Íàïðèìåð, â "ÐÅÑÎ-Ãàðàíòèè" ñáîðû â ïðîøëîì ãîäó âûðîñëè íåçíà÷èòåëüíî - íà 9%, à âûïëàòû óâåëè÷èëèñü ïðèìåðíî íà 43%, êàê è â öåëîì ïî ðûíêó", - ñîîáùèë Ñåðãåé Áåãðîâ. Ïî ìíåíèþ ýêñïåðòîâ êîìïàíèè "ÍÀÑÒÀ</w:t>
      </w:r>
      <w:r>
        <w:rPr>
          <w:b w:val="false"/>
          <w:bCs w:val="false"/>
          <w:i w:val="false"/>
          <w:iCs w:val="false"/>
          <w:caps w:val="false"/>
          <w:smallCaps w:val="false"/>
          <w:strike w:val="false"/>
          <w:dstrike w:val="false"/>
          <w:outline w:val="false"/>
          <w:vanish w:val="false"/>
        </w:rPr>
        <w:t>xe "Íàñòà"§</w:t>
      </w:r>
      <w:r>
        <w:rPr/>
        <w:t>", îñíîâíîé ôàêòîð ðîñòà óáûòî÷íîñòè, ïîêà åùå íå ðåàëèçîâàííûé, - âûïëàòû ïî æèçíè è çäîðîâüþ. Ñåé÷àñ ýòè âûïëàòû ïðàêòè÷åñêè íå îñóùåñòâëÿþòñÿ, ïðîöåäóðà íå îòðåãóëèðîâàíà çàêîíîäàòåëüíî. "Ïî ýòèì ðèñêàì ãðàæäàíàì âîçìåùåíèå ïîëó÷èòü â íàñòîÿùåå âðåìÿ ñëîæíî, ïîòîìó ÷òî ñòðàõîâîé êîìïàíèè íóæåí êàêîé-òî äîêóìåíò, óäîñòîâåðÿþùèé ñòåïåíü ïîòåðè çäîðîâüÿ, - óòî÷íÿåò Ñåðãåé Åôðåìîâ. - Ïðàâèëà è çàêîí òðåáóþò îò ñòðàõîâùèêîâ çàêëþ÷åíèÿ ñóäåáíî-ìåäèöèíñêîé ýêñïåðòèçû. Ñóäìåäýêñïåðòû ëèáî îòêàçûâàþòñÿ äàâàòü òàêîé äîêóìåíò, ëèáî åãî ïîëó÷åíèå îêàçûâàåòñÿ äîðîæå âîçìåùåíèÿ". Â íåóðåãóëèðîâàííîñòè ýòîé ïðîöåäóðû, ïî åãî ñëîâàì, êðîåòñÿ èñòî÷íèê íåäîâîëüñòâà êëèåíòîâ ÎÑÀÃÎ. "Ãîñóäàðñòâó, ðåãóëèðóþùèì îðãàíàì íàäî ïðèëîæèòü îïðåäåëåííûå óñèëèÿ, ÷òîáû çàùèòèòü ãðàæäàí è óïðîñòèòü ïðîöåññû ïîëó÷åíèÿ âûïëàò", - ãîâîðèò Ñåðãåé Åôðåìîâ. Âïðî÷åì, îí äîáàâëÿåò, åñëè ïðîöåññ âûïëàò ïî æèçíè è çäîðîâüþ íîðìàëèçóåòñÿ, äîëÿ âûïëàò ïî ýòèì ðèñêàì â îáùåì îáúåìå ðåçêî âîçðàñòåò è íåèçáåæíî ïîâëèÿåò íà îáùèå ïîêàçàòåëè óáûòî÷íîñòè ïî ÎÑÀÃÎ.</w:t>
      </w:r>
    </w:p>
    <w:p>
      <w:pPr>
        <w:pStyle w:val="Normal"/>
        <w:bidi w:val="0"/>
        <w:spacing w:before="0" w:after="120"/>
        <w:jc w:val="both"/>
        <w:rPr/>
      </w:pPr>
      <w:r>
        <w:rPr/>
        <w:t>Äðóãîé êîìïëåêñ ïðîáëåì ñâÿçàí, ïî ìíåíèþ ó÷àñòíèêîâ ðûíêà, ñ àâòîïðîèçâîäèòåëÿìè è äèëåðàìè.Ñî ñòîðîíû àâòîïðîèçâîäèòåëåé è äèëåðîâ èäåò äàâëåíèå íà ñòðàõîâùèêîâ ñ öåëüþ ïîâûøåíèÿ ñòîèìîñòè ðåìîíòà òðàíñïîðòíîãî ñðåäñòâà. Åñëè ãîñóäàðñòâåííûå îðãàíû íå âìåøàþòñÿ â ýòîò ïðîöåññ, òî ê íà÷àëó çèìû óáûòî÷íîñòü ìîæåò ïðåâûñèòü äîïóñòèìûå 77%", -óòî÷íÿåò Ñåðãåé Åôðåìîâ.</w:t>
      </w:r>
    </w:p>
    <w:p>
      <w:pPr>
        <w:pStyle w:val="Normal"/>
        <w:bidi w:val="0"/>
        <w:spacing w:before="0" w:after="120"/>
        <w:jc w:val="both"/>
        <w:rPr/>
      </w:pPr>
      <w:r>
        <w:rPr/>
        <w:t>Ïî ìíåíèþ âñåõ ýêñïåðòîâ, çàêîí åùå òðåáóåò äîðàáîòêè, â íåì íåìàëî "äûð", òðåáóåò óòî÷íåíèÿ è íîðìàòèâíî-ïðàâîâàÿ áàçà. "Îäíîé èç ïðîáëåì ÿâëÿåòñÿ ââåäåíèå Åâðîïåéñêîãî ïðîòîêîëà. Â ÐÑÀ ñîçäàí êîìèòåò ïî ðåøåíèþ ýòîé ïðîáëåìû, èäåò ðàáîòà íàä ïîïðàâêàìè â äåéñòâóþùåå çàêîíîäàòåëüñòâî", - óòî÷íÿåò Þðèé Ïðèùåïíîé. Âïðî÷åì, áîëüøèíñòâî ýêñïåðòîâ óáåæäåíî, ÷òî ñ ââåäåíèåì Åâðîïåéñêîãî ïðîòîêîëà ñïåøèòü íå ñòîèò. "Åãî íàäî ââîäèòü ïîýòàïíî, ñíà÷àëà íàäî âíîñèòü â Çàêîí îá ÎÑÀÃÎ ïðîöåäóðó ïðÿìîãî óðåãóëèðîâàíèÿ óáûòêîâ, íàäî ìåíÿòü ìíîãèå íîðìàòèâíûå àêòû. Â ñâÿçè ñ ýòèì ïîòðåáóåòñÿ âíåñòè èçìåíåíèÿ è â Íàëîãîâûé êîäåêñ, - óáåæäåí Ñåðãåé Áåãðîâ. - ×òî êàñàåòñÿ óðåãóëèðîâàíèÿ ìåëêèõ àâàðèé áåç ó÷àñòèÿ ÃÈÁÄÄ, ýòî åùå áîëåå ñëîæíûé âîïðîñ. ß áû íå òîðîïèëñÿ ñ ýòèì. Çäåñü íàäî ïðîðàáîòàòü âñå äåòàëüíî".</w:t>
      </w:r>
    </w:p>
    <w:p>
      <w:pPr>
        <w:pStyle w:val="Heading4"/>
        <w:bidi w:val="0"/>
        <w:jc w:val="left"/>
        <w:rPr/>
      </w:pPr>
      <w:r>
        <w:rPr/>
        <w:t>Êàê çàïëàòèòü ìåíüøå çà ÊÀÑÊÎ</w:t>
      </w:r>
    </w:p>
    <w:p>
      <w:pPr>
        <w:pStyle w:val="Heading5"/>
        <w:bidi w:val="0"/>
        <w:ind w:left="720" w:hanging="0"/>
        <w:jc w:val="left"/>
        <w:rPr/>
      </w:pPr>
      <w:r>
        <w:rPr/>
        <w:t>Ìîñêîâñêèé êîìñîìîëåö (Ìîñêâà), 14 àâãóñòà 2006 ã., ¹180, Ñ.4</w:t>
      </w:r>
    </w:p>
    <w:p>
      <w:pPr>
        <w:pStyle w:val="Heading8"/>
        <w:bidi w:val="0"/>
        <w:jc w:val="right"/>
        <w:rPr/>
      </w:pPr>
      <w:r>
        <w:rPr/>
        <w:t>Ìèõàèë Âåðíûé</w:t>
      </w:r>
    </w:p>
    <w:p>
      <w:pPr>
        <w:pStyle w:val="Normal"/>
        <w:bidi w:val="0"/>
        <w:rPr/>
      </w:pPr>
      <w:r>
        <w:rPr/>
        <w:t>Â Ìîñêâå ýòî ñäåëàòü íåòðóäíî, âîñïîëüçîâàâøèñü òåõíîëîãèåé ïðÿìîãî ñòðàõîâàíèÿ</w:t>
      </w:r>
    </w:p>
    <w:p>
      <w:pPr>
        <w:pStyle w:val="Normal"/>
        <w:bidi w:val="0"/>
        <w:spacing w:before="0" w:after="120"/>
        <w:jc w:val="both"/>
        <w:rPr/>
      </w:pPr>
      <w:r>
        <w:rPr/>
        <w:t>Â èþíå ïðîøëîãî ãîäà Èíâåñòèöèîííûé êîíñîðöèóì "Òè Áè Àé Ýé÷ Ðóññêèå ôîíäû" îáúÿâèë î âûâîäå íà ðûíîê ðåâîëþöèîííîé äëÿ Ðîññèè ñòðàõîâîé óñëóãè - ïðÿìîãî ñòðàõîâàíèÿ (direct insurance). Ïîäîáíûå òåõíîëîãèè ñòàëè ðàçâèâàòüñÿ â Åâðîïå è ÑØÀ 20 ëåò íàçàä è çàðåêîìåíäîâàëè ñåáÿ êàê íàäåæíûé èíñòðóìåíò, ïîçâîëÿþùèé ñóùåñòâåííî ñîêðàòèòü óïðàâëåí÷åñêèå ðàñõîäû ñòðàõîâîé êîìïàíèè, à çíà÷èò - óäåøåâèòü åå óñëóãè äëÿ ïîòðåáèòåëåé. Ýòî íàïðàâëåíèå áèçíåñà êîíñîðöèóì ñòàë ðàçâèâàòü â Ðîññèè ÷åðåç ñïåöèàëüíî ïðèîáðåòåííóþ êîìïàíèþ "Ïðÿìîå ñòðàõîâàíèå</w:t>
      </w:r>
      <w:r>
        <w:rPr>
          <w:b w:val="false"/>
          <w:bCs w:val="false"/>
          <w:i w:val="false"/>
          <w:iCs w:val="false"/>
          <w:caps w:val="false"/>
          <w:smallCaps w:val="false"/>
          <w:strike w:val="false"/>
          <w:dstrike w:val="false"/>
          <w:outline w:val="false"/>
          <w:vanish w:val="false"/>
        </w:rPr>
        <w:t>xe "Ïðÿìîå Ñòðàõîâàíèå"§</w:t>
      </w:r>
      <w:r>
        <w:rPr/>
        <w:t>" (äî ñåðåäèíû ìàÿ 2005 ãîäà - ñòðàõîâàÿ êîìïàíèÿ "Àóðà</w:t>
      </w:r>
      <w:r>
        <w:rPr>
          <w:b w:val="false"/>
          <w:bCs w:val="false"/>
          <w:i w:val="false"/>
          <w:iCs w:val="false"/>
          <w:caps w:val="false"/>
          <w:smallCaps w:val="false"/>
          <w:strike w:val="false"/>
          <w:dstrike w:val="false"/>
          <w:outline w:val="false"/>
          <w:vanish w:val="false"/>
        </w:rPr>
        <w:t>xe "Àóðà"§</w:t>
      </w:r>
      <w:r>
        <w:rPr/>
        <w:t>").</w:t>
      </w:r>
    </w:p>
    <w:p>
      <w:pPr>
        <w:pStyle w:val="Normal"/>
        <w:bidi w:val="0"/>
        <w:spacing w:before="0" w:after="120"/>
        <w:jc w:val="both"/>
        <w:rPr/>
      </w:pPr>
      <w:r>
        <w:rPr/>
        <w:t>Ñ 1 èþíÿ 2005 ãîäà êîìïàíèÿ "Ïðÿìîå ñòðàõîâàíèå</w:t>
      </w:r>
      <w:r>
        <w:rPr>
          <w:b w:val="false"/>
          <w:bCs w:val="false"/>
          <w:i w:val="false"/>
          <w:iCs w:val="false"/>
          <w:caps w:val="false"/>
          <w:smallCaps w:val="false"/>
          <w:strike w:val="false"/>
          <w:dstrike w:val="false"/>
          <w:outline w:val="false"/>
          <w:vanish w:val="false"/>
        </w:rPr>
        <w:t>xe "Ïðÿìîå Ñòðàõîâàíèå"§</w:t>
      </w:r>
      <w:r>
        <w:rPr/>
        <w:t>" íà÷àëà ïðîäàæó ïîëèñîâ àâòîñòðàõîâàíèÿ ïî öåíàì, ïîçâîëÿþùèì êëèåíòó ñýêîíîìèòü â ñðåäíåì äî 40% îò ñðåäíåðûíî÷íûõ öåí. Ïîäîáíàÿ óñëóãà ñðàçó âûçâàëà íåìàëûé èíòåðåñ â ñòàíå àâòîëþáèòåëåé. Äåëî â òîì, ÷òî îáÿçàòåëüíîå ñòðàõîâàíèå, ââåäåííîå â Ðîññèè â 2003 ãîäó, íå çàùèùàåò ñîáñòâåííèêà ìàøèíû îò óãîíà, âàíäàëèçìà, à â ñëó÷àå àâàðèè ðàáîòàåò òîëüêî íà òðåòüèõ ëèö, ò.å. ñòðàõîâàòåëþ íå âîçìåùàåòñÿ óùåðá, ïðè÷èíåííûé åãî ñîáñòâåííîé ìàøèíå, åñëè àâàðèÿ ïðîèçîøëà ïî åãî âèíå. Îôîðìëåíèå æå âòîðîé ñòðàõîâêè - ÊÀÑÊÎ, êîòîðàÿ êàê ðàç ïîêðûâàåò ýòè óáûòêè, áûëî âåñüìà íàêëàäíî. Ñ íà÷àëîì ïðÿìûõ ïðîäàæ ïîëèñîâ àâòîÊÀÑÊÎ ýòà ïðîáëåìà äëÿ ìíîãèõ àâòîëþáèòåëåé îòïàëà.</w:t>
      </w:r>
    </w:p>
    <w:p>
      <w:pPr>
        <w:pStyle w:val="Normal"/>
        <w:bidi w:val="0"/>
        <w:spacing w:before="0" w:after="120"/>
        <w:jc w:val="both"/>
        <w:rPr/>
      </w:pPr>
      <w:r>
        <w:rPr/>
        <w:t>Òåõíîëîãèÿ ïðÿìûõ ïðîäàæ ñòðàõîâûõ ïîëèñîâ àêòèâíî íà÷àëà ðàçâèâàòüñÿ íà Çàïàäå ñ ñåðåäèíû 80-õ ãîäîâ, êîãäà ñïåöèàëüíî äëÿ ýòèõ öåëåé â Âåëèêîáðèòàíèè áûëà ñîçäàíà îäíà èç ïåðâûõ â ìèðå êîìïàíèé ïðÿìîãî ñòðàõîâàíèÿ Direct Line. Ñìûñë ýòîé ìîäåëè çàêëþ÷àåòñÿ â òîì, ÷òî ñòðàõîâùèê îáùàåòñÿ ñ êëèåíòîì áåç ïîìîùè ñòðàõîâûõ àãåíòîâ. Ñîîòâåòñòâåííî, èç ñóììû ïîëèñà èñêëþ÷àþòñÿ âîçíàãðàæäåíèÿ áðîêåðàì, êîíñóëüòàíòàì è êîìèññèîíåðàì. Ïåðâîíà÷àëüíî îñíîâíûå ïðîäàæè ïðîèçâîäèëèñü ïî òåëåôîíó, ñî âðåìåíåì âñå áîëåå âîçðàñòàþùóþ ðîëü íà÷àë èãðàòü Èíòåðíåò. Ïðè ýòîì ñòðàõîâûå êîìïàíèè, ðàáîòàþùèå ïî íîâîé ñõåìå, íåñóò ãîðàçäî áîëåå íèçêèå îïåðàöèîííûå ðàñõîäû è ïîýòîìó ìîãóò ïðåäëàãàòü êëèåíòàì ñòîëü âûãîäíûå öåíû. Â èòîãå ñåé÷àñ â Âåëèêîáðèòàíèè îêîëî 50% ðûíêà àâòîñòðàõîâàíèÿ ïðèõîäèòñÿ íà êîìïàíèè ïðÿìîãî ñòðàõîâàíèÿ.</w:t>
      </w:r>
    </w:p>
    <w:p>
      <w:pPr>
        <w:pStyle w:val="Normal"/>
        <w:bidi w:val="0"/>
        <w:spacing w:before="0" w:after="120"/>
        <w:jc w:val="both"/>
        <w:rPr/>
      </w:pPr>
      <w:r>
        <w:rPr/>
        <w:t>Êîìïàíèÿ "Ïðÿìîå ñòðàõîâàíèå</w:t>
      </w:r>
      <w:r>
        <w:rPr>
          <w:b w:val="false"/>
          <w:bCs w:val="false"/>
          <w:i w:val="false"/>
          <w:iCs w:val="false"/>
          <w:caps w:val="false"/>
          <w:smallCaps w:val="false"/>
          <w:strike w:val="false"/>
          <w:dstrike w:val="false"/>
          <w:outline w:val="false"/>
          <w:vanish w:val="false"/>
        </w:rPr>
        <w:t>xe "Ïðÿìîå Ñòðàõîâàíèå"§</w:t>
      </w:r>
      <w:r>
        <w:rPr/>
        <w:t>" òàêæå îñíîâíûå ïðîäàæè ïðîèçâîäèò ÷åðåç êîðïîðàòèâíûé Èíòåðíåò-ñàéò è ïî òåëåôîíàì êîíòàêò-öåíòðà êîìïàíèè. Ýòî ýêîíîìèò íå òîëüêî äåíüãè êëèåíòîâ, êîòîðûå íå îïëà÷èâàþò óñëóãè ïîñðåäíèêîâ, íî è èõ âðåìÿ. È åùå îäíà îòëè÷èòåëüíàÿ îñîáåííîñòü: êîìïàíèÿ ïðèíèìàåò íà ñòðàõîâàíèå òîëüêî îïûòíûõ, âçðîñëûõ âîäèòåëåé, òàêæå ââåäåíî îãðàíè÷åíèå íà âîçðàñò àâòîìîáèëÿ. Äåëî â òîì, ÷òî 80% âñåõ âûïëàò ïðèõîäèòñÿ èìåííî íà ìîëîäûõ âîäèòåëåé. Êîìïàíèè, ðàáîòàþùèå ñ òàêèì êîíòèíãåíòîì, âûíóæäåíû ó÷èòûâàòü ýòè ðèñêè â öåíå ïîëèñîâ. À êëèåíòû ÑÊ "Ïðÿìîå ñòðàõîâàíèå" - âîäèòåëè îïûòíûå è ãðàìîòíûå, ïîýòîìó êîìïàíèÿ ìîæåò ïîçâîëèòü ñåáå íå áðàòü ñ íèõ ýòè ëèøíèå äåíüãè, êîòîðûå, â ñóùíîñòè, èäóò íà îïëàòó óáûòêîâ ìîëîäûõ è íåîïûòíûõ àâòîâëàäåëüöåâ.</w:t>
      </w:r>
    </w:p>
    <w:p>
      <w:pPr>
        <w:pStyle w:val="Normal"/>
        <w:bidi w:val="0"/>
        <w:spacing w:before="0" w:after="120"/>
        <w:jc w:val="both"/>
        <w:rPr/>
      </w:pPr>
      <w:r>
        <w:rPr/>
        <w:t>Óáåäèòüñÿ â òîì, ÷òî ïðåäëîæåííàÿ ñõåìà äåéñòâèòåëüíî ïîçâîëÿåò ýêîíîìèòü îò 30 äî 60 ïðîöåíòîâ ñóìì, êîòîðûå îáû÷íî òðàòÿòñÿ íà ÊÀÑÊÎ, íåòðóäíî. Íà îôèöèàëüíîì ñàéòå ÑÊ "Ïðÿìîå ñòðàõîâàíèå</w:t>
      </w:r>
      <w:r>
        <w:rPr>
          <w:b w:val="false"/>
          <w:bCs w:val="false"/>
          <w:i w:val="false"/>
          <w:iCs w:val="false"/>
          <w:caps w:val="false"/>
          <w:smallCaps w:val="false"/>
          <w:strike w:val="false"/>
          <w:dstrike w:val="false"/>
          <w:outline w:val="false"/>
          <w:vanish w:val="false"/>
        </w:rPr>
        <w:t>xe "Ïðÿìîå Ñòðàõîâàíèå"§</w:t>
      </w:r>
      <w:r>
        <w:rPr/>
        <w:t>" åñòü óäîáíûé êàëüêóëÿòîð, ó÷èòûâàþùèé âàø âîäèòåëüñêèé ñòàæ, âàø âîçðàñò, ìàðêó àâòîìîáèëÿ è ãîä åãî âûïóñêà, íàëè÷èå ïðîòèâîóãîííîé ñèñòåìû è ò.ä. Åñëè âû è âàø àâòîìîáèëü ñîîòâåòñòâóåòå âñåì êðèòåðèÿì - äîáðî ïîæàëîâàòü â ìèð ïðÿìîãî ñòðàõîâàíèÿ! Äà, ýòà ñòðàõîâêà íå äëÿ âñåõ. Íî çàòî îíà áîëåå ñïðàâåäëèâà è îáåñïå÷èâàåò íå òîëüêî ñâîåâðåìåííûå âûïëàòû ïî óùåðáàì, íî è áåñïëàòíóþ ýâàêóàöèþ àâòîìîáèëÿ, ïðàâîâóþ ïîääåðæêó, áåñïëàòíóþ íåçàâèñèìóþ ýêñïåðòèçó ïî îïðåäåëåíèþ óùåðáà, âûåçä ýêñïåðòà íà ìåñòî àâàðèè ïðè êðóïíûõ ÄÒÏ.</w:t>
      </w:r>
    </w:p>
    <w:p>
      <w:pPr>
        <w:pStyle w:val="Normal"/>
        <w:bidi w:val="0"/>
        <w:spacing w:before="0" w:after="120"/>
        <w:jc w:val="both"/>
        <w:rPr/>
      </w:pPr>
      <w:r>
        <w:rPr/>
        <w:t>Äîïîëíèòåëüíóþ èíôîðìàöèþ îá óñëóãàõ ÑÊ "Ïðÿìîå Ñòðàõîâàíèå</w:t>
      </w:r>
      <w:r>
        <w:rPr>
          <w:b w:val="false"/>
          <w:bCs w:val="false"/>
          <w:i w:val="false"/>
          <w:iCs w:val="false"/>
          <w:caps w:val="false"/>
          <w:smallCaps w:val="false"/>
          <w:strike w:val="false"/>
          <w:dstrike w:val="false"/>
          <w:outline w:val="false"/>
          <w:vanish w:val="false"/>
        </w:rPr>
        <w:t>xe "Ïðÿìîå Ñòðàõîâàíèå"§</w:t>
      </w:r>
      <w:r>
        <w:rPr/>
        <w:t>" ìîæíî ïîëó÷èòü íà ñàéòå www.dirins.ru èëè ïî òåë.: (495) 580-48-88</w:t>
      </w:r>
    </w:p>
    <w:p>
      <w:pPr>
        <w:pStyle w:val="Normal"/>
        <w:bidi w:val="0"/>
        <w:spacing w:before="0" w:after="120"/>
        <w:jc w:val="both"/>
        <w:rPr/>
      </w:pPr>
      <w:r>
        <w:rPr/>
        <w:t>Ëèöåíçèÿ ÔÑÑÍ 4458 Ä</w:t>
      </w:r>
    </w:p>
    <w:p>
      <w:pPr>
        <w:pStyle w:val="Heading4"/>
        <w:bidi w:val="0"/>
        <w:jc w:val="left"/>
        <w:rPr/>
      </w:pPr>
      <w:r>
        <w:rPr/>
        <w:t>Êîãäà æå ïîëèñ "ïîçåëåíååò"?</w:t>
      </w:r>
    </w:p>
    <w:p>
      <w:pPr>
        <w:pStyle w:val="Heading5"/>
        <w:bidi w:val="0"/>
        <w:ind w:left="720" w:hanging="0"/>
        <w:jc w:val="left"/>
        <w:rPr/>
      </w:pPr>
      <w:r>
        <w:rPr/>
        <w:t>Çà ðóëåì (Ìîñêâà), 01 àâãóñòà 2006 ã., ¹008, Ñ.258</w:t>
      </w:r>
    </w:p>
    <w:p>
      <w:pPr>
        <w:pStyle w:val="Heading8"/>
        <w:bidi w:val="0"/>
        <w:jc w:val="right"/>
        <w:rPr/>
      </w:pPr>
      <w:r>
        <w:rPr/>
        <w:t>Èãîðü Ìîðæàðåòòî</w:t>
      </w:r>
    </w:p>
    <w:p>
      <w:pPr>
        <w:pStyle w:val="Normal"/>
        <w:bidi w:val="0"/>
        <w:rPr/>
      </w:pPr>
      <w:r>
        <w:rPr/>
        <w:t>Òðè ãîäà êàê ìû æèâåì ñ ÎÑÀÃÎ. Ìíîãî ýòî èëè ìàëî? Äëÿ ñòðàí, ãäå òàêàÿ ñèñòåìà ðàáîòàåò óæå ïîëâåêà, - ïî÷òè íè÷òî, à äëÿ íàñ - î÷åíü äàæå ìíîãî! Çà êàêèå-òî òðè ãîäà ìû ïðîøëè ïóòü îò ùåíÿ÷üåãî âîñòîðãà ("íàêîíåö-òî íà íàøèõ äîðîãàõ îòíîøåíèÿ ñòàíóò öèâèëèçîâàííûìè!") ÷åðåç ïîëíîå åå îòðèöàíèå è ïðèçûâû îòìåíèòü "ãðàáèòåëüñêóþ àâòîãðàæäàíêó" äî ïðèíÿòèÿ ñèñòåìû êàê ðàáî÷åãî èíñòðóìåíòà. Êîòîðûé, åñòåñòâåííî, òðåáóåò äîðàáîòêè. Ýòî ñåãîäíÿ, êàæåòñÿ, ïîíèìàþò âñå - îò ðÿäîâûõ àâòîëþáèòåëåé äî äåïóòàòîâ. Îçàáî÷åíû óëó÷øåíèåì èìèäæà ðîññèéñêîãî ñòðàõîâîãî ðûíêà è ñàìè ñòðàõîâùèêè. Âñëåä çà ïðåäëîæåíèåì âíåäðèòü ïðÿìîå âçàèìíîå óðåãóëèðîâàíèå óáûòêîâ ìåæäó ñòðàõîâûìè êîìïàíèÿìè (ÇÐ, 2006, N 2) îíè ïîäíÿëè âîïðîñ î âõîæäåíèè â ìåæäóíàðîäíóþ ñèñòåìó "Çåëåíàÿ êàðòà" (Green Card). Êñòàòè, ýòîò ñòðàõîâîé ïîëèñ äåéñòâèòåëüíî òðàäèöèîííî ïå÷àòàåòñÿ íà áëàíêå çåëåíîãî öâåòà.</w:t>
      </w:r>
    </w:p>
    <w:p>
      <w:pPr>
        <w:pStyle w:val="Normal"/>
        <w:bidi w:val="0"/>
        <w:spacing w:before="0" w:after="120"/>
        <w:jc w:val="both"/>
        <w:rPr/>
      </w:pPr>
      <w:r>
        <w:rPr/>
        <w:t>Ïî÷åìó âîçíèêëà ïðîáëåìà - ïîíÿòíî: ðîññèÿíå âñå ÷àùå âûåçæàþò íà ñâîèõ àâòîìîáèëÿõ çà ïðåäåëû ðîäèíû, íî ïåðåñå÷ü ãðàíèöó áåç ýòîãî äîêóìåíòà íåâîçìîæíî. "Çåëåíàÿ êàðòà" - ýòî ïîëèñ îáÿçàòåëüíîãî ñòðàõîâàíèÿ àâòîãðàæäàíñêîé îòâåòñòâåííîñòè íà òåððèòîðèè 44 ñòðàí, êóäà âõîäÿò ïðàêòè÷åñêè âñå ãîñóäàðñòâà Åâðîïû, à òàêæå Òóðöèÿ, Òóíèñ, Èçðàèëü, Èðàí, Èðàê, Êèïð, Ìàðîêêî, Ìàëüòà. Óâû, Ðîññèÿ ïîêà ÷òî íå ÷ëåí ýòîé ìåæäóíàðîäíîé ñèñòåìû - ïîëèñû ÎÑÀÃÎ ðîññèéñêèõ ñòðàõîâûõ êîìïàíèé íå çàùèòÿò íàñ, åñëè ÄÒÏ ïðîèçîøëî çà ãðàíèöåé ïî íàøåé âèíå. Äà è âîîáùå æèòåëÿ ÐÔ íà ñâîåì àâòîìîáèëå áåç òàêîé çåëåíîé áóìàæêè íå ïóñòÿò â Åâðîïó! Ïðèõîäèòñÿ ïîêóïàòü äîêóìåíò ó áîëãàðñêèõ, ïîëüñêèõ, íåìåöêèõ, ôèíñêèõ è ïðî÷èõ çàðóáåæíûõ êîìïàíèé ÷åðåç îôèñû ðîññèéñêèõ ñòðàõîâûõ ôèðì, â ýòîì ñëó÷àå âûñòóïàþùèõ â êà÷åñòâå ïîñðåäíèêîâ. Âëàäåëåö àâòîìîáèëÿ çà òàêóþ "óñëóãó" äîïëà÷èâàåò êîìèññèþ. Â ðåçóëüòàòå äîðîãî (îò 20 åâðî çà 2 íåäåëè) è íåóäîáíî.</w:t>
      </w:r>
    </w:p>
    <w:p>
      <w:pPr>
        <w:pStyle w:val="Normal"/>
        <w:bidi w:val="0"/>
        <w:spacing w:before="0" w:after="120"/>
        <w:jc w:val="both"/>
        <w:rPr/>
      </w:pPr>
      <w:r>
        <w:rPr/>
        <w:t>Î âñòóïëåíèè Ðîññèè â ìåæäóíàðîäíóþ ñèñòåìó âïåðâûå çàãîâîðèëè òðè ãîäà íàçàä, êîãäà òîëüêî ââîäèëè ÎÑÀÃÎ. Íà äåëå âñå îêàçàëîñü íå òàê ïðîñòî. Ñàìîå ãëàâíîå - ñòðàõîâûå ëèìèòû îòâåòñòâåííîñòè. Ðàçìåð âûïëàòû çäåñü îïðåäåëÿåòñÿ â ñîîòâåòñòâèè ñ çàêîíîäàòåëüñòâîì êîíêðåòíîé åâðîïåéñêîé ñòðàíû, òàê ÷òî íà÷èñëåííûå ñóììû ìîãóò îêàçàòüñÿ íåïîäúåìíûìè äëÿ ìíîãèõ íàøèõ ñòðàõîâùèêîâ. Íàïðèìåð, â Ãåðìàíèè ëèìèò ïî íàíåñåíèþ óùåðáà èìóùåñòâó äîñòèãàåò 15 ìëí. åâðî, à æèçíè è çäîðîâüÿ - âîîáùå íåîãðàíè÷åí. Ïîòÿíåò ëè òàêèå ðàñõîäû íåáîëüøàÿ ðîññèéñêàÿ êîìïàíèÿ (òàêèõ ñðåäè ïîëóòîðà ñîòåí, ðàáîòàþùèõ â ñèñòåìå ÎÑÀÃÎ, íåìàëî)?</w:t>
      </w:r>
    </w:p>
    <w:p>
      <w:pPr>
        <w:pStyle w:val="Normal"/>
        <w:bidi w:val="0"/>
        <w:spacing w:before="0" w:after="120"/>
        <w:jc w:val="both"/>
        <w:rPr/>
      </w:pPr>
      <w:r>
        <w:rPr/>
        <w:t>Ñ ó÷åòîì ýòîãî âî âñåì ìèðå äåéñòâóåò òàê íàçûâàåìàÿ ñèñòåìà ïåðåñòðàõîâêè ïîä êîíòðîëåì íàöèîíàëüíîãî áþðî. Ñîçäàíî òàêîå è ó íàñ, íî ñèñòåìà åùå íå îòëàæåíà è ñêîëüêî íà ýòî ïîíàäîáèòñÿ âðåìåíè - íåèçâåñòíî. Âîçìîæíî, ñðîêè, êàê âñåãäà ó íàñ, íàäîëãî çàòÿíóòñÿ. Ê ïðèìåðó, ãîä íàçàä ñòðàõîâùèêè ïðåäëîæèëè ââåñòè ïðàâèëî ïðÿìîãî âçàèìíîãî óðåãóëèðîâàíèÿ óáûòêîâ ("åâðîïåéñêèé ïðîòîêîë"), íî äåéñòâóþùåå çàêîíîäàòåëüñòâî ïî-ïðåæíåìó íå ïîçâîëÿåò ýòî ñäåëàòü â ïîëíîì îáúåìå. Íåò è åäèíîé áàçû äàííûõ ïî ñòðàõîâûì êîìïàíèÿì. Òàê ÷òî, êàê ãîâîðèòñÿ, "ðàáîòà íàä âíåäðåíèåì ïðîãðàììû ïðîäîëæàåòñÿ"...</w:t>
      </w:r>
    </w:p>
    <w:p>
      <w:pPr>
        <w:pStyle w:val="Normal"/>
        <w:bidi w:val="0"/>
        <w:spacing w:before="0" w:after="120"/>
        <w:jc w:val="both"/>
        <w:rPr/>
      </w:pPr>
      <w:r>
        <w:rPr/>
        <w:t>Ñàìè ñòðàõîâùèêè óâåðåíû: âñòóïëåíèå Ðîññèè â ìåæäóíàðîäíóþ ñèñòåìó "Çåëåíàÿ êàðòà" íåîáõîäèìî - ìû, êàæåòñÿ, åäèíñòâåííàÿ ñòðàíà â Åâðîïå, êîòîðàÿ åùå íå âîøëà â ýòîò äîãîâîð. Ïî ïëàíàì ýòî äîëæíî ïðîèçîéòè ê íà÷àëó 2008 ãîäà.</w:t>
      </w:r>
    </w:p>
    <w:p>
      <w:pPr>
        <w:pStyle w:val="Normal"/>
        <w:bidi w:val="0"/>
        <w:spacing w:before="0" w:after="120"/>
        <w:jc w:val="both"/>
        <w:rPr/>
      </w:pPr>
      <w:r>
        <w:rPr/>
        <w:t>Ïîêà ýòîãî íå ñëó÷èëîñü, ðîññèéñêèå ïîëèñû ÎÑÀÃÎ ðàçðåøèëè ïðîäàâàòü íà óêðàèíñêîé òåððèòîðèè (íàø ñîñåä óæå ãîä ÷ëåí ìåæäóíàðîäíîé ñèñòåìû àâòîñòðàõîâàíèÿ "Çåëåíàÿ êàðòà"). Â ñâîþ î÷åðåäü, ñ ïðîøëîãî ãîäà ðîññèéñêàÿ Ôåäåðàëüíàÿ ñëóæáà ñòðàõîâîãî íàäçîðà ðàçðåøèëà ïðîäàæó "çåëåíûõ êàðò" óêðàèíñêîé "àâòîãðàæäàíêè" íà ñâîåé òåððèòîðèè ÷åðåç êîìïàíèè, ðàáîòàþùèå ïî àãåíòñêèì ñîãëàøåíèÿì. Â îáùåì, ýòî óäîáíî àâòîìîáèëèñòàì: ïîëèñ ìîæíî êóïèòü íå òîëüêî íà ãðàíèöå, à ïðàêòè÷åñêè â ëþáîì ðîññèéñêîì èëè óêðàèíñêîì ãîðîäå. Äà è î÷åðåäè íà ïóíêòàõ ïåðåõîäà ñòàíóò, íàâåðíîå, ïîìåíüøå.</w:t>
      </w:r>
    </w:p>
    <w:p>
      <w:pPr>
        <w:pStyle w:val="Normal"/>
        <w:bidi w:val="0"/>
        <w:spacing w:before="0" w:after="120"/>
        <w:jc w:val="both"/>
        <w:rPr/>
      </w:pPr>
      <w:r>
        <w:rPr/>
        <w:t>ÏÎÏÐÀÂÊÀ</w:t>
      </w:r>
    </w:p>
    <w:p>
      <w:pPr>
        <w:pStyle w:val="Normal"/>
        <w:bidi w:val="0"/>
        <w:spacing w:before="0" w:after="120"/>
        <w:jc w:val="both"/>
        <w:rPr/>
      </w:pPr>
      <w:r>
        <w:rPr/>
        <w:t>Â ñòàòüå "Ïîñÿãàþò íà "ãðàáèòåëüñêèé"..."(ÇÐ, 2006, N 4) ñòðàõîâàÿ êîìïàíèÿ ÌÐÑÑ</w:t>
      </w:r>
      <w:r>
        <w:rPr>
          <w:b w:val="false"/>
          <w:bCs w:val="false"/>
          <w:i w:val="false"/>
          <w:iCs w:val="false"/>
          <w:caps w:val="false"/>
          <w:smallCaps w:val="false"/>
          <w:strike w:val="false"/>
          <w:dstrike w:val="false"/>
          <w:outline w:val="false"/>
          <w:vanish w:val="false"/>
        </w:rPr>
        <w:t>xe "Ìåæðåãèîíàëüíîå Ñòðàõîâîå Ñîãëàøåíèå"§</w:t>
      </w:r>
      <w:r>
        <w:rPr/>
        <w:t xml:space="preserve"> îøèáî÷íî ïðè÷èñëåíà ê ðàçîðèâøèìñÿ. Â äåéñòâèòåëüíîñòè ðå÷ü øëà î òîì, ÷òî îäíà èç ðàçîðèâøèõñÿ áðîêåðñêèõ ñòðàõîâûõ êîìïàíèé íåçàêîííî òîðãîâàëà åå ïîëèñàìè ÎÑÀÃÎ. Ñàìà æå ÌÐÑÑ èìååò äåéñòâóþùóþ ëèöåíçèþ è îñóùåñòâëÿåò ñâîè îáÿçàòåëüñòâà â ïîëíîì îáúåìå. Ïðèíîñèì ñâîè èçâèíåíèÿ.</w:t>
      </w:r>
    </w:p>
    <w:p>
      <w:pPr>
        <w:pStyle w:val="Heading4"/>
        <w:bidi w:val="0"/>
        <w:jc w:val="left"/>
        <w:rPr/>
      </w:pPr>
      <w:r>
        <w:rPr/>
        <w:t xml:space="preserve">Ñòðàõîâàíèå äîïîëíèòåëüíîãî îáîðóäîâàíèÿ. </w:t>
      </w:r>
    </w:p>
    <w:p>
      <w:pPr>
        <w:pStyle w:val="Heading5"/>
        <w:bidi w:val="0"/>
        <w:ind w:left="720" w:hanging="0"/>
        <w:jc w:val="left"/>
        <w:rPr/>
      </w:pPr>
      <w:r>
        <w:rPr/>
        <w:t>Àâòîïàíîðàìà (Ìîñêâà), 01 àâãóñòà 2006 ã., ¹008, Ñ.146, 147</w:t>
      </w:r>
    </w:p>
    <w:p>
      <w:pPr>
        <w:pStyle w:val="Heading8"/>
        <w:bidi w:val="0"/>
        <w:jc w:val="right"/>
        <w:rPr/>
      </w:pPr>
      <w:r>
        <w:rPr/>
        <w:t>Äåíèñ Áðûçãàëîâ</w:t>
      </w:r>
    </w:p>
    <w:p>
      <w:pPr>
        <w:pStyle w:val="Normal"/>
        <w:bidi w:val="0"/>
        <w:rPr/>
      </w:pPr>
      <w:r>
        <w:rPr/>
        <w:t>Ëþáîé àâòîâëàäåëåö çíàåò, ÷òî ïðè ïîêóïêå àâòîìîáèëÿ åãî îæèäàþò äîïîëíèòåëüíûå ðàñõîäû, ñâÿçàííûå ñ óñòàíîâêîé ïðîòèâîóãîííîé ñèñòåìû, ìóçûêàëüíîãî îáîðóäîâàíèÿ, íå ãîâîðÿ óæå î "ïàðêòðîíèêàõ", ëèòûõ äèñêàõ è äðóãèõ ýëåìåíòàõ, îòíîñÿùèõñÿ ê îáëàñòè òþíèíãà è ïîçâîëÿþùèõ ïðèäàòü àâòîìîáèëþ èíäèâèäóàëüíîñòü. Ðàçìåð ýòîé "íàäáàâêè" ê ñòîèìîñòè àâòîìîáèëÿ áûâàåò íå ìåíåå 10-15%, íî èíîãäà ìîæåò äîñòèãàòü è áîëåå çíà÷èòåëüíûõ ñóìì.</w:t>
      </w:r>
    </w:p>
    <w:p>
      <w:pPr>
        <w:pStyle w:val="Normal"/>
        <w:bidi w:val="0"/>
        <w:spacing w:before="0" w:after="120"/>
        <w:jc w:val="both"/>
        <w:rPr/>
      </w:pPr>
      <w:r>
        <w:rPr/>
        <w:t>Â ñòðàõîâîé êîìïàíèè ÌÐÑÑ</w:t>
      </w:r>
      <w:r>
        <w:rPr>
          <w:b w:val="false"/>
          <w:bCs w:val="false"/>
          <w:i w:val="false"/>
          <w:iCs w:val="false"/>
          <w:caps w:val="false"/>
          <w:smallCaps w:val="false"/>
          <w:strike w:val="false"/>
          <w:dstrike w:val="false"/>
          <w:outline w:val="false"/>
          <w:vanish w:val="false"/>
        </w:rPr>
        <w:t>xe "Ìåæðåãèîíàëüíîå Ñòðàõîâîå Ñîãëàøåíèå"§</w:t>
      </w:r>
      <w:r>
        <w:rPr/>
        <w:t xml:space="preserve"> ðàññêàçàëè, ÷òî îñìàòðèâàëè îáû÷íóþ "äåâÿòêó", â êîòîðîé áûëà óñòàíîâëåíà àóäèîñèñòåìà ñ êà÷åñòâîì çâóêà Hi-End. Åå öåíà ñîâïàäàëà ñî ñòîèìîñòüþ àâòîìîáèëÿ è ñîñòàâëÿëà 8000 äîëëàðîâ. Äëÿ òîãî ÷òîáû ñèñòåìà âûäàâàëà êà÷åñòâåííûé çâóê, ñ ìàøèíû ñíÿëè çàâîäñêóþ îáèâêó, îêëåèëè ñàëîí ñïåöèàëüíûì ìàòåðèàëîì, çàìåíèëè îáèâêó áîëåå äîðîãîé, óñòàíîâèëè óñèëåííûå êîëîíêè. À íå òàê äàâíî ñòðàõîâàÿ êîìïàíèÿ ÐÎÑÍÎ</w:t>
      </w:r>
      <w:r>
        <w:rPr>
          <w:b w:val="false"/>
          <w:bCs w:val="false"/>
          <w:i w:val="false"/>
          <w:iCs w:val="false"/>
          <w:caps w:val="false"/>
          <w:smallCaps w:val="false"/>
          <w:strike w:val="false"/>
          <w:dstrike w:val="false"/>
          <w:outline w:val="false"/>
          <w:vanish w:val="false"/>
        </w:rPr>
        <w:t>xe "ÐÎÑÍÎ"§</w:t>
      </w:r>
      <w:r>
        <w:rPr/>
        <w:t xml:space="preserve"> çàñòðàõîâàëà ïðîäàâàåìûå íà àóêöèîíå àâòîìîáèëè, èíêðóñòèðîâàííûå êðèñòàëëàìè Swarovski. Ñòîèìîñòü àâòîìîáèëåé êîëåáàëàñü â ðàéîíå 130-150 òûñ. åâðî, èç êîòîðûõ òðåòü ïðèõîäèëàñü íà "êðèñòàëüíûé òþíèíã".</w:t>
      </w:r>
    </w:p>
    <w:p>
      <w:pPr>
        <w:pStyle w:val="Normal"/>
        <w:bidi w:val="0"/>
        <w:spacing w:before="0" w:after="120"/>
        <w:jc w:val="both"/>
        <w:rPr/>
      </w:pPr>
      <w:r>
        <w:rPr/>
        <w:t>Íî ÷àñòî àâòîâëàäåëüöû íå çàäóìûâàþòñÿ î òîì, ÷òî ñòîëü ìèëûå ñåðäöó "íàâîðîòû" îñòàþòñÿ áåç íåîáõîäèìîé çàùèòû, äàæå åñëè ïðèîáðåòåí ïîëèñ àâòîñòðàõîâàíèÿ ÊÀÑÊÎ. Âñå äåëî â òîì, ÷òî ñòàíäàðòíûé ïîëèñ ÊÀÑÊÎ îáåñïå÷èâàåò ñòðàõîâîé çàùèòîé ëèøü îáîðóäîâàíèå, âõîäÿùåå â çàâîäñêóþ êîìïëåêòàöèþ òðàíñïîðòíîãî ñðåäñòâà, à âñå óñòàíîâëåííîå ïîñëå ïîäïàäàåò ïîä îïðåäåëåíèå "äîïîëíèòåëüíîå îáîðóäîâàíèå" è äîëæíî ñòðàõîâàòüñÿ îòäåëüíî.</w:t>
      </w:r>
    </w:p>
    <w:p>
      <w:pPr>
        <w:pStyle w:val="Normal"/>
        <w:bidi w:val="0"/>
        <w:spacing w:before="0" w:after="120"/>
        <w:jc w:val="both"/>
        <w:rPr/>
      </w:pPr>
      <w:r>
        <w:rPr/>
        <w:t>Êàê ïðàâèëî, ñòðàõîâùèêè ñòðàõóþò äîïîëíèòåëüíîå îáîðóäîâàíèå òîëüêî â ðàìêàõ äîãîâîðà àâòîñòðàõîâàíèÿ, î ÷åì â ïîëèñå ÊÀÑÊÎ äîëæíà áûòü ñäåëàíà ñîîòâåòñòâóþùàÿ çàïèñü ñ óêàçàíèåì îòäåëüíî ñòðàõîâîé ñóììû ïî êàæäîìó çàñòðàõîâàííîìó ïðåäìåòó.</w:t>
      </w:r>
    </w:p>
    <w:p>
      <w:pPr>
        <w:pStyle w:val="Normal"/>
        <w:bidi w:val="0"/>
        <w:spacing w:before="0" w:after="120"/>
        <w:jc w:val="both"/>
        <w:rPr/>
      </w:pPr>
      <w:r>
        <w:rPr/>
        <w:t>Êîíêðåòíûé ïåðå÷åíü äîïîëíèòåëüíîãî îáîðóäîâàíèÿ, êîòîðîå ìîæíî çàñòðàõîâàòü, çàâèñèò îò ñòðàõîâîé êîìïàíèè. Íàïðèìåð, Î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ïðèíèìàåò íà ñòðàõîâàíèå àâòîìàãíèòîëû è àêóñòè÷åñêèå ñèñòåìû, âèäåîìàãíèòîôîíû, òåëåâèçîðû, ïðîèãðûâàòåëè ëàçåðíûõ äèñêîâ, óñèëèòåëè, ÑD-÷åéíäæåðû, êñåíîíîâûå ôàðû, ýëåêòðîííûå ïðîòèâîóãîííûå ñèñòåìû, ëåãêîñïëàâíûå êîëåñíûå äèñêè, çàùèòíûå äóãè, ôàðêîïû, õîëîäèëüíûå óñòàíîâêè, Mul-t-lock è Hood-lock.</w:t>
      </w:r>
    </w:p>
    <w:p>
      <w:pPr>
        <w:pStyle w:val="Normal"/>
        <w:bidi w:val="0"/>
        <w:spacing w:before="0" w:after="120"/>
        <w:jc w:val="both"/>
        <w:rPr/>
      </w:pPr>
      <w:r>
        <w:rPr/>
        <w:t>Â íåêîòîðûõ êîìïàíèÿõ ðåøåíèå î ñòðàõîâàíèè äîïîëíèòåëüíîãî îáîðóäîâàíèÿ ïðèíèìàåòñÿ èíäèâèäóàëüíî. Â ñòðàõîâîé êîìïàíèè ÑÀÊ "Ýíåðãîãàðàíò</w:t>
      </w:r>
      <w:r>
        <w:rPr>
          <w:b w:val="false"/>
          <w:bCs w:val="false"/>
          <w:i w:val="false"/>
          <w:iCs w:val="false"/>
          <w:caps w:val="false"/>
          <w:smallCaps w:val="false"/>
          <w:strike w:val="false"/>
          <w:dstrike w:val="false"/>
          <w:outline w:val="false"/>
          <w:vanish w:val="false"/>
        </w:rPr>
        <w:t>xe "Ýíåðãîãàðàíò"§</w:t>
      </w:r>
      <w:r>
        <w:rPr/>
        <w:t>" âñïîìíèëè ñëó÷àé ñòðàõîâàíèÿ ñàìîäåëüíîãî îáîðóäîâàíèÿ - êîìïðåññîðà äëÿ äâèãàòåëÿ ÂÀÇ. "Ñòðàõîâàòåëü ïðåäîñòàâèë äîêóìåíòû - ïàòåíò íà èçîáðåòåíèå, ÷åðòåæ è ðàçðåøåíèå íà èñïîëüçîâàíèå, à ñòðàõîâàÿ ñóììà îïðåäåëÿëàñü ïî ñòîèìîñòè ìàòåðèàëîâ, òî åñòü áóêâàëüíî "íà âåñ", - ðàññêàçàë çàìåñòèòåëü óïðàâëÿþùåãî äèðåêòîðà ïî ïðîäàæàì ÑÀÊ "Ýíåðãîãàðàíò" Âëàäèìèð Íîâîñåëîâ.</w:t>
      </w:r>
    </w:p>
    <w:p>
      <w:pPr>
        <w:pStyle w:val="Normal"/>
        <w:bidi w:val="0"/>
        <w:spacing w:before="0" w:after="120"/>
        <w:jc w:val="both"/>
        <w:rPr/>
      </w:pPr>
      <w:r>
        <w:rPr/>
        <w:t>Óñëîâèÿ ñòðàõîâàíèÿ äîïîëíèòåëüíîãî îáîðóäîâàíèÿ îãîâàðèâàþòñÿ â ïðàâèëàõ ñòðàõîâàíèÿ òðàíñïîðòíûõ ñðåäñòâ (ÊÀÑÊÎ) è ïî ìíîãèì ïàðàìåòðàì ñîîòâåòñòâóþò ñòðàõîâàíèþ àâòîìîáèëÿ. Íàïðèìåð, ñòðàõîâàÿ êîìïàíèÿ "Èíãîññòðàõ</w:t>
      </w:r>
      <w:r>
        <w:rPr>
          <w:b w:val="false"/>
          <w:bCs w:val="false"/>
          <w:i w:val="false"/>
          <w:iCs w:val="false"/>
          <w:caps w:val="false"/>
          <w:smallCaps w:val="false"/>
          <w:strike w:val="false"/>
          <w:dstrike w:val="false"/>
          <w:outline w:val="false"/>
          <w:vanish w:val="false"/>
        </w:rPr>
        <w:t>xe "Èíãîññòðàõ"§</w:t>
      </w:r>
      <w:r>
        <w:rPr/>
        <w:t>" âîçìåñòèò óùåðá, ñâÿçàííûé ñ õèùåíèåì, ïîâðåæäåíèåì èëè óíè÷òîæåíèåì äîïîëíèòåëüíîãî îáîðóäîâàíèÿ â ðåçóëüòàòå ÄÒÏ, îïðîêèäûâàíèÿ, ïîæàðà, íåîáû÷íûõ äëÿ äàííîé ìåñòíîñòè ñòèõèéíûõ ÿâëåíèé ïðèðîäû, ïàäåíèÿ èëè ïîïàäàíèÿ èíîðîäíûõ ïðåäìåòîâ, óäàðà ïðåäìåòîâ, êîòîðûå âûëåòåëè èç-ïîä êîëåñ äðóãèõ àâòîìîáèëåé, ïðîòèâîïðàâíûõ äåéñòâèé òðåòüèõ ëèö.</w:t>
      </w:r>
    </w:p>
    <w:p>
      <w:pPr>
        <w:pStyle w:val="Normal"/>
        <w:bidi w:val="0"/>
        <w:spacing w:before="0" w:after="120"/>
        <w:jc w:val="both"/>
        <w:rPr/>
      </w:pPr>
      <w:r>
        <w:rPr/>
        <w:t>Ñòðàõîâàíèå äîïîëíèòåëüíîãî îáîðóäîâàíèÿ ïðîèçâîäèòñÿ ëèáî ïðè íàëè÷èè êâèòàíöèé, ÷åêîâ, ïîäòâåðæäàþùèõ ñòîèìîñòü îáîðóäîâàíèÿ, ëèáî ïî îöåíêå ñòîèìîñòè ýêñïåðòàìè ñòðàõîâîé êîìïàíèè. Íàèáîëåå ÷àñòî ïðàêòèêóåòñÿ ïîëíîå ñòðàõîâàíèå äîïîëíèòåëüíîãî îáîðóäîâàíèÿ, òî åñòü íà åãî ðûíî÷íóþ ñòîèìîñòü. Åñëè â äîãîâîðå ñòðàõîâàíèÿ ñóììû ïî ðèñêó "äîïîëíèòåëüíîå îáîðóäîâàíèå" íèæå äåéñòâèòåëüíîé ñòîèìîñòè, òî ðàçìåð ñòðàõîâîãî âîçìåùåíèÿ îïðåäåëÿåòñÿ ïðîïîðöèîíàëüíî îòíîøåíèþ ñòðàõîâîé ñóììû ê äåéñòâèòåëüíîé ñòîèìîñòè.</w:t>
      </w:r>
    </w:p>
    <w:p>
      <w:pPr>
        <w:pStyle w:val="Normal"/>
        <w:bidi w:val="0"/>
        <w:spacing w:before="0" w:after="120"/>
        <w:jc w:val="both"/>
        <w:rPr/>
      </w:pPr>
      <w:r>
        <w:rPr/>
        <w:t>Ñóùåñòâóåò íåñêîëüêî ïîäõîäîâ ê îïðåäåëåíèþ òàðèôîâ ïî ñòðàõîâàíèþ äîïîëíèòåëüíîãî îáîðóäîâàíèÿ. "Îáû÷íî ïðîöåíòíàÿ ñòàâêà ïî òàðèôó íà äîïîëíèòåëüíîå îáîðóäîâàíèå ðàâíà òàðèôó ïî ñòðàõîâàíèþ ìàøèíû ïî ÊÀÑÊÎ: åñëè çà àâòîìîáèëü 10%, òî è çà äîïîëíèòåëüíîå îáîðóäîâàíèå òîæå 10%", - ãîâîðèò íà÷àëüíèê îòäåëà àâòîñòðàõîâàíèÿ ÑÃ "Ìåæðåãèîíãàðàíò</w:t>
      </w:r>
      <w:r>
        <w:rPr>
          <w:b w:val="false"/>
          <w:bCs w:val="false"/>
          <w:i w:val="false"/>
          <w:iCs w:val="false"/>
          <w:caps w:val="false"/>
          <w:smallCaps w:val="false"/>
          <w:strike w:val="false"/>
          <w:dstrike w:val="false"/>
          <w:outline w:val="false"/>
          <w:vanish w:val="false"/>
        </w:rPr>
        <w:t>xe "Ìåæðåãèîíãàðàíò"§</w:t>
      </w:r>
      <w:r>
        <w:rPr/>
        <w:t>" Àëåêñåé Ìèøèí, äîáàâëÿÿ, ÷òî ñåòêà òàðèôîâ â öåëîì ïî ðûíêó íå î÷åíü æåñòêàÿ.</w:t>
      </w:r>
    </w:p>
    <w:p>
      <w:pPr>
        <w:pStyle w:val="Normal"/>
        <w:bidi w:val="0"/>
        <w:spacing w:before="0" w:after="120"/>
        <w:jc w:val="both"/>
        <w:rPr/>
      </w:pPr>
      <w:r>
        <w:rPr/>
        <w:t>Ñ íèì ñîãëàñåí è Âëàäèìèð Íîâîñåëîâ èç êîìïàíèè ÑÀÊ "Ýíåðãîãàðàíò</w:t>
      </w:r>
      <w:r>
        <w:rPr>
          <w:b w:val="false"/>
          <w:bCs w:val="false"/>
          <w:i w:val="false"/>
          <w:iCs w:val="false"/>
          <w:caps w:val="false"/>
          <w:smallCaps w:val="false"/>
          <w:strike w:val="false"/>
          <w:dstrike w:val="false"/>
          <w:outline w:val="false"/>
          <w:vanish w:val="false"/>
        </w:rPr>
        <w:t>xe "Ýíåðãîãàðàíò"§</w:t>
      </w:r>
      <w:r>
        <w:rPr/>
        <w:t>", êîòîðûé ïîëàãàåò, ÷òî â áîëüøåé ñòåïåíè ñîâïàäåíèå òàðèôîâ ïî ñòðàõîâàíèþ äîïîëíèòåëüíîãî îáîðóäîâàíèÿ ñ òàðèôàìè ïî ÊÀÑÊÎ õàðàêòåðíî äëÿ ñàëîíîâ ïî ïðîãðàììàì çàëîãîâîãî ñòðàõîâàíèÿ ïðè ïîêóïêå ìàøèíû â êðåäèò. "Â öåëîì òàðèô íà ñòðàõîâàíèå äîïîëíèòåëüíîãî îáîðóäîâàíèÿ íå çàâèñèò îò ìàðêè è ìîäåëè àâòîìîáèëÿ, ñòàæà è âîçðàñòà âîäèòåëÿ è îïðåäåëÿåòñÿ âèäîì îáîðóäîâàíèÿ, òàê êàê íàðóæíûé "îáâåñ", àóäèî - èëè âèäåîàïïàðàòóðà, ýëåìåíòû ãëóáîêîãî òþíèíãà èìåþò ðàçíûé ðèñê ïîâðåæäåíèÿ èëè óíè÷òîæåíèÿ", - ïîÿñíÿåò îí.</w:t>
      </w:r>
    </w:p>
    <w:p>
      <w:pPr>
        <w:pStyle w:val="Normal"/>
        <w:bidi w:val="0"/>
        <w:spacing w:before="0" w:after="120"/>
        <w:jc w:val="both"/>
        <w:rPr/>
      </w:pPr>
      <w:r>
        <w:rPr/>
        <w:t>À âîò çàìåñòèòåëü íà÷àëüíèêà îòäåëà àâòîñòðàõîâàíèÿ ÎÀÎ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Âèêòîð Ñâèðèäîâ ïðèâîäèò ôèêñèðîâàííûå òàðèôû íà ðàçëè÷íûå âèäû äîïîëíèòåëüíîãî îáîðóäîâàíèÿ. "Òàðèôû íà äîïîëíèòåëüíîå îáîðóäîâàíèå íå çàâèñÿò îò òàðèôà ÊÀÑÊÎ è íàõîäÿòñÿ â ïðåäåëàõ îò 10 äî 15% åãî ñòîèìîñòè", - ïîÿñíÿåò îí.</w:t>
      </w:r>
    </w:p>
    <w:p>
      <w:pPr>
        <w:pStyle w:val="Normal"/>
        <w:bidi w:val="0"/>
        <w:spacing w:before="0" w:after="120"/>
        <w:jc w:val="both"/>
        <w:rPr/>
      </w:pPr>
      <w:r>
        <w:rPr/>
        <w:t>Ïðîöåäóðà ïîëó÷åíèÿ âûïëàò ïðè íàñòóïëåíèè ñòðàõîâîãî ñëó÷àÿ ñîâïàäàåò ñ îáùèìè óñëîâèÿìè âûïëàò ïî ÊÀÑÊÎ - òîò æå ïåðå÷åíü äîêóìåíòîâ, ñðîê èõ ïîäà÷è è ðàññìîòðåíèÿ. Íóæíî ó÷èòûâàòü, ÷òî ïðè íà÷èñëåíèè ñóììû âûïëàò ñòðàõîâàÿ êîìïàíèÿ áóäåò ó÷èòûâàòü èçíîñ ïî "îáùåàâòîìîáèëüíûì" ìåðêàì: ïåðâûé ãîä - 20%, âòîðîé ãîä - 15%, òðåòèé è ïîñëåäóþùèå ãîäû - 12%. Èñêëþ÷åíèå ñîñòàâëÿåò àóäèî - è âèäåîàïïàðàòóðà, ó êîòîðîé íîðìà àìîðòèçàöèè 20% â ãîä îò ñòðàõîâîé ñóììû.</w:t>
      </w:r>
    </w:p>
    <w:p>
      <w:pPr>
        <w:pStyle w:val="Normal"/>
        <w:bidi w:val="0"/>
        <w:spacing w:before="0" w:after="120"/>
        <w:jc w:val="both"/>
        <w:rPr/>
      </w:pPr>
      <w:r>
        <w:rPr/>
        <w:t>Â öåëîì, ñòðàõîâùèêè ïðîãíîçèðóþò ðîñò ñïðîñà íà ñòðàõîâàíèå äîïîëíèòåëüíîãî îáîðóäîâàíèÿ. "Âåðîÿòíîñòü ïîïàäàíèÿ â ÄÒÏ ó àâòîìîáèëåé áåç äîïîëíèòåëüíîãî îáîðóäîâàíèÿ èëè ñ íèì îäèíàêîâà, à íå çàñòðàõîâàâ åãî, íå ïîëó÷èøü âîçìåùåíèÿ", - ãîâîðèò Âèêòîð Ñâèðèäîâ. "Âñå ÷àùå âñòðå÷àþòñÿ àâòîìîáèëè, â êîòîðûõ óñòàíàâëèâàåòñÿ ýêñêëþçèâíîå ìóçûêàëüíîå îáîðóäîâàíèå, è ýòà òåìà âåñüìà àêòóàëüíà", - ïîäâîäèò èòîã Àëåêñåé Ìèøèí.</w:t>
      </w:r>
    </w:p>
    <w:p>
      <w:pPr>
        <w:pStyle w:val="Normal"/>
        <w:bidi w:val="0"/>
        <w:spacing w:before="0" w:after="120"/>
        <w:jc w:val="both"/>
        <w:rPr/>
      </w:pPr>
      <w:r>
        <w:rPr/>
        <w:t>Òàê ÷òî äîïîëíèòåëüíîå îáîðóäîâàíèå, óêðàøàþùåå âàø àâòîìîáèëü è äîñòàâëÿþùåå âàì óäîâîëüñòâèå, òðåáóåò ñïåöèàëüíîãî ñòðàõîâàíèÿ.</w:t>
      </w:r>
    </w:p>
    <w:p>
      <w:pPr>
        <w:pStyle w:val="Normal"/>
        <w:bidi w:val="0"/>
        <w:spacing w:before="0" w:after="120"/>
        <w:jc w:val="both"/>
        <w:rPr/>
      </w:pPr>
      <w:r>
        <w:rPr/>
      </w:r>
    </w:p>
    <w:p>
      <w:pPr>
        <w:pStyle w:val="Heading4"/>
        <w:bidi w:val="0"/>
        <w:jc w:val="left"/>
        <w:rPr/>
      </w:pPr>
      <w:r>
        <w:rPr/>
        <w:t xml:space="preserve">Êîíêóðñ ïî ÎÑÀÃÎ ìîæåò çàêîí÷èòüñÿ ñêàíäàëîì. </w:t>
      </w:r>
    </w:p>
    <w:p>
      <w:pPr>
        <w:pStyle w:val="Heading5"/>
        <w:bidi w:val="0"/>
        <w:ind w:left="720" w:hanging="0"/>
        <w:jc w:val="left"/>
        <w:rPr/>
      </w:pPr>
      <w:r>
        <w:rPr/>
        <w:t>Êîììåð÷åñêèå âåñòè (Îìñê), 02 àâãóñòà 2006 ã., ¹029, Ñ.20</w:t>
      </w:r>
    </w:p>
    <w:p>
      <w:pPr>
        <w:pStyle w:val="Heading8"/>
        <w:bidi w:val="0"/>
        <w:jc w:val="right"/>
        <w:rPr/>
      </w:pPr>
      <w:r>
        <w:rPr/>
        <w:t>Äìèòðèé Ñâåòëîâñêèé</w:t>
      </w:r>
    </w:p>
    <w:p>
      <w:pPr>
        <w:pStyle w:val="Normal"/>
        <w:bidi w:val="0"/>
        <w:rPr/>
      </w:pPr>
      <w:r>
        <w:rPr/>
        <w:t>Êîíêóðåíòû ñ÷èòàþò, ÷òî "ÀëüôàÑòðàõîâàíèå</w:t>
      </w:r>
      <w:r>
        <w:rPr>
          <w:b w:val="false"/>
          <w:bCs w:val="false"/>
          <w:i w:val="false"/>
          <w:iCs w:val="false"/>
          <w:caps w:val="false"/>
          <w:smallCaps w:val="false"/>
          <w:strike w:val="false"/>
          <w:dstrike w:val="false"/>
          <w:outline w:val="false"/>
          <w:vanish w:val="false"/>
        </w:rPr>
        <w:t>xe "Àëüôà-Ñòðàõîâàíèå"§</w:t>
      </w:r>
      <w:r>
        <w:rPr/>
        <w:t>" íåïðàâîìåðíî ñíèçèëî òàðèôû</w:t>
      </w:r>
    </w:p>
    <w:p>
      <w:pPr>
        <w:pStyle w:val="Normal"/>
        <w:bidi w:val="0"/>
        <w:spacing w:before="0" w:after="120"/>
        <w:jc w:val="both"/>
        <w:rPr/>
      </w:pPr>
      <w:r>
        <w:rPr/>
        <w:t>Ïîäâåäåíû èòîãè ìóíèöèïàëüíîãî êîíêóðñà ïî ñòðàõîâàíèþ àâòîòðàíñïîðòà îêðóæíûõ óïðàâëåíèé áëàãîóñòðîéñòâà, à òàêæå àâòîïàðêà ìýðèè. Çàÿâêè íà ó÷àñòèå â êîíêóðñå ïîäàëè äåâÿòü êîìïàíèé, îäíàêî äîïóùåíû ê êîíêóðñó áûëè òîëüêî øåñòü èç íèõ. Â èòîãå ïî áîëüøèíñòâó ëîòîâ ïîáåäèë îìñêèé ôèëèàë ÎÀÎ "Àëüôà-Ñòðàõîâàíèå</w:t>
      </w:r>
      <w:r>
        <w:rPr>
          <w:b w:val="false"/>
          <w:bCs w:val="false"/>
          <w:i w:val="false"/>
          <w:iCs w:val="false"/>
          <w:caps w:val="false"/>
          <w:smallCaps w:val="false"/>
          <w:strike w:val="false"/>
          <w:dstrike w:val="false"/>
          <w:outline w:val="false"/>
          <w:vanish w:val="false"/>
        </w:rPr>
        <w:t>xe "Àëüôà-Ñòðàõîâàíèå"§</w:t>
      </w:r>
      <w:r>
        <w:rPr/>
        <w:t>".</w:t>
      </w:r>
    </w:p>
    <w:p>
      <w:pPr>
        <w:pStyle w:val="Normal"/>
        <w:bidi w:val="0"/>
        <w:spacing w:before="0" w:after="120"/>
        <w:jc w:val="both"/>
        <w:rPr/>
      </w:pPr>
      <w:r>
        <w:rPr/>
        <w:t>Øåñòü íà øåñòü</w:t>
      </w:r>
    </w:p>
    <w:p>
      <w:pPr>
        <w:pStyle w:val="Normal"/>
        <w:bidi w:val="0"/>
        <w:spacing w:before="0" w:after="120"/>
        <w:jc w:val="both"/>
        <w:rPr/>
      </w:pPr>
      <w:r>
        <w:rPr/>
        <w:t>Êàê ñîîáùèëà "KB" íà÷àëüíèê îòäåëà òîðãîâ äåïàðòàìåíòà ãîðîäñêîé ýêîíîìè÷åñêîé ïîëèòèêè Íàòàëüÿ ÄÎÕÂÀÒ, áûëè îòêëîíåíû çàÿâêè îìñêèõ ôèëèàëîâ ñòðàõîâîãî îáùåñòâà "Çåíèò</w:t>
      </w:r>
      <w:r>
        <w:rPr>
          <w:b w:val="false"/>
          <w:bCs w:val="false"/>
          <w:i w:val="false"/>
          <w:iCs w:val="false"/>
          <w:caps w:val="false"/>
          <w:smallCaps w:val="false"/>
          <w:strike w:val="false"/>
          <w:dstrike w:val="false"/>
          <w:outline w:val="false"/>
          <w:vanish w:val="false"/>
        </w:rPr>
        <w:t>xe "Çåíèò"§</w:t>
      </w:r>
      <w:r>
        <w:rPr/>
        <w:t>", ñòðàõîâîé êîìïàíèè "Þãîðèÿ</w:t>
      </w:r>
      <w:r>
        <w:rPr>
          <w:b w:val="false"/>
          <w:bCs w:val="false"/>
          <w:i w:val="false"/>
          <w:iCs w:val="false"/>
          <w:caps w:val="false"/>
          <w:smallCaps w:val="false"/>
          <w:strike w:val="false"/>
          <w:dstrike w:val="false"/>
          <w:outline w:val="false"/>
          <w:vanish w:val="false"/>
        </w:rPr>
        <w:t>xe "Þãîðèÿ"§</w:t>
      </w:r>
      <w:r>
        <w:rPr/>
        <w:t>" è ÎÀÎ "ÑÎÃÀÇ</w:t>
      </w:r>
      <w:r>
        <w:rPr>
          <w:b w:val="false"/>
          <w:bCs w:val="false"/>
          <w:i w:val="false"/>
          <w:iCs w:val="false"/>
          <w:caps w:val="false"/>
          <w:smallCaps w:val="false"/>
          <w:strike w:val="false"/>
          <w:dstrike w:val="false"/>
          <w:outline w:val="false"/>
          <w:vanish w:val="false"/>
        </w:rPr>
        <w:t>xe "Ñîãàç"§</w:t>
      </w:r>
      <w:r>
        <w:rPr/>
        <w:t>". Ïðè÷èíà - êîíêóðñàíòû ïðåäîñòàâèëè íåïîëíûé ïàêåò äîêóìåíòîâ.</w:t>
      </w:r>
    </w:p>
    <w:p>
      <w:pPr>
        <w:pStyle w:val="Normal"/>
        <w:bidi w:val="0"/>
        <w:spacing w:before="0" w:after="120"/>
        <w:jc w:val="both"/>
        <w:rPr/>
      </w:pPr>
      <w:r>
        <w:rPr/>
        <w:t>Â ðåçóëüòàòå áîðüáà çà øåñòü ëîòîâ (ïÿòü ïî îêðóãàì è îäèí - àâòîõîçÿéñòâî àäìèíèñòðàöèè) ðàçâåðíóëàñü ìåæäó ìåñòíûìè ôèëèàëàìè øåñòè êîìïàíèé - ÎÎÎ "Ðîñãîññòðàõ</w:t>
      </w:r>
      <w:r>
        <w:rPr>
          <w:b w:val="false"/>
          <w:bCs w:val="false"/>
          <w:i w:val="false"/>
          <w:iCs w:val="false"/>
          <w:caps w:val="false"/>
          <w:smallCaps w:val="false"/>
          <w:strike w:val="false"/>
          <w:dstrike w:val="false"/>
          <w:outline w:val="false"/>
          <w:vanish w:val="false"/>
        </w:rPr>
        <w:t>xe "Ðîñãîññòðàõ"§</w:t>
      </w:r>
      <w:r>
        <w:rPr/>
        <w:t>-Ñèáèðü</w:t>
      </w:r>
      <w:r>
        <w:rPr>
          <w:b w:val="false"/>
          <w:bCs w:val="false"/>
          <w:i w:val="false"/>
          <w:iCs w:val="false"/>
          <w:caps w:val="false"/>
          <w:smallCaps w:val="false"/>
          <w:strike w:val="false"/>
          <w:dstrike w:val="false"/>
          <w:outline w:val="false"/>
          <w:vanish w:val="false"/>
        </w:rPr>
        <w:t>xe "Ñèáèðü"§</w:t>
      </w:r>
      <w:r>
        <w:rPr/>
        <w:t>", ÑÇÀÎ "Ñòàíäàðò-Ðåçåðâ</w:t>
      </w:r>
      <w:r>
        <w:rPr>
          <w:b w:val="false"/>
          <w:bCs w:val="false"/>
          <w:i w:val="false"/>
          <w:iCs w:val="false"/>
          <w:caps w:val="false"/>
          <w:smallCaps w:val="false"/>
          <w:strike w:val="false"/>
          <w:dstrike w:val="false"/>
          <w:outline w:val="false"/>
          <w:vanish w:val="false"/>
        </w:rPr>
        <w:t>xe "Ñòàíäàðò-Ðåçåðâ"§</w:t>
      </w:r>
      <w:r>
        <w:rPr/>
        <w:t>", ÎÀÎ "Âîåííî-ñòðàõîâàÿ êîìïàíèÿ</w:t>
      </w:r>
      <w:r>
        <w:rPr>
          <w:b w:val="false"/>
          <w:bCs w:val="false"/>
          <w:i w:val="false"/>
          <w:iCs w:val="false"/>
          <w:caps w:val="false"/>
          <w:smallCaps w:val="false"/>
          <w:strike w:val="false"/>
          <w:dstrike w:val="false"/>
          <w:outline w:val="false"/>
          <w:vanish w:val="false"/>
        </w:rPr>
        <w:t>xe "ÂÑÊ"§</w:t>
      </w:r>
      <w:r>
        <w:rPr/>
        <w:t>",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ÎÀÎ ÑÊ "Ðóññêèé ìèð</w:t>
      </w:r>
      <w:r>
        <w:rPr>
          <w:b w:val="false"/>
          <w:bCs w:val="false"/>
          <w:i w:val="false"/>
          <w:iCs w:val="false"/>
          <w:caps w:val="false"/>
          <w:smallCaps w:val="false"/>
          <w:strike w:val="false"/>
          <w:dstrike w:val="false"/>
          <w:outline w:val="false"/>
          <w:vanish w:val="false"/>
        </w:rPr>
        <w:t>xe "Ðóññêèé ìèð"§</w:t>
      </w:r>
      <w:r>
        <w:rPr/>
        <w:t>" è ÇÀÎ ÑÃ "Óðàëñèá</w:t>
      </w:r>
      <w:r>
        <w:rPr>
          <w:b w:val="false"/>
          <w:bCs w:val="false"/>
          <w:i w:val="false"/>
          <w:iCs w:val="false"/>
          <w:caps w:val="false"/>
          <w:smallCaps w:val="false"/>
          <w:strike w:val="false"/>
          <w:dstrike w:val="false"/>
          <w:outline w:val="false"/>
          <w:vanish w:val="false"/>
        </w:rPr>
        <w:t>xe "Óðàëñèá"§</w:t>
      </w:r>
      <w:r>
        <w:rPr/>
        <w:t>".</w:t>
      </w:r>
    </w:p>
    <w:p>
      <w:pPr>
        <w:pStyle w:val="Normal"/>
        <w:bidi w:val="0"/>
        <w:spacing w:before="0" w:after="120"/>
        <w:jc w:val="both"/>
        <w:rPr/>
      </w:pPr>
      <w:r>
        <w:rPr/>
        <w:t>Ïî ñëîâàì ãîñïîæè ÄÎÕÂÀÒ, ïî êàæäîìó èç îêðóãîâ êîëè÷åñòâî ñòðàõóåìîãî àâòîòðàíñïîðòà ñîñòàâèëî â ïðåäåëàõ ñòà åäèíèö. "Â îñíîâíîì ýòî ñïåöòåõíèêà, ãðóçîâûå àâòîìîáèëè è äîðîæíàÿ òåõíèêà", - ñîîáùèëà îíà.</w:t>
      </w:r>
    </w:p>
    <w:p>
      <w:pPr>
        <w:pStyle w:val="Normal"/>
        <w:bidi w:val="0"/>
        <w:spacing w:before="0" w:after="120"/>
        <w:jc w:val="both"/>
        <w:rPr/>
      </w:pPr>
      <w:r>
        <w:rPr/>
        <w:t>Êàê óòâåðæäàåò Íàòàëüÿ ÄÎÕÂÀÒ, âñåì ó÷àñòíèêàì êîíêóðñà áûë âûñëàí ñïèñîê ñòðàõóåìûõ îáúåêòîâ, â ñîîòâåòñòâèè ñ êîòîðûì êàæäûé èç íèõ è äåëàë ðàñ÷åò. Ïðè ýòîì, íåñìîòðÿ íà òî ÷òî ïî çàêîíó òàðèôû íà ñòðàõîâàíèå àâòîãðàæäàíñêîé îòâåòñòâåííîñòè ó âñåõ êîìïàíèé äîëæíû áûòü îäèíàêîâû, ðàñ÷åòû ó âñåõ ïîëó÷èëèñü ðàçíûå.</w:t>
      </w:r>
    </w:p>
    <w:p>
      <w:pPr>
        <w:pStyle w:val="Normal"/>
        <w:bidi w:val="0"/>
        <w:spacing w:before="0" w:after="120"/>
        <w:jc w:val="both"/>
        <w:rPr/>
      </w:pPr>
      <w:r>
        <w:rPr/>
        <w:t>Çàáàâíàÿ àðèôìåòèêà</w:t>
      </w:r>
    </w:p>
    <w:p>
      <w:pPr>
        <w:pStyle w:val="Normal"/>
        <w:bidi w:val="0"/>
        <w:spacing w:before="0" w:after="120"/>
        <w:jc w:val="both"/>
        <w:rPr/>
      </w:pPr>
      <w:r>
        <w:rPr/>
        <w:t>Êîïåéêà â êîïåéêó ñõîäèòñÿ öåíà, îïðåäåëåííàÿ ìóíèöèïàëèòåòîì, ñ òîé, ÷òî ïðåäëîæèëà ïðàêòè÷åñêè ïî âñåì îêðóãàì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Òîëüêî ïî Ñîâåòñêîìó îêðóãó ñòðàõîâùèê ïðåäëîæèë íà 8 000 ìåíüøå çàÿâëåííîé ñóììû - è ñòàë ïîáåäèòåëåì. Ëþáîïûòíî, ÷òî îñòàëüíûå ñòðàõîâùèêè çàïðîñèëè çà ýòîò îêðóã ñóììû, åäâà ëè íå â äâà ðàçà ïðåâûøàþùèå òó, ÷òî áûëà çàÿâëåíà äåïàðòàìåíòîì ãîðîäñêîé ýêîíîìè÷åñêîé ïîëèòèêè.</w:t>
      </w:r>
    </w:p>
    <w:p>
      <w:pPr>
        <w:pStyle w:val="Normal"/>
        <w:bidi w:val="0"/>
        <w:spacing w:before="0" w:after="120"/>
        <w:jc w:val="both"/>
        <w:rPr/>
      </w:pPr>
      <w:r>
        <w:rPr/>
        <w:t>- Ìû äâà ãîäà ðàáîòàëè ñ Ñîâåòñêèì îêðóãîì è íå ïîíàñëûøêå çíàåì, ÷òî ó íèõ î÷åíü áîëüøàÿ óáûòî÷íîñòü, - ïðîÿñíèë ñèòóàöèþ çàìåñòèòåëü äèðåêòîðà îìñêîãî ôèëèàëà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Âëàäèìèð ÊÐÎÌ.</w:t>
      </w:r>
    </w:p>
    <w:p>
      <w:pPr>
        <w:pStyle w:val="Normal"/>
        <w:bidi w:val="0"/>
        <w:spacing w:before="0" w:after="120"/>
        <w:jc w:val="both"/>
        <w:rPr/>
      </w:pPr>
      <w:r>
        <w:rPr/>
        <w:t>Òåì íå ìåíåå, äèðåêòîðà îìñêîãî ôèëèàëà ÑÇÀÎ "Ñòàíäàðò-Ðåçåðâ</w:t>
      </w:r>
      <w:r>
        <w:rPr>
          <w:b w:val="false"/>
          <w:bCs w:val="false"/>
          <w:i w:val="false"/>
          <w:iCs w:val="false"/>
          <w:caps w:val="false"/>
          <w:smallCaps w:val="false"/>
          <w:strike w:val="false"/>
          <w:dstrike w:val="false"/>
          <w:outline w:val="false"/>
          <w:vanish w:val="false"/>
        </w:rPr>
        <w:t>xe "Ñòàíäàðò-Ðåçåðâ"§</w:t>
      </w:r>
      <w:r>
        <w:rPr/>
        <w:t>" Âèòàëèÿ ÂÀÒÓÒÈÍÀ ýòîò ôàêò íå èñïóãàë.</w:t>
      </w:r>
    </w:p>
    <w:p>
      <w:pPr>
        <w:pStyle w:val="Normal"/>
        <w:bidi w:val="0"/>
        <w:spacing w:before="0" w:after="120"/>
        <w:jc w:val="both"/>
        <w:rPr/>
      </w:pPr>
      <w:r>
        <w:rPr/>
        <w:t>- Ìû çàíèìàåì âòîðîå ìåñòî â îáëàñòè ïî îáúåìó äîãîâîðîâ ÎÑÀ-ÃÎ, - çàÿâèë îí. - Òàê ÷òî äëÿ íàñ ýòà ñóììà (281,8 òûñÿ÷è ðóáëåé - ïðèì. ðåä.) ïðîñòî êîïåå÷íàÿ.</w:t>
      </w:r>
    </w:p>
    <w:p>
      <w:pPr>
        <w:pStyle w:val="Normal"/>
        <w:bidi w:val="0"/>
        <w:spacing w:before="0" w:after="120"/>
        <w:jc w:val="both"/>
        <w:rPr/>
      </w:pPr>
      <w:r>
        <w:rPr/>
        <w:t>Çàêîí äëÿ âñåõ îäèí</w:t>
      </w:r>
    </w:p>
    <w:p>
      <w:pPr>
        <w:pStyle w:val="Normal"/>
        <w:bidi w:val="0"/>
        <w:spacing w:before="0" w:after="120"/>
        <w:jc w:val="both"/>
        <w:rPr/>
      </w:pPr>
      <w:r>
        <w:rPr/>
        <w:t>Ïî ÷åòûðåì ëîòàì èç øåñòè ñàìûé íèçêèé òàðèô ïðåäëîæèë îìñêèé ôèëèàë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Â îòäåëüíûõ ñëó÷àÿõ ðàçíèöà ìåæäó ïðåäëîæåíèÿìè êîìïàíèè è íà÷àëüíîé ñòîèìîñòüþ äîãîâîðà, çàÿâëåííîé ìýðèåé, ñîñòàâèëà 20%. Êàê ïîÿñíèë "KB" Âëàäèìèð ÊÐÎÌ, êîìïàíèÿ ïîæåðòâîâàëà ñâîèìè êîìèññèîííûìè.</w:t>
      </w:r>
    </w:p>
    <w:p>
      <w:pPr>
        <w:pStyle w:val="Normal"/>
        <w:bidi w:val="0"/>
        <w:spacing w:before="0" w:after="120"/>
        <w:jc w:val="both"/>
        <w:rPr/>
      </w:pPr>
      <w:r>
        <w:rPr/>
        <w:t>- Ìû áóäåì ñòðàõîâàòü àâòîõîçÿéñòâà îêðóãîâ è àäìèíèñòðàöèè ãîðîäà áåç ïðèâëå÷åíèÿ àãåíòîâ, â ñâîåì îôèñå, ïîýòîìó è ïðåäëîæèëè öåíó êîíòðàêòà ìåíüøóþ, ÷åì íàøè êîíêóðåíòû, - çàÿâèë ãîñïîäèí ÊÐÎÌ.</w:t>
      </w:r>
    </w:p>
    <w:p>
      <w:pPr>
        <w:pStyle w:val="Normal"/>
        <w:bidi w:val="0"/>
        <w:spacing w:before="0" w:after="120"/>
        <w:jc w:val="both"/>
        <w:rPr/>
      </w:pPr>
      <w:r>
        <w:rPr/>
        <w:t>Îäíàêî, ïî ìíåíèþ Ñòàíèñëàâà ÕÎÌßÊÎÂÀ, äèðåêòîðà îìñêîãî ôèëèàëà ÎÎÎ "Ðîñãîññòðàõ</w:t>
      </w:r>
      <w:r>
        <w:rPr>
          <w:b w:val="false"/>
          <w:bCs w:val="false"/>
          <w:i w:val="false"/>
          <w:iCs w:val="false"/>
          <w:caps w:val="false"/>
          <w:smallCaps w:val="false"/>
          <w:strike w:val="false"/>
          <w:dstrike w:val="false"/>
          <w:outline w:val="false"/>
          <w:vanish w:val="false"/>
        </w:rPr>
        <w:t>xe "Ðîñãîññòðàõ"§</w:t>
      </w:r>
      <w:r>
        <w:rPr/>
        <w:t>-Ñèáèðü</w:t>
      </w:r>
      <w:r>
        <w:rPr>
          <w:b w:val="false"/>
          <w:bCs w:val="false"/>
          <w:i w:val="false"/>
          <w:iCs w:val="false"/>
          <w:caps w:val="false"/>
          <w:smallCaps w:val="false"/>
          <w:strike w:val="false"/>
          <w:dstrike w:val="false"/>
          <w:outline w:val="false"/>
          <w:vanish w:val="false"/>
        </w:rPr>
        <w:t>xe "Ñèáèðü"§</w:t>
      </w:r>
      <w:r>
        <w:rPr/>
        <w:t>" - Óïðàâëåíèå ïî Îìñêîé îáëàñòè", äåëàòü ýòîãî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íå èìåëî ïðàâà.</w:t>
      </w:r>
    </w:p>
    <w:p>
      <w:pPr>
        <w:pStyle w:val="Normal"/>
        <w:bidi w:val="0"/>
        <w:spacing w:before="0" w:after="120"/>
        <w:jc w:val="both"/>
        <w:rPr/>
      </w:pPr>
      <w:r>
        <w:rPr/>
        <w:t>- Åäèíñòâåííûé ñïîñîá, ïî êîòîðîìó êîìïàíèÿ ìîãëà îòêàçàòüñÿ îò êîìèññèîííûõ, íå íàðóøàÿ çàêîíà, - ýòî çàêëþ÷èòü àãåíòñêèé äîãîâîð íåïîñðåäñòâåííî ñî ñòðàõîâàòåëåì è çàïëàòèòü ýòè êîìèññèîííûå åìó êàê àãåíòó. Íî â òàêîì ñëó÷àå ïî àâòîõîçÿéñòâó, íàïðèìåð, àãåíòîì ÀëüôàÑòðàõîâàíèÿ</w:t>
      </w:r>
      <w:r>
        <w:rPr>
          <w:b w:val="false"/>
          <w:bCs w:val="false"/>
          <w:i w:val="false"/>
          <w:iCs w:val="false"/>
          <w:caps w:val="false"/>
          <w:smallCaps w:val="false"/>
          <w:strike w:val="false"/>
          <w:dstrike w:val="false"/>
          <w:outline w:val="false"/>
          <w:vanish w:val="false"/>
        </w:rPr>
        <w:t>xe "Àëüôà-Ñòðàõîâàíèå"§</w:t>
      </w:r>
      <w:r>
        <w:rPr/>
        <w:t xml:space="preserve"> äîëæåí âûñòóïàòü ëè÷íî ìýð. Ýòî æå áðåä ïîëíåéøèé, - ñ÷èòàåò ãîñïîäèí ÕÎÌßÊÎÂ.</w:t>
      </w:r>
    </w:p>
    <w:p>
      <w:pPr>
        <w:pStyle w:val="Normal"/>
        <w:bidi w:val="0"/>
        <w:spacing w:before="0" w:after="120"/>
        <w:jc w:val="both"/>
        <w:rPr/>
      </w:pPr>
      <w:r>
        <w:rPr/>
        <w:t>Åãî ïîääåðæèâàåò è ðóêîâîäèòåëü óïðàâëåíèÿ Ôåäåðàëüíîé àíòèìîíîïîëüíîé ñëóæáû ïî Îìñêîé îáëàñòè Ñåðãåé ÑÓÌÅÍÊÎÂ.</w:t>
      </w:r>
    </w:p>
    <w:p>
      <w:pPr>
        <w:pStyle w:val="Normal"/>
        <w:bidi w:val="0"/>
        <w:spacing w:before="0" w:after="120"/>
        <w:jc w:val="both"/>
        <w:rPr/>
      </w:pPr>
      <w:r>
        <w:rPr/>
        <w:t>- ß íå çíàêîì ñ îáñòîÿòåëüñòâàìè, â êîòîðûõ ïðîâîäèëñÿ êîíêóðñ, íî ìîãó ñêàçàòü îäíîçíà÷íî: òàðèô ïî ÎÑÀÃÎ óòâåðæäåí ãîñóäàðñòâîì, îí äîëæåí áûòü åäèíûì, è íèêàêèõ ñïåêóëÿöèé ïî ïîâîäó ýòîãî òàðèôà áûòü íå äîëæíî, - çàÿâèë îí êîððåñïîíäåíòó "KB".</w:t>
      </w:r>
    </w:p>
    <w:p>
      <w:pPr>
        <w:pStyle w:val="Normal"/>
        <w:bidi w:val="0"/>
        <w:spacing w:before="0" w:after="120"/>
        <w:jc w:val="both"/>
        <w:rPr/>
      </w:pPr>
      <w:r>
        <w:rPr/>
        <w:t>Íà ôåäåðàëüíîì óðîâíå àíòèìîíîïîëüíàÿ ñëóæáà óæå íåîäíîêðàòíî îäíîçíà÷íî âûñêàçûâàëàñü ïî ïîâîäó ñêèäîê, ïðåäîñòàâëÿåìûõ ïî äîãîâîðàì ÎÑÀÃÎ, è æåñòêî øòðàôîâàëà òåõ ñòðàõîâùèêîâ, êîòîðûå ýòè ñêèäêè ïðåäîñòàâëÿëè. Íå èñêëþ÷åíî, ÷òî òàêèì æå îáðàçîì îòðåàãèðóþò àíòèìîíîïîëüùèêè â ýòîò ðàç.</w:t>
      </w:r>
    </w:p>
    <w:p>
      <w:pPr>
        <w:pStyle w:val="Normal"/>
        <w:bidi w:val="0"/>
        <w:spacing w:before="0" w:after="120"/>
        <w:jc w:val="both"/>
        <w:rPr/>
      </w:pPr>
      <w:r>
        <w:rPr/>
        <w:t>***</w:t>
      </w:r>
    </w:p>
    <w:p>
      <w:pPr>
        <w:pStyle w:val="Normal"/>
        <w:bidi w:val="0"/>
        <w:spacing w:before="0" w:after="120"/>
        <w:jc w:val="both"/>
        <w:rPr/>
      </w:pPr>
      <w:r>
        <w:rPr/>
        <w:t>Èòîãè ìóíèöèïàëüíîãî êîíêóðñà ïî ñòðàõîâàíèþ ãðàæäàíñêîé îòâåòñòâåííîñòè âëàäåëüöåâ àâòîòðàíñïîðòíûõ ñðåäñòâ</w:t>
      </w:r>
    </w:p>
    <w:p>
      <w:pPr>
        <w:pStyle w:val="Normal"/>
        <w:bidi w:val="0"/>
        <w:spacing w:before="0" w:after="120"/>
        <w:jc w:val="both"/>
        <w:rPr/>
      </w:pPr>
      <w:r>
        <w:rPr/>
        <w:t>N ëîòà /Çàêàç÷èê /Ïîáåäèòåëü /Öåíà êîíòðàêòà, ðóá.</w:t>
      </w:r>
    </w:p>
    <w:p>
      <w:pPr>
        <w:pStyle w:val="Normal"/>
        <w:bidi w:val="0"/>
        <w:spacing w:before="0" w:after="120"/>
        <w:jc w:val="both"/>
        <w:rPr/>
      </w:pPr>
      <w:r>
        <w:rPr/>
        <w:t>/</w:t>
      </w:r>
    </w:p>
    <w:p>
      <w:pPr>
        <w:pStyle w:val="Normal"/>
        <w:bidi w:val="0"/>
        <w:spacing w:before="0" w:after="120"/>
        <w:jc w:val="both"/>
        <w:rPr/>
      </w:pPr>
      <w:r>
        <w:rPr/>
        <w:t>/</w:t>
      </w:r>
    </w:p>
    <w:p>
      <w:pPr>
        <w:pStyle w:val="Normal"/>
        <w:bidi w:val="0"/>
        <w:spacing w:before="0" w:after="120"/>
        <w:jc w:val="both"/>
        <w:rPr/>
      </w:pPr>
      <w:r>
        <w:rPr/>
        <w:t>/çàÿâëåííàÿ ìýðèåé /ïðåäëîæåííàÿ ïîáåäèòåëåì</w:t>
      </w:r>
    </w:p>
    <w:p>
      <w:pPr>
        <w:pStyle w:val="Normal"/>
        <w:bidi w:val="0"/>
        <w:spacing w:before="0" w:after="120"/>
        <w:jc w:val="both"/>
        <w:rPr/>
      </w:pPr>
      <w:r>
        <w:rPr/>
        <w:t>1 /Àäìèíèñòðàöèÿ Öåíòðàëüíîãî îêðóãà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îìñêèé ôèëèàë /348555,35 /276 847,97</w:t>
      </w:r>
    </w:p>
    <w:p>
      <w:pPr>
        <w:pStyle w:val="Normal"/>
        <w:bidi w:val="0"/>
        <w:spacing w:before="0" w:after="120"/>
        <w:jc w:val="both"/>
        <w:rPr/>
      </w:pPr>
      <w:r>
        <w:rPr/>
        <w:t>2 /Àäìèíèñòðàöèÿ Îêòÿáðüñêîãî îêðóãà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îìñêèé ôèëèàë /123600 /113 746,77</w:t>
      </w:r>
    </w:p>
    <w:p>
      <w:pPr>
        <w:pStyle w:val="Normal"/>
        <w:bidi w:val="0"/>
        <w:spacing w:before="0" w:after="120"/>
        <w:jc w:val="both"/>
        <w:rPr/>
      </w:pPr>
      <w:r>
        <w:rPr/>
        <w:t>3 /Àäìèíèñòðàöèÿ Ëåí è íåêîãî îêðóãà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îìñêèé ôèëèàë /255 200 /221 618,51</w:t>
      </w:r>
    </w:p>
    <w:p>
      <w:pPr>
        <w:pStyle w:val="Normal"/>
        <w:bidi w:val="0"/>
        <w:spacing w:before="0" w:after="120"/>
        <w:jc w:val="both"/>
        <w:rPr/>
      </w:pPr>
      <w:r>
        <w:rPr/>
        <w:t>4 /Àäìèíèñòðàöèÿ Êèðîâñêîãî îêðóãà /Ôèëèàë ÎÎÎ "Ðîñãîññòðàõ</w:t>
      </w:r>
      <w:r>
        <w:rPr>
          <w:b w:val="false"/>
          <w:bCs w:val="false"/>
          <w:i w:val="false"/>
          <w:iCs w:val="false"/>
          <w:caps w:val="false"/>
          <w:smallCaps w:val="false"/>
          <w:strike w:val="false"/>
          <w:dstrike w:val="false"/>
          <w:outline w:val="false"/>
          <w:vanish w:val="false"/>
        </w:rPr>
        <w:t>xe "Ðîñãîññòðàõ"§</w:t>
      </w:r>
      <w:r>
        <w:rPr/>
        <w:t>-Ñèáèðü</w:t>
      </w:r>
      <w:r>
        <w:rPr>
          <w:b w:val="false"/>
          <w:bCs w:val="false"/>
          <w:i w:val="false"/>
          <w:iCs w:val="false"/>
          <w:caps w:val="false"/>
          <w:smallCaps w:val="false"/>
          <w:strike w:val="false"/>
          <w:dstrike w:val="false"/>
          <w:outline w:val="false"/>
          <w:vanish w:val="false"/>
        </w:rPr>
        <w:t>xe "Ñèáèðü"§</w:t>
      </w:r>
      <w:r>
        <w:rPr/>
        <w:t>", Óïðàâëåíèå ïî Îìñêîé îáëàñòè /256800 /242 847,06</w:t>
      </w:r>
    </w:p>
    <w:p>
      <w:pPr>
        <w:pStyle w:val="Normal"/>
        <w:bidi w:val="0"/>
        <w:spacing w:before="0" w:after="120"/>
        <w:jc w:val="both"/>
        <w:rPr/>
      </w:pPr>
      <w:r>
        <w:rPr/>
        <w:t>5 /Àäìèíèñòðàöèÿ Ñîâåòñêîãî îêðóãà /ÑÇÀÎ "Ñòàíäàðò-Ðåçåðâ</w:t>
      </w:r>
      <w:r>
        <w:rPr>
          <w:b w:val="false"/>
          <w:bCs w:val="false"/>
          <w:i w:val="false"/>
          <w:iCs w:val="false"/>
          <w:caps w:val="false"/>
          <w:smallCaps w:val="false"/>
          <w:strike w:val="false"/>
          <w:dstrike w:val="false"/>
          <w:outline w:val="false"/>
          <w:vanish w:val="false"/>
        </w:rPr>
        <w:t>xe "Ñòàíäàðò-Ðåçåðâ"§</w:t>
      </w:r>
      <w:r>
        <w:rPr/>
        <w:t>", îìñêèé ôèëèàë /289500 /281 762</w:t>
      </w:r>
    </w:p>
    <w:p>
      <w:pPr>
        <w:pStyle w:val="Normal"/>
        <w:bidi w:val="0"/>
        <w:spacing w:before="0" w:after="120"/>
        <w:jc w:val="both"/>
        <w:rPr/>
      </w:pPr>
      <w:r>
        <w:rPr/>
        <w:t>6 /Àâòîõîçÿéñòâî àäìèíèñòðàöèè ãîðîäà Îìñêà /ÎÀÎ "ÀëüôàÑòðàõîâàíèå</w:t>
      </w:r>
      <w:r>
        <w:rPr>
          <w:b w:val="false"/>
          <w:bCs w:val="false"/>
          <w:i w:val="false"/>
          <w:iCs w:val="false"/>
          <w:caps w:val="false"/>
          <w:smallCaps w:val="false"/>
          <w:strike w:val="false"/>
          <w:dstrike w:val="false"/>
          <w:outline w:val="false"/>
          <w:vanish w:val="false"/>
        </w:rPr>
        <w:t>xe "Àëüôà-Ñòðàõîâàíèå"§</w:t>
      </w:r>
      <w:r>
        <w:rPr/>
        <w:t>", îìñêèé ôèëèàë /495 500 /480086,78</w:t>
      </w:r>
    </w:p>
    <w:p>
      <w:pPr>
        <w:pStyle w:val="Heading4"/>
        <w:bidi w:val="0"/>
        <w:jc w:val="left"/>
        <w:rPr/>
      </w:pPr>
      <w:r>
        <w:rPr/>
        <w:t>"Àâòîãðàæäàíêà" ñòàëà âûãîäíåå</w:t>
      </w:r>
    </w:p>
    <w:p>
      <w:pPr>
        <w:pStyle w:val="Heading5"/>
        <w:bidi w:val="0"/>
        <w:ind w:left="720" w:hanging="0"/>
        <w:jc w:val="left"/>
        <w:rPr/>
      </w:pPr>
      <w:r>
        <w:rPr/>
        <w:t>Êîììåð÷åñêèå âåñòè (Îìñê), 16 àâãóñòà 2006 ã., ¹031, Ñ.22</w:t>
      </w:r>
    </w:p>
    <w:p>
      <w:pPr>
        <w:pStyle w:val="Heading8"/>
        <w:bidi w:val="0"/>
        <w:jc w:val="right"/>
        <w:rPr/>
      </w:pPr>
      <w:r>
        <w:rPr/>
        <w:t>Äìèòðèé Ñâåòëîâ</w:t>
      </w:r>
    </w:p>
    <w:p>
      <w:pPr>
        <w:pStyle w:val="Normal"/>
        <w:bidi w:val="0"/>
        <w:rPr/>
      </w:pPr>
      <w:r>
        <w:rPr/>
        <w:t>Ñáîðû ïî ÎÑÀÃÎ â ïåðâîì ïîëóãîäèè òåêóùåãî ãîäà âûðîñëè íà 20%</w:t>
      </w:r>
    </w:p>
    <w:p>
      <w:pPr>
        <w:pStyle w:val="Normal"/>
        <w:bidi w:val="0"/>
        <w:spacing w:before="0" w:after="120"/>
        <w:jc w:val="both"/>
        <w:rPr/>
      </w:pPr>
      <w:r>
        <w:rPr/>
        <w:t>ÇÀ ÏÅÐÂÎÅ ïîëóãîäèå 2006 ãîäà îìñêèå ñòðàõîâùèêè ñîáðàëè 2, 6 ìëðä. ðóáëåé, ÷òî íà 17% áîëüøå, ÷åì çà àíàëîãè÷íûé ïåðèîä ïðîøëîãî ãîäà. Ñòðàõîâûå âûïëàòû çà øåñòü ìåñÿöåâ ñîñòàâèëè 1, 2 ìëðä. ðóáëåé - çäåñü óâåëè÷åíèå ñîñòàâèëî ïîðÿäêà 36%. Îñíîâíîé ðîñò ïðèøåëñÿ íà êîìïàíèè, çàíèìàþùèåñÿ îáÿçàòåëüíûì ìåäèöèíñêèì ñòðàõîâàíèåì, - ïî ìíåíèþ ýêñïåðòîâ, ýòî ñâÿçàíî ñ óâåëè÷åíèåì òàðèôîâ íà ìåäèöèíñêîå ñòðàõîâàíèå íà òåððèòîðèè îáëàñòè.</w:t>
      </w:r>
    </w:p>
    <w:p>
      <w:pPr>
        <w:pStyle w:val="Normal"/>
        <w:bidi w:val="0"/>
        <w:spacing w:before="0" w:after="120"/>
        <w:jc w:val="both"/>
        <w:rPr/>
      </w:pPr>
      <w:r>
        <w:rPr/>
        <w:t>Êýïòèâû âíîâü âïåðåäè</w:t>
      </w:r>
    </w:p>
    <w:p>
      <w:pPr>
        <w:pStyle w:val="Normal"/>
        <w:bidi w:val="0"/>
        <w:spacing w:before="0" w:after="120"/>
        <w:jc w:val="both"/>
        <w:rPr/>
      </w:pPr>
      <w:r>
        <w:rPr/>
        <w:t>Óâåëè÷èëèñü è ñáîðû ïî ÎÑÀÃÎ. Ïî ñëîâàì äèðåêòîðà ôèëèàëà ÎÑÀÎ "ÐÎÑÑÈß" â Îìñêå Þðèÿ ÊÎÂØÎÂÀ, ñâÿçàíî ýòî â ïåðâóþ î÷åðåäü ñ òåì, ÷òî òàðèô äëÿ þðèäè÷åñêèõ ëèö ñ 1 ÿíâàðÿ òåêóùåãî ãîäà óâåëè÷èëñÿ íà 50%.</w:t>
      </w:r>
    </w:p>
    <w:p>
      <w:pPr>
        <w:pStyle w:val="Normal"/>
        <w:bidi w:val="0"/>
        <w:spacing w:before="0" w:after="120"/>
        <w:jc w:val="both"/>
        <w:rPr/>
      </w:pPr>
      <w:r>
        <w:rPr/>
        <w:t>- Ñîîòâåòñòâåííî, íà 50% óâåëè÷èëèñü ñáîðû òåõ êîìïàíèé, êîòîðûå ïëîòíî ñèäÿò íà ÎÑÀÃÎ, - óâåðåí ãîñïîäèí ÊÎÂØÎÂ.</w:t>
      </w:r>
    </w:p>
    <w:p>
      <w:pPr>
        <w:pStyle w:val="Normal"/>
        <w:bidi w:val="0"/>
        <w:spacing w:before="0" w:after="120"/>
        <w:jc w:val="both"/>
        <w:rPr/>
      </w:pPr>
      <w:r>
        <w:rPr/>
        <w:t>Îäíîâðåìåííî ñ ïîâûøåíèåì ñáîðîâ ñíèçèëàñü è óáûòî÷íîñòü ïî ýòîìó âèäó ñòðàõîâàíèÿ. Êàê ñîîáùèë "KB" çàìåñòèòåëü äèðåêòîðà ÎÎÎ "ÑÎ "Êóïå÷åñêîå</w:t>
      </w:r>
      <w:r>
        <w:rPr>
          <w:b w:val="false"/>
          <w:bCs w:val="false"/>
          <w:i w:val="false"/>
          <w:iCs w:val="false"/>
          <w:caps w:val="false"/>
          <w:smallCaps w:val="false"/>
          <w:strike w:val="false"/>
          <w:dstrike w:val="false"/>
          <w:outline w:val="false"/>
          <w:vanish w:val="false"/>
        </w:rPr>
        <w:t>xe "Êóïå÷åñêîå"§</w:t>
      </w:r>
      <w:r>
        <w:rPr/>
        <w:t>" Þðèé ÒÀÐÀÍÊÎÂ, â ñðåäíåì âûïëàòû ñîñòàâëÿþò ïîðÿäêà 50% îò ñáîðîâ. Ïîæàëóé, åäèíñòâåííûì èñêëþ÷åíèåì ñòàëà êîìïàíèÿ "ÑÊÏÎ</w:t>
      </w:r>
      <w:r>
        <w:rPr>
          <w:b w:val="false"/>
          <w:bCs w:val="false"/>
          <w:i w:val="false"/>
          <w:iCs w:val="false"/>
          <w:caps w:val="false"/>
          <w:smallCaps w:val="false"/>
          <w:strike w:val="false"/>
          <w:dstrike w:val="false"/>
          <w:outline w:val="false"/>
          <w:vanish w:val="false"/>
        </w:rPr>
        <w:t>xe "ÑÊÏÎ"§</w:t>
      </w:r>
      <w:r>
        <w:rPr/>
        <w:t>-Óðàëñèá</w:t>
      </w:r>
      <w:r>
        <w:rPr>
          <w:b w:val="false"/>
          <w:bCs w:val="false"/>
          <w:i w:val="false"/>
          <w:iCs w:val="false"/>
          <w:caps w:val="false"/>
          <w:smallCaps w:val="false"/>
          <w:strike w:val="false"/>
          <w:dstrike w:val="false"/>
          <w:outline w:val="false"/>
          <w:vanish w:val="false"/>
        </w:rPr>
        <w:t>xe "Óðàëñèá"§</w:t>
      </w:r>
      <w:r>
        <w:rPr/>
        <w:t>", ó êîòîðîé âûïëàòû ïðåâûñèëè ñáîðû, íî ýòî, ïî ìíåíèþ ãîñïîäèíà ÒÀÐÀÍÊÎÂÀ, íåãàòèâíûå ïîñëåäñòâèÿ ðåîðãàíèçàöèè ÑÊÏÎ â ñâÿçè ñ ïðèîáðåòåíèåì åå ñòðàõîâîé ãðóïïû "Óðàëñèá", è äëÿ ðûíêà ýòîò ïðèìåð íå ïîêàçàòåëåí.</w:t>
      </w:r>
    </w:p>
    <w:p>
      <w:pPr>
        <w:pStyle w:val="Normal"/>
        <w:bidi w:val="0"/>
        <w:spacing w:before="0" w:after="120"/>
        <w:jc w:val="both"/>
        <w:rPr/>
      </w:pPr>
      <w:r>
        <w:rPr/>
        <w:t>Äîâîëüíî ñåðüåçíî óâåëè÷èëèñü ñáîðû è ïî ëè÷íîìó ñòðàõîâàíèþ, à òàêæå ñòðàõîâàíèþ îòâåòñòâåííîñòè. Ïî ìíåíèþ äèðåêòîðà îìñêîãî ôèëèàëà êîìïàíèè "Peíeccaíc-Life" Ëàðèñû ÆÓÐÀÂÑÊÎÉ, ýòî ñâÿçàíî ñ ðàçâèòèåì êðåäèòîâàíèÿ, è â ÷àñòíîñòè èïîòåêè - áàíêè òðåáóþò ó çàåìùèêîâ ñòðàõîâàòü ñâîå çäîðîâüå è æèçíü. Ñîîòâåòñòâåííî, ÷åì áîëüøå âûäàåòñÿ êðåäèòîâ -òåì áîëüøå äîãîâîðîâ ó ñòðàõîâùèêîâ.</w:t>
      </w:r>
    </w:p>
    <w:p>
      <w:pPr>
        <w:pStyle w:val="Normal"/>
        <w:bidi w:val="0"/>
        <w:spacing w:before="0" w:after="120"/>
        <w:jc w:val="both"/>
        <w:rPr/>
      </w:pPr>
      <w:r>
        <w:rPr/>
        <w:t>Îäíàêî, êàê îòìå÷àåò ãåíåðàëüíûé äèðåêòîð îìñêîãî ôèëèàëà ÎÑÀÎ "ÐÅÑÎ-Ãàðàíòèÿ</w:t>
      </w:r>
      <w:r>
        <w:rPr>
          <w:b w:val="false"/>
          <w:bCs w:val="false"/>
          <w:i w:val="false"/>
          <w:iCs w:val="false"/>
          <w:caps w:val="false"/>
          <w:smallCaps w:val="false"/>
          <w:strike w:val="false"/>
          <w:dstrike w:val="false"/>
          <w:outline w:val="false"/>
          <w:vanish w:val="false"/>
        </w:rPr>
        <w:t>xe "Ðåñî-Ãàðàíòèÿ"§</w:t>
      </w:r>
      <w:r>
        <w:rPr/>
        <w:t>" Àëåêñàíäð ÊÓÇÍÅÖÎÂ, ïî ýòèì âèäàì ñòðàõîâàíèÿ óâåëè÷åíèå ïðîèçîøëî äàëåêî íå ó âñåõ.</w:t>
      </w:r>
    </w:p>
    <w:p>
      <w:pPr>
        <w:pStyle w:val="Normal"/>
        <w:bidi w:val="0"/>
        <w:spacing w:before="0" w:after="120"/>
        <w:jc w:val="both"/>
        <w:rPr/>
      </w:pPr>
      <w:r>
        <w:rPr/>
        <w:t>- Ðîñò ïðåìèé íàáëþäàåòñÿ òîëüêî ó ñòðàõîâùèêîâ, èìåþùèõ êðóïíûõ êîðïîðàòèâíûõ êëèåíòîâ, ó âñåõ îñòàëüíûõ îí íå îñîáî ñóùåñòâåíåí, - óòâåðæäàåò ãîñïîäèí ÊÓÇÍÅÖÎÂ.</w:t>
      </w:r>
    </w:p>
    <w:p>
      <w:pPr>
        <w:pStyle w:val="Normal"/>
        <w:bidi w:val="0"/>
        <w:spacing w:before="0" w:after="120"/>
        <w:jc w:val="both"/>
        <w:rPr/>
      </w:pPr>
      <w:r>
        <w:rPr/>
        <w:t>Åñëè æå ãîâîðèòü î ñáîðàõ â öåëîì, òî, ïî ìíåíèþ Àëåêñàíäðà ÊÓÇÍÅÖÎÂÀ, ñåðüåçíûé ðîñò ïî îòíîøåíèþ ê ïðåäûäóùåìó ïåðèîäó èìåþò êîìïàíèè, ôàêòè÷åñêè òîëüêî ïðèøåäøèå íà îìñêèé ðûíîê, ëèáî êýïòèâíûå ñòðàõîâùèêè - òàêèå êàê "Òðàíñíåôòü</w:t>
      </w:r>
      <w:r>
        <w:rPr>
          <w:b w:val="false"/>
          <w:bCs w:val="false"/>
          <w:i w:val="false"/>
          <w:iCs w:val="false"/>
          <w:caps w:val="false"/>
          <w:smallCaps w:val="false"/>
          <w:strike w:val="false"/>
          <w:dstrike w:val="false"/>
          <w:outline w:val="false"/>
          <w:vanish w:val="false"/>
        </w:rPr>
        <w:t>xe "Òðàíñíåôòü"§</w:t>
      </w:r>
      <w:r>
        <w:rPr/>
        <w:t>" èëè "Íåôòåïîëèñ</w:t>
      </w:r>
      <w:r>
        <w:rPr>
          <w:b w:val="false"/>
          <w:bCs w:val="false"/>
          <w:i w:val="false"/>
          <w:iCs w:val="false"/>
          <w:caps w:val="false"/>
          <w:smallCaps w:val="false"/>
          <w:strike w:val="false"/>
          <w:dstrike w:val="false"/>
          <w:outline w:val="false"/>
          <w:vanish w:val="false"/>
        </w:rPr>
        <w:t>xe "Íåôòåïîëèñ"§</w:t>
      </w:r>
      <w:r>
        <w:rPr/>
        <w:t>". Ó âñåõ îñòàëüíûõ óâåëè÷åíèå ñáîðîâ õîòÿ è íàáëþäàëîñü, íî áûëî íå ñòîëü ñóùåñòâåííûì - â ðàéîíå 25 - 30%. Åäèíñòâåííîé êîìïàíèåé, ñáîðû ó êîòîðîé óìåíüøèëèñü íà 34%, îêàçàëàñü ÍÑÃ</w:t>
      </w:r>
      <w:r>
        <w:rPr>
          <w:b w:val="false"/>
          <w:bCs w:val="false"/>
          <w:i w:val="false"/>
          <w:iCs w:val="false"/>
          <w:caps w:val="false"/>
          <w:smallCaps w:val="false"/>
          <w:strike w:val="false"/>
          <w:dstrike w:val="false"/>
          <w:outline w:val="false"/>
          <w:vanish w:val="false"/>
        </w:rPr>
        <w:t>xe "Íàöèîíàëüíàÿ Ñòðàõîâàÿ Ãðóïïà"§</w:t>
      </w:r>
      <w:r>
        <w:rPr/>
        <w:t xml:space="preserve"> "Ðîñýíåðãî</w:t>
      </w:r>
      <w:r>
        <w:rPr>
          <w:b w:val="false"/>
          <w:bCs w:val="false"/>
          <w:i w:val="false"/>
          <w:iCs w:val="false"/>
          <w:caps w:val="false"/>
          <w:smallCaps w:val="false"/>
          <w:strike w:val="false"/>
          <w:dstrike w:val="false"/>
          <w:outline w:val="false"/>
          <w:vanish w:val="false"/>
        </w:rPr>
        <w:t>xe "Ðîñýíåðãî"§</w:t>
      </w:r>
      <w:r>
        <w:rPr/>
        <w:t>".</w:t>
      </w:r>
    </w:p>
    <w:p>
      <w:pPr>
        <w:pStyle w:val="Normal"/>
        <w:bidi w:val="0"/>
        <w:spacing w:before="0" w:after="120"/>
        <w:jc w:val="both"/>
        <w:rPr/>
      </w:pPr>
      <w:r>
        <w:rPr/>
        <w:t>- Â ýòîì ãîäó ìû îòêàçàëèñü îò ñòðàõîâàíèÿ óðîæàÿ, ïîñêîëüêó ðóêîâîäñòâî êîìïàíèè ñî÷ëî åãî óáûòî÷íûì, - ïîÿñíèë ñèòóàöèþ äèðåêòîð îìñêîãî ôèëèàëà ÍÑÃ</w:t>
      </w:r>
      <w:r>
        <w:rPr>
          <w:b w:val="false"/>
          <w:bCs w:val="false"/>
          <w:i w:val="false"/>
          <w:iCs w:val="false"/>
          <w:caps w:val="false"/>
          <w:smallCaps w:val="false"/>
          <w:strike w:val="false"/>
          <w:dstrike w:val="false"/>
          <w:outline w:val="false"/>
          <w:vanish w:val="false"/>
        </w:rPr>
        <w:t>xe "Íàöèîíàëüíàÿ Ñòðàõîâàÿ Ãðóïïà"§</w:t>
      </w:r>
      <w:r>
        <w:rPr/>
        <w:t xml:space="preserve"> "Ðîñýíåðãî</w:t>
      </w:r>
      <w:r>
        <w:rPr>
          <w:b w:val="false"/>
          <w:bCs w:val="false"/>
          <w:i w:val="false"/>
          <w:iCs w:val="false"/>
          <w:caps w:val="false"/>
          <w:smallCaps w:val="false"/>
          <w:strike w:val="false"/>
          <w:dstrike w:val="false"/>
          <w:outline w:val="false"/>
          <w:vanish w:val="false"/>
        </w:rPr>
        <w:t>xe "Ðîñýíåðãî"§</w:t>
      </w:r>
      <w:r>
        <w:rPr/>
        <w:t>" Ìàêñèì ÊÐÈÑÒÀ. - Â ðåçóëüòàòå ìû ïîòåðÿëè ïîðÿäêà 20 - 30ìëí. ðóáëåé. Ïî âñåì îñòàëüíûì âèäàì ñòðàõîâàíèÿ, íàîáîðîò, èäåì â ïëþñå. Òàê, ïî ÎÑÀÃÎ ìû ïîäíÿëèñü ñ 8-ãî ìåñòà íà 6-å, óâåëè÷èëèñü ó íàñ îáúåìû ñòðàõîâàíèÿ è ïî äðóãèì âèäàì.</w:t>
      </w:r>
    </w:p>
    <w:p>
      <w:pPr>
        <w:pStyle w:val="Normal"/>
        <w:bidi w:val="0"/>
        <w:spacing w:before="0" w:after="120"/>
        <w:jc w:val="both"/>
        <w:rPr/>
      </w:pPr>
      <w:r>
        <w:rPr/>
        <w:t>"Ãàðàíò" èñ÷åç èç ïîëÿ çðåíèÿ</w:t>
      </w:r>
    </w:p>
    <w:p>
      <w:pPr>
        <w:pStyle w:val="Normal"/>
        <w:bidi w:val="0"/>
        <w:spacing w:before="0" w:after="120"/>
        <w:jc w:val="both"/>
        <w:rPr/>
      </w:pPr>
      <w:r>
        <w:rPr/>
        <w:t>×òî êàñàåòñÿ ó÷àñòíèêîâ ðåéòèíãà, èõ ñîñòàâ èçìåíèëñÿ íåçíà÷èòåëüíî. Â äâàäöàòêå ëèäåðîâ ïîÿâèëèñü íåäàâíî âûøåäøèå íà íàø ðûíîê "Ðîñãîññòðàõ</w:t>
      </w:r>
      <w:r>
        <w:rPr>
          <w:b w:val="false"/>
          <w:bCs w:val="false"/>
          <w:i w:val="false"/>
          <w:iCs w:val="false"/>
          <w:caps w:val="false"/>
          <w:smallCaps w:val="false"/>
          <w:strike w:val="false"/>
          <w:dstrike w:val="false"/>
          <w:outline w:val="false"/>
          <w:vanish w:val="false"/>
        </w:rPr>
        <w:t>xe "Ðîñãîññòðàõ"§</w:t>
      </w:r>
      <w:r>
        <w:rPr/>
        <w:t>-Ìåäèöèíà" è "Ðóññêèé ñòàíäàðò-Ñòðàõîâàíèå", à òàêæå "Íåôòåïîëèñ</w:t>
      </w:r>
      <w:r>
        <w:rPr>
          <w:b w:val="false"/>
          <w:bCs w:val="false"/>
          <w:i w:val="false"/>
          <w:iCs w:val="false"/>
          <w:caps w:val="false"/>
          <w:smallCaps w:val="false"/>
          <w:strike w:val="false"/>
          <w:dstrike w:val="false"/>
          <w:outline w:val="false"/>
          <w:vanish w:val="false"/>
        </w:rPr>
        <w:t>xe "Íåôòåïîëèñ"§</w:t>
      </w:r>
      <w:r>
        <w:rPr/>
        <w:t>", êîòîðûé ïðîäîëæàåò óäåðæèâàòü 9-å ìåñòî â ðåéòèíãå áëàãîäàðÿ ìèëëèîíàì, ïðèíåñåííûì íåôòåçàâîäîì. Äàæå íåñìîòðÿ íà òî, ÷òî ïî ñðàâíåíèþ ñ ïåðâûì êâàðòàëîì òåêóùåãî ãîäà ñâîé ïîðòôåëü êîìïàíèÿ ïðàêòè÷åñêè íå óâåëè÷èëà. Ñ 5-ãî íà 20-å ìåñòî îïóñòèëàñü ñòîëè÷íàÿ êîìïàíèÿ "Ðåãèîí 77</w:t>
      </w:r>
      <w:r>
        <w:rPr>
          <w:b w:val="false"/>
          <w:bCs w:val="false"/>
          <w:i w:val="false"/>
          <w:iCs w:val="false"/>
          <w:caps w:val="false"/>
          <w:smallCaps w:val="false"/>
          <w:strike w:val="false"/>
          <w:dstrike w:val="false"/>
          <w:outline w:val="false"/>
          <w:vanish w:val="false"/>
        </w:rPr>
        <w:t>xe "Ðåãèîí 77"§</w:t>
      </w:r>
      <w:r>
        <w:rPr/>
        <w:t>", ïîêàçàâøàÿ ïðèëè÷íûå ðåçóëüòàòû â 2005 ãîäó è ñîáðàâøàÿ â òåêóùåì ãîäó âñåãî 25 ìëí. ðóáëåé.</w:t>
      </w:r>
    </w:p>
    <w:p>
      <w:pPr>
        <w:pStyle w:val="Normal"/>
        <w:bidi w:val="0"/>
        <w:spacing w:before="0" w:after="120"/>
        <w:jc w:val="both"/>
        <w:rPr/>
      </w:pPr>
      <w:r>
        <w:rPr/>
        <w:t>Ïîêèíóë äâàäöàòêó è îìñêèé "Ãàðàíò", êîòîðîãî âîîáùå íå îêàçàëîñü â îò÷åòíîñòè Ñòðàõíàäçîðà. Âïðî÷åì, ýòî ìîæåò áûòü è òåõíè÷åñêîé îøèáêîé - â òàáëèöå, îïóáëèêîâàííîé íà ñàéòå www.insur-today.ru, òàêæå íå ôèãóðèðîâàë ïîñòîÿííûé ëèäåð ðåéòèíãà ïî ñóììå ñáîðîâ êîìïàíèÿ "Àñòîðìåä</w:t>
      </w:r>
      <w:r>
        <w:rPr>
          <w:b w:val="false"/>
          <w:bCs w:val="false"/>
          <w:i w:val="false"/>
          <w:iCs w:val="false"/>
          <w:caps w:val="false"/>
          <w:smallCaps w:val="false"/>
          <w:strike w:val="false"/>
          <w:dstrike w:val="false"/>
          <w:outline w:val="false"/>
          <w:vanish w:val="false"/>
        </w:rPr>
        <w:t>xe "Àñòîðìåä"§</w:t>
      </w:r>
      <w:r>
        <w:rPr/>
        <w:t>". Îäíàêî, êàê ñîîáùèë "KB" çàìåñòèòåëü äèðåêòîðà ÇÀÎ ÌÑÊ</w:t>
      </w:r>
      <w:r>
        <w:rPr>
          <w:b w:val="false"/>
          <w:bCs w:val="false"/>
          <w:i w:val="false"/>
          <w:iCs w:val="false"/>
          <w:caps w:val="false"/>
          <w:smallCaps w:val="false"/>
          <w:strike w:val="false"/>
          <w:dstrike w:val="false"/>
          <w:outline w:val="false"/>
          <w:vanish w:val="false"/>
        </w:rPr>
        <w:t>xe "ÌÑÊ"§</w:t>
      </w:r>
      <w:r>
        <w:rPr/>
        <w:t xml:space="preserve"> "Àñòîðìåä" Âëàäèñëàâ ÑËÀÁÊÎÂ, êîìïàíèÿ áëàãîïîëó÷íî ðàáîòàåò è äàæå óâåëè÷èëà ñóììó ñáîðîâ ñ 297 äî 414 ìëí. ðóáëåé. Ïî åãî ñëîâàì, ñòîëü çíà÷èòåëüíûé ðîñò ñâÿçàí ñ òåì, ÷òî íà òåððèòîðèè îáëàñòè áûëè óâåëè÷åíû òàðèôû íà îáÿçàòåëüíîå ìåäèöèíñêîå ñòðàõîâàíèå.</w:t>
      </w:r>
    </w:p>
    <w:p>
      <w:pPr>
        <w:pStyle w:val="Normal"/>
        <w:bidi w:val="0"/>
        <w:spacing w:before="0" w:after="120"/>
        <w:jc w:val="both"/>
        <w:rPr/>
      </w:pPr>
      <w:r>
        <w:rPr/>
        <w:t>- Ïî êðàéíåé ìåðå, óâåëè÷åíèÿ çàáîëåâàåìîñòè îìè÷åé ìû íå çàìåòèëè, - óòâåðæäàåò ãîñïîäèí ÑËÀÁÊÎÂ</w:t>
      </w:r>
    </w:p>
    <w:p>
      <w:pPr>
        <w:pStyle w:val="Normal"/>
        <w:bidi w:val="0"/>
        <w:spacing w:before="0" w:after="120"/>
        <w:jc w:val="both"/>
        <w:rPr/>
      </w:pPr>
      <w:r>
        <w:rPr/>
        <w:t>***</w:t>
      </w:r>
    </w:p>
    <w:p>
      <w:pPr>
        <w:pStyle w:val="Normal"/>
        <w:bidi w:val="0"/>
        <w:spacing w:before="0" w:after="120"/>
        <w:jc w:val="both"/>
        <w:rPr/>
      </w:pPr>
      <w:r>
        <w:rPr/>
        <w:t>Ýêñïåðòû "KB"</w:t>
      </w:r>
    </w:p>
    <w:p>
      <w:pPr>
        <w:pStyle w:val="Normal"/>
        <w:bidi w:val="0"/>
        <w:spacing w:before="0" w:after="120"/>
        <w:jc w:val="both"/>
        <w:rPr/>
      </w:pPr>
      <w:r>
        <w:rPr/>
        <w:t>Ëàðèñà ÆÓÐÀÂÑÊÀß, äèðåêòîð îìñêîãî ôèëèàëà êîìïàíèè "Peíeccaíc-Life"</w:t>
      </w:r>
    </w:p>
    <w:p>
      <w:pPr>
        <w:pStyle w:val="Normal"/>
        <w:bidi w:val="0"/>
        <w:spacing w:before="0" w:after="120"/>
        <w:jc w:val="both"/>
        <w:rPr/>
      </w:pPr>
      <w:r>
        <w:rPr/>
        <w:t>Þðèé ÊÎÂØÎÂ, äèðåêòîð ôèëèàëà ÎÑÀÎ "ÐÎÑÑÈß" â Îìñêå</w:t>
      </w:r>
    </w:p>
    <w:p>
      <w:pPr>
        <w:pStyle w:val="Normal"/>
        <w:bidi w:val="0"/>
        <w:spacing w:before="0" w:after="120"/>
        <w:jc w:val="both"/>
        <w:rPr/>
      </w:pPr>
      <w:r>
        <w:rPr/>
        <w:t>Àëåêñàíäð ÊÓÇÍÅÖÎÂ, ãåíåðàëüíûé äèðåêòîð îìñêîãî ôèëèàëà ÎÑÀÎ "ÐÅÑÎ-Ãàðàíòèÿ</w:t>
      </w:r>
      <w:r>
        <w:rPr>
          <w:b w:val="false"/>
          <w:bCs w:val="false"/>
          <w:i w:val="false"/>
          <w:iCs w:val="false"/>
          <w:caps w:val="false"/>
          <w:smallCaps w:val="false"/>
          <w:strike w:val="false"/>
          <w:dstrike w:val="false"/>
          <w:outline w:val="false"/>
          <w:vanish w:val="false"/>
        </w:rPr>
        <w:t>xe "Ðåñî-Ãàðàíòèÿ"§</w:t>
      </w:r>
      <w:r>
        <w:rPr/>
        <w:t>"</w:t>
      </w:r>
    </w:p>
    <w:p>
      <w:pPr>
        <w:pStyle w:val="Normal"/>
        <w:bidi w:val="0"/>
        <w:spacing w:before="0" w:after="120"/>
        <w:jc w:val="both"/>
        <w:rPr/>
      </w:pPr>
      <w:r>
        <w:rPr/>
        <w:t>Þðèé</w:t>
      </w:r>
    </w:p>
    <w:p>
      <w:pPr>
        <w:pStyle w:val="Normal"/>
        <w:bidi w:val="0"/>
        <w:spacing w:before="0" w:after="120"/>
        <w:jc w:val="both"/>
        <w:rPr/>
      </w:pPr>
      <w:r>
        <w:rPr/>
        <w:t>ÒÀÐÀÍÊÎÂ, çàìåñòèòåëü äèðåêòîðà ÎÎÎ "ÑÎ "Êóïå÷åñêîå</w:t>
      </w:r>
      <w:r>
        <w:rPr>
          <w:b w:val="false"/>
          <w:bCs w:val="false"/>
          <w:i w:val="false"/>
          <w:iCs w:val="false"/>
          <w:caps w:val="false"/>
          <w:smallCaps w:val="false"/>
          <w:strike w:val="false"/>
          <w:dstrike w:val="false"/>
          <w:outline w:val="false"/>
          <w:vanish w:val="false"/>
        </w:rPr>
        <w:t>xe "Êóïå÷åñêîå"§</w:t>
      </w:r>
      <w:r>
        <w:rPr/>
        <w:t>"</w:t>
      </w:r>
    </w:p>
    <w:p>
      <w:pPr>
        <w:pStyle w:val="Heading4"/>
        <w:bidi w:val="0"/>
        <w:jc w:val="left"/>
        <w:rPr/>
      </w:pPr>
      <w:r>
        <w:rPr/>
        <w:t>Àâòîñòðàõîâùèêè ïîäâåëè èòîãè</w:t>
      </w:r>
    </w:p>
    <w:p>
      <w:pPr>
        <w:pStyle w:val="Heading5"/>
        <w:bidi w:val="0"/>
        <w:ind w:left="720" w:hanging="0"/>
        <w:jc w:val="left"/>
        <w:rPr/>
      </w:pPr>
      <w:r>
        <w:rPr/>
        <w:t>Ãàçåòà (Ìîñêâà), 17 àâãóñòà 2006 ã., ¹146, Ñ.15</w:t>
      </w:r>
    </w:p>
    <w:p>
      <w:pPr>
        <w:pStyle w:val="Heading8"/>
        <w:bidi w:val="0"/>
        <w:jc w:val="right"/>
        <w:rPr/>
      </w:pPr>
      <w:r>
        <w:rPr/>
        <w:t>Ìàðèíà Êàäûêîâà</w:t>
      </w:r>
    </w:p>
    <w:p>
      <w:pPr>
        <w:pStyle w:val="Normal"/>
        <w:bidi w:val="0"/>
        <w:rPr/>
      </w:pPr>
      <w:r>
        <w:rPr/>
        <w:t>Çà òðè ãîäà äåéñòâèÿ çàêîíà îá ÎÑÀÃÎ àâòîëþáèòåëè çàïëàòèëè 158,4 ìèëëèàðäà ðóáëåé</w:t>
      </w:r>
    </w:p>
    <w:p>
      <w:pPr>
        <w:pStyle w:val="Normal"/>
        <w:bidi w:val="0"/>
        <w:spacing w:before="0" w:after="120"/>
        <w:jc w:val="both"/>
        <w:rPr/>
      </w:pPr>
      <w:r>
        <w:rPr/>
        <w:t>Â÷åðà Ðîññèéñêèé ñîþç àâòîñòðàõîâùèêîâ (ÐÑÀ) îáúÿâèë ïðåäâàðèòåëüíûå èòîãè ñâîåé äåÿòåëüíîñòè çà ïåðâîå ïîëóãîäèå 2006 ãîäà. Â ÿíâàðå-èþíå ïðîäàíî 14,8 ìëí. ïîëèñîâ îáÿçàòåëüíîãî ñòðàõîâàíèÿ àâòîãðàæäàíñêîé îòâåòñòâåííîñòè (ÎÑÀÃÎ) íà îáùóþ ñóììó 29,66 ìëðä. ðóáëåé ïðîòèâ 25,6 ìëðä. ðóáëåé çà àíàëîãè÷íûé ïåðèîä ïðîøëîãî ãîäà. Òàêèì îáðàçîì, ðîññèéñêèå ñòðàõîâùèêè óâåëè÷èëè ñáîð ïðåìèé ïî îáÿçàòåëüíîé "àâòîãðàæäàíêå" íà 16%. Ñõîæå âûãëÿäèò è äèíàìèêà ñòðàõîâûõ âûïëàò. Çà ïðîøåäøèå ïîëãîäà àâòîñòðàõîâùèêè âûïëàòèëè ñâîèì êëèåíòàì â îáùåé ñëîæíîñòè 14,5 ìëðä. ðóáëåé (ïðîòèâ 12,4 ìëðä. ðóáëåé çà ïåðâîå ïîëóãîäèå 2005 ãîäà) ïî 635,8 òûñ. ñòðàõîâûõ ñëó÷àåâ: ñóììà âûïëàò óâåëè÷èëàñü ïî÷òè íà 17%.</w:t>
      </w:r>
    </w:p>
    <w:p>
      <w:pPr>
        <w:pStyle w:val="Normal"/>
        <w:bidi w:val="0"/>
        <w:spacing w:before="0" w:after="120"/>
        <w:jc w:val="both"/>
        <w:rPr/>
      </w:pPr>
      <w:r>
        <w:rPr/>
        <w:t>Íå èçìåíèëîñü ïî ñðàâíåíèþ ñ ïðîøëûì ãîäîì ñîîòíîøåíèå âûïëàò è ïðåìèé, îíî ñîñòàâèëî 48,9% (â ïðîøëîì ãîäó - 48,3%).</w:t>
      </w:r>
    </w:p>
    <w:p>
      <w:pPr>
        <w:pStyle w:val="Normal"/>
        <w:bidi w:val="0"/>
        <w:spacing w:before="0" w:after="120"/>
        <w:jc w:val="both"/>
        <w:rPr/>
      </w:pPr>
      <w:r>
        <w:rPr/>
        <w:t>Ñðåäíÿÿ ïðåìèÿ ïî îáÿçàòåëüíîé "àâòîãðàæäàíêå" âûðîñëà íà 8%. Ñåé÷àñ ñðåäíåñòàòèñòè÷åñêèé àâòîëþáèòåëü ïëàòèò çà ïîëèñ 2 òûñ. ðóáëåé. Ðàçìåð ñðåäíåé âûïëàòû çà óùåðá óâåëè÷èëñÿ ñèìâîëè÷åñêè - íà 1%: ñðåäíåñòàòèñòè÷åñêèé ïîñòðàäàâøèé ïîëó÷àåò ïîñëå àâàðèè 22,8 òûñ. ðóáëåé. Ó òàêîãî ïîñòðàäàâøåãî åñòü âñå øàíñû âïèñàòüñÿ â óïðîùåííûé ðåæèì óðåãóëèðîâàíèÿ óáûòêîâ, êîòîðûé ãîòîâèò ïðàâèòåëüñòâî. Åñëè âåðèòü çàÿâëåíèÿì ÷èíîâíèêîâ, ïðè óùåðáå ïîäîáíîãî ðàçìåðà ñèòóàöèþ ñ àâàðèåé ìîæíî áóäåò óëàäèòü áåç ïðîòîêîëà àâòîèíñïåêòîðà, à âûïëàòó ïîëó÷èòü â ñîáñòâåííîé ñòðàõîâîé êîìïàíèè.</w:t>
      </w:r>
    </w:p>
    <w:p>
      <w:pPr>
        <w:pStyle w:val="Normal"/>
        <w:bidi w:val="0"/>
        <w:spacing w:before="0" w:after="120"/>
        <w:jc w:val="both"/>
        <w:rPr/>
      </w:pPr>
      <w:r>
        <w:rPr/>
        <w:t>Ñîãëàñíî äàííûì ÐÑÀ, çà âðåìÿ äåéñòâèÿ çàêîíà îá ÎÑÀÃÎ, òî åñòü ñ 1 èþëÿ 2003 ãîäà ïî 30 èþíÿ 2006 ãîäà, îòå÷åñòâåííûå ñòðàõîâûå êîìïàíèè ñîáðàëè 158,4 ìëðä. ðóáëåé ïðåìèè ïî îáÿçàòåëüíîé "àâòîãðàæäàíêå". Çà óêàçàííûé ïåðèîä ÷àñòü îáùåé ñòðàõîâîé ïðåìèè, ïðåäíàçíà÷åííàÿ äëÿ ïîêðûòèÿ ðàñõîäîâ ñòðàõîâùèêîâ íà îñóùåñòâëåíèå ÎÑÀÃÎ (20%), ñîñòàâèëà 31,7 ìëðä. ðóáëåé. Îò÷èñëåíèÿ â ðåçåðâû äëÿ êîìïåíñàöèîííûõ âûïëàò ïîòåðïåâøèì â ÄÒÏ îò íåçàñòðàõîâàííûõ èëè íåóñòàíîâëåííûõ âîäèòåëåé â ñëó÷àå áàíêðîòñòâà ñòðàõîâùèêà èëè îòçûâà ó íåãî ëèöåíçèè (3% îò îáùåé ñòðàõîâîé ïðåìèè) ðàâíû 4,75 ìëðä. ðóáëåé. Îáùàÿ ñóììà ñòðàõîâîé ïðåìèè, ïðåäíàçíà÷åííàÿ äëÿ ñòðàõîâûõ âûïëàò, ñîñòàâëÿåò 121,95 ìëðä. ðóáëåé, à ñóììà îñóùåñòâëåííûõ ñòðàõîâûõ âûïëàò ðàâíà 60,6 ìëðä. ðóáëåé.</w:t>
      </w:r>
    </w:p>
    <w:p>
      <w:pPr>
        <w:pStyle w:val="Normal"/>
        <w:bidi w:val="0"/>
        <w:spacing w:before="0" w:after="120"/>
        <w:jc w:val="both"/>
        <w:rPr/>
      </w:pPr>
      <w:r>
        <w:rPr/>
        <w:t>Íà äâàäöàòêó ëèäåðîâ ÎÑÀÃÎ â ïåðâîì ïîëóãîäèè 2006 ãîäà ïðèøëîñü â îáùåé ñëîæíîñòè 22,524 ìëðä. ðóáëåé ïðåìèè, èëè 75,9% îò ñáîðîâ ïðîòèâ 78,3% çà àíàëîãè÷íûé ïåðèîä ïðîøëîãî ãîäà.</w:t>
      </w:r>
    </w:p>
    <w:p>
      <w:pPr>
        <w:pStyle w:val="Heading4"/>
        <w:bidi w:val="0"/>
        <w:jc w:val="left"/>
        <w:rPr/>
      </w:pPr>
      <w:r>
        <w:rPr/>
        <w:t>Ñòðàõîâàíèå ìàëîìåðíîãî âîäíîãî òðàíñïîðòà</w:t>
      </w:r>
    </w:p>
    <w:p>
      <w:pPr>
        <w:pStyle w:val="Heading5"/>
        <w:bidi w:val="0"/>
        <w:ind w:left="720" w:hanging="0"/>
        <w:jc w:val="left"/>
        <w:rPr/>
      </w:pPr>
      <w:r>
        <w:rPr/>
        <w:t>Èçâåñòèÿ (Ìîñêâà), 15 àâãóñòà 2006 ã., ¹147, Ñ.8</w:t>
      </w:r>
    </w:p>
    <w:p>
      <w:pPr>
        <w:pStyle w:val="Normal"/>
        <w:bidi w:val="0"/>
        <w:rPr/>
      </w:pPr>
      <w:r>
        <w:rPr/>
        <w:t>Íîâîñòè êîìïàíèé</w:t>
      </w:r>
    </w:p>
    <w:p>
      <w:pPr>
        <w:pStyle w:val="Normal"/>
        <w:bidi w:val="0"/>
        <w:spacing w:before="0" w:after="120"/>
        <w:jc w:val="both"/>
        <w:rPr/>
      </w:pPr>
      <w:r>
        <w:rPr/>
        <w:t>"Ñåâåðî-çàïàäíàÿ ñòðàõîâàÿ êîìïàíèÿ</w:t>
      </w:r>
      <w:r>
        <w:rPr>
          <w:b w:val="false"/>
          <w:bCs w:val="false"/>
          <w:i w:val="false"/>
          <w:iCs w:val="false"/>
          <w:caps w:val="false"/>
          <w:smallCaps w:val="false"/>
          <w:strike w:val="false"/>
          <w:dstrike w:val="false"/>
          <w:outline w:val="false"/>
          <w:vanish w:val="false"/>
        </w:rPr>
        <w:t>xe "Ñåâåðî-çàïàäíàÿ ïðîìûøëåííàÿ ñòðàõîâàÿ êîìïàíèÿ"§</w:t>
      </w:r>
      <w:r>
        <w:rPr/>
        <w:t>" (ÎÎÎ "ÑÇÑÊ</w:t>
      </w:r>
      <w:r>
        <w:rPr>
          <w:b w:val="false"/>
          <w:bCs w:val="false"/>
          <w:i w:val="false"/>
          <w:iCs w:val="false"/>
          <w:caps w:val="false"/>
          <w:smallCaps w:val="false"/>
          <w:strike w:val="false"/>
          <w:dstrike w:val="false"/>
          <w:outline w:val="false"/>
          <w:vanish w:val="false"/>
        </w:rPr>
        <w:t>xe "ÑÇÑÊ"§</w:t>
      </w:r>
      <w:r>
        <w:rPr/>
        <w:t>") ïðèñòóïèëà ê ðåàëèçàöèè ïðîãðàììû ñòðàõîâàíèÿ ìàëîìåðíûõ âîäíûõ ñóäîâ.</w:t>
      </w:r>
    </w:p>
    <w:p>
      <w:pPr>
        <w:pStyle w:val="Normal"/>
        <w:bidi w:val="0"/>
        <w:spacing w:before="0" w:after="120"/>
        <w:jc w:val="both"/>
        <w:rPr/>
      </w:pPr>
      <w:r>
        <w:rPr/>
        <w:t>Äàííàÿ ïðîãðàììà ïîäðàçóìåâàåò ïîä ñîáîé êîìïåíñàöèþ ðàñõîäîâ, ñâÿçàííûõ ñ ïîâðåæäåíèåì çàñòðàõîâàííîãî ñóäíà â ïðîöåññå ýêñïëóàòàöèè èëè õðàíåíèÿ, à òàê æå âîçìåùåíèÿ â ñëó÷àå ïðîòèâîïðàâíûõ äåéñòâèé òðåòüèõ ëèö.</w:t>
      </w:r>
    </w:p>
    <w:p>
      <w:pPr>
        <w:pStyle w:val="Normal"/>
        <w:bidi w:val="0"/>
        <w:spacing w:before="0" w:after="120"/>
        <w:jc w:val="both"/>
        <w:rPr/>
      </w:pPr>
      <w:r>
        <w:rPr/>
        <w:t>"Ïî äàííîé ïðîãðàììå Ãîä âûïóñêà ñóäíà íå ÿâëÿåòñÿ ãëàâíûì â ïðèíÿòèè ðåøåíèÿ î ñòðàõîâàíèè. Åñëè ó ñóäíà åñòü âñå íåîáõîäèìûå äîêóìåíòû, êîòîðûå ïîêàçûâàþò, ÷òî îíî ãîäíî ê ïëàâàíèþ, òî ïðè÷èí äëÿ òîãî, ÷òîáû íå áðàòü åãî íà ñòðàõîâàíèå íåò" - ïðîêîììåíòèðîâàëè ñïåöèàëèñòû ÎÎÎ "ÑÇÑÊ</w:t>
      </w:r>
      <w:r>
        <w:rPr>
          <w:b w:val="false"/>
          <w:bCs w:val="false"/>
          <w:i w:val="false"/>
          <w:iCs w:val="false"/>
          <w:caps w:val="false"/>
          <w:smallCaps w:val="false"/>
          <w:strike w:val="false"/>
          <w:dstrike w:val="false"/>
          <w:outline w:val="false"/>
          <w:vanish w:val="false"/>
        </w:rPr>
        <w:t>xe "ÑÇÑÊ"§</w:t>
      </w:r>
      <w:r>
        <w:rPr/>
        <w:t>".</w:t>
      </w:r>
    </w:p>
    <w:p>
      <w:pPr>
        <w:pStyle w:val="Normal"/>
        <w:bidi w:val="0"/>
        <w:spacing w:before="0" w:after="120"/>
        <w:jc w:val="both"/>
        <w:rPr/>
      </w:pPr>
      <w:r>
        <w:rPr/>
        <w:t>Ïðîãðàììà ïëàíèðóåòñÿ ê ðåàëèçàöèè â Ñàíêò-Ïåòåðáóðãå, Ìîñêâå, à çàòåì è â äðóãèõ ôèëèàëàõ è ïðåäñòàâèòåëüñòâàõ êîìïàíèè.</w:t>
      </w:r>
    </w:p>
    <w:p>
      <w:pPr>
        <w:pStyle w:val="Heading4"/>
        <w:bidi w:val="0"/>
        <w:jc w:val="left"/>
        <w:rPr/>
      </w:pPr>
      <w:r>
        <w:rPr/>
        <w:t>Çàùèòà îò óãîíà</w:t>
      </w:r>
    </w:p>
    <w:p>
      <w:pPr>
        <w:pStyle w:val="Heading5"/>
        <w:bidi w:val="0"/>
        <w:ind w:left="720" w:hanging="0"/>
        <w:jc w:val="left"/>
        <w:rPr/>
      </w:pPr>
      <w:r>
        <w:rPr/>
        <w:t>Êîìñîìîëüñêàÿ ïðàâäà - Ðîñòîâ (Ðîñòîâ-íà-Äîíó), 15 àâãóñòà 2006 ã., ¹119, Ñ.11</w:t>
      </w:r>
    </w:p>
    <w:p>
      <w:pPr>
        <w:pStyle w:val="Normal"/>
        <w:bidi w:val="0"/>
        <w:rPr/>
      </w:pPr>
      <w:r>
        <w:rPr/>
        <w:t>Ñòðàõîâîé êîìïåíñàöèè ïî ïîëèñó ÊÀÑÊÎ õâàòèò íà íîâóþ ìàøèíó</w:t>
      </w:r>
    </w:p>
    <w:p>
      <w:pPr>
        <w:pStyle w:val="Normal"/>
        <w:bidi w:val="0"/>
        <w:spacing w:before="0" w:after="120"/>
        <w:jc w:val="both"/>
        <w:rPr/>
      </w:pPr>
      <w:r>
        <w:rPr/>
        <w:t>Îäíàêî ïîëèñ ÎÑÀÃÎ çàùèùàåò ëèøü îòâåòñòâåííîñòü àâòîâëàäåëüöà ïåðåä òðåòüèìè ëèöàìè. Òî åñòü åñëè ïî âàøåé âèíå èñêîðåæåíî ÷óæîå àâòî, òî åãî ðåìîíò îïëàòèò ñòðàõîâàÿ êîìïàíèÿ. À ðåìîíò âàøåé æåëåçíîé ëþáèìèöû ñòðàõîâùèê ïîêðîåò, òîëüêî åñëè âû ïðåäóñìîòðèòåëüíî îáçàâåëèñü ïîëèñîì ÊÀÑÊÎ. Ïðè÷åì â ÷èñëî ðèñêîâ áóäåò âõîäèòü êîìïåíñàöèÿ êàê ïðè óùåðáå, òàê è ïðè óãîíå àâòî.</w:t>
      </w:r>
    </w:p>
    <w:p>
      <w:pPr>
        <w:pStyle w:val="Normal"/>
        <w:bidi w:val="0"/>
        <w:spacing w:before="0" w:after="120"/>
        <w:jc w:val="both"/>
        <w:rPr/>
      </w:pPr>
      <w:r>
        <w:rPr/>
        <w:t>Öåíà ïîëèñà ÊÀÑÊÎ îò 6 äî 13% îò ñòîèìîñòè ìàøèíû. È íàø âàì ñîâåò: íå ãîíèòåñü çà äåøåâèçíîé. Ñëó÷èñü ÷òî — ïðèäåòå ê «íåæàäíîìó» ñòðàõîâùèêó, à òîò âàì âûñòàâèò îòäåëüíûé ñ÷åò çà óñëóãè ýâàêóàòîðà, þðèñòà, àâàðèéíîãî êîìèññàðà. Â èòîãå ñòîèìîñòü ïîëèñà â òàêîé êîìïàíèè ìîæåò îêàçàòüñÿ íàìíîãî âûøå, ÷åì â ñðåäíåì ïî ñòðàõîâîìó ðûíêó.</w:t>
      </w:r>
    </w:p>
    <w:p>
      <w:pPr>
        <w:pStyle w:val="Normal"/>
        <w:bidi w:val="0"/>
        <w:spacing w:before="0" w:after="120"/>
        <w:jc w:val="both"/>
        <w:rPr/>
      </w:pPr>
      <w:r>
        <w:rPr/>
        <w:t>Ïðè÷åì «óãîíÿåìîñòü» òîé èëè èíîé ìàðêè èëè ìîäåëè ÿâëÿåòñÿ îñíîâàíèåì äëÿ ïåðåñìîòðà ñòðàõîâîãî òàðèôà, ïîñêîëüêó âëèÿåò íà îáùóþ êàðòèíó óáûòî÷íîñòè ïî ñòðàõîâàíèþ ÊÀÑÊÎ.</w:t>
      </w:r>
    </w:p>
    <w:p>
      <w:pPr>
        <w:pStyle w:val="Normal"/>
        <w:bidi w:val="0"/>
        <w:spacing w:before="0" w:after="120"/>
        <w:jc w:val="both"/>
        <w:rPr/>
      </w:pPr>
      <w:r>
        <w:rPr/>
        <w:t>- Íî äîëæåí îòìåòèòü, ÷òî ïåðåñìàòðèâàþòñÿ òàðèôíûå ñòàâêè íå÷àñòî, ïî êðàéíåé ìåðå íå ÷àùå, ÷åì îäèí ðàç â ïîëãîäà, — ãîâîðèò çàìåñòèòåëü ðóêîâîäèòåëÿ äåïàðòàìåíòà àâòîñòðàõîâàíèÿ Ðîñãîññòðàõà</w:t>
      </w:r>
      <w:r>
        <w:rPr>
          <w:b w:val="false"/>
          <w:bCs w:val="false"/>
          <w:i w:val="false"/>
          <w:iCs w:val="false"/>
          <w:caps w:val="false"/>
          <w:smallCaps w:val="false"/>
          <w:strike w:val="false"/>
          <w:dstrike w:val="false"/>
          <w:outline w:val="false"/>
          <w:vanish w:val="false"/>
        </w:rPr>
        <w:t>xe "Ðîñãîññòðàõ"§</w:t>
      </w:r>
      <w:r>
        <w:rPr/>
        <w:t xml:space="preserve"> Ïàâåë Áîðîäèí. - Äðóãîå äåëî, ÷òî ñòðàõîâûå êîìïàíèè îïåðàòèâíî ðåàãèðóþò íà óãîíÿåìîñòü îïðåäåëåííûõ ìàðîê ïóòåì ïîâûøåíèÿ òðåáîâàíèé ê îáîðóäîâàíèþ òàêèõ ìàøèí ïðîòèâîóãîííûìè óñòðîéñòâàìè.</w:t>
      </w:r>
    </w:p>
    <w:p>
      <w:pPr>
        <w:pStyle w:val="Normal"/>
        <w:bidi w:val="0"/>
        <w:spacing w:before="0" w:after="120"/>
        <w:jc w:val="both"/>
        <w:rPr/>
      </w:pPr>
      <w:r>
        <w:rPr/>
        <w:t>Òî åñòü íåêîòîðûå ìîäåëè àâòî ìîæíî çàñòðàõîâàòü îò óãîíà ëèøü ïî ìàêñèìàëüíûì ñòàâêàì. È òîëüêî íàëè÷èå ñåðüåçíîé ïðîòèâîóãîííîé ñèñòåìû, ãàðàæà èëè «íî÷åâêà» íà îõðàíÿåìîé ñòîÿíêå ñîáüþò «ïðîæîðëèâûé» òàðèô.</w:t>
      </w:r>
    </w:p>
    <w:p>
      <w:pPr>
        <w:pStyle w:val="Normal"/>
        <w:bidi w:val="0"/>
        <w:spacing w:before="0" w:after="120"/>
        <w:jc w:val="both"/>
        <w:rPr/>
      </w:pPr>
      <w:r>
        <w:rPr/>
        <w:t>Äðóãîé ðàçãîâîð, åñëè ìàøèíå áîëüøå òðåõ — ïÿòè ëåò. Çàñòðàõîâàòü åå îò óãîíà è óùåðáà íå ïðîáëåìà - â ïîñëåäíåå âðåìÿ âñå áîëüøå ñòðàõîâùèêîâ âûäàåò òàêèå ïîëèñû. Íî ñòîèò ëè òîãî ìàøèíà, êàæäûé ðåøàåò ñàì. Âåäü ïîñëå àâàðèè àâòîìîáèëü ïðèäåòñÿ ÷èíèòü íîâûìè çàï÷àñòÿìè. À ïîòîìó è òàðèô ñòðàõîâùèê áóäåò ðàññ÷èòûâàòü, ïðåäñòàâëÿÿ, ÷òî âû âëàäåëåö «íóëåâîãî» àâòî.</w:t>
      </w:r>
    </w:p>
    <w:p>
      <w:pPr>
        <w:pStyle w:val="Normal"/>
        <w:bidi w:val="0"/>
        <w:spacing w:before="0" w:after="120"/>
        <w:jc w:val="both"/>
        <w:rPr/>
      </w:pPr>
      <w:r>
        <w:rPr/>
        <w:t>Ïðèîáðåòàþùèì «æåëåçíîãî êîíÿ» â êðåäèò îòâåðòåòüñÿ îò ïîëèñà ÊÀÑÊÎ íå óäàñòñÿ. Ýòî îáÿçàòåëüíîå óñëîâèå áàíêà, âûäåëèâøåãî âàì äåíüãè. Ëîãèêà êðåäèòíîé îðãàíèçàöèè ïðîñòàÿ: àâòîìîáèëü — âàøà ñîáñòâåííîñòü, íî ïîêà âû çà íåãî íå ðàññ÷èòàëèñü, îí íàõîäèòñÿ â çàëîãå. À ÷òî ïðèêàæåòå äåëàòü áàíêó, åñëè àâòîìîáèëü ïîïàäåò â àâàðèþ èëè åãî óãîíÿò? Èìåííî äëÿ ýòîãî è íóæåí ïîëèñ ÊÀÑÊÎ - ñòðàõîâùèê îïëàòèò ñòîèìîñòü àâòî áàíêó, à âàì âåðíóò òî, ÷òî óñïåëè âûïëàòèòü ïî êðåäèòó.</w:t>
      </w:r>
    </w:p>
    <w:p>
      <w:pPr>
        <w:pStyle w:val="Normal"/>
        <w:bidi w:val="0"/>
        <w:spacing w:before="0" w:after="120"/>
        <w:jc w:val="both"/>
        <w:rPr/>
      </w:pPr>
      <w:r>
        <w:rPr/>
        <w:t>***</w:t>
      </w:r>
    </w:p>
    <w:p>
      <w:pPr>
        <w:pStyle w:val="Normal"/>
        <w:bidi w:val="0"/>
        <w:spacing w:before="0" w:after="120"/>
        <w:jc w:val="both"/>
        <w:rPr/>
      </w:pPr>
      <w:r>
        <w:rPr/>
        <w:t>×òî ÷àùå óãîíÿþò</w:t>
      </w:r>
    </w:p>
    <w:p>
      <w:pPr>
        <w:pStyle w:val="Normal"/>
        <w:bidi w:val="0"/>
        <w:spacing w:before="0" w:after="120"/>
        <w:jc w:val="both"/>
        <w:rPr/>
      </w:pPr>
      <w:r>
        <w:rPr/>
        <w:t>ÂÀÇ-2112</w:t>
      </w:r>
    </w:p>
    <w:p>
      <w:pPr>
        <w:pStyle w:val="Normal"/>
        <w:bidi w:val="0"/>
        <w:spacing w:before="0" w:after="120"/>
        <w:jc w:val="both"/>
        <w:rPr/>
      </w:pPr>
      <w:r>
        <w:rPr/>
        <w:t>Volkswagen Passat</w:t>
      </w:r>
    </w:p>
    <w:p>
      <w:pPr>
        <w:pStyle w:val="Normal"/>
        <w:bidi w:val="0"/>
        <w:spacing w:before="0" w:after="120"/>
        <w:jc w:val="both"/>
        <w:rPr/>
      </w:pPr>
      <w:r>
        <w:rPr/>
        <w:t>ÂÀÇ</w:t>
      </w:r>
      <w:r>
        <w:rPr>
          <w:b w:val="false"/>
          <w:bCs w:val="false"/>
          <w:i w:val="false"/>
          <w:iCs w:val="false"/>
          <w:caps w:val="false"/>
          <w:smallCaps w:val="false"/>
          <w:strike w:val="false"/>
          <w:dstrike w:val="false"/>
          <w:outline w:val="false"/>
          <w:vanish w:val="false"/>
        </w:rPr>
        <w:t>-2114</w:t>
      </w:r>
    </w:p>
    <w:p>
      <w:pPr>
        <w:pStyle w:val="Normal"/>
        <w:bidi w:val="0"/>
        <w:spacing w:before="0" w:after="120"/>
        <w:jc w:val="both"/>
        <w:rPr/>
      </w:pPr>
      <w:r>
        <w:rPr/>
        <w:t>ÂÀÇ</w:t>
      </w:r>
      <w:r>
        <w:rPr>
          <w:b w:val="false"/>
          <w:bCs w:val="false"/>
          <w:i w:val="false"/>
          <w:iCs w:val="false"/>
          <w:caps w:val="false"/>
          <w:smallCaps w:val="false"/>
          <w:strike w:val="false"/>
          <w:dstrike w:val="false"/>
          <w:outline w:val="false"/>
          <w:vanish w:val="false"/>
        </w:rPr>
        <w:t>-210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da Acc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 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 A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yota Cam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kswagen Gol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yota RAV 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yota Land Cruis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left"/>
        <w:rPr/>
      </w:pPr>
      <w:r>
        <w:rPr/>
        <w:t>Àâòîãðàæäàíêó âïèøóò â êîðèäîð</w:t>
      </w:r>
    </w:p>
    <w:p>
      <w:pPr>
        <w:pStyle w:val="Heading5"/>
        <w:bidi w:val="0"/>
        <w:ind w:left="720" w:hanging="0"/>
        <w:jc w:val="left"/>
        <w:rPr/>
      </w:pPr>
      <w:r>
        <w:rPr/>
        <w:t>Äåëîâîé Ïåòåðáóðã (Ñàíêò-Ïåòåðáóðã), 15 àâãóñòà 2006 ã., ¹148, Ñ.8</w:t>
      </w:r>
    </w:p>
    <w:p>
      <w:pPr>
        <w:pStyle w:val="Heading8"/>
        <w:bidi w:val="0"/>
        <w:jc w:val="right"/>
        <w:rPr/>
      </w:pPr>
      <w:r>
        <w:rPr/>
        <w:t>Ãåîðãèé Êàð÷èê</w:t>
      </w:r>
    </w:p>
    <w:p>
      <w:pPr>
        <w:pStyle w:val="Normal"/>
        <w:bidi w:val="0"/>
        <w:rPr/>
      </w:pPr>
      <w:r>
        <w:rPr/>
        <w:t>×åðåç ãîä ÎÑÀÃÎ ïîäåøåâååò íà 20%</w:t>
      </w:r>
    </w:p>
    <w:p>
      <w:pPr>
        <w:pStyle w:val="Normal"/>
        <w:bidi w:val="0"/>
        <w:spacing w:before="0" w:after="120"/>
        <w:jc w:val="both"/>
        <w:rPr/>
      </w:pPr>
      <w:r>
        <w:rPr/>
        <w:t>ÑÏá. ÔÀÑ ÐÔ ïëàíèðóåò óçàêîíèòü ñêèäêè íà ÎÑÀÃÎ, äàâ âîçìîæíîñòü ñòðàõîâùèêàì ñàìîñòîÿòåëüíî óñòàíàâëèâàòü òàðèô äî 20% íèæå áàçîâîãî.</w:t>
      </w:r>
    </w:p>
    <w:p>
      <w:pPr>
        <w:pStyle w:val="Normal"/>
        <w:bidi w:val="0"/>
        <w:spacing w:before="0" w:after="120"/>
        <w:jc w:val="both"/>
        <w:rPr/>
      </w:pPr>
      <w:r>
        <w:rPr/>
        <w:t>Êàê çàÿâèë ãëàâà Ôåäåðàëüíîé àíòèìîíîïîëüíîé ñëóæáû (ÔÀÑ) Èãîðü Àðòåìüåâ, öåíîâîé êîðèäîð ïî îáÿçàòåëüíîìó ñòðàõîâàíèþ àâòîãðàæäàíñêîé îòâåòñòâåííîñòè âëàäåëüöåâ òðàíñïîðòíûõ ñðåäñòâ ìîæåò áûòü ââåäåí óæå â ñåðåäèíå 2007 ã. Òàêîå ðåøåíèå ÔÀÑ ïîçâîëèò ñòðàõîâùèêàì, ðàáîòàþùèì íà ðûíêå ÎÑÀÃÎ, äîêàçàòü ñâîþ êîíêóðåíòîñïîñîáíîñòü íà öåíîâîì óðîâíå. Â íàñòîÿùåå âðåìÿ òàðèôû íà àâòîãðàæäàíêó óñòàíàâëèâàåò Ïðàâèòåëüñòâî ÐÔ, è ñòðàõîâùèêè ìîãóò ëèøü ïîäàðêàìè, äîïóñëóãàìè è ñêèäêàìè ïðèâëå÷ü ê ñåáå êëèåíòîâ. Ïðè÷åì Ñòðàõíàäçîð æåñòêî ñëåäèò, ÷òîáû íå áûëî äåìïèíãà, ïðåñåêàÿ îáúÿâëåíèÿ î ñêèäêàõ. Íàïðèìåð, ðåãóëÿòîð óæå âûäàë ñîîòâåòñòâóþùåå ïðåäïèñàíèå ñòðàõîâîé êîìïàíèè "Ñïàññêèå âîðîòà</w:t>
      </w:r>
      <w:r>
        <w:rPr>
          <w:b w:val="false"/>
          <w:bCs w:val="false"/>
          <w:i w:val="false"/>
          <w:iCs w:val="false"/>
          <w:caps w:val="false"/>
          <w:smallCaps w:val="false"/>
          <w:strike w:val="false"/>
          <w:dstrike w:val="false"/>
          <w:outline w:val="false"/>
          <w:vanish w:val="false"/>
        </w:rPr>
        <w:t>xe "Ñïàññêèå âîðîòà"§</w:t>
      </w:r>
      <w:r>
        <w:rPr/>
        <w:t>" (ñì. "ÄÏ" 29/06, www.dpgazeta.ru).</w:t>
      </w:r>
    </w:p>
    <w:p>
      <w:pPr>
        <w:pStyle w:val="Normal"/>
        <w:bidi w:val="0"/>
        <w:spacing w:before="0" w:after="120"/>
        <w:jc w:val="both"/>
        <w:rPr/>
      </w:pPr>
      <w:r>
        <w:rPr/>
        <w:t>Åñëè ïðåäëîæåíèå î ââåäåíèè òàðèôíîãî êîðèäîðà áóäåò ïðèíÿòî, òî 20% ñòîèìîñòè ÎÑÀÃÎ, êîòîðûå ñåé÷àñ îòâåäåíû ñòðàõîâùèêó íà âåäåíèå äåëà, îí ñìîæåò ïîòðàòèòü íà ñâîå óñìîòðåíèå. Íàïðèìåð, çàïëàòèòü àãåíòñêèå êîìèññèîííûå èëè ñíèçèòü öåíó ïîëèñà. Íî íà ïðàêòèêå ñòðàõîâùèêè è òàê ñíèæàþò òàðèôû. Ïî ñóòè, öåíîâàÿ êîíêóðåíöèÿ óæå åñòü, íî íà óðîâíå êîìèññèé ïîñðåäíèêàì. "Ðÿä ñòðàõîâùèêîâ ïðåäëàãàþò ïîèñòèíå áåøåíûå êîìèññèè ïîñðåäíèêàì â Ìîñêâå, - îòìåòèë ýêñïåðò, ïîæåëàâøèé îñòàòüñÿ íåíàçâàííûì. - Ïðè çàêîííûõ 10% êîìèññèîííûõ îíè ïëàòÿò äî 35%".</w:t>
      </w:r>
    </w:p>
    <w:p>
      <w:pPr>
        <w:pStyle w:val="Normal"/>
        <w:bidi w:val="0"/>
        <w:spacing w:before="0" w:after="120"/>
        <w:jc w:val="both"/>
        <w:rPr/>
      </w:pPr>
      <w:r>
        <w:rPr/>
        <w:t>Õîðîøî, íî ðàíî</w:t>
      </w:r>
    </w:p>
    <w:p>
      <w:pPr>
        <w:pStyle w:val="Normal"/>
        <w:bidi w:val="0"/>
        <w:spacing w:before="0" w:after="120"/>
        <w:jc w:val="both"/>
        <w:rPr/>
      </w:pPr>
      <w:r>
        <w:rPr/>
        <w:t>"Âåêòîð ÔÀÑ ïðàâèëüíûé, íàäî äàòü ñòðàõîâùèêàì âîçìîæíîñòü äëÿ ìàíåâðà, - îòìå÷àåò Åâãåíèé Äóáåíñêèé, äèðåêòîð ïî ñòðàõîâàíèþ ÇÀÎ "Ðóñü</w:t>
      </w:r>
      <w:r>
        <w:rPr>
          <w:b w:val="false"/>
          <w:bCs w:val="false"/>
          <w:i w:val="false"/>
          <w:iCs w:val="false"/>
          <w:caps w:val="false"/>
          <w:smallCaps w:val="false"/>
          <w:strike w:val="false"/>
          <w:dstrike w:val="false"/>
          <w:outline w:val="false"/>
          <w:vanish w:val="false"/>
        </w:rPr>
        <w:t>xe "Ðóñü"§</w:t>
      </w:r>
      <w:r>
        <w:rPr/>
        <w:t>". - Íî ñòðàõîâàÿ îòðàñëü â òå÷åíèå áëèæàéøèõ 5 ëåò áóäåò íå ãîòîâà ê "ïëàâàþùèì" òàðèôàì. Ñòðàõîâùèêè íå ãîòîâû ñ÷èòàòü òàðèôû ñàìè, óðîâåíü ñïåöèàëèñòîâ â áîëüøèíñòâå êîìïàíèé íåâûñîê. Íî ñàìîå ãëàâíîå, ýòî ïîëèòèêà ðóêîâîäñòâà êîìïàíèé: íà ïðàêòèêå âàæíî ïîêàçàòü îáúåìû, à çà äîëåé ðûíêà âëàäåëüöû íå âèäÿò óáûòî÷íîñòü. Çà ðóáåæîì êîìïàíèè ñàìè îïðåäåëÿþò òàðèôû, ê ýòîìó ìû è äîëæíû ïðèéòè". Òàêæå Åâãåíèé Äóáåíñêèé ïîëàãàåò, ÷òî ñêèäêè ìîãóò ïðèìåíÿòüñÿ ñòðàõîâùèêàìè â èíäèâèäóàëüíîì ïîðÿäêå äëÿ êîíêðåòíûõ ìàðîê èëè àâòîìîáèëèñòîâ, íî ïðåäîñòåðåãàåò, ÷òî âàæíû ñåðüåçíûå ðàñ÷åòû è æåñòêàÿ äèñöèïëèíà.</w:t>
      </w:r>
    </w:p>
    <w:p>
      <w:pPr>
        <w:pStyle w:val="Normal"/>
        <w:bidi w:val="0"/>
        <w:spacing w:before="0" w:after="120"/>
        <w:jc w:val="both"/>
        <w:rPr/>
      </w:pPr>
      <w:r>
        <w:rPr/>
        <w:t>"ÔÀÑ â ïåðâóþ î÷åðåäü äîëæíà áûëà áû îçàáîòèòüñÿ íå öåíîâûì êîðèäîðîì, à îáðàòèòü âíèìàíèå íà òåððèòîðèàëüíûå êîýôôèöèåíòû, - óòî÷íÿåò Òàòüÿíà Äîëèíèíà, íà÷àëüíèê îòäåëà ìàðêåòèíãà ÇÀÎ "ÀÑÊ</w:t>
      </w:r>
      <w:r>
        <w:rPr>
          <w:b w:val="false"/>
          <w:bCs w:val="false"/>
          <w:i w:val="false"/>
          <w:iCs w:val="false"/>
          <w:caps w:val="false"/>
          <w:smallCaps w:val="false"/>
          <w:strike w:val="false"/>
          <w:dstrike w:val="false"/>
          <w:outline w:val="false"/>
          <w:vanish w:val="false"/>
        </w:rPr>
        <w:t>xe "ÀÑÊ"§</w:t>
      </w:r>
      <w:r>
        <w:rPr/>
        <w:t>-Ïåòåðáóðã</w:t>
      </w:r>
      <w:r>
        <w:rPr>
          <w:b w:val="false"/>
          <w:bCs w:val="false"/>
          <w:i w:val="false"/>
          <w:iCs w:val="false"/>
          <w:caps w:val="false"/>
          <w:smallCaps w:val="false"/>
          <w:strike w:val="false"/>
          <w:dstrike w:val="false"/>
          <w:outline w:val="false"/>
          <w:vanish w:val="false"/>
        </w:rPr>
        <w:t>xe "ÀÑÊ-Ïåòåðáóðã"§</w:t>
      </w:r>
      <w:r>
        <w:rPr/>
        <w:t>". - Íàïðèìåð, äëÿ Óðàëà è Ñèáèðè îíè ÿâíî çàíèæåíû. Â òî æå âðåìÿ â Ëåíèíãðàäñêîé îáëàñòè ïî ðàéîíàì ñèòóàöèÿ íåîäíîðîäíàÿ: íàïðèìåð, Âñåâîëîæñêèé ðàéîí íåñîïîñòàâèì ïî óáûòî÷íîñòè ñ Ëîäåéíûì ïîëåì".</w:t>
      </w:r>
    </w:p>
    <w:p>
      <w:pPr>
        <w:pStyle w:val="Normal"/>
        <w:bidi w:val="0"/>
        <w:spacing w:before="0" w:after="120"/>
        <w:jc w:val="both"/>
        <w:rPr/>
      </w:pPr>
      <w:r>
        <w:rPr/>
        <w:t>Äîïîëíèòåëüíûå ìàòåðèàëû íà dp.ru/text</w:t>
      </w:r>
    </w:p>
    <w:p>
      <w:pPr>
        <w:pStyle w:val="Normal"/>
        <w:bidi w:val="0"/>
        <w:spacing w:before="0" w:after="120"/>
        <w:jc w:val="both"/>
        <w:rPr/>
      </w:pPr>
      <w:r>
        <w:rPr/>
        <w:t>***</w:t>
      </w:r>
    </w:p>
    <w:p>
      <w:pPr>
        <w:pStyle w:val="Normal"/>
        <w:bidi w:val="0"/>
        <w:spacing w:before="0" w:after="120"/>
        <w:jc w:val="both"/>
        <w:rPr/>
      </w:pPr>
      <w:r>
        <w:rPr/>
        <w:t>ÖÈÔÐÛ</w:t>
      </w:r>
    </w:p>
    <w:p>
      <w:pPr>
        <w:pStyle w:val="Normal"/>
        <w:bidi w:val="0"/>
        <w:spacing w:before="0" w:after="120"/>
        <w:jc w:val="both"/>
        <w:rPr/>
      </w:pPr>
      <w:r>
        <w:rPr/>
        <w:t>Ðàñïðåäåëåíèå äîëåé ðûíêà ïî ÎÑÀÃÎ â ÑÏá ïî èòîãàì ïåðâîãî ïîëóãîäèÿ 2006ã., %</w:t>
      </w:r>
    </w:p>
    <w:p>
      <w:pPr>
        <w:pStyle w:val="Normal"/>
        <w:bidi w:val="0"/>
        <w:spacing w:before="0" w:after="120"/>
        <w:jc w:val="both"/>
        <w:rPr/>
      </w:pPr>
      <w:r>
        <w:rPr/>
        <w:t>ÎÎÎ "Ðîñãîññòðàõ</w:t>
      </w:r>
      <w:r>
        <w:rPr>
          <w:b w:val="false"/>
          <w:bCs w:val="false"/>
          <w:i w:val="false"/>
          <w:iCs w:val="false"/>
          <w:caps w:val="false"/>
          <w:smallCaps w:val="false"/>
          <w:strike w:val="false"/>
          <w:dstrike w:val="false"/>
          <w:outline w:val="false"/>
          <w:vanish w:val="false"/>
        </w:rPr>
        <w:t>xe "Ðîñãîññòðàõ"§</w:t>
      </w:r>
      <w:r>
        <w:rPr/>
        <w:t xml:space="preserve"> - Ñåâåðî-Çàïàä" - 15</w:t>
      </w:r>
    </w:p>
    <w:p>
      <w:pPr>
        <w:pStyle w:val="Normal"/>
        <w:bidi w:val="0"/>
        <w:spacing w:before="0" w:after="120"/>
        <w:jc w:val="both"/>
        <w:rPr/>
      </w:pPr>
      <w:r>
        <w:rPr/>
        <w:t>ÎÀÎ "ÑÊ "Ðóññêèé Ìèð</w:t>
      </w:r>
      <w:r>
        <w:rPr>
          <w:b w:val="false"/>
          <w:bCs w:val="false"/>
          <w:i w:val="false"/>
          <w:iCs w:val="false"/>
          <w:caps w:val="false"/>
          <w:smallCaps w:val="false"/>
          <w:strike w:val="false"/>
          <w:dstrike w:val="false"/>
          <w:outline w:val="false"/>
          <w:vanish w:val="false"/>
        </w:rPr>
        <w:t>xe "Ðóññêèé ìèð"§</w:t>
      </w:r>
      <w:r>
        <w:rPr/>
        <w:t>" - 12,25</w:t>
      </w:r>
    </w:p>
    <w:p>
      <w:pPr>
        <w:pStyle w:val="Normal"/>
        <w:bidi w:val="0"/>
        <w:spacing w:before="0" w:after="120"/>
        <w:jc w:val="both"/>
        <w:rPr/>
      </w:pPr>
      <w:r>
        <w:rPr/>
        <w:t>ÇÀÎ "ÑÎ "Ïðîãðåññ-Íåâà</w:t>
      </w:r>
      <w:r>
        <w:rPr>
          <w:b w:val="false"/>
          <w:bCs w:val="false"/>
          <w:i w:val="false"/>
          <w:iCs w:val="false"/>
          <w:caps w:val="false"/>
          <w:smallCaps w:val="false"/>
          <w:strike w:val="false"/>
          <w:dstrike w:val="false"/>
          <w:outline w:val="false"/>
          <w:vanish w:val="false"/>
        </w:rPr>
        <w:t>xe "Ïðîãðåññ-Íåâà"§</w:t>
      </w:r>
      <w:r>
        <w:rPr/>
        <w:t>" - 9,65</w:t>
      </w:r>
    </w:p>
    <w:p>
      <w:pPr>
        <w:pStyle w:val="Normal"/>
        <w:bidi w:val="0"/>
        <w:spacing w:before="0" w:after="120"/>
        <w:jc w:val="both"/>
        <w:rPr/>
      </w:pPr>
      <w:r>
        <w:rPr/>
        <w:t>ÎÀÎ "ÐÅÑÎ-Ãàðàíòèÿ</w:t>
      </w:r>
      <w:r>
        <w:rPr>
          <w:b w:val="false"/>
          <w:bCs w:val="false"/>
          <w:i w:val="false"/>
          <w:iCs w:val="false"/>
          <w:caps w:val="false"/>
          <w:smallCaps w:val="false"/>
          <w:strike w:val="false"/>
          <w:dstrike w:val="false"/>
          <w:outline w:val="false"/>
          <w:vanish w:val="false"/>
        </w:rPr>
        <w:t>xe "Ðåñî-Ãàðàíòèÿ"§</w:t>
      </w:r>
      <w:r>
        <w:rPr/>
        <w:t>" - 9,55</w:t>
      </w:r>
    </w:p>
    <w:p>
      <w:pPr>
        <w:pStyle w:val="Normal"/>
        <w:bidi w:val="0"/>
        <w:spacing w:before="0" w:after="120"/>
        <w:jc w:val="both"/>
        <w:rPr/>
      </w:pPr>
      <w:r>
        <w:rPr/>
        <w:t>ÇÀÎ "ÑÃ "Ñïàññêèå âîðîòà</w:t>
      </w:r>
      <w:r>
        <w:rPr>
          <w:b w:val="false"/>
          <w:bCs w:val="false"/>
          <w:i w:val="false"/>
          <w:iCs w:val="false"/>
          <w:caps w:val="false"/>
          <w:smallCaps w:val="false"/>
          <w:strike w:val="false"/>
          <w:dstrike w:val="false"/>
          <w:outline w:val="false"/>
          <w:vanish w:val="false"/>
        </w:rPr>
        <w:t>xe "Ñïàññêèå âîðîòà"§</w:t>
      </w:r>
      <w:r>
        <w:rPr/>
        <w:t>" - 7,55</w:t>
      </w:r>
    </w:p>
    <w:p>
      <w:pPr>
        <w:pStyle w:val="Normal"/>
        <w:bidi w:val="0"/>
        <w:spacing w:before="0" w:after="120"/>
        <w:jc w:val="both"/>
        <w:rPr/>
      </w:pPr>
      <w:r>
        <w:rPr/>
        <w:t>Îñòàëüíûå - 46</w:t>
      </w:r>
    </w:p>
    <w:p>
      <w:pPr>
        <w:pStyle w:val="Normal"/>
        <w:bidi w:val="0"/>
        <w:spacing w:before="0" w:after="120"/>
        <w:jc w:val="both"/>
        <w:rPr/>
      </w:pPr>
      <w:r>
        <w:rPr/>
        <w:t>Èñòî÷íèê: ÔÑÑÍ</w:t>
      </w:r>
    </w:p>
    <w:p>
      <w:pPr>
        <w:pStyle w:val="Heading4"/>
        <w:bidi w:val="0"/>
        <w:jc w:val="left"/>
        <w:rPr/>
      </w:pPr>
      <w:r>
        <w:rPr/>
        <w:t>Êòî îïëàòèò ñòðàõîâêó, åñëè êîìïàíèÿ çàêðûëàñü</w:t>
      </w:r>
    </w:p>
    <w:p>
      <w:pPr>
        <w:pStyle w:val="Heading5"/>
        <w:bidi w:val="0"/>
        <w:ind w:left="720" w:hanging="0"/>
        <w:jc w:val="left"/>
        <w:rPr/>
      </w:pPr>
      <w:r>
        <w:rPr/>
        <w:t>Êîìñîìîëüñêàÿ ïðàâäà - Ðîñòîâ (Ðîñòîâ-íà-Äîíó), 15 àâãóñòà 2006 ã., ¹119, Ñ.10</w:t>
      </w:r>
    </w:p>
    <w:p>
      <w:pPr>
        <w:pStyle w:val="Heading8"/>
        <w:bidi w:val="0"/>
        <w:jc w:val="right"/>
        <w:rPr/>
      </w:pPr>
      <w:r>
        <w:rPr/>
        <w:t>Àëåêñàíäð Çþçÿåâ</w:t>
      </w:r>
    </w:p>
    <w:p>
      <w:pPr>
        <w:pStyle w:val="Normal"/>
        <w:bidi w:val="0"/>
        <w:rPr/>
      </w:pPr>
      <w:r>
        <w:rPr/>
        <w:t>Çà âûïëàòàìè ïî ÎÑÀÃÎ ìîæíî îáðàòèòüñÿ â Ðîññèéñêèé ñîþç ñòðàõîâùèêîâ</w:t>
      </w:r>
    </w:p>
    <w:p>
      <w:pPr>
        <w:pStyle w:val="Normal"/>
        <w:bidi w:val="0"/>
        <w:spacing w:before="0" w:after="120"/>
        <w:jc w:val="both"/>
        <w:rPr/>
      </w:pPr>
      <w:r>
        <w:rPr/>
        <w:t>Ôåäåðàëüíàÿ ñëóæáà ñòðàõíàäçîðà (ÔÑÑÍ) âïëîòíóþ çàíÿëàñü ñòðàõîâûìè êîìïàíèÿìè. Ãëàâà ÔÑÑÍ Èëüÿ Ëîìàêèí-Ðóìÿíöåâ íà äíÿõ çàÿâèë, ÷òî èç-çà ñêðîìíûõ äîõîäîâ áîëüøå ïîëîâèíû ñòðàõîâùèêîâ íà ëàäàí äûøàò.</w:t>
      </w:r>
    </w:p>
    <w:p>
      <w:pPr>
        <w:pStyle w:val="Normal"/>
        <w:bidi w:val="0"/>
        <w:spacing w:before="0" w:after="120"/>
        <w:jc w:val="both"/>
        <w:rPr/>
      </w:pPr>
      <w:r>
        <w:rPr/>
        <w:t>- Ìû îáîáùèëè äàííûå áóõîò÷åòíîñòè çà 2005 ãîä ïî 889 êîìïàíèÿì, — çàÿâèë Èëüÿ Ëîìàêèí-Ðóìÿíöåâ, — è ïðèøëè ê âûâîäó, ÷òî 98% êîìïàíèé âûçûâàþò âîïðîñû â ñâÿçè ñ õîòÿ áû îäíèì ôèíàíñîâûì ïîêàçàòåëåì, à 57% óæå íàõîäÿòñÿ íà îñîáîì êîíòðîëå.</w:t>
      </w:r>
    </w:p>
    <w:p>
      <w:pPr>
        <w:pStyle w:val="Normal"/>
        <w:bidi w:val="0"/>
        <w:spacing w:before="0" w:after="120"/>
        <w:jc w:val="both"/>
        <w:rPr/>
      </w:pPr>
      <w:r>
        <w:rPr/>
        <w:t>À îò ñàìûõ êâåëûõ ñòðàõíàäçîð óæå íà÷àë èçáàâëÿòüñÿ. Òîëüêî çà ïåðâûé êâàðòàë 2006 ãîäà áûëè îòîçâàíû ëèöåíçèè ó 23 ñòðàõîâûõ êîìïàíèé, ó 53 ëèöåíçèè ïî ðàçíûì ïðè÷èíàì ïðèîñòàíàâëèâàëèñü. À 6 èþëÿ ëèöåíçèé ëèøèëèñü ñðàçó 133 êîìïàíèè.</w:t>
      </w:r>
    </w:p>
    <w:p>
      <w:pPr>
        <w:pStyle w:val="Normal"/>
        <w:bidi w:val="0"/>
        <w:spacing w:before="0" w:after="120"/>
        <w:jc w:val="both"/>
        <w:rPr/>
      </w:pPr>
      <w:r>
        <w:rPr/>
        <w:t>«Çà÷èñòêà» êîñíóëàñü â ïåðâóþ î÷åðåäü ðûíêà ÎÑÀ-ÃÎ. Äðóãèõ äîãîâîðîâ ñòðàõîâàíèÿ ó ýòèõ êîìïàíèé áûëè åäèíèöû. Îäíàêî ñïåøèì óñïîêîèòü àâòîìîáèëèñòîâ: ïðàâà ñòðàõîâàòåëÿ è ïîòåðïåâøåãî îñòàþòñÿ çàùèùåííûìè, äàæå åñëè ñòðàõîâàÿ êîìïàíèÿ âèíîâíîãî â àâàðèè ïðèêàçàëà äîëãî æèòü.</w:t>
      </w:r>
    </w:p>
    <w:p>
      <w:pPr>
        <w:pStyle w:val="Normal"/>
        <w:bidi w:val="0"/>
        <w:spacing w:before="0" w:after="120"/>
        <w:jc w:val="both"/>
        <w:rPr/>
      </w:pPr>
      <w:r>
        <w:rPr/>
        <w:t>- Ïðè îòçûâå ó ñòðàõîâùèêà ëèöåíçèè ïîòåðïåâøèé ìîæåò îáðàùàòüñÿ íåïîñðåäñòâåííî â Ðîññèéñêèé ñîþç àâòîñòðàõîâùèêîâ (ÐÑÀ), — óñïîêàèâàåò íàñ Ñåðãåé Àáàëàêèí, äèðåêòîð Äåïàðòàìåíòà ñòðàõîâàíèÿ àâòîòðàíñïîðòà êîìïàíèè ÐÎÑÍÎ</w:t>
      </w:r>
      <w:r>
        <w:rPr>
          <w:b w:val="false"/>
          <w:bCs w:val="false"/>
          <w:i w:val="false"/>
          <w:iCs w:val="false"/>
          <w:caps w:val="false"/>
          <w:smallCaps w:val="false"/>
          <w:strike w:val="false"/>
          <w:dstrike w:val="false"/>
          <w:outline w:val="false"/>
          <w:vanish w:val="false"/>
        </w:rPr>
        <w:t>xe "ÐÎÑÍÎ"§</w:t>
      </w:r>
      <w:r>
        <w:rPr/>
        <w:t xml:space="preserve"> â Ìîñêîâñêîì ðåãèîíå. - Èìåííî ýòà îðãàíèçàöèÿ äîëæíà ïðîèçâåñòè êîìïåíñàöèîííóþ âûïëàòó â ñ÷åò âîçìåùåíèÿ âðåäà, ïðè÷èíåííîãî èìóùåñòâó, æèçíè èëè çäîðîâüþ àâòîìîáèëèñòà.</w:t>
      </w:r>
    </w:p>
    <w:p>
      <w:pPr>
        <w:pStyle w:val="Normal"/>
        <w:bidi w:val="0"/>
        <w:spacing w:before="0" w:after="120"/>
        <w:jc w:val="both"/>
        <w:rPr/>
      </w:pPr>
      <w:r>
        <w:rPr/>
        <w:t>Â Ðîññèéñêîì ñîþçå ñòðàõîâùèêîâ íàì ïîäòâåðäèëè ïîëíîìî÷èÿ ïî âûïëàòå âîçìåùåíèÿ âðåäà çà ëèøèâøèåñÿ ëèöåíçèé ñòðàõîâûå êîìïàíèè. Ïðîöåäóðà âûïëàòû êîìïåíñàöèè òàêîâà. Íåîáõîäèìî îòïðàâèòü ïèñüìî ñ ñàéòà ÐÑÀ www.autoins.ru èëè ïîçâîíèòü â îôèñ ïî òåëåôîíàì «ãîðÿ÷åé ëèíèè»: 8-800-200-22-75,495) 730-72-02. Ïðîöåäóðà âûïëàòû è åå ñðîêè òàêèå æå, êàê è â ñòðàõîâûõ êîìïàíèÿõ.</w:t>
      </w:r>
    </w:p>
    <w:p>
      <w:pPr>
        <w:pStyle w:val="Normal"/>
        <w:bidi w:val="0"/>
        <w:spacing w:before="0" w:after="120"/>
        <w:jc w:val="both"/>
        <w:rPr/>
      </w:pPr>
      <w:r>
        <w:rPr/>
        <w:t>***</w:t>
      </w:r>
    </w:p>
    <w:p>
      <w:pPr>
        <w:pStyle w:val="Normal"/>
        <w:bidi w:val="0"/>
        <w:spacing w:before="0" w:after="120"/>
        <w:jc w:val="both"/>
        <w:rPr/>
      </w:pPr>
      <w:r>
        <w:rPr/>
        <w:t>Êñòàòè</w:t>
      </w:r>
    </w:p>
    <w:p>
      <w:pPr>
        <w:pStyle w:val="Normal"/>
        <w:bidi w:val="0"/>
        <w:spacing w:before="0" w:after="120"/>
        <w:jc w:val="both"/>
        <w:rPr/>
      </w:pPr>
      <w:r>
        <w:rPr/>
        <w:t>ÊÀÑÊÎ ó êàæäîãî òðåòüåãî àâòîâëàäåëüöà</w:t>
      </w:r>
    </w:p>
    <w:p>
      <w:pPr>
        <w:pStyle w:val="Normal"/>
        <w:bidi w:val="0"/>
        <w:spacing w:before="0" w:after="120"/>
        <w:jc w:val="both"/>
        <w:rPr/>
      </w:pPr>
      <w:r>
        <w:rPr/>
        <w:t>Êîìïàíèÿ ROMIR Monitoring ïðîâåëà ëþáîïûòíîå èññëåäîâàíèå: îêàçàëîñü, ÷òî 3% ðîññèÿí äî ñèõ ïîð ðàçúåçæàþò âîîáùå áåç âñÿêèõ ñòðàõîâûõ ïîëèñîâ. Ïîëèñ ÎÑÀÃÎ èìåþò 97% ðîññèéñêèõ àâòîâëàäåëüöåâ. Òðåòü èç íèõ ïîòðàòèëèñü åùå è íà ÊÀÑÊÎ. Îïðîñ ïîêàçàë, ÷òî ÷åì ìåíüøå çàðàáàòûâàþò àâòîâëàäåëüöû, òåì ÷àùå îíè íå èìåþò ñòðàõîâêè îò óùåðáà è óãîíà.</w:t>
      </w:r>
    </w:p>
    <w:p>
      <w:pPr>
        <w:pStyle w:val="Heading4"/>
        <w:bidi w:val="0"/>
        <w:jc w:val="left"/>
        <w:rPr/>
      </w:pPr>
      <w:r>
        <w:rPr/>
        <w:t>Íà ñàìîì äåëå/Ðûíêè</w:t>
      </w:r>
    </w:p>
    <w:p>
      <w:pPr>
        <w:pStyle w:val="Heading5"/>
        <w:bidi w:val="0"/>
        <w:ind w:left="720" w:hanging="0"/>
        <w:jc w:val="left"/>
        <w:rPr/>
      </w:pPr>
      <w:r>
        <w:rPr/>
        <w:t>Äåëî (Ýêîíîìè÷åñêîå îáîçðåíèå) (Ñàìàðà), 14 àâãóñòà 2006 ã., ¹027</w:t>
      </w:r>
    </w:p>
    <w:p>
      <w:pPr>
        <w:pStyle w:val="Heading8"/>
        <w:bidi w:val="0"/>
        <w:jc w:val="right"/>
        <w:rPr/>
      </w:pPr>
      <w:r>
        <w:rPr/>
        <w:t>Ìàêñèì Ãðåáåííèêîâ</w:t>
      </w:r>
    </w:p>
    <w:p>
      <w:pPr>
        <w:pStyle w:val="Normal"/>
        <w:bidi w:val="0"/>
        <w:rPr/>
      </w:pPr>
      <w:r>
        <w:rPr/>
        <w:t>Ñïàëüíûå ðàéîíû âñå áîëåå ïîïóëÿðíû êàê äëÿ çàñòðîéùèêà òàê è äëÿ ïîêóïàòåëÿ</w:t>
      </w:r>
    </w:p>
    <w:p>
      <w:pPr>
        <w:pStyle w:val="Normal"/>
        <w:bidi w:val="0"/>
        <w:spacing w:before="0" w:after="120"/>
        <w:jc w:val="both"/>
        <w:rPr/>
      </w:pPr>
      <w:r>
        <w:rPr/>
        <w:t>"ÇÎËÎÒÀß ÑÅÐÅÄÈÍÀ"</w:t>
      </w:r>
    </w:p>
    <w:p>
      <w:pPr>
        <w:pStyle w:val="Normal"/>
        <w:bidi w:val="0"/>
        <w:spacing w:before="0" w:after="120"/>
        <w:jc w:val="both"/>
        <w:rPr/>
      </w:pPr>
      <w:r>
        <w:rPr/>
        <w:t>Íà ñåãîäíÿøíèé äåíü íà ñàìàðñêîì ñòðîèòåëüíîì ðûíêå ìîæíî íàñ÷èòàòü ïÿòü îñíîâíûõ òåíäåíöèé, ñïîñîáíûõ çàìåòíî ïåðåêðîèòü ñåêòîð ïðîäàæ æèëîé íåäâèæèìîñòè. Ñîêðàùåíèå îáúåìîâ ñòðîèòåëüñòâà è æåñòêàÿ ñòðîèòåëüíàÿ ïîëèòèêà ïîâëèÿþò êàê íà ñàìó îòðàñëü, òàê è íà òåõ, êòî ñåãîäíÿ çàðàáàòûâàåò íà èíâåñòèöèÿõ â æèëüå.</w:t>
      </w:r>
    </w:p>
    <w:p>
      <w:pPr>
        <w:pStyle w:val="Normal"/>
        <w:bidi w:val="0"/>
        <w:spacing w:before="0" w:after="120"/>
        <w:jc w:val="both"/>
        <w:rPr/>
      </w:pPr>
      <w:r>
        <w:rPr/>
        <w:t>Ýêñïåðòû "Äåëà":</w:t>
      </w:r>
    </w:p>
    <w:p>
      <w:pPr>
        <w:pStyle w:val="Normal"/>
        <w:bidi w:val="0"/>
        <w:spacing w:before="0" w:after="120"/>
        <w:jc w:val="both"/>
        <w:rPr/>
      </w:pPr>
      <w:r>
        <w:rPr/>
        <w:t>Ñåðãåé Çàõàðîâ, ãåíåðàëüíûé äèðåêòîð ÀÍÎ "Àêàäåìñòðîéíàóêà", ÷ëåí Ðîññèéñêîé ïàëàòû ñòðîèòåëüíûõ ýêñïåðòîâ,</w:t>
      </w:r>
    </w:p>
    <w:p>
      <w:pPr>
        <w:pStyle w:val="Normal"/>
        <w:bidi w:val="0"/>
        <w:spacing w:before="0" w:after="120"/>
        <w:jc w:val="both"/>
        <w:rPr/>
      </w:pPr>
      <w:r>
        <w:rPr/>
        <w:t>Ýäóàðä Øìàòêîâ, ãåíåðàëüíûé äèðåêòîð ÑÊ "Ãðàä",</w:t>
      </w:r>
    </w:p>
    <w:p>
      <w:pPr>
        <w:pStyle w:val="Normal"/>
        <w:bidi w:val="0"/>
        <w:spacing w:before="0" w:after="120"/>
        <w:jc w:val="both"/>
        <w:rPr/>
      </w:pPr>
      <w:r>
        <w:rPr/>
        <w:t>Ðîñòèñëàâ Õóãàåâ, ïðåçèäåíò àññîöèàöèè þðèäè÷åñêèõ ëèö ÃÊ "Àìîíä",</w:t>
      </w:r>
    </w:p>
    <w:p>
      <w:pPr>
        <w:pStyle w:val="Normal"/>
        <w:bidi w:val="0"/>
        <w:spacing w:before="0" w:after="120"/>
        <w:jc w:val="both"/>
        <w:rPr/>
      </w:pPr>
      <w:r>
        <w:rPr/>
        <w:t>Ëþáîâü Àðèñòîâà, ïðåäñåäàòåëü ïðàâëåíèÿ Ñàìàðñêîé ãèëüäèè ñòðîèòåëåé,</w:t>
      </w:r>
    </w:p>
    <w:p>
      <w:pPr>
        <w:pStyle w:val="Normal"/>
        <w:bidi w:val="0"/>
        <w:spacing w:before="0" w:after="120"/>
        <w:jc w:val="both"/>
        <w:rPr/>
      </w:pPr>
      <w:r>
        <w:rPr/>
        <w:t>Ìèõàèë Ðàãóëüñêèé, ïðåññ-ñåêðåòàðü Ñàìàðñêîé ãèëüäèè ñòðîèòåëåé,</w:t>
      </w:r>
    </w:p>
    <w:p>
      <w:pPr>
        <w:pStyle w:val="Normal"/>
        <w:bidi w:val="0"/>
        <w:spacing w:before="0" w:after="120"/>
        <w:jc w:val="both"/>
        <w:rPr/>
      </w:pPr>
      <w:r>
        <w:rPr/>
        <w:t>Âàäèì Ìÿñíèêîâ, ãåíåðàëüíûé äèðåêòîð ïðåäïðèÿòèÿ ÎÀÎ "Êîòòåäæ",</w:t>
      </w:r>
    </w:p>
    <w:p>
      <w:pPr>
        <w:pStyle w:val="Normal"/>
        <w:bidi w:val="0"/>
        <w:spacing w:before="0" w:after="120"/>
        <w:jc w:val="both"/>
        <w:rPr/>
      </w:pPr>
      <w:r>
        <w:rPr/>
        <w:t>Ýêîíîìèÿ äåíåã</w:t>
      </w:r>
    </w:p>
    <w:p>
      <w:pPr>
        <w:pStyle w:val="Normal"/>
        <w:bidi w:val="0"/>
        <w:spacing w:before="0" w:after="120"/>
        <w:jc w:val="both"/>
        <w:rPr/>
      </w:pPr>
      <w:r>
        <w:rPr/>
        <w:t>Îäíà èç íèõ - ýòî ïîâûøåííèå èíòåðåñà ñàìàðñêèõ çàñòðîéùèêîâ ê ñåãìåíòó ýêîíîì-êëàññà. Èç-çà äîðîãîâèçíû æèëîé íåäâèæèìîñòè ñòðîèòåëüíûå êîìïàíèè ñ÷èòàþò áîëåå âûãîäíîé çàñòðîéêó è ïðîäàæó æèëüÿ äëÿ ñðåäíåãî êëàññà.Â ñâÿçè ñ ýòèì, íà ñîâðåìåííîì ñòðîèòåëüíîì ðûíêå Ñàìàðû íàáëþäàåòñÿ âåñüìà èíòåðåñíàÿ ñèòóàöèÿ. Ðûíîê ïðèøåë ê îïðåäåëåííîìó áàëàíñó ñîîòíîøåíèÿ ïëîùàäåé æèëüÿ, åãî ðàñïîëîæåíèÿ è ñòîèìîñòè, êîòîðûé âîïëîùàåòñÿ â ñåãìåíò ñðåäíåãî êëàññà è áóäåò àêòóàëåí â áëèæàéøèå 2-3 ãîäà. Òàêîãî ìíåíèÿ ïðèäåðæèâàþòñÿ îïðîøåííûå "Äåëîì" ïðåäñòàâèòåëè êðóïíåéøèõ ñòðîèòåëüíûõ êîìïàíèé. Îïòèìàëüíûå ïëîùàäè 1-êîìíàòíûõ êâàðòèð ñîñòàâëÿþò ïîðÿäêà 50 êâ. ì, 2-êîìíàòíûõ - 70-80 êâ. ì, 3-êîìíàòíûõ - 90-110 êâ. ì. Ïî äàííûì ñïåöèàëèñòîâ ÀÍ "Âèçèò", ãåíåðàëüíîãî äèðåêòîðà ÈÊ "Äîì", åñëè â ñåðåäèíå 2005 ãîäà íàèáîëüøèì ñïðîñîì ïîëüçîâàëèñü 2-êîìíàòíûå êâàðòèðû, çà íèìè øëè ñîîòâåòñòâåííî 1- è 3-êîìíàòíûå êâàðòèðû. Òî â 2006 ãîäó èç-çà ðåçêîãî ñíèæåíèÿ ñäà÷è ãîòîâîãî æèëüÿ, ñïðîñ èäåò ïî íàðàñòàþùåé: 1-,2- è 3-õ êîìíàòíûå êâàðòèðû. Àíàëèòèêè íàçûâàþò ýòó ñèòóàöèþ ýôôåêòîì "çîëîòîé ñåðåäèíû". Ñïðîñ è ïðåäëîæåíèÿ íà÷èíàþò àêòèâíî ñäâèãàòüñÿ â ñòîðîíó âîñòî÷íûõ ðàéîíîâ ãîðîäà - Ñîâåòñêîãî, Ïðîìûøëåííîãî è Êèðîâñêîãî. Ïðè÷åì èìåííî 2006 ãîä ñòàë ïåðåëîìíûì â ïñèõîëîãèè ïîòåíöèàëüíûõ ïîêóïàòåëåé æèëüÿ: êóïèòü 1-êîìíàòíóþ êâàðòèðó â âûøåïåðå÷èñëåííûõ ðàéîíàõ óæå ñ÷èòàåòñÿ áîëüøîé óäà÷åé. Ñðåäè ñàìûõ ïîïóëÿðíûõ ðàéîíîâ äëÿ çàñòðîéêè - îêðàèíà Îêòÿáðüñêîãî ðàéîíà è óë. Ñîëíå÷íàÿ. Ñðåäíÿÿ ñòîèìîñòü æèëüÿ çäåñü ñîñòàâëÿåò 18 òûñÿ÷ ðóáëåé çà êâ. ì.</w:t>
      </w:r>
    </w:p>
    <w:p>
      <w:pPr>
        <w:pStyle w:val="Normal"/>
        <w:bidi w:val="0"/>
        <w:spacing w:before="0" w:after="120"/>
        <w:jc w:val="both"/>
        <w:rPr/>
      </w:pPr>
      <w:r>
        <w:rPr/>
        <w:t>Êàê ñ÷èòàåò Ýäóàðä Øìàòêîâ, ãåíåðàëüíûé äèðåêòîð ÑÊ "Ãðàä", çàñòðîéùèêàì íåò îñîáîãî ñìûñëà èíòåíñèâíî îñâàèâàòü êàêóþ-ëèáî îäíó êàòåãîðèþ æèëüÿ: "Ïðèáûëü îò ðåàëèçàöèè ïðåñòèæíûõ ïðîåêòîâ âûøå, íî íåäîðîãîå æèëüå áûñòðåå ïðîäàåòñÿ". Íàèáîëüøåãî óñïåõà, ïî åãî ñëîâàì, äîáüþòñÿ êîìïàíèè, îäíîâðåìåííî ðàáîòàþùèå â íåñêîëüêèõ ñåãìåíòàõ ðûíêà. Âïðî÷åì, îòìå÷àþò àíàëèòèêè, ñåãîäíÿ ãðàíè ìåæäó ðàçëè÷íûìè ñåãìåíòàìè æèëüÿ ñòåðòû. "Îáúåêòû ýêîíîì-êëàññà ñòîÿò $500-600 çà êâ. ì, âñå, ÷òî ñòîèò íåìíîãî äîðîæå, ïîçèöèîíèðóåòñÿ êàê ýëèòíîå. Ðàçíèöà æå â ïëàíèðîâêàõ è ïëîùàäÿõ êâàðòèð íåâåëèêà, îñíîâíûå ðàçëè÷èÿ - â ìåñòå ðàñïîëîæåíèÿ è èíôðàñòðóêòóðå, ïðè÷åì ñëåäóåò îòìåòèòü, ÷òî â ïðåñòèæíûõ æèëûõ êîìïëåêñàõ îíà íå íàìíîãî áîëåå ðàçâèòàÿ", - îáúÿñíÿåò îí. Åùå â äåêàáðå î íàìåðåíèè ïîïðîáîâàòü ñâîè ñèëû â ñòðîèòåëüñòâå æèëüÿ ýêîíîì-êëàññà "Äåëó" ðàññêàçàë ïðåçèäåíò ÎÀÎ "Âîëãàòðàíññòðîé" Âÿ÷åñëàâ Ñîíèí: "Íå èñêëþ÷åíî, ÷òî â 2006 ãîäó ìû çàïóñòèì îäèí-äâà ïðîåêòà ñ äàëüíåéøåé ðåàëèçàöèåé â 2007 ãîäó. Åñòü êîíêðåòíûå ïëîùàäêè. Ýòî íå Áåçûìÿíêà, íî è íå öåíòðàëüíàÿ ÷àñòü ãîðîäà. Îäíèì ñëîâîì, ìû âèäèì ñåáÿ â ýòîì ñåêòîðå".</w:t>
      </w:r>
    </w:p>
    <w:p>
      <w:pPr>
        <w:pStyle w:val="Normal"/>
        <w:bidi w:val="0"/>
        <w:spacing w:before="0" w:after="120"/>
        <w:jc w:val="both"/>
        <w:rPr/>
      </w:pPr>
      <w:r>
        <w:rPr/>
        <w:t>Ñïîðíàÿ ïðèáûëü</w:t>
      </w:r>
    </w:p>
    <w:p>
      <w:pPr>
        <w:pStyle w:val="Normal"/>
        <w:bidi w:val="0"/>
        <w:spacing w:before="0" w:after="120"/>
        <w:jc w:val="both"/>
        <w:rPr/>
      </w:pPr>
      <w:r>
        <w:rPr/>
        <w:t>Ñåãìåíò ïðåñòèæíîãî äîðîãîñòîÿùåãî æèëüÿ ðàçâèâàëñÿ â Ñàìàðå â ïîñëåäíèå ãîäû âåñüìà èíòåíñèâíî. Ïîñòðîåíû æèëûå êîìïëåêñû "Óñàäüáà", "Çàçåðêàëüå", çàâåðøàåòñÿ ñòðîèòåëüñòâî íåñêîëüêèõ æèëûõ êîìïëåêñîâ âûñîêîé êîìôîðòíîñòè è öåíîâîé êàòåãîðèè: "Ëàäüè", "Åâðîïåéñêîãî êâàðòàëà", "Ñåäüìîãî íåáà" è "Ïÿòè çâåçä". Íåñìîòðÿ íà òî ÷òî âñå ýòè îáúåêòû ïîçèöèîíèðóþòñÿ äëÿ ïîêóïàòåëÿ êàê ýëèòíûå, ñàìè àíàëèòèêè ðûíêà íåäâèæèìîñòè ñêëîííû ñ÷èòàòü, ÷òî â íàèáîëåå ïîëíîé ìåðå âñåì òðåáîâàíèÿì, ïðåäúÿâëÿåìûì ê æèëüþ êëàññà "äå ëþêñ", îòâå÷àåò òîëüêî îäèí èç íèõ - "Ëàäüÿ".</w:t>
      </w:r>
    </w:p>
    <w:p>
      <w:pPr>
        <w:pStyle w:val="Normal"/>
        <w:bidi w:val="0"/>
        <w:spacing w:before="0" w:after="120"/>
        <w:jc w:val="both"/>
        <w:rPr/>
      </w:pPr>
      <w:r>
        <w:rPr/>
        <w:t>Îñâîåíèå ñåãìåíòà äîðîãîñòîÿùåãî æèëüÿ â Ñàìàðå áóäåò ïðîäîëæàòüñÿ, ïîñêîëüêó, ïî ñëîâàì Èãîðÿ Ìèõååâà, ãåíåðàëüíîãî äèðåêòîðà ÑÊ "Ïîðòàë", ðåíòàáåëüíîñòü åãî ñòðîèòåëüñòâà çíà÷èòåëüíî âûøå îáû÷íîãî (20-25% è äàæå äî 30% ïðîòèâ 15% ïðèáûëüíîñòè äëÿ êâàðòèð áèçíåñ-êëàññà).</w:t>
      </w:r>
    </w:p>
    <w:p>
      <w:pPr>
        <w:pStyle w:val="Normal"/>
        <w:bidi w:val="0"/>
        <w:spacing w:before="0" w:after="120"/>
        <w:jc w:val="both"/>
        <w:rPr/>
      </w:pPr>
      <w:r>
        <w:rPr/>
        <w:t>Íî ïðîåêòû, ïîäîáíûå "Ëàäüå" è "Ïîðòàë-áèëäèíãó", âðÿä ëè áóäóò ïðîäîëæàòü ðåàëèçîâûâàòüñÿ ìåñòíûìè ñòðîèòåëÿìè. "Ó íàñ åñòü æèëîé êîìïëåêñ "Ëàäüÿ", ëó÷øèé èíâåñòèöèîííûé ïðîåêò íåäâèæèìîñòè â Ðîññèè â 2004 ãîäó, ãäå ñòîèìîñòü êâàäðàòíîãî ìåòðà ñîèçìåðèìà ñî ñòîëè÷íûìè öåíàìè. Òàê âîò, åå ïîñòðîèëè, à òåïåðü ïðîäàòü íå ìîãóò. Â ñâÿçè ñ ÷åì íèêàêèõ ñâåðõïðèáûëåé ó ñòðîèòåëåé æèëüÿ "ëþêñ" â ðåãèîíå íåò, òàê êàê 70% ñòðîèòåëåé ïåðåîðèåíòèðîâàíû íà æèëüå ýêîíîì-êëàññà", - ãîâîðèò Ëþáîâü Àðèñòîâà, ïðåäñåäàòåëü ïðàâëåíèÿ Ñàìàðñêîé ãèëüäèè ñòðîèòåëåé. Êàê óòâåðæäàþò àíàëèòèêè, íûíåøíèå îáúåìû ñòðîèòåëüñòâà æèëüÿ, íåñìîòðÿ íà îáúåêòèâíûå òðóäíîñòè ñ âûäåëåíèåì íîâûõ ïëîùàäîê, áóäóò ñîõðàíåíû. Ïðè ýòîì äî ïîëîâèíû îáúåìîâ ñòðîèòåëüñòâà áóäåò çàíèìàòü æèëüå ñðåäíåé öåíîâîé êàòåãîðèè.</w:t>
      </w:r>
    </w:p>
    <w:p>
      <w:pPr>
        <w:pStyle w:val="Normal"/>
        <w:bidi w:val="0"/>
        <w:spacing w:before="0" w:after="120"/>
        <w:jc w:val="both"/>
        <w:rPr/>
      </w:pPr>
      <w:r>
        <w:rPr/>
        <w:t>Âîçìîæíî, èíòåðåñû çàñòðîéùèêîâ ïåðåìåñòÿòñÿ â ïëîñêîñòü êîòòåäæíîãî ñòðîèòåëüñòâà, à ñòèìóëèðîâàòü ñïðîñ íà äîðîãîñòîÿùåå æèëüå ïîìîæåò èïîòåêà.</w:t>
      </w:r>
    </w:p>
    <w:p>
      <w:pPr>
        <w:pStyle w:val="Normal"/>
        <w:bidi w:val="0"/>
        <w:spacing w:before="0" w:after="120"/>
        <w:jc w:val="both"/>
        <w:rPr/>
      </w:pPr>
      <w:r>
        <w:rPr/>
        <w:t>Îäíàêî íåïîñðåäñòâåííî ñòðîèòåëüñòâî äîðîãîñòîÿùåãî îáúåêòà â öåíòðå ãîðîäà - ýòî äàëåêî íå âñå. Òðóäíîñòü ñîñòîèò èìåííî â ðåàëèçàöèè ýëèòíîãî ïðîåêòà: âûáîðå ìåñòà, ôîðìèðîâàíèè è ïðîäâèæåíèè êîíöåïöèè æèëîãî êîìïëåêñà, îáåñïå÷åíèè âûñîêîãî êà÷åñòâà æèçíè. Ïîêóïêà äîðîãîãî æèëüÿ íåìàëî çàâèñèò îò ñêîðîñòè åãî âîçâåäåíèÿ. Ïî ñëîâàì ãåíåðàëüíîãî äèðåêòîðà ïðåäïðèÿòèÿ "Êîòòåäæ" Âàäèìà Ìÿñíèêîâà, ñåãîäíÿ ñòðîèòåëüíîìó ðûíêó âûãîäíî èñïîëüçîâàòü íîâûå òåõíîëîãèè ñòðîéèíäóñòðèè: "Îáúåìû ïðîèçâîäñòâà ãàçîáåòîíà çà ïîñëåäíèå 5 ëåò âûðîñëè íà 25%. À â áëèæàéøèå 5 ëåò ïîòðåáíîñòü ðåãèîíàëüíîãî ðûíêà â ãàçîáåòîíå ñîñòàâèò 250 òûñÿ÷ êóáîìåòðîâ â ãîä. Ýòî îêîëî 10% ðûíêà ñòðîéìàòåðèàëîâ îáëàñòè. Ê ïðèìåðó, çà ïîëòîðà ìåñÿöà ïðè ñòðîèòåëüñòâå êîìïëåêñà "Ìîñêâà" â ïðîåêòå "Ãîðîä ìèðà" áûëî âîçâåäåíî 12 ýòàæåé îãðàæäàþùèõ êîíñòðóêöèé. À âîçâåäåíèå "êîðîáêè" ïðè ñòðîèòåëüñòâå êîòòåäæà çàíèìàåò îêîëî íåäåëè". Ñòðîèòåëè ýëèòíîãî æèëüÿ è êîòòåäæíûõ ïîñåëêîâ àêòèâíî îñâàèâàþò ïîäîáíûå òåõíîëîãèè èç-çà ýêîíîìèè è âðåìåíè è äåíåã, ïîñêîëüêó ëèøü ñàìûå êðóïíûå ôèðìû ãàðàíòèðóþò íåèçìåííîñòü ñòîèìîñòè ìåòðà íà ïðîòÿæåíèè âñåé ñòðîéêè.</w:t>
      </w:r>
    </w:p>
    <w:p>
      <w:pPr>
        <w:pStyle w:val="Normal"/>
        <w:bidi w:val="0"/>
        <w:spacing w:before="0" w:after="120"/>
        <w:jc w:val="both"/>
        <w:rPr/>
      </w:pPr>
      <w:r>
        <w:rPr/>
        <w:t>Ãîëîñ Ìîñêâû</w:t>
      </w:r>
    </w:p>
    <w:p>
      <w:pPr>
        <w:pStyle w:val="Normal"/>
        <w:bidi w:val="0"/>
        <w:spacing w:before="0" w:after="120"/>
        <w:jc w:val="both"/>
        <w:rPr/>
      </w:pPr>
      <w:r>
        <w:rPr/>
        <w:t>Åùå îäèí èç ôàêòîðîâ, êîòîðûé äåðæèò ìåñòíûå ñòðîèòåëüíûå ôèðìû â íàïðÿæåíèè - âñå áîëåå àêòèâíîå ó÷àñòèå ìîñêîâñêèõ èíâåñòîðîâ è çàñòðîéùèêîâ. Îäíà èç îòðàñëåé, êîòîðàÿ îòêðûëàñü äëÿ ìîñêâè÷åé - æèëîå è îôèñíîå ñòðîèòåëüñòâî. Ñàìàðñêèå ñòðîèòåëè ïîêà íå ñ÷èòàþò íåîáõîäèìûì ïðåäïðèíèìàòü êàêèå-ëèáî ìåðû, ÷òîáû âîñïðåïÿòñòâîâàòü ñòîëè÷íûì êîìïàíèÿì çàéòè â ðåãèîí. Ïî èõ ìíåíèþ, ìîñêâè÷åé ñäåðæèâàåò íåïðîçðà÷íîñòü ïðàâèë ïîëó÷åíèÿ ðàçðåøåíèÿ íà ñòðîèòåëüñòâî, ñòàâøàÿ ïðèâû÷íîé äëÿ ìåñòíûõ çàñòðîéùèêîâ. Áëèæàéøèå íåñêîëüêî ëåò äëÿ ñàìàðñêîãî ñòðîèòåëüíîãî ðûíêà ìîãóò ñòàòü âðåìåíåì ïåðåäåëà ñôåð âëèÿíèÿ. Îæèäàåìûé óõîä ñ ðûíêà êîìïàíèé, íå ñóìåâøèõ ïðèñïîñîáèòüñÿ ê ðàáîòå â íîâûõ, äîñòàòî÷íî æåñòêèõ çàêîíîäàòåëüíûõ óñëîâèÿõ, ñîâïàë ñ ðîñòîì èíòåðåñà ê îáëàñòè ñî ñòîðîíû êðóïíûõ ìîñêîâñêèõ è ñàíêò-ïåòåðáóðãñêèõ êîìïàíèé. Ïî ñëîâàì Ëþáîâè Àðèñòîâîé, îáëàñòü âõîäèò â ïåðâóþ äåñÿòêó ïî òåìïàì ñòðîèòåëüñòâà è ïî ðåíòàáåëüíîñòè ñòðîèòåëüíîãî áèçíåñà.</w:t>
      </w:r>
    </w:p>
    <w:p>
      <w:pPr>
        <w:pStyle w:val="Normal"/>
        <w:bidi w:val="0"/>
        <w:spacing w:before="0" w:after="120"/>
        <w:jc w:val="both"/>
        <w:rPr/>
      </w:pPr>
      <w:r>
        <w:rPr/>
        <w:t>Ìîñêîâñêèå èãðîêè ïîÿâèëèñü íà ñàìàðñêîì ðûíêå îêîëî äâóõ ëåò íàçàä. Îäíèì èç ïåðâûõ â íà÷àëå âåêà ñþäà ïðèøëè "ÑÓ-155" è "Èíòåêî". Â 2005 ãîäó íà÷àë ðàáîòó "Ðîñòðîé", âõîäÿùèé â ãðóïïó "ÑÓ-155". Äëÿ ñàìàðöåâ ýêñïàíñèÿ ìîñêâè÷åé íà ìåñòíûé ðûíîê - íåãàòèâíûé ôàêòîð. Ïðîáëåìà â òîì, ÷òî ìîñêîâñêèå è ñàìàðñêèå ñòðîèòåëè ñåãîäíÿ íàõîäÿòñÿ â íåñêîëüêî íåðàâíûõ óñëîâèÿõ. "Ìû íå áîèìñÿ êîíêóðåíöèè, ïîñêîëüêó ó íàñ åñòü ñâîÿ òâåðäàÿ íèøà. Ãëàâíîå ïðåèìóùåñòâî ìîñêâè÷åé - áîëüøîé êîøåëåê, â îñòàëüíîì ìû íå õóæå. Ñêîðåå âñåãî, ó èíîðåãèîíàëüíûõ çàñòðîéùèêîâ íå áûâàåò ñâîåé áàçû, ïîýòîìó îíè íàíèìàþò ïîäðÿä÷èêîâ è ñóáïîäðÿä÷èêîâ, ïîñêîëüêó äåíüãè ïîçâîëÿþò", - ñ÷èòàåò Ðîñòèñëàâ Õóãàåâ, ïðåçèäåíò àññîöèàöèè þðèäè÷åñêèõ ëèö ÃÊ "Àìîíä".</w:t>
      </w:r>
    </w:p>
    <w:p>
      <w:pPr>
        <w:pStyle w:val="Normal"/>
        <w:bidi w:val="0"/>
        <w:spacing w:before="0" w:after="120"/>
        <w:jc w:val="both"/>
        <w:rPr/>
      </w:pPr>
      <w:r>
        <w:rPr/>
        <w:t>Ïðåäïðèíèìàòü êàêèå-ëèáî ðåøèòåëüíûå äåéñòâèÿ äëÿ çàùèòû îò âõîæäåíèÿ ñòîëè÷íûõ èíâåñòîðîâ ñàìàðñêèå ñòðîèòåëè íå ñïåøàò. Ïî îöåíêå áîëüøèíñòâà èç íèõ, ïîêà ñòîëè÷íûå èãðîêè áóäóò ÷óâñòâîâàòü ñåáÿ íà ðåãèîíàëüíîì ðûíêå íåêîìôîðòíî. Ê ïðèìåðó, ïî ìíåíèþ ïðåäñòàâèòåëåé ñòðîèòåëüíîé êîìïàíèè "Äîí-ñòðîé" (ñòîëè÷íûå ýëèòíûå æèëûå êîìïëåêñû "Àëûå ïàðóñà", "Âîðîáüåâû ãîðû", "Òðèóìô-ïàëàñ"), â áëèæàéøèå ãîäû èíòåðåñû ýòîãî èãðîêà áóäóò ñîñðåäîòî÷åíû òîëüêî â Ìîñêâå. Íåîáõîäèìî îòìåòèòü, ÷òî èíòåðåñ ìîñêîâñêèõ çàñòðîéùèêîâ, â îñíîâíîì, ïðîñòèðàåòñÿ íà âîçâåäåíèå òîðãîâî-îôèñíîé, à íå æèëîé íåäâèæèìîñòè. Îáúÿñíÿåòñÿ ýòî áîëåå âûñîêîé ðåíòàáåëüíîñòüþ.</w:t>
      </w:r>
    </w:p>
    <w:p>
      <w:pPr>
        <w:pStyle w:val="Normal"/>
        <w:bidi w:val="0"/>
        <w:spacing w:before="0" w:after="120"/>
        <w:jc w:val="both"/>
        <w:rPr/>
      </w:pPr>
      <w:r>
        <w:rPr/>
        <w:t>Íå òîðîïÿñü ñòðàõîâàòü</w:t>
      </w:r>
    </w:p>
    <w:p>
      <w:pPr>
        <w:pStyle w:val="Normal"/>
        <w:bidi w:val="0"/>
        <w:spacing w:before="0" w:after="120"/>
        <w:jc w:val="both"/>
        <w:rPr/>
      </w:pPr>
      <w:r>
        <w:rPr/>
        <w:t>"Äåëî" ðåøèëî ðàññìîòðåòü åùå îäèí àñïåêò ñòðîèòåëüíîé äåÿòåëüíîñòè çàñòðîéùèêîâ, à èìåííî ñòðàõîâàíèå ðèñêîâ. Ïîñëå ïðîèçîøåäøèõ â ïîñëåäíåå âðåìÿ àâàðèé çäàíèé è ñîîðóæåíèé ñèòóàöèÿ âûçâàëà â îáùåñòâå ìàññó âîïðîñîâ î ïðè÷èíàõ èõ ïðîèñõîæäåíèÿ. Îñíîâíîé âîïðîñ, êîòîðûé çàäàþò ñåãîäíÿ: ÿâëÿþòñÿ ëè ýòè ñëó÷àè äåéñòâèòåëüíî ñëó÷àÿìè èëè ýòî ñèñòåìíîå ÿâëåíèå, êîòîðîå áóäåò òîëüêî íàðàñòàòü? Â ïåðâóþ î÷åðåäü ýêñïåðòû îòìå÷àþò íåïîïóëÿðíîñòü ñòðàõîâàíèÿ ó ñòðîèòåëåé. Ñåðãåé Çàõàðîâ, ãåíåðàëüíûé äèðåêòîð ÀÍÎ "Àêàäåìñòðîéíàóêà" è îäèí èç îðãàíèçàòîðîâ Ðîññèéñêîé ïàëàòû ñòðîèòåëüíûõ ýêñïåðòîâ, ðàññêàçàë "Äåëó": "Ñîâåðøåííî íå ïîíÿòíî, êàê ïðîåêòèðîâùèê èëè ýêñïåðòíàÿ îðãàíèçàöèÿ ñìîãóò çàñòðàõîâàòü ñâîþ ðåàëüíóþ îòâåòñòâåííîñòü çà îøèáêè ïî îáúåêòó ñòîèìîñòüþ, íàïðèìåð, $50 ìëí. Âåäü äàæå ïðè ñòàâêå â 0,3% àáñîëþòíàÿ âåëè÷èíà ñòðàõîâîé ïðåìèè ñîñòàâèò $150 òûñÿ÷ - äåíüãè äëÿ ïðîåêòíîé îðãàíèçàöèè ãèãàíòñêèå, à äëÿ ýêñïåðòíîé - àáñîëþòíî íåðåàëüíûå". Êðîìå òîãî, Çàõàðîâ îñîáî îòìå÷àåò: "Ñåé÷àñ â Ìîñêâå ñðåäè êîìïàíèé, çàíèìàþùèõñÿ íåãîñóäàðñòâåííîé ýêñïåðòèçîé, íàáëþäàåòñÿ ñïëîøíîé äåìïèíã. Â èíòåðíåòå ñóùåñòâóþò ïîñîáèÿ, êàê îöåíèâàòü ñòðîèòåëüíûå îáúåêòû, ðàññ÷èòûâàòü îöåíêè ðèñêà è àâàðèé". Â Ñàìàðå ñòðîèòåëåé ãîòîâû ñòðàõîâàòü öåëûé ðÿä ôèëèàëîâ êîìïàíèé, òàêèõ êàê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 "Èíãîññòðàõ</w:t>
      </w:r>
      <w:r>
        <w:rPr>
          <w:b w:val="false"/>
          <w:bCs w:val="false"/>
          <w:i w:val="false"/>
          <w:iCs w:val="false"/>
          <w:caps w:val="false"/>
          <w:smallCaps w:val="false"/>
          <w:strike w:val="false"/>
          <w:dstrike w:val="false"/>
          <w:outline w:val="false"/>
          <w:vanish w:val="false"/>
        </w:rPr>
        <w:t>xe "Èíãîññòðàõ"§</w:t>
      </w:r>
      <w:r>
        <w:rPr/>
        <w:t>", "Ñàìàðà" è "Ñïàññêèå âîðîòà</w:t>
      </w:r>
      <w:r>
        <w:rPr>
          <w:b w:val="false"/>
          <w:bCs w:val="false"/>
          <w:i w:val="false"/>
          <w:iCs w:val="false"/>
          <w:caps w:val="false"/>
          <w:smallCaps w:val="false"/>
          <w:strike w:val="false"/>
          <w:dstrike w:val="false"/>
          <w:outline w:val="false"/>
          <w:vanish w:val="false"/>
        </w:rPr>
        <w:t>xe "Ñïàññêèå âîðîòà"§</w:t>
      </w:r>
      <w:r>
        <w:rPr/>
        <w:t>". Ïî ìíåíèþ ñàìàðñêèõ ñòðàõîâùèêîâ, îïòèìàëüíûé ìîìåíò ñòðàõîâàíèÿ îáúåêòà - äî íà÷àëà åãî ñòðîèòåëüñòâà. Îäíàêî êàê ðàç â ýòî âðåìÿ ïëàòåæåñïîñîáíîñòü çàñòðîéùèêà íàõîäèòñÿ íà ìèíèìóìå: îïëàòà ñòðîèòåëüíûõ ðàáîò ïðîèçâîäèòñÿ, êàê ïðàâèëî, ïî ôàêòó çàâåðøåíèÿ îäíîãî èç ýòàïîâ. Òàê ÷òî äàæå 1% îò ñìåòíîé ñòîèìîñòè âîçâîäèìîãî îáúåêòà - òàêîâà ñåãîäíÿ ñðåäíÿÿ ñòîèìîñòü óñëóã ñòðàõîâîé êîìïàíèè - îêàçûâàåòñÿ âåñüìà îùóòèìûì ðàñõîäîì. Ñîãëàñíî Ïîñòàíîâëåíèþ ïðàâèòåëüñòâà ÐÔ, çàòðàòû íà ñòðàõîâàíèå - â ðàçìåðå 2% îò îáúåìà ðåàëèçóåìîé ïðîäóêöèè (ðàáîò, óñëóã) - ðàçðåøàåòñÿ îòíîñèòü íà ñåáåñòîèìîñòü. Íî îæèäàåìîãî ýôôåêòà â âèäå ðîñòà îáúåìîâ ñòðàõîâàíèÿ ñòðîèòåëüíûõ ðàáîò îíî íå äàëî. Àíàëîãè÷íûé ðåçóëüòàò ïðèíåñëî ïðèíóäèòåëüíîå ñòðàõîâàíèå ñòðîèòåëüíûõ êîìïàíèé ÷åðåç ñèñòåìó ëèöåíçèðîâàíèÿ. Ñíà÷àëà, ÷òîáû ñíèçèòü çàòðàòû, îíè ñòðàõîâàëè ñâîþ îòâåòñòâåííîñòü íà ÷èñòî ñèìâîëè÷åñêèå ñóììû: óñòàíîâëåííûé ìèíèìóì íå ïðåâûøàë 100 òûñ. ðóáëåé. Êàê ðàíåå îòìå÷àëà çàìåñòèòåëü äèðåêòîðà ïî âîïðîñàì ñòðàõîâàíèÿ ñàìàðñêîãî ôèëèàëà ÑÃ "Ñïàññêèå âîðîòà" Îëüãà Àëåêñåé÷óê, "ñòðàõîâêè ñ òàêèìè ëèìèòàìè îòâåòñòâåííîñòè íå äàþò ðåàëüíîé çàùèòû: îíè îôîðìëÿþòñÿ íà ñòðîèòåëüíóþ êîìïàíèþ, è åñëè ñòðàõîâóþ ñóììó ïîäåëèòü íà âñå îáúåêòû, êîòîðûå îíà ñòðîèò, ïðàêòè÷åñêè íè÷åãî íå îñòàåòñÿ". Ýêñïåðòû êðèòèêóþò ñòàòüþ 50 Ãðàäîñòðîèòåëüíîãî êîäåêñà î ñòðîèòåëüíîé ýêñïåðòèçå. Â íàñòîÿùåå âðåìÿ Ðîñòåõíàäçîð âçÿë íà ñåáÿ ïðîâåðêó îñîáî ñëîæíûõ îáúåêòîâ ïîâûøåííîé îïàñíîñòè, â òî âðåìÿ êàê Ðîñòðîé ïîëó÷àåò ïðàâî íà ïðîâåðêó âñåõ îñòàëüíûõ îáúåêòîâ è ëèöåíçèðîâàíèå ñòðîèòåëüíûõ êîìïàíèé. Ñåðãåé Çàõàðîâ ïîä÷åðêíóë: "Êîãäà ìû ãîâîðèì î ñàìîðåãóëèðóåìûõ îðãàíèçàöèÿõ (ÑÐÎ), â òîì âèäå ýòî òîëüêî ëèøíèé àäìèíèñòðàòèâíûé áàðüåð. Òî åñòü âñå æåëàþùèå äîëæíû âñòàòü â î÷åðåäü çà ëèöåíçèåé íà ïðîâåäåíèå íåãîñóäàðñòâåííûõ ýêñïåðòèç, õîòÿ îíà íå áóäåò èìåòü íèêàêîãî þðèäè÷åñêîãî çíà÷åíèÿ. Áîëåå òîãî, ïðîöåññ ïðîâåäåíèÿ ýêñïåðòèçû íå óñòàíîâëåí". Ïî åãî ñëîâàì, ìîñêîâñêèå çàñòðîéùèêè áóäóò îæèäàòü ÿíâàðÿ 2007 ãîäà, ÷òîáû îïðîáîâàòü íîâûé çàêîí â Ìîñêâå, è òîëüêî ïîòîì àêòèâíî äâèíóòñÿ â ðåãèîíû.</w:t>
      </w:r>
    </w:p>
    <w:p>
      <w:pPr>
        <w:pStyle w:val="Normal"/>
        <w:bidi w:val="0"/>
        <w:spacing w:before="0" w:after="120"/>
        <w:jc w:val="both"/>
        <w:rPr/>
      </w:pPr>
      <w:r>
        <w:rPr/>
        <w:t>Çàãîòîâèòü âïðîê</w:t>
      </w:r>
    </w:p>
    <w:p>
      <w:pPr>
        <w:pStyle w:val="Normal"/>
        <w:bidi w:val="0"/>
        <w:spacing w:before="0" w:after="120"/>
        <w:jc w:val="both"/>
        <w:rPr/>
      </w:pPr>
      <w:r>
        <w:rPr/>
        <w:t>Ïî èíôîðìàöèè Åâãåíèÿ Ïîáåðåçêèíà, â 2002 ãîäó â Ñàìàðå áûëî ñäàíî îêîëî 230 òûñÿ÷ êâ. ì æèëüÿ, â 2003-ì - 250 òûñÿ÷, â 2004-ì - 260 òûñÿ÷. Â 2005 ãîäó áûëî ââåäåíî â ýêñïëóàòàöèþ ïîðÿäêà 280 òûñÿ÷ êâ. ì. Îäíàêî, ïî ñëîâàì Ðîñòèñëàâà Õóãàåâà, ïî èòîãàì 2006 ãîäà, ýòà öèôðà åäâà äîòÿíåò äî 200 òûñÿ÷ êâ. ì. Îñíîâíàÿ ïðîáëåìà, êîòîðàÿ ïîâëèÿëà íà îáúåìû áóäóùåé çàñòðîéêè, - îãðàíè÷åíèå âûõîäà íà ðûíîê íîâûõ ïëîùàäîê. Ñ 1 îêòÿáðÿ 2005 ãîäà Ãðàäîñòðîèòåëüíûé êîäåêñ ââîäèò íîâûé ïîðÿäîê âûäåëåíèÿ çåìëè ïîä çàñòðîéêó: òîëüêî ÷åðåç êîíêóðñû è àóêöèîíû. Ïîäãîòîâêà çåìåëüíîãî ó÷àñòêà ê òåíäåðó âêëþ÷àåò â ñåáÿ êàê ìèíèìóì îòñåëåíèå, ñáîð òåõíè÷åñêèõ óñëîâèé äëÿ ïîäâåäåíèÿ êîììóíèêàöèé è ïîäãîòîâêó ïîëíîãî ïàêåòà äîêóìåíòîâ. Ïðè ñðåäíåì ñðîêå âûäà÷è ðàçðåøåíèÿ íà ñòðîèòåëüñòâà îêîëî ãîäà. Ê ñëîâó, â Çàïàäíîé Åâðîïå ïðîöåäóðà çåìëåîòâîäà çàíèìàåò âñåãî íåñêîëüêî ÷àñîâ, âêëþ÷àÿ îôîðìëåíèå äîêóìåíòàöèè. Ïî ñëîâàì ïðåññ-ñåêðåòàðÿ Ñàìàðñêîé ãèëüäèè ñòðîèòåëåé Ìèõàèëà Ðàãóëüñêîãî, òàêèå çàòðàòû ìîãóò äîñòèãàòü 30-35% ìèíèìóì îò ñåáåñòîèìîñòè áóäóùåãî îáúåêòà. Ðàíåå çàñòðîéùèêè çàíèìàëèñü ýòèì ñàìîñòîÿòåëüíî, òåïåðü ýòà çàäà÷à ëåãëà íà ìóíèöèïàëüíûå îðãàíû. Íî â áþäæåòå Ñàìàðû íà 2006 ãîä ñðåäñòâ íà ýòî íå ïðåäóñìîòðåíî. Â ñâÿçè ñ ýòèì ðåàëüíî ëè óäâîèòü òåìïû ñòðîèòåëüñòâà ê 2010 ãîäó äî 2 ìèëëèîíîâ êâ. ì, êàê íàìåòèëî îáëàñòíîå ïðàâèòåëüñòâî? Àíàëèòèêè ïðîãíîçèðóþò, ÷òî ñïàñòè ñàìàðñêèé ñòðîèòåëüíûé ðûíîê ñìîæåò ïðèõîä íîâûõ ìîñêîâñêèõ êîìïàíèé. Ê òîìó æå ñåé÷àñ îòäåëüíûå ñòðîèòåëüíûå êîìïàíèè óâåëè÷èâàþò ñâîå ïðèñóòñòâèå íà ðûíêå (îáúåìû ñòðîèòåëüñòâà àññîöèàöèè "Ãðóïïà ïðåäïðèÿòèé "Áåðåã" çà òðè ãîäà âûðîñëè â 4 ðàçà), ÑÊ "Ãðàä" ñîêðàùàåò êîëè÷åñòâî îñâàèâàåìûõ ïëîùàäîê äëÿ çàâåðøåíèÿ ñòðîèòåëüñòâà â ñðîê.</w:t>
      </w:r>
    </w:p>
    <w:p>
      <w:pPr>
        <w:pStyle w:val="Normal"/>
        <w:bidi w:val="0"/>
        <w:spacing w:before="0" w:after="120"/>
        <w:jc w:val="both"/>
        <w:rPr/>
      </w:pPr>
      <w:r>
        <w:rPr/>
        <w:t>Ñ äðóãîé ñòîðîíû, êàê ðàíåå ñîîáùàëà Ëþáîâü Àðèñòîâà, ìíîãèå ñòðîèòåëüíûå êîìïàíèè èìåþò çàïàñ çåìëè, äîñòàòî÷íûé äëÿ 2-3 ëåò ðàáîòû. Ðóêîâîäñòâî ÃÊ "Àìîíä" îòìåòèëî, ÷òî îñâàèâàåìûõ èìè ïëîùàäîê õâàòèò íà áëèæàéøèå 7-8 ëåò.</w:t>
      </w:r>
    </w:p>
    <w:p>
      <w:pPr>
        <w:pStyle w:val="Normal"/>
        <w:bidi w:val="0"/>
        <w:spacing w:before="0" w:after="120"/>
        <w:jc w:val="both"/>
        <w:rPr/>
      </w:pPr>
      <w:r>
        <w:rPr/>
        <w:t>Ñêîðåå âñåãî, íà òàêèå ïëîùàäêè èìååòñÿ òîëüêî ïîñòàíîâëåíèå íà ïðîåêòèðîâàíèå. Ïðè÷åì äàëåêî íå âñåãäà îíî îôîðìëåíî íà òó êîìïàíèþ, êîòîðàÿ âïîñëåäñòâèè çàéìåòñÿ ñòðîèòåëüñòâîì íà ýòîì ó÷àñòêå. Çíà÷èòåëüíî ÷àùå çåìåëüíûå ó÷àñòêè òàêèì îáðàçîì îôîðìëÿþòñÿ íà ñòîðîííèå îðãàíèçàöèè äëÿ ïîñëåäóþùåé ïðîäàæè ïëîùàäêè (òàê ôîðìèðóåòñÿ âòîðè÷íûé ðûíîê çåìëè). Ïîñêîëüêó áîëüøèíñòâî ïîñòàíîâëåíèé äàòèðîâàíî 2001-2002 ãîäàìè, ñðîê äåéñòâèÿ èõ ñåãîäíÿ èñòåêàåò, è èìåííî ýòè çåìåëüíûå ó÷àñòêè áóäóò èçûìàòüñÿ ïðåæäå âñåãî. Ïîýòîìó ñåé÷àñ, ïî äàííûì êîìïàíèè Vesco consulting, òàêèå ïëîùàäêè àêòèâíî ðàñïðîäàþòñÿ, à ïîêóïàòü èõ áóäóò òå èãðîêè, êîòîðûå â ñèëàõ òåì èëè èíûì ïóòåì îáåñïå÷èòü áóäóùåå ñòðîèòåëüñòâî.</w:t>
      </w:r>
    </w:p>
    <w:p>
      <w:pPr>
        <w:pStyle w:val="Normal"/>
        <w:bidi w:val="0"/>
        <w:spacing w:before="0" w:after="120"/>
        <w:jc w:val="both"/>
        <w:rPr/>
      </w:pPr>
      <w:r>
        <w:rPr/>
        <w:t>Ñ 1 ÿíâàðÿ 2007 ãîäà ìèíèìàëüíûé ðàçìåð ñîáñòâåííûõ äåíåæíûõ ñðåäñòâ çàñòðîéùèêà äîëæåí ñîñòàâëÿòü 7% îò îáùåïðèâëå÷åííûõ. Ó÷àñòíèêè ðûíêà ñ÷èòàþò, ÷òî ñ ïðèíÿòèåì ýòèõ ìåð óñëîæíèòñÿ æèçíü äëÿ íåáîëüøèõ çàñòðîéùèêîâ, ïðè ýòîì êðóïíûå äåâåëîïåðñêèå ñòðóêòóðû ýòîãî íå çàìåòÿò. Äëÿ ñòðîèòåëüñòâà ñðåäíåãî æèëîãî äîìà ïëîùàäüþ 10 òûñ. êâ. ì, ïðè ñðåäíåé ñåáåñòîèìîñòè îêîëî $1000 çà êâ. ì, çàñòðîéùèêó íóæíî áóäåò âëîæèòü íå ìåíåå $700 òûñ., ÷òî äëÿ íåáîëüøèõ çàñòðîéùèêîâ äîñòàòî÷íî ìíîãî. "Ñðåäíèì è êðóïíûì êîìïàíèÿì ïðèäåòñÿ óâåëè÷èâàòü óñòàâíûé êàïèòàë, ïðîâåñòè ðàçìåùåíèå àêöèé íà îòêðûòîì ðûíêå ëèáî ñðåäè àêöèîíåðîâ" îòìå÷àþò ñïåöèàëèñòû ñòðîèòåëüíîé êîìïàíèè "Òåõíîñòàð". Ñòðîèòåëüíàÿ ïîëèòèêà Ïðàâèòåëüñòâà ÐÔ ÿñíà: îñòàâøèõñÿ êðóïíûõ çàñòðîéùèêîâ ëåã÷å êîíòðîëèðîâàòü. Â ñâîþ î÷åðåäü, ïîñëåäíèå äîëæíû ñòàòü áîëåå ïðîçðà÷íû. Òàêèì îáðàçîì, ñåãîäíÿ ïðè ìàëûõ îáúåìàõ ñòðîèòåëüñòâà è ãðÿäóùèõ æåñòêèõ çàêîíîäàòåëüíûõ íîðìàõ ìîæíî îæèäàòü çíà÷èòåëüíîé êîíöåíòðàöèè äåíåæíûõ ñðåäñòâ ó îãðàíè÷åííîãî ÷èñëà ôèðì. Ñòîèò ïðåäïîëîæèòü, ÷òî îæèäàåìîå ðåçêîå óìåíüøåíèå êîëè÷åñòâà çàñòðîéùèêîâ, ñäåëàåò ýòîò ðûíîê áîëåå öèâèëèçîâàííûì è ïðåäñêàçóåìûì.</w:t>
      </w:r>
    </w:p>
    <w:p>
      <w:pPr>
        <w:pStyle w:val="Normal"/>
        <w:bidi w:val="0"/>
        <w:spacing w:before="0" w:after="120"/>
        <w:jc w:val="both"/>
        <w:rPr/>
      </w:pPr>
      <w:r>
        <w:rPr/>
        <w:t>Ýäóàðä Øìàòêîâ, ãåíåðàëüíûé äèðåêòîð ÑÊ "Ãðàä"</w:t>
      </w:r>
    </w:p>
    <w:p>
      <w:pPr>
        <w:pStyle w:val="Normal"/>
        <w:bidi w:val="0"/>
        <w:spacing w:before="0" w:after="120"/>
        <w:jc w:val="both"/>
        <w:rPr/>
      </w:pPr>
      <w:r>
        <w:rPr/>
        <w:t>- Òîðãîâûå è îôèñíûå ïîìåùåíèÿ ñåé÷àñ ñòðîèòü â äâà ðàçà âûãîäíåå, ÷åì âîçâîäèòü æèëûå äîìà. Åñëè ïðîâåñòè ïàðàëëåëü ìåæäó ñòðîèòåëüñòâîì êîììåð÷åñêîé íåäâèæèìîñòè è æèëîé - äîõîäíåå âîçâîäèòü íåæèëóþ. Ýòî ïîçâîëÿåò åå áûñòðî ïðîäàòü, åñëè íóæíû îáîðîòíûå ñðåäñòâà ëèáî ñäàâàòü â àðåíäó.</w:t>
      </w:r>
    </w:p>
    <w:p>
      <w:pPr>
        <w:pStyle w:val="Normal"/>
        <w:bidi w:val="0"/>
        <w:spacing w:before="0" w:after="120"/>
        <w:jc w:val="both"/>
        <w:rPr/>
      </w:pPr>
      <w:r>
        <w:rPr/>
        <w:t>Ðîñòèñëàâ Õóãàåâ, ïðåçèäåíò àññîöèàöèè þðèäè÷åñêèõ ëèö ÃÊ "Àìîíä"</w:t>
      </w:r>
    </w:p>
    <w:p>
      <w:pPr>
        <w:pStyle w:val="Normal"/>
        <w:bidi w:val="0"/>
        <w:spacing w:before="0" w:after="120"/>
        <w:jc w:val="both"/>
        <w:rPr/>
      </w:pPr>
      <w:r>
        <w:rPr/>
        <w:t>- Íà äàííûé ìîìåíò ñàìûé ëó÷øèé ñïîñîá ïðèâëå÷åíèÿ äåíåã - ÏÈÔ. Ñåé÷àñ ìû îðãàíèçîâûâàåì ñâîé ñîáñòâåííûé ÏÈÔ íà 400 ìèëëèîíîâ ðóáëåé. ×åðåç 2-3 ãîäà ìîæíî áóäåò ïîäâåñòè ïåðâûå èòîãè. Åñëè îïðàâäàþòñÿ íàøè ïðîãíîçû, òîãäà ôîíä ñòàíåò íàñòîÿùèì ñïàñåíèåì äëÿ ñòðîèòåëüíîé îòðàñëè. Âîîáùå ðå÷ü èäåò î íåñêîëüêèõ ÏÈÔàõ ïîä êàæäûé êîíêðåòíûé îáúåêò. Ó ÏÈÔà áóäóò òðè îñíîâíûå êàòåãîðèè èíâåñòîðà: áàíêè, ôèçè÷åñêèå ëèöà è èíâåñòîðû - ïîêóïàòåëè êâàðòèð. Ðåíòàáåëüíîñòü çàêàçà ìîæåò ñèëüíî âàðüèðîâàòüñÿ è áóäåò çàâèñåòü îò ìàñøòàáà ïðîåêòà, íî, â ïðèíöèïå, îíà ðàâíà 15%.</w:t>
      </w:r>
    </w:p>
    <w:p>
      <w:pPr>
        <w:pStyle w:val="Heading4"/>
        <w:bidi w:val="0"/>
        <w:jc w:val="left"/>
        <w:rPr/>
      </w:pPr>
      <w:r>
        <w:rPr/>
        <w:t>Äåíüãè - ýòî áóìàãà!</w:t>
      </w:r>
    </w:p>
    <w:p>
      <w:pPr>
        <w:pStyle w:val="Heading5"/>
        <w:bidi w:val="0"/>
        <w:ind w:left="720" w:hanging="0"/>
        <w:jc w:val="left"/>
        <w:rPr/>
      </w:pPr>
      <w:r>
        <w:rPr/>
        <w:t>Êîìñîìîëüñêàÿ ïðàâäà (Ïåðìü), 15 àâãóñòà 2006 ã., ¹118, Ñ.Àâòîìîáèëè N25 (106)</w:t>
      </w:r>
    </w:p>
    <w:p>
      <w:pPr>
        <w:pStyle w:val="Normal"/>
        <w:bidi w:val="0"/>
        <w:rPr/>
      </w:pPr>
      <w:r>
        <w:rPr/>
        <w:t>Êàêîé óðîí íàíåñëè àâòîìîáèëþ ñåðüåçíîå ñòîëêíîâåíèå èëè óäàð ñî ñìåùåíèåì, ðàññ÷èòàòü áåç ïîìîùè ýêñïåðòà íåâîçìîæíî. Îäíàêî íå ñëåäóåò îæèäàòü, ÷òî ýêñïåðò çàíåñåò â "âåäîìîñòü íà îïëàòó" âñå ïîâðåæäåíèÿ âàøåãî àâòîìîáèëÿ. ×òî-òî îí ìîæåò íå çàìåòèòü, à ÷òî-òî íå çàõî÷åò ôèêñèðîâàòü. Ïîýòîìó äëÿ ìàêñèìàëüíîãî âîçìåùåíèÿ óùåðáà ñëåäóåò ñêðóïóëåçíî ïðîñëåäèòü çà îôîðìëåíèåì âñåõ äîêóìåíòîâ, â òîì ÷èñëå è òåõ, ÷òî âûïèñûâàåò èíñïåêòîð.</w:t>
      </w:r>
    </w:p>
    <w:p>
      <w:pPr>
        <w:pStyle w:val="Normal"/>
        <w:bidi w:val="0"/>
        <w:spacing w:before="0" w:after="120"/>
        <w:jc w:val="both"/>
        <w:rPr/>
      </w:pPr>
      <w:r>
        <w:rPr/>
        <w:t>Âî-ïåðâûõ, óäîñòîâåðüòåñü, ÷òî âñå ïîâðåæäåíèÿ àâòîìîáèëÿ çàíåñåíû èíñïåêòîðîì â ñïðàâêó "ôîðìû 12" - èìåííî íà îñíîâàíèè ýòîé áóìàãè áóäåò ïðîâîäèòüñÿ ýêñïåðòèçà. Â ñïðàâêå íå çàôèêñèðîâàí ñêîë íà òîðöå äâåðè - ðåìîíò äâåðè áóäåòå äåëàòü çà ñâîé ñ÷åò. Áûë óäàð â êîëåñî - îáÿçàòåëüíî ïîïðîñèòå èíñïåêòîðà çàôèêñèðîâàòü åãî. Åñëè ïîñòðàäàëà ïîäâåñêà, çà ñ÷åò ñòðàõîâêè åå áóäóò ðåìîíòèðîâàòü òîëüêî â ñëó÷àå ôèêñàöèè óäàðà.</w:t>
      </w:r>
    </w:p>
    <w:p>
      <w:pPr>
        <w:pStyle w:val="Normal"/>
        <w:bidi w:val="0"/>
        <w:spacing w:before="0" w:after="120"/>
        <w:jc w:val="both"/>
        <w:rPr/>
      </w:pPr>
      <w:r>
        <w:rPr/>
        <w:t>Âòîðàÿ áóìàãà, áåç êîòîðîé âàì íå îáîéòèñü ïðè åäèíîáîðñòâå ñî ñòðàõîâîé êîìïàíèåé, - ñïðàâêà "ôîðìû 31", â êîòîðîé óêàçûâàåòñÿ, êàêèå ïóíêòû ÏÄÄ íàðóøèëè ó÷àñòíèêè àâàðèè. Òàêæå îáÿçàòåëüíî ñäåëàéòå êîïèþ ïîñòàíîâëåíèÿ è ïðîòîêîëà î ÄÒÏ.</w:t>
      </w:r>
    </w:p>
    <w:p>
      <w:pPr>
        <w:pStyle w:val="Normal"/>
        <w:bidi w:val="0"/>
        <w:spacing w:before="0" w:after="120"/>
        <w:jc w:val="both"/>
        <w:rPr/>
      </w:pPr>
      <w:r>
        <w:rPr/>
        <w:t>Î÷åíü âàæíî ñîáðàòü êàê ìîæíî áîëüøå ñâåäåíèé î äðóãèõ ó÷àñòíèêàõ ÄÒÏ. Ãîñíîìåðà àâòîìîáèëåé è íîìåðà ñòðàõîâûõ ïîëèñîâ - ìèíèìóì, áåç êîòîðîãî ñòðàõîâùèêè äàæå ðàçãîâàðèâàòü ñ âàìè íå áóäóò.</w:t>
      </w:r>
    </w:p>
    <w:p>
      <w:pPr>
        <w:pStyle w:val="Normal"/>
        <w:bidi w:val="0"/>
        <w:spacing w:before="0" w:after="120"/>
        <w:jc w:val="both"/>
        <w:rPr/>
      </w:pPr>
      <w:r>
        <w:rPr/>
        <w:t>Ïîñëå òîãî êàê óùåðá ïîäñ÷èòàí, ñòðàõîâàÿ êîìïàíèÿ ïðåäëîæèò âàì äâà âàðèàíòà: âûïëàòà íàëè÷íûõ èëè áåñïëàòíûé ðåìîíò íà ñâîåé ñòàíöèè. Íå ïîääàâàéòåñü ñîáëàçíó âçÿòü íàëè÷íûå. Êàê ïðàâèëî, â òàêîì ñëó÷àå èõ íå õâàòèò íà ðåìîíò â äèëåðñêîì öåíòðå. Äåëî â òîì, ÷òî èç-çà áîëüøèõ îáúåìîâ ðàáîòû ìíîãèå ñåðâèñû äàþò ñòðàõîâùèêàì ñêèäêó íà ñòîèìîñòü íîðìî÷àñà è óùåðá ðàññ÷èòûâàåòñÿ ïî "ëüãîòíîé" öåíå. Âàì æå â ñåðâèñå íèêòî ñêèäêó íå ïðåäîñòàâèò.</w:t>
      </w:r>
    </w:p>
    <w:p>
      <w:pPr>
        <w:pStyle w:val="Heading4"/>
        <w:bidi w:val="0"/>
        <w:jc w:val="left"/>
        <w:rPr/>
      </w:pPr>
      <w:r>
        <w:rPr/>
        <w:t>Ñòðàõîâùèêè îòêëèêíóëèñü íà äèëåðñêóþ óíèôèêàöèþ</w:t>
      </w:r>
    </w:p>
    <w:p>
      <w:pPr>
        <w:pStyle w:val="Heading5"/>
        <w:bidi w:val="0"/>
        <w:ind w:left="720" w:hanging="0"/>
        <w:jc w:val="left"/>
        <w:rPr/>
      </w:pPr>
      <w:r>
        <w:rPr/>
        <w:t>Áèçíåñ (Ìîñêâà), 18 àâãóñòà 2006 ã., ¹152, Ñ.8</w:t>
      </w:r>
    </w:p>
    <w:p>
      <w:pPr>
        <w:pStyle w:val="Heading8"/>
        <w:bidi w:val="0"/>
        <w:jc w:val="right"/>
        <w:rPr/>
      </w:pPr>
      <w:r>
        <w:rPr/>
        <w:t>Àëåêñàíäð Êàäóøèí, Îëüãà Ñàìîôàëîâà</w:t>
      </w:r>
    </w:p>
    <w:p>
      <w:pPr>
        <w:pStyle w:val="Normal"/>
        <w:bidi w:val="0"/>
        <w:rPr/>
      </w:pPr>
      <w:r>
        <w:rPr/>
        <w:t>Ïîëèñ êàñêî äëÿ ÿïîíñêèõ ìàøèí ïîäîðîæàåò íà 20%</w:t>
      </w:r>
    </w:p>
    <w:p>
      <w:pPr>
        <w:pStyle w:val="Normal"/>
        <w:bidi w:val="0"/>
        <w:spacing w:before="0" w:after="120"/>
        <w:jc w:val="both"/>
        <w:rPr/>
      </w:pPr>
      <w:r>
        <w:rPr/>
        <w:t xml:space="preserve">15 àâãóñòà </w:t>
      </w:r>
      <w:r>
        <w:rPr>
          <w:b w:val="false"/>
          <w:bCs w:val="false"/>
          <w:i w:val="false"/>
          <w:iCs w:val="false"/>
          <w:caps w:val="false"/>
          <w:smallCaps w:val="false"/>
          <w:strike w:val="false"/>
          <w:dstrike w:val="false"/>
          <w:outline w:val="false"/>
          <w:vanish w:val="false"/>
        </w:rPr>
        <w:t>Nissan</w:t>
      </w:r>
      <w:r>
        <w:rPr/>
        <w:t xml:space="preserve"> îáúÿâèë îá óíèôèêàöèè öåí íà ïîñëåïðîäàæíîå îáñëóæèâàíèå. Êàê ñòàëî èçâåñòíî "Áèçíåñó", ñòîèìîñòü îáñëóæèâàíèÿ òàêæå âûðîñëà ïî ìåíüøåé ìåðå ó îäíîãî äèëåðà </w:t>
      </w:r>
      <w:r>
        <w:rPr>
          <w:b w:val="false"/>
          <w:bCs w:val="false"/>
          <w:i w:val="false"/>
          <w:iCs w:val="false"/>
          <w:caps w:val="false"/>
          <w:smallCaps w:val="false"/>
          <w:strike w:val="false"/>
          <w:dstrike w:val="false"/>
          <w:outline w:val="false"/>
          <w:vanish w:val="false"/>
        </w:rPr>
        <w:t>Toyota</w:t>
      </w:r>
      <w:r>
        <w:rPr/>
        <w:t xml:space="preserve"> ("Íèêà</w:t>
      </w:r>
      <w:r>
        <w:rPr>
          <w:b w:val="false"/>
          <w:bCs w:val="false"/>
          <w:i w:val="false"/>
          <w:iCs w:val="false"/>
          <w:caps w:val="false"/>
          <w:smallCaps w:val="false"/>
          <w:strike w:val="false"/>
          <w:dstrike w:val="false"/>
          <w:outline w:val="false"/>
          <w:vanish w:val="false"/>
        </w:rPr>
        <w:t>xe "Íèêà"§</w:t>
      </w:r>
      <w:r>
        <w:rPr/>
        <w:t xml:space="preserve"> ìîòîðå õîëäèíã") è îäíîãî ïàðòíåðà </w:t>
      </w:r>
      <w:r>
        <w:rPr>
          <w:b w:val="false"/>
          <w:bCs w:val="false"/>
          <w:i w:val="false"/>
          <w:iCs w:val="false"/>
          <w:caps w:val="false"/>
          <w:smallCaps w:val="false"/>
          <w:strike w:val="false"/>
          <w:dstrike w:val="false"/>
          <w:outline w:val="false"/>
          <w:vanish w:val="false"/>
        </w:rPr>
        <w:t>Mitsubishi</w:t>
      </w:r>
      <w:r>
        <w:rPr/>
        <w:t xml:space="preserve"> ("Ðîëüô-âîñòîê"). Íîâîââåäåíèÿ óæå âûçâàëè öåïíóþ ðåàêöèþ íà ðûíêå: ñòðàõîâùèêè ïðîãíîçèðóþò ðîñò òàðèôîâ íà ïîëèñû êàñêî äëÿ íåêîòîðûõ ìîäåëåé </w:t>
      </w:r>
      <w:r>
        <w:rPr>
          <w:b w:val="false"/>
          <w:bCs w:val="false"/>
          <w:i w:val="false"/>
          <w:iCs w:val="false"/>
          <w:caps w:val="false"/>
          <w:smallCaps w:val="false"/>
          <w:strike w:val="false"/>
          <w:dstrike w:val="false"/>
          <w:outline w:val="false"/>
          <w:vanish w:val="false"/>
        </w:rPr>
        <w:t>Nissan</w:t>
      </w:r>
      <w:r>
        <w:rPr/>
        <w:t xml:space="preserve"> íà 20%, à Ôåäåðàëüíàÿ àíòèìîíîïîëüíàÿ ñëóæáà (ÔÀÑ) ïëàíèðóåò âîçáóäèòü äåëî â îòíîøåíèè àâòîïðîèçâîäèòåëÿ. Â÷åðà â ðàñïîðÿæåíèè "Áèçíåñà" îêàçàëèñü óâåäîìëåíèÿ, íàïðàâëåííûå ñòðàõîâùèêàì ÎÎÎ "Íèññàí ìîòîð Ðóñ", "Íèêà ìîòîðå õîëäèíã" (äèëåð </w:t>
      </w:r>
      <w:r>
        <w:rPr>
          <w:b w:val="false"/>
          <w:bCs w:val="false"/>
          <w:i w:val="false"/>
          <w:iCs w:val="false"/>
          <w:caps w:val="false"/>
          <w:smallCaps w:val="false"/>
          <w:strike w:val="false"/>
          <w:dstrike w:val="false"/>
          <w:outline w:val="false"/>
          <w:vanish w:val="false"/>
        </w:rPr>
        <w:t>Toyota</w:t>
      </w:r>
      <w:r>
        <w:rPr/>
        <w:t xml:space="preserve">), "Ñèòðîåí öåíòð Ìîñêâà" (ðàáîòàåò â òîì ÷èñëå ñ </w:t>
      </w:r>
      <w:r>
        <w:rPr>
          <w:b w:val="false"/>
          <w:bCs w:val="false"/>
          <w:i w:val="false"/>
          <w:iCs w:val="false"/>
          <w:caps w:val="false"/>
          <w:smallCaps w:val="false"/>
          <w:strike w:val="false"/>
          <w:dstrike w:val="false"/>
          <w:outline w:val="false"/>
          <w:vanish w:val="false"/>
        </w:rPr>
        <w:t>Nissan</w:t>
      </w:r>
      <w:r>
        <w:rPr/>
        <w:t xml:space="preserve">) è "Ðîëüô-âîñòîê" (äèëåð </w:t>
      </w:r>
      <w:r>
        <w:rPr>
          <w:b w:val="false"/>
          <w:bCs w:val="false"/>
          <w:i w:val="false"/>
          <w:iCs w:val="false"/>
          <w:caps w:val="false"/>
          <w:smallCaps w:val="false"/>
          <w:strike w:val="false"/>
          <w:dstrike w:val="false"/>
          <w:outline w:val="false"/>
          <w:vanish w:val="false"/>
        </w:rPr>
        <w:t>Mitsubishi</w:t>
      </w:r>
      <w:r>
        <w:rPr/>
        <w:t>). Â íèõ ïðîèçâîäèòåëü è äèëåðû ñîîáùàþò ñòðàõîâûì êîìïàíèÿì îá èçìåíåíèè öåí íà ïîñëåïðîäàæíîå îáñëóæèâàíèå ìàøèí.</w:t>
      </w:r>
    </w:p>
    <w:p>
      <w:pPr>
        <w:pStyle w:val="Normal"/>
        <w:bidi w:val="0"/>
        <w:spacing w:before="0" w:after="120"/>
        <w:jc w:val="both"/>
        <w:rPr/>
      </w:pPr>
      <w:r>
        <w:rPr/>
        <w:t xml:space="preserve">Ñîãëàñíî äîêóìåíòàì, ñ 1 àâãóñòà "Íèññàí ìîòîð Ðóñ" ââåë åäèíûå ðàñöåíêè íà òåõîáñëóæèâàíèå, ìåõàíè÷åñêèå ðàáîòû è çàïàñíûå ÷àñòè: ñòîèìîñòü íîðìî-÷àñà äëÿ ñòðàõîâùèêà ñîñòàâèò 1250 ðóá., à äëÿ ìåõàíè÷åñêèõ ðàáîò - 1350 ðóá. Ðàíüøå ñòîèìîñòü íîðìî-÷àñà ñîñòàâëÿëà $30-50. Â ïèñüìå </w:t>
      </w:r>
      <w:r>
        <w:rPr>
          <w:b w:val="false"/>
          <w:bCs w:val="false"/>
          <w:i w:val="false"/>
          <w:iCs w:val="false"/>
          <w:caps w:val="false"/>
          <w:smallCaps w:val="false"/>
          <w:strike w:val="false"/>
          <w:dstrike w:val="false"/>
          <w:outline w:val="false"/>
          <w:vanish w:val="false"/>
        </w:rPr>
        <w:t>Nissan</w:t>
      </w:r>
      <w:r>
        <w:rPr/>
        <w:t xml:space="preserve"> îáúÿñíÿåò íîâîââåäåíèå "àíàëèçîì ðûíî÷íîé ñèòóàöèè" è "ïîïûòêîé èñêîðåíèòü êîíêóðåíöèþ ñðåäè äèëåðñêîé ñåòè". Ïî òðåáîâàíèþ </w:t>
      </w:r>
      <w:r>
        <w:rPr>
          <w:b w:val="false"/>
          <w:bCs w:val="false"/>
          <w:i w:val="false"/>
          <w:iCs w:val="false"/>
          <w:caps w:val="false"/>
          <w:smallCaps w:val="false"/>
          <w:strike w:val="false"/>
          <w:dstrike w:val="false"/>
          <w:outline w:val="false"/>
          <w:vanish w:val="false"/>
        </w:rPr>
        <w:t>Nissan</w:t>
      </w:r>
      <w:r>
        <w:rPr/>
        <w:t xml:space="preserve"> òàêèå ðàñöåíêè óñòàíîâèë è "Ñèòðîåí öåíòð Ìîñêâà", ãîâîðèòñÿ â ñîîáùåíèè ýòîãî äèëåðà.</w:t>
      </w:r>
    </w:p>
    <w:p>
      <w:pPr>
        <w:pStyle w:val="Normal"/>
        <w:bidi w:val="0"/>
        <w:spacing w:before="0" w:after="120"/>
        <w:jc w:val="both"/>
        <w:rPr/>
      </w:pPr>
      <w:r>
        <w:rPr/>
        <w:t xml:space="preserve">Ïðèìåðíî íà $10 ïîäîðîæàëà è ñòîèìîñòü íîðìî-÷àñà íà äîðîãèå ìîäåëè </w:t>
      </w:r>
      <w:r>
        <w:rPr>
          <w:b w:val="false"/>
          <w:bCs w:val="false"/>
          <w:i w:val="false"/>
          <w:iCs w:val="false"/>
          <w:caps w:val="false"/>
          <w:smallCaps w:val="false"/>
          <w:strike w:val="false"/>
          <w:dstrike w:val="false"/>
          <w:outline w:val="false"/>
          <w:vanish w:val="false"/>
        </w:rPr>
        <w:t>Mitsubishi</w:t>
      </w:r>
      <w:r>
        <w:rPr/>
        <w:t xml:space="preserve"> â "Ðîëüô-âîñòîê", ãîâîðèòñÿ â ïèñüìå, àäðåñîâàííîì ÑÊ "Ñîãàç</w:t>
      </w:r>
      <w:r>
        <w:rPr>
          <w:b w:val="false"/>
          <w:bCs w:val="false"/>
          <w:i w:val="false"/>
          <w:iCs w:val="false"/>
          <w:caps w:val="false"/>
          <w:smallCaps w:val="false"/>
          <w:strike w:val="false"/>
          <w:dstrike w:val="false"/>
          <w:outline w:val="false"/>
          <w:vanish w:val="false"/>
        </w:rPr>
        <w:t>xe "Ñîãàç"§</w:t>
      </w:r>
      <w:r>
        <w:rPr/>
        <w:t>" (</w:t>
      </w:r>
      <w:r>
        <w:rPr>
          <w:b w:val="false"/>
          <w:bCs w:val="false"/>
          <w:i w:val="false"/>
          <w:iCs w:val="false"/>
          <w:caps w:val="false"/>
          <w:smallCaps w:val="false"/>
          <w:strike w:val="false"/>
          <w:dstrike w:val="false"/>
          <w:outline w:val="false"/>
          <w:vanish w:val="false"/>
        </w:rPr>
        <w:t>Pajero</w:t>
      </w:r>
      <w:r>
        <w:rPr/>
        <w:t xml:space="preserve"> è </w:t>
      </w:r>
      <w:r>
        <w:rPr>
          <w:b w:val="false"/>
          <w:bCs w:val="false"/>
          <w:i w:val="false"/>
          <w:iCs w:val="false"/>
          <w:caps w:val="false"/>
          <w:smallCaps w:val="false"/>
          <w:strike w:val="false"/>
          <w:dstrike w:val="false"/>
          <w:outline w:val="false"/>
          <w:vanish w:val="false"/>
        </w:rPr>
        <w:t>Lancer</w:t>
      </w:r>
      <w:r>
        <w:rPr/>
        <w:t xml:space="preserve"> </w:t>
      </w:r>
      <w:r>
        <w:rPr>
          <w:b w:val="false"/>
          <w:bCs w:val="false"/>
          <w:i w:val="false"/>
          <w:iCs w:val="false"/>
          <w:caps w:val="false"/>
          <w:smallCaps w:val="false"/>
          <w:strike w:val="false"/>
          <w:dstrike w:val="false"/>
          <w:outline w:val="false"/>
          <w:vanish w:val="false"/>
        </w:rPr>
        <w:t>Evo</w:t>
      </w:r>
      <w:r>
        <w:rPr/>
        <w:t xml:space="preserve"> - äî $65, </w:t>
      </w:r>
      <w:r>
        <w:rPr>
          <w:b w:val="false"/>
          <w:bCs w:val="false"/>
          <w:i w:val="false"/>
          <w:iCs w:val="false"/>
          <w:caps w:val="false"/>
          <w:smallCaps w:val="false"/>
          <w:strike w:val="false"/>
          <w:dstrike w:val="false"/>
          <w:outline w:val="false"/>
          <w:vanish w:val="false"/>
        </w:rPr>
        <w:t>Outlander</w:t>
      </w:r>
      <w:r>
        <w:rPr/>
        <w:t xml:space="preserve"> è </w:t>
      </w:r>
      <w:r>
        <w:rPr>
          <w:b w:val="false"/>
          <w:bCs w:val="false"/>
          <w:i w:val="false"/>
          <w:iCs w:val="false"/>
          <w:caps w:val="false"/>
          <w:smallCaps w:val="false"/>
          <w:strike w:val="false"/>
          <w:dstrike w:val="false"/>
          <w:outline w:val="false"/>
          <w:vanish w:val="false"/>
        </w:rPr>
        <w:t>Pajero</w:t>
      </w:r>
    </w:p>
    <w:p>
      <w:pPr>
        <w:pStyle w:val="Normal"/>
        <w:bidi w:val="0"/>
        <w:spacing w:before="0" w:after="120"/>
        <w:jc w:val="both"/>
        <w:rPr/>
      </w:pPr>
      <w:r>
        <w:rPr>
          <w:b w:val="false"/>
          <w:bCs w:val="false"/>
          <w:i w:val="false"/>
          <w:iCs w:val="false"/>
          <w:caps w:val="false"/>
          <w:smallCaps w:val="false"/>
          <w:strike w:val="false"/>
          <w:dstrike w:val="false"/>
          <w:outline w:val="false"/>
          <w:vanish w:val="false"/>
        </w:rPr>
        <w:t>Sport</w:t>
      </w:r>
      <w:r>
        <w:rPr/>
        <w:t xml:space="preserve"> - äî $60). À "Íèêà</w:t>
      </w:r>
      <w:r>
        <w:rPr>
          <w:b w:val="false"/>
          <w:bCs w:val="false"/>
          <w:i w:val="false"/>
          <w:iCs w:val="false"/>
          <w:caps w:val="false"/>
          <w:smallCaps w:val="false"/>
          <w:strike w:val="false"/>
          <w:dstrike w:val="false"/>
          <w:outline w:val="false"/>
          <w:vanish w:val="false"/>
        </w:rPr>
        <w:t>xe "Íèêà"§</w:t>
      </w:r>
      <w:r>
        <w:rPr/>
        <w:t xml:space="preserve"> ìîòîðå õîëäèíã" óâåäîìèëà ïàðòíåðñêèå ñòðàõîâûå êîìïàíèè îá óâåëè÷åíèè ñòîèìîñòè íîðìà-÷àñà íà âñå ìîäåëè </w:t>
      </w:r>
      <w:r>
        <w:rPr>
          <w:b w:val="false"/>
          <w:bCs w:val="false"/>
          <w:i w:val="false"/>
          <w:iCs w:val="false"/>
          <w:caps w:val="false"/>
          <w:smallCaps w:val="false"/>
          <w:strike w:val="false"/>
          <w:dstrike w:val="false"/>
          <w:outline w:val="false"/>
          <w:vanish w:val="false"/>
        </w:rPr>
        <w:t>Toyota</w:t>
      </w:r>
      <w:r>
        <w:rPr/>
        <w:t xml:space="preserve"> è </w:t>
      </w:r>
      <w:r>
        <w:rPr>
          <w:b w:val="false"/>
          <w:bCs w:val="false"/>
          <w:i w:val="false"/>
          <w:iCs w:val="false"/>
          <w:caps w:val="false"/>
          <w:smallCaps w:val="false"/>
          <w:strike w:val="false"/>
          <w:dstrike w:val="false"/>
          <w:outline w:val="false"/>
          <w:vanish w:val="false"/>
        </w:rPr>
        <w:t>Lexus</w:t>
      </w:r>
      <w:r>
        <w:rPr/>
        <w:t xml:space="preserve"> äî 1900 ðóá. Ðàíüøå, ïî ñëîâàì âèöå-ïðåçèäåíòà ñòðàõîâîé êîìïàíèè ÍÀÑÒÀ</w:t>
      </w:r>
      <w:r>
        <w:rPr>
          <w:b w:val="false"/>
          <w:bCs w:val="false"/>
          <w:i w:val="false"/>
          <w:iCs w:val="false"/>
          <w:caps w:val="false"/>
          <w:smallCaps w:val="false"/>
          <w:strike w:val="false"/>
          <w:dstrike w:val="false"/>
          <w:outline w:val="false"/>
          <w:vanish w:val="false"/>
        </w:rPr>
        <w:t>xe "Íàñòà"§</w:t>
      </w:r>
      <w:r>
        <w:rPr/>
        <w:t xml:space="preserve"> Ñåðãåÿ Åôðåìîâà, îíà ñîñòàâëÿëà îêîëî 1200 ðóá. Äðóãîé äèëåð </w:t>
      </w:r>
      <w:r>
        <w:rPr>
          <w:b w:val="false"/>
          <w:bCs w:val="false"/>
          <w:i w:val="false"/>
          <w:iCs w:val="false"/>
          <w:caps w:val="false"/>
          <w:smallCaps w:val="false"/>
          <w:strike w:val="false"/>
          <w:dstrike w:val="false"/>
          <w:outline w:val="false"/>
          <w:vanish w:val="false"/>
        </w:rPr>
        <w:t>Toyota</w:t>
      </w:r>
      <w:r>
        <w:rPr/>
        <w:t xml:space="preserve"> "Áèçíåñ êàð" òàêæå ïîâûñèë ñòîèìîñòü ñåðâèñíîãî îáñëóæèâàíèÿ, ñîîáùèë ïðåäñòàâèòåëü ýòîé êîìïàíèè. "</w:t>
      </w:r>
      <w:r>
        <w:rPr>
          <w:b w:val="false"/>
          <w:bCs w:val="false"/>
          <w:i w:val="false"/>
          <w:iCs w:val="false"/>
          <w:caps w:val="false"/>
          <w:smallCaps w:val="false"/>
          <w:strike w:val="false"/>
          <w:dstrike w:val="false"/>
          <w:outline w:val="false"/>
          <w:vanish w:val="false"/>
        </w:rPr>
        <w:t>Toyota</w:t>
      </w:r>
      <w:r>
        <w:rPr/>
        <w:t xml:space="preserve"> íå óñòàíàâëèâàåò òî÷íûé óðîâåíü ñòîèìîñòè íîðìî-÷àñà, íî, êàê ïðàâèëî, îíè ó âñåõ ïðèìåðíî îäèíàêîâû. Ñåé÷àñ âñå äèëåðû íà÷èíàþò èõ ïîñòåïåííî ïîäíèìàòü - öåíû íà àâòîìîáèëè ðàñòóò, ïîýòîìó óâåëè÷èâàåòñÿ è ñòîèìîñòü íîðìî-÷àñà", - ãîâîðèò äðóãîé äèëåð </w:t>
      </w:r>
      <w:r>
        <w:rPr>
          <w:b w:val="false"/>
          <w:bCs w:val="false"/>
          <w:i w:val="false"/>
          <w:iCs w:val="false"/>
          <w:caps w:val="false"/>
          <w:smallCaps w:val="false"/>
          <w:strike w:val="false"/>
          <w:dstrike w:val="false"/>
          <w:outline w:val="false"/>
          <w:vanish w:val="false"/>
        </w:rPr>
        <w:t>Toyota</w:t>
      </w:r>
      <w:r>
        <w:rPr/>
        <w:t>.</w:t>
      </w:r>
    </w:p>
    <w:p>
      <w:pPr>
        <w:pStyle w:val="Normal"/>
        <w:bidi w:val="0"/>
        <w:spacing w:before="0" w:after="120"/>
        <w:jc w:val="both"/>
        <w:rPr/>
      </w:pPr>
      <w:r>
        <w:rPr/>
        <w:t>Ñòðàõîâùèêè ãîâîðÿò, ÷òî ïîâûøåíèå ñòîèìîñòè îáñëóæèâàíèÿ ïðèâåäåò ê ïîäîðîæàíèþ ïîëèñîâ êàñêî íà àâòîìîáèëè âñåõ ýòèõ ìàðîê è ìîäåëåé, êóïëåííûõ â ïåðå÷èñëåííûõ öåíòðàõ. Ïî ñëîâàì çàìåñòèòåëÿ íà÷àëüíèêà óïðàâëåíèÿ ïîääåðæêè ðîçíè÷íîãî áèçíåñà "Èíãîññòðàõà</w:t>
      </w:r>
      <w:r>
        <w:rPr>
          <w:b w:val="false"/>
          <w:bCs w:val="false"/>
          <w:i w:val="false"/>
          <w:iCs w:val="false"/>
          <w:caps w:val="false"/>
          <w:smallCaps w:val="false"/>
          <w:strike w:val="false"/>
          <w:dstrike w:val="false"/>
          <w:outline w:val="false"/>
          <w:vanish w:val="false"/>
        </w:rPr>
        <w:t>xe "Èíãîññòðàõ"§</w:t>
      </w:r>
      <w:r>
        <w:rPr/>
        <w:t>" Èãîðÿ Àëåêñàíäðîâà, îò ñòîèìîñòè ðåìîíòà, êîòîðóþ ïðåäëàãàåò äèëåð, íàïðÿìóþ çàâèñÿò öåíû ïîëèñîâ êàñêî. "Â ðåçóëüòàòå ñòðàõîâùèêè áóäóò âûíóæäåíû ïåðåñìàòðèâàòü òàðèôû íà îòäåëüíûå ìàðêè ìàøèí", - ïðåäïîëîæèë îí. "Ýòî â ïåðâóþ î÷åðåäü óäàðèò ïî ïîòðåáèòåëÿì", - äîáàâèë çàìåñòèòåëü äèðåêòîðà ïî ñòðàõîâàíèþ "ÀëüôàÑòðàõîâàíèÿ</w:t>
      </w:r>
      <w:r>
        <w:rPr>
          <w:b w:val="false"/>
          <w:bCs w:val="false"/>
          <w:i w:val="false"/>
          <w:iCs w:val="false"/>
          <w:caps w:val="false"/>
          <w:smallCaps w:val="false"/>
          <w:strike w:val="false"/>
          <w:dstrike w:val="false"/>
          <w:outline w:val="false"/>
          <w:vanish w:val="false"/>
        </w:rPr>
        <w:t>xe "Àëüôà-Ñòðàõîâàíèå"§</w:t>
      </w:r>
      <w:r>
        <w:rPr/>
        <w:t>" Èëüÿ Îëåíèí. Åôðåìîâ ïðîãíîçèðóåò, ÷òî òàðèôû âûðàñòóò ïðèìåðíî íà 20%, "à íà îòäåëüíûå ìàðêè è áîëüøå". "Òàêæå ñóùåñòâåííî óâåëè÷àòñÿ óáûòêè ïî ÎÑÀÃÎ, ïîñêîëüêó ðàçìåð âîçìåùåíèÿ ðàññ÷èòûâàåòñÿ, â ÷àñòíîñòè, ñ ó÷åòîì ñòîèìîñòè íîðìî-÷àñà", - ãîâîðèò îí.</w:t>
      </w:r>
    </w:p>
    <w:p>
      <w:pPr>
        <w:pStyle w:val="Normal"/>
        <w:bidi w:val="0"/>
        <w:spacing w:before="0" w:after="120"/>
        <w:jc w:val="both"/>
        <w:rPr/>
      </w:pPr>
      <w:r>
        <w:rPr/>
        <w:t xml:space="preserve">Îëåíèí ðàññêàçàë "Áèçíåñó", ÷òî äåéñòâèÿ äèëåðîâ âûçâàëè ñåðüåçíîå áåñïîêîéñòâî ó ñòðàõîâùèêîâ - â òîì ÷èñëå ïîòîìó, ÷òî áîëüøîå ÷èñëî äîãîâîðîâ áûëî çàêëþ÷åíî äî ââåäåíèÿ íîâûõ òðåáîâàíèé, à âûïëàòû áóäóò ñ èõ ó÷åòîì. Ïî åãî ñëîâàì, ïðåäñòàâèòåëè âåäóùèõ êîìïàíèé îáñóæäàëè äèëåðñêèå íîâîââåäåíèÿ ñ ïðåäñòàâèòåëÿìè Ôåäåðàëüíîé àíòèìîíîïîëüíîé ñëóæáû (ÔÀÑ) è Ðîññèéñêîãî ñîþçà ñòðàõîâùèêîâ (ÐÑÀ). Èñïîëíèòåëüíûé äèðåêòîð ÐÑÀ Àíäðåé Áàòóðêèí â÷åðà îòêàçàëñÿ îò êîììåíòàðèåâ. À ïðåäñòàâèòåëü ÔÀÑ íà óñëîâèÿõ àíîíèìíîñòè ðàññêàçàë, ÷òî â îòíîøåíèè </w:t>
      </w:r>
      <w:r>
        <w:rPr>
          <w:b w:val="false"/>
          <w:bCs w:val="false"/>
          <w:i w:val="false"/>
          <w:iCs w:val="false"/>
          <w:caps w:val="false"/>
          <w:smallCaps w:val="false"/>
          <w:strike w:val="false"/>
          <w:dstrike w:val="false"/>
          <w:outline w:val="false"/>
          <w:vanish w:val="false"/>
        </w:rPr>
        <w:t>Nissan</w:t>
      </w:r>
      <w:r>
        <w:rPr/>
        <w:t xml:space="preserve"> ñëóæáà ãîòîâà ê âîçáóæäåíèþ äåëà ïî ôàêòó íàðóøåíèÿ ñòàòüè 7 çàêîíà "Î êîíêóðåíöèè", çàïðåùàþùåé óñòàíîâëåíèå ìîíîïîëüíûõ öåí. "Íà ðûíêå ñåðâèñà äîëæíà áûòü çäîðîâàÿ êîíêóðåíöèÿ", - âîçìóùàåòñÿ è Îëåíèí. Âïðî÷åì, ìåíåäæåð ïî ñâÿçÿì ñ îáùåñòâåííîñòüþ "Íèññàí ìîòîðå Ðóñ" Òàòüÿíà Íàòàðîâà óòâåðæäàåò, ÷òî öåíû íà íîðìî-÷àñû ó êîìïàíèè ðåêîìåíäîâàííûå, à íå ôèêñèðîâàííûå.</w:t>
      </w:r>
    </w:p>
    <w:p>
      <w:pPr>
        <w:pStyle w:val="Heading4"/>
        <w:bidi w:val="0"/>
        <w:jc w:val="left"/>
        <w:rPr/>
      </w:pPr>
      <w:r>
        <w:rPr/>
        <w:t xml:space="preserve">«Ëîâêîñòü ðóê» </w:t>
      </w:r>
    </w:p>
    <w:p>
      <w:pPr>
        <w:pStyle w:val="Heading5"/>
        <w:bidi w:val="0"/>
        <w:ind w:left="720" w:hanging="0"/>
        <w:jc w:val="left"/>
        <w:rPr/>
      </w:pPr>
      <w:r>
        <w:rPr/>
        <w:t>Ñîâåòñêàÿ ×óâàøèÿ (×åáîêñàðû), 10 àâãóñòà 2006 ã., ¹152-153</w:t>
      </w:r>
    </w:p>
    <w:p>
      <w:pPr>
        <w:pStyle w:val="Heading8"/>
        <w:bidi w:val="0"/>
        <w:jc w:val="right"/>
        <w:rPr/>
      </w:pPr>
      <w:r>
        <w:rPr/>
        <w:t>Í. Áóøóåâ</w:t>
      </w:r>
    </w:p>
    <w:p>
      <w:pPr>
        <w:pStyle w:val="Normal"/>
        <w:bidi w:val="0"/>
        <w:rPr/>
      </w:pPr>
      <w:r>
        <w:rPr/>
        <w:t>"Ìåðñåäåñ" íå óøåë îò ýêñïåðòîâ</w:t>
      </w:r>
    </w:p>
    <w:p>
      <w:pPr>
        <w:pStyle w:val="Normal"/>
        <w:bidi w:val="0"/>
        <w:spacing w:before="0" w:after="120"/>
        <w:jc w:val="both"/>
        <w:rPr/>
      </w:pPr>
      <w:r>
        <w:rPr/>
        <w:t>Îòäåë óðåãóëèðîâàíèÿ óáûòêîâ îäíîé èç ÷åáîêñàðñêèõ ñòðàõîâûõ êîìïàíèé ïðåñåê ïîïûòêó íàíåñåíèÿ èìóùåñòâåííîãî óùåðáà ðîäíîé ôèðìå â ðàçìåðå 85, 2 òûñÿ÷è ðóáëåé.</w:t>
      </w:r>
    </w:p>
    <w:p>
      <w:pPr>
        <w:pStyle w:val="Normal"/>
        <w:bidi w:val="0"/>
        <w:spacing w:before="0" w:after="120"/>
        <w:jc w:val="both"/>
        <w:rPr/>
      </w:pPr>
      <w:r>
        <w:rPr/>
        <w:t>Â ôåâðàëå ýòîãî ãîäà ñþäà ïîñòóïèëî çàÿâëåíèå îò ïîòåðïåâøåãî íà ïîëó÷åíèå ñòðàõîâîãî âîçìåùåíèÿ çà ïîâðåæäåííûé àâòîìîáèëü Mercedes Ñ180. Îí óòâåðæäàë, ÷òî â åãî ëèìóçèí âðåçàëàñü ìàøèíà, âëàäåëåö, êîòîðîé áûë çàñòðàõîâàí ïî ÎÑÀÃÎ â ýòîé êîìïàíèè. Íî ïðè èçó÷åíèè ìàòåðèàëîâ ó åå ñîòðóäíèêîâ âûçâàëè ïîäîçðåíèÿ îïèñàííûå îáñòîÿòåëüñòâà äîðîæíî-òðàíñïîðòíîãî ïðîèñøåñòâèÿ. Õàðàêòåð èìåþùèõñÿ ïîâðåæäåíèé íèêàê íå ïîäòâåðæäàë âåðñèþ ïîòåðïåâøåãî. Ïðèøëîñü ïðîâîäèòü äîïîëíèòåëüíûå àâòîòåõíè÷åñêóþ è òðàñîëîãè÷åñêóþ ýêñïåðòèçû. Èõ çàêëþ÷åíèÿ òðàêòîâàëèñü îäíîçíà÷íî: âëàäåëåö "Ìåðñåäåñà" ïëåòåò íåáûëèöû. Åìó áûëî âûñëàíî ïèñüìî îá îòêàçå â âûïëàòå ñòðàõîâîãî âîçìåùåíèÿ. Íóæíî çàìåòèòü, ÷òî ñòðàõîâùèê ïîñòóïèë âåñüìà ãóìàííî. Ïðîòèâ ïðèäóìùèêà ìîãëè è óãîëîâíîå äåëî âîçáóäèòü ïî îáâèíåíèþ â ìîøåííè÷åñòâå.</w:t>
      </w:r>
    </w:p>
    <w:p>
      <w:pPr>
        <w:pStyle w:val="Normal"/>
        <w:bidi w:val="0"/>
        <w:spacing w:before="0" w:after="120"/>
        <w:jc w:val="both"/>
        <w:rPr/>
      </w:pPr>
      <w:r>
        <w:rPr/>
        <w:t>Àâòîìàò ìåíÿë ôàëüøèâêè</w:t>
      </w:r>
    </w:p>
    <w:p>
      <w:pPr>
        <w:pStyle w:val="Normal"/>
        <w:bidi w:val="0"/>
        <w:spacing w:before="0" w:after="120"/>
        <w:jc w:val="both"/>
        <w:rPr/>
      </w:pPr>
      <w:r>
        <w:rPr/>
        <w:t>Êàê ñîîáùàåò àãåíòñòâî "Ìàðèé Ýë onlain", íà äíÿõ â Éîøêàð-Îëå áûëè çàäåðæàíû ÷åòâåðî ìîëîäûõ ëþäåé, ïðèåõàâøèõ èç ×åáîêñàð è ïûòàâøèõñÿ ñáûòü ôàëüøèâûå êóïþðû â èãðîâûõ êëóáàõ.</w:t>
      </w:r>
    </w:p>
    <w:p>
      <w:pPr>
        <w:pStyle w:val="Normal"/>
        <w:bidi w:val="0"/>
        <w:spacing w:before="0" w:after="120"/>
        <w:jc w:val="both"/>
        <w:rPr/>
      </w:pPr>
      <w:r>
        <w:rPr/>
        <w:t>Íåñìîòðÿ íà ÿâíûå îòëè÷èÿ îò íàñòîÿùèõ äåíåã, àâòîìàòû çäåñü ïðèíèìàëè ôàëüøèâêè. Çëîóìûøëåííèêàì óäàëîñü ðàçìåíÿòü 14 òûñÿ÷ ðóáëåé, ïðåæäå ÷åì êàâåðçà áûëà çàìå÷åíà. Íî õèòðîóìíûå ïîñåòèòåëè ê òîìó âðåìåíè ïîêèíóëè óâåñåëèòåëüíîå çàâåäåíèå.</w:t>
      </w:r>
    </w:p>
    <w:p>
      <w:pPr>
        <w:pStyle w:val="Normal"/>
        <w:bidi w:val="0"/>
        <w:spacing w:before="0" w:after="120"/>
        <w:jc w:val="both"/>
        <w:rPr/>
      </w:pPr>
      <w:r>
        <w:rPr/>
        <w:t>Îäíàêî íà ñâîþ áåäó àôåðèñòû ïîäòâåðäèëè èçâåñòíóþ ïîãîâîðêó "Âîð âñåãäà âîçâðàùàåòñÿ íà ìåñòî ïðåñòóïëåíèÿ". Îíè âåðíóëèñü â îäèí èç êëóáîâ, ãäå è áûëè çàäåðæàíû.</w:t>
      </w:r>
    </w:p>
    <w:p>
      <w:pPr>
        <w:pStyle w:val="Normal"/>
        <w:bidi w:val="0"/>
        <w:spacing w:before="0" w:after="120"/>
        <w:jc w:val="both"/>
        <w:rPr/>
      </w:pPr>
      <w:r>
        <w:rPr/>
        <w:t>Ãðàíàòà âìåñòî "ëèìîíà"</w:t>
      </w:r>
    </w:p>
    <w:p>
      <w:pPr>
        <w:pStyle w:val="Normal"/>
        <w:bidi w:val="0"/>
        <w:spacing w:before="0" w:after="120"/>
        <w:jc w:val="both"/>
        <w:rPr/>
      </w:pPr>
      <w:r>
        <w:rPr/>
        <w:t>40-ëåòíåãî æèòåëÿ Áàòûðåâñêîãî ðàéîíà âîîáùå-òî ðàçûñêèâàþò çà ïðèñâîåíèå ìèëëèîíà ðóáëåé. Âçÿë îí öåëåâîé êðåäèò íà ïðèîáðåòåíèå ïëåìåííîãî ñêîòà è ðàñòâîðèëñÿ çà ëèíèåé ãîðèçîíòà.</w:t>
      </w:r>
    </w:p>
    <w:p>
      <w:pPr>
        <w:pStyle w:val="Normal"/>
        <w:bidi w:val="0"/>
        <w:spacing w:before="0" w:after="120"/>
        <w:jc w:val="both"/>
        <w:rPr/>
      </w:pPr>
      <w:r>
        <w:rPr/>
        <w:t>Íî ïðè îáûñêå åãî ãàðàæà â ðîäíîé äåðåâíå ñûùèêè îáíàðóæèëè áîåâóþ ãðàíàòó Ô-1, ñïðÿòàííóþ íå áåç èçÿùåñòâà â àâòîìîáèëüíîé øèíå. Òåïåðü íà çàòåðÿâøåìñÿ ìèëëèîíåðå âèñèò åùå è ñòàòüÿ çà íåçàêîííîå õðàíåíèå îðóæèÿ.</w:t>
      </w:r>
    </w:p>
    <w:p>
      <w:pPr>
        <w:pStyle w:val="Heading4"/>
        <w:bidi w:val="0"/>
        <w:jc w:val="left"/>
        <w:rPr/>
      </w:pPr>
      <w:r>
        <w:rPr/>
        <w:t>Toyota è Ford Focus ïðèáëèçèëèñü ê ëèäåðàì ïî óãîíàì</w:t>
      </w:r>
    </w:p>
    <w:p>
      <w:pPr>
        <w:pStyle w:val="Heading5"/>
        <w:bidi w:val="0"/>
        <w:ind w:left="720" w:hanging="0"/>
        <w:jc w:val="left"/>
        <w:rPr/>
      </w:pPr>
      <w:r>
        <w:rPr/>
        <w:t>http://www.autonews.ru</w:t>
      </w:r>
    </w:p>
    <w:p>
      <w:pPr>
        <w:pStyle w:val="Heading8"/>
        <w:bidi w:val="0"/>
        <w:jc w:val="right"/>
        <w:rPr/>
      </w:pPr>
      <w:r>
        <w:rPr/>
        <w:t>Åëèçàâåòà Áàäàëîâà</w:t>
      </w:r>
    </w:p>
    <w:p>
      <w:pPr>
        <w:pStyle w:val="Normal"/>
        <w:bidi w:val="0"/>
        <w:rPr/>
      </w:pPr>
      <w:r>
        <w:rPr/>
        <w:t xml:space="preserve">Åñòü ëþäè, êîòîðûå ïîêóïàþò àâòîìîáèëè, è òå, êîòîðûå ýòè àâòîìîáèëè ïîòîì âîðóþò. Ïðè÷åì àâòîìîáèëüíóþ èíäóñòðèþ áåç óãîíùèêîâ ïðåäñòàâèòü ñåáå òàê æå ñëîæíî, êàê ìóçûêàëüíûé ðûíîê áåç ïèðàòñòâà èëè èñòîðèþ èçîáðàçèòåëüíîãî èñêóññòâà áåç ïîääåëîê. Èìåííî ïîýòîìó íàì íè÷åãî íå îñòàåòñÿ, êðîìå êàê ïëÿñàòü ïîä äóäêó óãîíùèêîâ è àíàëèçèðîâàòü èõ âêóñû è èíòåðåñû. </w:t>
      </w:r>
    </w:p>
    <w:p>
      <w:pPr>
        <w:pStyle w:val="Normal"/>
        <w:bidi w:val="0"/>
        <w:spacing w:before="0" w:after="120"/>
        <w:jc w:val="both"/>
        <w:rPr/>
      </w:pPr>
      <w:r>
        <w:rPr/>
        <w:t>Ñïðîñ íà àâòî çàïðàâëÿåò ñòàòèñòèêîé óãîëîâíîãî ðîçûñêà, êîòîðûé åæåãîäíî êîíñòàòèðóåò, ÷òî ñèëüíûõ èçìåíåíèé â ïðåäïî÷òåíèÿõ âîðîâ íå íàáëþäàåòñÿ. Ñóùåñòâóþò òîëüêî åäèíîâðåìåííûå âñïëåñêè ïîïóëÿðíîñòè àâòîìîáèëåé. Òàê, ê ïðèìåðó, ñëó÷èëîñü ñ Honda Accord, êîòîðàÿ îäíî âðåìÿ áûëà ñàìûì ëàêîìûì êóñî÷êîì, è ñòðàõîâûå êîìïàíèè áèëè òðåâîãó, ñåé÷àñ æå ñïðîñ íà ýòó ìîäåëü ñòàáèëèçèðîâàëñÿ.</w:t>
      </w:r>
    </w:p>
    <w:p>
      <w:pPr>
        <w:pStyle w:val="Normal"/>
        <w:bidi w:val="0"/>
        <w:spacing w:before="0" w:after="120"/>
        <w:jc w:val="both"/>
        <w:rPr/>
      </w:pPr>
      <w:r>
        <w:rPr/>
        <w:t xml:space="preserve">Èñòîðèÿ ïîâòîðèëàñü è ñ Toyota Land Cruiser, çàíèìàâøåé ïðèçîâûå ìåñòà â ñòàòèñòèêàõ óãîíà â ïðîøëîì ãîäó. Ýòî, îäíàêî, íå çíà÷èò, ÷òî ýòè àâòîìîáèëè ïåðåñòàëè áûòü âîñòðåáîâàíû íà âòîðè÷íîì ðûíêå, ñïðîñ âñå ðàâíî ñóùåñòâóåò, à çíà÷èò, óãîíùèêè ïîïûòàþòñÿ åãî óäîâëåòâîðèòü. </w:t>
      </w:r>
    </w:p>
    <w:p>
      <w:pPr>
        <w:pStyle w:val="Normal"/>
        <w:bidi w:val="0"/>
        <w:spacing w:before="0" w:after="120"/>
        <w:jc w:val="both"/>
        <w:rPr/>
      </w:pPr>
      <w:r>
        <w:rPr/>
        <w:t xml:space="preserve">Ïðàâîîõðàíèòåëüíûå îðãàíû êîíñòàòèðóþò, ÷òî â ïåðâîì ïîëóãîäèè ýòîãî ãîäà áîëüøå äðóãèõ ñòðàäàëè îò óãîíùèêîâ âëàäåëüöû àâòîìîáèëåé ÂÀÇ. Ïî÷òè 50% îò âñåõ óãîíÿåìûõ àâòî ñîñòàâëÿþò ïåðåäíåïðèâîäíûå Lada. Òðàäèöèîííîãî æå ôàâîðèòà, Volkswagen Passat, â ïîñëåäíåå âðåìÿ äîãîíÿåò â ðåéòèíãå Audi. Áàâàðöû BMW ïîëüçóþòñÿ ó óãîíùèêîâ ïîñòîÿííîé è ñòàáèëüíîé ïîïóëÿðíîñòüþ, èìåííî ïîýòîìó â ñòàòèñòèêå îíè èç ìåñÿöà â ìåñÿö çàíèìàþò ïðèìåðíî îäíî è òî æå ìåñòî ñ ïîêàçàòåëåì â 5,5%. Ëþáèòåëåé ðîñêîøè ó íàñ, êàê îêàçûâàåòñÿ, ñòîëüêî æå, ñêîëüêî è öåíèòåëåé óïðàâëÿåìîñòè: Mercedes E è S ñåðèé âîðóþò òàê æå ÷àñòî, êàê è BMW 5 è 7. Òîëüêî âîò, ïî ñòàòèñòèêå óãîëîâíîãî ðîçûñêà, áàâàðöû âñå-òàêè ëó÷øå ðàñêðó÷åíû ñðåäè óãîíùèêîâ. </w:t>
      </w:r>
    </w:p>
    <w:p>
      <w:pPr>
        <w:pStyle w:val="Normal"/>
        <w:bidi w:val="0"/>
        <w:spacing w:before="0" w:after="120"/>
        <w:jc w:val="both"/>
        <w:rPr/>
      </w:pPr>
      <w:r>
        <w:rPr/>
        <w:t xml:space="preserve">Ñòàâøèå íåäàâíî ïîïóëÿðíûìè ÿïîíñêèå àâòîìîáèëè òåïåðü òàêæå íóæäàþòñÿ â çàùèòå, òàê êàê Toyota, Nissan è Mitsubishi çàíèìàþò õîòü è íå ñàìûå ïî÷åòíûå ìåñòà â àâòîïàðêå óãîíùèêîâ, íî ÿâëÿþòñÿ äîñòàòî÷íî âîñòðåáîâàííûìè. Ýòó èíôîðìàöèþ ïîäòâåðæäàþò è äàííûå ñòðàõîâûõ êîìïàíèé. Ïî èíôîðìàöèè ñòðàõîâîé êîìïàíèè ÐÎÑÍÎ, îäíèì èç ëèäåðîâ ïî óãîíÿåìîñòè ñðåäè èíîìàðîê ÿâëÿþòñÿ àâòîìîáèëè ìàðêè Toyota. Ïðè ýòîì ñïðîñîì ó óãîíùèêîâ ïîëüçóþòñÿ ïðàêòè÷åñêè âñå îñíîâíûå ìîäåëè ýòîãî ïðîèçâîäèòåëÿ (Avensis, Camry, Corolla, Land Cruiser, RAV4). Äìèòðèé Êóçíåöîâ, íà÷àëüíèê îòäåëà ñòðàõîâàíèÿ ôèçè÷åñêèõ ëèö êîìïàíèè ÐÎÑÍÎ, äîáàâëÿåò, ÷òî ìîæíî îæèäàòü ðîñòà óãîíîâ òðàíñïîðòíûõ ñðåäñòâ ìàðêè Honda Civic. </w:t>
      </w:r>
    </w:p>
    <w:p>
      <w:pPr>
        <w:pStyle w:val="Normal"/>
        <w:bidi w:val="0"/>
        <w:spacing w:before="0" w:after="120"/>
        <w:jc w:val="both"/>
        <w:rPr/>
      </w:pPr>
      <w:r>
        <w:rPr/>
        <w:t xml:space="preserve">Ïî äàííûì ÑÀÊ “Ýíåðãîãàðàíò”, â ïåðâîì ïîëóãîäèè òåêóùåãî ãîäà ó÷àñòèëèñü ñëó÷àè óãîíà àâòîìîáèëåé ìàðêè Peugeot. Îäíàêî ïðåäñòàâèòåëü óãîëîâíîãî ðîçûñêà íå îòìåòèë çíà÷èòåëüíîãî âñïëåñêà ñïðîñà íà ýòó ìàðêó, ÷åé ïðîöåíò â îáùåé ìàññå âîðîâàííûõ àâòîìîáèëåé ñîñòàâëÿåò 0,7%. </w:t>
      </w:r>
    </w:p>
    <w:p>
      <w:pPr>
        <w:pStyle w:val="Normal"/>
        <w:bidi w:val="0"/>
        <w:spacing w:before="0" w:after="120"/>
        <w:jc w:val="both"/>
        <w:rPr/>
      </w:pPr>
      <w:r>
        <w:rPr/>
        <w:t>Áûòóåò ìíåíèå, ÷òî åñëè ïðîôåññèîíàëüíûé âîð ðåøèë-òàêè óãíàòü àâòîìîáèëü, åìó íå ïîìåøàåò íè îäíà ñâåðõñîâðåìåííàÿ ñèñòåìà çàùèòû. Òåì íå ìåíåå, ïî ñîâåòàì ïðàâîîõðàíèòåëüíûõ îðãàíîâ, íå ñëåäóåò ïðåíåáðåãàòü äàæå ñàìûìè ïðîñòûìè çàùèòíûìè ñèñòåìàìè. Åñëè çàâîäñêèå çàùèòû óæå äàâíî íàó÷èëèñü âñêðûâàòü, à ïîëÿêè è ïîäàâíî ïðèäóìàëè ñïåöèàëüíûå ïðèáîðû, îáëåã÷àþùèå âñêðûòèå ñòàíäàðòíûõ ñèñòåì, òî êîìáèíàöèÿ ýëåêòðîííûõ ñèñòåì ñ ïðîñòûìè ìåõàíè÷åñêèìè ìîæåò çàñòàâèòü óãîíùèêà ïîïîòåòü. Ïîðîé íåçíà÷èòåëüíàÿ ñåêðåòêà ìîæåò ñîðâàòü âñþ îïåðàöèþ.</w:t>
      </w:r>
    </w:p>
    <w:p>
      <w:pPr>
        <w:pStyle w:val="Normal"/>
        <w:bidi w:val="0"/>
        <w:spacing w:before="0" w:after="120"/>
        <w:jc w:val="both"/>
        <w:rPr/>
      </w:pPr>
      <w:r>
        <w:rPr/>
        <w:t>Ñàìîé ëåãêîé äîáû÷åé âîðîâ ñòàíîâÿòñÿ âëàäåëüöû ãàðàæåé, êîòîðûå, âîçâðàùàÿñü çàêðûâàòü ðàêóøêó, îñòàâëÿþò ñâîå àâòî â íåñêîëüêèõ ìåòðàõ îò ñåáÿ çàâåäåííûì è îòêðûòûì. Äðóãîé ðàñïðîñòðàíåííûé ñïîñîá êðàæè àâòî – èìèòàöèÿ ïîêóïêè. Âîð ïðèåçæàåò îñìîòðåòü àâòîìîáèëü, âûñòàâëåííûé íà ïðîäàæó, âòèðàåòñÿ â äîâåðèå âëàäåëüöó, áåðåò àâòî ïîêàòàòüñÿ è áëàãîïîëó÷íî ïðîïàäàåò âìåñòå ñ íèì. Â èòîãå áîëüøàÿ ÷àñòü óãîíîâ ïðîèñõîäèò ïðîñòî ïî íåâíèìàòåëüíîñòè è áåçàëàáåðíîñòè àâòîìîáèëèñòîâ.</w:t>
      </w:r>
    </w:p>
    <w:p>
      <w:pPr>
        <w:pStyle w:val="Normal"/>
        <w:bidi w:val="0"/>
        <w:spacing w:before="0" w:after="120"/>
        <w:jc w:val="both"/>
        <w:rPr/>
      </w:pPr>
      <w:r>
        <w:rPr/>
      </w:r>
    </w:p>
    <w:tbl>
      <w:tblPr>
        <w:tblW w:w="10236" w:type="dxa"/>
        <w:jc w:val="left"/>
        <w:tblInd w:w="-22" w:type="dxa"/>
        <w:tblLayout w:type="fixed"/>
        <w:tblCellMar>
          <w:top w:w="0" w:type="dxa"/>
          <w:left w:w="15" w:type="dxa"/>
          <w:bottom w:w="0" w:type="dxa"/>
          <w:right w:w="15" w:type="dxa"/>
        </w:tblCellMar>
      </w:tblPr>
      <w:tblGrid>
        <w:gridCol w:w="302"/>
        <w:gridCol w:w="205"/>
        <w:gridCol w:w="3071"/>
        <w:gridCol w:w="1744"/>
        <w:gridCol w:w="205"/>
        <w:gridCol w:w="3071"/>
        <w:gridCol w:w="1638"/>
      </w:tblGrid>
      <w:tr>
        <w:trPr>
          <w:trHeight w:val="450"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Ñàìûå óãîíÿåìûå àâòîìîáèëè â Ìîñêâå (I ïîëóãîäèå 2006)</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0"/>
              <w:jc w:val="left"/>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r>
      <w:tr>
        <w:trPr>
          <w:trHeight w:val="450" w:hRule="atLeast"/>
        </w:trPr>
        <w:tc>
          <w:tcPr>
            <w:tcW w:w="5322"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Íîâûå àâòîìîáèëè</w:t>
            </w:r>
          </w:p>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0"/>
              <w:jc w:val="left"/>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470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Âñå àâòîìîáèëè</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0"/>
              <w:jc w:val="left"/>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r>
      <w:tr>
        <w:trPr>
          <w:trHeight w:val="45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0"/>
              <w:jc w:val="left"/>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Ìîäåëü</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Óãíàíî</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Ìîäåëü</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t>Óãíàíî</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 Passat</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9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9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vrolet Niv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 10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 Passat</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 Golf</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l Ast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Avensis</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RAV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 Focus</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l Vect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vrolet Niv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ewoo Matiz</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Avensis</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RAV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0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 8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zda 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Camry</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 Focus2</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Coroll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ssan Prime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l Ast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zda 3</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ota Land Cruiser</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MW 53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ÀÇ 211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a Spect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MW 53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zuki Grand Vita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ewoo Nexi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ssan X-Trail</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ÃÀÇ 311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MW 325</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zda 62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a Rio</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 Focus</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ult Megane</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ssan Alme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 A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l Vectra</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xus RX300</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ewoo Matiz</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3" w:hRule="atLeast"/>
        </w:trPr>
        <w:tc>
          <w:tcPr>
            <w:tcW w:w="10236"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00" w:hRule="atLeast"/>
        </w:trPr>
        <w:tc>
          <w:tcPr>
            <w:tcW w:w="3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 A6</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4"/>
        <w:bidi w:val="0"/>
        <w:jc w:val="left"/>
        <w:rPr/>
      </w:pPr>
      <w:r>
        <w:rPr/>
        <w:t>"Ðîñãîññòðàõ</w:t>
      </w:r>
      <w:r>
        <w:rPr>
          <w:b w:val="false"/>
          <w:bCs w:val="false"/>
          <w:i w:val="false"/>
          <w:iCs w:val="false"/>
          <w:caps w:val="false"/>
          <w:smallCaps w:val="false"/>
          <w:strike w:val="false"/>
          <w:dstrike w:val="false"/>
          <w:outline w:val="false"/>
          <w:vanish w:val="false"/>
        </w:rPr>
        <w:t>xe "Ðîñãîññòðàõ"§</w:t>
      </w:r>
      <w:r>
        <w:rPr/>
        <w:t>" ñîçäàñò ñâîé àâòîêëóá</w:t>
      </w:r>
    </w:p>
    <w:p>
      <w:pPr>
        <w:pStyle w:val="Heading5"/>
        <w:bidi w:val="0"/>
        <w:ind w:left="720" w:hanging="0"/>
        <w:jc w:val="left"/>
        <w:rPr/>
      </w:pPr>
      <w:r>
        <w:rPr/>
        <w:t>Áèçíåñ (Ìîñêâà), 22 àâãóñòà 2006 ã., ¹154, Ñ.5</w:t>
      </w:r>
    </w:p>
    <w:p>
      <w:pPr>
        <w:pStyle w:val="Heading8"/>
        <w:bidi w:val="0"/>
        <w:jc w:val="right"/>
        <w:rPr/>
      </w:pPr>
      <w:r>
        <w:rPr/>
        <w:t>Àëåêñàíäð Êàäóøèí</w:t>
      </w:r>
    </w:p>
    <w:p>
      <w:pPr>
        <w:pStyle w:val="Normal"/>
        <w:bidi w:val="0"/>
        <w:rPr/>
      </w:pPr>
      <w:r>
        <w:rPr/>
        <w:t>Ëèäåð</w:t>
      </w:r>
      <w:r>
        <w:rPr>
          <w:b w:val="false"/>
          <w:bCs w:val="false"/>
          <w:i w:val="false"/>
          <w:iCs w:val="false"/>
          <w:caps w:val="false"/>
          <w:smallCaps w:val="false"/>
          <w:strike w:val="false"/>
          <w:dstrike w:val="false"/>
          <w:outline w:val="false"/>
          <w:vanish w:val="false"/>
        </w:rPr>
        <w:t>xe "Ëèäåð"§</w:t>
      </w:r>
      <w:r>
        <w:rPr/>
        <w:t xml:space="preserve"> ñòðàõîâîãî ðûíêà "Ðîñãîññòðàõ</w:t>
      </w:r>
      <w:r>
        <w:rPr>
          <w:b w:val="false"/>
          <w:bCs w:val="false"/>
          <w:i w:val="false"/>
          <w:iCs w:val="false"/>
          <w:caps w:val="false"/>
          <w:smallCaps w:val="false"/>
          <w:strike w:val="false"/>
          <w:dstrike w:val="false"/>
          <w:outline w:val="false"/>
          <w:vanish w:val="false"/>
        </w:rPr>
        <w:t>xe "Ðîñãîññòðàõ"§</w:t>
      </w:r>
      <w:r>
        <w:rPr/>
        <w:t>" ðåøèë ðàñøèðèòü ñïåêòð óñëóã, ïðåäîñòàâëÿåìûõ àâòîâëàäåëüöàì. Êàê ñòàëî èçâåñòíî "Áèçíåñó", êîìïàíèÿ ïëàíèðóåò ñîçäàòü àâòîêëóá, êîòîðûé áóäåò ïðåäîñòàâëÿòü êëèåíòàì ñòðàõîâùèêà óñëóãè ýâàêóàòîðà, òåõöåíòðà è ò. ï. Ó÷àñòíèêè ðûíêà îáúÿñíÿþò åãî äåéñòâèÿ çàâûøåííûìè ôèíàíñîâûìè çàïðîñàìè ñóùåñòâóþùèõ àâòîêëóáîâ.</w:t>
      </w:r>
    </w:p>
    <w:p>
      <w:pPr>
        <w:pStyle w:val="Normal"/>
        <w:bidi w:val="0"/>
        <w:spacing w:before="0" w:after="120"/>
        <w:jc w:val="both"/>
        <w:rPr/>
      </w:pPr>
      <w:r>
        <w:rPr/>
        <w:t>Î íîâîì ïðîåêòå "Ðîñãîññòðàõà</w:t>
      </w:r>
      <w:r>
        <w:rPr>
          <w:b w:val="false"/>
          <w:bCs w:val="false"/>
          <w:i w:val="false"/>
          <w:iCs w:val="false"/>
          <w:caps w:val="false"/>
          <w:smallCaps w:val="false"/>
          <w:strike w:val="false"/>
          <w:dstrike w:val="false"/>
          <w:outline w:val="false"/>
          <w:vanish w:val="false"/>
        </w:rPr>
        <w:t>xe "Ðîñãîññòðàõ"§</w:t>
      </w:r>
      <w:r>
        <w:rPr/>
        <w:t>" "Áèçíåñó" ðàññêàçàëè ñðàçó òðè èñòî÷íèêà, â òîì ÷èñëå è áëèçêèõ ê êîìïàíèè. Îäèí èç íèõ óòî÷íèë, ÷òî íåäàâíî ñòðàõîâùèê ïðîâåë èññëåäîâàíèå î ñïðîñå íà óñëóãè àâòîêëóáîâ ó âîäèòåëåé â ãîðîäàõ-ìèëëèîííèêàõ: "Âûÿñíèëîñü, ÷òî åñòü ñïðîñ íà òàêèå óñëóãè". Â ðåçóëüòàòå, ïî ñëîâàì èñòî÷íèêà, â êîìïàíèè ðàññìàòðèâàþò âîçìîæíîñòü ñîçäàíèÿ àâòîêëóáà "ïî îáðàçöó „Àíãåëà"", êîòîðûé áóäåò ïðåäîñòàâëÿòü êëèåíòàì "Ðîñãîññòðàõà" óñëóãè ýâàêóàöèè, òåõöåíòðà è ò. ï. Àâòîêëóá ïëàíèðóåòñÿ ñîçäàâàòü â àëüÿíñå ñ îäíèì èç ó÷àñòíèêîâ ýòîãî ðûíêà èëè äðóãèìè ïàðòíåðàìè, çàèíòåðåñîâàííûìè â ðàçâèòèè ïðîåêòà, óòî÷íÿåò ñîáåñåäíèê "Áèçíåñà". "Àâòîðîì òàêîé èäåè íå ìîæåò âûñòóïàòü òîëüêî ñòðàõîâùèê, èíà÷å îíà áóäåò ñêîìïðîìåòèðîâàíà. Íî íèêàêèõ ðåøåíèé ïîêà íå ïðèíÿòî", - îãîâàðèâàåòñÿ èñòî÷íèê.</w:t>
      </w:r>
    </w:p>
    <w:p>
      <w:pPr>
        <w:pStyle w:val="Normal"/>
        <w:bidi w:val="0"/>
        <w:spacing w:before="0" w:after="120"/>
        <w:jc w:val="both"/>
        <w:rPr/>
      </w:pPr>
      <w:r>
        <w:rPr/>
        <w:t>Â ïðåññ-ñëóæáå ñòðàõîâùèêà â÷åðà îò êîììåíòàðèåâ îòêàçàëèñü. Ïåðâûé çàìåñòèòåëü ãåíåðàëüíîãî äèðåêòîðà "Ðîñãîññòðàõà</w:t>
      </w:r>
      <w:r>
        <w:rPr>
          <w:b w:val="false"/>
          <w:bCs w:val="false"/>
          <w:i w:val="false"/>
          <w:iCs w:val="false"/>
          <w:caps w:val="false"/>
          <w:smallCaps w:val="false"/>
          <w:strike w:val="false"/>
          <w:dstrike w:val="false"/>
          <w:outline w:val="false"/>
          <w:vanish w:val="false"/>
        </w:rPr>
        <w:t>xe "Ðîñãîññòðàõ"§</w:t>
      </w:r>
      <w:r>
        <w:rPr/>
        <w:t>" Äìèòðèé Ìàðêàðîâ ãîâîðèò, ÷òî "íå çíàêîì" ñ ïëàíàìè ñîçäàíèÿ àâòîêëóáà. Íî, ïî åãî ñëîâàì, ââåäåíèå îáÿçàòåëüíîé "àâòîãðàæäàíêè" äàëî ñóùåñòâåííûé òîë÷îê äëÿ ðàçâèòèÿ ðûíêà ñîïóòñòâóþùèõ óñëóã.</w:t>
      </w:r>
    </w:p>
    <w:p>
      <w:pPr>
        <w:pStyle w:val="Normal"/>
        <w:bidi w:val="0"/>
        <w:spacing w:before="0" w:after="120"/>
        <w:jc w:val="both"/>
        <w:rPr/>
      </w:pPr>
      <w:r>
        <w:rPr/>
        <w:t>Ñòðàõîâùèêè ïîääåðæàëè íàìåðåíèå "Ðîñãîññòðàõà</w:t>
      </w:r>
      <w:r>
        <w:rPr>
          <w:b w:val="false"/>
          <w:bCs w:val="false"/>
          <w:i w:val="false"/>
          <w:iCs w:val="false"/>
          <w:caps w:val="false"/>
          <w:smallCaps w:val="false"/>
          <w:strike w:val="false"/>
          <w:dstrike w:val="false"/>
          <w:outline w:val="false"/>
          <w:vanish w:val="false"/>
        </w:rPr>
        <w:t>xe "Ðîñãîññòðàõ"§</w:t>
      </w:r>
      <w:r>
        <w:rPr/>
        <w:t>". Ïî ñëîâàì ãåíåðàëüíîãî äèðåêòîðà "Ñòàíäàðò-ðåçåðâ</w:t>
      </w:r>
      <w:r>
        <w:rPr>
          <w:b w:val="false"/>
          <w:bCs w:val="false"/>
          <w:i w:val="false"/>
          <w:iCs w:val="false"/>
          <w:caps w:val="false"/>
          <w:smallCaps w:val="false"/>
          <w:strike w:val="false"/>
          <w:dstrike w:val="false"/>
          <w:outline w:val="false"/>
          <w:vanish w:val="false"/>
        </w:rPr>
        <w:t>xe "Ñòàíäàðò-Ðåçåðâ"§</w:t>
      </w:r>
      <w:r>
        <w:rPr/>
        <w:t>à" Âèêòîðà Þíà, ñåé÷àñ áîëüøèíñòâî ñòðàõîâûõ êîìïàíèé ðàáîòàþò ñ òåõöåíòðàìè è ñëóæáàìè ýâàêóàöèè "íà àóòñîðñèíãå". Íî ó÷àñòíèêè ðûíêà âñå ÷àùå æàëóþòñÿ íà ÷ðåçìåðíûå ôèíàíñîâûå çàïðîñû ñî ñòîðîíû ñåðâèñíûõ öåíòðîâ è àâòîêëóáîâ, îòìå÷àåò òîï-ìåíåäæåð êðóïíîãî àâòîñòðàõîâùèêà. "Ïîýòîìó èäåÿ î ñîçäàíèè ñîáñòâåííîãî âèòàëà â âîçäóõå äàâíî", - ãîâîðèò ñîáåñåäíèê "Áèçíåñà". Çàìåñòèòåëü ãåíäèðåêòîðà "ÐÅÑÎ-ãàðàíòèè" Èãîðü Èâàíîâ ðàññêàçàë, ÷òî â åãî êîìïàíèè ñóùåñòâóåò àâòîêëóá "ÐÅÑÎ-àâòîñåðâèñ": "Ýòî äàåò óâåðåííîñòü, ÷òî êëèåíò êîìïàíèè ïîëó÷èò êà÷åñòâåííîå îáñëóæèâàíèå".</w:t>
      </w:r>
    </w:p>
    <w:p>
      <w:pPr>
        <w:pStyle w:val="Normal"/>
        <w:bidi w:val="0"/>
        <w:spacing w:before="0" w:after="120"/>
        <w:jc w:val="both"/>
        <w:rPr/>
      </w:pPr>
      <w:r>
        <w:rPr/>
        <w:t>Äðóãîé òî÷êè çðåíèÿ ïðèäåðæèâàåòñÿ Âèêòîð Þí: "Òàêàÿ ñòðóêòóðà öåëåñîîáðàçíà, íî òîëüêî êîãäà íà ðûíêå ïðåêðàòèòñÿ äåìïèíã è ñòàíåò ìîæíî ïëàíèðîâàòü ôèíðåçóëüòàò íà ãîä âïåðåä". À çàìåñòèòåëü ãåíäèðåêòîðà "Ñîãëàñèÿ" Âëàäèìèð Íîâèêîâ ñîìíåâàåòñÿ â òîì, ÷òî ââåäåíèå äîïîëíèòåëüíûõ óñëóã ïîìîæåò "Ðîñãîññòðàõó" óâåëè÷èòü ñáîðû: "Âåäü òðàäèöèîííî àâòîêëóáû è ñòðàõîâûå êîìïàíèè ðàçâèâàëèñü íåçàâèñèìî äðóã îò äðóãà". Ïî äàííûì Ðîññèéñêîãî ñîþçà ñòðàõîâùèêîâ, ñáîðû "Ðîñãîññòðàõà</w:t>
      </w:r>
      <w:r>
        <w:rPr>
          <w:b w:val="false"/>
          <w:bCs w:val="false"/>
          <w:i w:val="false"/>
          <w:iCs w:val="false"/>
          <w:caps w:val="false"/>
          <w:smallCaps w:val="false"/>
          <w:strike w:val="false"/>
          <w:dstrike w:val="false"/>
          <w:outline w:val="false"/>
          <w:vanish w:val="false"/>
        </w:rPr>
        <w:t>xe "Ðîñãîññòðàõ"§</w:t>
      </w:r>
      <w:r>
        <w:rPr/>
        <w:t>" ïî ÎÑÀÃÎ ñ íà÷àëà ýòîãî ãîäà ñîñòàâèëè 8, 4 ìëðä. ðóá., äîëÿ â ñåãìåíòå - áîëåå 28 %.</w:t>
      </w:r>
    </w:p>
    <w:p>
      <w:pPr>
        <w:pStyle w:val="Heading4"/>
        <w:bidi w:val="0"/>
        <w:jc w:val="left"/>
        <w:rPr/>
      </w:pPr>
      <w:r>
        <w:rPr/>
        <w:t xml:space="preserve">Àäâîêàò: Êàê âîçìåñòèòü âðåä, ïðè÷èíåííûé ïðè âîçäóøíîé ïåðåâîçêå </w:t>
      </w:r>
    </w:p>
    <w:p>
      <w:pPr>
        <w:pStyle w:val="Heading5"/>
        <w:bidi w:val="0"/>
        <w:ind w:left="720" w:hanging="0"/>
        <w:jc w:val="left"/>
        <w:rPr/>
      </w:pPr>
      <w:r>
        <w:rPr/>
        <w:t>ÀÍÍ (Ìîñêâà), 23 àâãóñòà 2006 ã.</w:t>
      </w:r>
    </w:p>
    <w:p>
      <w:pPr>
        <w:pStyle w:val="Heading8"/>
        <w:bidi w:val="0"/>
        <w:jc w:val="right"/>
        <w:rPr/>
      </w:pPr>
      <w:r>
        <w:rPr/>
        <w:t>Èãîðü Ñèìîíîâ, àäâîêàò Îáúåäèíåíèÿ «Êðûñàíîâ è ïàðòíåðû»</w:t>
      </w:r>
    </w:p>
    <w:p>
      <w:pPr>
        <w:pStyle w:val="Normal"/>
        <w:bidi w:val="0"/>
        <w:rPr/>
      </w:pPr>
      <w:r>
        <w:rPr/>
        <w:t>Ïîñëå àâèàêàòàñòðîôû ïîä Äîíåöêîì, ïîïîëíèâøåé äëèííûé ñïèñîê òðàãè÷åñêèõ ñîáûòèé, ñâÿçàííûõ ñ àâèàïåðåëåòàìè, äëÿ ìíîãèõ ðîññèéñêèõ ãðàæäàí ñòàë àêòóàëüíûì âîïðîñ: êàêàÿ êîìïåíñàöèÿ ïîëàãàåòñÿ çà ïðè÷èíåííûé ïðè àâèàïåðåâîçêå âðåä, è êàê åå ïîëó÷èòü.</w:t>
      </w:r>
    </w:p>
    <w:p>
      <w:pPr>
        <w:pStyle w:val="Normal"/>
        <w:bidi w:val="0"/>
        <w:spacing w:before="0" w:after="120"/>
        <w:jc w:val="both"/>
        <w:rPr/>
      </w:pPr>
      <w:r>
        <w:rPr/>
        <w:t xml:space="preserve">Âåñüìà ñóùåñòâåííîå çíà÷åíèå äëÿ èçìåíåíèÿ òîé èëè èíîé íåãàòèâíîé ñèòóàöèè âñåãäà èìåëî íîðìàòèâíî-ïðàâîâîå ðåãóëèðîâàíèå îòâåòñòâåííîñòè çà äåéñòâèÿ, êîòîðûå ïîâëåêëè òðàãè÷åñêèå ïîñëåäñòâèÿ. Îñîáóþ ðîëü èãðàåò ïîðÿäîê è ðàçìåðû âîçìåùåíèÿ âðåäà ïîòåðïåâøèì. </w:t>
      </w:r>
    </w:p>
    <w:p>
      <w:pPr>
        <w:pStyle w:val="Normal"/>
        <w:bidi w:val="0"/>
        <w:spacing w:before="0" w:after="120"/>
        <w:jc w:val="both"/>
        <w:rPr/>
      </w:pPr>
      <w:r>
        <w:rPr/>
        <w:t xml:space="preserve">Ïî îáùåìó ïðàâèëó ãîñóäàðñòâî ÿâëÿåòñÿ òðàäèöèîííûì ó÷àñòíèêîì ãðàæäàíñêî-ïðàâîâûõ îòíîøåíèé, â òîì ÷èñëå è ñâÿçàííûé ñ âîçìåùåíèåì âðåäà. Òàê â ñîîòâåòñòâèè ñ ÃÊ ÐÔ îò èìåíè Ðîññèéñêîé Ôåäåðàöèè ìîãóò ñâîèìè äåéñòâèÿìè ïðèîáðåòàòü è îñóùåñòâëÿòü èìóùåñòâåííûå è ëè÷íûå íåèìóùåñòâåííûå ïðàâà è îáÿçàííîñòè, âûñòóïàòü â ñóäå îðãàíû ãîñóäàðñòâåííîé âëàñòè â ðàìêàõ èõ êîìïåòåíöèè, óñòàíîâëåííîé àêòàìè, îïðåäåëÿþùèìè ñòàòóñ ýòèõ îðãàíîâ. </w:t>
      </w:r>
    </w:p>
    <w:p>
      <w:pPr>
        <w:pStyle w:val="Normal"/>
        <w:bidi w:val="0"/>
        <w:spacing w:before="0" w:after="120"/>
        <w:jc w:val="both"/>
        <w:rPr/>
      </w:pPr>
      <w:r>
        <w:rPr/>
        <w:t xml:space="preserve">Â ñîîòâåòñòâèè ñ Âîçäóøíûì êîäåêñîì ÐÔ, êîòîðûé óñòàíàâëèâàåò ïðàâîâûå îñíîâû èñïîëüçîâàíèÿ âîçäóøíîãî ïðîñòðàíñòâà Ðîññèéñêîé Ôåäåðàöèè è äåÿòåëüíîñòè â îáëàñòè àâèàöèè, íîðìà, óñòàíàâëèâàþùàÿ îòâåòñòâåííîñòü çà âðåä, ïðè÷èíåííûé æèçíè èëè çäîðîâüþ ëèáî èìóùåñòâó ïàññàæèðà, ÿâëÿåòñÿ áëàíêåòíîé è îòñûëàåò ïîòðåáèòåëÿ ê Ãðàæäàíñêîìó êîäåêñó ÐÔ. Îäíàêî óêàçûâàåò, ÷òî ðå÷ü èäåò îá îòâåòñòâåííîñòè ïåðåâîç÷èêà. </w:t>
      </w:r>
    </w:p>
    <w:p>
      <w:pPr>
        <w:pStyle w:val="Normal"/>
        <w:bidi w:val="0"/>
        <w:spacing w:before="0" w:after="120"/>
        <w:jc w:val="both"/>
        <w:rPr/>
      </w:pPr>
      <w:r>
        <w:rPr/>
        <w:t xml:space="preserve">Â ñîîòâåòñòâèè ñ ãëàâîé 59 ÃÊ ÐÔ âðåä, ïðè÷èíåííûé ëè÷íîñòè ãðàæäàíèíà, ïîäëåæèò âîçìåùåíèþ â ïîëíîì îáúåìå ëèöîì, ïðè÷èíèâøèì âðåä. Çàêîíîì îáÿçàííîñòü âîçìåùåíèÿ âðåäà ìîæåò áûòü âîçëîæåíà íà ëèöî, íå ÿâëÿþùååñÿ ïðè÷èíèòåëåì âðåäà. Çàêîíîì èëè äîãîâîðîì ìîæåò áûòü óñòàíîâëåíà îáÿçàííîñòü ïðè÷èíèòåëÿ âðåäà âûïëàòèòü ïîòåðïåâøèì êîìïåíñàöèþ ñâåðõ âîçìåùåíèÿ âðåäà. Òàêæå íåîáõîäèìî èìåòü ââèäó ÷òî ëèöî, ïðè÷èíèâøåå âðåä, îñâîáîæäàåòñÿ îò âîçìåùåíèÿ âðåäà, åñëè äîêàæåò, ÷òî âðåä ïðè÷èíåí íå ïî åãî âèíå. </w:t>
      </w:r>
    </w:p>
    <w:p>
      <w:pPr>
        <w:pStyle w:val="Normal"/>
        <w:bidi w:val="0"/>
        <w:spacing w:before="0" w:after="120"/>
        <w:jc w:val="both"/>
        <w:rPr/>
      </w:pPr>
      <w:r>
        <w:rPr/>
        <w:t xml:space="preserve">Îñîáî ðåãóëèðóåòñÿ îòâåòñòâåííîñòü çà âðåä ïðè÷èíåíû èñòî÷íèêîì ïîâûøåííîé îïàñíîñòè, ê êîòîðûì îòíîñÿò âîçäóøíûå ñóäà. Â ñîîòâåòñòâèè ñî ñò.1079 ÃÊ ÐÔ þðèäè÷åñêèå ëèöà è ãðàæäàíå, äåÿòåëüíîñòü êîòîðûõ ñâÿçàíà ñ ïîâûøåííîé îïàñíîñòüþ äëÿ îêðóæàþùèõ, îáÿçàíû âîçìåñòèòü âðåä, ïðè÷èíåííûé èñòî÷íèêîì ïîâûøåííîé îïàñíîñòè, åñëè íå äîêàæóò, ÷òî âðåä âîçíèê âñëåäñòâèå íåïðåîäîëèìîé ñèëû èëè óìûñëà ïîòåðïåâøåãî. </w:t>
      </w:r>
    </w:p>
    <w:p>
      <w:pPr>
        <w:pStyle w:val="Normal"/>
        <w:bidi w:val="0"/>
        <w:spacing w:before="0" w:after="120"/>
        <w:jc w:val="both"/>
        <w:rPr/>
      </w:pPr>
      <w:r>
        <w:rPr/>
        <w:t xml:space="preserve">Îáÿçàííîñòü âîçìåùåíèÿ âðåäà âîçëàãàåòñÿ íà þðèäè÷åñêîå ëèöî èëè ãðàæäàíèíà, êîòîðûå âëàäåþò èñòî÷íèêîì ïîâûøåííîé îïàñíîñòè íà ïðàâå ñîáñòâåííîñòè, ïðàâå õîçÿéñòâåííîãî âåäåíèÿ èëè ïðàâå îïåðàòèâíîãî óïðàâëåíèÿ ëèáî íà èíîì çàêîííîì îñíîâàíèè. Íåîáõîäèìî ïîä÷åðêíóòü, ÷òî â äàííîé ñèòóàöèè äëÿ íàñòóïëåíèÿ îòâåòñòâåííîñòè íå òðåáóåòñÿ óñòàíîâëåíèÿ âèíû ïðè÷èíèòåëÿ, äðóãèìè ñëîâàìè îòâåòñòâåííîñòü íàñòóïàåò íåçàâèñèìî îò ïñèõè÷åñêîãî îòíîøåíèÿ ëèöà ê ñîäåÿííîìó. </w:t>
      </w:r>
    </w:p>
    <w:p>
      <w:pPr>
        <w:pStyle w:val="Normal"/>
        <w:bidi w:val="0"/>
        <w:spacing w:before="0" w:after="120"/>
        <w:jc w:val="both"/>
        <w:rPr/>
      </w:pPr>
      <w:r>
        <w:rPr/>
        <w:t xml:space="preserve">Íåîáõîäèìî îòìåòèòü, ÷òî â ñîîòâåòñòâèè ñî ñò.133 ÂÊ ÐÔ ïåðåâîç÷èê îáÿçàí ñòðàõîâàòü îòâåòñòâåííîñòü çà âðåä, ïðè÷èíåííûé æèçíè è çäîðîâüþ ïàññàæèðà âîçäóøíîãî ñóäíà, à òàêæå çà âðåä, ïðè÷èíåííûé áàãàæó è íàõîäÿùèìñÿ ïðè ïàññàæèðå âåùàì. Ñòðàõîâàÿ ñóììà íà êàæäîãî ïàññàæèðà âîçäóøíîãî ñóäíà, ïðåäóñìîòðåííàÿ äîãîâîðîì ñòðàõîâàíèÿ æèçíè è çäîðîâüÿ ïàññàæèðà, óñòàíàâëèâàåòñÿ â ðàçìåðå íå ìåíåå ÷åì òûñÿ÷à ìèíèìàëüíûõ ðàçìåðîâ îïëàòû òðóäà, óñòàíîâëåííûõ ôåäåðàëüíûì çàêîíîì íà äåíü ïðîäàæè. </w:t>
      </w:r>
    </w:p>
    <w:p>
      <w:pPr>
        <w:pStyle w:val="Normal"/>
        <w:bidi w:val="0"/>
        <w:spacing w:before="0" w:after="120"/>
        <w:jc w:val="both"/>
        <w:rPr/>
      </w:pPr>
      <w:r>
        <w:rPr/>
        <w:t xml:space="preserve">Íåêîòîðûå îñîáåííîñòè èìååò ïîðÿäîê âîçìåùåíèÿ âðåäà ïðè÷èíåííîãî èíîñòðàííûì ãðàæäàíàì, íî ïî îáùåìó ïðàâèëó â ñîîòâåòñòâèè ñî ñò.2 ÃÊ ÐÔ ãðàæäàíñêîå çàêîíîäàòåëüñòâî ïðèìåíÿåòñÿ ê îòíîøåíèÿì ñ ó÷àñòèåì èíîñòðàííûõ ãðàæäàí, ëèö áåç ãðàæäàíñòâà è èíîñòðàííûõ þðèäè÷åñêèõ ëèö, åñëè èíîå íå ïðåäóñìîòðåíî ôåäåðàëüíûì çàêîíîì. </w:t>
      </w:r>
    </w:p>
    <w:p>
      <w:pPr>
        <w:pStyle w:val="Heading4"/>
        <w:bidi w:val="0"/>
        <w:jc w:val="left"/>
        <w:rPr/>
      </w:pPr>
      <w:r>
        <w:rPr/>
        <w:t>Àâòîãðàæäàíêå îòêàçàíî â èíäåêñàöèè</w:t>
      </w:r>
    </w:p>
    <w:p>
      <w:pPr>
        <w:pStyle w:val="Heading5"/>
        <w:bidi w:val="0"/>
        <w:ind w:left="720" w:hanging="0"/>
        <w:jc w:val="left"/>
        <w:rPr/>
      </w:pPr>
      <w:r>
        <w:rPr/>
        <w:t>Áèçíåñ (Ìîñêâà), 24 àâãóñòà 2006 ã., ¹156, Ñ.1</w:t>
      </w:r>
    </w:p>
    <w:p>
      <w:pPr>
        <w:pStyle w:val="Heading8"/>
        <w:bidi w:val="0"/>
        <w:jc w:val="right"/>
        <w:rPr/>
      </w:pPr>
      <w:r>
        <w:rPr/>
        <w:t>Àëåêñàíäð Êàäóøèí</w:t>
      </w:r>
    </w:p>
    <w:p>
      <w:pPr>
        <w:pStyle w:val="Normal"/>
        <w:bidi w:val="0"/>
        <w:rPr/>
      </w:pPr>
      <w:r>
        <w:rPr/>
        <w:t>ÔÈÍÀÍÑÛ ÌÈÍÔÈÍ ÍÅ ÁÓÄÅÒ ÓÂÅËÈ×ÈÂÀÒÜ ÑÒÀÂÊÓ ÏÎ ÎÑÀÃÎ</w:t>
      </w:r>
    </w:p>
    <w:p>
      <w:pPr>
        <w:pStyle w:val="Normal"/>
        <w:bidi w:val="0"/>
        <w:spacing w:before="0" w:after="120"/>
        <w:jc w:val="both"/>
        <w:rPr/>
      </w:pPr>
      <w:r>
        <w:rPr/>
        <w:t>Ñòðàõîâùèêè áîëåå ãîäà ïðîñÿò ïðàâèòåëüñòâî óâåëè÷èòü òàðèôû ïî ÎÑÀÃÎ. Îäíàêî ÷èíîâíèêè Ìèíôèíà ñ÷èòàþò, ÷òî óäîâëåòâîðÿòü èõ çàïðîñû íåò íåîáõîäèìîñòè. Â ìèíèñòåðñòâå äîâîëüíû ôèíàíñîâûìè ïîêàçàòåëÿìè òðåõëåòíåé ðàáîòû îáÿçàòåëüíîé "àâòîãðàæäàíêè". Ïîñêîëüêó çà ýòîò ñðîê ñòðàõîâùèêè âûïëàòèëè ìåíåå 40 % ñîáðàííîé ïðåìèè, òî íóæäû ïîâûøàòü òàðèôû íåò, ðåøèëè â Ìèíôèíå.</w:t>
      </w:r>
    </w:p>
    <w:p>
      <w:pPr>
        <w:pStyle w:val="Normal"/>
        <w:bidi w:val="0"/>
        <w:spacing w:before="0" w:after="120"/>
        <w:jc w:val="both"/>
        <w:rPr/>
      </w:pPr>
      <w:r>
        <w:rPr/>
        <w:t>Â èþëå ýòîãî ãîäà "àâòîãðàæäàíêå" èñïîëíèëîñü òðè ãîäà. Ïî èñòå÷åíèè èìåííî ýòîãî ñðîêà Ìèíôèí ðàíåå îáåùàë âåðíóòüñÿ ê âîïðîñó î ïåðåñìîòðå òàðèôîâ ïî ÎÑÀÃÎ (áàçîâàÿ ñòàâêà ñîñòàâëÿåò 1980 ðóá. äëÿ ôèçè÷åñêèõ è 2375 Ðóá. - äëÿ þðèäè÷åñêèõ ëèö). Â÷åðà çàìäèðåêòîðà äåïàðòàìåíòà ôèíàíñîâîé ïîëèòèêè Ìèíôèíà Âåðà</w:t>
      </w:r>
      <w:r>
        <w:rPr>
          <w:b w:val="false"/>
          <w:bCs w:val="false"/>
          <w:i w:val="false"/>
          <w:iCs w:val="false"/>
          <w:caps w:val="false"/>
          <w:smallCaps w:val="false"/>
          <w:strike w:val="false"/>
          <w:dstrike w:val="false"/>
          <w:outline w:val="false"/>
          <w:vanish w:val="false"/>
        </w:rPr>
        <w:t>xe "Âåðà"§</w:t>
      </w:r>
      <w:r>
        <w:rPr/>
        <w:t xml:space="preserve"> Áàëàêèðåâà ðàññêàçàëà "Áèçíåñó", ÷òî àíàëèç ôèíàíñîâûõ ïîêàçàòåëåé ñòðàõîâùèêîâ çà âåñü ïåðèîä äåéñòâèÿ ÎÑÀÃÎ ïîêàçàë, ÷òî áàçîâóþ ñòàâêó è ïîïðàâî÷íûå êîýôôèöèåíòû ê íåé ïîêà ìåíÿòü íå ñòîèò. "Èõ óðîâåíü âïîëíå äîñòàòî÷íûé", - îòìåòèëà îíà. Ïî ñëîâàì Áàëàêèðåâîé, ñîîòâåòñòâóþùåå ðåøåíèå ñîäåðæèòñÿ â äîêëàäå î õîäå ðåàëèçàöèè ÎÑÀÃÎ, êîòîðûé áûë íåäàâíî íàïðàâëåí âåäîìñòâîì â ïðàâèòåëüñòâî.</w:t>
      </w:r>
    </w:p>
    <w:p>
      <w:pPr>
        <w:pStyle w:val="Normal"/>
        <w:bidi w:val="0"/>
        <w:spacing w:before="0" w:after="120"/>
        <w:jc w:val="both"/>
        <w:rPr/>
      </w:pPr>
      <w:r>
        <w:rPr/>
        <w:t>Ïî ñëîâàì èñòî÷íèêà, çíàêîìîãî ñ òåêñòîì äîêëàäà, âûâîäû Ìèíôèíà îñíîâàíû íà òîì, ÷òî â ñðåäíåì ïî ðûíêó ÎÑÀÃÎ âûïëàòû òàê è íå äîñòèãëè ïðîãíîçèðóåìîé êðèòè÷åñêîé îòìåòêè. "Òàêæå âåäîìñòâî ïðîãíîçèðóåò, ÷òî â áëèæàéøåå âðåìÿ ýòî ïðîèçîéäåò ëèøü â îòäåëüíûõ ðåãèîíàõ", - äîáàâèë îí. Ïî äàííûì Ðîññèéñêîãî ñîþçà ñòðàõîâùèêîâ (ÐÑÀ), ñáîðû ñòðàõîâùèêîâ, ðàáîòàþùèõ â ýòîì ñåãìåíòå ñ èþëÿ 2003 ãîäà ïî èþíü 2006 ãîäà ñîñòàâèëè 158, 4 ìëðä. ðóá. Èç ýòîé ñóììû 121, 9 ìëðä. ðóá. áûëè ïðåäíàçíà÷åíû äëÿ îñóùåñòâëåíèÿ âûïëàò, êîòîðûå çà òðè ãîäà îêàçàëèñü â äâà ðàçà ìåíüøå (60, 6 ìëðä. ðóá.).</w:t>
      </w:r>
    </w:p>
    <w:p>
      <w:pPr>
        <w:pStyle w:val="Normal"/>
        <w:bidi w:val="0"/>
        <w:spacing w:before="0" w:after="120"/>
        <w:jc w:val="both"/>
        <w:rPr/>
      </w:pPr>
      <w:r>
        <w:rPr/>
        <w:t>Ñîãëàñíî òåêñòó ïðîøëîãîäíåãî àíàëîãè÷íîãî äîêëàäà Ìèíôèíà, â íà÷àëå ðåàëèçàöèè çàêîíà îá "àâòîãðàæäàíêå" ñòðàõîâûå ïðåìèè ñóùåñòâåííî ïðåâûøàëè âûïëàòû. Íî, íà÷èíàÿ ñ ïåðâîãî êâàðòàëà 2004 ãîäà, ïðîÿâèëàñü òåíäåíöèÿ "âûðàâíèâàíèÿ" è "íàðàñòàþùåãî îáúåìà èñïîëíåíèÿ ñòðàõîâùèêàìè ñâîèõ îáÿçàòåëüñòâ". Ïî èòîãàì 2004 ãîäà êîýôôèöèåíò âûïëàò ê ïðåìèÿì ñîñòàâèë 39 %. 2005 ãîäà - 48, 8 %.</w:t>
      </w:r>
    </w:p>
    <w:p>
      <w:pPr>
        <w:pStyle w:val="Normal"/>
        <w:bidi w:val="0"/>
        <w:spacing w:before="0" w:after="120"/>
        <w:jc w:val="both"/>
        <w:rPr/>
      </w:pPr>
      <w:r>
        <w:rPr/>
        <w:t>Îäíàêî ýòà òåíäåíöèÿ ðàçâèòèÿ íå ïîëó÷èëà. Ïîäâîäÿ èòîãè ðàáîòû ñòðàõîâùèêîâ â ïåðâîì ïîëóãîäèè 2006 ãîäà, ðóêîâîäèòåëü Ðîññòðàõíàäçîðà Èëüÿ Ëîìàêèí-Ðóìÿíöåâ îòìå÷àë, ÷òî êîýôôèöèåíò âûïëàò ïî ÎÑÀÃÎ çàìåòíî çàìåäëèë ðîñò. Â÷åðà ÷èíîâíèê ðàññêàçàë "Áèçíåñó", ÷òî â íàäçîðå ñîçäàíà ðàáî÷àÿ ãðóïïà ïî àíàëèçó ýêîíîìèêè ÎÑÀÃÎ. "Ñâîå çàêëþ÷åíèå, â ÷àñòíîñòè ïî òàðèôíîé ïîëèòèêå, îíè äàäóò â ñåíòÿáðå-îêòÿáðå", - ñêàçàë îí.</w:t>
      </w:r>
    </w:p>
    <w:p>
      <w:pPr>
        <w:pStyle w:val="Normal"/>
        <w:bidi w:val="0"/>
        <w:spacing w:before="0" w:after="120"/>
        <w:jc w:val="both"/>
        <w:rPr/>
      </w:pPr>
      <w:r>
        <w:rPr/>
        <w:t>Ñòðàõîâùèêè íàñòàèâàëè íà èíäåêñàöèè òàðèôà ïî ÎÑÀÃÎ ïî êðàéíåé ìåðå â òå÷åíèå ãîäà. Â êîíöå 2005 ãîäà äåïóòàò Âàëåðèé Ãðåáåííèêîâ âíîñèë â Ãîñäóìó ïîïðàâêè â çàêîí îá ÎÑÀÃÎ, óâåëè÷èâàþùèå òàðèô íà 20-30 %, íî ÷ëåíû êðåäèòíîãî êîìèòåòà ðåêîìåíäîâàëè èõ îòêëîíèòü. Ãëàâà êîìèòåòà Âëàäèñëàâ Ðåçíèê îòìåòèë òîãäà, ÷òî òàêîé çàêîíîïðîåêò "ìîæåò áûòü àêòóàëüíûì" ÷åðåç ãîä. Â÷åðà îí îòêàçàëñÿ îò êîììåíòàðèåâ, ñîñëàâøèñü íà òî, ÷òî íå çíàêîì ñ äîêëàäîì Ìèíôèíà. "Íî åãî ðàññìîòðåíèå - îäíà èç ïðèîðèòåòíûõ çàäà÷ êîìèòåòà", - îòìåòèë îí. Ïî òîé æå ïðè÷èíå îò êîììåíòàðèåâ îòêàçàëñÿ è ïðåçèäåíò Âñåðîññèéñêîãî ñîþçà ñòðàõîâùèêîâ Àëåêñàíäð Êîâàëü.</w:t>
      </w:r>
    </w:p>
    <w:p>
      <w:pPr>
        <w:pStyle w:val="Normal"/>
        <w:bidi w:val="0"/>
        <w:spacing w:before="0" w:after="120"/>
        <w:jc w:val="both"/>
        <w:rPr/>
      </w:pPr>
      <w:r>
        <w:rPr/>
        <w:t>Ó÷àñòíèêè ðûíêà ïî-ïðåæíåìó óâåðåíû â íåîáõîäèìîñòè ïåðåñìîòðà òàðèôîâ, ïîýòîìó èõ óäèâèëè âûâîäû Ìèíôèíà. Ïî ñëîâàì ïåðâîãî çàìåñòèòåëÿ ãåíäèðåêòîðà "Ðîñãîññòðàõà</w:t>
      </w:r>
      <w:r>
        <w:rPr>
          <w:b w:val="false"/>
          <w:bCs w:val="false"/>
          <w:i w:val="false"/>
          <w:iCs w:val="false"/>
          <w:caps w:val="false"/>
          <w:smallCaps w:val="false"/>
          <w:strike w:val="false"/>
          <w:dstrike w:val="false"/>
          <w:outline w:val="false"/>
          <w:vanish w:val="false"/>
        </w:rPr>
        <w:t>xe "Ðîñãîññòðàõ"§</w:t>
      </w:r>
      <w:r>
        <w:rPr/>
        <w:t>" Äìèòðèÿ Ìàðêàðîâà, òàðèô íà âîçìåùåíèå óùåðáà ïî èìóùåñòâó óæå íå ñïðàâëÿåòñÿ ñ óáûòî÷íîñòüþ, à â ðÿäå ðåãèîíîâ (íàïðèìåð, íà Óðàëå è â Ñèáèðè) îí è âîâñå êðèòè÷åñêèé. "Ýòî êîìïåíñèðóåòñÿ ëèøü òåì, ÷òî âîçìåùåíèå â ðàìêàõ ÎÑÀÃÎ ïî æèçíè è çäîðîâüþ ìèíèìàëüíû (îêîëî 1 % îò ñóììû âûïëàò), îäíàêî íàêîïëåííûõ ðåçåðâîâ íàäîëãî íå õâàòèò", - îòìå÷àåò îí. "Èëëþçèÿ áåçóáûòî÷íîñòè ìîæåò î÷åíü áûñòðî ðàçâåÿòüñÿ, êàê ýòî ñëó÷èëîñü íà Çàïàäå", - ñîãëàøàåòñÿ ðóêîâîäèòåëü äåïàðòàìåíòà ñòðàõîâàíèÿ òðàíñïîðòíûõ ñðåäñòâ "Ñòðàõîâîãî äîìà ÂÑÊ</w:t>
      </w:r>
      <w:r>
        <w:rPr>
          <w:b w:val="false"/>
          <w:bCs w:val="false"/>
          <w:i w:val="false"/>
          <w:iCs w:val="false"/>
          <w:caps w:val="false"/>
          <w:smallCaps w:val="false"/>
          <w:strike w:val="false"/>
          <w:dstrike w:val="false"/>
          <w:outline w:val="false"/>
          <w:vanish w:val="false"/>
        </w:rPr>
        <w:t>xe "ÂÑÊ"§</w:t>
      </w:r>
      <w:r>
        <w:rPr/>
        <w:t>" Âëàäèìèð Àíòèïîâ. Îí óâåðåí, ÷òî òàðèôû ñëåäóåò ïåðåñìîòðåòü, âåäü èíôëÿöèÿ è àâàðèéíîñòü çà òðè ãîäà ñóùåñòâåííî âûðîñëè. À ãåíäèðåêòîð "Ñòàíäàðò-Ðåçåðâà</w:t>
      </w:r>
      <w:r>
        <w:rPr>
          <w:b w:val="false"/>
          <w:bCs w:val="false"/>
          <w:i w:val="false"/>
          <w:iCs w:val="false"/>
          <w:caps w:val="false"/>
          <w:smallCaps w:val="false"/>
          <w:strike w:val="false"/>
          <w:dstrike w:val="false"/>
          <w:outline w:val="false"/>
          <w:vanish w:val="false"/>
        </w:rPr>
        <w:t>xe "Ñòàíäàðò-Ðåçåðâ"§</w:t>
      </w:r>
      <w:r>
        <w:rPr/>
        <w:t>" Âèêòîð Þí îáúÿñíÿåò îïòèìèçì ÷èíîâíèêîâ òåì, ÷òî â Ìèíôèíå íå ó÷èòûâàþò çàÿâëåííûå, íî íåóðåãóëèðîâàííûå óáûòêè è ïðîèçîøåäøèå, íî íå çàÿâëåííûå, "à èõ äîâîëüíî ìíîãî": "Â ïðîòèâíîì ñëó÷àå âûâîäû Ìèíôèíà èçìåíèëèñü áû ðàäèêàëüíî".</w:t>
      </w:r>
    </w:p>
    <w:p>
      <w:pPr>
        <w:pStyle w:val="Normal"/>
        <w:bidi w:val="0"/>
        <w:spacing w:before="0" w:after="120"/>
        <w:jc w:val="both"/>
        <w:rPr/>
      </w:pPr>
      <w:r>
        <w:rPr/>
        <w:t>***</w:t>
      </w:r>
    </w:p>
    <w:p>
      <w:pPr>
        <w:pStyle w:val="Normal"/>
        <w:bidi w:val="0"/>
        <w:spacing w:before="0" w:after="120"/>
        <w:jc w:val="both"/>
        <w:rPr/>
      </w:pPr>
      <w:r>
        <w:rPr/>
        <w:t>Âûâîäû Ìèíôèíà îñíîâàíû íà òîì, ÷òî â ñðåäíåì ïî ðûíêó ÎÑÀÃÎ âûïëàòû òàê è íå äîñòèãëè ïðîãíîçèðóåìîé êðèòè÷åñêîé îòìåòêè</w:t>
      </w:r>
    </w:p>
    <w:p>
      <w:pPr>
        <w:pStyle w:val="Heading4"/>
        <w:bidi w:val="0"/>
        <w:jc w:val="left"/>
        <w:rPr/>
      </w:pPr>
      <w:r>
        <w:rPr/>
        <w:t>Êàêîé åùå êðèçèñ?</w:t>
      </w:r>
    </w:p>
    <w:p>
      <w:pPr>
        <w:pStyle w:val="Heading5"/>
        <w:bidi w:val="0"/>
        <w:ind w:left="720" w:hanging="0"/>
        <w:jc w:val="left"/>
        <w:rPr/>
      </w:pPr>
      <w:r>
        <w:rPr/>
        <w:t>Ãàçåòà (Ìîñêâà), 24 àâãóñòà 2006 ã., ¹151, Ñ.15</w:t>
      </w:r>
    </w:p>
    <w:p>
      <w:pPr>
        <w:pStyle w:val="Heading8"/>
        <w:bidi w:val="0"/>
        <w:jc w:val="right"/>
        <w:rPr/>
      </w:pPr>
      <w:r>
        <w:rPr/>
        <w:t>Ìàðèíà Êàäûêîâà</w:t>
      </w:r>
    </w:p>
    <w:p>
      <w:pPr>
        <w:pStyle w:val="Normal"/>
        <w:bidi w:val="0"/>
        <w:rPr/>
      </w:pPr>
      <w:r>
        <w:rPr/>
        <w:t>Ìèíèñòåðñòâî ôèíàíñîâ îöåíèâàåò ïåðñïåêòèâû "àâòîãðàæäàíêè"</w:t>
      </w:r>
    </w:p>
    <w:p>
      <w:pPr>
        <w:pStyle w:val="Normal"/>
        <w:bidi w:val="0"/>
        <w:spacing w:before="0" w:after="120"/>
        <w:jc w:val="both"/>
        <w:rPr/>
      </w:pPr>
      <w:r>
        <w:rPr/>
        <w:t>Êðèçèñà "àâòîãðàæäàíêè" íå ïðåäâèäèòñÿ. Â ýòîì íàñ óáåæäàþò àâòîðû äîêëàäà Ìèíèñòåðñòâà ôèíàíñîâ, ïîäãîòîâëåííîãî ê ïðàâèòåëüñòâåííîìó ðàññìîòðåíèþ èòîãîâ è ïåðñïåêòèâ ðîññèéñêîãî ðûíêà ÎÑÀÃÎ. Îñíîâíîé òåçèñ àâòîðîâ äîêëàäà: â áëèæàéøèå 1-1, 5 ãîäà êðèòè÷åñêîãî óðîâíÿ âûïëàò ïî îáÿçàòåëüíîé "àâòîãðàæäàíêå" íå îæèäàåòñÿ.</w:t>
      </w:r>
    </w:p>
    <w:p>
      <w:pPr>
        <w:pStyle w:val="Normal"/>
        <w:bidi w:val="0"/>
        <w:spacing w:before="0" w:after="120"/>
        <w:jc w:val="both"/>
        <w:rPr/>
      </w:pPr>
      <w:r>
        <w:rPr/>
        <w:t>"Óðîâåíü âûïëàò èìååò òåíäåíöèþ ê ïîâûøåíèþ, îäíàêî åùå íå äîñòèã ïîðîãà, áëèçêîãî ê êðèòè÷åñêîìó, è â áëèæàéøèå 1-1, 5 ãîäà, ïî ïðîãíîçíûì îöåíêàì, íå äîñòèãíåò", - ãîâîðèòñÿ â äîêóìåíòå, êîòîðûì ðàñïîëàãàåò àãåíòñòâî "Èíòåðôàêñ".</w:t>
      </w:r>
    </w:p>
    <w:p>
      <w:pPr>
        <w:pStyle w:val="Normal"/>
        <w:bidi w:val="0"/>
        <w:spacing w:before="0" w:after="120"/>
        <w:jc w:val="both"/>
        <w:rPr/>
      </w:pPr>
      <w:r>
        <w:rPr/>
        <w:t>Ãåíåðàëüíûé äèðåêòîð êîìïàíèè "Ìàëàêóò Àññèñòàíñ" Äìèòðèé Êóëèíè÷åíêî îïðåäåëÿåò âûñîòó ýòîãî ïîðîãà â 90 %. Ñòîëüêî, ïî åãî ìíåíèþ, äîëæíû ñîñòàâèòü âûïëàòû ïî ñðàâíåíèþ ñ ðàçìåðîì âçíîñîâ. "Åñëè ýòî ïðîèçîéäåò, ñòðàõîâùèêè íå ñìîãóò âûïîëíèòü ñâîè îáÿçàòåëüñòâà", - ãîâîðèò Êóëèíè÷åíêî. Íî íàïîìèíàåò î òîì, ÷òî ïðè ðàñ÷åòàõ ñëåäóåò ïðèíèìàòü âî âíèìàíèå èíâåñòèöèîííûå äîõîäû è ðåçåðâû, íàêîïëåííûå çà ïðåäûäóùèé ïåðèîä. Â êðàéíåì ñëó÷àå ñòðàõîâùèêè áóäóò õîäàòàéñòâîâàòü î ïîâûøåíèè òàðèôîâ, ïîëàãàåò Êóëèíè÷åíêî.</w:t>
      </w:r>
    </w:p>
    <w:p>
      <w:pPr>
        <w:pStyle w:val="Normal"/>
        <w:bidi w:val="0"/>
        <w:spacing w:before="0" w:after="120"/>
        <w:jc w:val="both"/>
        <w:rPr/>
      </w:pPr>
      <w:r>
        <w:rPr/>
        <w:t>"Ïîêà óáûòî÷íîñòü ïî ÎÑÀ-ÃÎ ñîõðàíÿåòñÿ íà äîëæíîì óðîâíå çà ñ÷åò ìàëîé äîëè âûïëàò ïî ñòðàõîâàíèþ æèçíè è çäîðîâüÿ", - óâåðåí çàìåñòèòåëü ãåíåðàëüíîãî äèðåêòîðà ñòðàõîâîé êîìïàíèè "Ýíåðãîãàðàíò</w:t>
      </w:r>
      <w:r>
        <w:rPr>
          <w:b w:val="false"/>
          <w:bCs w:val="false"/>
          <w:i w:val="false"/>
          <w:iCs w:val="false"/>
          <w:caps w:val="false"/>
          <w:smallCaps w:val="false"/>
          <w:strike w:val="false"/>
          <w:dstrike w:val="false"/>
          <w:outline w:val="false"/>
          <w:vanish w:val="false"/>
        </w:rPr>
        <w:t>xe "Ýíåðãîãàðàíò"§</w:t>
      </w:r>
      <w:r>
        <w:rPr/>
        <w:t>" Àíòîí Ëåã÷èëèí. Íà ýòîì îñíîâàíèè îí äåëàåò ñìåëûé è æåñòêèé ïðîãíîç î ïåðñïåêòèâàõ àâòîãðàæäàíêè: "Îïûò ñòðàí, ãäå ÎÑÀÃÎ ðåàëèçóåòñÿ áîëåå ïÿòè ëåò, ïîêàçûâàåò, ÷òî âûïëàòû ïî ñòðàõîâàíèþ æèçíè è çäîðîâüÿ èìåþò äâå íåïðèÿòíûå îñîáåííîñòè. Ïåðâàÿ - îòëîæåííûé õàðàêòåð âûïëàò: çà÷àñòóþ ñ ìîìåíòà ïðè÷èíåíèÿ âðåäà äî îáðàùåíèÿ â ñòðàõîâóþ êîìïàíèþ ïðîõîäèò áîëåå ãîäà.</w:t>
      </w:r>
    </w:p>
    <w:p>
      <w:pPr>
        <w:pStyle w:val="Normal"/>
        <w:bidi w:val="0"/>
        <w:spacing w:before="0" w:after="120"/>
        <w:jc w:val="both"/>
        <w:rPr/>
      </w:pPr>
      <w:r>
        <w:rPr/>
        <w:t>À âòîðàÿ - ëàâèíîîáðàçíîå íàðàñòàíèå âûïëàò ê ïÿòîìó ãîäó ðåàëèçàöèè çàêîíà".</w:t>
      </w:r>
    </w:p>
    <w:p>
      <w:pPr>
        <w:pStyle w:val="Normal"/>
        <w:bidi w:val="0"/>
        <w:spacing w:before="0" w:after="120"/>
        <w:jc w:val="both"/>
        <w:rPr/>
      </w:pPr>
      <w:r>
        <w:rPr/>
        <w:t>Ãåíåðàëüíûé äèðåêòîð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Âèêòîð Þí è âîâñå íå ñîãëàñåí ñ òåçèñîì Ìèíôèíà î êðèòè÷åñêîì ïîðîãå: "ß ñ÷èòàþ, ÷òî óðîâåíü âûïëàò óæå áëèçîê ê êðèòè÷åñêîìó, à â íåêîòîðûõ êîìïàíèÿõ ïåðåâàëèë çà êðèòè÷åñêèé".</w:t>
      </w:r>
    </w:p>
    <w:p>
      <w:pPr>
        <w:pStyle w:val="Normal"/>
        <w:bidi w:val="0"/>
        <w:spacing w:before="0" w:after="120"/>
        <w:jc w:val="both"/>
        <w:rPr/>
      </w:pPr>
      <w:r>
        <w:rPr/>
        <w:t>Ïî ìíåíèþ àíàëèòèêîâ Ìèíôèíà, ÎÑÀÃÎ â Ðîññèè ïîáåäèëî îêîí÷àòåëüíî è áåñïîâîðîòíî. "Ðîññèéñêèå âëàäåëüöû òðàíñïîðòíûõ ñðåäñòâ, - ãîâîðèòñÿ â äîêëàäå, - îñîçíàëè ïðåèìóùåñòâà îáÿçàòåëüíîãî ñòðàõîâàíèÿ ãðàæäàíñêîé îòâåòñòâåííîñòè è ñòàëè ÷àùå çàÿâëÿòü î ÄÒÏ â îðãàíû ÃÈÁÄÄ è ñòðàõîâùèêàì â öåëÿõ ïîëó÷åíèÿ ñòðàõîâîãî âîçìåùåíèÿ".</w:t>
      </w:r>
    </w:p>
    <w:p>
      <w:pPr>
        <w:pStyle w:val="Normal"/>
        <w:bidi w:val="0"/>
        <w:spacing w:before="0" w:after="120"/>
        <w:jc w:val="both"/>
        <w:rPr/>
      </w:pPr>
      <w:r>
        <w:rPr/>
        <w:t>***</w:t>
      </w:r>
    </w:p>
    <w:p>
      <w:pPr>
        <w:pStyle w:val="Normal"/>
        <w:bidi w:val="0"/>
        <w:spacing w:before="0" w:after="120"/>
        <w:jc w:val="both"/>
        <w:rPr/>
      </w:pPr>
      <w:r>
        <w:rPr/>
        <w:t>ÑÏÐÀÂÊÀ ÃÀÇÅÒÛ</w:t>
      </w:r>
    </w:p>
    <w:p>
      <w:pPr>
        <w:pStyle w:val="Normal"/>
        <w:bidi w:val="0"/>
        <w:spacing w:before="0" w:after="120"/>
        <w:jc w:val="both"/>
        <w:rPr/>
      </w:pPr>
      <w:r>
        <w:rPr/>
        <w:t>Ïî ñòàòèñòèêå, ñîäåðæàùåéñÿ â äîêëàäå Ìèíôèíà, çà 2005 ãîä â äîðîæíûõ àâàðèÿõ ïîãèáëè 33, 957 òûñ. ÷åëîâåê. Ðàíåíèÿ ïîëó÷èëè 274, 864 òûñ. ÷åëîâåê. Ïî ñðàâíåíèþ ñ 2000 ãîäîì êîëè÷åñòâî ÄÒÏ óâåëè÷èëîñü íà 41, 7 %, ÷èñëî ðàíåíûõ - íà 53, 2 %, à ÷èñëî ïîãèáøèõ - íà 14, 9 %. Ïî îöåíêàì Ìèíôèíà, íåãàòèâíûå ïîñëåäñòâèÿ ÄÒÏ îöåíèâàþòñÿ â ïîñëåäíèå ÷åòûðå ãîäà â 2, 2-2, 6 % ðîññèéñêîãî ÂÂÏ. Âñåãî çà äåñÿòèëåòèå ñ 1995 ïî 2005 ãîä â ÐÔ â àâòîìîáèëüíûõ àâàðèÿõ ïîãèáëè îêîëî 395 òûñ. ÷åëîâåê è ïî÷òè 2, 5 ìëí. ïîëó÷èëè òðàâìû ðàçëè÷íîé ñòåïåíè òÿæåñòè. Áîëåå ÷åòâåðòè ïîñòðàäàâøèõ - ëþäè íàèáîëåå àêòèâíîãî òðóäîñïîñîáíîãî âîçðàñòà (26-40 ëåò).</w:t>
      </w:r>
    </w:p>
    <w:p>
      <w:pPr>
        <w:pStyle w:val="Heading4"/>
        <w:bidi w:val="0"/>
        <w:jc w:val="left"/>
        <w:rPr/>
      </w:pPr>
      <w:r>
        <w:rPr/>
        <w:t>52,8% ãîäîâûõ çà ïðîñðî÷êó âûïëàò</w:t>
      </w:r>
    </w:p>
    <w:p>
      <w:pPr>
        <w:pStyle w:val="Heading5"/>
        <w:bidi w:val="0"/>
        <w:ind w:left="720" w:hanging="0"/>
        <w:jc w:val="left"/>
        <w:rPr/>
      </w:pPr>
      <w:r>
        <w:rPr/>
        <w:t>Áèçíåñ (Ìîñêâà), 25 àâãóñòà 2006 ã., ¹157, Ñ.8</w:t>
      </w:r>
    </w:p>
    <w:p>
      <w:pPr>
        <w:pStyle w:val="Heading8"/>
        <w:bidi w:val="0"/>
        <w:jc w:val="right"/>
        <w:rPr/>
      </w:pPr>
      <w:r>
        <w:rPr/>
        <w:t>Àëåêñàíäð Êàäóøèí</w:t>
      </w:r>
    </w:p>
    <w:p>
      <w:pPr>
        <w:pStyle w:val="Normal"/>
        <w:bidi w:val="0"/>
        <w:rPr/>
      </w:pPr>
      <w:r>
        <w:rPr/>
        <w:t>Ìèíôèí õî÷åò óäâîèòü ïåíè ïî ÎÑÀÃÎ</w:t>
      </w:r>
    </w:p>
    <w:p>
      <w:pPr>
        <w:pStyle w:val="Normal"/>
        <w:bidi w:val="0"/>
        <w:spacing w:before="0" w:after="120"/>
        <w:jc w:val="both"/>
        <w:rPr/>
      </w:pPr>
      <w:r>
        <w:rPr/>
        <w:t>Ìèíôèíó ïîêàçàëñÿ íåäîñòàòî÷íûì ðàçìåð ïåíåé çà ïðîñðî÷êó ïëàòåæåé ïî ÎÑÀÃÎ, îäîáðåííûé Ãîñäóìîé â ïåðâîì ÷òåíèè â êîíöå ïðîøëîãî ãîäà. Âåäîìñòâî ïðåäëàãàåò óâåëè÷èòü èõ ðàçìåð âäâîå - äî 1/75 ñòàâêè ðåôèíàíñèðîâàíèÿ ÖÁ îò ðàçìåðà âîçìåùåíèÿ â äåíü, èëè èç ðàñ÷åòà 52,8% ãîäîâûõ.</w:t>
      </w:r>
    </w:p>
    <w:p>
      <w:pPr>
        <w:pStyle w:val="Normal"/>
        <w:bidi w:val="0"/>
        <w:spacing w:before="0" w:after="120"/>
        <w:jc w:val="both"/>
        <w:rPr/>
      </w:pPr>
      <w:r>
        <w:rPr/>
        <w:t>Çàêîí îá îáÿçàòåëüíîé "àâòîãðàæäàíêå" îòâîäèò ñòðàõîâùèêó 15 äíåé íà ðàññìîòðåíèå çàÿâëåíèÿ ïîòåðïåâøåãî î âûïëàòå. Çàòåì êîìïàíèÿ äîëæíà â òå÷åíèå íåñêîëüêèõ äíåé ëèáî âûïëàòèòü çàÿâèòåëþ âîçìåùåíèå, ëèáî ìîòèâèðîâàííî îòêàçàòü. Íî ýòè òðåáîâàíèÿ ÷àñòî íå ñîáëþäàþòñÿ ñòðàõîâùèêàìè, ïîýòîìó çàêîíîäàòåëè íåîäíîêðàòíî ïðåäëàãàëè ââåñòè ñàíêöèè çà çàòÿãèâàíèå âîçìåùåíèÿ èëè çàíèæåíèå åãî ðàçìåðà. Â äåêàáðå ïðîøëîãî ãîäà Ãîñäóìà ïðèíÿëà â ïåðâîì ÷òåíèè ïîïðàâêè, âíåñåííûå äåïóòàòàìè âîëãîãðàäñêîé ãîðäóìû, êîòîðûå ââîäèëè ïåíè çà ïðîñðî÷êó âûïëàò â ðàçìåðå 1/150 ñòàâêè ðåôèíàíñèðîâàíèÿ ÖÁ îò ðàçìåðà âîçìåùåíèÿ â äåíü.</w:t>
      </w:r>
    </w:p>
    <w:p>
      <w:pPr>
        <w:pStyle w:val="Normal"/>
        <w:bidi w:val="0"/>
        <w:spacing w:before="0" w:after="120"/>
        <w:jc w:val="both"/>
        <w:rPr/>
      </w:pPr>
      <w:r>
        <w:rPr/>
        <w:t>Â ôåâðàëå ýòîãî ãîäà äåïóòàòû Àëåêñàíäð Ìîñêàëåö, Âëàäèìèð Ïëèãèí è Àëåêñàíäð Õàðèòîíîâ ïðåäëîæèëè åùå è øòðàôîâàòü íåïëàòåëüùèêîâ ïî ôèêñèðîâàííîé ñòàâêå - 40-50 òûñ. ðóá. äëÿ êîìïàíèé è 4-5 òûñ. ðóá. äëÿ èõ äîëæíîñòíûõ ëèö. Íî â èòîãå äåïóòàòû îòêàçàëèñü îò ïîñëåäíåé èäåè.</w:t>
      </w:r>
    </w:p>
    <w:p>
      <w:pPr>
        <w:pStyle w:val="Normal"/>
        <w:bidi w:val="0"/>
        <w:spacing w:before="0" w:after="120"/>
        <w:jc w:val="both"/>
        <w:rPr/>
      </w:pPr>
      <w:r>
        <w:rPr/>
        <w:t>Îäíàêî ÷èíîâíèêàì Ìèíôèíà ïðåäëàãàåìûé äåïóòàòàìè ðàçìåð ïåíåé ïîêàçàëñÿ íåäîñòàòî÷íûì. Â÷åðà â Ìèíôèíå "Áèçíåñó" ðàññêàçàëè, ÷òî âåäîìñòâî â ðàìêàõ äîêëàäà î õîäå ðåàëèçàöèè çàêîíà îá ÎÑÀÃÎ íàïðàâèëî â ïðàâèòåëüñòâî ïîïðàâêè, ïðåäóñìàòðèâàþùèå ââåäåíèå âäâîå áîëüøåé íåóñòîéêè çà íàðóøåíèå ñðîêîâ âîçìåùåíèÿ ïî ÎÑÀÃÎ - 1/75 ñòàâêè ðåôèíàíñèðîâàíèÿ ÖÁ çà êàæäûé äåíü ïðîñðî÷êè. "Åñëè æå ðàçìåð âîçìåùåíèÿ â òå÷åíèå 15 äíåé íå áûë îïðåäåëåí, ïåíè áóäóò ðàññ÷èòûâàòüñÿ ïî òîìó æå ïðèíöèïó îò ìàêñèìàëüíûõ ñòðàõîâûõ ñóìì, ïðåäóñìîòðåííûõ çàêîíîì", - ãîâîðèò ÷èíîâíèê Ìèíôèíà. Ñåé÷àñ, ñîãëàñíî ñåäüìîé ñòàòüå çàêîíà îá ÎÑÀÃÎ, îíè ñîñòàâëÿþò 240 òûñ. ðóá. íà âîçìåùåíèå âðåäà, ïðè÷èíåííîãî æèçíè èëè çäîðîâüþ íåñêîëüêèõ ïîòåðïåâøèõ, è íå áîëåå 160 òûñ. ðóá. ïðè îäíîì ïîòåðïåâøåì, à òàêæå 160 òûñ. ðóá. è 120 òûñ. ðóá. ñîîòâåòñòâåííî çà ïðè÷èíåíèå âðåäà èìóùåñòâó. "Îñíîâàíèåì äëÿ òàêîãî ðåøåíèÿ ñòàëî îáîáùåíèå äàííûõ ïðîôèëüíûõ âåäîìñòâ è îðãàíèçàöèé", - îòìåòèë ñîáåñåäíèê "Áèçíåñà".</w:t>
      </w:r>
    </w:p>
    <w:p>
      <w:pPr>
        <w:pStyle w:val="Normal"/>
        <w:bidi w:val="0"/>
        <w:spacing w:before="0" w:after="120"/>
        <w:jc w:val="both"/>
        <w:rPr/>
      </w:pPr>
      <w:r>
        <w:rPr/>
        <w:t>Ïî äàííûì Ðîññèéñêîãî ñîþçà àâòîñòðàõîâùèêîâ, â ïåðâîì ïîëóãîäèè ýòîãî ãîäà ñðåäíÿÿ âûïëàòà ïî ÎÑÀÃÎ ñîñòàâèëà 22,7 òûñ. ðóá. Ñòàâêà ðåôèíàíñèðîâàíèÿ ÖÁ ñåé÷àñ 11,5%. Òàêèì îáðàçîì, ïî ïðîåêòó Ìèíôèíà ñòðàõîâùèêàì ïðèäåòñÿ ïëàòèòü ïåíè èç ðàñ÷åòà 52,8% ãîäîâûõ. À çà êàæäûé äåíü çàäåðæêè âîçìåùåíèÿ, ñîãëàñíî ïîïðàâêàì Ìèíôèíà, ñòðàõîâùèêó ïðèäåòñÿ âûïëàòèòü ïîòåðïåâøåìó 33.4 ðóá. À ïåíè çà çàòÿãèâàíèå ðàññìîòðåíèÿ çàÿâëåíèÿ, ñîãëàñíî ïðåäëàãàåìûì ïîïðàâêàì, ñîñòàâÿò 234 ðóá. ïî èìóùåñòâó è äî 352 ðóá. ïî æèçíè è çäîðîâüþ.</w:t>
      </w:r>
    </w:p>
    <w:p>
      <w:pPr>
        <w:pStyle w:val="Normal"/>
        <w:bidi w:val="0"/>
        <w:spacing w:before="0" w:after="120"/>
        <w:jc w:val="both"/>
        <w:rPr/>
      </w:pPr>
      <w:r>
        <w:rPr/>
        <w:t>Çàìåñòèòåëü äèðåêòîðà ïî àâòîñòðàõîâàíèþ "ÀëüôàÑòðàõîâàíèÿ</w:t>
      </w:r>
      <w:r>
        <w:rPr>
          <w:b w:val="false"/>
          <w:bCs w:val="false"/>
          <w:i w:val="false"/>
          <w:iCs w:val="false"/>
          <w:caps w:val="false"/>
          <w:smallCaps w:val="false"/>
          <w:strike w:val="false"/>
          <w:dstrike w:val="false"/>
          <w:outline w:val="false"/>
          <w:vanish w:val="false"/>
        </w:rPr>
        <w:t>xe "Àëüôà-Ñòðàõîâàíèå"§</w:t>
      </w:r>
      <w:r>
        <w:rPr/>
        <w:t>" Èëüÿ Îëåíèí ñ÷èòàåò, ÷òî ââåäåíèå íåóñòîéêè - "íîðìàëüíûé ôèíàíñîâûé ìåõàíèçì": "Ó êðóïíûõ ó÷àñòíèêîâ ðûíêà íåò ïðîáëåì ñî ñðîêàìè âûïëàò ïî ÎÑÀÃÎ, îíè åñòü òîëüêî ó íåáîëüøèõ êîìïàíèé, êîòîðûå ðàñöåíèëè "àâòîãðàæäàíêó" êàê ñðåäñòâî íàæèâû". Íî ïðåçèäåíò Âñåðîññèéñêîãî ñîþçà ñòðàõîâùèêîâ Àëåêñàíäð Êîâàëü ãîâîðèò, ÷òî, ñóäÿ ïî ïèñüìàì, êîòîðûå ïðèõîäÿò â ñîþç è Äóìó, ïðîáëåìà âñå æå åñòü, à ââåäåíèå íåóñòîéêè ïîçâîëèò åå ðåøèòü. "Åñëè ó àâòîâëàäåëüöà íåò ïîëèñà, åãî øòðàôóþò. Ïî÷åìó æå ñòðàõîâùèêó çà íàðóøåíèå ñðîêîâ íè÷åãî íå ãðîçèò?" - âîçìóùàåòñÿ îí. À âèöå-ïðåçèäåíò ÑÊ ÍÀÑÒÀ</w:t>
      </w:r>
      <w:r>
        <w:rPr>
          <w:b w:val="false"/>
          <w:bCs w:val="false"/>
          <w:i w:val="false"/>
          <w:iCs w:val="false"/>
          <w:caps w:val="false"/>
          <w:smallCaps w:val="false"/>
          <w:strike w:val="false"/>
          <w:dstrike w:val="false"/>
          <w:outline w:val="false"/>
          <w:vanish w:val="false"/>
        </w:rPr>
        <w:t>xe "Íàñòà"§</w:t>
      </w:r>
      <w:r>
        <w:rPr/>
        <w:t xml:space="preserve"> Ñåðãåé Åôðåìîâ îòìåòèë, ÷òî ñðîêè âûïëàò óæå î÷åíü æåñòêî êîíòðîëèðóåò Ðîññòðàõíàäçîð: "Ïðåäïèñàíèå ðåãóëÿòîðà - áîëåå ñåðüåçíàÿ ñàíêöèÿ".</w:t>
      </w:r>
    </w:p>
    <w:p>
      <w:pPr>
        <w:pStyle w:val="Normal"/>
        <w:bidi w:val="0"/>
        <w:spacing w:before="0" w:after="120"/>
        <w:jc w:val="both"/>
        <w:rPr/>
      </w:pPr>
      <w:r>
        <w:rPr/>
        <w:t>***</w:t>
      </w:r>
    </w:p>
    <w:p>
      <w:pPr>
        <w:pStyle w:val="Normal"/>
        <w:bidi w:val="0"/>
        <w:spacing w:before="0" w:after="120"/>
        <w:jc w:val="both"/>
        <w:rPr/>
      </w:pPr>
      <w:r>
        <w:rPr/>
        <w:t>×ÒÎ ÅÙÅ ÏÐÅÄËÀÃÀÅÒ ÌÈÍÔÈÍ</w:t>
      </w:r>
    </w:p>
    <w:p>
      <w:pPr>
        <w:pStyle w:val="Normal"/>
        <w:bidi w:val="0"/>
        <w:spacing w:before="0" w:after="120"/>
        <w:jc w:val="both"/>
        <w:rPr/>
      </w:pPr>
      <w:r>
        <w:rPr/>
        <w:t>Òàêæå â äîêëàäå îá ÎÑÀÃÎ, ïî äàííûì Àãåíòñòâà ñòðàõîâûõ íîâîñòåé, Ìèíôèí ïðåäëàãàåò ñîêðàòèòü ìèíèìàëüíûé ñðîê äåéñòâèÿ ïîëèñà ñ øåñòè äî òðåõ ìåñÿöåâ; ñ ñåðåäèíû ñëåäóþùåãî ãîäà ââåñòè äëÿ ðÿäà ñëó÷àåâ óïðîùåííûé ïîðÿäîê îôîðìëåíèÿ ÄÒÏ (áåç âûçîâà ÃÈÁÄÄ) è ñ íà÷àëà 2008 ãîäà çàïóñòèòü ñèñòåìó ïðÿìîãî óðåãóëèðîâàíèÿ óáûòêîâ - ïîòåðïåâøèé ñìîæåò îáðàùàòüñÿ çà âûïëàòîé ê ñâîåìó ñòðàõîâùèêó.</w:t>
      </w:r>
    </w:p>
    <w:p>
      <w:pPr>
        <w:pStyle w:val="Heading4"/>
        <w:bidi w:val="0"/>
        <w:jc w:val="left"/>
        <w:rPr/>
      </w:pPr>
      <w:r>
        <w:rPr/>
        <w:t>Óãíàòü çà 120 ñåêóíä!</w:t>
      </w:r>
    </w:p>
    <w:p>
      <w:pPr>
        <w:pStyle w:val="Heading5"/>
        <w:bidi w:val="0"/>
        <w:ind w:left="720" w:hanging="0"/>
        <w:jc w:val="left"/>
        <w:rPr/>
      </w:pPr>
      <w:r>
        <w:rPr/>
        <w:t>Ñìåíà (Ñàíêò-Ïåòåðáóðã), 23 àâãóñòà 2006 ã., ¹153, Ñ.4</w:t>
      </w:r>
    </w:p>
    <w:p>
      <w:pPr>
        <w:pStyle w:val="Heading8"/>
        <w:bidi w:val="0"/>
        <w:jc w:val="right"/>
        <w:rPr/>
      </w:pPr>
      <w:r>
        <w:rPr/>
        <w:t>Àëåêñåé Ìàðòîâ</w:t>
      </w:r>
    </w:p>
    <w:p>
      <w:pPr>
        <w:pStyle w:val="Normal"/>
        <w:bidi w:val="0"/>
        <w:rPr/>
      </w:pPr>
      <w:r>
        <w:rPr/>
        <w:t>Ïî÷åìó äàæå ñàìûå "íàâîðî÷åííûå" ñèñòåìû áåçîïàñíîñòè íå ìîãóò çàùèòèòü àâòîìîáèëè îò âîðîâ?</w:t>
      </w:r>
    </w:p>
    <w:p>
      <w:pPr>
        <w:pStyle w:val="Normal"/>
        <w:bidi w:val="0"/>
        <w:spacing w:before="0" w:after="120"/>
        <w:jc w:val="both"/>
        <w:rPr/>
      </w:pPr>
      <w:r>
        <w:rPr/>
        <w:t>ÆÀÐÊÎÅ ëåòî íà èñõîäå. Âïðî÷åì, æàðêèì îíî âûäàëîñü íå òîëüêî â ïðÿìîì, íî è â ïåðåíîñíîì ñìûñëå. Îñîáåííî äëÿ ïèòåðñêèõ àâòîâëàäåëüöåâ. Ïî èíôîðìàöèè ÃÓÂÄ Ñàíêò-Ïåòåðáóðãà, çà ñåìü ìåñÿöåâ 2006 ãîäà ñâîèõ àâòîìîáèëåé ëèøèëèñü áîëåå 4500 ïåòåðáóðæöåâ. Êàê îòìå÷àþò â ìèëèöèè, ëüâèíàÿ äîëÿ óãîíîâ è êðàæ ïðîèñõîäèò â ëåòíåå âðåìÿ ãîäà. Îò ïðîôåññèîíàëüíûõ óãîíùèêîâ íå ñïàñàþò íè õèòðîóìíàÿ ñèãíàëèçàöèÿ, íè ìîäåëü àâòî, íè ãðîìêîå èìÿ åå õîçÿèíà.</w:t>
      </w:r>
    </w:p>
    <w:p>
      <w:pPr>
        <w:pStyle w:val="Normal"/>
        <w:bidi w:val="0"/>
        <w:spacing w:before="0" w:after="120"/>
        <w:jc w:val="both"/>
        <w:rPr/>
      </w:pPr>
      <w:r>
        <w:rPr/>
        <w:t>Ãðàáåæ ïîä âèäîì àðåíäû</w:t>
      </w:r>
    </w:p>
    <w:p>
      <w:pPr>
        <w:pStyle w:val="Normal"/>
        <w:bidi w:val="0"/>
        <w:spacing w:before="0" w:after="120"/>
        <w:jc w:val="both"/>
        <w:rPr/>
      </w:pPr>
      <w:r>
        <w:rPr/>
        <w:t>Â íàñòîÿùåå âðåìÿ â Ïåòåðáóðãå çàðåãèñòðèðîâàíî óæå áîëüøå ìèëëèîíà ëåãêîâûõ àâòîìîáèëåé. Äàæå íåñìîòðÿ íà òî, ÷òî íåñêîëüêî òûñÿ÷ àâòîìîáèëåé óæå äàâíî ãíèþò âî äâîðàõ, öèôðà âñå ðàâíî âíóøèòåëüíàÿ. Èç ýòîãî ìèëëèîííîãî "ñòàäà" êàæäûé äåíü â ãîðîäå èñ÷åçàåò â ñðåäíåì 20 "æåëåçíûõ êîíåé". Åñòåñòâåííî, àâòîìîáèëè íå èñïàðÿþòñÿ, à ïðîñòî ìåíÿþò ñâîèõ âëàäåëüöåâ. Ñ ïîìîùüþ ïðîôåññèîíàëüíûõ àâòîâîðîâ, çàðàáàòûâàþùèõ íà àâòîóãîíàõ öåëûå ñîñòîÿíèÿ.</w:t>
      </w:r>
    </w:p>
    <w:p>
      <w:pPr>
        <w:pStyle w:val="Normal"/>
        <w:bidi w:val="0"/>
        <w:spacing w:before="0" w:after="120"/>
        <w:jc w:val="both"/>
        <w:rPr/>
      </w:pPr>
      <w:r>
        <w:rPr/>
        <w:t>Íå îáîðóäîâàííûå ñèãíàëèçàöèåé "êîïåéêè" è "Ìîñêâè÷è" óãîíÿþò â îñíîâíîì øêîëüíèêè èëè ñòóäåíòû ïðîôòåõó÷èëèù, à êîãäà êîí÷àåòñÿ áåíçèí, áðîñàþò èõ ïðÿìî íà äîðîãå. Äðóãîå äåëî - óãîíû íîâûõ "Ëàä</w:t>
      </w:r>
      <w:r>
        <w:rPr>
          <w:b w:val="false"/>
          <w:bCs w:val="false"/>
          <w:i w:val="false"/>
          <w:iCs w:val="false"/>
          <w:caps w:val="false"/>
          <w:smallCaps w:val="false"/>
          <w:strike w:val="false"/>
          <w:dstrike w:val="false"/>
          <w:outline w:val="false"/>
          <w:vanish w:val="false"/>
        </w:rPr>
        <w:t>xe "Ëàä"§</w:t>
      </w:r>
      <w:r>
        <w:rPr/>
        <w:t>", "Êàëèí" èëè ñðåäíåâîçðàñòíûõ èíîìàðîê. Èìåííî ýòà êàòåãîðèÿ àâòîìîáèëåé èíòåðåñíà ïðîôåññèîíàëüíûì óãîíùèêàì.</w:t>
      </w:r>
    </w:p>
    <w:p>
      <w:pPr>
        <w:pStyle w:val="Normal"/>
        <w:bidi w:val="0"/>
        <w:spacing w:before="0" w:after="120"/>
        <w:jc w:val="both"/>
        <w:rPr/>
      </w:pPr>
      <w:r>
        <w:rPr/>
        <w:t>Îñîáåííî ÷àñòî óãîíû ñîâåðøàþòñÿ â äà÷íûõ ðàéîíàõ Ëåíîáëàñòè. Õîçÿåâà íàèâíî ñ÷èòàþò, ÷òî â èõ äåðåâíå íèêòî íå ïîçàðèòñÿ íà æåëåçíîãî êîíÿ, è òåì ñàìûì çíà÷èòåëüíî îáëåã÷àþò óãîíùèêàì çàäà÷ó, îñòàâëÿÿ ìàøèíó îòêðûòîé èëè áåç âêëþ÷åííîé ñèãíàëèçàöèè. Ïîõèùåííûå èíîìàðêè (â òàêîì ñåãìåíòå ñàìûì ðèñêîâàííûì ñ÷èòàåòñÿ "Ôîëüêñâàãåí") òóò æå èäóò íà àâòîðàçáîðêó, à íîâåíüêèì "Ëàäàì" è "Ñàìàðàì" ïåðåáèâàþò íîìåðà è ñíèìàþò ñ ó÷åòà äëÿ ïðîäàæè â äðóãîì ðåãèîíå. Ðåíòàáåëüíîñòü êàæäîãî òàêîãî àâòîóãîíà ñîñòàâëÿåò îò 1 äî 5 òûñÿ÷ äîëëàðîâ.</w:t>
      </w:r>
    </w:p>
    <w:p>
      <w:pPr>
        <w:pStyle w:val="Normal"/>
        <w:bidi w:val="0"/>
        <w:spacing w:before="0" w:after="120"/>
        <w:jc w:val="both"/>
        <w:rPr/>
      </w:pPr>
      <w:r>
        <w:rPr/>
        <w:t>Â ýòîì ãîäó ïåòåðáóðãñêèå ñûùèêè ñòîëêíóëèñü ñ íîâûì âèäîì ïðåñòóïëåíèé - ëàòåíòíûìè àâòîóãîíàìè. Â ìàå ñîòðóäíèêè ïðàâîîõðàíèòåëüíûõ îðãàíîâ çàäåðæàëè ïÿòåðûõ æèòåëåé Ïåòåðáóðãà ïî ïîäîçðåíèþ â àâòîìîøåííè÷åñòâå. Ïðåñòóïíèêè ïîêóïàëè çà áåñöåíîê àâòîìîáèëü, ïîáûâàâøèé â àâàðèè è íå ïîäëåæàùèé âîññòàíîâëåíèþ, à çàòåì áðàëè â àâòîïðîêàòå èäåíòè÷íûé ïî ìàðêå è öâåòó. Ñïóñòÿ ñóòêè àðåíäàòîð àâòî óæå ïèñàë çàÿâëåíèå ÿêîáû îá óãîíå ÷óæîé ñîáñòâåííîñòè. À â ýòî âðåìÿ åãî ïîäåëüíèêè "ëåïèëè" íà àðåíäíóþ òà÷êó íîìåðà êóçîâà, äâèãàòåëÿ è øàññè ñ "óáèòîãî" ìåòàëëîëîìà.</w:t>
      </w:r>
    </w:p>
    <w:p>
      <w:pPr>
        <w:pStyle w:val="Normal"/>
        <w:bidi w:val="0"/>
        <w:spacing w:before="0" w:after="120"/>
        <w:jc w:val="both"/>
        <w:rPr/>
      </w:pPr>
      <w:r>
        <w:rPr/>
        <w:t>Îõîòíèêè çà "Ëåêñóñàìè"</w:t>
      </w:r>
    </w:p>
    <w:p>
      <w:pPr>
        <w:pStyle w:val="Normal"/>
        <w:bidi w:val="0"/>
        <w:spacing w:before="0" w:after="120"/>
        <w:jc w:val="both"/>
        <w:rPr/>
      </w:pPr>
      <w:r>
        <w:rPr/>
        <w:t>Ñîâñåì äðóãîå äåëî - óãîíû ïðåñòèæíûõ è äîðîãèõ àâòî, öåíà êîòîðûõ íà÷èíàåòñÿ ñ 40 òûñÿ÷ äîëëàðîâ. Çà òàêèå âëàäåëüöà ìîãóò äàæå ïîêàëå÷èòü èëè óáèòü. Â ÷èñëå ïðèîðèòåòíûõ - "ÁÌÂ-740", "Àóäè", "Ëåêñóñ", "Òîéîòà Ëýíäêðóçåð". Íàïàäåíèå ìîæåò ïðîèçîéòè ãäå óãîäíî, äàæå íà ñâåòîôîðå. Ñëó÷àåòñÿ, ÷òî ê ïðèòîðìîçèâøåìó àâòîìîáèëþ ïîäáåãàåò ïàðà îòìîðîçêîâ, âûêèäûâàåò âëàäåëüöà èç ñàëîíà è óåçæàåò íà åãî ìàøèíå.</w:t>
      </w:r>
    </w:p>
    <w:p>
      <w:pPr>
        <w:pStyle w:val="Normal"/>
        <w:bidi w:val="0"/>
        <w:spacing w:before="0" w:after="120"/>
        <w:jc w:val="both"/>
        <w:rPr/>
      </w:pPr>
      <w:r>
        <w:rPr/>
        <w:t>Äðóãîé áàíäèòñêèé ìåòîä óãîíà - áèòüå ñòåêîë. Âå÷åðîì 3 ìàÿ 2006 ãîäà â Âàñèëåîñòðîâñêîì ðàéîíå ïðîèçîøåë ïîäîáíûé èíöèäåíò ñ àâòîìîáèëåì "Àóäè-À8", ïðèíàäëåæàâøèì îäíîìó èç çàìåñòèòåëåé ïðåäñåäàòåëÿ ÊÓÃÈ Ïåòåðáóðãà. Â ñëóæåáíîé ìàøèíå ÷èíîâíèêà ñðàáîòàëà ñèãíàëèçàöèÿ. Âûñêî÷èâøèé íà óëèöó õîçÿèí óâèäåë óáåãàâøåãî ÷åëîâåêà. ×èíîâíèê áðîñèëñÿ çà âîðîì, íî òîò ñóìåë óñêîëüçíóòü. Êàê âûÿñíèëîñü, âîðèøêà ïûòàëñÿ áóëûæíèêîì ðàçáèòü áîêîâîå ñòåêëî, íî òàê è íå ñìîã ýòîãî ñäåëàòü.</w:t>
      </w:r>
    </w:p>
    <w:p>
      <w:pPr>
        <w:pStyle w:val="Normal"/>
        <w:bidi w:val="0"/>
        <w:spacing w:before="0" w:after="120"/>
        <w:jc w:val="both"/>
        <w:rPr/>
      </w:pPr>
      <w:r>
        <w:rPr/>
        <w:t>Ïðîôåññèîíàëüíûå óãîíùèêè ê òàêèì ìåòîäàì îòíîñÿòñÿ ñ áðåçãëèâîñòüþ - îíè ïðåäïî÷èòàþò ðàáîòàòü ìîçãàìè, à íå ìûøöàìè. Òåõíè÷åñêîå îñíàùåíèå è èíòåëëåêòóàëüíûé óðîâåíü òàêèõ ñïåöîâ íåîáû÷àéíî âûñîê. ×àùå äðóãèõ îò íèõ ñòðàäàþò çíàìåíèòîñòè.</w:t>
      </w:r>
    </w:p>
    <w:p>
      <w:pPr>
        <w:pStyle w:val="Normal"/>
        <w:bidi w:val="0"/>
        <w:spacing w:before="0" w:after="120"/>
        <w:jc w:val="both"/>
        <w:rPr/>
      </w:pPr>
      <w:r>
        <w:rPr/>
        <w:t>Êîìïîçèòîð Èãîðü Êîðíåëþê ñ÷èòàë, ÷òî íèêîãäà íå ñòàíåò æåðòâîé óãîíùèêîâ. Åãî íîâåíüêèé "Ëåêñóñ", êîòîðûé Êîðíåëþê êóïèë âñåãî çà ïàðó ìåñÿöåâ äî óãîíà, áûë îñíàùåí âñåìè âîçìîæíûìè ñèñòåìàìè áåçîïàñíîñòè - ýëåêòðîííîé, ìåõàíè÷åñêîé, è äàæå îáîðóäîâàí ñïóòíèêîâîé íàâèãàöèåé. Íî ýòî íå ñìóòèëî ïðåñòóïíèêîâ. Àâòîìîáèëü êîìïîçèòîðà áûë óãíàí. Êàê îêàçàëîñü, óìåëüöû ñóìåëè íåéòðàëèçîâàòü ýëåêòðîííûé çàìîê è îòêëþ÷èòü ñèãíàëèçàöèþ. Íà âñþ îïåðàöèþ ó íèõ óøëî... 120 ñåêóíä.</w:t>
      </w:r>
    </w:p>
    <w:p>
      <w:pPr>
        <w:pStyle w:val="Normal"/>
        <w:bidi w:val="0"/>
        <w:spacing w:before="0" w:after="120"/>
        <w:jc w:val="both"/>
        <w:rPr/>
      </w:pPr>
      <w:r>
        <w:rPr/>
        <w:t>Çàêîí íà ñòîðîíå âîðîâ?</w:t>
      </w:r>
    </w:p>
    <w:p>
      <w:pPr>
        <w:pStyle w:val="Normal"/>
        <w:bidi w:val="0"/>
        <w:spacing w:before="0" w:after="120"/>
        <w:jc w:val="both"/>
        <w:rPr/>
      </w:pPr>
      <w:r>
        <w:rPr/>
        <w:t>Ïî äàííûì ÃÓÂÄ Ñàíêò-Ïåòåðáóðãà, ñàìûìè îïàñíûìè ñ òî÷êè çðåíèÿ àâòîóãîíîâ ðàéîíàìè ãîðîäà ñ÷èòàþòñÿ Öåíòðàëüíûé, Ïðèìîðñêèé, Ìîñêîâñêèé è Ïåòðîãðàäñêèé. Â îáëàñòè ëèäèðóþò Ãàò÷èíñêèé, Ëóæñêèé, Âñåâîëîæñêèé è Òîñíåíñêèé ðàéîíû. Â ñïèñêå îñîáî óãîíÿåìûõ èíîìàðîê ëèäèðóåò "Òîéîòà". Äîëÿ ýòîé ìàðêè ñîñòàâëÿåò 40 ïðîöåíòîâ îò âñåõ óãîíÿåìûõ â ãîðîäå èíîìàðîê. Ïîëíîå ðàâíîäóøèå óãîíùèêè ïðîÿâëÿþò ê ôðàíöóçñêèì àâòîìîáèëÿì. Çà 7 ìåñÿöåâ áûëî óãíàíî âñåãî 9 "Ðåíî" è 13 "Ïåæî"! Àâòîñòðàõîâùèêè ðèñóþò åùå áîëåå áåçðàäîñòíóþ êàðòèíó: ïðîöåíò ðàñêðûâàåìîñòè óãîíîâ íåîáû÷àéíî íèçîê - ìåíüøå 10 ïðîöåíòîâ (íåêîòîðûå ýêñïåðòû íàçûâàþò äàæå 2 ïðîöåíòà). Ñòðàõîâùèêè ñòðàäàþò îò àâòîóãîíîâ íå ìåíüøå âëàäåëüöåâ. Âåäü îíè âûíóæäåíû îïëà÷èâàòü íàíåñåííûé óùåðá.</w:t>
      </w:r>
    </w:p>
    <w:p>
      <w:pPr>
        <w:pStyle w:val="Normal"/>
        <w:bidi w:val="0"/>
        <w:spacing w:before="0" w:after="120"/>
        <w:jc w:val="both"/>
        <w:rPr/>
      </w:pPr>
      <w:r>
        <w:rPr/>
        <w:t>Íà ñåãîäíÿøíèé ìîìåíò â ðîññèéñêîì çàêîíîäàòåëüñòâå ñóùåñòâóåò óíèêàëüíîå äëÿ ðàçâèòûõ ñòðàí ðàçäåëåíèå ïîíÿòèé õèùåíèÿ è óãîíà àâòîìîáèëÿ áåç êîðûñòíûõ öåëåé. Èç-çà ýòîãî àâòîâîðû, ïîéìàííûå "çà ðóêó", ÷àùå âñåãî îòäåëûâàþòñÿ óñëîâíûìè ñðîêàìè. Åñòåñòâåííî, íèêòî èç íèõ íå ñîçíàåòñÿ â íàìåðåíèè óãíàòü àâòîìîáèëü ñ öåëüþ ïåðåïðîäàæè. Ñòàíäàðòíàÿ îòãîâîðêà - "õîòåë ïîêàòàòüñÿ, ïîòîì âåðíóòü" èëè âîîáùå èçäåâàòåëüñêàÿ - "íà óëèöå äîæäü (äðóãèå âàðèàíòû - "æàðêî", "õîëîäíî", "ïàñìóðíî"), âîò è çàëåç â ñàëîí óêðûòüñÿ îò íåíàñòüÿ".</w:t>
      </w:r>
    </w:p>
    <w:p>
      <w:pPr>
        <w:pStyle w:val="Normal"/>
        <w:bidi w:val="0"/>
        <w:spacing w:before="0" w:after="120"/>
        <w:jc w:val="both"/>
        <w:rPr/>
      </w:pPr>
      <w:r>
        <w:rPr/>
        <w:t>Åùå â êîíöå 2005 ãîäà ãðóïïà äåïóòàòîâ Ãîñäóìû ïî èíèöèàòèâå àâòîñòðàõîâùèêîâ âíåñëà íà ðàññìîòðåíèå äîâîëüíî æåñòêèå ïîïðàâêè ê Óãîëîâíîìó êîäåêñó, óñèëèâàþùèå îòâåòñòâåííîñòü óãîíùèêîâ. Ïîïðàâêè íå ïðîøëè. Íî ðîññèéñêèå ñòðàõîâùèêè íå ñäàþòñÿ: îíè íàìåðåíû âíîâü âûñòóïèòü ñ òàêèì æå ïðåäëîæåíèåì. Âïðî÷åì, êîãäà çàêîíû áóäóò èçìåíåíû, íåèçâåñòíî. Ïîýòîìó ïîêà ÷òî ñàìîé ýôôåêòèâíîé çàùèòîé àâòîìîáèëÿ îò âîðîâ, ñ÷èòàþò ñïåöèàëèñòû, ÿâëÿåòñÿ... åãî ïîëíîå îòñóòñòâèå.</w:t>
      </w:r>
    </w:p>
    <w:p>
      <w:pPr>
        <w:pStyle w:val="Heading4"/>
        <w:bidi w:val="0"/>
        <w:jc w:val="left"/>
        <w:rPr/>
      </w:pPr>
      <w:r>
        <w:rPr/>
        <w:t>Ïðîòèâîóãîííîå äåëî</w:t>
      </w:r>
    </w:p>
    <w:p>
      <w:pPr>
        <w:pStyle w:val="Heading5"/>
        <w:bidi w:val="0"/>
        <w:ind w:left="720" w:hanging="0"/>
        <w:jc w:val="left"/>
        <w:rPr/>
      </w:pPr>
      <w:r>
        <w:rPr/>
        <w:t>Ãîðîä N (Ðîñòîâ-íà-Äîíó), 16 àâãóñòà 2006 ã., ¹032, Ñ.8,9</w:t>
      </w:r>
    </w:p>
    <w:p>
      <w:pPr>
        <w:pStyle w:val="Heading8"/>
        <w:bidi w:val="0"/>
        <w:jc w:val="right"/>
        <w:rPr/>
      </w:pPr>
      <w:r>
        <w:rPr/>
        <w:t>Äåíèñ Ãóöêî</w:t>
      </w:r>
    </w:p>
    <w:p>
      <w:pPr>
        <w:pStyle w:val="Normal"/>
        <w:bidi w:val="0"/>
        <w:rPr/>
      </w:pPr>
      <w:r>
        <w:rPr/>
        <w:t>Ðîñòîâñêèå ïîñòàâùèêè ïðîòèâîóãîííûõ ñèñòåì ñ èñïîëüçîâàíèåì ñïóòíèêîâîé íàâèãàöèè îòìå÷àþò âîçðîñøèé ñïðîñ íà ñâîþ ïðîäóêöèþ. Ïðè÷èíû, ïî èõ ìíåíèþ, ñëåäóþùèå: áóì àâòîêðåäèòîâàíèÿ è âêëþ÷åíèå îõðàííî-ïîèñêîâûõ ñèñòåì â êðåäèòíûå ïðîãðàììû, ó÷àñòèâøèåñÿ ñëó÷àè óãîíîâ è ðåêîìåíäàöèè ñòðàõîâûõ êîìïàíèé. Äàëüíåéøåå ðàçâèòèå áèçíåñà ðîñòîâñêèå ïðîòèâîóãîíùèêè ñâÿçûâàþò ñ ýêñïàíñèåé â ìàññîâûé ñåêòîð. Âëàäåëüöåâ ñðàâíèòåëüíî íåäîðîãèõ àâòî íàìåðåíû ïðèâëå÷ü ïðåäëîæåíèåì áîëåå äåøåâîãî îáîðóäîâàíèÿ, â òîì ÷èñëå ñîáñòâåííîé ðàçðàáîòêè.</w:t>
      </w:r>
    </w:p>
    <w:p>
      <w:pPr>
        <w:pStyle w:val="Normal"/>
        <w:bidi w:val="0"/>
        <w:spacing w:before="0" w:after="120"/>
        <w:jc w:val="both"/>
        <w:rPr/>
      </w:pPr>
      <w:r>
        <w:rPr/>
        <w:t>×åì áîëüøå óãîíÿþò, òåì âûøå ñïðîñ. Ïî ñâåäåíèÿì ñàìèõ ïðîòèâîóãîíùèêîâ, âñåãî îêîëî 1000 àâòîìîáèëåé Ðîñòîâà îáîðóäîâàíû ñåãîäíÿ îõðàííî-ïîèñêîâûìè ñèñòåìàìè, ðàáîòàþùèìè ñ ïðèìåíåíèåì òåõíîëîãèé ñïóòíèêîâîé íàâèãàöèè GPS. Â îñíîâíîì ýòî äîðîãèå è î÷åíü äîðîãèå èíîìàðêè. Ëèøü â îäíîé èç ÷åòûðåõ ðàáîòàþùèõ â ãîðîäå ïðîòèâîóãîííûõ êîìïàíèé êîððåñïîíäåíòó N ñîîáùèëè î ñëó÷àå, êîãäà òàêàÿ ñèñòåìà áûëà óñòàíîâëåíà íà ÂÀÇ-2110, äà è òî ýòîò àâòîìîáèëü èñïîëüçóåòñÿ äëÿ îáñëóæèâàíèÿ äîìàøíåãî õîçÿéñòâà îäíèì èç ðîñòîâñêèõ áèçíåñìåíîâ.</w:t>
      </w:r>
    </w:p>
    <w:p>
      <w:pPr>
        <w:pStyle w:val="Normal"/>
        <w:bidi w:val="0"/>
        <w:spacing w:before="0" w:after="120"/>
        <w:jc w:val="both"/>
        <w:rPr/>
      </w:pPr>
      <w:r>
        <w:rPr/>
        <w:t>Î÷åâèäíî, 1000 àâòîìîáèëåé - ñîâñåì íåìíîãî äëÿ ìèëëèîííîãî Ðîñòîâà, âõîäÿùåãî â ïÿòåðêó ñàìûõ àâòîìîáèëèçèðîâàííûõ ãîðîäîâ Ðîññèè. Â ïîñëåäíåå âðåìÿ, ïî ñëîâàì ñïåöèàëèñòîâ ñïóòíèêîâîãî àíòèóãîíà, íàáëþäàåòñÿ íåêîòîðîå ïîâûøåíèå ñïðîñà, íî åìó ïî-ïðåæíåìó äàëåêî äî ñïðîñà, íàáëþäàåìîãî â Ìîñêâå, ãäå îêîëî 1000 îõðàííî-ïîèñêîâûõ ñèñòåì óñòàíàâëèâàåòñÿ åæåäíåâíî. Äàæå ñ ó÷åòîì òîãî, ÷òî Ìîñêâà â äåñÿòü ðàç áîëüøå Ðîñòîâà, ïðèâåäåííûå öèôðû ãîâîðÿò ñàìè çà ñåáÿ: îõðàííî-ïîèñêîâûé ðûíîê Ðîñòîâà òîëüêî ðàçâèâàåòñÿ.</w:t>
      </w:r>
    </w:p>
    <w:p>
      <w:pPr>
        <w:pStyle w:val="Normal"/>
        <w:bidi w:val="0"/>
        <w:spacing w:before="0" w:after="120"/>
        <w:jc w:val="both"/>
        <w:rPr/>
      </w:pPr>
      <w:r>
        <w:rPr/>
        <w:t>Ðîñòîâñêèå ýêñïåðòû óâåðåíû, ÷òî ðàçâèòèþ ðûíêà îõðàííûõ ñïóòíèêîâûõ ñèñòåì, êàê áû ïàðàäîêñàëüíî ýòî íè çâó÷àëî, íàïðÿìóþ ñïîñîáñòâóåò ðàçâèòèå àâòîìîáèëüíîãî êðèìèíàëèòåòà. Â Ìîñêâå ïðîáëåìà ñ àâòîóãîíîì ñòîèò íåñðàâíèìî îñòðåå, ÷åì â Ðîñòîâå, ïîýòîìó è òðàòû íà îõðàííî-ïîèñêîâûå ñèñòåìû âûãëÿäÿò äëÿ àâòîâëàäåëüöà ñêîðåå êàê íåîáõîäèìîñòü, ÷åì êàê èçëèøåñòâî. Êðîìå òîãî, â ñòîëèöå äàâíî óñòàíîâèëàñü ïðàêòèêà, ñîãëàñíî êîòîðîé ñòðàõîâûå êîìïàíèè ïîïðîñòó îòêàçûâàþòñÿ ñòðàõîâàòü îïðåäåëåííûå ìàðêè ìàøèí - êàê ïðàâèëî, äîðîãèå è ïîëüçóþùèåñÿ ñëàâîé íàèáîëåå ÷àñòî óãîíÿåìûõ.</w:t>
      </w:r>
    </w:p>
    <w:p>
      <w:pPr>
        <w:pStyle w:val="Normal"/>
        <w:bidi w:val="0"/>
        <w:spacing w:before="0" w:after="120"/>
        <w:jc w:val="both"/>
        <w:rPr/>
      </w:pPr>
      <w:r>
        <w:rPr/>
        <w:t>Ðàñõîæàÿ ôðàçà, ñ ïîìîùüþ êîòîðîé ñïåöèàëèñò îòäåëà ïðîäàæ ïûòàåòñÿ óáåäèòü êëèåíòà óñòàíîâèòü îõðàííî-ïîèñêîâóþ ñèñòåìó, - ÷òî-òî âðîäå: "Ñòàâèòü îáû÷íóþ ñèãíàëèçàöèþ íà äîðîãîé àâòîìîáèëü - âñå ðàâíî ÷òî ïðèêëåèòü íà ëîáîâîå ñòåêëî îáúÿâëåíèå "ìèëîñòè ïðîñèì"". Âîçðîñøèé çà ïîñëåäíèé ãîä ñïðîñ íà îõðàííî-ïîèñêîâûå ñèñòåìû â Ðîñòîâå, ïî ìíåíèþ ýêñïåðòîâ, âûçâàí èìåííî ó÷àñòèâøèìèñÿ ñëó÷àÿìè óãîíà ìàøèí, îáîðóäîâàííûõ êàê òðàäèöèîííûìè ñèãíàëèçàöèÿìè, òàê è áîëåå ñîâðåìåííûìè ñèñòåìàìè - èììîáèëàéçåðàìè. Èììîáèëàéçåð (äîñëîâíî - îáåçäâèæèâàòåëü) - êîìïëåêñ îáîðóäîâàíèÿ, ïðåäîòâðàùàþùåãî çàïóñê äâèãàòåëÿ ïîñðåäñòâîì ïðåðûâàíèÿ ýëåêòðè÷åñêîé öåïè àâòîìîáèëÿ, åñëè äâèãàòåëü ïûòàþòñÿ çàïóñòèòü â îáõîä ñèñòåìû àâòîðèçàöèè. Â ñëó÷àå ñî ñïóòíèêîâûìè ïðîòèâîóãîííûìè ñèñòåìàìè, äàæå åñëè óäàëîñü ýòó ñèñòåìó âçëîìàòü è óãíàòü àâòîìîáèëü, åãî ìîæíî îáåçäâèæèòü ñèãíàëîì èç äèñïåò÷åðñêîãî öåíòðà èëè ïîïðîñòó ïåðåõâàòèòü ñèëàìè ÃÀÈ.</w:t>
      </w:r>
    </w:p>
    <w:p>
      <w:pPr>
        <w:pStyle w:val="Normal"/>
        <w:bidi w:val="0"/>
        <w:spacing w:before="0" w:after="120"/>
        <w:jc w:val="both"/>
        <w:rPr/>
      </w:pPr>
      <w:r>
        <w:rPr/>
        <w:t>Êàê ýòî ðàáîòàåò è ñêîëüêî ñòîèò. Îñíîâíûå èãðîêè íà ðûíêå îõðàííî-ïîèñêîâûõ ñèñòåì Ðîñòîâà: êîìïàíèè "Âè-Àðò" (ñèñòåìû "Öåçàðü"), "Àâòîêîííåêñ-Þã" (ñèñòåìû Cobra-Connex), "Àëàðì-Ïðåñòèæ" (ñèñòåìû "Àâòîëîêàòîð"), "Ãëîáàëüíûå ñèñòåìû êîíòðîëÿ".</w:t>
      </w:r>
    </w:p>
    <w:p>
      <w:pPr>
        <w:pStyle w:val="Normal"/>
        <w:bidi w:val="0"/>
        <w:spacing w:before="0" w:after="120"/>
        <w:jc w:val="both"/>
        <w:rPr/>
      </w:pPr>
      <w:r>
        <w:rPr/>
        <w:t>Ñõåìà ðàáîòû âñåõ îõðàííî-ïîèñêîâûõ ñèñòåì, íåçàâèñèìî îò èõ ìàðêè, ñëåäóþùàÿ. Â àâòîìîáèëå óñòàíàâëèâàþòñÿ äàò÷èêè, ðåàãèðóþùèå íà ðàçëè÷íîãî ðîäà ñîáûòèÿ: îòêðûâàíèå äâåðåé, êà÷åíèå, çàïóñê äâèãàòåëÿ è ò. ï. Ñèñòåìà ïðåäóñìàòðèâàåò àâòîðèçàöèþ âëàäåëüöà òåì èëè èíûì ñïîñîáîì: ïîñòîÿííûì ñèãíàëîì ñ òàê íàçûâàåìîé ðàäèîìåòêè (ñ÷èòûâàåòñÿ ñèñòåìîé ïðè ïðèáëèæåíèè ê àâòîìîáèëþ), ñèãíàëîì ñ áðåëîêà (â îòëè÷èå îò ðàäèîìåòêè ïîòðåáóåòñÿ íàæàòü êíîïêó), íàáîðîì êîäà íà ïóëüòå â ñàëîíå, âñòðîåííûì ñêàíåðîì, ñ÷èòûâàþùèì îòïå÷àòîê ïàëüöà.</w:t>
      </w:r>
    </w:p>
    <w:p>
      <w:pPr>
        <w:pStyle w:val="Normal"/>
        <w:bidi w:val="0"/>
        <w:spacing w:before="0" w:after="120"/>
        <w:jc w:val="both"/>
        <w:rPr/>
      </w:pPr>
      <w:r>
        <w:rPr/>
        <w:t>Îõðàííûå äàò÷èêè ìîãóò ïèòàòüñÿ êàê îò îñíîâíîãî àêêóìóëÿòîðà àâòîìîáèëÿ, òàê è îò àâòîíîìíîãî. Ñâÿçü ñ äèñïåò÷åðñêèì öåíòðîì îñóùåñòâëÿåòñÿ ïî êàíàëàì GPS (îïðåäåëåíèå êîîðäèíàò) è GSM (ñèãíàëû äàò÷èêîâ). Ñèãíàëû íàïðàâëÿþòñÿ äèñïåò÷åðó ïðè ñðàáàòûâàíèè ëþáîãî äàò÷èêà. Íà ïîïûòêó îòêëþ÷åíèÿ öåïè ñèñòåìà òàêæå ðåàãèðóåò îòïðàâêîé òðåâîæíîãî ñèãíàëà.</w:t>
      </w:r>
    </w:p>
    <w:p>
      <w:pPr>
        <w:pStyle w:val="Normal"/>
        <w:bidi w:val="0"/>
        <w:spacing w:before="0" w:after="120"/>
        <w:jc w:val="both"/>
        <w:rPr/>
      </w:pPr>
      <w:r>
        <w:rPr/>
        <w:t>Â áëèæàéøåå âðåìÿ ôåäåðàëüíûå êîìïàíèè íàìåðåíû ðàçâåðíóòü â Ðîñòîâå è êîìïëåêñíûå îõðàííî-ïîèñêîâûå ñèñòåìû, êîòîðûå äàâíî ôóíêöèîíèðóþò â Ìîñêâå. Â íèõ GÐS-íàâèãàöèÿ ñîâìåùåíà ñ ðàäèîëîêàöèîííîé, ÷òî óâåëè÷èâàåò èõ ýôôåêòèâíîñòü. Åñëè GÐS-êîìïëåêñ ãàðàíòèðóåò óâåðåííûé ïðèåì ñèãíàëà íà îòêðûòîé ìåñòíîñòè, òî ðàäèîëîêàöèÿ ñïîñîáíà îïðåäåëèòü ìåñòîíàõîæäåíèå àâòîìîáèëÿ è â ïîäçåìíûõ ñîîðóæåíèÿõ (òîííåëÿõ, ïîäçåìíûõ ïàðêîâêàõ).</w:t>
      </w:r>
    </w:p>
    <w:p>
      <w:pPr>
        <w:pStyle w:val="Normal"/>
        <w:bidi w:val="0"/>
        <w:spacing w:before="0" w:after="120"/>
        <w:jc w:val="both"/>
        <w:rPr/>
      </w:pPr>
      <w:r>
        <w:rPr/>
        <w:t>Ïðè ïîëó÷åíèè ñèãíàëà äèñïåò÷åð íà÷èíàåò ñëåæåíèå çà àâòîìîáèëåì ïî êàðòå íà ñâîåì ìîíèòîðå.</w:t>
      </w:r>
    </w:p>
    <w:p>
      <w:pPr>
        <w:pStyle w:val="Normal"/>
        <w:bidi w:val="0"/>
        <w:spacing w:before="0" w:after="120"/>
        <w:jc w:val="both"/>
        <w:rPr/>
      </w:pPr>
      <w:r>
        <w:rPr/>
        <w:t>Îñíîâíàÿ çàäà÷à íà ýòîé ñòàäèè - îïðåäåëèòü, äåéñòâèòåëüíî ëè èìååò ìåñòî ïîïûòêà óãîíà. Åñëè â òå÷åíèå 30 ñåêóíä íå ïîñòóïèëî ñèãíàëà àâòîðèçàöèè (âîçìîæíî, õîçÿèí àâòîìîáèëÿ ïðîñòî íàðóøèë ïîðÿäîê ðàáîòû ñ ñèñòåìîé), äèñïåò÷åð îïîâåùàåò äåæóðíîãî ÃÈÁÄÄ. Ïàðàëëåëüíî îí ïûòàåòñÿ ñâÿçàòüñÿ ñ õîçÿèíîì àâòîìîáèëÿ ïî òåëåôîíó. Ïðè íåâîçìîæíîñòè ñâÿçàòüñÿ èëè ïðîèçíåñåíèè õîçÿèíîì êîäîâîé ôðàçû äèñïåò÷åð ñ÷èòàåò óãîí ïîäòâåðæäåííûì. Äåæóðíûé ÃÈÁÄÄ ïðè íåîáõîäèìîñòè íàïðàâëÿåò íà çàäåðæàíèå ãðóïïû ÄÏÑ. Êðîìå òîãî, â òàêîé ñèòóàöèè äèñïåò÷åð îõðàííî-ïîèñêîâîé ñëóæáû ìîæåò âîçäåéñòâîâàòü íà àâòîìîáèëü ïî ðàäèîêàíàëó è îòêëþ÷èòü äâèãàòåëü, âûáðàâ ïðè ýòîì áëàãîïðèÿòíûé ìîìåíò, êîãäà àâòîìîáèëü ñíèçèò ñêîðîñòü, ÷òîáû èçáåæàòü âîçíèêíîâåíèÿ àâàðèéíîé ñèòóàöèè.</w:t>
      </w:r>
    </w:p>
    <w:p>
      <w:pPr>
        <w:pStyle w:val="Normal"/>
        <w:bidi w:val="0"/>
        <w:spacing w:before="0" w:after="120"/>
        <w:jc w:val="both"/>
        <w:rPr/>
      </w:pPr>
      <w:r>
        <w:rPr/>
        <w:t>Äèñïåò÷åðñêèå öåíòðû (ÄÖ) ó áîëüøèíñòâà êîìïàíèé â ñèëó òîãî, ÷òî îíè ÿâëÿþòñÿ ïðåäñòàâèòåëüñòâàìè ñòîëè÷íûõ ñòðóêòóð, ðàñïîëàãàþòñÿ â Ìîñêâå, ðîñòîâñêèå êîìïàíèè èìåþò ñâîè öåíòðû â ãîðîäå. Ðîñòîâñêèå èãðîêè ñ÷èòàþò ñîáñòâåííûå äèñïåò÷åðñêèå öåíòðû ñóùåñòâåííûì ïëþñîì, â ìîñêîâñêèõ ïðåäñòàâèòåëüñòâàõ ïðèäåðæèâàþòñÿ äèàìåòðàëüíî ïðîòèâîïîëîæíîãî ìíåíèÿ.</w:t>
      </w:r>
    </w:p>
    <w:p>
      <w:pPr>
        <w:pStyle w:val="Normal"/>
        <w:bidi w:val="0"/>
        <w:spacing w:before="0" w:after="120"/>
        <w:jc w:val="both"/>
        <w:rPr/>
      </w:pPr>
      <w:r>
        <w:rPr/>
        <w:t>- Âî-ïåðâûõ, íà ñêîðîñòü ðåàêöèè ìåñòîïîëîæåíèå äèñïåò÷åðñêîãî öåíòðà íèêàê íå âëèÿåò, - ãîâîðèò Êèðèëë Áëèçíþê, çàìåñòèòåëü ãåíåðàëüíîãî äèðåêòîðà ðîñòîâñêîãî ïðåäñòàâèòåëüñòâà "Àâòîëîêàòîðà". - Âî-âòîðûõ, êîãäà ÄÖ ðàñêèäàíû ïî ðåãèîíàì, òî êëèåíòó ïðè âûåçäå èç çîíû îáñëóæèâàíèÿ íåîáõîäèìî îïîâåùàòü äèñïåò÷åðà î òîì, êóäà îí íàïðàâëÿåòñÿ, ÷òîáû òîò, â ñâîþ î÷åðåäü, èíôîðìèðîâàë ÄÖ äðóãèõ ãîðîäîâ (åñëè îíè òàì èìåþòñÿ) î âîçìîæíîì ïîÿâëåíèè êëèåíòà â èõ ðåãèîíå, ÷òî ñíèæàåò ñòåïåíü íàäåæíîñòè ñèñòåìû. Â-òðåòüèõ, â åäèíîì ôåäåðàëüíîì ÄÖ ðàáîòàþò ïðîôåññèîíàëû ñ îãðîìíûì îïûòîì ðàáîòû â êðèòè÷åñêèõ ñèòóàöèÿõ.</w:t>
      </w:r>
    </w:p>
    <w:p>
      <w:pPr>
        <w:pStyle w:val="Normal"/>
        <w:bidi w:val="0"/>
        <w:spacing w:before="0" w:after="120"/>
        <w:jc w:val="both"/>
        <w:rPr/>
      </w:pPr>
      <w:r>
        <w:rPr/>
        <w:t>Íåìàëîâàæíûì ýêñïåðòû ñ÷èòàþò è ñïîñîá ïåðåäà÷è GSÌ-ñèãíàëà. Äåëî â òîì, ÷òî â îäíèõ îõðàííî-ïîèñêîâûõ ñèñòåìàõ èñïîëüçóåòñÿ ïðÿìàÿ GSÌ-ñâÿçü ìåæäó äèñïåò÷åðñêèì öåíòðîì è àâòîìîáèëåì, â äðóãèõ îíà îñóùåñòâëÿåòñÿ ïîñðåäñòâîì SÌS-ñîîáùåíèé. Â ïîñëåäíåì ñëó÷àå, îòìå÷àþò ýêñïåðòû, âîçìîæíà çàäåðæêà ñèãíàëà, ÷òî îñîáåííî çàòðóäíèò ðàáîòó äèñïåò÷åðà â ñëó÷àÿõ, êîãäà íåîáõîäèìà ïðèíóäèòåëüíàÿ îñòàíîâêà äâèãàòåëÿ. Äîïóñòèì, çàäåðæêà ñîñòàâëÿåò 5 ñåêóíä. Òîãäà âîçìîæíà ñëåäóþùàÿ ñèòóàöèÿ. Äèñïåò÷åð êîíòðîëèðóåò óãîíÿåìûé àâòîìîáèëü, âèäèò íà ìîíèòîðå, ÷òî åãî ñêîðîñòü ñíèçèëàñü äî áåçîïàñíûõ 20 êì â ÷àñ, è îòïðàâëÿåò êîìàíäó íà îñòàíîâêó äâèãàòåëÿ. Íî, âî-ïåðâûõ, ñèãíàë ïðèøåë ñ îïîçäàíèåì íà 5 ñåêóíä, âî-âòîðûõ, áóäåò ïðèíÿò àâòîìîáèëåì íà 5 ñåêóíä ïîçæå. Çà ñóììàðíûå 10 ñåêóíä àâòîìîáèëü ñ äîñòàòî÷íî ìîùíûì äâèãàòåëåì âïîëíå óñïååò ðàçâèòü îïàñíóþ ñêîðîñòü, è ãëóøåíèå äâèãàòåëÿ ìîæåò ñïðîâîöèðîâàòü àâàðèþ.</w:t>
      </w:r>
    </w:p>
    <w:p>
      <w:pPr>
        <w:pStyle w:val="Normal"/>
        <w:bidi w:val="0"/>
        <w:spacing w:before="0" w:after="120"/>
        <w:jc w:val="both"/>
        <w:rPr/>
      </w:pPr>
      <w:r>
        <w:rPr/>
        <w:t>Êàê îòìå÷àþò â ïðîòèâîóãîííûõ êîìïàíèÿõ, ñåãîäíÿ ÷àùå âñåãî èõ ñèñòåìû óñòàíàâëèâàþò íà èíîìàðêè ñòîèìîñòüþ îò $ 30000. Öåíû íà îáîðóäîâàíèå îäèíàêîâîé êîìïëåêòàöèè â Ðîñòîâå êîëåáëþòñÿ íåçíà÷èòåëüíî - â ïðåäåëàõ 5%. Ñòîèìîñòü ñàìûõ äîðîãèõ ìîäèôèêàöèé âïîëíå ìîæåò ñðàâíÿòüñÿ ñî ñòîèìîñòüþ äâóõëåòíåé "ñåìåðêè" (îêîëî 100000 ðóáëåé). Â òàêîé êîìïëåêò áóäåò âõîäèòü íåñêîëüêî óðîâíåé àâòîðèçàöèè è ìàêñèìàëüíîå êîëè÷åñòâî äàò÷èêîâ, ðåàãèðóþùèõ íà ëþáîå âîçìîæíîå âîçäåéñòâèå, â òîì ÷èñëå íà îòêðûâàíèå äâåðè ïðè çàïóùåííîì äâèãàòåëå (íà ñëó÷àé âëàìûâàíèÿ çëîóìûøëåííèêîâ â ñàëîí, íàïðèìåð, ïðè îñòàíîâêå íà ñâåòîôîðå èëè ïåðåä ãàðàæîì).</w:t>
      </w:r>
    </w:p>
    <w:p>
      <w:pPr>
        <w:pStyle w:val="Normal"/>
        <w:bidi w:val="0"/>
        <w:spacing w:before="0" w:after="120"/>
        <w:jc w:val="both"/>
        <w:rPr/>
      </w:pPr>
      <w:r>
        <w:rPr/>
        <w:t>Íàèáîëåå äåøåâûå ñèñòåìû ñ ìèíèìàëüíûì íàáîðîì äàò÷èêîâ äî ïîñëåäíåãî âðåìåíè îáõîäèëèñü â ñðåäíåì îò 30000 ðóáëåé, îäíàêî ñåé÷àñ ïðîèñõîäèò ñíèæåíèå öåí.</w:t>
      </w:r>
    </w:p>
    <w:p>
      <w:pPr>
        <w:pStyle w:val="Normal"/>
        <w:bidi w:val="0"/>
        <w:spacing w:before="0" w:after="120"/>
        <w:jc w:val="both"/>
        <w:rPr/>
      </w:pPr>
      <w:r>
        <w:rPr/>
        <w:t>Ñòîèìîñòü óñòàíîâêè ðàññ÷èòûâàåòñÿ â çàâèñèìîñòè îò ñëîæíîñòè ðàáîò è êîëåáëåòñÿ îò 700 äî 1700 ðóáëåé çà ÷àñ ðàáîòû.</w:t>
      </w:r>
    </w:p>
    <w:p>
      <w:pPr>
        <w:pStyle w:val="Normal"/>
        <w:bidi w:val="0"/>
        <w:spacing w:before="0" w:after="120"/>
        <w:jc w:val="both"/>
        <w:rPr/>
      </w:pPr>
      <w:r>
        <w:rPr/>
        <w:t>Àáîíïëàòà çàâèñèò îò öåíû óñòàíîâëåííîãî îáîðóäîâàíèÿ: ÷åì äîðîæå ñèñòåìà, òåì íèæå òàðèô. Ñàìûå äîðîãèå ìîäèôèêàöèè çà÷àñòóþ îáñëóæèâàþòñÿ áåñïëàòíî. Â ñðåäíåì åæåìåñÿ÷íûå âçíîñû êîëåáëþòñÿ îò 300 äî 500 ðóáëåé.</w:t>
      </w:r>
    </w:p>
    <w:p>
      <w:pPr>
        <w:pStyle w:val="Normal"/>
        <w:bidi w:val="0"/>
        <w:spacing w:before="0" w:after="120"/>
        <w:jc w:val="both"/>
        <w:rPr/>
      </w:pPr>
      <w:r>
        <w:rPr/>
        <w:t>Ïðèöåë íà ìàññîâûé ñåêòîð. Ãëàâíîé òåíäåíöèåé íà ðîñòîâñêîì ðûíêå îõðàííî-ïîèñêîâûõ ñèñòåì, áåçóñëîâíî, ìîæíî ñ÷èòàòü óäåøåâëåíèå îáîðóäîâàíèÿ. Ðîñòîâñêèå ïðîòèâîóãîíùèêè íà÷èíàþò âûâîäèòü íà ðûíîê ïðîäóêòû, ðàññ÷èòàííûå íà ìàññîâîãî àâòîâëàäåëüöà.</w:t>
      </w:r>
    </w:p>
    <w:p>
      <w:pPr>
        <w:pStyle w:val="Normal"/>
        <w:bidi w:val="0"/>
        <w:spacing w:before="0" w:after="120"/>
        <w:jc w:val="both"/>
        <w:rPr/>
      </w:pPr>
      <w:r>
        <w:rPr/>
        <w:t>Òàê, íàïðèìåð, "Âè-Àðò" íà÷àë ïîñòàâêó ñðàâíèòåëüíî íåäîðîãèõ ñïóòíèêîâûõ ñèñòåì áåçîïàñíîñòè ìàðêè " Öåçàðü" ñòîèìîñòüþ îò 28000 ðóáëåé â êîíöå èþëÿ. Â êîìïàíèè óæå îòìå÷àþò èíòåðåñ ñî ñòîðîíû âëàäåëüöåâ íåäîðîãèõ, â òîì ÷èñëå îòå÷åñòâåííûõ, àâòîìîáèëåé. Ïóòü â ìàññîâûé ñåêòîð, ïî ìíåíèþ ðóêîâîäñòâà ôèðìû, ëåæèò êàê ÷åðåç ñíèæåíèå öåí, òàê è ÷åðåç ðàçâèòèå êðåäèòíûõ ïðîãðàìì è âêëþ÷åíèå èõ â êðåäèòíûå ïðîãðàììû àâòîñàëîíîâ.</w:t>
      </w:r>
    </w:p>
    <w:p>
      <w:pPr>
        <w:pStyle w:val="Normal"/>
        <w:bidi w:val="0"/>
        <w:spacing w:before="0" w:after="120"/>
        <w:jc w:val="both"/>
        <w:rPr/>
      </w:pPr>
      <w:r>
        <w:rPr/>
        <w:t>- Ñåãîäíÿ, êàê èçâåñòíî, áîëüøîå êîëè÷åñòâî íîâûõ àâòîìîáèëåé ïîêóïàåòñÿ â êðåäèò. Ïî ðàçíûì äàííûì, îò 30% äî 60%, - ãîâîðèò äèðåêòîð "Âè-Àðò" Èðèíà Ëîïûðåâà. - Â ñõåìå àâòîêðåäèòîâàíèÿ íå ïîñëåäíþþ ðîëü èãðàþò ñòðàõîâûå êîìïàíèè. Ñèòóàöèÿ â Ðîñòîâå ïîêà äàëåêà îò òîé, ÷òî ìû íàáëþäàåì â Ìîñêâå, ãäå ïðè îòñóòñòâèè îõðàííî-ïîèñêîâîé ñèñòåìû íà àâòîìîáèëå ñòîèìîñòüþ îò $ 30 òûñ. åãî âëàäåëüöó áóäåò êðàéíå çàòðóäíèòåëüíî ïîëó÷èòü ñòðàõîâêó. Ó íàñ ðå÷ü èäåò ïîêà ëèøü î íàñòîÿòåëüíûõ ðåêîìåíäàöèÿõ ñòðàõîâùèêîâ òàêèå ñèñòåìû óñòàíîâèòü. Íî è äëÿ ìàññîâîãî ñåêòîðà íîâûõ àâòî ($ 10-30 òûñ.) ïðè óñëîâèè ïîÿâëåíèÿ íà ðûíêå áîëåå äîñòóïíûõ îõðàííî-ïîèñêîâûõ ñèñòåì âîçìîæíîñòü êóïèòü èõ â êðåäèò ñòàíîâèòñÿ îùóòèìûì ïëþñîì. Âåäü íå ñëåäóåò çàáûâàòü î ñêèäêå, êîòîðóþ ïîëó÷àåò àâòîâëàäåëåö ïðè îôîðìëåíèè ñòðàõîâêè ÀÂÒÎÊÀÑÊÎ.</w:t>
      </w:r>
    </w:p>
    <w:p>
      <w:pPr>
        <w:pStyle w:val="Normal"/>
        <w:bidi w:val="0"/>
        <w:spacing w:before="0" w:after="120"/>
        <w:jc w:val="both"/>
        <w:rPr/>
      </w:pPr>
      <w:r>
        <w:rPr/>
        <w:t>Ïî ñâåäåíèÿì, ïðåäîñòàâëåííûì ñòðàõîâîé ãðóïïîé "Àäìèðàë</w:t>
      </w:r>
      <w:r>
        <w:rPr>
          <w:b w:val="false"/>
          <w:bCs w:val="false"/>
          <w:i w:val="false"/>
          <w:iCs w:val="false"/>
          <w:caps w:val="false"/>
          <w:smallCaps w:val="false"/>
          <w:strike w:val="false"/>
          <w:dstrike w:val="false"/>
          <w:outline w:val="false"/>
          <w:vanish w:val="false"/>
        </w:rPr>
        <w:t>xe "Àäìèðàë"§</w:t>
      </w:r>
      <w:r>
        <w:rPr/>
        <w:t>", âëàäåëüöû àâòîìîáèëåé ñ óñòàíîâëåííûìè îõðàííî-ïîèñêîâûìè ñèñòåìàìè ïðè îôîðìëåíèè ÀÂÒÎÊÀÑÊÎ ìîãóò ðàññ÷èòûâàòü íà ñêèäêó 16-20% îò ñòîèìîñòè ñòðàõîâêè. Ðîñòîâñêèì ñòðàõîâùèêàì îñíàùåííûå ýòèìè ñèñòåìàìè àâòîìîáèëè îñîáûõ õëîïîò íå äîñòàâëÿþò. Ïî çàÿâëåíèÿì æå ñàìèõ ïðîòèâîóãîíùèêîâ, ïîïûòêè óãîíà îáñëóæèâàåìîãî èìè òðàíñïîðòà äîâîëüíî ðåäêè (ïî 1-2 ñëó÷àÿ â êàæäîé èç êîìïàíèé çà ãîä), è íè îäíîé óäà÷íîé çà âñå âðåìÿ ñóùåñòâîâàíèÿ ñèñòåì íà ðîñòîâñêîì ðûíêå (îêîëî 2 ëåò).</w:t>
      </w:r>
    </w:p>
    <w:p>
      <w:pPr>
        <w:pStyle w:val="Normal"/>
        <w:bidi w:val="0"/>
        <w:spacing w:before="0" w:after="120"/>
        <w:jc w:val="both"/>
        <w:rPr/>
      </w:pPr>
      <w:r>
        <w:rPr/>
        <w:t>Îäíàêî, êàê îòìå÷àþò ðîñòîâñêèå ïðîòèâîóãîíùèêè, äëÿ òîãî, ÷òîáû çàèíòåðåñîâàòü ìàññîâîãî àâòîâëàäåëüöà, íåîáõîäèìî ñî÷åòàíèå êðåäèòíûõ ïðîãðàìì è ñíèæåíèÿ öåí íà îáîðóäîâàíèå. Íàèáîëåå ðàäèêàëüíîãî ñíèæåíèÿ öåí íà îáîðóäîâàíèå íàìåðåí äîáèòüñÿ íîâè÷îê íà ýòîì ðûíêå - êîìïàíèÿ "Ãëîáàëüíûå ñèñòåìû êîíòðîëÿ" ("ÃÑÊ"). Êîìïàíèÿ ïîñòàâëÿåò â Ðîñòîâ ñèñòåìû àâòîðèçàöèè Biocod, îñóùåñòâëÿþùèå èäåíòèôèêàöèþ ïî îòïå÷àòêó ïàëüöà. Ïàðàëëåëüíî "ÃÑÊ" çàíèìàåòñÿ íàó÷íî-ïðîèçâîäñòâåííîé äåÿòåëüíîñòüþ. Ïëîäîì ñîáñòâåííûõ ðàçðàáîòîê êîìïàíèè ñòàëà îõðàííî-ïîèñêîâàÿ ñèñòåìà "Àòóì", êîòîðóþ â áëèæàéøåå âðåìÿ âûâåäóò íà ìàññîâûé ðûíîê. ×àñòü àãðåãàòîâ (ñèñòåìíûå ïëàòû) áóäåò èçãîòàâëèâàòüñÿ â Êèòàå, ñáîðî÷íîå ïðîèçâîäñòâî ðàñïîëîæèòñÿ â Ðîñòîâå.</w:t>
      </w:r>
    </w:p>
    <w:p>
      <w:pPr>
        <w:pStyle w:val="Normal"/>
        <w:bidi w:val="0"/>
        <w:spacing w:before="0" w:after="120"/>
        <w:jc w:val="both"/>
        <w:rPr/>
      </w:pPr>
      <w:r>
        <w:rPr/>
        <w:t>- Ìû íà÷àëè îïðîáîâàòü ñâîþ ñèñòåìó ïðèìåðíî äâà ãîäà íàçàä, - çàÿâèëà êðåàòèâíûé äèðåêòîð êîìïàíèè Þëèÿ Ìîðîçîâà. - Îíà áûëà óñòàíîâëåíà íà íåñêîëüêèõ àâòîìîáèëÿõ â Ðîñòîâå, è çà ýòî âðåìÿ íå âûçâàëà íèêàêèõ íàðåêàíèé. Ñòîèìîñòü ñèñòåì "Àòóì" ñ ó÷åòîì óñòàíîâêè ñîñòàâèò 16000-20000 ðóáëåé.</w:t>
      </w:r>
    </w:p>
    <w:p>
      <w:pPr>
        <w:pStyle w:val="Normal"/>
        <w:bidi w:val="0"/>
        <w:spacing w:before="0" w:after="120"/>
        <w:jc w:val="both"/>
        <w:rPr/>
      </w:pPr>
      <w:r>
        <w:rPr/>
        <w:t>Ïðèòîê â îõðàííî-ïîèñêîâûé áèçíåñ íîâûõ êîìïàíèè â ïîñëåäíåå âðåìÿ óñèëèâàåòñÿ. Òàê, íàïðèìåð, íà ýòîò ðûíîê ñ ñèñòåìàìè îòå÷åñòâåííîãî ïðîèçâîäñòâà ìàðêè "Àðãî-Ñòðàæ" íåäàâíî âûøåë Ðîñòîâñêèé ìîíèòîðèíãîâûé öåíòð, äî ñèõ ïîð çàíèìàâøèéñÿ óäàëåííûì ìîíèòîðèíãîì è îõðàíîé ïîìåùåíèé.</w:t>
      </w:r>
    </w:p>
    <w:p>
      <w:pPr>
        <w:pStyle w:val="Heading4"/>
        <w:bidi w:val="0"/>
        <w:jc w:val="left"/>
        <w:rPr/>
      </w:pPr>
      <w:r>
        <w:rPr/>
        <w:t>Ïðèâëåêàòåëüíàÿ ïðîñòîòà</w:t>
      </w:r>
    </w:p>
    <w:p>
      <w:pPr>
        <w:pStyle w:val="Heading5"/>
        <w:bidi w:val="0"/>
        <w:ind w:left="720" w:hanging="0"/>
        <w:jc w:val="left"/>
        <w:rPr/>
      </w:pPr>
      <w:r>
        <w:rPr/>
        <w:t>Ýêñïåðò - Ñåâåðî-Çàïàä (Ñàíêò-Ïåòåðáóðã), 28 àâãóñòà 2006 ã., ¹031, Ñ.44</w:t>
      </w:r>
    </w:p>
    <w:p>
      <w:pPr>
        <w:pStyle w:val="Normal"/>
        <w:bidi w:val="0"/>
        <w:rPr/>
      </w:pPr>
      <w:r>
        <w:rPr/>
        <w:t>Ïåðâûé çàìåñòèòåëü ãåíåðàëüíîãî äèðåêòîðà "Ðîñãîññòðàõ</w:t>
      </w:r>
      <w:r>
        <w:rPr>
          <w:b w:val="false"/>
          <w:bCs w:val="false"/>
          <w:i w:val="false"/>
          <w:iCs w:val="false"/>
          <w:caps w:val="false"/>
          <w:smallCaps w:val="false"/>
          <w:strike w:val="false"/>
          <w:dstrike w:val="false"/>
          <w:outline w:val="false"/>
          <w:vanish w:val="false"/>
        </w:rPr>
        <w:t>xe "Ðîñãîññòðàõ"§</w:t>
      </w:r>
      <w:r>
        <w:rPr/>
        <w:t xml:space="preserve"> Ñåâåðî-Çàïàä" Òàòüÿíà Íèêèòèíà:</w:t>
      </w:r>
    </w:p>
    <w:p>
      <w:pPr>
        <w:pStyle w:val="Normal"/>
        <w:bidi w:val="0"/>
        <w:spacing w:before="0" w:after="120"/>
        <w:jc w:val="both"/>
        <w:rPr/>
      </w:pPr>
      <w:r>
        <w:rPr/>
        <w:t>- Â ïîñëåäíèå ìåñÿöû â íàøåé êîìïàíèè èäåò íåñêîëüêî ïàðàëëåëüíûõ ïðîöåññîâ, íàïðàâëåííûõ íà áàëàíñèðîâêó ïîðòôåëÿ àâòîñòðàõîâàíèÿ. "Ðîñãîññòðàõ</w:t>
      </w:r>
      <w:r>
        <w:rPr>
          <w:b w:val="false"/>
          <w:bCs w:val="false"/>
          <w:i w:val="false"/>
          <w:iCs w:val="false"/>
          <w:caps w:val="false"/>
          <w:smallCaps w:val="false"/>
          <w:strike w:val="false"/>
          <w:dstrike w:val="false"/>
          <w:outline w:val="false"/>
          <w:vanish w:val="false"/>
        </w:rPr>
        <w:t>xe "Ðîñãîññòðàõ"§</w:t>
      </w:r>
      <w:r>
        <w:rPr/>
        <w:t>" ïîñòîÿííî ïðîâîäèò òùàòåëüíûé ìîíèòîðèíã ñèòóàöèè íà ðîññèéñêîì ðûíêå è íà Ñåâåðî-Çàïàäå. Åñëè ðàíüøå ñòðóêòóðà íàøåãî "àâòîìîáèëüíîãî" ïîðòôåëÿ îòðàæàëà ðûíî÷íóþ ñèòóàöèþ, òî â ïðîøëîì ãîäó ìû îáíàðóæèëè îïàñíûé ïåðåêîñ â ñòîðîíó ñòðàõîâàíèÿ òàêèõ òðàíñïîðòíûõ ñðåäñòâ, îáñëóæèâàíèå êîòîðûõ ñîïðÿæåíî äëÿ íàñ ñ âûñîêèìè óáûòêàìè (òî åñòü ñòàðûõ, äåøåâûõ, ÷àñòî óãîíÿåìûõ àâòîìîáèëåé). Ñ öåëüþ óëó÷øåíèÿ ïîêàçàòåëåé è îçäîðîâëåíèÿ ïîðòôåëÿ áûëà ïðîâåäåíà êîððåêòèðîâêà òàðèôíûõ ïëàíîâ. Â ðÿäå ñëó÷àåâ ìû âûñòàâèëè çàãðàäèòåëüíûå òàðèôû, ãäå-òî ïðèâåëè ðàñöåíêè â ñîîòâåòñòâèå ñ óðîâíåì óáûòî÷íîñòè. Ïî íåêîòîðûì ìàðêàì è ìîäåëÿì àâòîìîáèëåé òàðèôû, íàïðîòèâ, áûëè ñíèæåíû. Ïîëàãàåì, ÷òî íîâûé òàðèôíûé ïëàí ïîçâîëèò íàøåé êîìïàíèè îñâîèòü áîëåå äîðîãîé ñåãìåíò, îäíîâðåìåííî ñíèçèâ äîëþ "óáûòî÷íûõ" àâòîìîáèëåé â ïîðòôåëå.</w:t>
      </w:r>
    </w:p>
    <w:p>
      <w:pPr>
        <w:pStyle w:val="Normal"/>
        <w:bidi w:val="0"/>
        <w:spacing w:before="0" w:after="120"/>
        <w:jc w:val="both"/>
        <w:rPr/>
      </w:pPr>
      <w:r>
        <w:rPr/>
        <w:t>Âïðî÷åì, ìû îòäàåì ñåáå îò÷åò, ÷òî óðîâåíü êîíêóðåíöèè çà "èíòåðåñíûå" àâòîìîáèëè ìåæäó ñòðàõîâùèêàìè î÷åíü âûñîê. Ïîýòîìó îäíîâðåìåííî ñ èçìåíåíèåì òàðèôîâ ìû íà÷àëè äâå ïðîãðàììû, êîòîðûå äîëæíû ïðèâëå÷ü ê íàì êëèåíòîâ. Ýòî, âî-ïåðâûõ, ïðîãðàììà "Êàñêî ïî ñïðàâåäëèâîé öåíå", ñóòü êîòîðîé çàêëþ÷àåòñÿ â òîì, ÷òî, ïîêóïàÿ ïîëèñ â îôèñå êîìïàíèè, àâòîâëàäåëåö ýêîíîìèò ÷àñòü ñðåäñòâ. Ýêîíîìèêà ïðîñòà: çà ñ÷åò ñîêðàùåíèÿ ðàñõîäîâ êîìïàíèè íà âûïëàòó àãåíòñêîãî âîçíàãðàæäåíèÿ ìû ìîæåì ñäåëàòü ñòðàõîâàòåëþ áîëåå âûãîäíîå ïðåäëîæåíèå. Ïðè ýòîì ìû îñòàâëÿåì çà êëèåíòîì ïðàâî âûáîðà. Îí ìîæåò âîñïîëüçîâàòüñÿ ëþáûì êàíàëîì ïðîäàæ (àãåíòñêèì, áðîêåðñêèì, îôèñíûì), ñàìîñòîÿòåëüíî ðåøèâ, ÷òî äëÿ íåãî ïðåäïî÷òèòåëüíåå - ýêîíîìèÿ äåíåã èëè âðåìåíè. Ìû âîâñå íå ñîáèðàåìñÿ ïîäîðâàòü ñîáñòâåííóþ àãåíòñêóþ ñåòü, êîòîðàÿ òðàäèöèîííî ÿâëÿåòñÿ ñèëüíûì ìåñòîì "Ðîñãîññòðàõà</w:t>
      </w:r>
      <w:r>
        <w:rPr>
          <w:b w:val="false"/>
          <w:bCs w:val="false"/>
          <w:i w:val="false"/>
          <w:iCs w:val="false"/>
          <w:caps w:val="false"/>
          <w:smallCaps w:val="false"/>
          <w:strike w:val="false"/>
          <w:dstrike w:val="false"/>
          <w:outline w:val="false"/>
          <w:vanish w:val="false"/>
        </w:rPr>
        <w:t>xe "Ðîñãîññòðàõ"§</w:t>
      </w:r>
      <w:r>
        <w:rPr/>
        <w:t>". Ìû ðàññ÷èòûâàåì íå íà âûòåñíåíèå îäíîãî êàíàëà ïðîäàæ äðóãèì, à íà ïðèâëå÷åíèå íîâûõ ñòðàõîâàòåëåé.</w:t>
      </w:r>
    </w:p>
    <w:p>
      <w:pPr>
        <w:pStyle w:val="Normal"/>
        <w:bidi w:val="0"/>
        <w:spacing w:before="0" w:after="120"/>
        <w:jc w:val="both"/>
        <w:rPr/>
      </w:pPr>
      <w:r>
        <w:rPr/>
        <w:t>Âòîðàÿ ïðîãðàììà, "Çåëåíûé êîðèäîð", íàïðàâëåíà íà óêðåïëåíèå ñåðâèñíîé ñîñòàâëÿþùåé íàøåãî áèçíåñà. Ìû ïîñòàðàåìñÿ ìîäèôèöèðîâàòü ïðîöåññ óðåãóëèðîâàíèÿ óáûòêîâ, ïî ñóòè, ðàçäåëèâ åãî íà äâå ïàðàëëåëüíûõ âåòêè - óðåãóëèðîâàíèå ïðîñòûõ è ñëîæíûõ óáûòêîâ. Ñëîæíûõ ñòðàõîâûõ ñëó÷àåâ ïî îïðåäåëåíèþ áûâàåò ìåíüøå, íî îíè òðåáóþò áîëåå ïðèñòàëüíîãî âíèìàíèÿ, â òîì ÷èñëå äëÿ ïðåäîòâðàùåíèÿ ìîøåííè÷åñòâà. Áîëüøèíñòâî ñòðàõîâûõ ñîáûòèé ÿâëÿþòñÿ ïðîñòûìè. Ðàáîòàÿ ñ òàêèìè ñëó÷àÿìè, ìû ñîêðàòèì êîëè÷åñòâî íåîáõîäèìûõ äîêóìåíòîâ è ñðîê îæèäàíèÿ êëèåíòîì ñòðàõîâîãî âîçìåùåíèÿ.</w:t>
      </w:r>
    </w:p>
    <w:p>
      <w:pPr>
        <w:pStyle w:val="Heading4"/>
        <w:bidi w:val="0"/>
        <w:jc w:val="left"/>
        <w:rPr/>
      </w:pPr>
      <w:r>
        <w:rPr/>
        <w:t>Ïîä çíàêîì "äâà è øåñòü". Êàê àâòîëþáèòåëþ îáîéòèñü áåç èíñïåêòîðà ÃÈÁÄÄ ïðè àâàðèè</w:t>
      </w:r>
    </w:p>
    <w:p>
      <w:pPr>
        <w:pStyle w:val="Heading5"/>
        <w:bidi w:val="0"/>
        <w:ind w:left="720" w:hanging="0"/>
        <w:jc w:val="left"/>
        <w:rPr/>
      </w:pPr>
      <w:r>
        <w:rPr/>
        <w:t>Âðåìÿ è äåíüãè (Êàçàíü), 18 àâãóñòà 2006 ã., ¹151-152</w:t>
      </w:r>
    </w:p>
    <w:p>
      <w:pPr>
        <w:pStyle w:val="Heading8"/>
        <w:bidi w:val="0"/>
        <w:jc w:val="right"/>
        <w:rPr/>
      </w:pPr>
      <w:r>
        <w:rPr/>
        <w:t>Àëåêñàíäð Ãàâðèëåíêî</w:t>
      </w:r>
    </w:p>
    <w:p>
      <w:pPr>
        <w:pStyle w:val="Normal"/>
        <w:bidi w:val="0"/>
        <w:rPr/>
      </w:pPr>
      <w:r>
        <w:rPr/>
        <w:t>Êàæäîìó èç êàçàíñêèõ àâòîìîáèëèñòîâ, êòî õîòÿ áû ðàç ïîïàäàë â ÄÒÏ, ñëó÷àëîñü æäàòü ïðèåçäà èíñïåêòîðîâ ÃÈÁÄÄ. Êîìó-òî ÷àñ-äâà, à êîìó - è øåñòü-âîñåìü ÷àñîâ. Ýòà ñèòóàöèÿ ïîâòîðÿåòñÿ òàê ÷àñòî, ÷òî äîëãîå îæèäàíèå ó ðàçáèòûõ àâòîìîáèëåé âîñïðèíèìàåòñÿ óæå êàê íîðìà, à íå êàê îòêëîíåíèå îò çäðàâîãî ñìûñëà. Õîòÿ âîäèòåëè ïëàòÿò äîñòàòî÷íî íàëîãîâ è ñáîðîâ, ÷òîáû íàäåÿòüñÿ åñëè íå íà ñâåðõîïåðàòèâíóþ, òî õîòÿ áû íà íîðìàëüíóþ ðàáîòó ÃÈÁÄÄ. Âïðî÷åì, è ó Ãîñàâòîèíñïåêöèè íàâåðíÿêà åñòü ñâîè àðãóìåíòû è îáúÿñíåíèÿ òîãî, ÷òî èõ ðàáîòà ïîñòàâëåíà èìåííî òàê, à íå èíà÷å. ×òîáû ðàçîáðàòüñÿ â ñèòóàöèè íà óëèöàõ ãîðîäà, âàø êîððåñïîíäåíò îòïðàâèëñÿ íà äåæóðñòâî âìåñòå ñ òåìè, êîãî òàì áîëüøå âñåãî æäóò ïîñëå ñòîëêíîâåíèé - èíñïåêòîðàìè ïî ðàçáîðó ÄÒÏ.</w:t>
      </w:r>
    </w:p>
    <w:p>
      <w:pPr>
        <w:pStyle w:val="Normal"/>
        <w:bidi w:val="0"/>
        <w:spacing w:before="0" w:after="120"/>
        <w:jc w:val="both"/>
        <w:rPr/>
      </w:pPr>
      <w:r>
        <w:rPr/>
        <w:t>Ìíå óäàëîñü âñòðåòèòüñÿ ñ ãåðîÿìè ýòîãî ðåïîðòàæà - èíñïåêòîðàìè Ðàìèëåì Ìóëàõìåòîâûì è Äàìèðîì Õàéðóëëèíûì.</w:t>
      </w:r>
    </w:p>
    <w:p>
      <w:pPr>
        <w:pStyle w:val="Normal"/>
        <w:bidi w:val="0"/>
        <w:spacing w:before="0" w:after="120"/>
        <w:jc w:val="both"/>
        <w:rPr/>
      </w:pPr>
      <w:r>
        <w:rPr/>
        <w:t>Ðàçâîä èíñïåêòîðîâ ïî ðàçáîðó ÄÒÏ, à èìåííî òàê íàçûâàåòñÿ èõ äîëæíîñòü, íà÷àëñÿ, êàê îáû÷íî, â âîñåìü ÷àñîâ óòðà. Èç íîâîãî çäàíèÿ ÃÈÁÄÄ ÐÒ â ãîðîä íà "ÓÀÇèêàõ" îòïðàâëÿþòñÿ ïÿòü ýêèïàæåé ïî äâà ÷åëîâåêà â êàæäîì. Â çàâèñèìîñòè îò ñëîæèâøåéñÿ ñ óòðà ñèòóàöèè íåñêîëüêî ýêèïàæåé åäóò â Çàðå÷üå, îñòàëüíûå ðàáîòàþò â Ñîâåòñêîì, Âàõèòîâñêîì è Ïðèâîëæñêîì ðàéîíàõ ãîðîäà. Êðîìå íèõ ïî ìåðå íåîáõîäèìîñòè íà ÄÒÏ âûåçæàþò ïàòðóëüíûå ÃÈÁÄÄ, äåæóðÿùèå íà óëèöàõ.</w:t>
      </w:r>
    </w:p>
    <w:p>
      <w:pPr>
        <w:pStyle w:val="Normal"/>
        <w:bidi w:val="0"/>
        <w:spacing w:before="0" w:after="120"/>
        <w:jc w:val="both"/>
        <w:rPr/>
      </w:pPr>
      <w:r>
        <w:rPr/>
        <w:t>- Â ñóòêè ïðèìåðíî íà 15-16 ïðîèñøåñòâèé ïðèõîäèòñÿ âûåçæàòü, - îáúÿñíÿåò ìíå Ðàìèëü ïî ïóòè ê ãàðàæó. Ïîêà Äàìèð çàïðàâëÿåò ìàøèíó, èç ðàöèè êîòîðîé óæå äåëîâèòî äîíîñèòñÿ: "Âñåì ïîñòàì, âèøíåâàÿ "ñåìåðêà" íîìåð ÕÕÕ, Óëüÿíà, Êîíñòàíòèí, íå ïîä÷èíèëàñü, ïðèíÿòü ìåðû ê çàäåðæàíèþ", Ðàìèëü âìåñòå ñî ìíîé ðàññóæäàåò î êàçàíñêîì âîäèòåëå:</w:t>
      </w:r>
    </w:p>
    <w:p>
      <w:pPr>
        <w:pStyle w:val="Normal"/>
        <w:bidi w:val="0"/>
        <w:spacing w:before="0" w:after="120"/>
        <w:jc w:val="both"/>
        <w:rPr/>
      </w:pPr>
      <w:r>
        <w:rPr/>
        <w:t>- Êàçàíñêèé? Îí êàê áû ñðåäíèé ïî Ðîññèè - åñòü ó íàñ è ðàçãèëüäÿè, åñòü è êóëüòóðíûå. Íàèáîëåå ÷àñòûå íàðóøåíèÿ - íåñîáëþäåíèå ðåæèìà ñêîðîñòè, äèñòàíöèþ íå äåðæàò.</w:t>
      </w:r>
    </w:p>
    <w:p>
      <w:pPr>
        <w:pStyle w:val="Normal"/>
        <w:bidi w:val="0"/>
        <w:spacing w:before="0" w:after="120"/>
        <w:jc w:val="both"/>
        <w:rPr/>
      </w:pPr>
      <w:r>
        <w:rPr/>
        <w:t>Îòâå÷àÿ íà âîïðîñû, ìîè ñïóòíèêè ïûòàþòñÿ ñîñòàâèòü ïîðòðåò "ñðåäíåãî" âèíîâíèêà ÄÒÏ. È òóò æå îãîâàðèâàþòñÿ, ÷òî ñäåëàòü ýòî äîñòàòî÷íî òðóäíî. "Áüþòñÿ" è ñîëèäíûå ïðîôåññèîíàëû, è øóñòðûå íîâè÷êè. Æåíùèíû çà ðóëåì, êîãäà-òî ÷åòêî àññîöèèðîâàâøèåñÿ ñ "îáåçüÿíàìè ñ ãðàíàòîé", â ïîñëåäíåå âðåìÿ ïðèáàâèëè â âîäèòåëüñêîì ìàñòåðñòâå è, â îáùåì, íå îòëè÷àþòñÿ îò áîëüøèíñòâà ìóæ÷èí.</w:t>
      </w:r>
    </w:p>
    <w:p>
      <w:pPr>
        <w:pStyle w:val="Normal"/>
        <w:bidi w:val="0"/>
        <w:spacing w:before="0" w:after="120"/>
        <w:jc w:val="both"/>
        <w:rPr/>
      </w:pPr>
      <w:r>
        <w:rPr/>
        <w:t>Ñàìîå "óðîæàéíîå" â Êàçàíè íà àâàðèè âðåìÿ - ñ ÷åòûðåõ äî ñåìè âå÷åðà. Âèäèìî, îòòîãî, ÷òî èìåííî â êîíöå äíÿ ëþäè åäóò ñ ðàáîòû, ñòàðàÿñü ïîñêîðåå äîáðàòüñÿ äî äîìà èëè äà÷è. Êàêèõ-òî îñîáûõ ðàéîíîâ ñ òî÷êè çðåíèÿ àâàðèéíîñòè â ãîðîäå íåò.</w:t>
      </w:r>
    </w:p>
    <w:p>
      <w:pPr>
        <w:pStyle w:val="Normal"/>
        <w:bidi w:val="0"/>
        <w:spacing w:before="0" w:after="120"/>
        <w:jc w:val="both"/>
        <w:rPr/>
      </w:pPr>
      <w:r>
        <w:rPr/>
        <w:t>Âèäÿ, ÷òî ðàçãîâîð çàâÿçûâàåòñÿ, îñòîðîæíî ïîäâîæó åãî ê òåìå îïåðàòèâíîñòè ÃÈÁÄÄ. Íî Äàìèð, äàæå ãëÿäÿ íà äîðîãó, ëåãêî ðàñêóñûâàåò ìîþ "äèïëîìàòèþ":</w:t>
      </w:r>
    </w:p>
    <w:p>
      <w:pPr>
        <w:pStyle w:val="Normal"/>
        <w:bidi w:val="0"/>
        <w:spacing w:before="0" w:after="120"/>
        <w:jc w:val="both"/>
        <w:rPr/>
      </w:pPr>
      <w:r>
        <w:rPr/>
        <w:t>- Çíàåì, êîíå÷íî, ÷òî âîäèòåëè íà íàñ â îáèäå. Íî âåäü è îíè ÷àñòè÷íî â ýòîì âèíîâàòû. Ïðè÷èíà äîëãîãî îæèäàíèÿ èíñïåêòîðîâ - áîëüøîå êîëè÷åñòâî âûçîâîâ, - ïðîñâåùàåò ìåíÿ Äàìèð, êðóòÿ áàðàíêó.</w:t>
      </w:r>
    </w:p>
    <w:p>
      <w:pPr>
        <w:pStyle w:val="Normal"/>
        <w:bidi w:val="0"/>
        <w:spacing w:before="0" w:after="120"/>
        <w:jc w:val="both"/>
        <w:rPr/>
      </w:pPr>
      <w:r>
        <w:rPr/>
        <w:t>- Èíîãäà çàÿâêè áûâàþò ÷åðåç êàæäóþ ìèíóòó, ïîýòîìó íà ïðèåìå ñèäÿò òðè ÷åëîâåêà, - ïîääåðæèâàåò åãî Ðàìèëü.</w:t>
      </w:r>
    </w:p>
    <w:p>
      <w:pPr>
        <w:pStyle w:val="Normal"/>
        <w:bidi w:val="0"/>
        <w:spacing w:before="0" w:after="120"/>
        <w:jc w:val="both"/>
        <w:rPr/>
      </w:pPr>
      <w:r>
        <w:rPr/>
        <w:t>Ñëîâíî óñëûøàâ ìîèõ ñîáåñåäíèêîâ, ïî ðàöèè ïîñòóïàåò âûçîâ - íàñ ïðîñÿò âûåõàòü íà óëèöó Õèìè÷åñêóþ. Ýòî ïî÷òè â ñàìîì êîíöå Æèëïëîùàäêè. Åõàòü äîëãî, ïîýòîìó Ðàìèëü ñïîêîéíî ïðîäîëæàåò ðàññóæäàòü:</w:t>
      </w:r>
    </w:p>
    <w:p>
      <w:pPr>
        <w:pStyle w:val="Normal"/>
        <w:bidi w:val="0"/>
        <w:spacing w:before="0" w:after="120"/>
        <w:jc w:val="both"/>
        <w:rPr/>
      </w:pPr>
      <w:r>
        <w:rPr/>
        <w:t>- Âîäèòåëÿì ìîæíî, êîíå÷íî, îôîðìèòü ñõåìó ïî ïóíêòó "2.6" Ïðàâèë äîðîæíîãî äâèæåíèÿ è íå äîæèäàòüñÿ íàøåãî ïðèåçäà. Íî ëèøü â òîì ñëó÷àå, êîãäà îáà îíè ñîãëàñíû ñ òðàêòîâêîé àâàðèè. Çàðèñîâàâ ñõåìó ÄÒÏ è íàïèñàâ îáúÿñíèòåëüíûå, îíè ìîãóò ñðàçó ïîåõàòü â ðàéîííûé îòäåë ÃÈÁÄÄ.</w:t>
      </w:r>
    </w:p>
    <w:p>
      <w:pPr>
        <w:pStyle w:val="Normal"/>
        <w:bidi w:val="0"/>
        <w:spacing w:before="0" w:after="120"/>
        <w:jc w:val="both"/>
        <w:rPr/>
      </w:pPr>
      <w:r>
        <w:rPr/>
        <w:t>Îäíàêî íà äåëå, îáúÿñíÿåò Äàìèð, òàêîå ñëó÷àåòñÿ êðàéíå ðåäêî. Âî-ïåðâûõ, âîäèòåëè ïðîñòî íå óìåþò ýòîãî äåëàòü. À âî-âòîðûõ, - èãðàåò ñâîþ ðîëü ðîáîñòü ïåðåä ñòðàõîâûìè êîìïàíèÿìè, êîòîðûõ ìîæåò íå óñòðîèòü ñàìîñòîÿòåëüíî íà÷åð÷åííàÿ ñõåìà èëè êàêèå-ëèáî îøèáêè â ñîñòàâëåíèè äîêóìåíòîâ.</w:t>
      </w:r>
    </w:p>
    <w:p>
      <w:pPr>
        <w:pStyle w:val="Normal"/>
        <w:bidi w:val="0"/>
        <w:spacing w:before="0" w:after="120"/>
        <w:jc w:val="both"/>
        <w:rPr/>
      </w:pPr>
      <w:r>
        <w:rPr/>
        <w:t>Çà ðàçãîâîðàìè ìû óæå ïîäúåçæàåì íà íóæíóþ íàì óëèöó, íî íè ìàøèí, ïîïàâøèõ â àâàðèþ, íè äàæå äîìà ïîä íàçâàííûì íîìåðîì íàéòè íå ìîæåì. ×åðåç íåñêîëüêî ìèíóò äåæóðíûé ïî ðàöèè ïåðåäàåò ïîïðàâêó - îêàçûâàåòñÿ, ñàìè ó÷àñòíèêè ÄÒÏ íàìóäðèëè ñ àäðåñîì è æäóò íàñ íà óëèöå Õèìèêîâ.</w:t>
      </w:r>
    </w:p>
    <w:p>
      <w:pPr>
        <w:pStyle w:val="Normal"/>
        <w:bidi w:val="0"/>
        <w:spacing w:before="0" w:after="120"/>
        <w:jc w:val="both"/>
        <w:rPr/>
      </w:pPr>
      <w:r>
        <w:rPr/>
        <w:t>- ×àñòî ïóòàþò, - ôèëîñîôñêè çàìå÷àåò Ðàìèëü è âûâîäèò ìàøèíó ñî äâîðà. Ñëàâà Áîãó, ýòî íåäàëåêî, è óæå ÷åðåç íåñêîëüêî ìèíóò ìû âèäèì äâå ñòîÿùèå íà äîðîãå "äåâÿòêè". Ïîâîðà÷èâàÿ, âîäèòåëü îäíîé èç íèõ íå óáåäèëñÿ â áåçîïàñíîñòè ìàíåâðà è ñèëüíî ïðîöàðàïàë äâåðü âûåõàâøåé ñáîêó ìàøèíû. Ñàìî ÄÒÏ ïðîèçîøëî â ñåìü òðèäöàòü, à ñåé÷àñ óæå äåâÿòü òðèäöàòü. Âïðî÷åì, äâóõ÷àñîâîå îæèäàíèå èíñïåêòîðîâ íå ïîêàçàëîñü âîäèòåëÿì ñëèøêîì äîëãèì. Ïî èõ ñëîâàì, äðóãèì ïðèõîäèëîñü æäàòü è äîëüøå.</w:t>
      </w:r>
    </w:p>
    <w:p>
      <w:pPr>
        <w:pStyle w:val="Normal"/>
        <w:bidi w:val="0"/>
        <w:spacing w:before="0" w:after="120"/>
        <w:jc w:val="both"/>
        <w:rPr/>
      </w:pPr>
      <w:r>
        <w:rPr/>
        <w:t>ß æå èç âñåãî ýòîãî ñäåëàë âûâîä, ÷òî ìíîãî÷àñîâîå îæèäàíèå íàøè âîäèòåëè äàâíî âîñïðèíèìàþò êàê íîðìó. Òîëüêî âîò õîðîøî ëè ýòî? Íåñêîëüêî ÷àñîâ íà äîðîãå - ýòî è ñîðâàâøèåñÿ ñäåëêè è âñòðå÷è, è îïàñíîñòü ïîïàñòü â íîâîå ÄÒÏ, è íåðâû, â êîíöå - êîíöîâ.</w:t>
      </w:r>
    </w:p>
    <w:p>
      <w:pPr>
        <w:pStyle w:val="Normal"/>
        <w:bidi w:val="0"/>
        <w:spacing w:before="0" w:after="120"/>
        <w:jc w:val="both"/>
        <w:rPr/>
      </w:pPr>
      <w:r>
        <w:rPr/>
        <w:t>Âïðî÷åì, îôîðìëåíèå àâàðèè ïðîõîäèò áûñòðî. Ëèøü íåñêîëüêî ìèíóò òðàòÿò èíñïåêòîðû íà çàìåðû äëÿ ñîñòàâëåíèÿ êàðòû ÄÒÏ. Áîëüøå âðåìåíè çàíèìàþò îáúÿñíåíèÿ, êîòîðûå ïèøóò âîäèòåëè. Ðàçäðàæåíèå ïîñëå àâàðèè ó íèõ ïðîõîäèò äîâîëüíî áûñòðî, è, ïîäïèñàâ äîêóìåíòû, îíè óæå âïîëíå äðóæåëþáíî ïðîùàþòñÿ äðóã ñ äðóãîì - âåäü èäòè íà ðàçáîð â ðàéîííóþ èíñïåêöèþ èì ïðèäåòñÿ âìåñòå.</w:t>
      </w:r>
    </w:p>
    <w:p>
      <w:pPr>
        <w:pStyle w:val="Normal"/>
        <w:bidi w:val="0"/>
        <w:spacing w:before="0" w:after="120"/>
        <w:jc w:val="both"/>
        <w:rPr/>
      </w:pPr>
      <w:r>
        <w:rPr/>
        <w:t>- Ñòðàõîâêà-àâòîãðàæäàíêà ìíîãîå èçìåíèëà â îòíîøåíèÿõ ó÷àñòíèêîâ ÄÒÏ, - êèâàåò íà ðàñõîäÿùèõñÿ âîäèòåëåé Ðàìèëü. - Ýòî ðàíüøå ïîñëå ñòîëêíîâåíèÿ çà îðóæèå õâàòàëèñü èëè "âåëåëè ïîêàçûâàòü êâàðòèðó". Òåïåðü âñå ïðîùå, èíòåëëèãåíòíåå. Äà è ïîâîäà êóëàêàìè ìàõàòü íåò - ïëàòèòü-òî ñòðàõîâàÿ êîìïàíèÿ áóäåò.</w:t>
      </w:r>
    </w:p>
    <w:p>
      <w:pPr>
        <w:pStyle w:val="Normal"/>
        <w:bidi w:val="0"/>
        <w:spacing w:before="0" w:after="120"/>
        <w:jc w:val="both"/>
        <w:rPr/>
      </w:pPr>
      <w:r>
        <w:rPr/>
        <w:t>Âíîâü ãóäèò ðàöèÿ. Ñëåäóþùèé íàø âûçîâ - íà ïåðåêðåñòîê Èáðàãèìîâà è Âîðîâñêîãî.</w:t>
      </w:r>
    </w:p>
    <w:p>
      <w:pPr>
        <w:pStyle w:val="Normal"/>
        <w:bidi w:val="0"/>
        <w:spacing w:before="0" w:after="120"/>
        <w:jc w:val="both"/>
        <w:rPr/>
      </w:pPr>
      <w:r>
        <w:rPr/>
        <w:t>Ïîäúåçæàåì â äåñÿòü ñîðîê. ÄÒÏ ïðîèçîøëî â äåâÿòü ñîðîê ïÿòü. Íå óñïåâ ñîâåðøèòü ïîâîðîò, "äåñÿòêà" "ñêóëîé" óïåðëàñü â áîê "äåâÿòêè".</w:t>
      </w:r>
    </w:p>
    <w:p>
      <w:pPr>
        <w:pStyle w:val="Normal"/>
        <w:bidi w:val="0"/>
        <w:spacing w:before="0" w:after="120"/>
        <w:jc w:val="both"/>
        <w:rPr/>
      </w:pPr>
      <w:r>
        <w:rPr/>
        <w:t>Âîäèòåëü "äåâÿòêè" âñòðå÷àåò èíñïåêòîðîâ ñëîâàìè:</w:t>
      </w:r>
    </w:p>
    <w:p>
      <w:pPr>
        <w:pStyle w:val="Normal"/>
        <w:bidi w:val="0"/>
        <w:spacing w:before="0" w:after="120"/>
        <w:jc w:val="both"/>
        <w:rPr/>
      </w:pPr>
      <w:r>
        <w:rPr/>
        <w:t>- Îïÿòü âû?</w:t>
      </w:r>
    </w:p>
    <w:p>
      <w:pPr>
        <w:pStyle w:val="Normal"/>
        <w:bidi w:val="0"/>
        <w:spacing w:before="0" w:after="120"/>
        <w:jc w:val="both"/>
        <w:rPr/>
      </w:pPr>
      <w:r>
        <w:rPr/>
        <w:t>Îêàçûâàåòñÿ, âñåãî íåäåëþ íàçàä îíè óæå îôîðìëÿëè íàåçä íà íåãî "Âîëãè".</w:t>
      </w:r>
    </w:p>
    <w:p>
      <w:pPr>
        <w:pStyle w:val="Normal"/>
        <w:bidi w:val="0"/>
        <w:spacing w:before="0" w:after="120"/>
        <w:jc w:val="both"/>
        <w:rPr/>
      </w:pPr>
      <w:r>
        <w:rPr/>
        <w:t>ß ðàçãîâîðèëñÿ ñ àâàðèéíûì êîìèññàðîì - Ðàìèëåì Áàäðåòäèíîâûì èç ÎÎÎ "Àâòîõåëï".</w:t>
      </w:r>
    </w:p>
    <w:p>
      <w:pPr>
        <w:pStyle w:val="Normal"/>
        <w:bidi w:val="0"/>
        <w:spacing w:before="0" w:after="120"/>
        <w:jc w:val="both"/>
        <w:rPr/>
      </w:pPr>
      <w:r>
        <w:rPr/>
        <w:t>Ïî åãî ñëîâàì, îêîëî 20 ïðîöåíòîâ ïîïàâøèõ â ÄÒÏ âîäèòåëåé äàþò ïðîèñøåäøåìó îäèíàêîâóþ îöåíêó. Â ïðèíöèïå, îíè äåéñòâèòåëüíî ìîãëè áû îôîðìèòü äîêóìåíòû è ïî ñòàòüå "2.6" Ïðàâèë äîðîæíîãî äâèæåíèÿ, áåç âûçîâà ÃÈÁÄÄ. Íî, ê ñîæàëåíèþ, ïðîñòî íå óìåþò ýòîãî äåëàòü. Âîò åñëè áû ýòè ïðàâà áûëè ïåðåäàíû àâàðèéíîìó êîìèññàðó, òîãäà ýòî çäîðîâî ðàçãðóçèëî áû èíñïåêòîðîâ ÃÈÁÄÄ. Ïîêà æå îá ýòîì ñòîèò òîëüêî ìå÷òàòü - âåäü çàêîíîäàòåëüñòâî íå èçìåíèøü, è âî âñåì ïðèõîäèòñÿ ïîëàãàòüñÿ òîëüêî íà ëþäåé â ïîãîíàõ.</w:t>
      </w:r>
    </w:p>
    <w:p>
      <w:pPr>
        <w:pStyle w:val="Normal"/>
        <w:bidi w:val="0"/>
        <w:spacing w:before="0" w:after="120"/>
        <w:jc w:val="both"/>
        <w:rPr/>
      </w:pPr>
      <w:r>
        <w:rPr/>
        <w:t>Òåì âðåìåíåì ó÷àñòíèêè ýòîãî ÄÒÏ - óæå çíàêîìûé èíñïåêòîðàì ìîëîäîé ÷åëîâåê è äåâóøêà, ñèäåâøàÿ çà ðóëåì "äåñÿòêè", ñàäÿòñÿ çà îôîðìëåíèå äîêóìåíòîâ. Îòíîøåíèÿ ìåæäó íèìè íèêàê íå íàçîâåøü äðóæåñêèìè - âèäèìî, ïîòîìó, ÷òî ïàðåíü óæå óñïåë âûñêàçàòü ñâîå ìíåíèå î æåíùèíàõ çà ðóëåì. Ïîýòîìó, â îòëè÷èå îò íàøèõ ïðåäûäóùèõ ãåðîåâ, êîòîðûå äîêóìåíòû çàïîëíÿëè â îäíîé ìàøèíå, Ðàìèëü äàåò èì äâà ðàçíûõ ïàêåòà "øàáëîíîâ", è îíè ðàñõîäÿòñÿ â ðàçíûå ñòîðîíû.</w:t>
      </w:r>
    </w:p>
    <w:p>
      <w:pPr>
        <w:pStyle w:val="Normal"/>
        <w:bidi w:val="0"/>
        <w:spacing w:before="0" w:after="120"/>
        <w:jc w:val="both"/>
        <w:rPr/>
      </w:pPr>
      <w:r>
        <w:rPr/>
        <w:t>Äîêóìåíòû îôîðìëåíû, è âîäèòåëè ðàçúåçæàþòñÿ. À ìû ñïåøèì íà î÷åðåäíîé âûçîâ - íàåçä íà "ñåìåðêó" ó Ìîñêîâñêîãî ðûíêà. Ïî ñëîâàì åå âîäèòåëÿ, ñåðåáðèñòàÿ "òðèíàäöàòàÿ" òîëüêî ÷òî óì÷àëàñü â ñòîðîíó Êðàìàòîðñêîé, ïðåäâàðèòåëüíî óäàðèâ åãî ìàøèíó â ïðàâîå çàäíåå êðûëî. Ïîíÿòíî, ÷òî ñåé÷àñ íàäî ñêîðåå èñêàòü íàðóøèòåëÿ, íî è áåç îôîðìëåíèÿ ìåñòà ÄÒÏ íå îáîéäåøüñÿ. Ïîýòîìó Ðàìèëü ñ Äàìèðîì âñå òàê æå îñíîâàòåëüíî ðàçìàòûâàþò ðóëåòêó è ïðîñÿò ìåíÿ â î÷åðåäíîé ðàç ðàñïèñàòüñÿ êàê ïîíÿòîãî.</w:t>
      </w:r>
    </w:p>
    <w:p>
      <w:pPr>
        <w:pStyle w:val="Normal"/>
        <w:bidi w:val="0"/>
        <w:spacing w:before="0" w:after="120"/>
        <w:jc w:val="both"/>
        <w:rPr/>
      </w:pPr>
      <w:r>
        <w:rPr/>
        <w:t>Íå óñïåâàåì îôîðìèòü ýòî ÄÒÏ, êàê óæå ãîòîâ âûçîâ íà ñëåäóþùåå - íà òåððèòîðèè ñòàíöèè òåõîñìîòðà íàñ æäóò "ÊÈÀ" è "ñåìåðêà".</w:t>
      </w:r>
    </w:p>
    <w:p>
      <w:pPr>
        <w:pStyle w:val="Normal"/>
        <w:bidi w:val="0"/>
        <w:spacing w:before="0" w:after="120"/>
        <w:jc w:val="both"/>
        <w:rPr/>
      </w:pPr>
      <w:r>
        <w:rPr/>
        <w:t>Ïî äîðîãå ê íèì ïîä ìîñòîì íà Âîðîâñêîãî "ïîäõâàòûâàåì" ñòîëêíóâøèõñÿ "äåñÿòêó" è "äåâÿòêó".</w:t>
      </w:r>
    </w:p>
    <w:p>
      <w:pPr>
        <w:pStyle w:val="Normal"/>
        <w:bidi w:val="0"/>
        <w:spacing w:before="0" w:after="120"/>
        <w:jc w:val="both"/>
        <w:rPr/>
      </w:pPr>
      <w:r>
        <w:rPr/>
        <w:t>Â îòâåò íà ìîé âîïðîñ î òîì, ïî÷åìó îíè íå îôîðìèëè ÄÒÏ ïî ïóíêòó "2.6", îäèí èç âîäèòåëåé îòâå÷àåò:</w:t>
      </w:r>
    </w:p>
    <w:p>
      <w:pPr>
        <w:pStyle w:val="Normal"/>
        <w:bidi w:val="0"/>
        <w:spacing w:before="0" w:after="120"/>
        <w:jc w:val="both"/>
        <w:rPr/>
      </w:pPr>
      <w:r>
        <w:rPr/>
        <w:t>- Òàì æå áóìàãè çàïîëíÿòü íàäî! Ìû-òî ñàìè òóò òàêîãî ïîíàïèøåì - ïîòîì ñî ñòðàõîâîé êîìïàíèåé õëîïîò íå îáåðåøüñÿ. À ýòî ñïåöèàëèñòû, îíè âñå îôîðìÿò êàê íàäî.</w:t>
      </w:r>
    </w:p>
    <w:p>
      <w:pPr>
        <w:pStyle w:val="Normal"/>
        <w:bidi w:val="0"/>
        <w:spacing w:before="0" w:after="120"/>
        <w:jc w:val="both"/>
        <w:rPr/>
      </w:pPr>
      <w:r>
        <w:rPr/>
        <w:t>Áûñòðî ñäåëàâ âñå íåîáõîäèìûå çàìåðû, Äàìèð äàåò êîìàíäó âîäèòåëÿì åõàòü çà ñîáîé è îôîðìëÿòü äîêóìåíòû âìåñòå ñ äðóãèìè âîäèòåëÿìè íà ñòàíöèè òåõîñìîòðà.</w:t>
      </w:r>
    </w:p>
    <w:p>
      <w:pPr>
        <w:pStyle w:val="Normal"/>
        <w:bidi w:val="0"/>
        <w:spacing w:before="0" w:after="120"/>
        <w:jc w:val="both"/>
        <w:rPr/>
      </w:pPr>
      <w:r>
        <w:rPr/>
        <w:t>Êîãäà ìû ïîäúåçæàåì òóäà, âûÿñíÿåòñÿ, ÷òî ñòîÿò îíè çäåñü óæå ñ ïÿòíàäöàòè äâàäöàòè. Ñåé÷àñ óæå äåâÿòíàäöàòü ïÿòíàäöàòü, íî è ñòîëü ïîçäíåìó ïðèåçäó èíñïåêòîðîâ âîäèòåëè ðàäû - ñîòðóäíèêè ñòàíöèè òåõîñìîòðà óæå íåñêîëüêî ðàç òðåáîâàëè îò íèõ îñâîáîäèòü ïëîùàäêó, à â ñåìü ÷àñîâ âîîáùå ïîîáåùàëè âûãíàòü ñ òåððèòîðèè ñòàíöèè.</w:t>
      </w:r>
    </w:p>
    <w:p>
      <w:pPr>
        <w:pStyle w:val="Normal"/>
        <w:bidi w:val="0"/>
        <w:spacing w:before="0" w:after="120"/>
        <w:jc w:val="both"/>
        <w:rPr/>
      </w:pPr>
      <w:r>
        <w:rPr/>
        <w:t>Ñèòóàöèÿ, ïðîèçîøåäøàÿ ñ íèìè, íà ïåðâûé âçãëÿä, ñàìàÿ ïðîñòàÿ. Ñòîÿâøèé â î÷åðåäè íà òåõîñìîòð âîäèòåëü "ñåìåðêè" íå ïîñòàâèë ìàøèíó íà ðó÷íèê, è îíà ìåäëåííî, íî âåðíî âïå÷àòàëàñü â áàìïåð "ÊÈÀ". Êîãäà ìàøèíû ðàçúåçæàþòñÿ, ñçàäè ó "ÊÈÀ" âèäíà åäâà çàìåòíàÿ öàðàïèíà, íî åå âëàäåëüöû óâåðåíû - îôîðìëÿòü âñå íàäî ïî âñåì ïðàâèëàì. ß äàæå íå ñïðàøèâàþ íè÷åãî ó ìîëîäîãî ïàðíÿ - âîäèòåëÿ "ÊÈÀ". ßñíî, ÷òî ïðîòèâíîé ñòîðîíå êàê ðàç òàêè ëó÷øå äîæäàòüñÿ ÃÈÁÄÄ - âëàäåëüöû ñîáðàííîé â Èæåâñêå èíîìàðêè çà ñâîþ öàðàïèíó áóäóò òðåáîâàòü ìàêñèìàëüíîé îïëàòû.</w:t>
      </w:r>
    </w:p>
    <w:p>
      <w:pPr>
        <w:pStyle w:val="Normal"/>
        <w:bidi w:val="0"/>
        <w:spacing w:before="0" w:after="120"/>
        <w:jc w:val="both"/>
        <w:rPr/>
      </w:pPr>
      <w:r>
        <w:rPr/>
        <w:t>Ïîñëåäíåå äëÿ ìåíÿ â ýòîò äåíü ÄÒÏ ìû îôîðìëÿëè íà ïåðåêðåñòêå îêîëî îñòàíîâêè "Ñîëíûøêî". Â ïðîåçæàâøóþ ïî óëèöå Âîññòàíèÿ "ïÿòåðêó" âðåçàëàñü "äåâÿòêà", ñïóñêàâøàÿñÿ ñ óëèöû Êîðîëåíêî. ÄÒÏ ïðîèçîøëî â äåâÿòíàäöàòü ïÿòíàäöàòü è, õîòÿ ìû ïîäúåçæàåì â äâàäöàòü îäèí íîëü ïÿòü, íèêòî ïðåòåíçèé íå âûñêàçûâàåò.</w:t>
      </w:r>
    </w:p>
    <w:p>
      <w:pPr>
        <w:pStyle w:val="Normal"/>
        <w:bidi w:val="0"/>
        <w:spacing w:before="0" w:after="120"/>
        <w:jc w:val="both"/>
        <w:rPr/>
      </w:pPr>
      <w:r>
        <w:rPr/>
        <w:t>- Îäèí ìîé çíàêîìûé äåâÿòü ÷àñîâ æäàë, - îáúÿñíÿåò ñâîþ ïîçèöèþ âîäèòåëü "ïÿòåðêè".</w:t>
      </w:r>
    </w:p>
    <w:p>
      <w:pPr>
        <w:pStyle w:val="Normal"/>
        <w:bidi w:val="0"/>
        <w:spacing w:before="0" w:after="120"/>
        <w:jc w:val="both"/>
        <w:rPr/>
      </w:pPr>
      <w:r>
        <w:rPr/>
        <w:t>Åìó ñåé÷àñ, ÷óâñòâóåòñÿ, âîîáùå íå äî ïðåòåíçèé ê èíñïåêòîðàì. Ïî åãî ñëîâàì, â ýòîò äåíü îí óæå âûãîíÿë ñâîþ "ñòàðóøêó" íà àâòîðûíîê, íà ñëåäóþùèé äåíü ñ óòðà õîòåë ïîåõàòü åùå ðàç. Òåïåðü âìåñòî òîãî, ÷òîáû ïîëó÷èòü äåíüãè çà ìàøèíó, åìó ïðèäåòñÿ òðàòèòüñÿ íà åå ðåìîíò. À âîçìîæíî - è íà ðåìîíò ÷óæîãî àâòîìîáèëÿ, âåäü èìåííî åãî âèíÿò â àâàðèè âîäèòåëü "äåâÿòêè" è åãî ñâèäåòåëè, åõàâøèå, ïî èõ ñëîâàì, ñçàäè. Îí, åñòåñòâåííî, ñòîèò íà ñâîåì - åõàë íà çåëåíûé, "à çà÷åì âû â ìåíÿ âðåçàëèñü - âîîáùå íå ïîíèìàþ".</w:t>
      </w:r>
    </w:p>
    <w:p>
      <w:pPr>
        <w:pStyle w:val="Normal"/>
        <w:bidi w:val="0"/>
        <w:spacing w:before="0" w:after="120"/>
        <w:jc w:val="both"/>
        <w:rPr/>
      </w:pPr>
      <w:r>
        <w:rPr/>
        <w:t>Ïîêà îôîðìëÿþòñÿ ïîêàçàíèÿ, ñëóøàþ ðàññóæäåíèÿ îäíîãî èç ñâèäåòåëåé:</w:t>
      </w:r>
    </w:p>
    <w:p>
      <w:pPr>
        <w:pStyle w:val="Normal"/>
        <w:bidi w:val="0"/>
        <w:spacing w:before="0" w:after="120"/>
        <w:jc w:val="both"/>
        <w:rPr/>
      </w:pPr>
      <w:r>
        <w:rPr/>
        <w:t>- Ñ îäíîé ñòîðîíû, õîðîøî, ÷òî ââåëè àâòîãðàæäàíêó - ëþäè ñïîêîéíåå ñòàëè âî âðåìÿ àâàðèé. À ñ äðóãîé - îïàñíåå ñòàëè åçäèòü. Êîíå÷íî, ýòî íå êî âñåì îòíîñèòñÿ, â îñíîâíîì ê ìîëîäåæè èëè ê äåâ÷îíêàì, êîòîðûì ïðàâà ïàïà êóïèë. Íî âñå-òàêè...</w:t>
      </w:r>
    </w:p>
    <w:p>
      <w:pPr>
        <w:pStyle w:val="Normal"/>
        <w:bidi w:val="0"/>
        <w:spacing w:before="0" w:after="120"/>
        <w:jc w:val="both"/>
        <w:rPr/>
      </w:pPr>
      <w:r>
        <w:rPr/>
        <w:t>Âìåñòå ñî ñâèäåòåëÿìè îáñóæäàåì òåìó îôîðìëåíèÿ àâàðèè ïî ïóíêòó "2.6" è êàê áû ïîäâîäèì èòîã òåì âûâîäàì, ê êîòîðûì ÿ ïðèøåë âî âðåìÿ ñåãîäíÿøíåãî äåæóðñòâà. Íåñìîòðÿ íà òî, ÷òî òàê è íåïîíÿòíûì îñòàëîñü, ïî÷åìó ÃÈÁÄÄ íå ìîæåò óâåëè÷èòü êîëè÷åñòâî ïàòðóëåé ïî îôîðìëåíèþ ÄÒÏ, ñîãëàøàåìñÿ, ÷òî ÷àñòü ýòîé ðàáîòû âïîëíå ìîæåò âçÿòü íà ñåáÿ àâàðèéíûé êîìèññàð. Ïî êðàéíåé ìåðå òîãäà, êîãäà îáà âîäèòåëÿ ñîãëàñíû ñ åãî òðàêòîâêîé àâàðèè. È óæ âî âñÿêîì ñëó÷àå, íåñëîæíî çàðàíåå íàïå÷àòàòü áëàíêè ñî âñåìè íåîáõîäèìûìè âîïðîñàìè, êîòîðûå ìîãëè áû çàïîëíèòü îáà âîäèòåëÿ, ÷òîáû ïî íåñêîëüêó ÷àñîâ íå äîæèäàòüñÿ ïðèåçäà èíñïåêòîðîâ.</w:t>
      </w:r>
    </w:p>
    <w:p>
      <w:pPr>
        <w:pStyle w:val="Normal"/>
        <w:bidi w:val="0"/>
        <w:spacing w:before="0" w:after="120"/>
        <w:jc w:val="both"/>
        <w:rPr/>
      </w:pPr>
      <w:r>
        <w:rPr/>
        <w:t>Êàê áû â ïîäòâåðæäåíèå íàøèõ ïðåäïîëîæåíèé î âçàèìîïîíèìàíèè âîäèòåëåé, îáà - è ïðåäïîëàãàåìûé âèíîâíèê ýòîãî ÄÒÏ, è ïîñòðàäàâøèé - âûõîäÿ èç ìàøèíû ÃÈÁÄÄ, îáìåíèâàþòñÿ ðóêîïîæàòèåì.</w:t>
      </w:r>
    </w:p>
    <w:p>
      <w:pPr>
        <w:pStyle w:val="Normal"/>
        <w:bidi w:val="0"/>
        <w:spacing w:before="0" w:after="120"/>
        <w:jc w:val="both"/>
        <w:rPr/>
      </w:pPr>
      <w:r>
        <w:rPr/>
        <w:t>* * *</w:t>
      </w:r>
    </w:p>
    <w:p>
      <w:pPr>
        <w:pStyle w:val="Normal"/>
        <w:bidi w:val="0"/>
        <w:spacing w:before="0" w:after="120"/>
        <w:jc w:val="both"/>
        <w:rPr/>
      </w:pPr>
      <w:r>
        <w:rPr/>
        <w:t>Êîììåíòàðèé Âèòàëèÿ ÔÅÄÎÐÅÍÊÎÂÀ, ïðåçèäåíòà Ñîþçà ñòðàõîâùèêîâ Òàòàðñòàíà:</w:t>
      </w:r>
    </w:p>
    <w:p>
      <w:pPr>
        <w:pStyle w:val="Normal"/>
        <w:bidi w:val="0"/>
        <w:spacing w:before="0" w:after="120"/>
        <w:jc w:val="both"/>
        <w:rPr/>
      </w:pPr>
      <w:r>
        <w:rPr/>
        <w:t>- Êîíå÷íî, ñèòóàöèþ, â êîòîðóþ ïîïàäàþò íàøè àâòîìîáèëèñòû âî âðåìÿ ÄÒÏ, òðóäíî íàçâàòü íîðìàëüíîé. Ëþäÿì ïî íåñêîëüêî ÷àñîâ ïðèõîäèòñÿ æäàòü èíñïåêòîðîâ ÃÈÁÄÄ, è ýòî, êîíå÷íî, íåïðèÿòíî. Ôîðìàëüíî îíè âïðàâå ñàìîñòîÿòåëüíî îôîðìèòü ÄÒÏ ïî ïóíêòó "2.6" Ïðàâèë äîðîæíîãî äâèæåíèÿ, íî ñîâåðøåííî ñïðàâåäëèâî îïàñàþòñÿ ïðè ýòîì ïðåòåíçèé ñòðàõîâûõ êîìïàíèé. Òî æå ñàìîå ïðîèçîéäåò, åñëè ïðàâî îôîðìèòü ÄÒÏ ïåðåäàòü ñòðàõîâûì êîìèññàðàì. Ñòðàõîâûå êîìïàíèè îáÿçàòåëüíî áóäóò ïðîòèâ, õîòÿ áû èç áîÿçíè âîçíèêíîâåíèÿ íîâîé âîëíû ìîøåííè÷åñòâà. Íî äåëàòü ÷òî-òî íàäî, íåëüçÿ äîïóñêàòü, ÷òîáû ñòîÿíèå ïîñòðàäàâøèõ â àâàðèè ìàøèí ðàñòÿãèâàëîñü íà íåñêîëüêî ÷àñîâ, ìåøàÿ äâèæåíèþ. Íà÷àòü, ÿ äóìàþ, ñëåäóåò ñ îáó÷åíèÿ âîäèòåëåé ñîñòàâëåíèþ ñõåìû ÄÒÏ åùå íà êóðñàõ ïî èçó÷åíèþ Ïðàâèë äîðîæíîãî äâèæåíèÿ, âûäàâàòü èì âìåñòå ñ ïðàâàìè îáðàçöû íåîáõîäèìûõ äîêóìåíòîâ. Çàòåì ñòðàõîâûå êîìïàíèè è ÃÈÁÄÄ äîëæíû äîãîâîðèòüñÿ ñ àâàðèéíûìè êîìèññàðàìè, ÷òîáû îíè èìåëè íåîáõîäèìûé ïàêåò äîêóìåíòîâ, ñ ïîìîùüþ êîòîðûõ ìîãëè áû ãðàìîòíî îôîðìèòü ÄÒÏ. Àâòîìîáèëåé ó íàñ ñòàíîâèòñÿ âñå áîëüøå, è óæå ñåé÷àñ íóæíî ïðèíèìàòü ìåðû, ÷òîáû ðàçãðóçèòü èíñïåêòîðîâ ÃÈÁÄÄ, êîòîðûå â èäåàëå äîëæíû ïðèåçæàòü òîëüêî íà îñîáî ñëîæíûå ÄÒÏ èëè ÄÒÏ ñ ÷åëîâå÷åñêèìè æåðòâàìè. Âñå ýòî âîçìîæíî, è íóæíî äâèãàòüñÿ â ýòîì íàïðàâëåíèè.</w:t>
      </w:r>
    </w:p>
    <w:p>
      <w:pPr>
        <w:pStyle w:val="Normal"/>
        <w:bidi w:val="0"/>
        <w:spacing w:before="0" w:after="120"/>
        <w:jc w:val="both"/>
        <w:rPr/>
      </w:pPr>
      <w:r>
        <w:rPr/>
        <w:t>P.S. Â ÃÈÁÄÄ ÐÒ íàì ïîîáåùàëè ïðîêîììåíòèðîâàòü ýòîò ìàòåðèàë óæå â áëèæàéøåå âðåìÿ, è ìû ðàäû áóäåì ïðåäîñòàâèòü âîçìîæíîñòü âûñêàçàòü ñâîþ òî÷êó çðåíèÿ ïî ýòîìó âîïðîñó ñîòðóäíèêàì Ãîñàâòîèíñïåêöèè. Âìåñòå ñ òåì è íàøèõ ÷èòàòåëåé ïðèãëàøàåì ïðèíÿòü ó÷àñòèå â îáñóæäåíèè ýòîé âàæíîé äëÿ àâòîëþáèòåëåé ðåñïóáëèêè òåìû. Ñâîè ðàçìûøëåíèÿ ïðîñèì íàïðàâëÿòü ïèñüìåííî íà ïî÷òîâûé èëè ýëåêòðîííûé àäðåñ "ÂèÄ".</w:t>
      </w:r>
    </w:p>
    <w:p>
      <w:pPr>
        <w:pStyle w:val="Normal"/>
        <w:bidi w:val="0"/>
        <w:spacing w:before="0" w:after="120"/>
        <w:jc w:val="both"/>
        <w:rPr/>
      </w:pPr>
      <w:r>
        <w:rPr/>
      </w:r>
    </w:p>
    <w:p>
      <w:pPr>
        <w:pStyle w:val="Heading4"/>
        <w:bidi w:val="0"/>
        <w:jc w:val="left"/>
        <w:rPr/>
      </w:pPr>
      <w:r>
        <w:rPr/>
        <w:t>"Çåëåíûå êàðòû" ïîäíèìàþò öåíû.</w:t>
      </w:r>
    </w:p>
    <w:p>
      <w:pPr>
        <w:pStyle w:val="Heading5"/>
        <w:bidi w:val="0"/>
        <w:ind w:left="720" w:hanging="0"/>
        <w:jc w:val="left"/>
        <w:rPr/>
      </w:pPr>
      <w:r>
        <w:rPr/>
        <w:t>Äåëîâîé Ïåòåðáóðã (Ñàíêò-Ïåòåðáóðã), 29 àâãóñòà 2006 ã., ¹158, Ñ..12</w:t>
      </w:r>
    </w:p>
    <w:p>
      <w:pPr>
        <w:pStyle w:val="Heading8"/>
        <w:bidi w:val="0"/>
        <w:jc w:val="right"/>
        <w:rPr/>
      </w:pPr>
      <w:r>
        <w:rPr/>
        <w:t>Äåíèñ Ëåáåäåâ</w:t>
      </w:r>
    </w:p>
    <w:p>
      <w:pPr>
        <w:pStyle w:val="Normal"/>
        <w:bidi w:val="0"/>
        <w:rPr/>
      </w:pPr>
      <w:r>
        <w:rPr/>
        <w:t xml:space="preserve">Àâòîãðàæäàíêà çà ãðàíèöåé äîðîæàåò </w:t>
      </w:r>
    </w:p>
    <w:p>
      <w:pPr>
        <w:pStyle w:val="Normal"/>
        <w:bidi w:val="0"/>
        <w:spacing w:before="0" w:after="120"/>
        <w:jc w:val="both"/>
        <w:rPr/>
      </w:pPr>
      <w:r>
        <w:rPr/>
        <w:t>ÑÏá. Èíîñòðàííûå ñòðàõîâùèêè ïîâûñèëè ðàçìåð ñòðàõîâûõ ïðåìèé ïî ïîëèñàì ñòðàõîâàíèÿ àâòîìîáèëåé, âûåçæàþùèõ çà ðóáåæ ("çåëåíàÿ êàðòà"), â 1,5 ðàçà.</w:t>
      </w:r>
    </w:p>
    <w:p>
      <w:pPr>
        <w:pStyle w:val="Normal"/>
        <w:bidi w:val="0"/>
        <w:spacing w:before="0" w:after="120"/>
        <w:jc w:val="both"/>
        <w:rPr/>
      </w:pPr>
      <w:r>
        <w:rPr/>
        <w:t>Êðóïíåéøèìè èãðîêàìè íà ðûíêå "çåëåíûõ êàðò" â Ïåòåðáóðãå ÿâëÿþòñÿ Hestia (Ïîëüøà), Bullstrad (Áîëãàðèÿ) è Balticum (Ëèòâà). Ðîññèéñêèå ñòðàõîâùèêè, êîòîðûå âûñòóïàþò íà ýòîì ðûíêå ëèøü êàê ïåðåïðîäàâöû, ïîëó÷àÿ êîìèññèîííûå â ðàçìåðå 5-20% îò ñòîèìîñòè ïîëèñîâ â çàâèñèìîñòè îò ÷èñëà çàêëþ÷àåìûõ êîíòðàêòîâ, âûäâèãàþò íåñêîëüêî âåðñèé ïîâûøåíèÿ èíîñòðàíöàìè ñòîèìîñòè "çåëåíûõ êàðò".</w:t>
      </w:r>
    </w:p>
    <w:p>
      <w:pPr>
        <w:pStyle w:val="Normal"/>
        <w:bidi w:val="0"/>
        <w:spacing w:before="0" w:after="120"/>
        <w:jc w:val="both"/>
        <w:rPr/>
      </w:pPr>
      <w:r>
        <w:rPr/>
        <w:t>Äåìïèíã</w:t>
      </w:r>
    </w:p>
    <w:p>
      <w:pPr>
        <w:pStyle w:val="Normal"/>
        <w:bidi w:val="0"/>
        <w:spacing w:before="0" w:after="120"/>
        <w:jc w:val="both"/>
        <w:rPr/>
      </w:pPr>
      <w:r>
        <w:rPr/>
        <w:t>"Íåäàâíèå öåíû ïðèìåðíî â 9 åâðî çà 15-äíåâíóþ ñòðàõîâêó áûëè ñâîåãî ðîäà äåìïèíãîì íà ðûíêå, òåïåðü ñòðàõîâùèêè ïðèíÿëè ðåøåíèå âåðíóòüñÿ ê ðûíî÷íûì öåíàì - îò 13 åâðî çà 15-äíåâíóþ ñòðàõîâêó", - ñ÷èòàåò Ãàÿíå Êàëåíäæÿí, íà÷àëüíèê îòäåëà ñòðàõîâàíèÿ ãðàæäàí, âûåçæàþùèõ çà ðóáåæ ÎÀÎ "ÑÊ "Ðóññêèé ìèð</w:t>
      </w:r>
      <w:r>
        <w:rPr>
          <w:b w:val="false"/>
          <w:bCs w:val="false"/>
          <w:i w:val="false"/>
          <w:iCs w:val="false"/>
          <w:caps w:val="false"/>
          <w:smallCaps w:val="false"/>
          <w:strike w:val="false"/>
          <w:dstrike w:val="false"/>
          <w:outline w:val="false"/>
          <w:vanish w:val="false"/>
        </w:rPr>
        <w:t>xe "Ðóññêèé ìèð"§</w:t>
      </w:r>
      <w:r>
        <w:rPr/>
        <w:t>" (12688)*. Ïî åå ìíåíèþ, òàêîé øàã âûçâàí óáûòî÷íîñòüþ ïðåæíåãî ìàðêåòèíãîâîãî ïîäõîäà, â òîì ÷èñëå è çà ñ÷åò òîãî, ÷òî ñòðàõîâûå âûïëàòû íà Çàïàäå çíà÷èòåëüíî ïðåâûøàþò ëèìèò âûïëàò ïî ðîññèéñêîé ñèñòåìå Îáÿçàòåëüíîãî ñòðàõîâàíèÿ ãðàæäàíñêîé îòâåòñòâåííîñòè âëàäåëüöåâ òðàíñïîðòíûõ ñðåäñòâ (ÎÑÀÃÎ). Òàê, ïî ñëîâàì Ãàÿíå Êàëåíäæÿí, ñòðàõîâûå âûïëàòû ïî âîçìåùåíèþ óùåðáà æèçíè è çäîðîâüþ ó áîëüøèíñòâà çàïàäíûõ ñòðàõîâùèêîâ òîëüêî íà÷èíàþòñÿ îò 1 ìëí. åâðî.</w:t>
      </w:r>
    </w:p>
    <w:p>
      <w:pPr>
        <w:pStyle w:val="Normal"/>
        <w:bidi w:val="0"/>
        <w:spacing w:before="0" w:after="120"/>
        <w:jc w:val="both"/>
        <w:rPr/>
      </w:pPr>
      <w:r>
        <w:rPr/>
        <w:t>Ïî ðàñ÷åòàì Àííû Ñìèðíîâîé, ðóêîâîäèòåëÿ äåïàðòàìåíòà íåìîðñêèõ âèäîâ ñòðàõîâàíèÿ ÎÎÎ "ÑÎ "Ñêàíäèíàâèÿ</w:t>
      </w:r>
      <w:r>
        <w:rPr>
          <w:b w:val="false"/>
          <w:bCs w:val="false"/>
          <w:i w:val="false"/>
          <w:iCs w:val="false"/>
          <w:caps w:val="false"/>
          <w:smallCaps w:val="false"/>
          <w:strike w:val="false"/>
          <w:dstrike w:val="false"/>
          <w:outline w:val="false"/>
          <w:vanish w:val="false"/>
        </w:rPr>
        <w:t>xe "Ñêàíäèíàâèÿ"§</w:t>
      </w:r>
      <w:r>
        <w:rPr/>
        <w:t>" (Ãðóïïà Îñëî Ìàðèí), â Ïåòåðáóðãå åæåãîäíî ïðîäàåòñÿ íå ìåíåå 400 òûñ. "çåëåíûõ êàðò" òîëüêî äëÿ ëåãêîâûõ àâòîìîáèëåé. Îíà äîïóñêàåò, ÷òî íûíåøíåå ïîâûøåíèå ñòîèìîñòè ýòîé óñëóãè ìîæåò áûòü ñâÿçàíî ñî ñëóõàìè î ñêîðîì ïðèõîäå íà ðîññèéñêèé ðûíîê èíîñòðàííûõ êîìïàíèé.</w:t>
      </w:r>
    </w:p>
    <w:p>
      <w:pPr>
        <w:pStyle w:val="Normal"/>
        <w:bidi w:val="0"/>
        <w:spacing w:before="0" w:after="120"/>
        <w:jc w:val="both"/>
        <w:rPr/>
      </w:pPr>
      <w:r>
        <w:rPr/>
        <w:t>Íå ñïîñîáíû</w:t>
      </w:r>
    </w:p>
    <w:p>
      <w:pPr>
        <w:pStyle w:val="Normal"/>
        <w:bidi w:val="0"/>
        <w:spacing w:before="0" w:after="120"/>
        <w:jc w:val="both"/>
        <w:rPr/>
      </w:pPr>
      <w:r>
        <w:rPr/>
        <w:t>"Îäíàêî, ñêîðåå âñåãî, äåëî â òîì, ÷òî ñòðàõîâùèêè êðàéíå ïðàêòè÷íû, è ïðåäûäóùèå øàãè ïî ñíèæåíèþ ñòîèìîñòè "çåëåíûõ êàðò" ïðèâåëè ê çíà÷èòåëüíûì óáûòêàì", - ñ÷èòàåò Àííà Ñìèðíîâà. Ïî åå ìíåíèþ, íûíåøíåå ïîâûøåíèå ìîæåò ñòàòü íå ïîñëåäíèì.</w:t>
      </w:r>
    </w:p>
    <w:p>
      <w:pPr>
        <w:pStyle w:val="Normal"/>
        <w:bidi w:val="0"/>
        <w:spacing w:before="0" w:after="120"/>
        <w:jc w:val="both"/>
        <w:rPr/>
      </w:pPr>
      <w:r>
        <w:rPr/>
        <w:t>Ïðè ðîñòå ÷èñëà àâàðèé è ïîñòîÿííî óâåëè÷èâàþùèõñÿ ðàçìåðàõ ñòðàõîâûõ âûïëàò îáÿçàòåëüíîå àâòîñòðàõîâàíèå ñòàíîâèòñÿ óáûòî÷íûì äëÿ èíîñòðàííûõ ñòðàõîâùèêîâ. Â òî æå âðåìÿ, ïî ðàññêàçàì ýêñïåðòîâ ðûíêà, ñåé÷àñ àêòèâíî îáñóæäàåòñÿ âîçìîæíîñòü ïåðåñìîòðà ðàçìåðîâ ñòðàõîâûõ ïðåìèé â ñòîðîíó óâåëè÷åíèÿ è äëÿ ðîññèéñêîãî ðûíêà ÎÑÀÃÎ, õîòÿ äîñòè÷ü óðîâíÿ ñòðàõîâûõ âûïëàò, ïðèíÿòûõ íà Çàïàäå, ðîññèéñêèå ñòðàõîâùèêè ïîêà âðÿä ëè ñïîñîáíû.</w:t>
      </w:r>
    </w:p>
    <w:p>
      <w:pPr>
        <w:pStyle w:val="Normal"/>
        <w:bidi w:val="0"/>
        <w:spacing w:before="0" w:after="120"/>
        <w:jc w:val="both"/>
        <w:rPr/>
      </w:pPr>
      <w:r>
        <w:rPr/>
        <w:t>***</w:t>
      </w:r>
    </w:p>
    <w:p>
      <w:pPr>
        <w:pStyle w:val="Normal"/>
        <w:bidi w:val="0"/>
        <w:spacing w:before="0" w:after="120"/>
        <w:jc w:val="both"/>
        <w:rPr/>
      </w:pPr>
      <w:r>
        <w:rPr/>
        <w:t>Ôàêòû</w:t>
      </w:r>
    </w:p>
    <w:p>
      <w:pPr>
        <w:pStyle w:val="Normal"/>
        <w:bidi w:val="0"/>
        <w:spacing w:before="0" w:after="120"/>
        <w:jc w:val="both"/>
        <w:rPr/>
      </w:pPr>
      <w:r>
        <w:rPr/>
        <w:t>- Ëèìèò ñòðàõîâûõ âûïëàò ïî ïîëèñó îáÿçàòåëüíîãî ñòðàõîâàíèÿ àâòîìîáèëåé:</w:t>
      </w:r>
    </w:p>
    <w:p>
      <w:pPr>
        <w:pStyle w:val="Normal"/>
        <w:bidi w:val="0"/>
        <w:spacing w:before="0" w:after="120"/>
        <w:jc w:val="both"/>
        <w:rPr/>
      </w:pPr>
      <w:r>
        <w:rPr/>
        <w:t>- ïî ðîññèéñêîé ñèñòåìå ÎÑÀÃÎ - 11,7 òûñ. åâðî (400 òûñ. ðóáëåé);</w:t>
      </w:r>
    </w:p>
    <w:p>
      <w:pPr>
        <w:pStyle w:val="Normal"/>
        <w:bidi w:val="0"/>
        <w:spacing w:before="0" w:after="120"/>
        <w:jc w:val="both"/>
        <w:rPr/>
      </w:pPr>
      <w:r>
        <w:rPr/>
        <w:t>- ñòðàõîâàÿ êîìïàíèÿ Hestia (Ïîëüøà) - 600 òûñ. åâðî.</w:t>
      </w:r>
    </w:p>
    <w:p>
      <w:pPr>
        <w:pStyle w:val="Normal"/>
        <w:bidi w:val="0"/>
        <w:spacing w:before="0" w:after="120"/>
        <w:jc w:val="both"/>
        <w:rPr/>
      </w:pPr>
      <w:r>
        <w:rPr/>
        <w:t>Èñòî÷íèê: ÎÎÎ "ÑÎ "Ñêàíäèíàâèÿ</w:t>
      </w:r>
      <w:r>
        <w:rPr>
          <w:b w:val="false"/>
          <w:bCs w:val="false"/>
          <w:i w:val="false"/>
          <w:iCs w:val="false"/>
          <w:caps w:val="false"/>
          <w:smallCaps w:val="false"/>
          <w:strike w:val="false"/>
          <w:dstrike w:val="false"/>
          <w:outline w:val="false"/>
          <w:vanish w:val="false"/>
        </w:rPr>
        <w:t>xe "Ñêàíäèíàâèÿ"§</w:t>
      </w:r>
      <w:r>
        <w:rPr/>
        <w:t>"</w:t>
      </w:r>
    </w:p>
    <w:p>
      <w:pPr>
        <w:pStyle w:val="Heading4"/>
        <w:bidi w:val="0"/>
        <w:jc w:val="left"/>
        <w:rPr/>
      </w:pPr>
      <w:r>
        <w:rPr/>
        <w:t>ÎÑÀÃÎ - ñòðàõîâêà îò âñåõ áåä èëè ãîðå-îòâåòñòâåííîñòü àâòîìîáèëèñòà?</w:t>
      </w:r>
    </w:p>
    <w:p>
      <w:pPr>
        <w:pStyle w:val="Normal"/>
        <w:bidi w:val="0"/>
        <w:rPr/>
      </w:pPr>
      <w:r>
        <w:rPr/>
        <w:t>Èíôî - Ïàíîðàìà (Èæåâñê), 24 àâãóñòà 2006 ã., ¹034, Ñ..3</w:t>
      </w:r>
    </w:p>
    <w:p>
      <w:pPr>
        <w:pStyle w:val="Heading8"/>
        <w:bidi w:val="0"/>
        <w:jc w:val="right"/>
        <w:rPr/>
      </w:pPr>
      <w:r>
        <w:rPr/>
        <w:t>Ìàòåðèàëû ïîäãîòîâèëà Îëüãà Êðîïà÷åâà</w:t>
      </w:r>
    </w:p>
    <w:p>
      <w:pPr>
        <w:pStyle w:val="Normal"/>
        <w:bidi w:val="0"/>
        <w:rPr/>
      </w:pPr>
      <w:r>
        <w:rPr/>
        <w:t>Ïðèâëåêàòåëüíàÿ àâòîÃðàæäàíêà</w:t>
      </w:r>
    </w:p>
    <w:p>
      <w:pPr>
        <w:pStyle w:val="Normal"/>
        <w:bidi w:val="0"/>
        <w:spacing w:before="0" w:after="120"/>
        <w:jc w:val="both"/>
        <w:rPr/>
      </w:pPr>
      <w:r>
        <w:rPr/>
        <w:t>Êàê èçâåñòíî, èäåÿ ïðèíÿòèÿ çàêîíà îá ÎÑÀÃÎ èçíà÷àëüíî áûëà îáóñëîâëåíà æåëàíèåì îáåñïå÷èòü çàùèòó ïðàâ àâòîâëàäåëüöåâ, ïîñòðàäàâøèõ â ÄÒÏ. Íåëüçÿ íå ñîãëàñèòüñÿ, öåëü àâòîãðàæäàíêè - ðåøàòü êîíôëèêòû íà äîðîãå öèâèëèçîâàííûì îáðàçîì - âåñüìà áëàãîðîäíàÿ. Ïî ñóòè, ïîëèñ ïî îáÿçàòåëüíîìó ñòðàõîâàíèþ îòâåòñòâåííîñòè âëàäåëüöåâ òðàíñïîðòíîãî ñðåäñòâà ñòàíîâèòñÿ îñíîâíûì èíñòðóìåíòîì ïðè óðåãóëèðîâàíèè óùåðáà ïîñëå äîðîæíî-òðàíñïîðòíîãî ïðîèñøåñòâèÿ.</w:t>
      </w:r>
    </w:p>
    <w:p>
      <w:pPr>
        <w:pStyle w:val="Normal"/>
        <w:bidi w:val="0"/>
        <w:spacing w:before="0" w:after="120"/>
        <w:jc w:val="both"/>
        <w:rPr/>
      </w:pPr>
      <w:r>
        <w:rPr/>
        <w:t>Ñàì ïî ñåáå çàêîí îá ÎÑÀÃÎ îáåñïå÷èë áîëüøåå ñïîêîéñòâèå âñåì ó÷àñòíèêàì äîðîæíîãî äâèæåíèÿ. Òåïåðü è ñîòðóäíèêè ÄÏÑ îôîðìëÿþò áóìàãè íà ìåñòå àâàðèè, è ïîñòðàäàâøåìó ãàðàíòèðîâàíà âûïëàòà çà óùåðá, çà âèíîâíèêà ÄÒÏ ïðîáëåìû ðåøàåò ñòðàõîâàÿ êîìïàíèÿ. Íî âñå ýòî ïî èäåå, à ïî çàêîíó...</w:t>
      </w:r>
    </w:p>
    <w:p>
      <w:pPr>
        <w:pStyle w:val="Normal"/>
        <w:bidi w:val="0"/>
        <w:spacing w:before="0" w:after="120"/>
        <w:jc w:val="both"/>
        <w:rPr/>
      </w:pPr>
      <w:r>
        <w:rPr/>
        <w:t>Ìàðèÿ Ìàñëåííèêîâà</w:t>
      </w:r>
    </w:p>
    <w:p>
      <w:pPr>
        <w:pStyle w:val="Normal"/>
        <w:bidi w:val="0"/>
        <w:spacing w:before="0" w:after="120"/>
        <w:jc w:val="both"/>
        <w:rPr/>
      </w:pPr>
      <w:r>
        <w:rPr/>
        <w:t>***</w:t>
      </w:r>
    </w:p>
    <w:p>
      <w:pPr>
        <w:pStyle w:val="Normal"/>
        <w:bidi w:val="0"/>
        <w:spacing w:before="0" w:after="120"/>
        <w:jc w:val="both"/>
        <w:rPr/>
      </w:pPr>
      <w:r>
        <w:rPr/>
        <w:t>Õîòåëè êàê ëó÷øå, ïîëó÷èëîñü êàê âñåãäà?</w:t>
      </w:r>
    </w:p>
    <w:p>
      <w:pPr>
        <w:pStyle w:val="Normal"/>
        <w:bidi w:val="0"/>
        <w:spacing w:before="0" w:after="120"/>
        <w:jc w:val="both"/>
        <w:rPr/>
      </w:pPr>
      <w:r>
        <w:rPr/>
        <w:t>Íåñìîòðÿ íà òî, ÷òî â öåëîì ÿ ïîëîæèòåëüíî îöåíèâàþ ñàìó èäåþ îáÿçàòåëüíîãî ñòðàõîâàíèÿ, âñå æå çàêîí îá àâòîãðàæäàíêå, ïî ìîåìó ìíåíèþ, íåäîñòàòî÷íî ïðîäóìàí è ñëèøêîì ñëîæåí äëÿ ïðèìåíåíèÿ íà ïðàêòèêå. È, ê ñîæàëåíèþ, ìíîãî÷èñëåííûå ïðàâêè, êîòîðûå ïðèíèìàþòñÿ â ïîñëåäíèå òðè ãîäà, èçìåíèòü ñèòóàöèþ ïîêà íå ìîãóò.</w:t>
      </w:r>
    </w:p>
    <w:p>
      <w:pPr>
        <w:pStyle w:val="Normal"/>
        <w:bidi w:val="0"/>
        <w:spacing w:before="0" w:after="120"/>
        <w:jc w:val="both"/>
        <w:rPr/>
      </w:pPr>
      <w:r>
        <w:rPr/>
        <w:t>Ñàìàÿ áîëüøàÿ ïîãðåøíîñòü çàêîíà â ïåðâóþ î÷åðåäü ïðîÿâëÿåòñÿ ïðè âûïëàòàõ äåíåæíîãî âîçìåùåíèÿ ïîòåðïåâøåé ñòîðîíå. Çà íèì ñòðàõîâàòåëü äîëæåí îáðàùàòüñÿ íåïîñðåäñòâåííî â êîìïàíèþ âèíîâíèêà. Íî êîãäà ýòà ôèðìà íàõîäèòñÿ äàëåêî çà ïðåäåëàìè ðåãèîíà, ãäå ïðîèçîøëî ÄÒÏ, ïîòåðïåâøåìó íè÷åãî íå îñòàåòñÿ äåëàòü, êàê åõàòü ïî íàçíà÷åíèþ çà ñâîèìè äåíåæêàìè.</w:t>
      </w:r>
    </w:p>
    <w:p>
      <w:pPr>
        <w:pStyle w:val="Normal"/>
        <w:bidi w:val="0"/>
        <w:spacing w:before="0" w:after="120"/>
        <w:jc w:val="both"/>
        <w:rPr/>
      </w:pPr>
      <w:r>
        <w:rPr/>
        <w:t>Åùå ïðîáëåìàòè÷íåå, åñëè ôèðìà âèíîâíèêà îêàçûâàåòñÿ íåñïîñîáíîé âûïëà÷èâàòü âîçìåùåíèÿ èëè âîîáùå èñ÷åçàåò ñî ñòðàõîâîãî ðûíêà. Â ýòîì ñëó÷àå âûïëàòà ìîæåò çàòÿíóòüñÿ íà äîëãèå ìåñÿöû - íåóñòîéêè â ýòîì ñëó÷àå çàêîíîì íå ïðåäóñìîòðåíû.Âûøåïåðå÷èñëåííûå íåäîñòàòêè ðåøèëèñü áû, åñëè áû ïîòåðïåâøèé ñìîã îáðàùàòüñÿ â òó êîìïàíèþ, ãäå çàñòðàõîâàëñÿ. Åãî êîìïàíèÿ ïðîèçâîäèëà áû âûïëàòó, à ïîòîì âçûñêèâàëà áû íåîáõîäèìóþ ñóììó ñî ñòðàõîâîé ôèðìû âèíîâíèêà. Òàêîãî ïîêà íåò, è íåèçâåñòíî, áóäåò ëè.</w:t>
      </w:r>
    </w:p>
    <w:p>
      <w:pPr>
        <w:pStyle w:val="Normal"/>
        <w:bidi w:val="0"/>
        <w:spacing w:before="0" w:after="120"/>
        <w:jc w:val="both"/>
        <w:rPr/>
      </w:pPr>
      <w:r>
        <w:rPr/>
        <w:t>Íåäîóìåíèå âûçûâàåò è îòñóòñòâèå ëüãîò ïðè ïðèîáðåòåíèè ïîëèñà. Çàêîí óðàâíèâàåò âñå êàòåãîðèè íàñåëåíèÿ áåç èñêëþ÷åíèÿ: áèçíåñìåíîâ è èíâàëèäîâ, ðàáîòàþùèõ è ïåíñèîíåðîâ. Ñ÷èòàþ ýòî òîæå íåäî÷åòîì çàêîíà. Ó÷èòûâàÿ óñëîâèÿ ðîññèéñêîé ðåàëüíîñòè, ëüãîòû áûòü äîëæíû.</w:t>
      </w:r>
    </w:p>
    <w:p>
      <w:pPr>
        <w:pStyle w:val="Normal"/>
        <w:bidi w:val="0"/>
        <w:spacing w:before="0" w:after="120"/>
        <w:jc w:val="both"/>
        <w:rPr/>
      </w:pPr>
      <w:r>
        <w:rPr/>
        <w:t>Â íå ëó÷øåì ïîëîæåíèè îêàçàëèñü ñòðàõîâûå ôèðìû è ñàìî ãîñóäàðñòâî. Íà ñòðàõîâîé ðûíîê áåñïðåïÿòñòâåííî ïðîíèêàþò ôèðìû-îäíîäíåâêè, êîòîðûå îáîãàòèëèñü çà ñ÷åò ñòðàõîâûõ ïðåìèé, à ñåé÷àñ íå â ñèëàõ íåñòè îòâåòñòâåííîñòü çà ñâîèõ êëèåíòîâ. Åæåãîäíî â Óäìóðòèè ïî 8-10 êîìïàíèé òåðÿþò ëèöåíçèè íà äàííûé âèä ñòðàõîâàíèÿ. Ïîêðûâàòü èõ äîëãè íàñåëåíèþ âûíóæäåíî ãîñóäàðñòâî.</w:t>
      </w:r>
    </w:p>
    <w:p>
      <w:pPr>
        <w:pStyle w:val="Normal"/>
        <w:bidi w:val="0"/>
        <w:spacing w:before="0" w:after="120"/>
        <w:jc w:val="both"/>
        <w:rPr/>
      </w:pPr>
      <w:r>
        <w:rPr/>
        <w:t>Çàêîí íå ïðåäóñìàòðèâàåò è ñèñòåìó âçàèìîñîòðóäíè÷åñòâà ñòðàõîâùèêîâ, â ÷àñòíîñòè, ó íàñ íåò åäèíîé ñèñòåìû îòñëåæèâàíèÿ êëèåíòîâ. Êðîìå òîãî, êîìïàíèÿ íå ìîæåò ðàáîòàòü ñ áàçîé, êîòîðóþ âåäåò ÃÈÁÄÄ. Ïîýòîìó ñòðàõîâùèêó, ñîâåðøèâøåìó ÄÒÏ, íè÷åãî íå ñòîèò íà ñëåäóþùèé ãîä ïåðåéòè â äðóãóþ ñòðàõîâóþ ôèðìó è òàì íà÷àòü íîâóþ èñòîðèþ ñòðàõîâàíèÿ, íå óïëà÷èâàÿ ïîâûøàþùåãî êîýôôèöèåíòà, íàîáîðîò, ñîõðàíÿÿ ïðåæíèå ñêèäêè. Åñëè òàê áóäåò ïðîäîëæàòüñÿ, àâòîãðàæäàíêà ïðèíåñåò ñòðàõîâùèêàì áîëüøèå óáûòêè.</w:t>
      </w:r>
    </w:p>
    <w:p>
      <w:pPr>
        <w:pStyle w:val="Normal"/>
        <w:bidi w:val="0"/>
        <w:spacing w:before="0" w:after="120"/>
        <w:jc w:val="both"/>
        <w:rPr/>
      </w:pPr>
      <w:r>
        <w:rPr/>
        <w:t>Ñåðãåé ×åðíûøåâ, ãëàâíûé ñïåöèàëèñò ïî àâòîñòðàõîâàíèþ ôèëèàëà ÎÎÎ "Ðîñãîññòðàõ</w:t>
      </w:r>
      <w:r>
        <w:rPr>
          <w:b w:val="false"/>
          <w:bCs w:val="false"/>
          <w:i w:val="false"/>
          <w:iCs w:val="false"/>
          <w:caps w:val="false"/>
          <w:smallCaps w:val="false"/>
          <w:strike w:val="false"/>
          <w:dstrike w:val="false"/>
          <w:outline w:val="false"/>
          <w:vanish w:val="false"/>
        </w:rPr>
        <w:t>xe "Ðîñãîññòðàõ"§</w:t>
      </w:r>
      <w:r>
        <w:rPr/>
        <w:t>-Ïîâîëæüå" ÃÓ ïî ÓÐ</w:t>
      </w:r>
    </w:p>
    <w:p>
      <w:pPr>
        <w:pStyle w:val="Normal"/>
        <w:bidi w:val="0"/>
        <w:spacing w:before="0" w:after="120"/>
        <w:jc w:val="both"/>
        <w:rPr/>
      </w:pPr>
      <w:r>
        <w:rPr/>
        <w:t>***</w:t>
      </w:r>
    </w:p>
    <w:p>
      <w:pPr>
        <w:pStyle w:val="Normal"/>
        <w:bidi w:val="0"/>
        <w:spacing w:before="0" w:after="120"/>
        <w:jc w:val="both"/>
        <w:rPr/>
      </w:pPr>
      <w:r>
        <w:rPr/>
        <w:t>Äðóã îêàçàëñÿ âäðóã, èëè Áåñïîëåçíûé òðóä ãàèøíèêà...</w:t>
      </w:r>
    </w:p>
    <w:p>
      <w:pPr>
        <w:pStyle w:val="Normal"/>
        <w:bidi w:val="0"/>
        <w:spacing w:before="0" w:after="120"/>
        <w:jc w:val="both"/>
        <w:rPr/>
      </w:pPr>
      <w:r>
        <w:rPr/>
        <w:t>Ïîòîìó êàê ïî ñòàòèñòèêå êîëè÷åñòâî äîðîæíî-òðàíñïîðòíûõ ïðîèñøåñòâèé ñ ïîÿâëåíèåì ÎÑÀÃÎ íå óìåíüøèëîñü, à, íàîáîðîò, âîçðîñëî, ñ÷èòàþ, ÷òî àâòîãðàæäàíêà ñî ñâîåé ïðÿìîé ôóíêöèåé - ïîâûñèòü îòâåòñòâåííîñòü àâòîâëàäåëüöåâ íà äîðîãå - íå ñïðàâèëàñü. Çàêîí áûë ðàçðàáîòàí áåç ó÷åòà ðîññèéñêîãî ìåíòàëèòåòà, ïîýòîìó, âîçìîæíî, âî ìíîãîì àâòîãðàæäàíêà îáóñëîâèëà ïðèðîñò àâòîïðîèñøåñòâèé.</w:t>
      </w:r>
    </w:p>
    <w:p>
      <w:pPr>
        <w:pStyle w:val="Normal"/>
        <w:bidi w:val="0"/>
        <w:spacing w:before="0" w:after="120"/>
        <w:jc w:val="both"/>
        <w:rPr/>
      </w:pPr>
      <w:r>
        <w:rPr/>
        <w:t>Ïðè ýòîì, ó ñîòðóäíèêîâ ÄÏÑ ñ ìîìåíòà ðåàëèçàöèè çàêîíà íàãðóçêà óâåëè÷èëàñü ïðèìåðíî â 4 ðàçà, øòàòîâ áîëüøå íå ñòàëî, çàðïëàòà çà äîïîëíèòåëüíóþ ðàáîòó íå áûëà óâåëè÷åíà. Ñïåöèàëèñòû ÃÈÁÄÄ çà÷àñòóþ ïðîñòî íå ñïðàâëÿþòñÿ ñ áîëüøèì îáúåìîì áóìàæíîé âîëîêèòû, òàêæå ïîïóñòó òðàòÿò áåíçèí, áóìàãó è âðåìÿ íà âûåçäû ê ìåñòàì ïðîèñøåñòâèé, ãäå èõ ó÷àñòèå ñîâñåì íå îáÿçàòåëüíî.</w:t>
      </w:r>
    </w:p>
    <w:p>
      <w:pPr>
        <w:pStyle w:val="Normal"/>
        <w:bidi w:val="0"/>
        <w:spacing w:before="0" w:after="120"/>
        <w:jc w:val="both"/>
        <w:rPr/>
      </w:pPr>
      <w:r>
        <w:rPr/>
        <w:t>ß ñ÷èòàþ, íóæíî ïðîñòóþ êàòåãîðèþ ïðîèñøåñòâèé îòäàòü íà ðàññìîòðåíèå ñòðàõîâûì êîìïàíèÿì. Ïðè íåçíà÷èòåëüíûõ ÄÒÏ è ñòîëêíîâåíèÿõ äîëæíû ïðèåçæàòü ñòðàõîâûå êîìèññàðû, îíè áû çàïîëíÿëè àíêåòû, íà åå áàçå â äàëüíåéøåì ïðîèñõîäèëà áû âûïëàòà. Â Åâðîïå èìåííî òàê è ïðîèñõîäèò.</w:t>
      </w:r>
    </w:p>
    <w:p>
      <w:pPr>
        <w:pStyle w:val="Normal"/>
        <w:bidi w:val="0"/>
        <w:spacing w:before="0" w:after="120"/>
        <w:jc w:val="both"/>
        <w:rPr/>
      </w:pPr>
      <w:r>
        <w:rPr/>
        <w:t>È ó íàñ áû ïîñëå ýòîãî â ÃÈÁÄÄ òàêèõ îãðîìíûõ î÷åðåäåé, êàê ñåé÷àñ, íå áûëî, ìû áû íå îòâëåêàëèñü íà îôîðìëåíèå áóìàã, à áîëüøå ðàáîòàëè ïî îáåñïå÷åíèþ áåçîïàñíîñòè íà äîðîãàõ.</w:t>
      </w:r>
    </w:p>
    <w:p>
      <w:pPr>
        <w:pStyle w:val="Normal"/>
        <w:bidi w:val="0"/>
        <w:spacing w:before="0" w:after="120"/>
        <w:jc w:val="both"/>
        <w:rPr/>
      </w:pPr>
      <w:r>
        <w:rPr/>
        <w:t>Âàäèì Øåñòàêîâ, ñòàðøèé èíñïåêòîð ÄÏÑ ïî èñïîëíåíèþ àäìèíèñòðàòèâíîãî çàêîíîäàòåëüñòâà</w:t>
      </w:r>
    </w:p>
    <w:p>
      <w:pPr>
        <w:pStyle w:val="Heading4"/>
        <w:bidi w:val="0"/>
        <w:jc w:val="left"/>
        <w:rPr/>
      </w:pPr>
      <w:r>
        <w:rPr/>
        <w:t>Ïî òîðìîçàì</w:t>
      </w:r>
    </w:p>
    <w:p>
      <w:pPr>
        <w:pStyle w:val="Heading5"/>
        <w:bidi w:val="0"/>
        <w:ind w:left="720" w:hanging="0"/>
        <w:jc w:val="left"/>
        <w:rPr/>
      </w:pPr>
      <w:r>
        <w:rPr/>
        <w:t>Ýêñïåðò - Ñåâåðî-Çàïàä (Ñàíêò-Ïåòåðáóðã), 28 àâãóñòà 2006 ã., ¹031, Ñ.45</w:t>
      </w:r>
    </w:p>
    <w:p>
      <w:pPr>
        <w:pStyle w:val="Normal"/>
        <w:bidi w:val="0"/>
        <w:rPr/>
      </w:pPr>
      <w:r>
        <w:rPr/>
        <w:t>Àâòîñòðàõîâàíèå - êàñêî è ÎÑÀÃÎ -ïî-ïðåæíåìó çàíèìàåò áîëåå ïîëîâèíû ñòðàõîâîãî ðûíêà. Îäíàêî â ìèíóâøåì ïîëóãîäèè ýòè äâà íàïðàâëåíèÿ ñìåñòèëèñü ñ ïîçèöèé ëèäåðîâ ðîñòà.</w:t>
      </w:r>
    </w:p>
    <w:p>
      <w:pPr>
        <w:pStyle w:val="Normal"/>
        <w:bidi w:val="0"/>
        <w:spacing w:before="0" w:after="120"/>
        <w:jc w:val="both"/>
        <w:rPr/>
      </w:pPr>
      <w:r>
        <w:rPr/>
        <w:t>Ïîäàâëÿþùåå áîëüøèíñòâî àâòîìîáèëèñòîâ óæå ïðèîáðåëè ïîëèñ "àâòîãðàæäàíêè". Ðîññèéñêèé ðûíîê ÎÑÀÃÎ áëèçîê ê ñâîåìó ïðåäåëó è â äàëüíåéøåì áóäåò óâåëè÷èâàòüñÿ òîëüêî ïàðàëëåëüíî ðîñòó àâòîïàðêà. Â ìåãàïîëèñàõ, è â ÷àñòíîñòè â Ïåòåðáóðãå, ãäå ÷èñëî íîâûõ àâòîìîáèëåé ïîêà äèíàìè÷íî óâåëè÷èâàåòñÿ, ðûíîê ÎÑÀÃÎ äåìîíñòðèðóåò íåïëîõèå ðåçóëüòàòû (25% â ïåðâîì ïîëóãîäèè 2006 ãîäà). Íî ýòè ðåçóëüòàòû íåñðàâíèìû ñî âçðûâíûì ðîñòîì ïðîøëûõ ëåò.</w:t>
      </w:r>
    </w:p>
    <w:p>
      <w:pPr>
        <w:pStyle w:val="Normal"/>
        <w:bidi w:val="0"/>
        <w:spacing w:before="0" w:after="120"/>
        <w:jc w:val="both"/>
        <w:rPr/>
      </w:pPr>
      <w:r>
        <w:rPr/>
        <w:t>Â òàêèõ óñëîâèÿõ áîðüáà çà êëèåíòà íàêàëÿåòñÿ. Íåâîçìîæíîñòü ïðèâëå÷ü ïîòðåáèòåëÿ öåíîé (ïîïûòêè äåìïèíãîâàòü íà ðûíêå, ãäå ïðàâèëà èãðû îïðåäåëÿåò ãîñóäàðñòâî, ïðåñëåäóþòñÿ ÔÑÑÍ) çàñòàâëÿåò ñòðàõîâùèêîâ äåëàòü àêöåíò íà ñåðâèñ. Ïî÷òè êàæäûé èç çàìåòíûõ ó÷àñòíèêîâ ðûíêà ñäåëàë êëèåíòàì ñïåöèàëüíîå ïðåäëîæåíèå. Îäíîé èç ïåðâûõ, åùå â êîíöå 2005 ãîäà, çàïóñòèëà ñåðâèñíóþ ïðîãðàììó êîìïàíèÿ "Ïðîãðåññ-Íåâà</w:t>
      </w:r>
      <w:r>
        <w:rPr>
          <w:b w:val="false"/>
          <w:bCs w:val="false"/>
          <w:i w:val="false"/>
          <w:iCs w:val="false"/>
          <w:caps w:val="false"/>
          <w:smallCaps w:val="false"/>
          <w:strike w:val="false"/>
          <w:dstrike w:val="false"/>
          <w:outline w:val="false"/>
          <w:vanish w:val="false"/>
        </w:rPr>
        <w:t>xe "Ïðîãðåññ-Íåâà"§</w:t>
      </w:r>
      <w:r>
        <w:rPr/>
        <w:t>", îáúÿâèâ, ÷òî êàæäûé îôîðìèâøèé ïîëèñ ÎÑÀÃÎ ïîëó÷àåò â êà÷åñòâå áîíóñà óñëóãè àâàðèéíîãî êîìèññàðà, äèñïåò÷åðà, ìåõàíèêà, þðèñòà, à òàêæå âûçîâ ýâàêóàòîðà, äîñòàâêó ïîëèñà è ðåìîíò.</w:t>
      </w:r>
    </w:p>
    <w:p>
      <w:pPr>
        <w:pStyle w:val="Normal"/>
        <w:bidi w:val="0"/>
        <w:spacing w:before="0" w:after="120"/>
        <w:jc w:val="both"/>
        <w:rPr/>
      </w:pPr>
      <w:r>
        <w:rPr/>
        <w:t>Âïðî÷åì, ñî âðåìåíåì ëþáîé ïåðå÷åíü äîïîëíèòåëüíûõ óäîáñòâ ïåðåñòàåò áûòü ýêñêëþçèâíûì. Ñòðàõîâùèêè èùóò èíûå ïóòè äëÿ ïðèâëå÷åíèÿ ñòðàõîâàòåëåé. Òàê, êîìïàíèÿ "ÀÑÎËÜ", ðàçðàáîòàâ ïðîãðàììó "Ðåâîëþöèÿ ÎÑÀÃÎ", ïðèáëèæàåòñÿ ê ïðàêòèêå óðåãóëèðîâàíèÿ óáûòêîâ ïî åâðîïåéñêîìó ïðîòîêîëó. "Íàø êëèåíò â ñëó÷àå ïðèçíàíèÿ åãî ïîòåðïåâøèì â ÄÒÏ ìîæåò îáðàòèòüñÿ ê íàì. Äëÿ íåãî îðãàíèçóþò ñáîð äîêóìåíòîâ, îöåíêó óùåðáà, ðåìîíò è âûïëàòó ñòðàõîâîãî âîçìåùåíèÿ îò êîìïàíèè âèíîâíèêà. Èíòåðåñû íàøåãî êëèåíòà â „÷óæîé" ñòðàõîâîé êîìïàíèè áóäóò ïðåäñòàâëÿòü ïðîôåññèîíàëüíûå þðèñòû", -ðàññêàçûâàåò äèðåêòîð ïåòåðáóðãñêîãî ôèëèàëà ÑÎ "ÀÑÎËÜ" Àëåêñàíäð Áàêëóøèí. Ïî-äðóãîìó ñîâåðøåíñòâóåò ïðîöåäóðó óðåãóëèðîâàíèÿ "Ðîñãîññòðàõ</w:t>
      </w:r>
      <w:r>
        <w:rPr>
          <w:b w:val="false"/>
          <w:bCs w:val="false"/>
          <w:i w:val="false"/>
          <w:iCs w:val="false"/>
          <w:caps w:val="false"/>
          <w:smallCaps w:val="false"/>
          <w:strike w:val="false"/>
          <w:dstrike w:val="false"/>
          <w:outline w:val="false"/>
          <w:vanish w:val="false"/>
        </w:rPr>
        <w:t>xe "Ðîñãîññòðàõ"§</w:t>
      </w:r>
      <w:r>
        <w:rPr/>
        <w:t>". Íåäàâíî îí çàïóñòèë ïðîãðàììó "Çåëåíûé êîðèäîð", â ðàìêàõ êîòîðîé ñîêðàùåí ïåðå÷åíü îáÿçàòåëüíûõ äîêóìåíòîâ, ïðåäîñòàâëÿåìûõ ñòðàõîâàòåëåì â ñëó÷àå ÄÒÏ, è ñâåäåíû ê ìèíèìóìó ïîñåùåíèÿ èì ñòðàõîâîé êîìïàíèè.</w:t>
      </w:r>
    </w:p>
    <w:p>
      <w:pPr>
        <w:pStyle w:val="Normal"/>
        <w:bidi w:val="0"/>
        <w:spacing w:before="0" w:after="120"/>
        <w:jc w:val="both"/>
        <w:rPr/>
      </w:pPr>
      <w:r>
        <w:rPr/>
        <w:t>Â äîáðîâîëüíîì àâòîñòðàõîâàíèè ñêëàäûâàåòñÿ ïðîòèâîïîëîæíàÿ ñèòóàöèÿ. Ñåðâèñíàÿ ñîñòàâëÿþùàÿ ïðîãðàìì êàñêî, êàê ïðàâèëî, äîñòàòî÷íî õîðîøî ðàçâèòà (ïðàâäà, ïîðîé íà áóìàãå îíà ðàçâèòà ëó÷øå, ÷åì íà ïðàêòèêå). Çàòî öåíîâîé ôàêòîð â óñëîâèÿõ ïîñòîÿííîãî ðîñòà òàðèôîâ êðàéíå âàæåí. Âìåñòå ñ òåì ñëàáàÿ êîíêóðåíöèÿ íà ïåòåðáóðãñêîì ðûíêå àâòîñåðâèñà íå äàåò ñòðàõîâùèêàì âîçìîæíîñòè "ïîèãðàòü" òàðèôàìè çà ñ÷åò ýêîíîìèè íà ðåìîíòå òðàíñïîðòíûõ ñðåäñòâ. Ïîýòîìó ñòðàõîâûå êîìïàíèè èùóò íåòðàäèöèîííûå ïóòè ñíèæåíèÿ ñòîèìîñòè ïîëèñîâ.</w:t>
      </w:r>
    </w:p>
    <w:p>
      <w:pPr>
        <w:pStyle w:val="Normal"/>
        <w:bidi w:val="0"/>
        <w:spacing w:before="0" w:after="120"/>
        <w:jc w:val="both"/>
        <w:rPr/>
      </w:pPr>
      <w:r>
        <w:rPr/>
        <w:t>Òàê, "Ðîñãîññòðàõ</w:t>
      </w:r>
      <w:r>
        <w:rPr>
          <w:b w:val="false"/>
          <w:bCs w:val="false"/>
          <w:i w:val="false"/>
          <w:iCs w:val="false"/>
          <w:caps w:val="false"/>
          <w:smallCaps w:val="false"/>
          <w:strike w:val="false"/>
          <w:dstrike w:val="false"/>
          <w:outline w:val="false"/>
          <w:vanish w:val="false"/>
        </w:rPr>
        <w:t>xe "Ðîñãîññòðàõ"§</w:t>
      </w:r>
      <w:r>
        <w:rPr/>
        <w:t>" ïðåäëàãàåò êëèåíòàì ñýêîíîìèòü 10-15% íà ñòðàõîâàíèè àâòîòðàíñïîðòà, ïðèîáðåòàÿ ïîëèñû íåïîñðåäñòâåííî â îôèñàõ êîìïàíèè. Åùå îäèí ïðèìåð èç ýòîãî ðÿäà - îðèãèíàëüíûé êîðîáî÷íûé ïðîäóêò "Ìèíè-êÀÑÊî" îò ñòðàõîâîé ãðóïïû ÀÑÊ</w:t>
      </w:r>
      <w:r>
        <w:rPr>
          <w:b w:val="false"/>
          <w:bCs w:val="false"/>
          <w:i w:val="false"/>
          <w:iCs w:val="false"/>
          <w:caps w:val="false"/>
          <w:smallCaps w:val="false"/>
          <w:strike w:val="false"/>
          <w:dstrike w:val="false"/>
          <w:outline w:val="false"/>
          <w:vanish w:val="false"/>
        </w:rPr>
        <w:t>xe "ÀÑÊ"§</w:t>
      </w:r>
      <w:r>
        <w:rPr/>
        <w:t>. Íàùóïàâ íà ðûíêå íåçàíÿòóþ íèøó (ïîäåðæàííûå àâòîìîáèëè, îò ñòðàõîâàíèÿ êîòîðûõ îñíîâíûå ó÷àñòíèêè ðûíêà çàùèùàþòñÿ çàãðàäèòåëüíûìè òàðèôàìè), ãðóïïà ïðåäëîæèëà íåäîðîãîé ïðîäóêò, ãàðàíòèðóþùèé ïîêðûòèå óùåðáà â ñëó÷àå ÄÒÏ â ïðåäåëàõ 120 òûñ. ðóáëåé.</w:t>
      </w:r>
    </w:p>
    <w:p>
      <w:pPr>
        <w:pStyle w:val="Normal"/>
        <w:bidi w:val="0"/>
        <w:spacing w:before="0" w:after="120"/>
        <w:jc w:val="both"/>
        <w:rPr/>
      </w:pPr>
      <w:r>
        <w:rPr/>
        <w:t>Ïî îöåíêå ýêñïåðòîâ, âî âòîðîì ïîëóãîäèè ðûíî÷íûå òåíäåíöèè íå èçìåíÿòñÿ. Ñåãìåíò àâòîñòðàõîâàíèÿ, ïî-ïðåæíåìó ïðèâëåêàòåëüíûé, ïîòðåáóåò îò ñòðàõîâùèêîâ, æåëàþùèõ ñîõðàíèòü èëè óâåëè÷èòü ñâîþ äîëþ, âñå áîëüøå èçîáðåòàòåëüíîñòè è óñèëèé. Íî ïîñêîëüêó äèíàìèêà åãî ðîñòà ñíèæàåòñÿ, ïàðàëëåëüíî èãðîêè ñîñðåäîòî÷àòñÿ íà îñâîåíèè ðàñòóùèõ ñåãìåíòîâ.</w:t>
      </w:r>
    </w:p>
    <w:p>
      <w:pPr>
        <w:pStyle w:val="Normal"/>
        <w:bidi w:val="0"/>
        <w:spacing w:before="0" w:after="120"/>
        <w:jc w:val="both"/>
        <w:rPr/>
      </w:pPr>
      <w:r>
        <w:rPr/>
        <w:t>Ñàíêò-Ïåòåðáóðã</w:t>
      </w:r>
    </w:p>
    <w:p>
      <w:pPr>
        <w:pStyle w:val="Heading4"/>
        <w:bidi w:val="0"/>
        <w:jc w:val="left"/>
        <w:rPr/>
      </w:pPr>
      <w:r>
        <w:rPr/>
        <w:t>Êòî îïëàòèò ñòðàõîâêó, åñëè êîìïàíèÿ çàêðûëàñü</w:t>
      </w:r>
    </w:p>
    <w:p>
      <w:pPr>
        <w:pStyle w:val="Heading5"/>
        <w:bidi w:val="0"/>
        <w:ind w:left="720" w:hanging="0"/>
        <w:jc w:val="left"/>
        <w:rPr/>
      </w:pPr>
      <w:r>
        <w:rPr/>
        <w:t>Êîìñîìîëüñêàÿ ïðàâäà (Ïåðìü), 24 àâãóñòà 2006 ã., ¹124</w:t>
      </w:r>
    </w:p>
    <w:p>
      <w:pPr>
        <w:pStyle w:val="Normal"/>
        <w:bidi w:val="0"/>
        <w:rPr/>
      </w:pPr>
      <w:r>
        <w:rPr/>
        <w:t>Çà âûïëàòàìè ïî ÎÑÀÃÎ ìîùíî îáðàòèòüñÿ â Ðîññèéñêèé ñîþç ñòðàõîâùèêîâ Ôåäåðàëüíàÿ ñëóæáà ñòðàõíàäçîðà (ÔÑÑÍ) âïëîòíóþ çàíÿëàñü ñòðàõîâûìè êîìïàíèÿìè. Ãëàâà ÔÑÑÍ Èëüÿ ËÎÌÀÊÈÍ-ÐÓÌßÍÖÅÂ íà äíÿõ çàÿâèë:</w:t>
      </w:r>
    </w:p>
    <w:p>
      <w:pPr>
        <w:pStyle w:val="Normal"/>
        <w:bidi w:val="0"/>
        <w:spacing w:before="0" w:after="120"/>
        <w:jc w:val="both"/>
        <w:rPr/>
      </w:pPr>
      <w:r>
        <w:rPr/>
        <w:t>Ìû îáîáùèëè äàííûå áóõîò÷åòíîñòè çà ãîä ïî 889 êîìïàíèÿì è ïðèøëè ê âûâîäó, ÷òî 98ïðîö êîìïàíèé âûçûâàþò âîïðîñû â ñâÿçè ñ õîòÿ áû îäíèì ôèíàíñîâûì ïîêàçàòåëåì, à 57ïðîö. óæå íàõîäÿòñÿ íà îñîáîì êîíòðîëå.</w:t>
      </w:r>
    </w:p>
    <w:p>
      <w:pPr>
        <w:pStyle w:val="Normal"/>
        <w:bidi w:val="0"/>
        <w:spacing w:before="0" w:after="120"/>
        <w:jc w:val="both"/>
        <w:rPr/>
      </w:pPr>
      <w:r>
        <w:rPr/>
        <w:t>Îò ñàìûõ êâåëûõ Ðîññòðàõíàäçîð óæå íà÷àë èçáàâëÿòüñÿ. Òîëüêî çà ïåðâûé êâàðòàë 2006 ãîäà áûëè îòîçâàíû ëèöåíçèè ó 23 ñòðàõîâûõ êîìïàíèé, ó 53 ëèöåíçèè ïî ðàçíûì ïðè÷èíàì ïðèîñòàíàâëèâàëèñü. À 1 èþëÿ ëèöåíçèé ëèøèëèñü ñðàçó 133 ìåëêèå ðåãèîíàëüíûå êîìïàíèè.</w:t>
      </w:r>
    </w:p>
    <w:p>
      <w:pPr>
        <w:pStyle w:val="Normal"/>
        <w:bidi w:val="0"/>
        <w:spacing w:before="0" w:after="120"/>
        <w:jc w:val="both"/>
        <w:rPr/>
      </w:pPr>
      <w:r>
        <w:rPr/>
        <w:t>"Çà÷èñòêà" êîñíóëàñü â ïåðâóþ î÷åðåäü ñòðàõîâîê ÎÑÀÃÎ, äðóãèõ äîãîâîðîâ ýòè êîìïàíèè çàêëþ÷èëè åäèíèöû. Îäíàêî ñïåøèì óñïîêîèòü àâòîìîáèëèñòîâ: ïðàâà ñòðàõîâàòåëÿ è ïîòåðïåâøåãî îñòàþòñÿ çàùèùåííûìè, äàæå åñëè ñòðàõîâàÿ êîìïàíèÿ âèíîâíîãî â àâàðèè ïðèêàçàëà äîëãî æèòü.</w:t>
      </w:r>
    </w:p>
    <w:p>
      <w:pPr>
        <w:pStyle w:val="Normal"/>
        <w:bidi w:val="0"/>
        <w:spacing w:before="0" w:after="120"/>
        <w:jc w:val="both"/>
        <w:rPr/>
      </w:pPr>
      <w:r>
        <w:rPr/>
        <w:t>- Ïðè îòçûâå ó ñòðàõîâùèêà ëèöåíçèè ïîòåðïåâøèé ìîæåò îáðàùàòüñÿ íåïîñðåäñòâåííî â Ðîññèéñêèé ñîþç àâòîñòðàõîâùèêîâ (ÐÑÀ), - óñïîêàèâàåò íàñ Ñåðãåé ÀÁÀËÀÊÈÍ, äèðåêòîð Äåïàðòàìåíòà ñòðàõîâàíèÿ àâòîòðàíñïîðòà êîìïàíèè ÐÎÑÍÎ</w:t>
      </w:r>
      <w:r>
        <w:rPr>
          <w:b w:val="false"/>
          <w:bCs w:val="false"/>
          <w:i w:val="false"/>
          <w:iCs w:val="false"/>
          <w:caps w:val="false"/>
          <w:smallCaps w:val="false"/>
          <w:strike w:val="false"/>
          <w:dstrike w:val="false"/>
          <w:outline w:val="false"/>
          <w:vanish w:val="false"/>
        </w:rPr>
        <w:t>xe "ÐÎÑÍÎ"§</w:t>
      </w:r>
      <w:r>
        <w:rPr/>
        <w:t xml:space="preserve"> â Ìîñêîâñêîì ðåãèîíå. - Èìåííî îðãàíèçàöèÿ äîëæíà ïðîèçâåñòè êîìïåíñàöèîííóþ âûïëàòó â ñ÷åò âîçìåùåíèÿ âðåäà, ïðè÷èíåííîãî èìóùåñòâó, æèçíè èëè çäîðîâüþ àâòîìîáèëèñòà.</w:t>
      </w:r>
    </w:p>
    <w:p>
      <w:pPr>
        <w:pStyle w:val="Normal"/>
        <w:bidi w:val="0"/>
        <w:spacing w:before="0" w:after="120"/>
        <w:jc w:val="both"/>
        <w:rPr/>
      </w:pPr>
      <w:r>
        <w:rPr/>
        <w:t>Â Ðîññèéñêîì ñîþçå ñòðàõîâùèêîâ íàì ïîäòâåðäèëè ïîëíîìî÷èÿ ïî âûïëàòå âîçìåùåíèÿ âðåäà çà ëèøèâøèåñÿ ëèöåíçèé ñòðàõîâûå êîìïàíèè. Ïðîöåäóðà âûïëàòû êîìïåíñàöèè òàêîâà. Íåîáõîäèìî îòïðàâèòü ïèñüìî ñ ñàéòà ÐÑÀ http://www.autoins.ru/ èëè ïîçâîíèòü â îôèñ ïî òåëåôîíàì "ãîðÿ÷åé ëèíèè": 8-800-200-22-75, (495) 730-72-02. Ïðîöåäóðà âûïëàòû è ñðîêè - òàêèå æå, êàê è â ñòðàõîâûõ êîìïàíèÿõ.</w:t>
      </w:r>
    </w:p>
    <w:p>
      <w:pPr>
        <w:pStyle w:val="Normal"/>
        <w:bidi w:val="0"/>
        <w:spacing w:before="0" w:after="120"/>
        <w:jc w:val="both"/>
        <w:rPr/>
      </w:pPr>
      <w:r>
        <w:rPr/>
        <w:t>Êñòàòè.</w:t>
      </w:r>
    </w:p>
    <w:p>
      <w:pPr>
        <w:pStyle w:val="Normal"/>
        <w:bidi w:val="0"/>
        <w:spacing w:before="0" w:after="120"/>
        <w:jc w:val="both"/>
        <w:rPr/>
      </w:pPr>
      <w:r>
        <w:rPr/>
        <w:t>ÊÀÑÊÎ - Ó ÊÀÆÄÎÃÎ ÒÐÅÒÜÅÃÎ ÀÂÒÎÂËÀÄÅËÜÖÀ</w:t>
      </w:r>
    </w:p>
    <w:p>
      <w:pPr>
        <w:pStyle w:val="Normal"/>
        <w:bidi w:val="0"/>
        <w:spacing w:before="0" w:after="120"/>
        <w:jc w:val="both"/>
        <w:rPr/>
      </w:pPr>
      <w:r>
        <w:rPr/>
        <w:t>Êîìïàíèÿ ROMIR Monitoring ïðîâåëà ëþáîïûòíîå èññëåäîâàíèå: îêàçàëîñü, ÷òî 3ïðîö ðîññèÿí äî ñèõ ðàçúåçæàþò âîîáùå áåç âñÿêèõ ñòðàõîâûõ ïîëèñîâ. Ïîëèñ ÎÑÀÃÎ èìåþò 97 ïðîö ðîññèéñêèõ àâòîâëàäåëüöåâ. Òðåòü èç íèõ ïîòðàòèëèñü åùå è íà ÊÀÑÊÎ. Îïðîñ ïîêàçàë, ÷òî ÷åì ìåíüøå çàðàáàòûâàþò àâòîâëàäåëüöû, òåì ÷àùå îíè íå èìåþò ñòðàõîâêè îò óùåðáà è óãîíà.</w:t>
      </w:r>
    </w:p>
    <w:p>
      <w:pPr>
        <w:pStyle w:val="Heading4"/>
        <w:bidi w:val="0"/>
        <w:jc w:val="left"/>
        <w:rPr/>
      </w:pPr>
      <w:r>
        <w:rPr/>
        <w:t>Îòêðûòîå ïèñüìî ïðåçèäåíòó ÐÆÄ ßêóíèíó Â. È.</w:t>
      </w:r>
    </w:p>
    <w:p>
      <w:pPr>
        <w:pStyle w:val="Heading5"/>
        <w:bidi w:val="0"/>
        <w:ind w:left="720" w:hanging="0"/>
        <w:jc w:val="left"/>
        <w:rPr/>
      </w:pPr>
      <w:r>
        <w:rPr/>
        <w:t>Ôèíàíñ. (Ìîñêâà), 28 àâãóñòà 2006 ã., ¹033, Ñ.4</w:t>
      </w:r>
    </w:p>
    <w:p>
      <w:pPr>
        <w:pStyle w:val="Heading8"/>
        <w:bidi w:val="0"/>
        <w:jc w:val="right"/>
        <w:rPr/>
      </w:pPr>
      <w:r>
        <w:rPr/>
        <w:t>Îëåã Àíèñèìîâ, ãëàâíûé ðåäàêòîð</w:t>
      </w:r>
    </w:p>
    <w:p>
      <w:pPr>
        <w:pStyle w:val="Normal"/>
        <w:bidi w:val="0"/>
        <w:rPr/>
      </w:pPr>
      <w:r>
        <w:rPr/>
        <w:t>Âëàäèìèð Èâàíîâè÷!</w:t>
      </w:r>
    </w:p>
    <w:p>
      <w:pPr>
        <w:pStyle w:val="Normal"/>
        <w:bidi w:val="0"/>
        <w:spacing w:before="0" w:after="120"/>
        <w:jc w:val="both"/>
        <w:rPr/>
      </w:pPr>
      <w:r>
        <w:rPr/>
        <w:t>Êàê ðåãóëÿðíûé ïàññàæèð íàïðàâëåíèÿ Ìîñêâà-Ïåòåðáóðã, îòíîñÿùåãîñÿ ê ââåðåííîìó âàì ÎÀÎ "Ðîññèéñêèå æåëåçíûå äîðîãè", ñîîáùàþ, ÷òî çà ïî÷òè ïÿòü ëåò âàøåé ðàáîòû â æåëåçíîäîðîæíîé îòðàñëè è áîëåå ãîäà â êà÷åñòâå ïðåçèäåíòà ÎÀÎ "ÐÆÄ" íå èçìåíèëîñü ðîâíûì ñ÷åòîì íè÷åãî. Ëè÷íî äëÿ ìåíÿ.</w:t>
      </w:r>
    </w:p>
    <w:p>
      <w:pPr>
        <w:pStyle w:val="Normal"/>
        <w:bidi w:val="0"/>
        <w:spacing w:before="0" w:after="120"/>
        <w:jc w:val="both"/>
        <w:rPr/>
      </w:pPr>
      <w:r>
        <w:rPr/>
        <w:t>Ñåðèàë óÆÀÑÎâ. Êàê è ïÿòü ëåò íàçàä êàññèð íà âîêçàëå âìåñòå ñ áèëåòîì âðó÷àåò ìíå ïîëèñ äîáðîâîëüíîãî (!) ñòðàõîâàíèÿ îò êîìïàíèè ÆÀÑÎ</w:t>
      </w:r>
      <w:r>
        <w:rPr>
          <w:b w:val="false"/>
          <w:bCs w:val="false"/>
          <w:i w:val="false"/>
          <w:iCs w:val="false"/>
          <w:caps w:val="false"/>
          <w:smallCaps w:val="false"/>
          <w:strike w:val="false"/>
          <w:dstrike w:val="false"/>
          <w:outline w:val="false"/>
          <w:vanish w:val="false"/>
        </w:rPr>
        <w:t>xe "ÆÀÑÎ"§</w:t>
      </w:r>
      <w:r>
        <w:rPr/>
        <w:t>. Ïîíÿòíîå äåëî - íå ñïðîñèâ î æåëàíèè êóïèòü ïîëèñ è íå óñëûøàâ ñëîâî "íåò".</w:t>
      </w:r>
    </w:p>
    <w:p>
      <w:pPr>
        <w:pStyle w:val="Normal"/>
        <w:bidi w:val="0"/>
        <w:spacing w:before="0" w:after="120"/>
        <w:jc w:val="both"/>
        <w:rPr/>
      </w:pPr>
      <w:r>
        <w:rPr/>
        <w:t>Êàññèðû, êîíå÷íî, ïðîèíñòðóêòèðîâàíû, ÷òî êëèåíòà ïåðåä ïðîäàæåé ñòðàõîâêè íàäî ñïðàøèâàòü, íî, âèäèìî, ïî÷òè âñå îòêàçûâàþòñÿ, à íåêèé ïëàí ïðîäàæ ñóùåñòâóåò. Âîò îíè è âãëÿäûâàþòñÿ â ëèöî, îöåíèâàþò: áóäåò ëè ýòîò êîíêðåòíûé ïàññàæèð áóçèòü. Ïîñëå ôýéñ-êîíòðîëÿ ïðèêëàäûâàþò ê áèëåòó ñòðàõîâêó. Íà ìîåì ëèöå, âèäèìî, æåëàíèÿ áóçèòü íå íàáëþäàåòñÿ.</w:t>
      </w:r>
    </w:p>
    <w:p>
      <w:pPr>
        <w:pStyle w:val="Normal"/>
        <w:bidi w:val="0"/>
        <w:spacing w:before="0" w:after="120"/>
        <w:jc w:val="both"/>
        <w:rPr/>
      </w:pPr>
      <w:r>
        <w:rPr/>
        <w:t>Ïîñêîëüêó íè çäðàâûé ñìûñë, íè ðåêîìåíäàöèè Ôåäåðàëüíîé àíòèìîíîïîëüíîé ñëóæáû â ñòðóêòóðå ÐÆÄ íå ðàáîòàþò, çàâåäèòå, íàêîíåö, íà âîêçàëàõ îòäåëüíûå îêíà, â êîòîðûõ êîìïàíèÿ ÆÀÑÎ</w:t>
      </w:r>
      <w:r>
        <w:rPr>
          <w:b w:val="false"/>
          <w:bCs w:val="false"/>
          <w:i w:val="false"/>
          <w:iCs w:val="false"/>
          <w:caps w:val="false"/>
          <w:smallCaps w:val="false"/>
          <w:strike w:val="false"/>
          <w:dstrike w:val="false"/>
          <w:outline w:val="false"/>
          <w:vanish w:val="false"/>
        </w:rPr>
        <w:t>xe "ÆÀÑÎ"§</w:t>
      </w:r>
      <w:r>
        <w:rPr/>
        <w:t xml:space="preserve"> áóäåò ïðîäàâàòü ñâîè çàìå÷àòåëüíûå ðîçîâûå áóìàæêè. Òîëüêî ÿ ñîìíåâàþñü, ÷òî ñòðàõîâêè áóäóò ïîëüçîâàòüñÿ ñïðîñîì. Ðîññèÿíå, çíàåòå ëè, ôàòàëèñòû, à ñóììû ñòðàõîâîãî âîçìåùåíèÿ, ïðåäëàãàåìîãî ÆÀÑÎ, óòåøèòü íå â ñîñòîÿíèè.</w:t>
      </w:r>
    </w:p>
    <w:p>
      <w:pPr>
        <w:pStyle w:val="Normal"/>
        <w:bidi w:val="0"/>
        <w:spacing w:before="0" w:after="120"/>
        <w:jc w:val="both"/>
        <w:rPr/>
      </w:pPr>
      <w:r>
        <w:rPr/>
        <w:t>Åñëè æå âàñ âîëíóåò ôèíàíñîâîå ñîñòîÿíèå ÆÀÑÎ</w:t>
      </w:r>
      <w:r>
        <w:rPr>
          <w:b w:val="false"/>
          <w:bCs w:val="false"/>
          <w:i w:val="false"/>
          <w:iCs w:val="false"/>
          <w:caps w:val="false"/>
          <w:smallCaps w:val="false"/>
          <w:strike w:val="false"/>
          <w:dstrike w:val="false"/>
          <w:outline w:val="false"/>
          <w:vanish w:val="false"/>
        </w:rPr>
        <w:t>xe "ÆÀÑÎ"§</w:t>
      </w:r>
      <w:r>
        <w:rPr/>
        <w:t>, äîáàâüòå åé áèçíåñà. Çàñòðàõóéòå íàäåæíî ñïðÿòàííîå èìóùåñòâî. Èëè çäàíèÿ âñåõ âîêçàëîâ îò êàêîãî-íèáóäü ðåäêîãî ðèñêà - ê ïðèìåðó ïîïàäàíèÿ ìåòåîðèòà.</w:t>
      </w:r>
    </w:p>
    <w:p>
      <w:pPr>
        <w:pStyle w:val="Normal"/>
        <w:bidi w:val="0"/>
        <w:spacing w:before="0" w:after="120"/>
        <w:jc w:val="both"/>
        <w:rPr/>
      </w:pPr>
      <w:r>
        <w:rPr/>
        <w:t>Ïàññàæèðñêîå ïîðíî. Êàê è ïÿòü ëåò íàçàä, â ñàìîì ñåðäöå âàøåé åïàðõèè - íà ïÿòà÷êå ìåæäó Ëåíèíãðàäñêèì è ßðîñëàâñêèì âîêçàëàìè â Ìîñêâå - âåäåòñÿ áîéêàÿ òîðãîâëÿ ïîðíîãðàôèåé.</w:t>
      </w:r>
    </w:p>
    <w:p>
      <w:pPr>
        <w:pStyle w:val="Normal"/>
        <w:bidi w:val="0"/>
        <w:spacing w:before="0" w:after="120"/>
        <w:jc w:val="both"/>
        <w:rPr/>
      </w:pPr>
      <w:r>
        <w:rPr/>
        <w:t>Âåðíåå, ïÿòü ëåò íàçàä òîðãîâöû åùå êàê-òî ñòåñíÿëèñü: âûêëàäûâàëè òîâàð âå÷åðîì è äëÿ ïðèëè÷èÿ òîðãîâàëè ÷åì-òî åùå. Òåïåðü òîðãóþò öåëûìè äíÿìè, à âèäåî âûñòàâëåíî íå ãäå-òî ñáîêó, à ïî âñåé ïëîùàäè ìíîãèõ âèòðèí.</w:t>
      </w:r>
    </w:p>
    <w:p>
      <w:pPr>
        <w:pStyle w:val="Normal"/>
        <w:bidi w:val="0"/>
        <w:spacing w:before="0" w:after="120"/>
        <w:jc w:val="both"/>
        <w:rPr/>
      </w:pPr>
      <w:r>
        <w:rPr/>
        <w:t>ß íå ïðîòèâ ïîðíîãðàôèè â ïðèíöèïå - îíà, íàâåðíîå, ñíèìàåò ñîöèàëüíîå íàïðÿæåíèå, íî âåäü ïîðíîãðàôèÿ äîëæíà ïðîäàâàòüñÿ â ñòðîãî îïðåäåëåííûõ ìåñòàõ, ê êîòîðûì âðÿä ëè îòíîñèòñÿ îæèâëåííàÿ ïëîùàäü ïðÿìî ó âûõîäà èç ìåòðî "Êîìñîìîëüñêàÿ".</w:t>
      </w:r>
    </w:p>
    <w:p>
      <w:pPr>
        <w:pStyle w:val="Normal"/>
        <w:bidi w:val="0"/>
        <w:spacing w:before="0" w:after="120"/>
        <w:jc w:val="both"/>
        <w:rPr/>
      </w:pPr>
      <w:r>
        <w:rPr/>
        <w:t>Ïîëàãàþ, ÷òî êòî-òî èç ëþäåé â ïîãîíàõ èëè áåç "êðûøóåò" äàííóþ àêòèâíîñòü. Íî íå áóäåòå ëè âû ëþáåçíû îñòàíîâèòü ìàëûé íåçàêîííûé áèçíåñ íà ïðèëåãàþùåé ê âîêçàëàì òåððèòîðèè. Ïîçâîíèòå Þðèþ Ëóæêîâó è Ðàøèäó Íóðãàëèåâó. Ðåøèòå âîïðîñ. Âåäü óñëóãàìè ÐÆÄ ïîëüçóþòñÿ äåòè, êîòîðûì âîâñå íå îáÿçàòåëüíî ñëèøêîì ðàíî ïðèîáùàòüñÿ ê îïðåäåëåííûì äàðàì öèâèëèçàöèè. Âû æå áëèçêèé òîâàðèù Âëàäèìèðà Ïóòèíà, ëó÷øåãî äðóãà âñåõ ðîññèéñêèõ äåòåé.</w:t>
      </w:r>
    </w:p>
    <w:p>
      <w:pPr>
        <w:pStyle w:val="Normal"/>
        <w:bidi w:val="0"/>
        <w:spacing w:before="0" w:after="120"/>
        <w:jc w:val="both"/>
        <w:rPr/>
      </w:pPr>
      <w:r>
        <w:rPr/>
        <w:t>Åñëè âû, Âëàäèìèð Èâàíîâè÷, íå èçãîíèòå ïîðíîäåÿòåëåé, ÿ îêîí÷àòåëüíî ðàçî÷àðóþñü â âàøèõ ìåíåäæåðñêèõ ñïîñîáíîñòÿõ. À ðàçãîâîðû î òîì, ÷òî âû îäèí èç âîçìîæíûõ ïðååìíèêîâ ïðåçèäåíòà, áóäó ñ÷èòàòü ïóñòûìè è èçäåâàòåëüñêèìè.</w:t>
      </w:r>
    </w:p>
    <w:p>
      <w:pPr>
        <w:pStyle w:val="Normal"/>
        <w:bidi w:val="0"/>
        <w:spacing w:before="0" w:after="120"/>
        <w:jc w:val="both"/>
        <w:rPr/>
      </w:pPr>
      <w:r>
        <w:rPr/>
        <w:t>Åñòü áèëåò? Êàê è ïÿòü ëåò íàçàä, ÷àñòåíüêî áûâàåò, ÷òî áèëåòîâ â êàññå íåò, çàòî áîéêèå ïðîâîäíèêè è äðóãèå ëèöà ïîäîçðèòåëüíîãî âèäà ãîòîâû ïåðåâåçòè ìåíÿ êóäà óãîäíî çà ýííîå êîëè÷åñòâî áèëåòîâ Áàíêà Ðîññèè. Ïî÷åìó òàê ïðîèñõîäèò?</w:t>
      </w:r>
    </w:p>
    <w:p>
      <w:pPr>
        <w:pStyle w:val="Normal"/>
        <w:bidi w:val="0"/>
        <w:spacing w:before="0" w:after="120"/>
        <w:jc w:val="both"/>
        <w:rPr/>
      </w:pPr>
      <w:r>
        <w:rPr/>
        <w:t>Êñòàòè, õî÷ó âàì ñêàçàòü, ÷òî ìèô îá óáûòî÷íîñòè ïàññàæèðñêèõ ïåðåâîçîê, âîçìîæíî, ñâÿçàí ñ ðàñïðîñòðàíåííîñòüþ ìàëûõ ôîðì êîððóïöèè ñðåäè ïåðñîíàëà ÐÆÄ. Åùå îäèí ïðèìåð. Ñîòðóäíèê íàøåé ðåäàêöèè ðåãóëÿðíî åçäèò â ßñíîãîðñê Òóëüñêîé îáëàñòè èç Ìîñêâû. Ïðè ýòîì åãî íå ïîêèäàåò îùóùåíèå, ÷òî âî âñåì âàãîíå òîëüêî îí îäèí êóïèë îôèöèàëüíûé áèëåò çà 120 ðóáëåé. Îñòàëüíûå ïàññàæèðû áåç ðàçãîâîðîâ äàþò êîíòðîëåðó 20-30 ðóáëåé, êàê áóäòî ïðàéñ-ëèñò âèñèò ó íåãî íà ãðóäè.</w:t>
      </w:r>
    </w:p>
    <w:p>
      <w:pPr>
        <w:pStyle w:val="Normal"/>
        <w:bidi w:val="0"/>
        <w:spacing w:before="0" w:after="120"/>
        <w:jc w:val="both"/>
        <w:rPr/>
      </w:pPr>
      <w:r>
        <w:rPr/>
        <w:t>Åùå õî÷ó óçíàòü îòâåò íà âîïðîñ, êî ìíå ëè÷íî ïðÿìîãî îòíîøåíèÿ íå èìåþùèé. Ïî÷åìó âû ñîãëàñèëèñü íà òî, ÷òî ïîåçäà ïî êîíòðàêòó ñ Siemens áóäóò äåëàòü â Ãåðìàíèè, à íå â Ðîññèè? Ó âàñ æå êîìïàíèÿ íå âïîëíå ÷àñòíàÿ, à äàæå íà 100 % ãîñóäàðñòâåííàÿ. Íàì â Ðîññèè ìåíüøå íóæíû ðàáî÷èå ìåñòà è íîâûå òåõíîëîãèè, ÷åì èì â Ãåðìàíèè?</w:t>
      </w:r>
    </w:p>
    <w:p>
      <w:pPr>
        <w:pStyle w:val="Normal"/>
        <w:bidi w:val="0"/>
        <w:spacing w:before="0" w:after="120"/>
        <w:jc w:val="both"/>
        <w:rPr/>
      </w:pPr>
      <w:r>
        <w:rPr/>
        <w:t>À çàêîí÷ó ýïèãðàôîì ê êíèãå Àëåêñàíäðà Ðàäèùåâà "Ïóòåøåñòâèå èç Ïåòåðáóðãà â Ìîñêâó": "×óäèùå îáëî, îçîðíî, îãðîìíî, ñòîçåâíî è ëàÿé". Ýòî íå ïðî ÐÆÄ?</w:t>
      </w:r>
    </w:p>
    <w:p>
      <w:pPr>
        <w:pStyle w:val="Heading4"/>
        <w:bidi w:val="0"/>
        <w:jc w:val="left"/>
        <w:rPr/>
      </w:pPr>
      <w:r>
        <w:rPr/>
        <w:t>Àâòîãðàæäàíêå çàïðåòèëè äîðîæàòü</w:t>
      </w:r>
    </w:p>
    <w:p>
      <w:pPr>
        <w:pStyle w:val="Heading5"/>
        <w:bidi w:val="0"/>
        <w:ind w:left="720" w:hanging="0"/>
        <w:jc w:val="left"/>
        <w:rPr/>
      </w:pPr>
      <w:r>
        <w:rPr/>
        <w:t>Íåçàâèñèìàÿ ãàçåòà (Ìîñêâà), 30 àâãóñòà 2006 ã., ¹183, Ñ..4</w:t>
      </w:r>
    </w:p>
    <w:p>
      <w:pPr>
        <w:pStyle w:val="Heading8"/>
        <w:bidi w:val="0"/>
        <w:jc w:val="right"/>
        <w:rPr/>
      </w:pPr>
      <w:r>
        <w:rPr/>
        <w:t>Åêàòåðèíà Êîâàëåâà, Ñåðãåé Êóëèêîâ</w:t>
      </w:r>
    </w:p>
    <w:p>
      <w:pPr>
        <w:pStyle w:val="Normal"/>
        <w:bidi w:val="0"/>
        <w:rPr/>
      </w:pPr>
      <w:r>
        <w:rPr/>
        <w:t>Ìèíôèí âûñòóïàåò ïðîòèâ èíäåêñàöèè òàðèôîâ ïî ÎÑÀÃÎ</w:t>
      </w:r>
    </w:p>
    <w:p>
      <w:pPr>
        <w:pStyle w:val="Normal"/>
        <w:bidi w:val="0"/>
        <w:spacing w:before="0" w:after="120"/>
        <w:jc w:val="both"/>
        <w:rPr/>
      </w:pPr>
      <w:r>
        <w:rPr/>
        <w:t>Ìèíôèí âûñòóïàåò ïðîòèâ óâåëè÷åíèÿ òàðèôîâ àâòîãðàæäàíñêîãî ñòðàõîâàíèÿ (ÎÑÀÃÎ) â òå÷åíèå åùå êàê ìèíèìóì 1-1, 5 ëåò. Îá ýòîì ñîîáùèë â÷åðà "ÍÃ" ïîïðîñèâøèé íå ðàñêðûâàòü åãî èìåíè èñòî÷íèê â ìèíèñòåðñòâå.</w:t>
      </w:r>
    </w:p>
    <w:p>
      <w:pPr>
        <w:pStyle w:val="Normal"/>
        <w:bidi w:val="0"/>
        <w:spacing w:before="0" w:after="120"/>
        <w:jc w:val="both"/>
        <w:rPr/>
      </w:pPr>
      <w:r>
        <w:rPr/>
        <w:t>Â òåêóùåì ãîäó ðîññèéñêèå àâòîñòðàõîâùèêè çàìåðëè â îæèäàíèè: Ìèíèñòåðñòâî ôèíàíñîâ îáåùàëî ÷åðåç òðè ãîäà ïîñëå ââåäåíèÿ â Ðîññèè ÎÑÀÃÎ îáðàòèòüñÿ ê âîïðîñó î ïåðåñìîòðå òàðèôîâ. Îäíàêî, êàê âûÿñíèëîñü, äåéñòâóþùèå òàðèôû ïî ÎÑÀÃÎ, áàçîâàÿ ñòàâêà êîòîðûõ ñîñòàâëÿåò 2375 ðóá. äëÿ þðèäè÷åñêèõ ëèö è 1980 äëÿ ôèçè÷åñêèõ ëèö, âïîëíå óñòðàèâàåò ÷èíîâíèêîâ è â áëèæàéøåå âðåìÿ óâåëè÷åíèþ íå ïîäëåæèò. Èñòî÷íèê "ÍÃ" â Ìèíôèíå ñîîáùèë, ÷òî åãî âåäîìñòâî, íåñìîòðÿ íà ïðîòåñòû àâòîñòðàõîâùèêîâ, íå ïëàíèðóåò â áëèæàéøåì áóäóùåì ïîâûøàòü òàðèôû. "Ìû òîëüêî â äåêàáðå ïðîøëîãî ãîäà ïåðåñìîòðåëè ðÿä êîýôôèöèåíòîâ - ñîãëàñèòåñü, êàæäûå ïîëãîäà ìåíÿòü òàðèôû ïðîñòî íåïðèëè÷íî. Ïî íàøåìó ìíåíèþ, â òå÷åíèå áëèæàéøåãî ãîäà èëè ïîëóòîðà ëåò ïåðåñìàòðèâàòü òàðèôû ïî ÎÑÀÃÎ íå ñòîèò", - îòìåòèë ïðåäñòàâèòåëü ìèíèñòåðñòâà â ðàçãîâîðå ñ êîððåñïîíäåíòîì "ÍÃ".</w:t>
      </w:r>
    </w:p>
    <w:p>
      <w:pPr>
        <w:pStyle w:val="Normal"/>
        <w:bidi w:val="0"/>
        <w:spacing w:before="0" w:after="120"/>
        <w:jc w:val="both"/>
        <w:rPr/>
      </w:pPr>
      <w:r>
        <w:rPr/>
        <w:t>Ñâîå ðåøåíèå ÷èíîâíèêè îïðàâäûâàþò ñòàòèñòè÷åñêèìè äàííûìè. Ïî äàííûì Ðîññèéñêîãî ñîþçà ñòðàõîâùèêîâ (ÐÑÀ), ñáîðû ñòðàõîâùèêîâ, ðàáîòàþùèõ ñ ÎÑÀÃÎ, ñ èþëÿ 2003 ãîäà ïî èþíü 2006 ãîäà ñîñòàâèëè 158, 4 ìëðä. ðóá. Ïðè ýòîì íà âûïëàòû ïî ñòðàõîâûì ñëó÷àÿì óøëî òîëüêî 60, 6 ìëðä. ðóá. âìåñòî èçíà÷àëüíî çàëîæåííûõ â ðàñ÷åòû 121, 9 ìëðä. ðóá. Â ïåðâîì ïîëóãîäèè 2006 ãîäà, ïî äàííûì Ðîññòðàõíàäçîðà, êîýôôèöèåíò âûïëàò ê ïðåìèÿì çàìåäëèë ñâîé ðîñò, òàê ÷òî æåëàíèÿ ñòðàõîâùèêîâ óâåëè÷èòü òàðèôû áåçîñíîâàòåëüíû.</w:t>
      </w:r>
    </w:p>
    <w:p>
      <w:pPr>
        <w:pStyle w:val="Normal"/>
        <w:bidi w:val="0"/>
        <w:spacing w:before="0" w:after="120"/>
        <w:jc w:val="both"/>
        <w:rPr/>
      </w:pPr>
      <w:r>
        <w:rPr/>
        <w:t>Â òî æå âðåìÿ ñàìè ñòðàõîâùèêè íå ñîãëàñíû ñ ýòèìè âûâîäàìè. Ïî èõ ñëîâàì, ÎÑÀÃÎ ñòàíîâèòñÿ ÷óòü ëè íå óáûòî÷íûì, à ñèòóàöèÿ åùå íå ñòàëà êðèòè÷åñêîé äëÿ ñòðàõîâûõ êîìïàíèé ëèøü ïîòîìó, ÷òî âîçìåùåíèå ïî æèçíè è óùåðáó äëÿ çäîðîâüÿ â ðàìêàõ ÎÑÀÃÎ íå ïðåâûøàåò 1% îò âñåé ñóììû âûïëàò. Îäíàêî â íåêîòîðûõ ðåãèîíàõ, íàïðèìåð, â Ñèáèðè è íà Óðàëå, òàðèô íà âîçìåùåíèå óùåðáà ïî èìóùåñòâó óæå íå ïîêðûâàåò ñòðàõîâûõ âûïëàò. Êðîìå òîãî, îòìå÷àþò ó÷àñòíèêè ðûíêà, Ìèíôèí îñíîâûâàëñÿ íà äàííûõ, êîòîðûå íå âêëþ÷àëè íåêîòîðûå íåóðåãóëèðîâàííûå è íåçàÿâëåííûå èçäåðæêè ñòðàõîâùèêîâ.</w:t>
      </w:r>
    </w:p>
    <w:p>
      <w:pPr>
        <w:pStyle w:val="Normal"/>
        <w:bidi w:val="0"/>
        <w:spacing w:before="0" w:after="120"/>
        <w:jc w:val="both"/>
        <w:rPr/>
      </w:pPr>
      <w:r>
        <w:rPr/>
        <w:t>***</w:t>
      </w:r>
    </w:p>
    <w:p>
      <w:pPr>
        <w:pStyle w:val="Normal"/>
        <w:bidi w:val="0"/>
        <w:spacing w:before="0" w:after="120"/>
        <w:jc w:val="both"/>
        <w:rPr/>
      </w:pPr>
      <w:r>
        <w:rPr/>
        <w:t>Çà òðè ãîäà ñáîðû ïî ÎÑÀÃÎ ñîñòàâèëè 158, 4 ìèëëèàðäà ðóáëåé</w:t>
      </w:r>
    </w:p>
    <w:p>
      <w:pPr>
        <w:pStyle w:val="Heading3"/>
        <w:bidi w:val="0"/>
        <w:jc w:val="both"/>
        <w:rPr/>
      </w:pPr>
      <w:r>
        <w:rPr/>
        <w:t>Ñòðàõîâàíèå òóðèçìà</w:t>
      </w:r>
    </w:p>
    <w:p>
      <w:pPr>
        <w:pStyle w:val="Heading4"/>
        <w:bidi w:val="0"/>
        <w:jc w:val="both"/>
        <w:rPr/>
      </w:pPr>
      <w:r>
        <w:rPr/>
        <w:t>Òóðèçì ñ äóøêîì</w:t>
      </w:r>
    </w:p>
    <w:p>
      <w:pPr>
        <w:pStyle w:val="Heading5"/>
        <w:bidi w:val="0"/>
        <w:ind w:left="720" w:hanging="0"/>
        <w:jc w:val="left"/>
        <w:rPr/>
      </w:pPr>
      <w:r>
        <w:rPr/>
        <w:t>Ðîññèéñêàÿ ãàçåòà (Ìîñêâà), 04 àâãóñòà 2006 ã., ¹170, Ñ.8</w:t>
      </w:r>
    </w:p>
    <w:p>
      <w:pPr>
        <w:pStyle w:val="Heading8"/>
        <w:bidi w:val="0"/>
        <w:jc w:val="right"/>
        <w:rPr/>
      </w:pPr>
      <w:r>
        <w:rPr/>
        <w:t>Ñåðãåé Äàøêîâ</w:t>
      </w:r>
    </w:p>
    <w:p>
      <w:pPr>
        <w:pStyle w:val="Normal"/>
        <w:bidi w:val="0"/>
        <w:rPr/>
      </w:pPr>
      <w:r>
        <w:rPr/>
        <w:t>Ñòðàõîâùèêè ïðèçíàëè Òàèëàíä îïàñíîé ñòðàíîé</w:t>
      </w:r>
    </w:p>
    <w:p>
      <w:pPr>
        <w:pStyle w:val="Normal"/>
        <w:bidi w:val="0"/>
        <w:spacing w:before="0" w:after="120"/>
        <w:jc w:val="both"/>
        <w:rPr/>
      </w:pPr>
      <w:r>
        <w:rPr/>
        <w:t>ÁÎËÅÅ ñîòíè ÂÇÐÛÂÎÂ ÏÐÎÈÇÎØËÈ ÏÎ×ÒÈ ÎÄÍÎÂÐÅÌÅÍÍÎ â þæíûõ ÏÐÎÂÈÍÖÈßÕ ÒÀÈËÀÍÄÀ.</w:t>
      </w:r>
    </w:p>
    <w:p>
      <w:pPr>
        <w:pStyle w:val="Normal"/>
        <w:bidi w:val="0"/>
        <w:spacing w:before="0" w:after="120"/>
        <w:jc w:val="both"/>
        <w:rPr/>
      </w:pPr>
      <w:r>
        <w:rPr/>
        <w:t>Îáúåêòàìè àòàê ñòàëè àäìèíèñòðàòèâíûå çäàíèÿ, ïîëèöåéñêèå ó÷àñòêè, áàðû è áóääèñòñêèé õðàì. Áûëè ñîææåíû íåñêîëüêî àâòîìîáèëåé è òåëåôîííûõ áóäîê. Î çàäåðæàííûõ ïîêà íå ñîîáùàåòñÿ. Ïîãèáëè òðîå ïîëèöåéñêèõ.</w:t>
      </w:r>
    </w:p>
    <w:p>
      <w:pPr>
        <w:pStyle w:val="Normal"/>
        <w:bidi w:val="0"/>
        <w:spacing w:before="0" w:after="120"/>
        <w:jc w:val="both"/>
        <w:rPr/>
      </w:pPr>
      <w:r>
        <w:rPr/>
        <w:t>Ïî ñëîâàì îäíîãî èç ðóêîâîäèòåëåé ìåñòíûõ ïðàâîîõðàíèòåëüíûõ îðãàíîâ ïîëêîâíèêà Ñîìêóàíà, "ïîëèöèÿ çàðàíåå çíàëà, ÷òî ïðåäñòîÿò íàïàäåíèÿ, íî èõ áûëî î÷åíü òðóäíî ïðåäîòâðàòèòü". Ïîñëåäíÿÿ âñïûøêà àêòèâíîñòè èñëàìñêèõ ñåïàðàòèñòîâ áûëà çàôèêñèðîâàíà â èþíå, êîãäà íà þãå ñòðàíû â òå÷åíèå äâóõ äíåé òàêæå ïðîãðåìåëè äåñÿòêè âçðûâîâ.</w:t>
      </w:r>
    </w:p>
    <w:p>
      <w:pPr>
        <w:pStyle w:val="Normal"/>
        <w:bidi w:val="0"/>
        <w:spacing w:before="0" w:after="120"/>
        <w:jc w:val="both"/>
        <w:rPr/>
      </w:pPr>
      <w:r>
        <w:rPr/>
        <w:t>Ïðîâèíöèè Íàðàòõèâàò, Ïàòòàíè è ßëà, íàñåëåííûå ïðåèìóùåñòâåííî ìóñóëüìàíàìè, îõâà÷åíû íàñèëèåì íà ïðîòÿæåíèè äâóõ ïîñëåäíèõ ëåò. Çà ýòî âðåìÿ ïîãèáëè íå ìåíåå 1300 ÷åëîâåê. Âëàñòè Òàèëàíäà âîçëàãàþò âñþ îòâåòñòâåííîñòü íà ìåñòíîå èñëàìñêîå ñåïàðàòèñòñêîå äâèæåíèå, êóäà âõîäÿò íå ìåíåå ÷åòûðåõ ðàçëè÷íûõ ãðóïïèðîâîê.,</w:t>
      </w:r>
    </w:p>
    <w:p>
      <w:pPr>
        <w:pStyle w:val="Normal"/>
        <w:bidi w:val="0"/>
        <w:spacing w:before="0" w:after="120"/>
        <w:jc w:val="both"/>
        <w:rPr/>
      </w:pPr>
      <w:r>
        <w:rPr/>
        <w:t>Êñòàòè, áðèòàíñêèå ñòðàõîâùèêè ïðèçíàëè Òàèëàíä íàèáîëåå íåæåëàòåëüíîé ñòðàíîé äëÿ ïîñåùåíèÿ èíîñòðàííûìè òóðèñòàìè. Òàêàÿ îöåíêà áûëà äàíà Òàèëàíäó íà îñíîâàíèè àíàëèçà îáðàùåíèé êëèåíòîâ ê ñòðàõîâùèêàì. Â ïåðâóþ î÷åðåäü ðå÷ü èäåò î ïèùåâûõ îòðàâëåíèÿõ, äîðîæíî-òðàíñïîðòíûõ ïðîèñøåñòâèÿõ è îãðàáëåíèÿõ.</w:t>
      </w:r>
    </w:p>
    <w:p>
      <w:pPr>
        <w:pStyle w:val="Heading4"/>
        <w:bidi w:val="0"/>
        <w:jc w:val="left"/>
        <w:rPr/>
      </w:pPr>
      <w:r>
        <w:rPr/>
        <w:t xml:space="preserve">Ìåìóàðû ñåêñ-òóðèñòîê </w:t>
      </w:r>
    </w:p>
    <w:p>
      <w:pPr>
        <w:pStyle w:val="Heading5"/>
        <w:bidi w:val="0"/>
        <w:ind w:left="720" w:hanging="0"/>
        <w:jc w:val="left"/>
        <w:rPr/>
      </w:pPr>
      <w:r>
        <w:rPr/>
        <w:t>http://www.medicus.ru/sexopatology/pats/?cont=article&amp;art_id=8175</w:t>
      </w:r>
    </w:p>
    <w:p>
      <w:pPr>
        <w:pStyle w:val="Heading8"/>
        <w:bidi w:val="0"/>
        <w:jc w:val="right"/>
        <w:rPr/>
      </w:pPr>
      <w:r>
        <w:rPr/>
        <w:t xml:space="preserve">Ñåêñîëîã Ìàåâ   </w:t>
      </w:r>
    </w:p>
    <w:p>
      <w:pPr>
        <w:pStyle w:val="Normal"/>
        <w:bidi w:val="0"/>
        <w:rPr/>
      </w:pPr>
      <w:r>
        <w:rPr/>
        <w:t>Îòäûõ â íåïðèâû÷íîé îáñòàíîâêå ðàñïîëàãàåò ê îáùèòåëüíîñòè. Åùå â÷åðà âû ñèäåëè â ñâîåé ãîðîäñêîé êâàðòèðå, è âîò âàëÿåòåñü íà ïëÿæå. Íîâàÿ àòìîñôåðà, íîâûå ëþäè, ó âàñ â êàðìàíå äåíüãè, êîòîðûå âû ñïåöèàëüíî îòêëàäûâàëè äî ýòîãî ñëó÷àÿ. Âåñü ìèð ó âàøèõ íîã! È ýòî ïðèÿòíîå ÷óâñòâî èçðÿäíî âîçáóæäàåò. Îäíàêî áåñïå÷íîñòü â ÷óæèõ êðàÿõ ìîæåò îáåðíóòüñÿ èçðÿäíûìè íåïðèÿòíîñòÿìè.</w:t>
      </w:r>
    </w:p>
    <w:p>
      <w:pPr>
        <w:pStyle w:val="Normal"/>
        <w:bidi w:val="0"/>
        <w:spacing w:before="0" w:after="120"/>
        <w:jc w:val="both"/>
        <w:rPr/>
      </w:pPr>
      <w:r>
        <w:rPr/>
        <w:t>Ñàìîìó ïîíÿòèþ «ñåêñ-òóðèçì» íå òàê è ìíîãî âðåìåíè – â ñîâåòñêèé ïåðèîä â íàðîäå ãóëÿë ïîëèòêîððåêòíûé çàìåíèòåëü: «ïëÿæíûé» èëè «êóðîðòíûé»  ðîìàí. Ñ ðàçâàëîì Êðàñíîé Èìïåðèè, ñ ïîÿâëåíèåì äîñòàòî÷íûõ ñðåäñòâ ó íàñåëåíèÿ, ñ îñîçíàíèåì òîãî, ÷òî ñåêñ ýòî íå î÷åíü-òî è ñòûäíî, îòå÷åñòâåííûå òóðôèðìû íà÷àëè ñïåöèàëüíî ïðåäëàãàòü íàïðàâëåíèÿ äëÿ «ïîëîâîãî îòäûõà».</w:t>
      </w:r>
    </w:p>
    <w:p>
      <w:pPr>
        <w:pStyle w:val="Normal"/>
        <w:bidi w:val="0"/>
        <w:spacing w:before="0" w:after="120"/>
        <w:jc w:val="both"/>
        <w:rPr/>
      </w:pPr>
      <w:r>
        <w:rPr/>
        <w:t>Àëåêñàíäð Ñòóêàíîâ, âåäóùèé ñïåöèàëèñò ïî ñòðàõîâàíèþ òóðèñòè÷åñêèõ ðèñêîâ èçâåñòíîé ñòðàõîâîé êîìïàíèè:</w:t>
      </w:r>
    </w:p>
    <w:p>
      <w:pPr>
        <w:pStyle w:val="Normal"/>
        <w:bidi w:val="0"/>
        <w:spacing w:before="0" w:after="120"/>
        <w:jc w:val="both"/>
        <w:rPr/>
      </w:pPr>
      <w:r>
        <w:rPr/>
        <w:t xml:space="preserve">«Â ïåðâîé ïîëîâèíå 90-õ ãîäîâ ïðîøëîãî âåêà, êîãäà ÿ òîëüêî íà÷èíàë êàðüåðó â òóðáèçíåñå, â íàøåé êîìïàíèè êàê ðàç íà÷àëè ðàçðàáàòûâàòüñÿ ìàðøðóòû äëÿ ñåêñóàëüíîãî îòäûõà </w:t>
      </w:r>
    </w:p>
    <w:p>
      <w:pPr>
        <w:pStyle w:val="Normal"/>
        <w:bidi w:val="0"/>
        <w:spacing w:before="0" w:after="120"/>
        <w:jc w:val="both"/>
        <w:rPr/>
      </w:pPr>
      <w:r>
        <w:rPr/>
        <w:t>Ïðîàíàëèçèðîâàâ ìèðîâîé ðûíîê óñëóã íà ïðåäìåò âîëüíîñòè íðàâîâ â ðàçíûõ ñòðàíàõ, ìû âûäåëèëè òðè îñíîâíûõ íàïðàâëåíèÿ:  Òàéëàíä, Êóáà è Êåíèÿ. Ñðàçó ñêàæó, ÷òî àôðèêàíñêîå íàïðàâëåíèå ìû ïðîäàâàëè èñêëþ÷èòåëüíî ïî ñïåöçàêàçó è ïðåäóïðåæäàëè, ÷òî âåðîÿòíîñòü çàáîëåâàíèÿ ÑÏÈÄîì íà êîíòèíåíòå èñêëþ÷èòåëüíî âûñîêà. Âïðî÷åì, ðèñê ïîäöåïèòü âåíçàáîëåâàíèå âûñîê è íà Òàéëàíäå. Ñ Êóáîé ïîïðîùå – ó ýòèõ ðåáÿò î÷åíü õîðîøàÿ áåñïëàòíàÿ ìåäèöèíà Ñ äðóãîé ñòîðîíû, íà ðûíêå âíóòðåííåãî òóðèçìà ìû ïðåäëàãàëè èíîñòðàíöàì «ðóññêóþ ñåêñóàëüíóþ ýêçîòèêó»: Ìîñêâà, Ñàíêò-Ïåòåðáóðã, Ñî÷è è ñòðàíû áëèæíåãî çàðóáåæüÿ: Óêðàèíà è Êèðãèçèÿ. Ñåé÷àñ ìîãó ñêàçàòü, ÷òî ïðàêòè÷åñêè ëþáàÿ òóðèñòè÷åñêàÿ ñòðàíà ìîæåò ðàññìàòðèâàòüñÿ êàê ñåêñóàëüíî-ïðèâëåêàòåëüíàÿ. Íðàâû ïîâñþäó ñòàëè ñîâñåì âîëüíûìè».</w:t>
      </w:r>
    </w:p>
    <w:p>
      <w:pPr>
        <w:pStyle w:val="Normal"/>
        <w:bidi w:val="0"/>
        <w:spacing w:before="0" w:after="120"/>
        <w:jc w:val="both"/>
        <w:rPr/>
      </w:pPr>
      <w:r>
        <w:rPr/>
        <w:t xml:space="preserve">Îïàñíîñòè, êîòîðûå îæèäàþò íàøåãî òóðèñòà çà ãðàíèöåé, ñåãîäíÿ ñîõðàíèëèñü, à â íåêîòîðûõ ñëó÷àÿõ è ïðèóìíîæèëèñü. È ïðîáëåìû ýòè íå âñåãäà ñâÿçàíû ñ ðàçíûìè ïîòåøíûìè õâîðÿìè. </w:t>
      </w:r>
    </w:p>
    <w:p>
      <w:pPr>
        <w:pStyle w:val="Normal"/>
        <w:bidi w:val="0"/>
        <w:spacing w:before="0" w:after="120"/>
        <w:jc w:val="both"/>
        <w:rPr/>
      </w:pPr>
      <w:r>
        <w:rPr/>
        <w:t>Åñëè â êîíöå 80-õ – íà÷àëå 90-õ ãîäîâ ïðîøëîãî âåêà ê ðóññêèì â ñòðàíàõ ñ ðàçâèòîé èíäóñòðèåé îòäûõà òîëüêî íà÷èíàëè ïðèñìàòðèâàòüñÿ, òî ê íà÷àëó ÕÕI âåêà çà íàìè ïëîòíî óòâåðäèëàñü ðåïóòàöèÿ áîãàòûõ ëîõîâ è ëîõóøåê. Åñëè òî÷íåå – áàíäèòîâ (èõ ïðåäïî÷èòàþò íå îáèæàòü) è îñòàëüíûõ. Ïîäêóçüìèëî è îòíîøåíèå ê âûõîäöàì èç áûâøèõ ðåñïóáëèê Ñîþçà. Ïðîñòèòóòêè è íóâîðèøè, ñêàæåì, èç Óêðàèíû èëè Ìîëäàâèè äëÿ òåõ æå òóðêîâ èëè èñïàíöåâ îñòàþòñÿ «ðóññêèìè».</w:t>
      </w:r>
    </w:p>
    <w:p>
      <w:pPr>
        <w:pStyle w:val="Normal"/>
        <w:bidi w:val="0"/>
        <w:spacing w:before="0" w:after="120"/>
        <w:jc w:val="both"/>
        <w:rPr/>
      </w:pPr>
      <w:r>
        <w:rPr/>
        <w:t>È åå ñòîèò ñ÷èòàòü, ÷òî ïîâåñåëèòüñÿ âî âðåìÿ îòäûõà õî÷åòñÿ òîëüêî ìóæ÷èíàì. Åñëè îòêðûòü êàêîé-íèáóäü òóðèñòè÷åñêèé ñàéò (íàïðèìåð, tours.ru), ïðåäëàãàþùèé óñëóãè ïîäáîðà ïîïóò÷èêà íà îòäûõ, òî ñðàçó ñòàíîâèòñÿ âèäíî, ÷òî æåíùèíû ñ íåìåíüøèì ýíòóçèàçìîì èùóò ñåáå «ïàðó íà ïàðó íåäåëü». Íî ýòî, òàê ñêàçàòü, äàìû ïðàãìàòè÷íûå è ðåàëèñòè÷íûå, êîòîðûå íå ñòåñíÿþòñÿ ïðèçíàòü ñåáå, ÷òî îòäûõ, â èõ ïîíÿòèè, âêëþ÷àåò â ñåáÿ âåñü ñïåêòð âîçìîæíûõ óäîâîëüñòâèé. ×àùå âñåãî îíè íàñòîðîæåííî îòíîñÿòñÿ ê íîâûì çíàêîìöàì, è êîíòðîëèðóþò ñèòóàöèþ. Îñòàëüíûõ æå, âûáèðàþùèõ èíäèâèäóàëüíûå èëè ãðóïïîâûå ïîåçäêè, ïîðîé ïîäæèäàþò íå ñàìûå ïðèÿòíûå ïîñëåäñòâèÿ ñïîíòàííûõ ðîìàíòè÷åñêèõ îòíîøåíèé. Âîò íåñêîëüêî èç íèõ.</w:t>
      </w:r>
    </w:p>
    <w:p>
      <w:pPr>
        <w:pStyle w:val="Normal"/>
        <w:bidi w:val="0"/>
        <w:spacing w:before="0" w:after="120"/>
        <w:jc w:val="both"/>
        <w:rPr/>
      </w:pPr>
      <w:r>
        <w:rPr/>
        <w:t>«Ñâîé ñðåäè ÷óæèõ, ÷óæîé ñðåäè ñâîèõ» ÈÍÄÈß</w:t>
      </w:r>
    </w:p>
    <w:p>
      <w:pPr>
        <w:pStyle w:val="Normal"/>
        <w:bidi w:val="0"/>
        <w:spacing w:before="0" w:after="120"/>
        <w:jc w:val="both"/>
        <w:rPr/>
      </w:pPr>
      <w:r>
        <w:rPr/>
        <w:t>Èðìà Ñ., 26 ëåò, áóõãàëòåð</w:t>
      </w:r>
    </w:p>
    <w:p>
      <w:pPr>
        <w:pStyle w:val="Normal"/>
        <w:bidi w:val="0"/>
        <w:spacing w:before="0" w:after="120"/>
        <w:jc w:val="both"/>
        <w:rPr/>
      </w:pPr>
      <w:r>
        <w:rPr/>
        <w:t xml:space="preserve">«Ìíå âñåãäà õîòåëîñü ïîáûâàòü â Èíäèè. Êóïèâ íà ñïåöèàëüíîé àêöèè àâèàïåðåëåò òóäà-îáðàòíî ïî ìèíèìàëüíîé öåíå, ÿ ïîëãîäà æäàëà âîçìîæíîñòè äèêàðåì ïðîåõàòüñÿ ïî ýòîé äðåâíåé è î÷åíü èíòåðåñíîé ñòðàíå. Çàìå÷àòåëüíàÿ çåìëÿ, äîáðîæåëàòåëüíûå ëþäè. Êàê âûÿñíèëîñü, îïàñíîñòü â íåé ïîäñòåðåãàåò íå ñî ñòîðîíû ìåñòíûõ, à îò ñîáñòâåííûõ ñîãðàæäàí. </w:t>
      </w:r>
    </w:p>
    <w:p>
      <w:pPr>
        <w:pStyle w:val="Normal"/>
        <w:bidi w:val="0"/>
        <w:spacing w:before="0" w:after="120"/>
        <w:jc w:val="both"/>
        <w:rPr/>
      </w:pPr>
      <w:r>
        <w:rPr/>
        <w:t>Â Èíäèè ÿ ïîçíàêîìèëàñü ñ ÷åëîâåêîì, êîòîðûé íàçâàëñÿ Ñàøåé. Ïî åãî ñëîâàì, îí óæå ÷åòûðå ìåñÿöà òóò æèâåò è ïåðèîäè÷åñêè ïåðåìåùàåòñÿ ñ Ãîà â ãëóáü ñòðàíû – ïðîñòî ïóòåøåñòâóåò â ïîèñêàõ ïðîñâåòëåíèÿ. Ïîíà÷àëó ÿ ïîäóìàëà, êàê æå ïîâåçëî – âîò îí áåñïëàòíûé ðóññêîãîâîðÿùèé ãèä, ê òîìó æå õîðîø ñîáîé è îáõîäèòåëåí. Êîíå÷íî âñå î÷åíü áûñòðî ñëó÷èëîñü. Ïî äîðîãå â ×àóëü (þã Èíäèè – ïðèìå÷àíèå àâòîðà), êóäà îí ïðåäëîæèë ñúåçäèòü, Ñàøà êóïèë ó ðèêøè áîëüøîé ïàêåò ìàðèõóàíû è â êàêîé-òî ãîñòèíèöå óãîñòèë ìåíÿ. ß íàðêîòèêè íè äî íè ïîñëå ýòîãî íå ïðîáîâàëà, òàê ÷òî íå çíàþ, ýòî îíè âñåãäà òàê äåéñòâóþò èëè â êîìáèíàöèè ñ äæèíîì, êîòîðûé ìû ïèëè. Êîãäà ÿ ïðèøëà â ñåáÿ, äåíåã è êðåäèòîê ó ìåíÿ íå áûëî. Íå áûëî è Ñàøè. Õîðîøî, ýòà «ïðîñâåòëåííàÿ» ñêîòèíà îñòàâèëà ïàñïîðò è îáðàòíûé áèëåò».</w:t>
      </w:r>
    </w:p>
    <w:p>
      <w:pPr>
        <w:pStyle w:val="Normal"/>
        <w:bidi w:val="0"/>
        <w:spacing w:before="0" w:after="120"/>
        <w:jc w:val="both"/>
        <w:rPr/>
      </w:pPr>
      <w:r>
        <w:rPr/>
        <w:t xml:space="preserve">Ýòî âïîëíå ðàñïðîñòðàíåííàÿ ñèòóàöèÿ. Ìíîæåñòâî áûâøèõ ãðàæäàí Ðîññèè íûíå îñåëè â ñàìûõ ðàçíûõ óãîëêàõ çåìíîãî øàðà. Êîìó-òî íå ïîâåçëî â ñîáñòâåííîì äåëå, à êòî-òî ñïåöèàëüíî ïðèåõàë îõîòèòñÿ çà íàèâíûìè áûâøèìè ñîîòå÷åñòâåííèêàìè. Åñòü íàøè æóëèêè è â Åâðîïå, íî ìåñòíûå ïðàâîîõðàíèòåëè îáû÷íî äîñòàòî÷íî áûñòðî âû÷èñëÿåò çàêîíîíåïîñëóøíûõ ãîñòåé è êàêèì-òî îáðàçîì íåéòðàëèçóåò èõ. Â Èíäèè è Òàéëàíäå, ãäå ðóññêàÿ äóøà – ïîòåìêè ýòè ðåáÿòà ÷óâñòâóþò ñåáÿ â áîëüøåé áåçîïàñíîñòè. </w:t>
      </w:r>
    </w:p>
    <w:p>
      <w:pPr>
        <w:pStyle w:val="Normal"/>
        <w:bidi w:val="0"/>
        <w:spacing w:before="0" w:after="120"/>
        <w:jc w:val="both"/>
        <w:rPr/>
      </w:pPr>
      <w:r>
        <w:rPr/>
        <w:t>«Ñàì òû Íàòàøà» ÒÓÐÖÈß</w:t>
      </w:r>
    </w:p>
    <w:p>
      <w:pPr>
        <w:pStyle w:val="Normal"/>
        <w:bidi w:val="0"/>
        <w:spacing w:before="0" w:after="120"/>
        <w:jc w:val="both"/>
        <w:rPr/>
      </w:pPr>
      <w:r>
        <w:rPr/>
        <w:t>Ñâåòëàíà È., 32 ãîäà, äîìîõîçÿéêà</w:t>
      </w:r>
    </w:p>
    <w:p>
      <w:pPr>
        <w:pStyle w:val="Normal"/>
        <w:bidi w:val="0"/>
        <w:spacing w:before="0" w:after="120"/>
        <w:jc w:val="both"/>
        <w:rPr/>
      </w:pPr>
      <w:r>
        <w:rPr/>
        <w:t>«Ïðåäñòàâüòå ñåáå âûñîêîãî ñìóãëîãî êðàñàâöà î÷åíü ïîõîæåãî íà Áåíà Ýôôëåêà. Òîëüêî ñ òóðåöêèì íàëåòîì. Âîò ê òàêîìó ÿ â ìàãàçèí÷èê è çàøëà. È ïðåäóïðåæäàëè âåäü ìåíÿ – òóðêè ïîïàäàþòñÿ ðàçíûå, íåêîòîðûå â áîðäåëè äåâóøåê ïðîäàþò, íåêîòîðûå ïðîñòî îáâîðîâûâàþò. Â îáùåì, ñíà÷àëà ÿ áëàãîñêëîííî ïðèíÿëà åãî óõàæèâàíèÿ, îí óãîùàë ìåíÿ êîôå, ñâîäèë íà äèñêîòåêó, ïðàâäà çà íàñ óæå ïëàòèëà ÿ. Òàê èëè èíà÷å, íî÷üþ â äåíü çíàêîìñòâà, ÿ îêàçàëàñü ó íåãî. Ìàëî òîãî, ÷òî îò ñåêñà íå ïîëó÷èëà íèêàêîãî óäîâîëüñòâèÿ: ïûê-ïûê è âñå. Òàê åùå ïîëåíèëàñü òóò æå óéòè ê ñåáå â ãîñòèíèöó, à ïðîñíóâøèñü óòðîì, îáíàðóæèëà, ÷òî çàïåðòà â åãî êâàðòèðêå. Ìèøà (!) ïîÿâèëñÿ âå÷åðîì ñ êàêèì-òî äðóãèì òóðêîì. Ìíå ïðèøëîñü èñïîëüçîâàòü âñå áðàííûå ñëîâà, êàêèå çíàþ, ÷òîáû óáåäèòü èõ íå òðîãàòü ìåíÿ âäâîåì. Òàê è íå ïîíÿëà, çíàþò ëè îíè íàø ìàò, íî îòïóñòèëè. Ïîïûòàëàñü îáðàòèòüñÿ â ïîëèöèþ, íî êîãäà ïðèçíàëàñü, ÷òî îêàçàëàñü äîìà  ó Ìèøè äîáðîâîëüíî – ïîæàëè ïëå÷àìè. Ñåé÷àñ ðåàëüíî îùóùàþ, ÷òî ïîèìåòü õîòåëà ÿ, à ïîèìåëè ìåíÿ».</w:t>
      </w:r>
    </w:p>
    <w:p>
      <w:pPr>
        <w:pStyle w:val="Normal"/>
        <w:bidi w:val="0"/>
        <w:spacing w:before="0" w:after="120"/>
        <w:jc w:val="both"/>
        <w:rPr/>
      </w:pPr>
      <w:r>
        <w:rPr/>
        <w:t>Òóò êàê ðàç è ñðàáîòàëî ëîæíîå ïðåäñòàâëåíèå â Òóðöèè î ðóññêèõ òóðèñòêàõ. Ïîäìî÷åííàÿ ðåïóòàöèÿ, íè÷åãî íå ïîäåëàåøü. Ñêîðåå âñåãî, «Ìèøà» íå âèäåë â ñâîåì ïîâåäåíèè íè÷åãî ïëîõîãî: ñàìà ïðîÿâèëà ãîòîâíîñòü, ñàìà çàøëà â ãîñòè. Âèäèìî, ïàðåíü ñïåöèàëèçèðîâàëñÿ íà îáñëóæèâàíèè ñåêñóàëüíûõ àïïåòèòîâ ðîññèéñêèõ îòäûõàþùèõ è óæå ïðîäåëûâàë íå÷òî ïîäîáíîå ðàíüøå, ïîýòîìó è íå ãîòîâ áûë ïåðåéòè ê îòêðîâåííîìó íàñèëèþ. Íó, ýòà íå çàõîòåëà – äðóãàÿ ñîãëàñèòñÿ.</w:t>
      </w:r>
    </w:p>
    <w:p>
      <w:pPr>
        <w:pStyle w:val="Normal"/>
        <w:bidi w:val="0"/>
        <w:spacing w:before="0" w:after="120"/>
        <w:jc w:val="both"/>
        <w:rPr/>
      </w:pPr>
      <w:r>
        <w:rPr/>
        <w:t>«Âëþáëåí ïî ñîáñòâåííîìó æåëàíèþ» ÈÒÀËÈß</w:t>
      </w:r>
    </w:p>
    <w:p>
      <w:pPr>
        <w:pStyle w:val="Normal"/>
        <w:bidi w:val="0"/>
        <w:spacing w:before="0" w:after="120"/>
        <w:jc w:val="both"/>
        <w:rPr/>
      </w:pPr>
      <w:r>
        <w:rPr/>
        <w:t>Ìàðèÿ Á., 27 ëåò, æóðíàëèñò</w:t>
      </w:r>
    </w:p>
    <w:p>
      <w:pPr>
        <w:pStyle w:val="Normal"/>
        <w:bidi w:val="0"/>
        <w:spacing w:before="0" w:after="120"/>
        <w:jc w:val="both"/>
        <w:rPr/>
      </w:pPr>
      <w:r>
        <w:rPr/>
        <w:t>«Ó ìåíÿ èñòîðèÿ ñ îòíîñèòåëüíî ïîëîæèòåëüíûì ôèíàëîì. Òî åñòü ñàìà ïðåêðàñíî ïîíèìàëà, çà ÷òî áîðþñü è íà ÷òî íàïîðþñü. Íî îòêàçàòü ñåáå íå ìîãëà: çà÷åì æå ÿ òîãäà îòäûõàòü ïîåõàëà? Ôàáèî ðàáîòàë êîðèäîðíûì ó íàñ â ãîñòèíèöå â Âåíåöèè. Äåéñòâèòåëüíî êðàñèâ, äåéñòâèòåëüíî âåæëèâ, äåéñòâèòåëüíî õîðîø â ïîñòåëè. Îòäûõàëè ìû íà ìîè äåíüãè, à ïîòîì äîëãî ïåðåïèñûâàëèñü ïî ýëåêòðîíêå. ×åðåç ìåñÿö îí ïðèåõàë êî ìíå â Ìîñêâó íà íåäåëþ. Êîãäà ïðèøëî âðåìÿ ñíîâà ïðîùàòüñÿ, ïîïðîñèë 3000$, ÷òîáû ñíîâà ïðèåõàòü ÷åðåç ìåñÿö. È âñå. Óæå èç Èòàëèè ïðèñëàë ïèñüìî, ÷òî æèòü â äàëè îò ìåíÿ åìó íåâûíîñèìî, è îí, êàê ðåàëèñò, ðàçðûâàåò íàøè îòíîøåíèÿ. Ïîïåðåæèâàëà, êîíå÷íî, íî ýòî ïðîøëî. Â êîíöå êîíöîâ, êàêîå-òî âðåìÿ ìíå áûëî ñ íèì õîðîøî. À äåíüãè – åùå çàðàáîòàþ». Ýòî íàèìåíåå îáèäíàÿ äëÿ æåíùèí ôîðìà ìîøåííè÷åñòâà: îáå ñòîðîíû ïîíèìàþò è ïðèíèìàþò ïðàâèëà èãðû. Íåêîòîðûì äàìà äëÿ ïîäíÿòèÿ ñîáñòâåííîé ñàìîîöåíêè äåéñòâèòåëüíî íåîáõîäèì ïîäîáíûé îïûò. Ãëàâíîå, íå îòíîñèòüñÿ ê ïîñëåäñòâèÿì òàêîãî ðîìàíà ñëèøêîì ñåðüåçíî.</w:t>
      </w:r>
    </w:p>
    <w:p>
      <w:pPr>
        <w:pStyle w:val="Normal"/>
        <w:bidi w:val="0"/>
        <w:spacing w:before="0" w:after="120"/>
        <w:jc w:val="both"/>
        <w:rPr/>
      </w:pPr>
      <w:r>
        <w:rPr/>
        <w:t>Ìåñòíûå îáû÷àè. Òàéëàíä</w:t>
      </w:r>
    </w:p>
    <w:p>
      <w:pPr>
        <w:pStyle w:val="Normal"/>
        <w:bidi w:val="0"/>
        <w:spacing w:before="0" w:after="120"/>
        <w:jc w:val="both"/>
        <w:rPr/>
      </w:pPr>
      <w:r>
        <w:rPr/>
        <w:t>Â ýòîé ñòðàíå íàøèì ïðåäïî÷èòàþò ïîäñûïàòü íàðêîòèêè. Çëîäåè ðàáîòàþò â ñâÿçêå ñ ìåñòíîé ïîëèöèåé, òàê ÷òî ëó÷øå íå ïîïàäàòüñÿ. Äðóãàÿ ìåñòíàÿ çàáàâà – ñåêñóàëüíî ýêñïëóàòèðîâàòü íåñîâåðøåííîëåòíèõ è îïÿòü æå âûìîãàòü ñ òóðèñòîâ äåíüãè.</w:t>
      </w:r>
    </w:p>
    <w:p>
      <w:pPr>
        <w:pStyle w:val="Normal"/>
        <w:bidi w:val="0"/>
        <w:spacing w:before="0" w:after="120"/>
        <w:jc w:val="both"/>
        <w:rPr/>
      </w:pPr>
      <w:r>
        <w:rPr/>
        <w:t xml:space="preserve">Ãðåöèÿ, Êèïð, Èòàëèÿ, Èñïàíèÿ. Òóò ïîëíî æèãîëî, òî åñòü, ðàñïðîñòðàíåíî ïðåäîñòàâëåíèå ïîëîâûõ óäîâîëüñòâèé áîãàòûì òóðèñòêàì. Ðåáÿòà îòêðûòî âîðîâàòü íå ñêëîííû, íî âîò ðàñêðó÷èâàòü «íà áàáêè» ãîòîâû âñåãäà. </w:t>
      </w:r>
    </w:p>
    <w:p>
      <w:pPr>
        <w:pStyle w:val="Normal"/>
        <w:bidi w:val="0"/>
        <w:spacing w:before="0" w:after="120"/>
        <w:jc w:val="both"/>
        <w:rPr/>
      </w:pPr>
      <w:r>
        <w:rPr/>
        <w:t xml:space="preserve">Ñòðàíû Ëàòèíñêîé Àìåðèêè. Çäåñü âåëèê ðèñê, ÷òî ìèëûé ìà÷î èëè çíîéíàÿ êðàñîòêà áàíàëüíî çàõâàòèò âàñ â çàëîæíèêè. Òàêîé âîò áèçíåñ. </w:t>
      </w:r>
    </w:p>
    <w:p>
      <w:pPr>
        <w:pStyle w:val="Normal"/>
        <w:bidi w:val="0"/>
        <w:spacing w:before="0" w:after="120"/>
        <w:jc w:val="both"/>
        <w:rPr/>
      </w:pPr>
      <w:r>
        <w:rPr/>
        <w:t xml:space="preserve">Èíäèÿ, Íåïàë. Åñëè, íàïðèìåð, â åâðîïåéñêèõ ñòðàíàõ âû áîëåå ñîáðàíû è îñòîðîæíû, òî ìåñòíàÿ ðàññëàáëÿþùàÿ àòìîñôåðà ðàñïîëàãàåò ê òîìó, ÷òî âàøèì ñîñòîÿíèåì âîñïîëüçóþòñÿ çëîäåè. </w:t>
      </w:r>
    </w:p>
    <w:p>
      <w:pPr>
        <w:pStyle w:val="Normal"/>
        <w:bidi w:val="0"/>
        <w:spacing w:before="0" w:after="120"/>
        <w:jc w:val="both"/>
        <w:rPr/>
      </w:pPr>
      <w:r>
        <w:rPr/>
        <w:t xml:space="preserve">Òóðöèÿ, Èçðàèëü. Ê èíîñòðàíöàì-ìóæ÷èíàì çäåñü îòíîñÿòñÿ ñ óâàæåíèåì. Ïðèåçæèõ æåíùèí çà÷àñòóþ â ãðîø íå ñòàâÿò. </w:t>
      </w:r>
    </w:p>
    <w:p>
      <w:pPr>
        <w:pStyle w:val="Normal"/>
        <w:bidi w:val="0"/>
        <w:spacing w:before="0" w:after="120"/>
        <w:jc w:val="both"/>
        <w:rPr/>
      </w:pPr>
      <w:r>
        <w:rPr/>
        <w:t xml:space="preserve">Àìåðèê îòêðûâàòü íå ñòàíó. Âñåì è òàê ïîíÿòíî, ÷òî â ñòðàíàõ, êóäà òÿíåò òóðèñòîâ, êðóòÿòñÿ äîñòàòî÷íî áîëüøèå äåíüãè. À ãäå êðóïíûå ñóììû – ìîðå æóëüÿ. Ïðîñòî ïîìíèòå, ÷òî, íå íàðóøàÿ ìåñòíûõ çàêîíîâ è ñîáëþäàÿ ýëåìåíòàðíóþ îñòîðîæíîñòü, âû â îòíîñèòåëüíîé áåçîïàñíîñòè. </w:t>
      </w:r>
    </w:p>
    <w:p>
      <w:pPr>
        <w:pStyle w:val="Normal"/>
        <w:bidi w:val="0"/>
        <w:spacing w:before="0" w:after="120"/>
        <w:jc w:val="both"/>
        <w:rPr/>
      </w:pPr>
      <w:r>
        <w:rPr/>
        <w:t>Îïàñàÿñü ïîòåðÿòü êëèåíòóðó, ïîëèöèÿ îáû÷íî ïðåñåêàåò ëþáûå ïîïûòêè ìåñòíûõ æèòåëåé îáèäåòü ðóññî-òóðèñòî (ìû òðåòüÿ ñòðàíà ïîñëå ÑØÀ è ßïîíèè, ãîòîâàÿ âûëîæèòü çà îòäûõ â ñðåäíåì áîëüøå 1200$ íà ÷åëîâåêà â íåäåëþ). Òàê ÷òî, åñëè âû íå ãîòîâû îòïðàâèòüñÿ íà êóðîðò ñ ñåìüåé, èëè çàðàíåå ïîäîáðàòü ñåáå ñïóòíèêà äëÿ îòäûõà ÷åðåç òóðèñòè÷åñêèå ñàéòû èëè ñàéòû çíàêîìñòâ (÷òî óâåëè÷èò ñåáåñòîèìîñòü îòäûõà ïðîöåíòîâ íà 250-300%), ïðîñòî íå òåðÿéòå ãîëîâó – âû íå äîìà è íèêîãî òóò ïî-íàñòîÿùåìó íå çíàåòå. È òîãäà â ñâîå âðåìÿ áóäåò, ÷òî ðàññêàçàòü âíóêàì, íå âïëåòàÿ ñîáñòâåííûé îòðèöàòåëüíûé îïûò â ñþæåò ñòðàøíîé ñêàçêè.</w:t>
      </w:r>
    </w:p>
    <w:p>
      <w:pPr>
        <w:pStyle w:val="Normal"/>
        <w:bidi w:val="0"/>
        <w:spacing w:before="0" w:after="120"/>
        <w:jc w:val="both"/>
        <w:rPr/>
      </w:pPr>
      <w:r>
        <w:rPr/>
        <w:t>Ïî ìàòåðèàëàì ñàéòà: http://www.megapolis-ural.ru/</w:t>
      </w:r>
    </w:p>
    <w:p>
      <w:pPr>
        <w:pStyle w:val="Heading4"/>
        <w:bidi w:val="0"/>
        <w:jc w:val="left"/>
        <w:rPr/>
      </w:pPr>
      <w:r>
        <w:rPr/>
        <w:t>ÆÀÑÎ</w:t>
      </w:r>
      <w:r>
        <w:rPr>
          <w:b w:val="false"/>
          <w:bCs w:val="false"/>
          <w:i w:val="false"/>
          <w:iCs w:val="false"/>
          <w:caps w:val="false"/>
          <w:smallCaps w:val="false"/>
          <w:strike w:val="false"/>
          <w:dstrike w:val="false"/>
          <w:outline w:val="false"/>
          <w:vanish w:val="false"/>
        </w:rPr>
        <w:t>xe "ÆÀÑÎ"§</w:t>
      </w:r>
      <w:r>
        <w:rPr/>
        <w:t xml:space="preserve">. Âàø ñòðàõîâîé êîíñóëüòàíò. </w:t>
      </w:r>
    </w:p>
    <w:p>
      <w:pPr>
        <w:pStyle w:val="Heading5"/>
        <w:bidi w:val="0"/>
        <w:ind w:left="720" w:hanging="0"/>
        <w:jc w:val="left"/>
        <w:rPr/>
      </w:pPr>
      <w:r>
        <w:rPr/>
        <w:t>Ãóäîê (Ìîñêâà), 16 àâãóñòà 2006 ã., ¹144, Ñ.3</w:t>
      </w:r>
    </w:p>
    <w:p>
      <w:pPr>
        <w:pStyle w:val="Normal"/>
        <w:bidi w:val="0"/>
        <w:rPr/>
      </w:pPr>
      <w:r>
        <w:rPr/>
        <w:t>ÎÒÄÛÕ ÁÅÇ ÏÐÎÁËÅÌ</w:t>
      </w:r>
    </w:p>
    <w:p>
      <w:pPr>
        <w:pStyle w:val="Normal"/>
        <w:bidi w:val="0"/>
        <w:spacing w:before="0" w:after="120"/>
        <w:jc w:val="both"/>
        <w:rPr/>
      </w:pPr>
      <w:r>
        <w:rPr/>
        <w:t>Íèêòî òàê íå íóæäàåòñÿ â îòïóñêå, êàê ÷åëîâåê, òîëüêî ÷òî âåðíóâøèéñÿ èç íåãî. Ýòî íåõèòðîå íàáëþäåíèå, êàê áû ïàðàäîêñàëüíî îíî íè çâó÷àëî, ñ íàñòóïëåíèåì ïåðèîäà ëåòíèõ îòïóñêîâ åäâà ëè íå êàæäûé äåíü, ê ñîæàëåíèþ, íàõîäèò ñâîå ïîäòâåðæäåíèå. Íåäàâíèé ñëó÷àé â Êèòàå. Æåíùèíà îáðàòèëàñü ñ æàëîáîé íà áîëè â ãðóäíîé êëåòêå. Ïðè îáñëåäîâàíèè âðà÷è ïîñòàâèëè äèàãíîç - îñòðûé èíôàðêò ìèîêàðäà. Â ýêñòðåííîì ïîðÿäêå áûëà ïðîâåäåíà äîðîãîñòîÿùàÿ îïåðàöèÿ.</w:t>
      </w:r>
    </w:p>
    <w:p>
      <w:pPr>
        <w:pStyle w:val="Normal"/>
        <w:bidi w:val="0"/>
        <w:spacing w:before="0" w:after="120"/>
        <w:jc w:val="both"/>
        <w:rPr/>
      </w:pPr>
      <w:r>
        <w:rPr/>
        <w:t>Îòïðàâëÿÿñü â òóðèñòè÷åñêóþ ïîåçäêó èëè êîìàíäèðîâêó, íàì õî÷åòñÿ âåðèòü, ÷òî ïîãîäà áóäåò áåçîáëà÷íîé, ìîðå - òåïëûì è ëàñêîâûì, à ëþäè - ãîñòåïðèèìíûìè è îòçûâ÷èâûìè. Ëþáîçíàòåëüíûé è ýíåðãè÷íûé ðóññêèé òóðèñò íà îòäûõå ïðåäïî÷èòàåò ïîëíîñòüþ ðàñêðåïîñòèòüñÿ è ðàññëàáèòüñÿ, ïîðîé âïàäàÿ â äåòñêóþ áåñïå÷íîñòü. Îäíè ñòàðàþòñÿ ïîëó÷èòü âñþ ïîðöèþ ëåòíåãî çàãàðà çà äåíü, äðóãèå ñîâåðøàþò îïóñòîøèòåëüíûå íàáåãè íà "øâåäñêèé ñòîë" è áëèæàéøèå ðûíêè ñ ýêçîòè÷åñêèìè ôðóêòàìè, ïðåðûâàÿñü òîëüêî íà ïîèñêè òàáëåòîê îò ðàññòðîéñòâà æåëóäêà, òðåòüè èçî âñåõ ñèë ñòàðàþòñÿ çàãëÿíóòü â æåðëî âóëêàíà, çàáûâàÿ î òîì, ÷òî ãèïñîâàÿ ïîâÿçêà - íå ñàìûé óäà÷íûé àêñåññóàð äëÿ ïóòåøåñòâèé.</w:t>
      </w:r>
    </w:p>
    <w:p>
      <w:pPr>
        <w:pStyle w:val="Normal"/>
        <w:bidi w:val="0"/>
        <w:spacing w:before="0" w:after="120"/>
        <w:jc w:val="both"/>
        <w:rPr/>
      </w:pPr>
      <w:r>
        <w:rPr/>
        <w:t>Ïî ñòàòèñòèêå, êàæäûå 10 ñåêóíä â ìèðå ïðîèñõîäèò îäèí ñòðàõîâîé ñëó÷àé. Ýòî çíà÷èò, ÷òî êàæäûé äåíü íåñêîëüêî òûñÿ÷ ÷åëîâåê ïîïàäàþò â áåäó, è êàæäîìó èç íèõ íåîáõîäèìû êâàëèôèöèðîâàííûé ñîâåò, ïðîôåññèîíàëüíàÿ ïîìîùü è ïðîñòî ïîääåðæêà.</w:t>
      </w:r>
    </w:p>
    <w:p>
      <w:pPr>
        <w:pStyle w:val="Normal"/>
        <w:bidi w:val="0"/>
        <w:spacing w:before="0" w:after="120"/>
        <w:jc w:val="both"/>
        <w:rPr/>
      </w:pPr>
      <w:r>
        <w:rPr/>
        <w:t>Êóïèâ ñòðàõîâîé ïîëèñ ïðè âûåçäå çà ðóáåæ, ìîæíî èçáåæàòü ìíîãèõ íåïðèÿòíîñòåé.</w:t>
      </w:r>
    </w:p>
    <w:p>
      <w:pPr>
        <w:pStyle w:val="Normal"/>
        <w:bidi w:val="0"/>
        <w:spacing w:before="0" w:after="120"/>
        <w:jc w:val="both"/>
        <w:rPr/>
      </w:pPr>
      <w:r>
        <w:rPr/>
        <w:t>Ñòðàõîâîå îáùåñòâî "ÆÀÑÎ</w:t>
      </w:r>
      <w:r>
        <w:rPr>
          <w:b w:val="false"/>
          <w:bCs w:val="false"/>
          <w:i w:val="false"/>
          <w:iCs w:val="false"/>
          <w:caps w:val="false"/>
          <w:smallCaps w:val="false"/>
          <w:strike w:val="false"/>
          <w:dstrike w:val="false"/>
          <w:outline w:val="false"/>
          <w:vanish w:val="false"/>
        </w:rPr>
        <w:t>xe "ÆÀÑÎ"§</w:t>
      </w:r>
      <w:r>
        <w:rPr/>
        <w:t>" ïðåäëàãàåò øèðîêèé ñïåêòð óñëóã äëÿ òåõ, êòî îòïðàâëÿåòñÿ íà îòäûõ èëè â êîìàíäèðîâêó ïî Ðîññèè, ñòðàíàì ÑÍÃ è Áàëòèè, ïî âñåìó ìèðó.</w:t>
      </w:r>
    </w:p>
    <w:p>
      <w:pPr>
        <w:pStyle w:val="Normal"/>
        <w:bidi w:val="0"/>
        <w:spacing w:before="0" w:after="120"/>
        <w:jc w:val="both"/>
        <w:rPr/>
      </w:pPr>
      <w:r>
        <w:rPr/>
        <w:t>Ïðîáëåìû ñî çäîðîâüåì, êðàæà äîêóìåíòîâ, óòåðÿ áàãàæà, îñòðàÿ çóáíàÿ áîëü - îäèí çâîíîê â êðóãëîñóòî÷íóþ äèñïåò÷åðñêóþ ñëóæáó, è ëþáàÿ íåïðèÿòíîñòü áóäåò óëàæåíà áåç äîïîëíèòåëüíûõ ìàòåðèàëüíûõ çàòðàò, à êâàëèôèöèðîâàííàÿ ïîìîùü ïðèäåò â ëþáîé ñèòóàöèè, â ëþáîé ñòðàíå ìèðà. Îïûòíûå ñïåöèàëèñòû íå òîëüêî ïîìîãóò âûáðàòü íåîáõîäèìóþ ïðîãðàììó è îáúÿñíÿò, êàê äåéñòâîâàòü ïðè íàñòóïëåíèè íåñ÷àñòíîãî ñëó÷àÿ èëè âíåçàïíîãî çàáîëåâàíèÿ, íî, ÷òî íå ìåíåå âàæíî, ïîäñêàæóò, êàê âûáðàòü òóðèñòè÷åñêóþ êîìïàíèþ ñðåäè ïðîâåðåííûõ âðåìåíåì, íàäåæíûõ ïàðòíåðîâ. Ïðèÿòíûì ñþðïðèçîì ïîñëóæèò è øèðîêàÿ ñèñòåìà ñêèäîê äëÿ äåòåé, ÷ëåíîâ ñåìüè è ãðóïï ïóòåøåñòâåííèêîâ.</w:t>
      </w:r>
    </w:p>
    <w:p>
      <w:pPr>
        <w:pStyle w:val="Normal"/>
        <w:bidi w:val="0"/>
        <w:spacing w:before="0" w:after="120"/>
        <w:jc w:val="both"/>
        <w:rPr/>
      </w:pPr>
      <w:r>
        <w:rPr/>
        <w:t>Ïðîãðàììà êîìïëåêñíîãî ñòðàõîâàíèÿ ïóòåøåñòâåííèêîâ îáåñïå÷èâàåò îðãàíèçàöèþ è îïëàòó ìåäèöèíñêèõ óñëóã, ñâÿçàííûõ ñ âíåçàïíûì îñòðûì çàáîëåâàíèåì èëè íåñ÷àñòíûì ñëó÷àåì; ìåäèêî-òðàíñïîðòíûõ óñëóã; ýêñòðåííîé ñòîìàòîëîãè÷åñêîé ïîìîùè, ñâÿçàííîé ñ îñòðîé çóáíîé áîëüþ; ñòðàõîâóþ âûïëàòó â ñëó÷àå óòðàòû áàãàæà, ïðè íåñîñòîÿâøåéñÿ ïîåçäêå; ïðåäîñòàâëåíèå àäìèíèñòðàòèâíîé ïîìîùè (ïåðåäà÷à ñðî÷íûõ ñîîáùåíèé, ïðåäîñòàâëåíèå óñëóã ïåðåâîä÷èêà, ïîìîùü ïðè ïîòåðå èëè õèùåíèè äîêóìåíòîâ), þðèäè÷åñêîé ïîìîùè â ñëó÷àå íåïðåäíàìåðåííîãî íàðóøåíèÿ çàêîíà, à òàêæå ãðàæäàíñêîé îòâåòñòâåííîñòè ïåðåä þðèäè÷åñêèìè è ôèçè÷åñêèìè ëèöàìè. Ñòðàõîâîé âçíîñ áóäåò çàâèñåòü îò âûáðàííîé ïðîãðàììû ñòðàõîâàíèÿ, ðàçìåðà ñòðàõîâîé ñóììû è ñðîêà ïóòåøåñòâèÿ. Îòïðàâëÿÿñü çà ðóáåæ, íåâîçìîæíî âñå ïðåäóñìîòðåòü çàðàíåå. Íó ðàçâå ìîã 30-ëåòíèé åêàòåðèíáóðæåö Í., îòïðàâëÿÿñü íà îòäûõ â Èñïàíèþ, îæèäàòü, ÷òî íà ðîäèíå Ñåðâàíòåñà è Ãàóäè åãî óêóñèò ìàðòûøêà?! Îäíàêî èìåííî ýòî ñ íèì è ñëó÷èëîñü. Áëàãî, òóðèñò áûë çàñòðàõîâàí è ñâîåâðåìåííî ïîëó÷èë íåîáõîäèìóþ ìåäèöèíñêóþ ïîìîùü, íî ïîäîáíûå "ìàðòûøêèíû ïðîêàçû" íå âñåãäà áåçîáèäíû. "Âî âðåìÿ îòäûõà â Òóðöèè, - ïèøåò ìîñêâè÷êà Ê., - ñ ìîèì ðåáåíêîì ïðîèçîøåë íåñ÷àñòíûé ñëó÷àé. Â îòåëå â òîò ìîìåíò íå îêàçàëîñü ðóññêîãîâîðÿùåãî ãèäà, è ÿ áûëà âûíóæäåíà îáðàòèòüñÿ çà ïîìîùüþ ïî òåëåôîíó, óêàçàííîìó â ïîëèñå. ×åðåç íåñêîëüêî ìèíóò, ÷òî áûëî âàæíî äëÿ ñîñòîÿíèÿ çäîðîâüÿ ðåáåíêà, áûëî ïðåäëîæåíî ïîäãîòîâèòüñÿ ê ãîñïèòàëèçàöèè. Ïîñëå ýòîãî ñëó÷àÿ ÿ ñàìà è âñåì ñâîèì äðóçüÿì è çíàêîìûì ðåêîìåíäóþ âíèìàòåëüíåå ïîäõîäèòü ê ñòðàõîâàíèþ ñâîèõ áëèçêèõ".</w:t>
      </w:r>
    </w:p>
    <w:p>
      <w:pPr>
        <w:pStyle w:val="Normal"/>
        <w:bidi w:val="0"/>
        <w:spacing w:before="0" w:after="120"/>
        <w:jc w:val="both"/>
        <w:rPr/>
      </w:pPr>
      <w:r>
        <w:rPr/>
        <w:t>Êóïèòå ñòðàõîâîé ïîëèñ ÎÀÎ "ÆÀÑÎ</w:t>
      </w:r>
      <w:r>
        <w:rPr>
          <w:b w:val="false"/>
          <w:bCs w:val="false"/>
          <w:i w:val="false"/>
          <w:iCs w:val="false"/>
          <w:caps w:val="false"/>
          <w:smallCaps w:val="false"/>
          <w:strike w:val="false"/>
          <w:dstrike w:val="false"/>
          <w:outline w:val="false"/>
          <w:vanish w:val="false"/>
        </w:rPr>
        <w:t>xe "ÆÀÑÎ"§</w:t>
      </w:r>
      <w:r>
        <w:rPr/>
        <w:t>" è ñìåëî îòïðàâëÿéòåñü çà ÿðêèìè âïå÷àòëåíèÿìè ñ õîðîøèì íàñòðîåíèåì!</w:t>
      </w:r>
    </w:p>
    <w:p>
      <w:pPr>
        <w:pStyle w:val="Normal"/>
        <w:bidi w:val="0"/>
        <w:spacing w:before="0" w:after="120"/>
        <w:jc w:val="both"/>
        <w:rPr/>
      </w:pPr>
      <w:r>
        <w:rPr/>
        <w:t>Îòäåë ñòðàõîâàíèÿ ïóòåøåñòâåííèêîâ: òåë.(495) 262-96-83, ìíîãîêàíàëüíûé - (495) 788-55-35.</w:t>
      </w:r>
    </w:p>
    <w:p>
      <w:pPr>
        <w:pStyle w:val="Normal"/>
        <w:bidi w:val="0"/>
        <w:spacing w:before="0" w:after="120"/>
        <w:jc w:val="both"/>
        <w:rPr/>
      </w:pPr>
      <w:r>
        <w:rPr/>
        <w:t>Òåë. ãîðÿ÷åé ëèíèè: 8 800 200 99 93 (çâîíîê ïî Ðîññèè áåñïëàòíûé), (495) 780 58 07 (ìíîãîêàíàëüíûé)</w:t>
      </w:r>
    </w:p>
    <w:p>
      <w:pPr>
        <w:pStyle w:val="Heading4"/>
        <w:bidi w:val="0"/>
        <w:jc w:val="left"/>
        <w:rPr/>
      </w:pPr>
      <w:r>
        <w:rPr/>
        <w:t>Âîïðîñ ñòðàõîâùèêó</w:t>
      </w:r>
    </w:p>
    <w:p>
      <w:pPr>
        <w:pStyle w:val="Heading5"/>
        <w:bidi w:val="0"/>
        <w:ind w:left="720" w:hanging="0"/>
        <w:jc w:val="left"/>
        <w:rPr/>
      </w:pPr>
      <w:r>
        <w:rPr/>
        <w:t>Òóðèíôî (Ìîñêâà), 22 àâãóñòà 2006 ã., ¹032, Ñ.6</w:t>
      </w:r>
    </w:p>
    <w:p>
      <w:pPr>
        <w:pStyle w:val="Heading8"/>
        <w:bidi w:val="0"/>
        <w:jc w:val="right"/>
        <w:rPr/>
      </w:pPr>
      <w:r>
        <w:rPr/>
        <w:t>Åëåíà Ñêóðàòîâà</w:t>
      </w:r>
    </w:p>
    <w:p>
      <w:pPr>
        <w:pStyle w:val="Normal"/>
        <w:bidi w:val="0"/>
        <w:rPr/>
      </w:pPr>
      <w:r>
        <w:rPr/>
        <w:t>Ìîæåò ëè òóðèñò ïîëó÷èòü êîìïåíñàöèþ, åñëè îïëàòèë óñëóãè âðà÷à çà ðóáåæîì ñàìîñòîÿòåëüíî? Åñëè äà, òî â êàêèå ñðîêè è ñ êàêèìè äîêóìåíòàìè îí äîëæåí îáðàòèòüñÿ â ñòðàõîâóþ êîìïàíèþ?</w:t>
      </w:r>
    </w:p>
    <w:p>
      <w:pPr>
        <w:pStyle w:val="Normal"/>
        <w:bidi w:val="0"/>
        <w:spacing w:before="0" w:after="120"/>
        <w:jc w:val="both"/>
        <w:rPr/>
      </w:pPr>
      <w:r>
        <w:rPr/>
        <w:t>Ñîãëàñíî óñëîâèÿì ñòðàõîâàíèÿ, çàñòðàõîâàííûé òóðèñò îáÿçàí ïðè íàñòóïëåíèè ñòðàõîâîãî ñëó÷àÿ ñâÿçàòüñÿ ïî òåëåôîíó, óêàçàííîìó â ïîëèñå, ñ ñåðâèñíîé êîìïàíèåé, ëè÷íî èëè ñ ïîìîùüþ ìåäèöèíñêîãî ïåðñîíàëà, íàçâàòü äèñïåò÷åðó ïðè÷èíó îáðàùåíèÿ, ñâîè èìÿ è ôàìèëèþ, êîíòàêòíûå äàííûå, íîìåð ïîëèñà, ïåðèîä è òåððèòîðèþ åãî äåéñòâèÿ. Äèñïåò÷åð ñåðâèñíîãî öåíòðà îðãàíèçóåò ìåäèöèíñêóþ ïîìîùü. Ðàñõîäû íà ýòîò çâîíîê âîçìåùàþòñÿ ïðè ïðåäúÿâëåíèè ïîäòâåðæäàþùèõ äîêóìåíòîâ.</w:t>
      </w:r>
    </w:p>
    <w:p>
      <w:pPr>
        <w:pStyle w:val="Normal"/>
        <w:bidi w:val="0"/>
        <w:spacing w:before="0" w:after="120"/>
        <w:jc w:val="both"/>
        <w:rPr/>
      </w:pPr>
      <w:r>
        <w:rPr/>
        <w:t>Îòñóòñòâèå îáðàùåíèÿ â ñåðâèñíóþ êîìïàíèþ ìîæåò ïîñëóæèòü ïðè÷èíîé îòêàçà â ñòðàõîâîé âûïëàòå, åñëè ýòî óêàçàíî â óñëîâèÿõ ñòðàõîâàíèÿ, îáðàòèòå íà ýòî îñîáîå âíèìàíèå âàøèõ òóðèñòîâ. Êðîìå òîãî, äàæå åñëè ýòî óñëîâèå íå óêàçàíî â äîãîâîðå ñòðàõîâàíèÿ, òóðèñò íå âñåãäà ìîæåò îïðåäåëèòü, ÿâëÿåòñÿ ëè åãî ñëó÷àé ñòðàõîâûì, êàêàÿ ìåäèöèíñêàÿ ïîìîùü åìó íóæíà è ãäå åå ëó÷øå ïîëó÷èòü, òàê êàê îí çà÷àñòóþ íàõîäèòñÿ â íåçíàêîìîé äëÿ íåãî ñòðàíå è îðèåíòèðóåòñÿ òîëüêî íà òåððèòîðèè îòåëÿ. Áûâàåò, ÷òî â ðÿäå ñëó÷àåâ ñåðâèñíàÿ êîìïàíèÿ èëè ïðåäñòàâèòåëü ñòðàõîâîé êîìïàíèè ðåêîìåíäóþò âîñïîëüçîâàòüñÿ óñëóãàìè áëèæàéøåãî âðà÷à (íàïðèìåð, âðà÷à ïðè îòåëå), êîãäà, ñêàæåì, ýòî íåñëîæíûé ñòðàõîâîé ñëó÷àé è ïîìîùü ìîæåò áûòü îêàçàíà äàííûì ñïåöèàëèñòîì. Åñëè òàêàÿ ðåêîìåíäàöèÿ ïîñòóïèëà, çàäà÷à çàñòðàõîâàííîãî - ïîëó÷èòü ó ëå÷àùåãî âðà÷à äîêóìåíòû, íåîáõîäèìûå äëÿ ïîäòâåðæäåíèÿ ñòðàõîâîãî ñëó÷àÿ. Îáû÷íî ýòî îôîðìëåííûå íà áëàíêàõ ìåäèöèíñêèõ ó÷ðåæäåíèé ñ÷åòà çà óñëóãè ñ óêàçàíèåì äèàãíîçà è âñåõ ìåäèöèíñêèõ ïðîöåäóð; ÷åêè èëè êâèòàíöèè, ïîäòâåðæäàþùèå ôàêò îïëàòû óêàçàííîé â ñ÷åòå ñóììû; ðåöåïòû íà ìåäèêàìåíòû, âûïèñàííûå âðà÷îì, âìåñòå ñ ÷åêàìè èç àïòåêè è ò. ä.</w:t>
      </w:r>
    </w:p>
    <w:p>
      <w:pPr>
        <w:pStyle w:val="Normal"/>
        <w:bidi w:val="0"/>
        <w:spacing w:before="0" w:after="120"/>
        <w:jc w:val="both"/>
        <w:rPr/>
      </w:pPr>
      <w:r>
        <w:rPr/>
        <w:t>Â èíòåðåñàõ çàñòðàõîâàííîãî òóðèñòà ïðîêîíòðîëèðîâàòü ïðàâèëüíîñòü îôîðìëåíèÿ äîêóìåíòîâ, à òàêæå ðàçáîð÷èâîå íàïèñàíèå äèàãíîçà è ïåðå÷íÿ âñåõ ìåäèöèíñêèõ ïðîöåäóð, êîòîðûå áûëè èì ïîëó÷åíû. Ýòî âàæíî, ïîòîìó ÷òî ñòðàõîâàÿ êîìïàíèÿ áóäåò ïðîâîäèòü ýêñïåðòèçó ýòèõ äîêóìåíòîâ. Åñëè îíè îôîðìëåíû íåâåðíî èëè ñîäåðæàùèåñÿ â íèõ ñâåäåíèÿ ïðîòèâîðå÷èâû, ïðîöåññ ïîëó÷åíèÿ ñòðàõîâîãî âîçìåùåíèÿ ìîæåò çàòÿíóòüñÿ, òàê êàê ñòðàõîâàÿ êîìïàíèÿ áóäåò îòïðàâëÿòü çàïðîñû â ìåäèöèíñêèå ó÷ðåæäåíèÿ ñ öåëüþ óòî÷íèòü òó èëè èíóþ èíôîðìàöèþ.</w:t>
      </w:r>
    </w:p>
    <w:p>
      <w:pPr>
        <w:pStyle w:val="Normal"/>
        <w:bidi w:val="0"/>
        <w:spacing w:before="0" w:after="120"/>
        <w:jc w:val="both"/>
        <w:rPr/>
      </w:pPr>
      <w:r>
        <w:rPr/>
        <w:t>Îáðàòèòå âíèìàíèå íà òî, ÷òî, â óñëîâèÿõ ñòðàõîâàíèÿ çà÷àñòóþ îïðåäåëåíà îáÿçàííîñòü çàñòðàõîâàííîãî ëèöà îðãàíèçîâàòü è îïëàòèòü îôèöèàëüíûé ïåðåâîä ïðåäúÿâëåííûõ ê îïëàòå ñ÷åòîâ è äîêóìåíòîâ íà ðóññêèé ÿçûê, åñëè ñòðàõîâîé ñëó÷àé ïðîèçîøåë íà òåððèòîðèè èíîñòðàííîãî ãîñóäàðñòâà. Åñëè äîêóìåíò îêàæåòñÿ ïëîõî ÷èòàåìûì, åãî ïåðåâîä áóäåò ñòîèòü äîðîæå. Îðèãèíàëû äîêóìåíòîâ äîëæíû áûòü ïðåäîñòàâëåíû â ñòðàõîâóþ êîìïàíèþ âìåñòå ñ îðèãèíàëîì ïîëèñà, îðèãèíàëîì çàãðàíïàñïîðòà è çàÿâëåíèåì íà âûïëàòó ñòðàõîâîãî âîçìåùåíèÿ. Ñðîê ïîäà÷è çàÿâëåíèÿ íà âûïëàòó ñòðàõîâîãî âîçìåùåíèÿ îãîâîðåí â óñëîâèÿõ ñòðàõîâàíèÿ â çàâèñèìîñòè îò ñòðàõîâîé ïðîãðàììû è ïðàâèë ñòðàõîâîé êîìïàíèè. Ïîñëå ðàññìîòðåíèÿ çàÿâëåíèÿ è ïðèçíàíèÿ ñëó÷àÿ ñòðàõîâûì ñòðàõîâàÿ êîìïàíèÿ ïðîèçâåäåò âûïëàòó ë èáî íàëè÷íûìè äåíüãàìè â êàññå êîìïàíèè, ëèáî áàíêîâñêèì ïåðåâîäîì íà ñ÷åò êëèåíòà.</w:t>
      </w:r>
    </w:p>
    <w:p>
      <w:pPr>
        <w:pStyle w:val="Normal"/>
        <w:bidi w:val="0"/>
        <w:spacing w:before="0" w:after="120"/>
        <w:jc w:val="both"/>
        <w:rPr/>
      </w:pPr>
      <w:r>
        <w:rPr/>
        <w:t>Âîïðîñû Åëåíå Ñêóðàòîâîé ìîæíî ïðèñûëàòü ïî àäðåñó: skuratova@rambler.ru</w:t>
      </w:r>
    </w:p>
    <w:p>
      <w:pPr>
        <w:pStyle w:val="Normal"/>
        <w:bidi w:val="0"/>
        <w:spacing w:before="0" w:after="120"/>
        <w:jc w:val="both"/>
        <w:rPr/>
      </w:pPr>
      <w:r>
        <w:rPr/>
        <w:t>Åëåíà ÑÊÓÐÀÒÎÂÀ</w:t>
      </w:r>
    </w:p>
    <w:p>
      <w:pPr>
        <w:pStyle w:val="Heading4"/>
        <w:bidi w:val="0"/>
        <w:jc w:val="left"/>
        <w:rPr/>
      </w:pPr>
      <w:r>
        <w:rPr/>
        <w:t xml:space="preserve">Ïîñëåäíÿÿ îñåíü </w:t>
      </w:r>
    </w:p>
    <w:p>
      <w:pPr>
        <w:pStyle w:val="Heading5"/>
        <w:bidi w:val="0"/>
        <w:ind w:left="720" w:hanging="0"/>
        <w:jc w:val="left"/>
        <w:rPr/>
      </w:pPr>
      <w:r>
        <w:rPr/>
        <w:t>Íîâûå èçâåñòèÿ (Ìîñêâà), 29 àâãóñòà 2006 ã., ¹154, Ñ.1, 3</w:t>
      </w:r>
    </w:p>
    <w:p>
      <w:pPr>
        <w:pStyle w:val="Heading8"/>
        <w:bidi w:val="0"/>
        <w:jc w:val="right"/>
        <w:rPr/>
      </w:pPr>
      <w:r>
        <w:rPr/>
        <w:t>Îëüãà Ãîðåëèê</w:t>
      </w:r>
    </w:p>
    <w:p>
      <w:pPr>
        <w:pStyle w:val="Normal"/>
        <w:bidi w:val="0"/>
        <w:rPr/>
      </w:pPr>
      <w:r>
        <w:rPr/>
        <w:t>Â áëèæàéøåå âðåìÿ íà òóðèñòè÷åñêîì ðûíêå ìîãóò ïðîèçîéòè ñåðüåçíûå ïîòðÿñåíèÿ</w:t>
      </w:r>
    </w:p>
    <w:p>
      <w:pPr>
        <w:pStyle w:val="Normal"/>
        <w:bidi w:val="0"/>
        <w:spacing w:before="0" w:after="120"/>
        <w:jc w:val="both"/>
        <w:rPr/>
      </w:pPr>
      <w:r>
        <w:rPr/>
        <w:t>ÎÄÍÈÌ ÈÇ ÏÅÐÂÛÕ ÄÎÊÓÌÅÍÒÎÂ, ÊÎÒÎÐÛÅ ÐÀÑÑÌÎÒÐÈÒ ÃÎÑÄÓÌÀ Â ÎÑÅÍÍÞÞ ÑÅÑÑÈÞ, ÑÒÀÍÓÒ ÏÎÏÐÀÂÊÈ Ê ÇÀÊÎÍÓ Î ÒÓÐÈÇÌÅ. ÏÐÎÅÊÒ, ÐÀÇÐÀÁÎÒÀÍÍÛÉ ÐÎÑÒÓÐÈÇÌÎÌ, ÏÐÀÂÈÒÅËÜÑÒÂÎ ÍÀ ÄÍßÕ ÓÆÅ ÎÒÏÐÀÂÈË Î ÄÅÏÓÒÀÒÀÌ. ÑÀÌÛÌ ÑÏÎÐÍÛÌ Â ÍÅÌ ßÂËßÅÒÑß ÂÂÅÄÅÍÈÅ ÔÈÍÀÍÑÎÂÛÕ ÃÀÐÀÍÒÈÉ ÄËß ÒÓÐÎÏÅÐÀÒÎÐÎÂ. ÝÒÈ ÃÀÐÀÍÒÈÈ ÄÎËÆÍÛ ÑÒÀÒÜ ÑÒÐÀÕÎÂÎÉ ÇÀÙÈÒÎÉ ÄËß ÒÓÐÈÑÒÀ ÂÎ ÂÐÅÌß ÏÓÒÅØÅÑÒÂÈß. ÍÅÁÎËÜØÈÅ ÔÈÐÌÛ ÎÏÀÑÀÞÒÑß ÐÀÇÎÐÈÒÜÑß, ÅÑËÈ ÂÛÂÅÄÓÒ ÈÇ ÎÁÎÐÎÒÀ ÑÎËÈÄÍÓÞ ÑÓÌÌÓ. ÑÐÅÄÍÈÅ È ÊÐÓÏÍÛÅ ÁÎßÒÑß, ×ÒÎ ÃÎÑÓÄÀÐÑÒÂÎ ÍÀ×ÍÅÒ ÝÒÎÒ ÝÊÑÏÅÐÈÌÅÍÒ, ÍÅ ÏÐÎÐÀÁÎÒÀÂ ÌÅÕÀÍÈÇÌÀ. È Â ÐÅÇÓËÜÒÀÒÅ ÝÔÔÅÊÒ ÁÓÄÅÒ ÏÐÎÒÈÂÎÏÎËÎÆÍÛÌ: ÍÀ ÐÛÍÎÊ ÕËÛÍÓÒ ÎÄÍÎÄÍÅÂÊÈ, ÊÎÒÎÐÛÅ ÍÀ×ÍÓÒ ÎÁÌÀÍÛÂÀÒÜ ÄÎÂÅÐ×ÈÂÛÕ ÒÓÐÈÑÒÎÂ. ÐßÄÎÂÛÌ ÐÎÑÑÈßÍÀÌ Â ÝÒÎÉ ÑÈÒÓÀÖÈÈ ÍÀÄÎ, ÊÀÊ ÂÑÅÃÄÀ, ÃÎÒÎÂÈÒÜÑß Ê ÐÎÑÒÓ ÑÒÎÈÌÎÑÒÈ ÏÓÒÅÂÎÊ.</w:t>
      </w:r>
    </w:p>
    <w:p>
      <w:pPr>
        <w:pStyle w:val="Normal"/>
        <w:bidi w:val="0"/>
        <w:spacing w:before="0" w:after="120"/>
        <w:jc w:val="both"/>
        <w:rPr/>
      </w:pPr>
      <w:r>
        <w:rPr/>
        <w:t>Ñïîð âîêðóã íåîáõîäèìîñòè ââåäåíèÿ ôèíàíñîâûõ ãàðàíòèé âåäåòñÿ óæå ëåò ïÿòü. Îäíàêî, ïîõîæå, ÷òî ýòîé îñåíüþ îí áóäåò çàâåðøåí, âåäü ñ 1 ÿíâàðÿ 2007 ãîäà â òóðèñòè÷åñêîé îòðàñëè îòìåíÿåòñÿ ëèöåíçèðîâàíèå êîìïàíèé è âîçíèêíåò íåîáõîäèìîñòü â íîâûõ ñïîñîáàõ çàùèòû òóðèñòîâ îò ïðîõîäèìöåâ. Âìåñòî ëèöåíçèðîâàíèÿ ÷èíîâíèêè Ðîñòóðèçìà ïðåäëàãàþò êàê ðàç ââåñòè ôèíàíñîâûå ãàðàíòèè äëÿ òóðîïåðàòîðîâ - òî åñòü äëÿ òåõ êîìïàíèé, êîòîðûå çàíèìàþòñÿ íåïîñðåäñòâåííî îðãàíèçàöèåé òóðà, à íå òîëüêî ïðîäàæåé ïóòåâîê. Ñîîòâåòñòâóþùèå ïîïðàâêè óæå ëåæàò â êîìèòåòå Ãîñäóìû ïî ýêîíîìè÷åñêîé ïîëèòèêå, ïðåäïðèíèìàòåëüñòâó è òóðèçìó, à îñåíüþ áóäóò ðàññìîòðåíû è ñêîðåå âñåãî ïðèíÿòû.</w:t>
      </w:r>
    </w:p>
    <w:p>
      <w:pPr>
        <w:pStyle w:val="Normal"/>
        <w:bidi w:val="0"/>
        <w:spacing w:before="0" w:after="120"/>
        <w:jc w:val="both"/>
        <w:rPr/>
      </w:pPr>
      <w:r>
        <w:rPr/>
        <w:t>Ñóòü ìåõàíèçìà ôèíàíñîâûõ ãàðàíòèé ñâîäèòñÿ ê ñëåäóþùåìó. Ó âñåõ êîìïàíèé, çàíèìàþùèõñÿ âûâîçîì òóðèñòîâ çà ïðåäåëû èõ ðîäíîãî ãîðîäà, äîëæíû áûòü äîïîëíèòåëüíûå ñðåäñòâà, ÷òîáû â ýêñòðåííûõ ñëó÷àÿõ èìåòü âîçìîæíîñòü îïåðàòèâíî ïîìî÷ü êëèåíòàì. Òàêæå ðàçðàáîò÷èêè ïîïðàâîê ðàññ÷èòûâàþò íà òî, ÷òî íåîáõîäèìîñòü èìåòü ñòàðòîâûé êàïèòàë äëÿ ïðèõîäà íà ðûíîê îòïóãíåò îò íåãî ìîøåííèêîâ, íàìåðåâàþùèõñÿ ñîáðàòü äåíüãè ñ òóðèñòîâ è èñ÷åçíóòü. À ïîòîìó ïîïðàâêè ïðåäóñìàòðèâàþò äëÿ âñåõ êîìïàíèé, çàíèìàþùèõñÿ òóðîïåðàòîðñêîé äåÿòåëüíîñòüþ, ââåäåíèå ãàðàíòèéíûõ èíñòðóìåíòîâ. Ýòî ìîæåò áûòü áàíêîâñêàÿ ãàðàíòèÿ. Äëÿ êîìïàíèé, ðàáîòàþùèõ â íèøå ìåæäóíàðîäíîãî òóðèçìà, îíà ñîñòàâèò 10 ìëí. ðóá., äëÿ ñïåöèàëèçèðóþùèõñÿ íà âíóòðåííåì òóðèçìå - 1 ìëí. ðóá. Âòîðîé âàðèàíò, êîòîðûé, êàê ïîëàãàþò ÷èíîâíèêè, áîëüøå ïîäîéäåò äëÿ íåáîëüøèõ ôèðì, - ñòðàõîâàíèå ãðàæäàíñêîé îòâåòñòâåííîñòè òóðîïåðàòîðà.</w:t>
      </w:r>
    </w:p>
    <w:p>
      <w:pPr>
        <w:pStyle w:val="Normal"/>
        <w:bidi w:val="0"/>
        <w:spacing w:before="0" w:after="120"/>
        <w:jc w:val="both"/>
        <w:rPr/>
      </w:pPr>
      <w:r>
        <w:rPr/>
        <w:t>Ðîñòóðèçì ñîâìåñòíî ñî ñòðàõîâùèêàìè óæå ðàçðàáîòàë îáðàçåö òèïîâîãî ïîëèñà òàêîé ôèíãàðàíòèè. Êàê ðàññêàçàëè "ÍÈ" â âåäîìñòâå, ïðàâèëà áóäóò ïðèåìëåìû äëÿ âñåõ íûíåøíèõ ó÷àñòíèêîâ ðûíêà, è ìàññîâîãî âûìûâàíèÿ íåáîëüøèõ èãðîêîâ íå ïðîèçîéäåò. "Ðîñòóðèçì äîãîâîðèëñÿ ñî ñòðàõîâùèêàìè î òîì, ÷òî ñòîèìîñòü ñòðàõîâêè áóäåò îöåíèâàòüñÿ â ñóììó îò 1 äî 3 % îò îáîðîòà êîìïàíèè, - ïîÿñíèëè íàì â ãîñàãåíòñòâå. - Ïî íàøèì ðàñ÷åòàì ýòî ïðèâåäåò ê òîìó, ÷òî äîïîëíèòåëüíàÿ ôèíàíñîâàÿ íàãðóçêà íà íåáîëüøîãî îïåðàòîðà ñîñòàâèò 500-1000 äîëëàðîâ â ìåñÿö".</w:t>
      </w:r>
    </w:p>
    <w:p>
      <w:pPr>
        <w:pStyle w:val="Normal"/>
        <w:bidi w:val="0"/>
        <w:spacing w:before="0" w:after="120"/>
        <w:jc w:val="both"/>
        <w:rPr/>
      </w:pPr>
      <w:r>
        <w:rPr/>
        <w:t>Ìîñêîâñêèå òóðîïåðàòîðû â öåëîì ïîääåðæèâàþò ââåäåíèå ôèíàíñîâûõ ãàðàíòèé, îïàñàÿñü òîëüêî, ÷òî ìåõàíèçì èõ ââåäåíèÿ áóäåò ïðîïèñàí íå÷åòêî è, ïî ñëîâàì ãåíåðàëüíîãî äèðåêòîðà êîìïàíèè "Ïàíòåîí" Àíàòîëèÿ Ãàðêóøèíà, ïðèâåäåò ê íîâûì ïîáîðàì. À âîò ðåãèîíàëüíûå êîìïàíèè îïòèìèçìà Ðîñãóðèçìà íå ðàçäåëÿþò âîîáùå. Ñâîå îòíîøåíèå ê ïîïðàâêàì óæå âûñêàçàëè Óðàëüñêàÿ àññîöèàöèè òóðèçìà, Ïåðìñêàÿ òóðèñòñêàÿ ãèëüäèÿ, ×åëÿáèíñêàÿ àññîöèàöèÿ òóðèñòè÷åñêèõ îðãàíèçàöèé, à òàêæå ìíîãèå ðåãèîíàëüíûå îòäåëåíèÿ Ðîññèéñêîãî ñîþçà òóðèíäóñòðèè (ÐÑÒ). Ïî èõ ìíåíèþ, ìåòîäèêà ðàñ÷åòà ñóììû îáåñïå÷åíèÿ, ïðåäëàãàåìàÿ Ðîñòóðèçìîì, ÿâëÿåòñÿ óïðîùåííîé, à ïðåäëàãàåìûå ôèêñèðîâàííûå ñóììû ãàðàíòèé íå îòðàæàþò ñïåöèôèêó, îáúåìû ðåàëèçàöèè, êîëè÷åñòâî òóðèñòîâ ðàçëè÷íûõ ïî âèäàì äåÿòåëüíîñòè òóðèñòè÷åñêèõ êîìïàíèé.</w:t>
      </w:r>
    </w:p>
    <w:p>
      <w:pPr>
        <w:pStyle w:val="Normal"/>
        <w:bidi w:val="0"/>
        <w:spacing w:before="0" w:after="120"/>
        <w:jc w:val="both"/>
        <w:rPr/>
      </w:pPr>
      <w:r>
        <w:rPr/>
        <w:t>"Äàííûå ìåðû ïðèâåäóò íå ê çàùèòå èíòåðåñîâ ïîòðåáèòåëåé, à ê ìîíîïîëèçàöèè ðûíêà, - ãîâîðèòñÿ â ñîâìåñòíîì çàÿâëåíèè ýòèõ îáúåäèíåíèé. - Âåäü åñëè äëÿ íåáîëüøèõ òóðîïåðàòîðîâ 10 ìëí. ðóá. ÿâëÿþòñÿ íåîáîñíîâàííî çàâûøåííîé ñóììîé îáåñïå÷åíèÿ, òî äëÿ ñòîëè÷íûõ ãèãàíòîâ, îòïðàâëÿþùèõ â íåäåëþ íåñêîëüêî äåñÿòêîâ ÷àðòåðîâ, ýòîé ñóììû áóäåò ÿâíî íå äîñòàòî÷íî äëÿ çàùèòû èíòåðåñîâ êëèåíòîâ â ñëó÷àå áàíêðîòñòâà òóðôèðìû". Ìîíîïîëèçàöèÿ æå ðûíêà íåìèíóåìî ïðèâåäåò ê ïîâûøåíèþ öåí íà òóðû äàæå â óñëîâèÿõ æåñòêîé êîíêóðåíöèè ìåæäó êðóïíûìè èãðîêàìè.</w:t>
      </w:r>
    </w:p>
    <w:p>
      <w:pPr>
        <w:pStyle w:val="Normal"/>
        <w:bidi w:val="0"/>
        <w:spacing w:before="0" w:after="120"/>
        <w:jc w:val="both"/>
        <w:rPr/>
      </w:pPr>
      <w:r>
        <w:rPr/>
        <w:t>Áîëåå òîãî, ñïåöèàëèñòû îòìå÷àþò, ÷òî, åñëè ïîïðàâêè áóäóò ïðèíÿòû áëèæå ê êîíöó ãîäà, à íàëè÷èÿ ôèíãàðàíòèé ñòàíóò òðåáîâàòü óæå ñ ÿíâàðÿ, òî ìíîãèå êîìïàíèè ïðîñòî íå óñïåþò ïîëó÷èòü ïîäòâåðæäåíèÿ â áàíêàõ è ñòðàõîâûõ êîìïàíèÿõ, à çíà÷èò, òóðû áóäóò ñîðâàíû. Åñëè æå ïîïðàâêè î ôèíãàðàíòèÿõ íå áóäóò ïðèíÿòû ê Íîâîìó ãîäó, òî ñ 1 ÿíâàðÿ 2007 ãîäà, êîãäà áóäåò îòìåíåíî ëèöåíçèðîâàíèå, ðûíîê îñòàíåòñÿ áåñêîíòðîëüíûì è åãî ìîæåò îæèäàòü íàøåñòâèå ôèðì-îäíîäíåâîê, êàê â ñåðåäèíå 90-õ ãîäîâ.</w:t>
      </w:r>
    </w:p>
    <w:p>
      <w:pPr>
        <w:pStyle w:val="Normal"/>
        <w:bidi w:val="0"/>
        <w:spacing w:before="0" w:after="120"/>
        <w:jc w:val="both"/>
        <w:rPr/>
      </w:pPr>
      <w:r>
        <w:rPr/>
        <w:t>Ñïîðû âîêðóã íåîáõîäèìîñòè ôèíãàðàíòèé è ôîðìû èõ ââåäåíèÿ âåäóòñÿ è âíóòðè ÐÑÒ. ×òîáû ñíèçèòü èõ íàêàë, ïðåçèäåíò ñîþçà Ñåðãåé Øïèëüêî ñ÷èòàåò, ÷òî íåîáõîäèìî èñêàòü êîìïðîìèññ. À äëÿ ýòîãî "ïóñòü â ïðåäâàðèòåëüíîì ïîðÿäêå íà÷èíàòü ïåðåãîâîðíûé ïðîöåññ íå òîëüêî ñ áàíêàìè è ñòðàõîâûìè êîìïàíèÿìè, íî è ìåæäó ñîáîé, âíóòðè òóðáèçíåñà, â òîì ÷èñëå íà ðåãèîíàëüíîì óðîâíå". Â òîì ÷èñëå "äàæå ïîäóìàòü î âîçìîæíîñòè äðóæåñòâåííîãî ñëèÿíèÿ íåñêîëüêèõ òóðîïåðàòîðîâ". "Åñëè æå ïîïðàâêè áóäóò ïðèíÿòû áåç ó÷åòà èíòåðåñîâ çíà÷èòåëüíîé ÷àñòè èãðîêîâ ðûíêà è îêàæóòñÿ äëÿ íèõ íåâûïîëíèìûìè, áîëüøèíñòâî òóðôèðì íàéäóò ñïîñîá çàêîí îáîéòè. Ýòî áóäåò îçíà÷àòü, ÷òî îí íå ñðàáîòàë, â òîì ÷èñëå ñ òî÷êè çðåíèÿ çàùèòû ïðàâ ïóòåøåñòâóþùèõ êàê ïîòðåáèòåëåé, -ïðåäóïðåæäàåò Ñåðãåé Øïèëüêî. - È òîãäà åùå îäèí íóæíûé èíñòðóìåíò ãîñðåãóëèðîâàíèÿ òóðáèçíåñà ìîæåò îêàçàòüñÿ äèñêðåäèòèðîâàííûì".</w:t>
      </w:r>
    </w:p>
    <w:p>
      <w:pPr>
        <w:pStyle w:val="Normal"/>
        <w:bidi w:val="0"/>
        <w:spacing w:before="0" w:after="120"/>
        <w:jc w:val="both"/>
        <w:rPr/>
      </w:pPr>
      <w:r>
        <w:rPr/>
        <w:t>Ìåæäó òåì íåäàâíî èíôîðìãðóïïà "Òóðïðîì" ïðîâåëà on-line îïðîñ ïî ýòîé ïðîáëåìàòèêå. Êàê îêàçàëîñü, 70 % ïðèíÿâøèõ â íåì ó÷àñòèå ïðîôåññèîíàëîâ òóðáèçíåñà (à âñåãî ïðîãîëîñîâàëî 573 ðåñïîíäåíòà), ïîääåðæèâàþò èäåþ ôèíãàðàíòèé. Ïðè ýòîì áåçîãîâîðî÷íî ýòî äåëàþò âñåãî 9 %, îñòàëüíûå 61 % îäîáðÿþò ëèøü èäåþ, íî íå ñîãëàñíû ñ ïðåäëîæåííîé ôîðìîé åå ðåàëèçàöèè.</w:t>
      </w:r>
    </w:p>
    <w:p>
      <w:pPr>
        <w:pStyle w:val="Normal"/>
        <w:bidi w:val="0"/>
        <w:spacing w:before="0" w:after="120"/>
        <w:jc w:val="both"/>
        <w:rPr/>
      </w:pPr>
      <w:r>
        <w:rPr/>
        <w:t>***</w:t>
      </w:r>
    </w:p>
    <w:p>
      <w:pPr>
        <w:pStyle w:val="Normal"/>
        <w:bidi w:val="0"/>
        <w:spacing w:before="0" w:after="120"/>
        <w:jc w:val="both"/>
        <w:rPr/>
      </w:pPr>
      <w:r>
        <w:rPr/>
        <w:t>ÇÀËÎÆÍÈÊÈ ÒÓÐÔÈÐÌ</w:t>
      </w:r>
    </w:p>
    <w:p>
      <w:pPr>
        <w:pStyle w:val="Normal"/>
        <w:bidi w:val="0"/>
        <w:spacing w:before="0" w:after="120"/>
        <w:jc w:val="both"/>
        <w:rPr/>
      </w:pPr>
      <w:r>
        <w:rPr/>
        <w:t>Â ßÍÂÀÐÅ 2006 ÃÎÄÀ ÈÇ-ÇÀ ÂÍÅÇÀÏÍÎÉ ÑÌÅÐÒÈ ÄÈÐÅÊÒÎÐÀ ÍÎÂÎÑÈÁÈÐÑÊÎÉ ÒÓÐÔÈÐÌÛ "ÑÅÐÏ È Ê" È ÁÀÍÊÐÎÒÑÒÂÀ ÊÎÌÏÀÍÈÈ 167 ÐÎÑÑÈßÍ ÇÀÑÒÐßËÈ ÍÀ ÔÈËÈÏÏÈÍÀÕ. ÕÎÇßÅÂÀ ÌÅÑÒÍÛÕ ãîñòèíèö ÏÎÑËÅ ÂÌÅØÀÒÅËÜÑÒÂÀ ÐÎÑÑÈÉÑÊÎÃÎ ÊÎÍÑÓËÀ ÎÒÏÓÑÒÈËÈ ÁÎËÜØÈÍÑÒÂÎ ÒÓÐÈÑÒÎÂ, ÇÀÄÅÐÆÀÂ ÄÂÓÕ ÑÎÒÐÓÄÍÈÊÎÂ È Ó×ÐÅÄÈÒÅËß ËÎÏÍÓÂØÅÉ ÔÈÐÌÛ. ÍÎÂÎÑÈÁÈÐÑÊÈÅ ÒÓÐÎÏÅÐÀÒÎÐÛ ÍÀ×ÀËÈ ÀÊÖÈÞ ÏÎ ÑÁÎÐÓ ÍÅÎÁÕÎÄÈÌÛÕ ÄËß ÎÑÂÎÁÎÆÄÅÍÈß ÐÎÑÑÈßÍ ÄÅÍÅÃ. ÍÎ Â ÈÒÎÃÅ ÇÍÀ×ÈÒÅËÜÍÓÞ ×ÀÑÒÜ ÈÇ ÒÐÅÁÓÅÌÛÕ 42 ÒÛÑ. ÄÎËËÀÐÎÂ ÂÛÄÅËÈË ÃÓÁÅÐÍÀÒÎÐ ÍÎÂÎÑÈÁÈÐÑÊÎÉ ÎÁËÀÑÒÈ ÈÇ ÐÅÇÅÐÂÍÎÃÎ ÔÎÍÄÀ.</w:t>
      </w:r>
    </w:p>
    <w:p>
      <w:pPr>
        <w:pStyle w:val="Normal"/>
        <w:bidi w:val="0"/>
        <w:spacing w:before="0" w:after="120"/>
        <w:jc w:val="both"/>
        <w:rPr/>
      </w:pPr>
      <w:r>
        <w:rPr/>
        <w:t>Â ÑÅÍÒßÁÐÅ 2005 ÃÎÄÀ Ñ ÒÓÐÅÖÊÎÃÎ ÊÓÐÎÐÒÀ ÀÍÒÀËÜß ÈÇ-ÇÀ ÁÀÍÊÐÎÒÑÒÂÀ ÌÅÑÒÍÎÃÎ ÒÓÐÎÏÅÐÀÒÎÐÀ "ÀÇÒÓÐ" ÍÅ ÌÎÃËÈ ÂÛËÅÒÅÒÜ ÎÊÎËÎ 70 ÒÓÐÈÑÒÎÂ ÈÇ ÐÎÑÑÈÈ.</w:t>
      </w:r>
    </w:p>
    <w:p>
      <w:pPr>
        <w:pStyle w:val="Normal"/>
        <w:bidi w:val="0"/>
        <w:spacing w:before="0" w:after="120"/>
        <w:jc w:val="both"/>
        <w:rPr/>
      </w:pPr>
      <w:r>
        <w:rPr/>
        <w:t>Áîëüøèíñòâî èç íèõ ÎÊÀÇÀËÈÑÜ ÔÀÊÒÈ×ÅÑÊÈ ÁÅÇ ÎÁÐÀÒÍÛÕ ÁÈËÅÒÎÂ. ÊÎÍÑÓËÜÑÒÂÎ ÐÔ Â ÀÍÒÀËÜÅ ÄÎÃÎÂÀÐÈÂÀËÎÑÜ Ñ ÒÓÐÅÖÊÈÌÈ ÂËÀÑÒßÌÈ, ×ÒÎÁÛ ÕÎÇßÅÂÀ ÌÅÑÒÍÛÕ ÃÎÑÒÈÍÈÖ ÍÅ ÏÛÒÀËÈÑÜ ÓÄÅÐÆÈÂÀÒÜ ÍÀØÈÕ ÒÓÐÈÑÒÎÂ ÄÀÆÅ Â ÑËÓ×ÀÅ ÎÒÑÓÒÑÒÂÈß ÎÏËÀÒÛ ÎÒ ÈÕ ÐÎÑÑÈÉÑÊÈÕ ÊÎÍÒÐÀÃÅÍÒÎÂ, À Ñ ÊÎÌÏÀÍÈÅÉ "ÊÐÀÑÝÉÐ" - Î ÂÛÂÎÇÅ ÎÒÄÛÕÀÞÙÈÕ ÍÀ ÐÎÄÈÍÓ.</w:t>
      </w:r>
    </w:p>
    <w:p>
      <w:pPr>
        <w:pStyle w:val="Normal"/>
        <w:bidi w:val="0"/>
        <w:spacing w:before="0" w:after="120"/>
        <w:jc w:val="both"/>
        <w:rPr/>
      </w:pPr>
      <w:r>
        <w:rPr/>
        <w:t>Â ÀÂÃÓÑÒÅ 2005 ÃÎÄÀ â ÌÀÐÌÀÐÈÑÅ ÍÀ ÑÐÅÄÈÇÅÌÍÎÌÎÐÑÊÎÌ ÏÎÁÅÐÅÆÜÅ ÒÓÐÖÈÈ ÕÎÇßÅÂÀ ÎÄÍÎÉ ÈÇ ÃÎÑÒÈÍÈÖ ÓÄÅÐÆÈÂÀËÈ 118 ÄÅÒÅÉ ÈÇ ÐÎÑÑÈÈ, ÇÀ ÏÐÎÆÈÂÀÍÈÅ ÊÎÒÎÐÛÕ ÍÅ ÇÀÏËÀÒÈË ÐÎÑÑÈÉÑÊÈÉ ÒÓÐÎÏÅÐÀÒÎÐ "ÑÏÅÊÒÐÓÌ". ÄËß ÎÑÂÎÁÎÆÄÅÍÈß ÌÀËÅÍÜÊÈÕ ÇÀËÎÆÍÈÊÎÂ ÒÀÊÆÅ ÏÎÍÀÄÎÁÈËÎÑÜ ÂÌÅØÀÒÅËÜÑÒÂÎ ÐÎÑÑÈÉÑÊÎÃÎ ÊÎÍÑÓËÀ.</w:t>
      </w:r>
    </w:p>
    <w:p>
      <w:pPr>
        <w:pStyle w:val="Normal"/>
        <w:bidi w:val="0"/>
        <w:spacing w:before="0" w:after="120"/>
        <w:jc w:val="both"/>
        <w:rPr/>
      </w:pPr>
      <w:r>
        <w:rPr/>
        <w:t>***</w:t>
      </w:r>
    </w:p>
    <w:p>
      <w:pPr>
        <w:pStyle w:val="Normal"/>
        <w:bidi w:val="0"/>
        <w:spacing w:before="0" w:after="120"/>
        <w:jc w:val="both"/>
        <w:rPr/>
      </w:pPr>
      <w:r>
        <w:rPr/>
        <w:t>Îïðîñ "ÍÈ"</w:t>
      </w:r>
    </w:p>
    <w:p>
      <w:pPr>
        <w:pStyle w:val="Normal"/>
        <w:bidi w:val="0"/>
        <w:spacing w:before="0" w:after="120"/>
        <w:jc w:val="both"/>
        <w:rPr/>
      </w:pPr>
      <w:r>
        <w:rPr/>
        <w:t>À âàñ êîãäà-íèáóäü ïîäâîäèëè òóðèñòè÷åñêèå ôèðìû?</w:t>
      </w:r>
    </w:p>
    <w:p>
      <w:pPr>
        <w:pStyle w:val="Normal"/>
        <w:bidi w:val="0"/>
        <w:spacing w:before="0" w:after="120"/>
        <w:jc w:val="both"/>
        <w:rPr/>
      </w:pPr>
      <w:r>
        <w:rPr/>
        <w:t>Ìàðèíà ÌÎÃÈËÅÂÑÊÀß, àêòðèñà:</w:t>
      </w:r>
    </w:p>
    <w:p>
      <w:pPr>
        <w:pStyle w:val="Normal"/>
        <w:bidi w:val="0"/>
        <w:spacing w:before="0" w:after="120"/>
        <w:jc w:val="both"/>
        <w:rPr/>
      </w:pPr>
      <w:r>
        <w:rPr/>
        <w:t>- Çíàþ, ïðîáëåìà åñòü, íî ìåíÿ îíà, ñëàâà Áîãó, íå êîñíóëàñü. Ïðîñòî ïîòîìó ÷òî ÿ âñåãäà ñòàðàþñü ïîêóïàòü èíäèâèäóàëüíûå òóðû.</w:t>
      </w:r>
    </w:p>
    <w:p>
      <w:pPr>
        <w:pStyle w:val="Normal"/>
        <w:bidi w:val="0"/>
        <w:spacing w:before="0" w:after="120"/>
        <w:jc w:val="both"/>
        <w:rPr/>
      </w:pPr>
      <w:r>
        <w:rPr/>
        <w:t>Íàäåæäà ÁÀÁÊÈÍÀ, ïåâèöà:</w:t>
      </w:r>
    </w:p>
    <w:p>
      <w:pPr>
        <w:pStyle w:val="Normal"/>
        <w:bidi w:val="0"/>
        <w:spacing w:before="0" w:after="120"/>
        <w:jc w:val="both"/>
        <w:rPr/>
      </w:pPr>
      <w:r>
        <w:rPr/>
        <w:t>- Ê ñ÷àñòüþ, âñå ìîè çàðóáåæíûå ïîåçäêè ïðîõîäèëè áåç íàêëàäîê. Äóìàþ, ÷òî ýòî òîëüêî áëàãîäàðÿ òîìó, ÷òî ÿ âñåãäà âíèìàòåëüíî âûáèðàþ ôèðìó, êîòîðîé ñîáèðàþñü äîâåðèòü ñâîé îòäûõ. Ìîøåííèêîâ â ïîñëåäíåå âðåìÿ ïîÿâèëîñü î÷åíü ìíîãî, è îò ýòîãî íèêóäà íå äåíåøüñÿ, ïîýòîìó, ÷òîáû èçáåæàòü âîçìîæíûõ ïðîáëåì, íå ñòîèò îáðàùàòüñÿ â ñîìíèòåëüíûå, ìàëîèçâåñòíûå êîìïàíèè.</w:t>
      </w:r>
    </w:p>
    <w:p>
      <w:pPr>
        <w:pStyle w:val="Normal"/>
        <w:bidi w:val="0"/>
        <w:spacing w:before="0" w:after="120"/>
        <w:jc w:val="both"/>
        <w:rPr/>
      </w:pPr>
      <w:r>
        <w:rPr/>
        <w:t>Èâàí ÄÅÌÈÄÎÂ, ãëàâíûé ðåäàêòîð òåëåêàíàëà "Ñïàñ":</w:t>
      </w:r>
    </w:p>
    <w:p>
      <w:pPr>
        <w:pStyle w:val="Normal"/>
        <w:bidi w:val="0"/>
        <w:spacing w:before="0" w:after="120"/>
        <w:jc w:val="both"/>
        <w:rPr/>
      </w:pPr>
      <w:r>
        <w:rPr/>
        <w:t>- ß, ÷åñòíî ãîâîðÿ, âîò óæå ÷åòûðå ãîäà êàê íå ïîëüçóþñü óñëóãàìè òóð-êîìïàíèé. Ìíå îíè ïîïðîñòó íå íóæíû. Ýòî íå çíà÷èò, ÷òî ÿ íå ïóòåøåñòâóþ, ïðîñòî ÿ åçæó ïî ñòðàíàì ñàì, áåç ïîñðåäíèêîâ. Âîò è ñåé÷àñ íå ìîãó ïðîäîëæèòü ðàçãîâîð, ïîòîìó ÷òî ìîé ñàìîëåò âûëåòàåò.</w:t>
      </w:r>
    </w:p>
    <w:p>
      <w:pPr>
        <w:pStyle w:val="Normal"/>
        <w:bidi w:val="0"/>
        <w:spacing w:before="0" w:after="120"/>
        <w:jc w:val="both"/>
        <w:rPr/>
      </w:pPr>
      <w:r>
        <w:rPr/>
        <w:t>Îïðîñ ïðîâåëè Ðîìàí ÄÎÁÐÎÕÎÒÎÂ, Äìèòðèé ÌÈÃÓÍÎÂ, Åêàòåðèíà ÍÀÄÐÎÂÀ</w:t>
      </w:r>
    </w:p>
    <w:p>
      <w:pPr>
        <w:pStyle w:val="Heading4"/>
        <w:bidi w:val="0"/>
        <w:jc w:val="left"/>
        <w:rPr/>
      </w:pPr>
      <w:r>
        <w:rPr/>
        <w:t>Áåñïðàâíûé òóðèçì</w:t>
      </w:r>
    </w:p>
    <w:p>
      <w:pPr>
        <w:pStyle w:val="Heading5"/>
        <w:bidi w:val="0"/>
        <w:ind w:left="720" w:hanging="0"/>
        <w:jc w:val="left"/>
        <w:rPr/>
      </w:pPr>
      <w:r>
        <w:rPr/>
        <w:t>Íàøà Âåðñèÿ (Ìîñêâà), 28 àâãóñòà 2006 ã., ¹033, Ñ.8</w:t>
      </w:r>
    </w:p>
    <w:p>
      <w:pPr>
        <w:pStyle w:val="Heading8"/>
        <w:bidi w:val="0"/>
        <w:jc w:val="right"/>
        <w:rPr/>
      </w:pPr>
      <w:r>
        <w:rPr/>
        <w:t>Þëèÿ Êîíåâà, Ðåêòîð Èíñòèòóòà ïðàâîâîé è ýêîíîìè÷åñêîé áåçîïàñíîñòè, êàíäèäàò þðèäè÷åñêèõ íàóê</w:t>
      </w:r>
    </w:p>
    <w:p>
      <w:pPr>
        <w:pStyle w:val="Normal"/>
        <w:bidi w:val="0"/>
        <w:rPr/>
      </w:pPr>
      <w:r>
        <w:rPr/>
        <w:t>Îòäûõàòü - õîðîøî, à õîðîøî îòäûõàòü åùå ëó÷øå. Ê ñîæàëåíèþ, íàøà ãîëîâà ÷àñòî íà÷èíàåò "îòäûõàòü" çàäîëãî äî ïðèáûòèÿ íà êàêîé-íèáóäü êóðîðò. È âåñü îñòàâøèéñÿ îòïóñê ìû ðàñõëåáûâàåì ïîñëåäñòâèÿ ñâîåé æå ñîáñòâåííîé áåçîòâåòñòâåííîñòè ïðè îôîðìëåíèè äîãîâîðà ñ òóðôèðìîé. Êàê îòäûõàòü, ÷òîáû ïîòîì íå áûëî ìó÷èòåëüíî áîëüíî çà áåñöåëüíî ïîòðà÷åííûå äåíüãè è âðåìÿ, - äàâàéòå ïîïðîáóåì ðàçîáðàòüñÿ!</w:t>
      </w:r>
    </w:p>
    <w:p>
      <w:pPr>
        <w:pStyle w:val="Normal"/>
        <w:bidi w:val="0"/>
        <w:spacing w:before="0" w:after="120"/>
        <w:jc w:val="both"/>
        <w:rPr/>
      </w:pPr>
      <w:r>
        <w:rPr/>
        <w:t>"Ìû åäåì, åäåì, åäåì..." - áûëà òàêàÿ ìèëàÿ äåòñêàÿ ïåñåíêà ñîâåòñêèõ âðåìåí. Ìû ïóòåøåñòâóåì çèìîé è ëåòîì, íàïðàâëÿÿñü âî âñå ÷åòûðå ñòîðîíû ñâåòà. Ïîñëå âåêà çà "æåëåçíûì çàíàâåñîì" íàøå îáùåñòâî íå ìîæåò íàñûòèòüñÿ "áóðæóàçíûìè ðàäîñòÿìè", îäíîé èç êîòîðûõ, íåñîìíåííî, ÿâëÿþòñÿ ïóòåøåñòâèÿ. Â îòëè÷èå îò îñòàëüíûõ òóðèñòîâ ðîññèéñêèé ïóòåøåñòâåííèê åäåò íå òîëüêî äëÿ òîãî, ÷òîáû ïîñìîòðåòü, à åùå è äëÿ òîãî, ÷òîáû ïîòîì ðàññêàçàòü. À ðàññêàçàòü ÷àñòî åñòü î ÷åì - î íåñîñòîÿâøèõñÿ ýêñêóðñèÿõ, ïëîõèõ ãîñòèíèöàõ, îòñóòñòâèè ìåäèöèíñêîé ïîìîùè è ò.ä. Ìû î÷åíü òùàòåëüíî âûáèðàåì ñòðàíó, â êîòîðóþ õîòèì ïîåõàòü, íî ïðè âûáîðå òóðôèðìû çà÷àñòóþ ðóêîâîäñòâóåìñÿ òîëüêî öåíîé òóðà. È íàõîäèì íå òîëüêî òóð, íî è êó÷ó íåïðèÿòíîñòåé íà ñâîþ ãîëîâó...</w:t>
      </w:r>
    </w:p>
    <w:p>
      <w:pPr>
        <w:pStyle w:val="Normal"/>
        <w:bidi w:val="0"/>
        <w:spacing w:before="0" w:after="120"/>
        <w:jc w:val="both"/>
        <w:rPr/>
      </w:pPr>
      <w:r>
        <w:rPr/>
        <w:t>Èòàê, "âêëþ÷àåì" ãîëîâó è âûáèðàåì íå êðàñèâóþ êàðòèíêó, à êà÷åñòâåííûé ïðîäóêò. Â îôèñå òóðôèðìû èíòåðåñóåìñÿ ïàêåòîì äîêóìåíòîâ, êîòîðûé â èòîãå îêàæåòñÿ ó íàñ íà ðóêàõ. Ýòîò ïàêåò äîëæåí âêëþ÷àòü äîãîâîð, òóðèñòè÷åñêóþ ïóòåâêó, êâèòîê îá îïëàòå èç áàíêà, ïàìÿòêó òóðèñòó. Íàëè÷èå òîëüêî ïóòåâêè áåç äîãîâîðà ïîëíîñòüþ ñíèìàåò îòâåòñòâåííîñòü ñ òóðôèðìû.</w:t>
      </w:r>
    </w:p>
    <w:p>
      <w:pPr>
        <w:pStyle w:val="Normal"/>
        <w:bidi w:val="0"/>
        <w:spacing w:before="0" w:after="120"/>
        <w:jc w:val="both"/>
        <w:rPr/>
      </w:pPr>
      <w:r>
        <w:rPr/>
        <w:t>Â äîãîâîðå îáÿçàòåëüíî äîëæíû áûòü âñå äàííûå î ôèðìå, åå áàíêîâñêèå ðåêâèçèòû, íîìåð ëèöåíçèè. ×àñòî â äîêóìåíòàõ îòñóòñòâóåò äîñòîâåðíàÿ èíôîðìàöèÿ î ïðîãðàììå ïðåáûâàíèÿ è ìàðøðóòå ïóòåøåñòâèÿ, âðåìåíè íà÷àëà è îêîí÷àíèÿ ïóòåøåñòâèÿ è åãî ïðîäîëæèòåëüíîñòè. À âåäü, åñëè â äîãîâîðå óêàçàíû òîëüêî äàòû òóðà, âû ìîæåòå äîëãî ñèäåòü íà ÷åìîäàíàõ ó äâåðåé îòåëÿ. Òàê, â áîëüøèíñòâå åâðîïåéñêèõ îòåëåé ðàñ÷åòíîå âðåìÿ ñîñòàâëÿåò 12 ÷àñîâ ïî ìåñòíîìó âðåìåíè. È õîòÿ îïëàòà òóðà êëèåíòîì ïðîèçâîäèòñÿ èç ðàñ÷åòà çà öåëûé äåíü, åìó ïîñëå ðàñ÷åòíîãî ÷àñà ïðèäåòñÿ îæèäàòü îòúåçäà âíå îòåëÿ.</w:t>
      </w:r>
    </w:p>
    <w:p>
      <w:pPr>
        <w:pStyle w:val="Normal"/>
        <w:bidi w:val="0"/>
        <w:spacing w:before="0" w:after="120"/>
        <w:jc w:val="both"/>
        <w:rPr/>
      </w:pPr>
      <w:r>
        <w:rPr/>
        <w:t>Ïðè îôîðìëåíèè äîêóìåíòîâ íå ñòîèò çàáûâàòü è î äîãîâîðå ñòðàõîâàíèÿ (ñòðàõîâîì ïîëèñå). ×àñòî ýòîò ïîëèñ áûâàåò îôîðìëåí íåíàäëåæàùèì îáðàçîì, èç-çà ÷åãî ïîòîì îòêàçûâàþò â ïðåäîñòàâëåíèè ìåäèöèíñêîé ïîìîùè. Ñòàòüÿ 17 çàêîíà ÐÔ "Î òóðèñòè÷åñêîé äåÿòåëüíîñòè" ãîâîðèò, ÷òî "â ñòðàõîâîì ïîëèñå ïðè îðãàíèçàöèè ìåæäóíàðîäíîãî òóðà äîëæíû ïðåäóñìàòðèâàòüñÿ îïëàòà ìåäèöèíñêîé ïîìîùè è âîçìåùåíèå ðàñõîäîâ ïðè íàñòóïëåíèè ñòðàõîâîãî ñëó÷àÿ íåïîñðåäñòâåííî â ñòðàíå ïðåáûâàíèÿ". Òî åñòü ðàñõîäû âàì äîëæíû âîçìåñòèòü ñðàçó, à íå ïî âîçâðàùåíèè â Ìîñêâó. Ñòðàõîâîé ïîëèñ îôîðìëÿåòñÿ íà ðóññêîì ÿçûêå è ãîñóäàðñòâåííîì ÿçûêå ñòðàíû âðåìåííîãî ïðåáûâàíèÿ. Ñòðàõîâîé ïîëèñ, íå ïåðåâåäåííûé íà ÿçûê ñòðàíû ïðåáûâàíèÿ, ïî îáùåìó ïðàâèëó íå èìååò þðèäè÷åñêîé ñèëû.</w:t>
      </w:r>
    </w:p>
    <w:p>
      <w:pPr>
        <w:pStyle w:val="Normal"/>
        <w:bidi w:val="0"/>
        <w:spacing w:before="0" w:after="120"/>
        <w:jc w:val="both"/>
        <w:rPr/>
      </w:pPr>
      <w:r>
        <w:rPr/>
        <w:t>Íåðåäêî â äîãîâîðàõ ñ òóðèñòàìè ôèðìà óùåìëÿåò ïðàâà ïîòðåáèòåëÿ, óñòàíàâëèâàÿ æåñòêèé ðåæèì øòðàôíûõ ñàíêöèé äëÿ òóðèñòà. Î ñâîåé æå îòâåòñòâåííîñòè òóðôèðìà â ëó÷øåì ñëó÷àå íå óïîìèíàåò. ×àñòî, ïðîàíàëèçèðîâàâ äîãîâîð, ñòàíîâèòñÿ î÷åâèäíî, ÷òî òóðôèðìà â 5 ïóíêòàõ èç 10 ñíèìàåò ñ ñåáÿ îòâåòñòâåííîñòü çà íåèñïîëíåíèå ñâîèõ îáÿçàííîñòåé, à â îñòàëüíûõ îïèñûâàåò øòðàôíûå ñàíêöèè äëÿ ãîðå-ïóòåøåñòâåííèêà. Îñîáåííî èíòåðåñíî òðàêòóåòñÿ ïîíÿòèå "ôîðñ-ìàæîðíûå îáñòîÿòåëüñòâà". Ïî âåðñèè òóðàãåíòîâ, çà íåñîáëþäåíèå ðàñïèñàíèÿ ñàìîëåòîâ è ïîåçäîâ, îòñóòñòâèå ñâîáîäíûõ ìåñò â çàÿâëåííîì îòåëå îíè íå îòâå÷àþò, ÷òî ïðîòèâîðå÷èò ñòàòüå 401 Ãðàæäàíñêîãî êîäåêñà.</w:t>
      </w:r>
    </w:p>
    <w:p>
      <w:pPr>
        <w:pStyle w:val="Normal"/>
        <w:bidi w:val="0"/>
        <w:spacing w:before="0" w:after="120"/>
        <w:jc w:val="both"/>
        <w:rPr/>
      </w:pPr>
      <w:r>
        <w:rPr/>
        <w:t>Êàê áû òî íè áûëî, åñëè â òóðôèðìå âàì íå ïðåäîñòàâèëè èíôîðìàöèþ î ïðàâèëàõ âúåçäà â ñòðàíó ïðåáûâàíèÿ, ïðàâèëàõ áåçîïàñíîñòè, íå âñòðåòèëè â àýðîïîðòó, íàðóøèëè ñðîêè ïóòåøåñòâèÿ è ò.ä., âû èìååòå ïðàâî íà âîçìåùåíèå óáûòêîâ. Åñëè ïðè îôîðìëåíèè òóðà âàñ íå ïðîèíôîðìèðîâàëè îá îáû÷àÿõ ìåñòíîãî íàñåëåíèÿ è â èòîãå ãäå-íèáóäü â ÎÀÝ âàñ ïðèãîâîðèëè ê 100 óäàðàì ïàëîê çà ðàñïèòèå ñïèðòíûõ íàïèòêîâ - ýòî òàêæå ÿâëÿåòñÿ îñíîâàíèåì äëÿ íàïðàâëåíèÿ ïðåòåíçèè òóðôèðìå. Ïðåòåíçèè ïðåäúÿâëÿþòñÿ â ïèñüìåííîé ôîðìå â òå÷åíèå 20 äíåé ñ ìîìåíòà îêîí÷àíèÿ äåéñòâèÿ äîãîâîðà è ïîäëåæàò óäîâëåòâîðåíèþ â òå÷åíèå 10 äíåé ïîñëå ïîëó÷åíèÿ ïðåòåíçèè.</w:t>
      </w:r>
    </w:p>
    <w:p>
      <w:pPr>
        <w:pStyle w:val="Normal"/>
        <w:bidi w:val="0"/>
        <w:spacing w:before="0" w:after="120"/>
        <w:jc w:val="both"/>
        <w:rPr/>
      </w:pPr>
      <w:r>
        <w:rPr/>
        <w:t>Ìíîãèå òóðôèðìû â îòâåò íà ðîáêèå ïîïûòêè ãðàæäàí "êà÷àòü ïðàâà" îòâå÷àþò ôðàçîé òèïà "íå íðàâèòñÿ - íå åøü". Íó ÷òî æ, îíè ïðàâû! Íå íðàâèòñÿ - óõîäèòå è èùèòå ÷åñòíîãî è ïðîôåññèîíàëüíîãî òóðàãåíòà.</w:t>
      </w:r>
    </w:p>
    <w:p>
      <w:pPr>
        <w:pStyle w:val="Heading3"/>
        <w:bidi w:val="0"/>
        <w:jc w:val="both"/>
        <w:rPr/>
      </w:pPr>
      <w:r>
        <w:rPr/>
        <w:t>Ìåäèöèíñêîå ñòðàõîâàíèå</w:t>
      </w:r>
    </w:p>
    <w:p>
      <w:pPr>
        <w:pStyle w:val="Heading4"/>
        <w:bidi w:val="0"/>
        <w:jc w:val="both"/>
        <w:rPr/>
      </w:pPr>
      <w:r>
        <w:rPr/>
        <w:t>«Ìåðòâûå äóøè» ÒÔÎÌÑ</w:t>
      </w:r>
    </w:p>
    <w:p>
      <w:pPr>
        <w:pStyle w:val="Heading5"/>
        <w:bidi w:val="0"/>
        <w:ind w:left="720" w:hanging="0"/>
        <w:jc w:val="left"/>
        <w:rPr/>
      </w:pPr>
      <w:r>
        <w:rPr/>
        <w:t>JM, Åêàòåðèíáóðã, 15 àâãóñòà.</w:t>
      </w:r>
    </w:p>
    <w:p>
      <w:pPr>
        <w:pStyle w:val="Heading8"/>
        <w:bidi w:val="0"/>
        <w:jc w:val="right"/>
        <w:rPr/>
      </w:pPr>
      <w:r>
        <w:rPr/>
        <w:t>Åâãåíèé Âèêòîðîâ</w:t>
      </w:r>
    </w:p>
    <w:p>
      <w:pPr>
        <w:pStyle w:val="Normal"/>
        <w:bidi w:val="0"/>
        <w:rPr/>
      </w:pPr>
      <w:r>
        <w:rPr/>
        <w:t>Â õîäå ñóäåáíîãî ðàçáèðàòåëüñòâà â ÓÔÀÑ ïî äåëó, èíèöèèðîâàííîìó ôèëèàëîì ïèòåðñêîé ìåäèöèíñêîé ñòðàõîâîé êîìïàíèè «ÀÑÊ</w:t>
      </w:r>
      <w:r>
        <w:rPr>
          <w:b w:val="false"/>
          <w:bCs w:val="false"/>
          <w:i w:val="false"/>
          <w:iCs w:val="false"/>
          <w:caps w:val="false"/>
          <w:smallCaps w:val="false"/>
          <w:strike w:val="false"/>
          <w:dstrike w:val="false"/>
          <w:outline w:val="false"/>
          <w:vanish w:val="false"/>
        </w:rPr>
        <w:t>xe "ÀÑÊ"§</w:t>
      </w:r>
      <w:r>
        <w:rPr/>
        <w:t>-Ìåä» — «Áåëàÿ Áàøíÿ-Ìåä», âûÿñíèëîñü, ÷òî êîëè÷åñòâî âûäàííûõ ïîëèñîâ â Ñâåðäëîâñêîé îáëàñòè ïðåâûøàåò ÷èñëåííîñòü âñåãî íàñåëåíèÿ íà 500 òûñÿ÷.</w:t>
      </w:r>
    </w:p>
    <w:p>
      <w:pPr>
        <w:pStyle w:val="Normal"/>
        <w:bidi w:val="0"/>
        <w:spacing w:before="0" w:after="120"/>
        <w:jc w:val="both"/>
        <w:rPr/>
      </w:pPr>
      <w:r>
        <w:rPr/>
        <w:t>Äåëî, êîòîðîå ðàññìàòðèâàëîñü â÷åðà â Óïðàâëåíèè Ôåäåðàëüíîé àíòèìîíîïîëüíîé ñëóæáû ïî Ñâåðäëîâñêîé îáëàñòè, âîçáóæäåíî ïî ïðèçíàêàì íàðóøåíèÿ àíòèìîíîïîëüíîãî çàêîíîäàòåëüñòâà ñî ñòîðîíû ÒÔÎÌÑ è âñåõ «ñòàðûõ» ñòðàõîâùèêîâ, òî åñòü òåõ, êîòîðûå îñóùåñòâëÿþò äåÿòåëüíîñòü â ñèñòåìå ÎÌÑ äî 1 ÿíâàðÿ 2006 ãîäà. Äåëî â òîì, ÷òî 19 àïðåëÿ 2006 ãîäà ÒÔÎÌÑ èçäàë Ïðèêàç ¹ 127, ñîãëàñíî êîòîðîìó ðàçãðàíè÷èâàëèñü «ñòàðûå» ñòðàõîâùèêè è «íîâûå». Â çàâèñèìîñòè îò ýòîé ïðèíàäëåæíîñòè ïðèêàç óñòàíàâëèâàë ðàçíûå «ïðàâèëà èãðû» íà ñòðàõîâîì ðûíêå, â ÷àñòíîñòè áûëè óòâåðæäåíû ðàçíûå ôîðìû äîãîâîðîâ î ôèíàíñèðîâàíèè ñòðàõîâûõ ìåäèöèíñêèõ îðãàíèçàöèé â ðàìêàõ ÎÌÑ äëÿ «ñòàðûõ» ñòðàõîâùèêîâ è äëÿ «íîâûõ». Ôèëèàëó ïèòåðñêîé êîìïàíèè òàêîé ðàñêëàä íå ïîíðàâèëñÿ, áëàãîäàðÿ ÷åìó è ïîÿâèëîñü äåëî ïðîòèâ ÒÔÎÌÑà è «ñòàðûõ» ñòðàõîâùèêîâ.</w:t>
      </w:r>
    </w:p>
    <w:p>
      <w:pPr>
        <w:pStyle w:val="Normal"/>
        <w:bidi w:val="0"/>
        <w:spacing w:before="0" w:after="120"/>
        <w:jc w:val="both"/>
        <w:rPr/>
      </w:pPr>
      <w:r>
        <w:rPr/>
        <w:t>Êàê ðàññêàçàë JustÌedia ïðåçèäåíò àññîöèàöèè ðåãèîíàëüíûõ ìåäèöèíñêèõ ñòðàõîâùèêîâ «Òåððèòîðèÿ» Ìàêñèì Ñòàðîäóáöåâ, «Àñê-ìåäó» íå óäàëîñü â ñóäå äîêàçàòü óùåìëåíèå ÒÔÎÌÑîì èõ ôèíàíñîâûõ èíòåðåñîâ (ïèòåðöû ñ÷èòàëè, ÷òî èì çà èõ çàñòðàõîâàííûõ íåäîïëà÷èâàþò), îêîí÷àòåëüíîå ðàçðåøåíèå ñïîðà áûëî ðåøåíî îòëîæèòü.</w:t>
      </w:r>
    </w:p>
    <w:p>
      <w:pPr>
        <w:pStyle w:val="Normal"/>
        <w:bidi w:val="0"/>
        <w:spacing w:before="0" w:after="120"/>
        <w:jc w:val="both"/>
        <w:rPr/>
      </w:pPr>
      <w:r>
        <w:rPr/>
        <w:t>Îäíàêî, ïî õîäó äåëà, çàñåäàíèå âûÿâèëî ðÿä ñåðüåçíûõ óïóùåíèé â îðãàíèçàöèè ÎÌÑ. Â ÷àñòíîñòè â õîäå çàñåäàíèÿ ïðåäñòàâèòåëÿìè ÒÔÎÌÑà áûëî ïîäòâåðæäåíî, ÷òî êîëè÷åñòâî âûäàííûõ ïîëèñîâ â Ñâåðäëîâñêîé îáëàñòè íà 500 òûñ. ïðåâûøàåò ÷èñëåííîñòü âñåãî íàñåëåíèÿ. È, áîëåå òîãî, êàê ñëåäîâàëî èç âûñòóïëåíèé ó÷àñòíèêîâ, ýòà ðàçíèöà íåïðåðûâíî óâåëè÷èâàåòñÿ.</w:t>
      </w:r>
    </w:p>
    <w:p>
      <w:pPr>
        <w:pStyle w:val="Normal"/>
        <w:bidi w:val="0"/>
        <w:spacing w:before="0" w:after="120"/>
        <w:jc w:val="both"/>
        <w:rPr/>
      </w:pPr>
      <w:r>
        <w:rPr/>
        <w:t>Çàìåñòèòåëü äèðåêòîðà ÒÔÎÌÑ Þðèé Ñåìåíîâ ïîäòâåðäèë JustÌedia ôàêò ïðåâûøåíèÿ êîëè÷åñòâà ïîëèñîâ íàä êîëè÷åñòâîì ðåàëüíî ïðîæèâàþùèõ ëþäåé â Ñâåðäëîâñêîé îáëàñòè. Þðèé Ñåìåíîâ ñâÿçûâàåò ýòî ñ íàëè÷èåì «ìåðòâûõ äóø» â áàçàõ äàííûõ ñòðàõîâûõ êîìïàíèé. «Ïðè÷èíû ýòîãî â òîì, ÷òî ñòðàõîâûì êîìïàíèÿì íå óäàëîñü äî êîíöà íàâåñòè ïîðÿäîê ïî àêòóàëèçàöèè áàç äàííûõ. Åñëè ÷åëîâåê âûáûâàåò èç îáëàñòè, îí ïîëèñ íå ñäàåò. Åñëè ÷åëîâåê óìèðàåò — åãî ðîäñòâåííèêè òàêæå íå ñäàþò ïîëèñ. Çàïðàøèâàòü æå ýòó èíôîðìàöèþ â îðãàíàõ ÇÀÃÑà è ìèãðàöèîííûõ ñëóæáàõ ìû íå ìîæåì, òàê êàê ïåðñîíàëüíàÿ èíôîðìàöèÿ îõðàíÿåòñÿ çàêîíîì».</w:t>
      </w:r>
    </w:p>
    <w:p>
      <w:pPr>
        <w:pStyle w:val="Normal"/>
        <w:bidi w:val="0"/>
        <w:spacing w:before="0" w:after="120"/>
        <w:jc w:val="both"/>
        <w:rPr/>
      </w:pPr>
      <w:r>
        <w:rPr/>
        <w:t>Çàäà÷à ïðèâåñòè ñâîè áàçû äàííûõ â àêòóàëüíîå ñîñòîÿíèå ïîñòàâëåíà ïåðåä ñòðàõîâûìè êîìïàíèÿìè óæå äàâíî. Íî ïðåïÿòñòâèÿ, ìåøàþùèå ñòðàõîâùèêàì ñäåëàòü ýòî, íå óñòðàíåíû. Ïî ìíåíèþ Þðèÿ Ñåìåíîâà, åñòü 2 âàðèàíòà ðåøèòü ïðîáëåìó. Ïåðâûé âàðèàíò — ñíîâà âñåõ ïåðåñòðàõîâàòü, òî åñòü îáúÿâèòü î íåäåéñòâèòåëüíîñòè ïîëèñîâ è îáÿçàòü ñòðàõîâûå êîìïàíèè âûäàòü íîâûå âçàìåí ñòàðûõ. Îäíàêî ÷åðåç íåñêîëüêî ëåò ñèòóàöèÿ ïîâòîðèòñÿ, è «ìåðòâûå äóøè» íàêîïÿòñÿ âíîâü. Âòîðîé âàðèàíò — îòêðûòü âîðîòà äëÿ ïîëó÷åíèÿ èíôîðìàöèè â îðãàíàõ ÇÀÃÑà è ìèãðàöèîííîé ñëóæáû. «Ïîêà òàêèì îáðàçîì âîïðîñ íå ñòàâèëñÿ. Íî ìû ñîáèðàåìñÿ ïîñòàâèòü ýòîò âîïðîñ ïåðåä ìèãðàöèîííûìè ñëóæáàìè è îðãàíàìè ÇÀÃÑà, ïîîáåùàë JustÌedia Þðèé Ñåìåíîâ. — Ïðàâäà, íàñêîëüêî ìíå èçâåñòíî, ýòè ñëóæáû ïîëüçóþòñÿ èíñòðóêöèÿìè, îáùèìè äëÿ âñåé Ðîññèéñêîé Ôåäåðàöèè».</w:t>
      </w:r>
    </w:p>
    <w:p>
      <w:pPr>
        <w:pStyle w:val="Normal"/>
        <w:bidi w:val="0"/>
        <w:spacing w:before="0" w:after="120"/>
        <w:jc w:val="both"/>
        <w:rPr/>
      </w:pPr>
      <w:r>
        <w:rPr/>
        <w:t>Ïî ñëîâàì Þðèÿ Ñåìåíîâà, ñèòóàöèÿ ñ «ìåðòâûìè äóøàìè» â ñèñòåìå ÎÌÑ òèïè÷íà äëÿ âñåõ ðåãèîíîâ Ðîññèè. Òîëüêî â÷åðà ìû îáñóæäàëè ýòîò âîïðîñ â Ïåðìè, òàì ïðåâûøåíèå ñîñòàâëÿåò 200—250 òûñÿ÷. Çà âåðíîñòü äëÿ íàøåé îáëàñòè íàçâàííîé âàìè öèôðû â 500 òûñÿ÷ ÿ íå ðó÷àþñü, íî, äóìàþ, îíà áëèçêà ê èñòèíå«.</w:t>
      </w:r>
    </w:p>
    <w:p>
      <w:pPr>
        <w:pStyle w:val="Normal"/>
        <w:bidi w:val="0"/>
        <w:spacing w:before="0" w:after="120"/>
        <w:jc w:val="both"/>
        <w:rPr/>
      </w:pPr>
      <w:r>
        <w:rPr/>
        <w:t>Ïî ìíåíèþ Ìàêñèìà</w:t>
      </w:r>
      <w:r>
        <w:rPr>
          <w:b w:val="false"/>
          <w:bCs w:val="false"/>
          <w:i w:val="false"/>
          <w:iCs w:val="false"/>
          <w:caps w:val="false"/>
          <w:smallCaps w:val="false"/>
          <w:strike w:val="false"/>
          <w:dstrike w:val="false"/>
          <w:outline w:val="false"/>
          <w:vanish w:val="false"/>
        </w:rPr>
        <w:t>xe "Ìàêñèìà"§</w:t>
      </w:r>
      <w:r>
        <w:rPr/>
        <w:t xml:space="preserve"> Ñòàðîäóáöåâà, íåñìîòðÿ íà òî, ÷òî îêîí÷àòåëüíîå ðàçðåøåíèå ñïîðà áûëî ðåøåíî îòëîæèòü, ñåðüåçíûå ïîñëåäñòâèÿ äëÿ ðûíêà ìåäèöèíñêîãî ñòðàõîâàíèÿ Ñâåðäëîâñêîé îáëàñòè íåèçáåæíû. «Ïîäîáíàÿ êîëëèçèÿ, êàê ìèíèìóì, ìîæåò áûòü ïðåäìåòîì äëÿ ðàçáèðàòåëüñòâà íàëîãîâîé ñëóæáû èëè ÎÁÝÏà ñ ìîòèâèðîâêîé „íåçàêîííîå îáîãàùåíèå“, — ñ÷èòàåò Ìàêñèì Ñòàðîäóáöåâ. — Êðîìå òîãî, íà ñëåäóþùåì çàñåäàíèè, êîòîðîå äîëæíî ñîñòîÿòüñÿ ÷åðåç ìåñÿö, àíòèìîíîïîëüíàÿ ñëóæáà îáÿæåò ÒÔÎÌÑ ïðèâåñòè â ïîðÿäîê ñèñòåìó ó÷åòà çàñòðàõîâàííûõ, ÷òîáû îíà, ïî êðàéíåé ìåðå, áûëà ïðîçðà÷íà äëÿ âñåõ ó÷àñòíèêîâ. Ñåé÷àñ îíà íå ïðîçðà÷íà».</w:t>
      </w:r>
    </w:p>
    <w:p>
      <w:pPr>
        <w:pStyle w:val="Normal"/>
        <w:bidi w:val="0"/>
        <w:ind w:left="284" w:hanging="0"/>
        <w:rPr/>
      </w:pPr>
      <w:r>
        <w:rPr/>
      </w:r>
    </w:p>
    <w:p>
      <w:pPr>
        <w:pStyle w:val="Heading4"/>
        <w:bidi w:val="0"/>
        <w:ind w:left="284" w:hanging="0"/>
        <w:jc w:val="left"/>
        <w:rPr/>
      </w:pPr>
      <w:r>
        <w:rPr/>
        <w:t>×èíîâíèê ïåðåñèäåë íà ãîññëóæáå</w:t>
      </w:r>
    </w:p>
    <w:p>
      <w:pPr>
        <w:pStyle w:val="Heading5"/>
        <w:bidi w:val="0"/>
        <w:ind w:left="720" w:hanging="0"/>
        <w:jc w:val="left"/>
        <w:rPr/>
      </w:pPr>
      <w:r>
        <w:rPr/>
        <w:t>Êîììåðñàíòú (Ìîñêâà), 18 àâãóñòà 2006 ã., ¹152, Ñ.10</w:t>
      </w:r>
    </w:p>
    <w:p>
      <w:pPr>
        <w:pStyle w:val="Heading8"/>
        <w:bidi w:val="0"/>
        <w:jc w:val="right"/>
        <w:rPr/>
      </w:pPr>
      <w:r>
        <w:rPr/>
        <w:t>Àëüáèíà Õàð÷åíêî</w:t>
      </w:r>
    </w:p>
    <w:p>
      <w:pPr>
        <w:pStyle w:val="Normal"/>
        <w:bidi w:val="0"/>
        <w:rPr/>
      </w:pPr>
      <w:r>
        <w:rPr/>
        <w:t>Çàìãëàâû ÔÎÌÑ óøåë íà âûáîðíóþ äîëæíîñòü</w:t>
      </w:r>
    </w:p>
    <w:p>
      <w:pPr>
        <w:pStyle w:val="Normal"/>
        <w:bidi w:val="0"/>
        <w:spacing w:before="0" w:after="120"/>
        <w:jc w:val="both"/>
        <w:rPr/>
      </w:pPr>
      <w:r>
        <w:rPr/>
        <w:t>Â÷åðà ïðåìüåð-ìèíèñòð Ìèõàèë Ôðàäêîâ ïîäïèñàë ðàñïîðÿæåíèå îá îñâîáîæäåíèè îò äîëæíîñòè ïåðâîãî çàìäèðåêòîðà Ôîíäà îáÿçàòåëüíîãî ìåäèöèíñêîãî ñòðàõîâàíèÿ (ÔÎÌÑ) Þðèÿ ßêîâëåâà. Ãîñïîäèí ßêîâëåâ îôèöèàëüíî çàéìåò ïîñò ïðåçèäåíòà Íàöèîíàëüíîãî ñîþçà ñòðàõîâùèêîâ ñòðàõîâàíèÿ îòâåòñòâåííîñòè (ÍÑÑÎ), íà êîòîðûé îí èçáðàí ëåòîì 2005 ãîäà. Áîëåå ÷åì ãîäè÷íîå óâëå÷åíèå ÷èíîâíèêà ñîâåðøåííî äðóãèì ñåêòîðîì ðûíêà ñòðàõîâàíèÿ â ïðàâèòåëüñòâå íå çàìåòèëè - åìó ïðèøëîñü ïîêèäàòü ãîññëóæáó ïî ñîáñòâåííîìó æåëàíèþ.</w:t>
      </w:r>
    </w:p>
    <w:p>
      <w:pPr>
        <w:pStyle w:val="Normal"/>
        <w:bidi w:val="0"/>
        <w:spacing w:before="0" w:after="120"/>
        <w:jc w:val="both"/>
        <w:rPr/>
      </w:pPr>
      <w:r>
        <w:rPr/>
        <w:t>Ìåñòî Þðèÿ ßêîâëåâà, íàçíà÷åííîãî ïåðâûì çàìåñòèòåëåì äèðåêòîðà ÔÎÌÑà â 2004 ãîäó, òåïåðü çàéìåò çàìãëàâû äåïàðòàìåíòà ôàðìàöåâòè÷åñêîé äåÿòåëüíîñòè, îáåñïå÷åíèÿ áëàãîïîëó÷èÿ ÷åëîâåêà, íàóêè è îáðàçîâàíèÿ Ìèíçäðàâñîöðàçâèòèÿ Äìèòðèé Ðåéõàðò - ýòî "Ú" ïîäòâåðäèëè â ñàìîì ÔÎÌÑå. Ãîñïîäèí æå ßêîâëåâ óâîëåí â ñâÿçè ñ ïåðåõîäîì íà "âûáîðíóþ äîëæíîñòü" - â ÍÑÑÎ. Õîòÿ î òîì, ÷òî âûáîðû ãîñïîäèíà ßêîâëåâà íà ïîñò ïðåçèäåíòà ÍÑÑÎ ïðîøëè íå â÷åðà, â ôîíäå ïðåäïî÷èòàþò óìàë÷èâàòü. Ñëóæáó ÷èíîâíèêà ñ ïîñòîì â ÍÑÑÎ Þðèé ßêîâëåâ ñîâìåùàë ôàêòè÷åñêè óæå ãîä.</w:t>
      </w:r>
    </w:p>
    <w:p>
      <w:pPr>
        <w:pStyle w:val="Normal"/>
        <w:bidi w:val="0"/>
        <w:spacing w:before="0" w:after="120"/>
        <w:jc w:val="both"/>
        <w:rPr/>
      </w:pPr>
      <w:r>
        <w:rPr/>
        <w:t>Î òîì, ÷òî ðàáîòàâøèé ðàíåå â ñòðàõîâîé êîìïàíèè ÌÀÊÑ</w:t>
      </w:r>
      <w:r>
        <w:rPr>
          <w:b w:val="false"/>
          <w:bCs w:val="false"/>
          <w:i w:val="false"/>
          <w:iCs w:val="false"/>
          <w:caps w:val="false"/>
          <w:smallCaps w:val="false"/>
          <w:strike w:val="false"/>
          <w:dstrike w:val="false"/>
          <w:outline w:val="false"/>
          <w:vanish w:val="false"/>
        </w:rPr>
        <w:t>xe "ÌÀÊÑ"§</w:t>
      </w:r>
      <w:r>
        <w:rPr/>
        <w:t xml:space="preserve"> è Ðîñàòîìíàäçîðå ãîñïîäèí ßêîâëåâ ñòàë ïðåçèäåíòîì ñîþçà ñòðàõîâùèêîâ, ñòàëî èçâåñòíî åùå â ïðîøëîì èþëå, êîãäà è áûë ñîçäàí ÍÑÑÎ ("Ú" ïèñàë îá ýòîì 12 èþëÿ 2005 ãîäà). Îäíàêî äëÿ óâîëüíåíèÿ ãîñïîäèíà ßêîâëåâà ñ ãîññëóæáû ïðàâèòåëüñòâó ïîòðåáîâàëñÿ ãîä - ïðè÷åì îòñòàâêà, ïîäïèñàííàÿ â÷åðà ïðåìüåð-ìèíèñòðîì Ìèõàèëîì Ôðàäêîâûì, ïðîèçîøëà ïî åãî ëè÷íîé ïðîñüáå, à íå â ñâÿçè ñî ñìåíîé ðàáîòû. Ñîâìåùåíèå ðàáîòû íà ãîññëóæáå è â ëîááèñòñêîé àññîöèàöèè îñòàëîñü íåçàìå÷åííûì.</w:t>
      </w:r>
    </w:p>
    <w:p>
      <w:pPr>
        <w:pStyle w:val="Normal"/>
        <w:bidi w:val="0"/>
        <w:spacing w:before="0" w:after="120"/>
        <w:jc w:val="both"/>
        <w:rPr/>
      </w:pPr>
      <w:r>
        <w:rPr/>
        <w:t>Ãëàâíîé çàäà÷åé ÍÑÑÎ, îáúåäèíèâøåãî 23 ñòðàõîâùèêà, ÿâëÿåòñÿ ïîäãîòîâêà ìàòåðèàëîâ äëÿ ðåàëèçàöèè çàêîíà îá îáÿçàòåëüíîì ñòðàõîâàíèè îðãàíèçàöèé, ýêñïëóàòèðóþùèõ îïàñíûå îáúåêòû. Ñîãëàñíî çàêîíîïðîåêòó "Îá îáÿçàòåëüíîì ñòðàõîâàíèè ãðàæäàíñêîé îòâåòñòâåííîñòè çà ïðè÷èíåíèå âðåäà ïðè ýêñïëóàòàöèè îïàñíîãî îáúåêòà", ïðåäïðèÿòèÿ îáÿæóò ñòðàõîâàòü îòâåòñòâåííîñòü â çàâèñèìîñòè îò îïàñíîñòè îáúåêòà. Â ïîñëåäíèå ìåñÿöû çàìãëàâû ÔÎÌÑà áûë çàìå÷åí èñêëþ÷èòåëüíî â ëîááèñòñêîé äåÿòåëüíîñòè, ñâÿçàííîé ñ îðãàíèçàöèåé ðûíêà ïðîìñòðàõîâàíèÿ. Îáíàðóæèòü ñëåäû åãî äåÿòåëüíîñòè â ôîíäå ïðàêòè÷åñêè íå óäàëîñü.</w:t>
      </w:r>
    </w:p>
    <w:p>
      <w:pPr>
        <w:pStyle w:val="Normal"/>
        <w:bidi w:val="0"/>
        <w:spacing w:before="0" w:after="120"/>
        <w:jc w:val="both"/>
        <w:rPr/>
      </w:pPr>
      <w:r>
        <w:rPr/>
        <w:t>Íåñìîòðÿ íà ýòî, óõîä Þðèÿ ßêîâëåâà èç ÔÎÌÑà ïðåçèäåíò Âñåðîññèéñêîãî ñîþçà ñòðàõîâùèêîâ Àëåêñàíäð Êîâàëü íàçâàë "íåîæèäàííîñòüþ äëÿ ñåáÿ", õîòÿ è ïîäòâåðäèë åãî èçáðàíèå ïðåçèäåíòîì ÍÑÑÎ åùå â 2005 ãîäó. Äìèòðèé Ðåéõàðò, íàïðîòèâ, ñ÷èòàåòñÿ ïðîôåññèîíàëüíûì ÷èíîâíèêîì â îáëàñòè çäðàâîîõðàíåíèÿ, è åãî ïðèõîä â ÔÎÌÑ ìîæåò ñäåëàòü âàêàíñèþ â ôîíäå çàïîëíåííîé íå òîëüêî ôîðìàëüíî, íî è ôàêòè÷åñêè.</w:t>
      </w:r>
    </w:p>
    <w:p>
      <w:pPr>
        <w:pStyle w:val="Heading4"/>
        <w:bidi w:val="0"/>
        <w:jc w:val="left"/>
        <w:rPr/>
      </w:pPr>
      <w:r>
        <w:rPr/>
        <w:t>Ñòðàõîâùèêè Âîðîíåæà ðàçûãðàþò êëèåíòîâ «Æàñî</w:t>
      </w:r>
      <w:r>
        <w:rPr>
          <w:b w:val="false"/>
          <w:bCs w:val="false"/>
          <w:i w:val="false"/>
          <w:iCs w:val="false"/>
          <w:caps w:val="false"/>
          <w:smallCaps w:val="false"/>
          <w:strike w:val="false"/>
          <w:dstrike w:val="false"/>
          <w:outline w:val="false"/>
          <w:vanish w:val="false"/>
        </w:rPr>
        <w:t>xe "ÆÀÑÎ"§</w:t>
      </w:r>
      <w:r>
        <w:rPr/>
        <w:t xml:space="preserve">-ìåäà» </w:t>
      </w:r>
    </w:p>
    <w:p>
      <w:pPr>
        <w:pStyle w:val="Heading5"/>
        <w:bidi w:val="0"/>
        <w:ind w:left="720" w:hanging="0"/>
        <w:jc w:val="left"/>
        <w:rPr/>
      </w:pPr>
      <w:r>
        <w:rPr/>
        <w:t>ÊîììåðñàíòÚ-ÂÎÐÎÍÅÆ, 24 àâãóñòà 2006 ã., ¹156</w:t>
      </w:r>
    </w:p>
    <w:p>
      <w:pPr>
        <w:pStyle w:val="Heading8"/>
        <w:bidi w:val="0"/>
        <w:jc w:val="right"/>
        <w:rPr/>
      </w:pPr>
      <w:r>
        <w:rPr/>
        <w:t>Ìàðèÿ Ñèìîíîâà</w:t>
      </w:r>
    </w:p>
    <w:p>
      <w:pPr>
        <w:pStyle w:val="Normal"/>
        <w:bidi w:val="0"/>
        <w:rPr/>
      </w:pPr>
      <w:r>
        <w:rPr/>
        <w:t xml:space="preserve">Îáëàäìèíèñòðàöèÿ ïðîâåäåò òåíäåð íà îêàçàíèå óñëóã îáÿçàòåëüíîãî ìåäñòðàõîâàíèÿ </w:t>
      </w:r>
    </w:p>
    <w:p>
      <w:pPr>
        <w:pStyle w:val="Normal"/>
        <w:bidi w:val="0"/>
        <w:spacing w:before="0" w:after="120"/>
        <w:jc w:val="both"/>
        <w:rPr/>
      </w:pPr>
      <w:r>
        <w:rPr/>
        <w:t>Êàê â÷åðà ñîîáùèëè â òåððèòîðèàëüíîì Ôîíäå îáÿçàòåëüíîãî ìåäèöèíñêîãî ñòðàõîâàíèÿ (ÔÎÌÑ), âåäîìñòâî íàïðàâèëî â Âîðîíåæñêóþ îáëàäìèíèñòðàöèþ çàÿâêè íà ïðîâåäåíèå êîíêóðñà ïî çàêëþ÷åíèþ äîãîâîðîâ îáÿçàòåëüíîãî ìåäñòðàõîâàíèÿ (ÎÌÑ) íåðàáîòàþùèõ ãðàæäàí, êîòîðûå ðàíåå îáñëóæèâàëèñü â äâóõ ìåñòíûõ ñòðàõîâûõ êîìïàíèÿõ – «Æàñî</w:t>
      </w:r>
      <w:r>
        <w:rPr>
          <w:b w:val="false"/>
          <w:bCs w:val="false"/>
          <w:i w:val="false"/>
          <w:iCs w:val="false"/>
          <w:caps w:val="false"/>
          <w:smallCaps w:val="false"/>
          <w:strike w:val="false"/>
          <w:dstrike w:val="false"/>
          <w:outline w:val="false"/>
          <w:vanish w:val="false"/>
        </w:rPr>
        <w:t>xe "ÆÀÑÎ"§</w:t>
      </w:r>
      <w:r>
        <w:rPr/>
        <w:t>-ìåäå» è «Çäîðîâüå</w:t>
      </w:r>
      <w:r>
        <w:rPr>
          <w:b w:val="false"/>
          <w:bCs w:val="false"/>
          <w:i w:val="false"/>
          <w:iCs w:val="false"/>
          <w:caps w:val="false"/>
          <w:smallCaps w:val="false"/>
          <w:strike w:val="false"/>
          <w:dstrike w:val="false"/>
          <w:outline w:val="false"/>
          <w:vanish w:val="false"/>
        </w:rPr>
        <w:t>xe "Çäîðîâüå"§</w:t>
      </w:r>
      <w:r>
        <w:rPr/>
        <w:t>». Ó ñòðàõîâùèêîâ â èþëå îòîçâàëè ëèöåíçèè â ñâÿçè ñ íåèñïîëíåíèåì òðåáîâàíèé çàêîíîäàòåëüñòâà ïî ðàçìåðó óñòàâíîãî êàïèòàëà. Ïî èòîãàì òåíäåðà íà âîðîíåæñêîì ðûíêå ÎÌÑ ìîæåò ïðîèçîéòè ñìåíà ëèäåðà ëèáî ðàäèêàëüíîå óñèëåíèå êîàëèöèè èãðîêîâ, àôôèëèðîâàííûõ ñ ôåäåðàëüíîé êîìïàíèåé – ÐÎÑÍÎ</w:t>
      </w:r>
      <w:r>
        <w:rPr>
          <w:b w:val="false"/>
          <w:bCs w:val="false"/>
          <w:i w:val="false"/>
          <w:iCs w:val="false"/>
          <w:caps w:val="false"/>
          <w:smallCaps w:val="false"/>
          <w:strike w:val="false"/>
          <w:dstrike w:val="false"/>
          <w:outline w:val="false"/>
          <w:vanish w:val="false"/>
        </w:rPr>
        <w:t>xe "ÐÎÑÍÎ"§</w:t>
      </w:r>
      <w:r>
        <w:rPr/>
        <w:t>-ÌÑ</w:t>
      </w:r>
      <w:r>
        <w:rPr>
          <w:b w:val="false"/>
          <w:bCs w:val="false"/>
          <w:i w:val="false"/>
          <w:iCs w:val="false"/>
          <w:caps w:val="false"/>
          <w:smallCaps w:val="false"/>
          <w:strike w:val="false"/>
          <w:dstrike w:val="false"/>
          <w:outline w:val="false"/>
          <w:vanish w:val="false"/>
        </w:rPr>
        <w:t>xe "ÐÎÑÍÎ-ÌÑ"§</w:t>
      </w:r>
      <w:r>
        <w:rPr/>
        <w:t xml:space="preserve">. </w:t>
      </w:r>
    </w:p>
    <w:p>
      <w:pPr>
        <w:pStyle w:val="Normal"/>
        <w:bidi w:val="0"/>
        <w:spacing w:before="0" w:after="120"/>
        <w:jc w:val="both"/>
        <w:rPr/>
      </w:pPr>
      <w:r>
        <w:rPr/>
        <w:t>Â÷åðà â ðåãèîíàëüíîì ÔÎÌÑå ñîîáùèëè, ÷òî óæå ïîäãîòîâëåíû è íàïðàâëåíû â ãëàâíîå ôèíóïðàâëåíèå Âîðîíåæñêîé îáëàäìèíèñòðàöèè äîêóìåíòû äëÿ ïðîâåäåíèÿ êîíêóðñà íà ñòðàõîâîå ïîëå äâóõ êîìïàíèé – «Æàñî</w:t>
      </w:r>
      <w:r>
        <w:rPr>
          <w:b w:val="false"/>
          <w:bCs w:val="false"/>
          <w:i w:val="false"/>
          <w:iCs w:val="false"/>
          <w:caps w:val="false"/>
          <w:smallCaps w:val="false"/>
          <w:strike w:val="false"/>
          <w:dstrike w:val="false"/>
          <w:outline w:val="false"/>
          <w:vanish w:val="false"/>
        </w:rPr>
        <w:t>xe "ÆÀÑÎ"§</w:t>
      </w:r>
      <w:r>
        <w:rPr/>
        <w:t>-ìåä» è «Çäîðîâüå</w:t>
      </w:r>
      <w:r>
        <w:rPr>
          <w:b w:val="false"/>
          <w:bCs w:val="false"/>
          <w:i w:val="false"/>
          <w:iCs w:val="false"/>
          <w:caps w:val="false"/>
          <w:smallCaps w:val="false"/>
          <w:strike w:val="false"/>
          <w:dstrike w:val="false"/>
          <w:outline w:val="false"/>
          <w:vanish w:val="false"/>
        </w:rPr>
        <w:t>xe "Çäîðîâüå"§</w:t>
      </w:r>
      <w:r>
        <w:rPr/>
        <w:t xml:space="preserve">», ó êîòîðûõ Ôåäåðàëüíàÿ ñëóæáà ñòðàõîâîãî íàäçîðà (ÔÑÑÍ) â íà÷àëå èþëÿ îòîçâàëà ëèöåíçèþ ñ îôèöèàëüíîé ôîðìóëèðîâêîé ïðè÷èí – «çà íåèñïîëíåíèå ïðåäïèñàíèÿ». Ïðåäïèñàíèå êàñàëîñü ïðèâåäåíèÿ óñòàâíîãî êàïèòàëà â ñîîòâåòñòâèå ñ ïîïðàâêàìè â ôåäåðàëüíûé çàêîí «Îá îðãàíèçàöèè ñòðàõîâîãî äåëà», âñòóïèâøèìè â ñèëó 1 èþëÿ. Òðåáîâàíèÿ ïî ðàçìåðó óñòàâíîãî êàïèòàëà (ó êîìïàíèé, çàíèìàþùèõñÿ èìóùåñòâåííûì è ëè÷íûì ñòðàõîâàíèåì, êðîìå ñòðàõîâàíèÿ æèçíè, îí íå ìîæåò áûòü ìåíüøå 20 ìëí. ðóáëåé) íå âûïîëíèëè 133 ñòðàõîâùèêà, â òîì ÷èñëå âîðîíåæñêèå êîìïàíèè «Æàñî-ìåä» è «Çäîðîâüå». </w:t>
      </w:r>
    </w:p>
    <w:p>
      <w:pPr>
        <w:pStyle w:val="Normal"/>
        <w:bidi w:val="0"/>
        <w:spacing w:before="0" w:after="120"/>
        <w:jc w:val="both"/>
        <w:rPr/>
      </w:pPr>
      <w:r>
        <w:rPr/>
        <w:t>Ïî çàêîíó î ñòðàõîâîì äåëå, òàêèå êîìïàíèè â øåñòèìåñÿ÷íûé ñðîê äîëæíû óðåãóëèðîâàòü îòíîøåíèÿ ñî ñâîèìè êëèåíòàìè. «Æàñî</w:t>
      </w:r>
      <w:r>
        <w:rPr>
          <w:b w:val="false"/>
          <w:bCs w:val="false"/>
          <w:i w:val="false"/>
          <w:iCs w:val="false"/>
          <w:caps w:val="false"/>
          <w:smallCaps w:val="false"/>
          <w:strike w:val="false"/>
          <w:dstrike w:val="false"/>
          <w:outline w:val="false"/>
          <w:vanish w:val="false"/>
        </w:rPr>
        <w:t>xe "ÆÀÑÎ"§</w:t>
      </w:r>
      <w:r>
        <w:rPr/>
        <w:t>-ìåä», íàïðèìåð, íàêàíóíå îòçûâà ëèöåíçèè çàêëþ÷èë ïàðòíåðñêîå ñîãëàøåíèå ñ êîìïàíèåé «Èíêî</w:t>
      </w:r>
      <w:r>
        <w:rPr>
          <w:b w:val="false"/>
          <w:bCs w:val="false"/>
          <w:i w:val="false"/>
          <w:iCs w:val="false"/>
          <w:caps w:val="false"/>
          <w:smallCaps w:val="false"/>
          <w:strike w:val="false"/>
          <w:dstrike w:val="false"/>
          <w:outline w:val="false"/>
          <w:vanish w:val="false"/>
        </w:rPr>
        <w:t>xe "Èíêî"§</w:t>
      </w:r>
      <w:r>
        <w:rPr/>
        <w:t>-ìåä», êîòîðîå ïîçâîëèëî ïîñëåäíåé çàêëþ÷àòü äîãîâîðû ñ êëèåíòàìè ïðåêðàòèâøåãî ðàáîòó ñòðàõîâùèêà. Ãåíäèðåêòîð «Èíêî-ìåäà» Äìèòðèé Êèðñàíîâ, êîììåíòèðóÿ ëåãèòèìíîñòü ïàðòíåðñòâà, ïîä÷åðêíóë, ÷òî «çàêîíîì î çàùèòå êîíêóðåíöèè íå ïîäëåæàò çàïðåòó ñîãëàøåíèÿ, öåëüþ êîòîðûõ ÿâëÿåòñÿ èñïîëüçîâàíèå åäèíûõ ïðîãðàììíûõ è òåõíè÷åñêèõ ñðåäñòâ îáðàáîòêè èíôîðìàöèè è áàç äàííûõ». Òî åñòü â «Èíêî-ìåäå» íàñòàèâàþò, ÷òî ïîëó÷èëè òîëüêî êîìïüþòåðíóþ êëèåíòñêóþ áàçó äàííûõ «Æàñî-ìåäà» êàê «ïîìîùü êîëëåãàì». Îäíàêî ñ òàêèì îáúÿñíåíèåì íå ñîãëàñèëàñü êîìïàíèÿ «Àëüìåäà</w:t>
      </w:r>
      <w:r>
        <w:rPr>
          <w:b w:val="false"/>
          <w:bCs w:val="false"/>
          <w:i w:val="false"/>
          <w:iCs w:val="false"/>
          <w:caps w:val="false"/>
          <w:smallCaps w:val="false"/>
          <w:strike w:val="false"/>
          <w:dstrike w:val="false"/>
          <w:outline w:val="false"/>
          <w:vanish w:val="false"/>
        </w:rPr>
        <w:t>xe "Àëüìåäà"§</w:t>
      </w:r>
      <w:r>
        <w:rPr/>
        <w:t xml:space="preserve">» è ïîòðåáîâàëà îò óïðàâëåíèÿ Ôåäåðàëüíîé àíòèìîíîïîëüíîé ñëóæáû (ÔÀÑ) ïðîâåðèòü çàêîííîñòü ïàðòíåðñêîãî ñîãëàøåíèÿ. «Ìû ñ÷èòàåì, ÷òî ïðîâåäåíèå êîíêóðñà íåîáõîäèìî, ïîñêîëüêó „Æàñî-ìåä“ çàêëþ÷àë äîãîâîðû ÎÌÑ â òîì ÷èñëå è ñ íåðàáîòàþùèìè ãðàæäàíàìè, ïîëèñû êîòîðûõ îïëà÷èâàþòñÿ èç îáëàñòíîãî è ìóíèöèïàëüíîãî áþäæåòîâ ÷åðåç ÔÎÌÑ. Ïðàâî çàêëþ÷àòü äîãîâîðû ñ òàêèìè êëèåíòàìè ðàñïðåäåëÿåòñÿ ïî êîíêóðñàì», – îòìåòèë çàìïðåä óïðàâëåíèÿ ÔÀÑ Âèòàëèé Ïîïîâ. </w:t>
      </w:r>
    </w:p>
    <w:p>
      <w:pPr>
        <w:pStyle w:val="Normal"/>
        <w:bidi w:val="0"/>
        <w:spacing w:before="0" w:after="120"/>
        <w:jc w:val="both"/>
        <w:rPr/>
      </w:pPr>
      <w:r>
        <w:rPr/>
        <w:t>--------------------------------------------------------------------------------</w:t>
      </w:r>
    </w:p>
    <w:p>
      <w:pPr>
        <w:pStyle w:val="Normal"/>
        <w:bidi w:val="0"/>
        <w:spacing w:before="0" w:after="120"/>
        <w:jc w:val="both"/>
        <w:rPr/>
      </w:pPr>
      <w:r>
        <w:rPr/>
        <w:t>Ú Íà âîðîíåæñêîì ðûíêå ÎÌÑ ðàáîòàþò ñåìü ìåäèöèíñêèõ ñòðàõîâûõ êîìïàíèé. Äîëè ðûíêà ìåæäó èãðîêàìè íà 1 èþëÿ òåêóùåãî ãîäà ðàñïðåäåëÿëèñü ñëåäóþùèì îáðàçîì: 31,5% çàíèìàåò «Àëüìåäà</w:t>
      </w:r>
      <w:r>
        <w:rPr>
          <w:b w:val="false"/>
          <w:bCs w:val="false"/>
          <w:i w:val="false"/>
          <w:iCs w:val="false"/>
          <w:caps w:val="false"/>
          <w:smallCaps w:val="false"/>
          <w:strike w:val="false"/>
          <w:dstrike w:val="false"/>
          <w:outline w:val="false"/>
          <w:vanish w:val="false"/>
        </w:rPr>
        <w:t>xe "Àëüìåäà"§</w:t>
      </w:r>
      <w:r>
        <w:rPr/>
        <w:t>» (ïî äàííûì ÔÑÑÍ, ïîñòóïëåíèÿ çà øåñòü ìåñÿöåâ 2006 ãîäà ñîñòàâèëè 363 ìëí. ðóáëåé), ïîðÿäêà 28,7% ðûíêà çàíèìàåò «Èíêî</w:t>
      </w:r>
      <w:r>
        <w:rPr>
          <w:b w:val="false"/>
          <w:bCs w:val="false"/>
          <w:i w:val="false"/>
          <w:iCs w:val="false"/>
          <w:caps w:val="false"/>
          <w:smallCaps w:val="false"/>
          <w:strike w:val="false"/>
          <w:dstrike w:val="false"/>
          <w:outline w:val="false"/>
          <w:vanish w:val="false"/>
        </w:rPr>
        <w:t>xe "Èíêî"§</w:t>
      </w:r>
      <w:r>
        <w:rPr/>
        <w:t>-ìåä» (326 ìëí. ðóáëåé), 13% ðûíêà – «Ñîëèäàðíîñòü</w:t>
      </w:r>
      <w:r>
        <w:rPr>
          <w:b w:val="false"/>
          <w:bCs w:val="false"/>
          <w:i w:val="false"/>
          <w:iCs w:val="false"/>
          <w:caps w:val="false"/>
          <w:smallCaps w:val="false"/>
          <w:strike w:val="false"/>
          <w:dstrike w:val="false"/>
          <w:outline w:val="false"/>
          <w:vanish w:val="false"/>
        </w:rPr>
        <w:t>xe "Ñîëèäàðíîñòü"§</w:t>
      </w:r>
      <w:r>
        <w:rPr/>
        <w:t xml:space="preserve"> äëÿ æèçíè</w:t>
      </w:r>
      <w:r>
        <w:rPr>
          <w:b w:val="false"/>
          <w:bCs w:val="false"/>
          <w:i w:val="false"/>
          <w:iCs w:val="false"/>
          <w:caps w:val="false"/>
          <w:smallCaps w:val="false"/>
          <w:strike w:val="false"/>
          <w:dstrike w:val="false"/>
          <w:outline w:val="false"/>
          <w:vanish w:val="false"/>
        </w:rPr>
        <w:t>xe "Ñîëèäàðíîñòü äëÿ æèçíè"§</w:t>
      </w:r>
      <w:r>
        <w:rPr/>
        <w:t>» (151 ìëí. ðóáëåé), 11% – «Çäîðîâüå</w:t>
      </w:r>
      <w:r>
        <w:rPr>
          <w:b w:val="false"/>
          <w:bCs w:val="false"/>
          <w:i w:val="false"/>
          <w:iCs w:val="false"/>
          <w:caps w:val="false"/>
          <w:smallCaps w:val="false"/>
          <w:strike w:val="false"/>
          <w:dstrike w:val="false"/>
          <w:outline w:val="false"/>
          <w:vanish w:val="false"/>
        </w:rPr>
        <w:t>xe "Çäîðîâüå"§</w:t>
      </w:r>
      <w:r>
        <w:rPr/>
        <w:t>» (129 ìëí. ðóáëåé), 7,6% – «Ãàçïðîììåäñòðàõ</w:t>
      </w:r>
      <w:r>
        <w:rPr>
          <w:b w:val="false"/>
          <w:bCs w:val="false"/>
          <w:i w:val="false"/>
          <w:iCs w:val="false"/>
          <w:caps w:val="false"/>
          <w:smallCaps w:val="false"/>
          <w:strike w:val="false"/>
          <w:dstrike w:val="false"/>
          <w:outline w:val="false"/>
          <w:vanish w:val="false"/>
        </w:rPr>
        <w:t>xe "Ãàçïðîììåäñòðàõ"§</w:t>
      </w:r>
      <w:r>
        <w:rPr/>
        <w:t>» (87 ìëí. ðóáëåé), 6,4% – «Æàñî</w:t>
      </w:r>
      <w:r>
        <w:rPr>
          <w:b w:val="false"/>
          <w:bCs w:val="false"/>
          <w:i w:val="false"/>
          <w:iCs w:val="false"/>
          <w:caps w:val="false"/>
          <w:smallCaps w:val="false"/>
          <w:strike w:val="false"/>
          <w:dstrike w:val="false"/>
          <w:outline w:val="false"/>
          <w:vanish w:val="false"/>
        </w:rPr>
        <w:t>xe "ÆÀÑÎ"§</w:t>
      </w:r>
      <w:r>
        <w:rPr/>
        <w:t>-ìåä» (73 ìëí. ðóáëåé) 0,5% – «Àòîìíàÿ ìåäèöèíñêàÿ ñòðàõîâàÿ êîìïàíèÿ» (6,7 ìëí. ðóáëåé). Â 2005 ãîäó ñòðàõîâûå ïîñòóïëåíèÿ ïî ÎÌÑ â ðåãèîíå ñîñòàâèëè 3,137 ìëðä. ðóáëåé.</w:t>
      </w:r>
    </w:p>
    <w:p>
      <w:pPr>
        <w:pStyle w:val="Normal"/>
        <w:bidi w:val="0"/>
        <w:spacing w:before="0" w:after="120"/>
        <w:jc w:val="both"/>
        <w:rPr/>
      </w:pPr>
      <w:r>
        <w:rPr/>
        <w:t>--------------------------------------------------------------------------------</w:t>
      </w:r>
    </w:p>
    <w:p>
      <w:pPr>
        <w:pStyle w:val="Normal"/>
        <w:bidi w:val="0"/>
        <w:spacing w:before="0" w:after="120"/>
        <w:jc w:val="both"/>
        <w:rPr/>
      </w:pPr>
      <w:r>
        <w:rPr/>
        <w:t>Âìåñòå «Æàñî</w:t>
      </w:r>
      <w:r>
        <w:rPr>
          <w:b w:val="false"/>
          <w:bCs w:val="false"/>
          <w:i w:val="false"/>
          <w:iCs w:val="false"/>
          <w:caps w:val="false"/>
          <w:smallCaps w:val="false"/>
          <w:strike w:val="false"/>
          <w:dstrike w:val="false"/>
          <w:outline w:val="false"/>
          <w:vanish w:val="false"/>
        </w:rPr>
        <w:t>xe "ÆÀÑÎ"§</w:t>
      </w:r>
      <w:r>
        <w:rPr/>
        <w:t>-ìåä» è «Çäîðîâüå</w:t>
      </w:r>
      <w:r>
        <w:rPr>
          <w:b w:val="false"/>
          <w:bCs w:val="false"/>
          <w:i w:val="false"/>
          <w:iCs w:val="false"/>
          <w:caps w:val="false"/>
          <w:smallCaps w:val="false"/>
          <w:strike w:val="false"/>
          <w:dstrike w:val="false"/>
          <w:outline w:val="false"/>
          <w:vanish w:val="false"/>
        </w:rPr>
        <w:t>xe "Çäîðîâüå"§</w:t>
      </w:r>
      <w:r>
        <w:rPr/>
        <w:t xml:space="preserve">» êîíòðîëèðóþò áîëåå 17% ìåñòíîãî ðûíêà ÎÌÑ. Êàê ñîîáùèëè â ÔÎÌÑå, ïî èòîãàì òåíäåðà íà çàêëþ÷åíèå äîãîâîðîâ ÎÌÑ ñ íåðàáîòàþùèì íàñåëåíèåì, ïðîõîäèâøåãî â 2004 ãîäó, «Æàñî-ìåäó» äîñòàëîñü îáñëóæèâàíèå ãðàæäàí Íîâîâîðîíåæà (20 òûñ. ÷åëîâåê), à «Çäîðîâüþ» – ÷åòûðåõ ðàéîíîâ îáëàñòè (áîëåå 30 òûñ.). Ñòðàõîâûå ïëàòåæè çà íåðàáîòàþùåå íàñåëåíèå â äâóõ êîìïàíèÿõ ïðåâûøàëè 170 ìëí. â ãîä. Îäíàêî, êàê îòìå÷àþò ó÷àñòíèêè ðûíêà, êîíêóðñ íà ñòðàõîâîå ïîëå «Çäîðîâüÿ», ñêîðåå âñåãî, áóäåò îòìåíåí. Êîìïàíèÿ óâåëè÷èëà óñòàâíûé êàïèòàë çà äâà äíÿ äî îòçûâà ëèöåíçèè, íî ñîîòâåòñòâóþùàÿ èíôîðìàöèÿ ñâîåâðåìåííî íå ïîñòóïèëà â ÔÑÑÍ – ïî òåõíè÷åñêîé ïðè÷èíå, ïîýòîìó ëèöåíçèþ «Çäîðîâüþ» ñêîðî âåðíóò. </w:t>
      </w:r>
    </w:p>
    <w:p>
      <w:pPr>
        <w:pStyle w:val="Normal"/>
        <w:bidi w:val="0"/>
        <w:spacing w:before="0" w:after="120"/>
        <w:jc w:val="both"/>
        <w:rPr/>
      </w:pPr>
      <w:r>
        <w:rPr/>
        <w:t>Òåì íå ìåíåå ðàñïðåäåëåíèå êëèåíòîâ òîëüêî «Æàñî</w:t>
      </w:r>
      <w:r>
        <w:rPr>
          <w:b w:val="false"/>
          <w:bCs w:val="false"/>
          <w:i w:val="false"/>
          <w:iCs w:val="false"/>
          <w:caps w:val="false"/>
          <w:smallCaps w:val="false"/>
          <w:strike w:val="false"/>
          <w:dstrike w:val="false"/>
          <w:outline w:val="false"/>
          <w:vanish w:val="false"/>
        </w:rPr>
        <w:t>xe "ÆÀÑÎ"§</w:t>
      </w:r>
      <w:r>
        <w:rPr/>
        <w:t>-ìåäà» ìîæåò ñóùåñòâåííî ñêàçàòüñÿ íà ðàñêëàäå èãðîêîâ ðûíêà ÎÌÑ. Åñëè ïîáåäà â òåíäåðå îêàæåòñÿ çà «Èíêî</w:t>
      </w:r>
      <w:r>
        <w:rPr>
          <w:b w:val="false"/>
          <w:bCs w:val="false"/>
          <w:i w:val="false"/>
          <w:iCs w:val="false"/>
          <w:caps w:val="false"/>
          <w:smallCaps w:val="false"/>
          <w:strike w:val="false"/>
          <w:dstrike w:val="false"/>
          <w:outline w:val="false"/>
          <w:vanish w:val="false"/>
        </w:rPr>
        <w:t>xe "Èíêî"§</w:t>
      </w:r>
      <w:r>
        <w:rPr/>
        <w:t>-ìåäîì», îí óâåëè÷èò ñâîþ äîëþ äî 35,1% è âûéäåò íà ïåðâóþ ïîçèöèþ. Åñëè â êîíêóðñå ïîáåäèò «Àëüìåäà</w:t>
      </w:r>
      <w:r>
        <w:rPr>
          <w:b w:val="false"/>
          <w:bCs w:val="false"/>
          <w:i w:val="false"/>
          <w:iCs w:val="false"/>
          <w:caps w:val="false"/>
          <w:smallCaps w:val="false"/>
          <w:strike w:val="false"/>
          <w:dstrike w:val="false"/>
          <w:outline w:val="false"/>
          <w:vanish w:val="false"/>
        </w:rPr>
        <w:t>xe "Àëüìåäà"§</w:t>
      </w:r>
      <w:r>
        <w:rPr/>
        <w:t>», îíà ïîëó÷èò ïî÷òè 38% ðûíêà è çíà÷èòåëüíî îòîðâåòñÿ îò îñòàëüíûõ åãî ó÷àñòíèêîâ. Îäíàêî ñòîèò ó÷èòûâàòü, ÷òî ñåé÷àñ ôåäåðàëüíûå àíòèìîíîïîëüùèêè ïðîâåðÿþò ëåãèòèìíîñòü ñäåëêè ìåæäó ÐÎÑÍÎ</w:t>
      </w:r>
      <w:r>
        <w:rPr>
          <w:b w:val="false"/>
          <w:bCs w:val="false"/>
          <w:i w:val="false"/>
          <w:iCs w:val="false"/>
          <w:caps w:val="false"/>
          <w:smallCaps w:val="false"/>
          <w:strike w:val="false"/>
          <w:dstrike w:val="false"/>
          <w:outline w:val="false"/>
          <w:vanish w:val="false"/>
        </w:rPr>
        <w:t>xe "ÐÎÑÍÎ"§</w:t>
      </w:r>
      <w:r>
        <w:rPr/>
        <w:t>-ÌÑ</w:t>
      </w:r>
      <w:r>
        <w:rPr>
          <w:b w:val="false"/>
          <w:bCs w:val="false"/>
          <w:i w:val="false"/>
          <w:iCs w:val="false"/>
          <w:caps w:val="false"/>
          <w:smallCaps w:val="false"/>
          <w:strike w:val="false"/>
          <w:dstrike w:val="false"/>
          <w:outline w:val="false"/>
          <w:vanish w:val="false"/>
        </w:rPr>
        <w:t>xe "ÐÎÑÍÎ-ÌÑ"§</w:t>
      </w:r>
      <w:r>
        <w:rPr/>
        <w:t xml:space="preserve"> è ÇÀÎ «Ñóïåðòåðìèíàë» (âëàäååò 100% êîìïàíèè «Çäîðîâüå</w:t>
      </w:r>
      <w:r>
        <w:rPr>
          <w:b w:val="false"/>
          <w:bCs w:val="false"/>
          <w:i w:val="false"/>
          <w:iCs w:val="false"/>
          <w:caps w:val="false"/>
          <w:smallCaps w:val="false"/>
          <w:strike w:val="false"/>
          <w:dstrike w:val="false"/>
          <w:outline w:val="false"/>
          <w:vanish w:val="false"/>
        </w:rPr>
        <w:t>xe "Çäîðîâüå"§</w:t>
      </w:r>
      <w:r>
        <w:rPr/>
        <w:t xml:space="preserve">»). ÐÎÑÍÎ-ÌÑ â àïðåëå ïðèîáðåëî ÇÀÎ, ïîëó÷èâ òåì ñàìûì êîíòðîëü íàä âîðîíåæñêèì ñòðàõîâùèêîì. Îäíîâðåìåííî ÐÎÑÍÎ-ÌÑ ïðèíàäëåæèò 100% äîëåé â «Àëüìåäå». Åñëè ÔÀÑ îòêàæåòñÿ îò íàìåðåíèé îñïîðèòü ñäåëêó, ÐÎÑÍÎ-ÌÑ ÷åðåç «Àëüìåäó» è «Çäîðîâüå» áóäåò êîíòðîëèðîâàòü ïî÷òè 40% âîðîíåæñêîãî ðûíêà ÎÌÑ. Òàêèì îáðàçîì, ïîáåäà îäíîé èëè âòîðîé êîìïàíèè â êîíêóðñå íà ñòðàõîâîå ïîëå «Æàñî-ìåäà» çíà÷èòåëüíî óñèëèò äîìèíèðîâàíèå ÐÎÑÍÎ-ÌÑ íà ìåñòíîì ðûíêå. </w:t>
      </w:r>
    </w:p>
    <w:p>
      <w:pPr>
        <w:pStyle w:val="Heading4"/>
        <w:bidi w:val="0"/>
        <w:jc w:val="left"/>
        <w:rPr/>
      </w:pPr>
      <w:r>
        <w:rPr/>
        <w:t>Îõðàíó îõðàíÿþò ñòðàõîâùèêè.</w:t>
      </w:r>
    </w:p>
    <w:p>
      <w:pPr>
        <w:pStyle w:val="Heading5"/>
        <w:bidi w:val="0"/>
        <w:ind w:left="720" w:hanging="0"/>
        <w:jc w:val="left"/>
        <w:rPr/>
      </w:pPr>
      <w:r>
        <w:rPr/>
        <w:t>Èíôîðìàöèîííîå àãåíòñòâî "ÁÀØÈÍÔÎÐÌ" (Óôà), 25 àâãóñòà 2006 ã., ¹</w:t>
      </w:r>
    </w:p>
    <w:p>
      <w:pPr>
        <w:pStyle w:val="Normal"/>
        <w:bidi w:val="0"/>
        <w:rPr/>
      </w:pPr>
      <w:r>
        <w:rPr/>
        <w:t>Óôà, 25 àâãóñòà, "Áàøèíôîðì", Îëüãà Ãîðþíîâà.</w:t>
      </w:r>
    </w:p>
    <w:p>
      <w:pPr>
        <w:pStyle w:val="Normal"/>
        <w:bidi w:val="0"/>
        <w:spacing w:before="0" w:after="120"/>
        <w:jc w:val="both"/>
        <w:rPr/>
      </w:pPr>
      <w:r>
        <w:rPr/>
        <w:t>Òðè òûñÿ÷è ñîòðóäíèêîâ ÔÃÓÏ "Îõðàíà" Ìèíèñòåðñòâà âíóòðåííèõ äåë Ðîññèéñêîé Ôåäåðàöèè ïî Ðåñïóáëèêå Áàøêîðòîñòàí çàñòðàõîâàë óôèìñêèé ôèëèàë ÇÀÎ "Êàïèòàëú Ìåäèöèíñêîå ñòðàõîâàíèå</w:t>
      </w:r>
      <w:r>
        <w:rPr>
          <w:b w:val="false"/>
          <w:bCs w:val="false"/>
          <w:i w:val="false"/>
          <w:iCs w:val="false"/>
          <w:caps w:val="false"/>
          <w:smallCaps w:val="false"/>
          <w:strike w:val="false"/>
          <w:dstrike w:val="false"/>
          <w:outline w:val="false"/>
          <w:vanish w:val="false"/>
        </w:rPr>
        <w:t>xe "ÊàïèòàëÚ ìåäèöèíñêàÿ ñòðàõîâàÿ êîìïàíèÿ"§</w:t>
      </w:r>
      <w:r>
        <w:rPr/>
        <w:t>".</w:t>
      </w:r>
    </w:p>
    <w:p>
      <w:pPr>
        <w:pStyle w:val="Normal"/>
        <w:bidi w:val="0"/>
        <w:spacing w:before="0" w:after="120"/>
        <w:jc w:val="both"/>
        <w:rPr/>
      </w:pPr>
      <w:r>
        <w:rPr/>
        <w:t>Ïîìèìî îõðàíû, äîãîâîð íà îáÿçàòåëüíîå ìåäèöèíñêîå ñòðàõîâàíèå ñîòðóäíèêîâ ñòðàõîâàÿ êîìïàíèÿ çàêëþ÷èëà ñ "ÍåôÀÇîì" (îêîëî äåñÿòè òûñÿ÷ ðàáîòíèêîâ), Áàøêèðñêèì îòäåëåíèåì Ñáåðáàíêà Ðîññèè (áîëåå ïÿòè òûñÿ÷ ÷åëîâåê), ÎÀÎ "Ñàëàâàòñòåêëî" (áîëåå 3,8 òûñÿ÷è ÷åëîâåê), ÎÀÎ "Ñàëàâàòíåôòåìàø" (ñâûøå äâóõ òûñÿ÷ ðàáîòíèêîâ), ÎÀÎ "Óðàëñèáíåôòåïðîâîä" (áîëåå 3,6 òûñÿ÷è ÷åëîâåê) è äðóãèìè.</w:t>
      </w:r>
    </w:p>
    <w:p>
      <w:pPr>
        <w:pStyle w:val="Normal"/>
        <w:bidi w:val="0"/>
        <w:spacing w:before="0" w:after="120"/>
        <w:jc w:val="both"/>
        <w:rPr/>
      </w:pPr>
      <w:r>
        <w:rPr/>
        <w:t>Âñåãî íà ñåãîäíÿøíèé ìîìåíò â óôèìñêîì ôèëèàëå ÇÀÎ "Êàïèòàëú Ìåäèöèíñêîå ñòðàõîâàíèå</w:t>
      </w:r>
      <w:r>
        <w:rPr>
          <w:b w:val="false"/>
          <w:bCs w:val="false"/>
          <w:i w:val="false"/>
          <w:iCs w:val="false"/>
          <w:caps w:val="false"/>
          <w:smallCaps w:val="false"/>
          <w:strike w:val="false"/>
          <w:dstrike w:val="false"/>
          <w:outline w:val="false"/>
          <w:vanish w:val="false"/>
        </w:rPr>
        <w:t>xe "ÊàïèòàëÚ ìåäèöèíñêàÿ ñòðàõîâàÿ êîìïàíèÿ"§</w:t>
      </w:r>
      <w:r>
        <w:rPr/>
        <w:t>" çàñòðàõîâàíî 221,2 òûñÿ÷è ðàáîòàþùèõ æèòåëåé Ðåñïóáëèêè Áàøêîðòîñòàí, à îáùåå ÷èñëî çàñòðàõîâàííûõ ïðåâûøàåò 888 òûñÿ÷ ÷åëîâåê. Äåÿòåëüíîñòü ôèëèàëà ðàñïðîñòðàíÿåòñÿ íà 23 íàñåëåííûõ ïóíêòà, ðàñïîëîæåííûõ â 14 ðàéîíàõ ðåñïóáëèêè.</w:t>
      </w:r>
    </w:p>
    <w:p>
      <w:pPr>
        <w:pStyle w:val="Normal"/>
        <w:bidi w:val="0"/>
        <w:spacing w:before="0" w:after="120"/>
        <w:jc w:val="both"/>
        <w:rPr/>
      </w:pPr>
      <w:r>
        <w:rPr/>
        <w:t>www.bashinform.ru</w:t>
      </w:r>
    </w:p>
    <w:p>
      <w:pPr>
        <w:pStyle w:val="Heading4"/>
        <w:bidi w:val="0"/>
        <w:jc w:val="left"/>
        <w:rPr/>
      </w:pPr>
      <w:r>
        <w:rPr/>
        <w:t>Îïòèìèçàöèÿ íåñ÷àñòèé</w:t>
      </w:r>
    </w:p>
    <w:p>
      <w:pPr>
        <w:pStyle w:val="Heading5"/>
        <w:bidi w:val="0"/>
        <w:ind w:left="720" w:hanging="0"/>
        <w:jc w:val="left"/>
        <w:rPr/>
      </w:pPr>
      <w:r>
        <w:rPr/>
        <w:t>Áèçíåñ (Ìîñêâà), 30 àâãóñòà 2006 ã., ¹160, Ñ..14</w:t>
      </w:r>
    </w:p>
    <w:p>
      <w:pPr>
        <w:pStyle w:val="Heading8"/>
        <w:bidi w:val="0"/>
        <w:jc w:val="right"/>
        <w:rPr/>
      </w:pPr>
      <w:r>
        <w:rPr/>
        <w:t>Êèðèëë Ìàðòûíîâ, êîìïàíèÿ Begin Group, ñïåöèàëüíî äëÿ ãàçåòû "Áèçíåñ"</w:t>
      </w:r>
    </w:p>
    <w:p>
      <w:pPr>
        <w:pStyle w:val="Normal"/>
        <w:bidi w:val="0"/>
        <w:rPr/>
      </w:pPr>
      <w:r>
        <w:rPr/>
        <w:t>Ïðîãðàììû êîðïîðàòèâíîãî ñòðàõîâàíèÿ</w:t>
      </w:r>
    </w:p>
    <w:p>
      <w:pPr>
        <w:pStyle w:val="Normal"/>
        <w:bidi w:val="0"/>
        <w:spacing w:before="0" w:after="120"/>
        <w:jc w:val="both"/>
        <w:rPr/>
      </w:pPr>
      <w:r>
        <w:rPr/>
        <w:t>Ñòðàõîâàòü ñâîé ïåðñîíàë ñåãîäíÿ ñ÷èòàåòñÿ õîðîøèì òîíîì. Ïðè ýòîì ïî ïîíÿòíûì ïðè÷èíàì íàèáîëåå ïîïóëÿðíû êîðïîðàòèâíûå ïðîãðàììû äîáðîâîëüíîãî ìåäèöèíñêîãî ñòðàõîâàíèÿ, ôàêòè÷åñêè âõîäÿùèå â ñòàíäàðòíûé ñîöèàëüíûé ïàêåò. À âîò íà âòîðîì ìåñòå íàõîäèòñÿ ñòðàõîâàíèå ñîòðóäíèêîâ îò íåñ÷àñòíûõ ñëó÷àåâ. Ïî÷åìó æå îíî ïîëüçóåòñÿ òàêèì ñïðîñîì ó ðîññèéñêèõ êîìïàíèé?</w:t>
      </w:r>
    </w:p>
    <w:p>
      <w:pPr>
        <w:pStyle w:val="Normal"/>
        <w:bidi w:val="0"/>
        <w:spacing w:before="0" w:after="120"/>
        <w:jc w:val="both"/>
        <w:rPr/>
      </w:pPr>
      <w:r>
        <w:rPr/>
        <w:t>Çàùèòèòü ðåñóðñ</w:t>
      </w:r>
    </w:p>
    <w:p>
      <w:pPr>
        <w:pStyle w:val="Normal"/>
        <w:bidi w:val="0"/>
        <w:spacing w:before="0" w:after="120"/>
        <w:jc w:val="both"/>
        <w:rPr/>
      </w:pPr>
      <w:r>
        <w:rPr/>
        <w:t>Ïî äàííûì èññëåäîâàíèÿ Ernst &amp; Young, íåìíîãèì áîëåå 60% êîìïàíèé, ðàáîòàþùèõ â Ðîññèè, ïðåäîñòàâëÿþò ñâîèì ñîòðóäíèêàì ñòðàõîâàíèå îò íåñ÷àñòíûõ ñëó÷àåâ è áîëåçíåé. Öèôðà äîñòàòî÷íî áîëüøàÿ, è îíà ïîçâîëÿåò ãîâîðèòü î òîì, ÷òî ýòîò ñåãìåíò ðûíêà ïðîãðàìì êîðïîðàòèâíîãî ñòðàõîâàíèÿ àêòèâíî ðàçâèâàåòñÿ. Ñâÿçàíî ýòî ïðåæäå âñåãî ñ òåì, ÷òî òàêèå ïðîãðàììû äîñòàòî÷íî äåøåâû, íî ïîçâîëÿþò èçáåæàòü áîëüøèõ ðàñõîäîâ â ýêñòðåííûõ ñèòóàöèÿõ.</w:t>
      </w:r>
    </w:p>
    <w:p>
      <w:pPr>
        <w:pStyle w:val="Normal"/>
        <w:bidi w:val="0"/>
        <w:spacing w:before="0" w:after="120"/>
        <w:jc w:val="both"/>
        <w:rPr/>
      </w:pPr>
      <w:r>
        <w:rPr/>
        <w:t>Â ÷àñòíîñòè, ñòðàõîâàíèå îò íåñ÷àñòíîãî ñëó÷àÿ ìîæåò êîìïåíñèðîâàòü âûíóæäåííîå ñíèæåíèå äîõîäîâ ðàáîòíèêà, îáåñïå÷èâ åìó âûïëàòó äåíåæíîé êîìïåíñàöèè ïðè âðåìåííîé íåòðóäîñïîñîáíîñòè èëè èíâàëèäíîñòè â ðåçóëüòàòå íåñ÷àñòíîãî ñëó÷àÿ. À â ñëó÷àå ãèáåëè çàñòðàõîâàííîãî ðàáîòíèêà ìàòåðèàëüíàÿ ïîääåðæêà áóäåò îêàçàíà åãî ñåìüå. Ýêñïåðòû îòìå÷àþò, ÷òî âêëþ÷åíèå òàêîé ïðîãðàììû â ñîöèàëüíûé ïàêåò ðàáîòíèêà áëàãîòâîðíî âëèÿåò íà àòìîñôåðó â êîëëåêòèâå, ïîâûøàåò ïðîèçâîäèòåëüíîñòü òðóäà è äîâåðèå ñîòðóäíèêîâ ê ðóêîâîäñòâó ïðåäïðèÿòèÿ.</w:t>
      </w:r>
    </w:p>
    <w:p>
      <w:pPr>
        <w:pStyle w:val="Normal"/>
        <w:bidi w:val="0"/>
        <w:spacing w:before="0" w:after="120"/>
        <w:jc w:val="both"/>
        <w:rPr/>
      </w:pPr>
      <w:r>
        <w:rPr/>
        <w:t>Íàòàëèÿ Êîçëîâñêàÿ, íà÷àëüíèê îòäåëà ëè÷íîãî ñòðàõîâàíèÿ ñòðàõîâîé àêöèîíåðíîé êîìïàíèè "Àëüÿíñ</w:t>
      </w:r>
      <w:r>
        <w:rPr>
          <w:b w:val="false"/>
          <w:bCs w:val="false"/>
          <w:i w:val="false"/>
          <w:iCs w:val="false"/>
          <w:caps w:val="false"/>
          <w:smallCaps w:val="false"/>
          <w:strike w:val="false"/>
          <w:dstrike w:val="false"/>
          <w:outline w:val="false"/>
          <w:vanish w:val="false"/>
        </w:rPr>
        <w:t>xe "Àëüÿíñ"§</w:t>
      </w:r>
      <w:r>
        <w:rPr/>
        <w:t>", îáúÿñíÿåò ìîòèâû êîìïàíèè: "Ãëàâíàÿ öåëü çàêëþ÷åíèÿ äîãîâîðà ñòðàõîâàíèÿ ñîòðóäíèêîâ îò íåñ÷àñòíûõ ñëó÷àåâ - ýòî, êîíå÷íî æå, çàùèòà áèçíåñà, åãî ÷åëîâå÷åñêèõ è ìàòåðèàëüíûõ ðåñóðñîâ. Âåäü åñëè òàêîé äîãîâîð çàêëþ÷åí, ìàòåðèàëüíàÿ ïîìîùü ïîñòðàäàâøåìó ïåðñîíàëó ïðåäîñòàâëÿåòñÿ ñòðàõîâùèêîì è íå ëîæèòñÿ íà ïðåäïðèÿòèå".</w:t>
      </w:r>
    </w:p>
    <w:p>
      <w:pPr>
        <w:pStyle w:val="Normal"/>
        <w:bidi w:val="0"/>
        <w:spacing w:before="0" w:after="120"/>
        <w:jc w:val="both"/>
        <w:rPr/>
      </w:pPr>
      <w:r>
        <w:rPr/>
        <w:t>Äåéñòâèòåëüíî, ñòàíäàðòíîé ïðàêòèêîé äëÿ ðîññèéñêèõ ïðåäïðèÿòèé ñåãîäíÿ ÿâëÿåòñÿ îðãàíèçàöèÿ ìàòåðèàëüíîé ïîìîùè ñîòðóäíèêàì â êðèòè÷åñêèõ ñèòóàöèÿõ, òàêèõ êàê ñìåðòü, ñåðüåçíàÿ áîëåçíü èëè íåñ÷àñòíûé ñëó÷àé. Ñòðàõîâàíèå ïîçâîëÿåò îïòèìèçèðîâàòü åå êàê äëÿ ïðåäïðèÿòèÿ, òàê è äëÿ ñîòðóäíèêà. Ñèðìà Ãîòîâàö, ÷ëåí ïðàâëåíèÿ êîìïàíèè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çàìå÷àåò: "Î÷åâèäíî, ÷òî ñîâðåìåííûé ñîöèàëüíûé ïàêåò äîëæåí âêëþ÷àòü â ñåáÿ åùå è ñòðàõîâàíèå îò íåñ÷àñòíîãî ñëó÷àÿ, âûïëàòû ïî êîòîðîìó ïðîèçâîäÿòñÿ â ñëó÷àå ïîòåðè òðóäîñïîñîáíîñòè, íàçíà÷åíèÿ èíâàëèäíîñòè èëè ñìåðòè çàñòðàõîâàííîãî. È âñå áîëüøå ðîññèéñêèõ ðàáîòîäàòåëåé ñ ýòèì ñîãëàøàþòñÿ, òàê êàê íàëè÷èå ñòðàõîâàíèÿ îò íåñ÷àñòíîãî ñëó÷àÿ - ýòî ñòàíäàðòíûé ìåõàíèçì óðåãóëèðîâàíèÿ îòíîøåíèé ïðåäïðèÿòèÿ ñ ðàáîòíèêîì â ñëó÷àå íåïðåäâèäåííûõ îáñòîÿòåëüñòâ, íåñ÷àñòüÿ".</w:t>
      </w:r>
    </w:p>
    <w:p>
      <w:pPr>
        <w:pStyle w:val="Normal"/>
        <w:bidi w:val="0"/>
        <w:spacing w:before="0" w:after="120"/>
        <w:jc w:val="both"/>
        <w:rPr/>
      </w:pPr>
      <w:r>
        <w:rPr/>
        <w:t>Äåéñòâóåò êðóãëîñóòî÷íî</w:t>
      </w:r>
    </w:p>
    <w:p>
      <w:pPr>
        <w:pStyle w:val="Normal"/>
        <w:bidi w:val="0"/>
        <w:spacing w:before="0" w:after="120"/>
        <w:jc w:val="both"/>
        <w:rPr/>
      </w:pPr>
      <w:r>
        <w:rPr/>
        <w:t>Ïî ñëîâàì Àíòîíà Êóøíåðà, ãåíåðàëüíîãî äèðåêòîðà êîìïàíèè "Èíãîññòðàõ</w:t>
      </w:r>
      <w:r>
        <w:rPr>
          <w:b w:val="false"/>
          <w:bCs w:val="false"/>
          <w:i w:val="false"/>
          <w:iCs w:val="false"/>
          <w:caps w:val="false"/>
          <w:smallCaps w:val="false"/>
          <w:strike w:val="false"/>
          <w:dstrike w:val="false"/>
          <w:outline w:val="false"/>
          <w:vanish w:val="false"/>
        </w:rPr>
        <w:t>xe "Èíãîññòðàõ"§</w:t>
      </w:r>
      <w:r>
        <w:rPr/>
        <w:t xml:space="preserve"> ËÌÒ", êîíêóðåíòíàÿ áîðüáà ïî ýòèì âèäàì ñòðàõîâàíèÿ âåäåòñÿ äîñòàòî÷íî àêòèâíî, ÷òî ñïîñîáñòâóåò èõ èíòåíñèâíîìó ðàçâèòèþ. Íàïðèìåð, çíà÷èòåëüíî ðàñøèðèëñÿ îáúåì ïîêðûòèÿ ïî ñòðàõîâàíèþ îò íåñ÷àñòíûõ ñëó÷àåâ è áîëåçíåé. Â íåãî óæå âêëþ÷àþòñÿ òàêèå ðèñêè, êàê ñìåðòü è ïîòåðÿ òðóäîñïîñîáíîñòè ïî ëþáîé ïðè÷èíå, óñòàíîâëåíèå äèàãíîçà êðèòè÷åñêîãî çàáîëåâàíèÿ, ïåðåíåñåíèå õèðóðãè÷åñêîé îïåðàöèè è ãîñïèòàëèçàöèÿ â ðåçóëüòàòå íåñ÷àñòíîãî ñëó÷àÿ èëè áîëåçíè.</w:t>
      </w:r>
    </w:p>
    <w:p>
      <w:pPr>
        <w:pStyle w:val="Normal"/>
        <w:bidi w:val="0"/>
        <w:spacing w:before="0" w:after="120"/>
        <w:jc w:val="both"/>
        <w:rPr/>
      </w:pPr>
      <w:r>
        <w:rPr/>
        <w:t>Ñòðàõîâàíèå îò íåñ÷àñòíîãî ñëó÷àÿ â çàâèñèìîñòè îò ïîòðåáíîñòåé çàêàç÷èêà ìîæåò äåéñòâîâàòü êàê ïîñòîÿííî, 24 ÷àñà â ñóòêè, òàê è ëèøü âî âðåìÿ èñïîëíåíèÿ ñîòðóäíèêîì ñëóæåáíûõ îáÿçàííîñòåé. Íàèáîëåå õàðàêòåðíîé ÷åðòîé ñîâðåìåííîãî ñòðàõîâàíèÿ îò íåñ÷àñòíûõ ñëó÷àåâ ÿâëÿåòñÿ äèôôåðåíöèàöèÿ òàðèôîâ â çàâèñèìîñòè îò ïðîôåññèè ðàáîòíèêà.</w:t>
      </w:r>
    </w:p>
    <w:p>
      <w:pPr>
        <w:pStyle w:val="Normal"/>
        <w:bidi w:val="0"/>
        <w:spacing w:before="0" w:after="120"/>
        <w:jc w:val="both"/>
        <w:rPr/>
      </w:pPr>
      <w:r>
        <w:rPr/>
        <w:t>Íàòàëèÿ Êîçëîâñêàÿ îòìå÷àåò, ÷òî ñòðàõîâàíèå îò íåñ÷àñòíîãî ñëó÷àÿ ñåãîäíÿ ðàñïðîñòðàíåíî äîñòàòî÷íî øèðîêî, îñîáåííî øèðîêî ñðåäè ïðîèçâîäñòâåííûõ ïðåäïðèÿòèè, êîòîðûå íå õîòÿò èëè íå ìîãóò ñåáå ïîçâîëèòü âêëàäûâàòü çíà÷èòåëüíûå ñðåäñòâà â îáåñïå÷åíèå ñîîòâåòñòâóþùåé òåõíèêè áåçîïàñíîñòè. Êðîìå òîãî, òàêîé óñëóãîé ÷àñòî ïîëüçóþòñÿ ïðåäïðèÿòèÿ, ïðîèçâîäñòâî êîòîðûõ ïî îïðåäåëåíèþ ñâÿçàíî ñ âûñîêèì ðèñêîì (ñòðîèòåëüíî-ìîíòàæíûå ðàáîòû, ãåîëîãîðàçâåäêà è ò. ï.).</w:t>
      </w:r>
    </w:p>
    <w:p>
      <w:pPr>
        <w:pStyle w:val="Normal"/>
        <w:bidi w:val="0"/>
        <w:spacing w:before="0" w:after="120"/>
        <w:jc w:val="both"/>
        <w:rPr/>
      </w:pPr>
      <w:r>
        <w:rPr/>
        <w:t>Ðèñê êàê ñïåöèôèêà</w:t>
      </w:r>
    </w:p>
    <w:p>
      <w:pPr>
        <w:pStyle w:val="Normal"/>
        <w:bidi w:val="0"/>
        <w:spacing w:before="0" w:after="120"/>
        <w:jc w:val="both"/>
        <w:rPr/>
      </w:pPr>
      <w:r>
        <w:rPr/>
        <w:t>Ê íàèáîëåå îïàñíûì ïðîôåññèÿì òðàäèöèîííî îòíîñèòñÿ è ðàáîòà â ÷àñòíûõ îõðàííûõ ïðåäïðèÿòèÿõ, â äîáûâàþùåé ïðîìûøëåííîñòè, à òàêæå íà õèìè÷åñêîì è ìåòàëëóðãè÷åñêîì ïðîèçâîäñòâå. Îòäåëüíî ñòîèò îòìåòèòü ñôåðó òðàíñïîðòà, â ÷àñòíîñòè àâèàöèîííîãî. Êîíå÷íî, ñòàòèñòèêà ïîêàçûâàåò, ÷òî ïàññàæèðñêèå âîçäóøíûå ïåðåâîçêè äîñòàòî÷íî áåçîïàñíû, øàíñîâ ïîïàñòü â êàòàñòðîôó çäåñü íå áîëüøå, ÷åì íà æåëåçíîé äîðîãå èëè â àâòîìîáèëå. Òåì íå ìåíåå ðèñê ñóùåñòâóåò, è ëþáàÿ îøèáêà â âîçäóõå ìîæåò ñòîèòü î÷åíü äîðîãî. Ðîññèéñêèå àâèàïåðåâîç÷èêè, ñòðåìÿùèåñÿ ðàáîòàòü ïî ìåæäóíàðîäíûì ñòàíäàðòàì, õîðîøî ïîíèìàþò ýòî è ñòàðàþòñÿ ñäåëàòü âñå âîçìîæíîå äëÿ òîãî, ÷òîáû çàùèòèòü íå òîëüêî ïàññàæèðîâ, íî è ñâîèõ ñîòðóäíèêîâ, à â èòîãå è áèçíåñ â öåëîì.</w:t>
      </w:r>
    </w:p>
    <w:p>
      <w:pPr>
        <w:pStyle w:val="Normal"/>
        <w:bidi w:val="0"/>
        <w:spacing w:before="0" w:after="120"/>
        <w:jc w:val="both"/>
        <w:rPr/>
      </w:pPr>
      <w:r>
        <w:rPr/>
        <w:t>Äàðüÿ Ìàðêîâà, íà÷àëüíèê îòäåëà îðãàíèçàöèè ôèíàíñèðîâàíèÿ ðèñêîâ è ñòðàõîâàíèÿ ÎÀÎ "Àýðîôëîò - Ðîññèéñêèå àâèàëèíèè", äåëèòñÿ ïðàêòèêîé êîìïàíèè: "Â ñîîòâåòñòâèè ñ Âîçäóøíûì êîäåêñîì Ðîññèè ìû ïðîâîäèì ñòðàõîâàíèå îò íåñ÷àñòíûõ ñëó÷àåâ íà ïðîèçâîäñòâå ÷ëåíîâ ýêèïàæåé âîçäóøíûõ ñóäîâ, èíæåíåðíî-òåõíè÷åñêîãî ïåðñîíàëà è äðóãèõ ðàáîòíèêîâ, âêëþ÷àåìûõ â ïîëåòíîå çàäàíèå, õàðàêòåð ðàáîòû êîòîðûõ ñâÿçàí ñ ïîâûøåííûì ðèñêîì. Ñòðàõîâàÿ ñóììà íà êàæäîãî ñîñòàâëÿåò ýêâèâàëåíò $15 òûñ., ÷òî ïðåâûøàåò òðåáîâàíèÿ ïî Âîçäóøíîìó êîäåêñó áîëåå ÷åì â ÷åòûðå ðàçà. Ýòî ïîçâîëÿåò îáåñïå÷èòü ôèíàíñîâóþ ïîääåðæêó ñåìüÿì â ñëó÷àå êàòàñòðîôû. Ñïåöèôèêà ðàáîòû â ñôåðå àâèàïåðåâîçîê òàêîâà, ÷òî ñòðàõîâàíèå îò íåñ÷àñòíîãî ñëó÷àÿ äëÿ ëåòíîãî ñîñòàâà ÿâëÿåòñÿ æåñòêèì ñòàíäàðòîì êàê ñ òî÷êè çðåíèÿ çàêîíîäàòåëüñòâà, òàê è ñ òî÷êè çðåíèÿ ðàöèîíàëüíîñòè áèçíåñà. Àâèàöèîííûé áèçíåñ ïîäâåðæåí ðèñêó ïî ñâîåé ïðèðîäå. Åñëè ïðîèñõîäèò àâèàöèîííîå ïðîèñøåñòâèå, òî íà àâèàêîìïàíèþ ëîæèòñÿ ìàññà ïðîáëåì. È îáåñïå÷åíèå êîìïåíñàöèè ñîáñòâåííîìó ïåðñîíàëó - òîëüêî îäíà èç íèõ. Ñòðàõîâàíèå îò íåñ÷àñòíîãî ñëó÷àÿ ïîçâîëÿåò áûñòðî ðåøèòü ýòó ïðîáëåìó è ñîñðåäîòî÷èòüñÿ íà äðóãèõ, íå ìåíåå âàæíûõ: êîìïåíñàöèÿõ ïàññàæèðàì è òðåòüèì ëèöàì. Òàêèì îáðàçîì, â àâèàöèè ñòðàõîâàíèå ñîòðóäíèêîâ îò íåñ÷àñòíîãî ñëó÷àÿ ýòî íå òîëüêî ñîöèàëüíàÿ ôóíêöèÿ, íî è èíñòðóìåíò ñîõðàíåíèÿ áèçíåñà â êðèòè÷åñêîé ñèòóàöèè".</w:t>
      </w:r>
    </w:p>
    <w:p>
      <w:pPr>
        <w:pStyle w:val="Normal"/>
        <w:bidi w:val="0"/>
        <w:spacing w:before="0" w:after="120"/>
        <w:jc w:val="both"/>
        <w:rPr/>
      </w:pPr>
      <w:r>
        <w:rPr/>
        <w:t>Ìíîãèå ïðîèçâîäñòâåííûå êîìïàíèè ñåãîäíÿ òîëüêî èçó÷àþò ïåðñïåêòèâû ââåäåíèÿ ïðîãðàìì ñòðàõîâàíèÿ îò íåñ÷àñòíîãî ñëó÷àÿ. Íàïðèìåð, Îëüãà Ñàâ÷åíêî, íà÷àëüíèê öåíòðà êàäðîâîãî äîêóìåíòîîáîðîòà è îïëàòû òðóäà ÎÀÎ "Ëåáåäÿíñêèé", çàìå÷àåò: "Â ïðîøëîì ãîäó ìû ðåøèëè íå âíåäðÿòü ó ñåáÿ íà ïðåäïðèÿòèè ñòðàõîâàíèå îò íåñ÷àñòíîãî ñëó÷àÿ, ïîñêîëüêó ó íàñ æåñòêî âûïîëíÿþòñÿ ïðàâèëà òåõíèêè áåçîïàñíîñòè. Íî, íà ìîé âçãëÿä, ñòîèìîñòü òàêèõ ïðîãðàìì íå ñëèøêîì âûñîêà, òàê ÷òî îíè âî ìíîãîì öåëåñîîáðàçíû".</w:t>
      </w:r>
    </w:p>
    <w:p>
      <w:pPr>
        <w:pStyle w:val="Heading3"/>
        <w:bidi w:val="0"/>
        <w:jc w:val="both"/>
        <w:rPr/>
      </w:pPr>
      <w:r>
        <w:rPr/>
        <w:t>Èíûå âèäû ñòðàõîâàíèÿ</w:t>
      </w:r>
    </w:p>
    <w:p>
      <w:pPr>
        <w:pStyle w:val="Heading4"/>
        <w:bidi w:val="0"/>
        <w:jc w:val="both"/>
        <w:rPr/>
      </w:pPr>
      <w:r>
        <w:rPr/>
        <w:t>Ðèñêè íà îùóïü</w:t>
      </w:r>
    </w:p>
    <w:p>
      <w:pPr>
        <w:pStyle w:val="Heading5"/>
        <w:bidi w:val="0"/>
        <w:ind w:left="720" w:hanging="0"/>
        <w:jc w:val="left"/>
        <w:rPr/>
      </w:pPr>
      <w:r>
        <w:rPr/>
        <w:t>Ôèíàíñ. (Ìîñêâà), 14 àâãóñòà 2006 ã., ¹031, Ñ.26-28</w:t>
      </w:r>
    </w:p>
    <w:p>
      <w:pPr>
        <w:pStyle w:val="Heading8"/>
        <w:bidi w:val="0"/>
        <w:jc w:val="right"/>
        <w:rPr/>
      </w:pPr>
      <w:r>
        <w:rPr/>
        <w:t>Îëüãà Êîáàê, kobak@finansmag.ru</w:t>
      </w:r>
    </w:p>
    <w:p>
      <w:pPr>
        <w:pStyle w:val="Normal"/>
        <w:bidi w:val="0"/>
        <w:rPr/>
      </w:pPr>
      <w:r>
        <w:rPr/>
        <w:t>Àíäåððàéòèíã. Äîìîðîùåííûå ìåõàíèçìû îöåíêè èíäóñòðèàëüíûõ ðèñêîâ äàëåêè îò ñîâåðøåíñòâà: ñòðàõîâùèêè âûíóæäåíû ðàáîòàòü âñëåïóþ, è óðîâåíü íåäîñòðàõîâàíèÿ ïîðîé äîñòèãàåò 50 % è áîëåå.</w:t>
      </w:r>
    </w:p>
    <w:p>
      <w:pPr>
        <w:pStyle w:val="Normal"/>
        <w:bidi w:val="0"/>
        <w:spacing w:before="0" w:after="120"/>
        <w:jc w:val="both"/>
        <w:rPr/>
      </w:pPr>
      <w:r>
        <w:rPr/>
        <w:t>Êîãäà ðå÷ü èäåò î êðóïíûõ ïðîìûøëåííûõ ðèñêàõ, òàêàÿ äîñòàòî÷íî ðóòèííàÿ ïðîöåäóðà, êàê àíäåððàéòèíã, ïðåâðàùàåòñÿ â òâîð÷åñêèé ïðîöåññ, òðåáóþùèé îñîáîãî òàëàíòà è ãëóáîêèõ ïîçíàíèé. Â ìàññîâûõ ñåãìåíòàõ âñå íàìíîãî ïðîùå. Íàïðèìåð, åñëè êîìïàíèÿ ðåøèëà çàíÿòüñÿ àâòîêàñêî, òî óæå ÷åðåç ïîëãîäà â ðàñïîðÿæåíèè ñïåöèàëèñòà îêàçûâàåòñÿ äîñòàòî÷íûé îáúåì ñòàòèñòèêè ïî ñòðàõîâûì ñëó÷àÿì, êîòîðàÿ ïîçâîëÿåò áîëåå èëè ìåíåå òî÷íî ðàññ÷èòàòü òàðèôíóþ ñòàâêó äëÿ êàæäîãî âèäà îáúåêòîâ, ïðîâåñòè ñåëåêöèþ ïîðòôåëÿ, îòêàçàâøèñü îò íàèáîëåå óáûòî÷íûõ ãðóïï êëèåíòîâ. Êîãäà æå àíäåððàéòåðñêàÿ ïîëèòèêà äåòàëüíî ïðîðàáîòàíà, åå ìîæíî êîððåêòèðîâàòü â çàâèñèìîñòè îò ñèòóàöèè ñ óáûòî÷íîñòüþ.</w:t>
      </w:r>
    </w:p>
    <w:p>
      <w:pPr>
        <w:pStyle w:val="Normal"/>
        <w:bidi w:val="0"/>
        <w:spacing w:before="0" w:after="120"/>
        <w:jc w:val="both"/>
        <w:rPr/>
      </w:pPr>
      <w:r>
        <w:rPr/>
        <w:t>Íî òàêîé ïîäõîä íåïðèåìëåì, êîãäà ðå÷ü èäåò, ñêàæåì, î íåôòåïåðåðàáàòûâàþùåì çàâîäå, êîñìè÷åñêîì ñïóòíèêå èëè ïåðåâîçêå ñåêðåòíîé âîåííîé òåõíèêè. Ñòàòèñòè÷åñêèõ äàííûõ, íåîáõîäèìûõ äëÿ îöåíêè ðèñêà, êàê ïðàâèëî, íå õâàòàåò. Ïî âûðàæåíèþ çàìåñòèòåëÿ ãåíäèðåêòîðà "Èíãîññòðàõà</w:t>
      </w:r>
      <w:r>
        <w:rPr>
          <w:b w:val="false"/>
          <w:bCs w:val="false"/>
          <w:i w:val="false"/>
          <w:iCs w:val="false"/>
          <w:caps w:val="false"/>
          <w:smallCaps w:val="false"/>
          <w:strike w:val="false"/>
          <w:dstrike w:val="false"/>
          <w:outline w:val="false"/>
          <w:vanish w:val="false"/>
        </w:rPr>
        <w:t>xe "Èíãîññòðàõ"§</w:t>
      </w:r>
      <w:r>
        <w:rPr/>
        <w:t>" Íèêîëàÿ Ãàëóøèíà, îòå÷åñòâåííàÿ ñòàòèñòèêà ñâîäèòñÿ ê ôîðìóëå "íàøå ïðåäïðèÿòèå âîò óæå 50 ëåò ðàáîòàåò, è íè÷åãî íå ãîðåëî". Ìîæíî, êîíå÷íî, àíàëèçèðîâàòü äàííûå ïî àíàëîãè÷íûì îòðàñëÿì â ìèðå, îäíàêî îíè íå ó÷èòûâàþò ðîññèéñêóþ ñïåöèôèêó. Ñòðàõîâùèêàì ïðèõîäèòñÿ äåòàëüíî èçó÷àòü êàæäûé îáúåêò, îöåíèâàÿ âåðîÿòíîñòü àâàðèé, ñóììó âîçìîæíîãî óáûòêà, ðàçðàáàòûâàòü ñïåöèàëüíûå óñëîâèÿ äîãîâîðà. Ïðè ýòîì àíäåððàéòåðû ïðåîäîëåâàþò óéìó ïðåïÿòñòâèé íà ïóòè ê èñêîìîé èíôîðìàöèè. È íå âñåãäà óñïåøíî.</w:t>
      </w:r>
    </w:p>
    <w:p>
      <w:pPr>
        <w:pStyle w:val="Normal"/>
        <w:bidi w:val="0"/>
        <w:spacing w:before="0" w:after="120"/>
        <w:jc w:val="both"/>
        <w:rPr/>
      </w:pPr>
      <w:r>
        <w:rPr/>
        <w:t>Êîò â ìåøêå. Ïðè ñòðàõîâàíèè êðóïíûõ ïðîìûøëåííûõ îáúåêòîâ çà÷àñòóþ òðåáóåòñÿ ñþðâåéåðñêèé îò÷åò. Â èäåàëå ñþðâåé è ïðî÷èå ïðåäâàðèòåëüíûå ìåðîïðèÿòèÿ ñòðàõîâàòåëü îðãàíèçóåò ñàìîñòîÿòåëüíî è çà ñâîé ñ÷åò. Â ñòðàõîâóþ æå êîìïàíèþ îí ïðèõîäèò ñ ïîëíûì íàáîðîì äîêóìåíòîâ î ñòîèìîñòè îáúåêòà è åãî îñíîâíûõ òåõíè÷åñêèõ õàðàêòåðèñòèêàõ. Ýòî îáùåïðèíÿòàÿ ìèðîâàÿ ïðàêòèêà, íî íå ðîññèéñêàÿ. Ïî ñëîâàì ãëàâíîãî àíäåððàéòåðà "Ýíåðãîãàðàíòà</w:t>
      </w:r>
      <w:r>
        <w:rPr>
          <w:b w:val="false"/>
          <w:bCs w:val="false"/>
          <w:i w:val="false"/>
          <w:iCs w:val="false"/>
          <w:caps w:val="false"/>
          <w:smallCaps w:val="false"/>
          <w:strike w:val="false"/>
          <w:dstrike w:val="false"/>
          <w:outline w:val="false"/>
          <w:vanish w:val="false"/>
        </w:rPr>
        <w:t>xe "Ýíåðãîãàðàíò"§</w:t>
      </w:r>
      <w:r>
        <w:rPr/>
        <w:t>" Àíòîíà Ëåã÷èëèíà, ìíîãèå ðîññèéñêèå ïðîìûøëåííèêè èìåþò ñìóòíîå ïðåäñòàâëåíèå î ñîäåðæàíèè ñþðâåéåðñêîãî îò÷åòà, áîëåå òîãî èõ ñëîæíî óáåäèòü â íåîáõîäèìîñòè îñìîòðà ïðåäïðèÿòèÿ íåçàâèñèìûì ñïåöèàëèñòîì. "Äàæå êîãäà îíè ãîòîâû äàâàòü èíôîðìàöèþ, îíè íå âñåãäà ïîíèìàþò, êàêîãî ïëàíà ñâåäåíèÿ íóæíû ñòðàõîâùèêó. Íàïðèìåð, âàì ñîîáùàò, ÷òî áûë ïîæàð â öåõå, à â êà÷åñòâå âîññòàíîâèòåëüíûõ ðàñõîäîâ óêàæóò ñóììó îáùåãî ïëàíîâîãî ðåìîíòà íà ïðåäïðèÿòèè, â õîäå êîòîðîãî áûëè ëèêâèäèðîâàíû â òîì ÷èñëå è ïîñëåäñòâèÿ ïîæàðà. Íî ìíå-òî êàê àíäåððàéòåðó íåçà÷åì çíàòü, âî ÷òî êëèåíòó îáîøåëñÿ ïëàíîâûé ðåìîíò. Ìíå íóæåí ðàçìåð óùåðáà îò ïîæàðà", - ðàññóæäàåò Àíòîí Ëåã÷èëèí.</w:t>
      </w:r>
    </w:p>
    <w:p>
      <w:pPr>
        <w:pStyle w:val="Normal"/>
        <w:bidi w:val="0"/>
        <w:spacing w:before="0" w:after="120"/>
        <w:jc w:val="both"/>
        <w:rPr/>
      </w:pPr>
      <w:r>
        <w:rPr/>
        <w:t>Â ðîññèéñêèõ óñëîâèÿõ ñòðàõîâùèêè ãîòîâû ñàìè ïðîâîäèòü îöåíêó, íî òîëüêî â òîì ñëó÷àå, åñëè óâåðåíû, ÷òî èì óäàñòñÿ çàêëþ÷èòü âûãîäíûé äîãîâîð. Òàêóþ óâåðåííîñòü ïðèäàåò ïîáåäà â òåíäåðå. Îäíàêî, ïî ñëîâàì îïðîøåííûõ "Ô. " àíäåððàéòåðîâ, çà÷àñòóþ äî ïîäâåäåíèÿ èòîãîâ êîíêóðñà ýêñïåðòîâ ïðîñòî íå ïóñêàþò íà ïðåäïðèÿòèÿ. Òàêèì îáðàçîì, ìåæäó êîìïàíèÿìè ðàçûãðûâàåòñÿ êîò â ìåøêå. Îò áóäóùåãî êëèåíòà îíè óçíàþò ëèøü ïðåäâàðèòåëüíûå ñòðàõîâûå ñóììû è îáùèå òðåáîâàíèÿ ê ïîêðûòèþ. "Íàïðèìåð, â 5 ÷àñîâ âå÷åðà íàì äàþò ñàìóþ îáùóþ èíôîðìàöèþ î ðèñêå, à íà ñëåäóþùèé äåíü â 9 óòðà óæå òðåáóþò îòâåò. È ïðèõîäèòñÿ â êðàò÷àéøèå ñðîêè ïðèíèìàòü îòâåòñòâåííîå ðåøåíèå, äàæå íå èìåÿ âîçìîæíîñòè ïîëó÷èòü îêîí÷àòåëüíûå êîòèðîâêè îò ïåðåñòðàõîâùèêîâ", - ðàññêàçûâàåò Àíòîí Ëåã÷èëèí.</w:t>
      </w:r>
    </w:p>
    <w:p>
      <w:pPr>
        <w:pStyle w:val="Normal"/>
        <w:bidi w:val="0"/>
        <w:spacing w:before="0" w:after="120"/>
        <w:jc w:val="both"/>
        <w:rPr/>
      </w:pPr>
      <w:r>
        <w:rPr/>
        <w:t>Ìåæäó òåì ñòðàõîâàòåëü, ýêîíîìÿ íà íåçàâèñèìîì ñþðâåéåðå, ëèøàåò ñåáÿ ðÿäà ïðèâèëåãèé. Âåäü çäåñü òàê æå, êàê è âåçäå, äåéñòâóåò ïðèíöèï "êòî ïëàòèò, òîò è çàêàçûâàåò ìóçûêó". Áåç óùåðáà îáúåêòèâíîñòè îò÷åò ìîæåò ïðåäñòàâëÿòü ïðåäïðèÿòèå â âûãîäíîì äëÿ íåãî ñâåòå, ÷òî äàåò øàíñ çàêëþ÷èòü ñòðàõîâîé äîãîâîð íà ëó÷øèõ óñëîâèÿõ.</w:t>
      </w:r>
    </w:p>
    <w:p>
      <w:pPr>
        <w:pStyle w:val="Normal"/>
        <w:bidi w:val="0"/>
        <w:spacing w:before="0" w:after="120"/>
        <w:jc w:val="both"/>
        <w:rPr/>
      </w:pPr>
      <w:r>
        <w:rPr/>
        <w:t>Âñå êðóïíûå ïðîìûøëåííûå ðèñêè òðåáóþò ïåðåñòðàõîâàíèÿ, ïðè÷åì, êàê ïðàâèëî, â çàïàäíûõ êîìïàíèÿõ, îáëàäàþùèõ äîñòàòî÷íûìè äëÿ òîãî åìêîñòÿìè. È òîãäà îòñóòñòâèå íåîáõîäèìîé èíôîðìàöèè ñïîñîáíî çàâåñòè â òóïèê. Åñëè ðîññèéñêèå ïåðåñòðàõîâùèêè åùå ìîãóò ïîéòè íà êàêèå-òî óñòóïêè, òî ó èíîñòðàííûõ ïàðòíåðîâ ñóùåñòâóþò ñòàíäàðòíûå ïðîöåäóðû, â îáõîä êîòîðûõ ðèñê îíè íå ïðèìóò. Íåðåäêî îíè íàñòàèâàþò íà ïðîâåäåíèè ñþðâåÿ èíîñòðàííûìè ñïåöèàëèñòàìè. Ïî ñëîâàì çàìåñòèòåëÿ ãåíäèðåêòîðà êîìïàíèè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 Íàòàëüè Êàðïîâîé, ñðåäíÿÿ ñòîèìîñòü èõ óñëóã âàðüèðóåòñÿ â ïðåäåëàõ $30-70 òûñ., ó îòå÷åñòâåííûõ ñþðâåéåðîâ çàïðîñû íàìíîãî ñêðîìíåå - îêîëî $10 òûñ. "Åñëè ìû ïîíèìàåì, ÷òî ðèñê âñå ðàâíî áóäåò ïåðåñòðàõîâàí íà Çàïàäå, òî âñÿ÷åñêè ñòàðàåìñÿ îáúÿñíèòü êëèåíòó, ÷òî åìó íå íóæíû ðîññèéñêèå îöåíêè. Â îò÷åòå èíîñòðàííîãî ñþðâåéåðà áóäåò èçëîæåíà âñÿ íåîáõîäèìàÿ èíôîðìàöèÿ, è ðèñê áóäåò ëåãêî ðàçìåñòèòü. À åñëè âû âäðóã âîçíàìåðèòåñü âûéòè íà IPO èëè êàêèì-íèáóäü äðóãèì îáðàçîì ïðèâëå÷ü èíâåñòîðîâ, òî ñìîæåòå ïîêàçàòü èì, ÷òî ó âàñ ðèñê-ìåíåäæìåíò ïîñòàâëåí íà âûñîêîì óðîâíå. Â êîíå÷íîì èòîãå âñå ýòè ðàñõîäû îêóïÿòñÿ", - îòìå÷àåò Íàòàëüÿ Êàðïîâà. Ïî åå ñëîâàì, åñëè â ðîëè ñòðàõîâàòåëÿ âûñòóïàþò êîìïàíèè ñ èíîñòðàííûì ó÷àñòèåì è åâðîïåéñêèì ìåíåäæìåíòîì, òî ïðîáëåì îáû÷íî íå âîçíèêàåò. À âîò ðîññèéñêèå áèçíåñìåíû íå âñåãäà ïðèñëóøèâàþòñÿ ê ðåêîìåíäàöèÿì.</w:t>
      </w:r>
    </w:p>
    <w:p>
      <w:pPr>
        <w:pStyle w:val="Normal"/>
        <w:bidi w:val="0"/>
        <w:spacing w:before="0" w:after="120"/>
        <w:jc w:val="both"/>
        <w:rPr/>
      </w:pPr>
      <w:r>
        <w:rPr/>
        <w:t>Êîò â ìåøêå è â ïîãîíàõ. Êîãäà ðå÷ü èäåò î ñòðàõîâàíèè âîåííûõ îáúåêòîâ, íà ïóòè àíäåððàéòåðà, ñîáèðàþùåãî èíôîðìàöèþ î ðèñêå, âûðàñòàþò íåïðåîäîëèìûå áàðüåðû. Ñòðàõîâùèê ïîðîé íå çíàåò äàæå íàèìåíîâàíèé çàâîäñêîãî îáîðóäîâàíèÿ èëè ïåðåâîçèìûõ ãðóçîâ. Ïðàâäà, ðàáîòà ñ âîåííûìè êîòàìè â ìåøêàõ, êàê ïîêàçûâàåò ïðàêòèêà, äîâîëüíî ïðèáûëüíà: ñòðàõîâûå ñóììû âûñîêè, à âåðîÿòíîñòü óáûòêà ñðàâíèòåëüíî íåâåëèêà. "Ó íàñ åñòü îäèí êëèåíò, êîòîðûé ïåðåâîçèò âîåííûå ãðóçû. Ìû íèêîãäà íå çíàåì, ÷òî êîíêðåòíî îí âåçåò. Ãðóçàì ïðèñâàèâàþòñÿ óñëîâíûå íàèìåíîâàíèÿ: "îáúåêò 1", "îáúåêò 2", "îáúåêò 3", òî åñòü íàì íåèçâåñòíû äàæå íàèìåíîâàíèÿ, íå ãîâîðÿ óæå î êàêèõ-òî ïóñòü äàæå ìèíèìàëüíûõ õàðàêòåðèñòèêàõ. Çäåñü âñå ñòðîèòñÿ èñêëþ÷èòåëüíî íà äîâåðèè: ýòî î÷åíü èçâåñòíàÿ ôèðìà, âðÿä ëè îíà áóäåò ìîøåííè÷àòü", - ðàññêàçàëè "Ô. " â îäíîé êðóïíîé ñòðàõîâîé êîìïàíèè.</w:t>
      </w:r>
    </w:p>
    <w:p>
      <w:pPr>
        <w:pStyle w:val="Normal"/>
        <w:bidi w:val="0"/>
        <w:spacing w:before="0" w:after="120"/>
        <w:jc w:val="both"/>
        <w:rPr/>
      </w:pPr>
      <w:r>
        <w:rPr/>
        <w:t>Îöåíèòü, íàñêîëüêî çàÿâëåííàÿ ñòðàõîâàÿ ñòîèìîñòü ñîîòâåòñòâóåò ðåàëüíîé, â òàêèõ óñëîâèÿõ ïðàêòè÷åñêè íåâîçìîæíî, è ðèñê íåäîñòðàõîâàíèÿ î÷åíü âûñîê. Êîãäà ñ ëþäüìè â ïîãîíàõ çàêëþ÷àåòñÿ êðóïíûé äîãîâîð, ïîäðàçóìåâàþùèé ñåðüåçíóþ ïåðåñòðàõîâî÷íóþ çàùèòó, àíäåððàéòèíã îñëîæíÿåòñÿ äî ïðåäåëà: âåäü ïàðòíåðû-èíîñòðàíöû íå ñêëîííû ê ñëåïîìó äîâåðèþ. Ïî ñëîâàì ñïåöèàëèñòà îäíîé èç ðîññèéñêîé êîìïàíèè, ïîæåëàâøåãî îñòàòüñÿ íåíàçâàííûì, â ýòîì ñëó÷àå íàíèìàåòñÿ íåçàâèñèìûé èíæåíåð, èìåþùèé ñîîòâåòñòâóþùóþ ôîðìó äîïóñêà. Îí îñìàòðèâàåò îáúåêò, ïîñëå ÷åãî ñîñòàâëÿåòñÿ îò÷åò, ãäå íóæíî ñîáëþñòè ïðèíöèï "çîëîòîé ñåðåäèíû": ñ îäíîé ñòîðîíû, ìàêñèìàëüíî àäåêâàòíî ïðåäñòàâèòü ðèñê, à ñ äðóãîé - ñîõðàíèòü â íåïðèêîñíîâåííîñòè ãîñóäàðñòâåííóþ òàéíó.</w:t>
      </w:r>
    </w:p>
    <w:p>
      <w:pPr>
        <w:pStyle w:val="Normal"/>
        <w:bidi w:val="0"/>
        <w:spacing w:before="0" w:after="120"/>
        <w:jc w:val="both"/>
        <w:rPr/>
      </w:pPr>
      <w:r>
        <w:rPr/>
        <w:t>Åùå íåñêîëüêî ëåò íàçàä âîåííûå îáúåêòû è âîâñå íå ïîäëåæàëè ñòðàõîâàíèþ, íî ñåãîäíÿ îáúåìû ðàçìåùàåìûõ ðèñêîâ ðàñòóò. Áîëåå òîãî, çíà÷èòåëüíàÿ ÷àñòü îáîðîííûõ çàâîäîâ îòíîñèòñÿ ê êàòåãîðèè îïàñíûõ ïðîìûøëåííûõ îáúåêòîâ (ÎÏÎ), è óæå â ñèëó ýòîãî íóæäàåòñÿ â ñòðàõîâàíèè ãðàæäàíñêîé îòâåòñòâåííîñòè. À çíà÷èò, ïðîáëåìà ñåêðåòíîñòè âûõîäèò çà ðàìêè âçàèìîîòíîøåíèé âîåííûõ è ñòðàõîâùèêîâ. "Â ñèòóàöèè ñ ÎÏÎ ðå÷ü èäåò î íàíåñåíèè âðåäà òðåòüèì ëèöàì, à íå î âíóòðåííèõ óáûòêàõ. Åñëè ïðîèçîéäåò ñòðàõîâîé ñëó÷àé, âîåííûå âñå ðàâíî áóäóò âûíóæäåíû ðàññêàçàòü, ÷òî ïðîèçîøëî è ñêîëüêî ñîñòàâëÿåò ðåàëüíàÿ ñóììà óùåðáà. Äëÿ îöåíêè ýòîãî ðèñêà íå îáÿçàòåëüíî çíàòü, ãäå êàêîå îáîðóäîâàíèå ðàçìåùåíî è ñêîëüêî îíî ñòîèò, ÷òî âàæíî äëÿ èìóùåñòâåííîãî àíäåððàéòèíãà. Õîòÿ âñþ èíôîðìàöèþ îíè âñå ðàâíî íå äàäóò è âîçìîæíîñòè äëÿ íåäîñòðàõîâàíèÿ îñòàþòñÿ äàæå ïî îòâåòñòâåííîñòè", -îòìå÷àåò ñïåöèàëèñò, ïîæåëàâøèé îñòàòüñÿ íåíàçâàííûì.</w:t>
      </w:r>
    </w:p>
    <w:p>
      <w:pPr>
        <w:pStyle w:val="Normal"/>
        <w:bidi w:val="0"/>
        <w:spacing w:before="0" w:after="120"/>
        <w:jc w:val="both"/>
        <w:rPr/>
      </w:pPr>
      <w:r>
        <w:rPr/>
        <w:t>Êîò â ìåøêå è íàðóêàâíèêàõ. Âïðî÷åì, ñåêðåòíîñòü è íèçêèé óðîâåíü ðèñê-ìåíåäæìåíòà - ýòî ïîëáåäû. Â Ðîññèè äî ñèõ ïîð íå âîøëî â îáùóþ ïðàêòèêó ñòðàõîâàíèå ïî âîññòàíîâèòåëüíîé ñòîèìîñòè. "Áûâàþò ñëó÷àè, êîãäà îäèí öåõ ñòðàõóåòñÿ ïî îñòàòî÷íîé ñòîèìîñòè, äðóãîé - ïî áàëàíñîâîé, òðåòèé - ïî ðûíî÷íîé, è òàêàÿ àáñóðäíàÿ äëÿ çàïàäíûõ ïàðòíåðîâ ñèòóàöèÿ òèïè÷íà äëÿ Ðîññèè", - îòìå÷àåò Íàòàëüÿ Êàðïîâà. Ïðè ýòîì áóõãàëòåðñêàÿ îò÷åòíîñòü íå âñåãäà àäåêâàòíî îòðàæàåò ðåàëüíóþ ñèòóàöèþ íà ïðåäïðèÿòèè, è ðàññ÷èòàòü ïîòåíöèàëüíûé óáûòîê îêàçûâàåòñÿ äåëîì ñëîæíûì. Ïî ñëîâàì ÷ëåíà ïðàâëåíèÿ êîìïàíèè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Äìèòðèÿ Áîòêèíà, áàëàíñîâàÿ ñòîèìîñòü âñåãäà çàíèæåíà ïî ñðàâíåíèþ ñ äåéñòâèòåëüíîé, íî êëèåíò æåëàåò ñýêîíîìèòü íà ñòðàõîâêå. Âïðî÷åì, êàê îòìå÷àåò Àíòîí Ëåã÷èëèí, ïîäõîäû ìåíÿþòñÿ è ñòðàõîâàíèå ïî ðåàëüíîé ñòîèìîñòè ïðàêòèêóåòñÿ âñå ÷àùå, òîãäà êàê ïðåäïðèÿòèé ñ äâîéíîé áóõãàëòåðèåé ãîä îò ãîäà ñòàíîâèòñÿ âñå ìåíüøå.</w:t>
      </w:r>
    </w:p>
    <w:p>
      <w:pPr>
        <w:pStyle w:val="Normal"/>
        <w:bidi w:val="0"/>
        <w:spacing w:before="0" w:after="120"/>
        <w:jc w:val="both"/>
        <w:rPr/>
      </w:pPr>
      <w:r>
        <w:rPr/>
        <w:t>Ïîêà óáûòêè â ïðîìûøëåííîì ñòðàõîâàíèè ñëó÷àþòñÿ ñðàâíèòåëüíî ðåäêî, è ñòðàõîâùèêè ïîçâîëÿþò ñåáå ïðèíèìàòü ðèñêè "âñëåïóþ" ïî çàíèæåííûì öåíàì. Îäíàêî ëåò ÷åðåç äåñÿòü, êîãäà çàïàñû ïðî÷íîñòè èññÿêíóò, ðîññèéñêèì àíäåððàéòåðàì è ïðîìûøëåííèêàì áóäåò íàä ÷åì çàäóìàòüñÿ.</w:t>
      </w:r>
    </w:p>
    <w:p>
      <w:pPr>
        <w:pStyle w:val="Normal"/>
        <w:bidi w:val="0"/>
        <w:spacing w:before="0" w:after="120"/>
        <w:jc w:val="both"/>
        <w:rPr/>
      </w:pPr>
      <w:r>
        <w:rPr/>
        <w:t>***</w:t>
      </w:r>
    </w:p>
    <w:p>
      <w:pPr>
        <w:pStyle w:val="Normal"/>
        <w:bidi w:val="0"/>
        <w:spacing w:before="0" w:after="120"/>
        <w:jc w:val="both"/>
        <w:rPr/>
      </w:pPr>
      <w:r>
        <w:rPr/>
        <w:t>Îñìîòðèòå è ïîäïèøèòåñü</w:t>
      </w:r>
    </w:p>
    <w:p>
      <w:pPr>
        <w:pStyle w:val="Normal"/>
        <w:bidi w:val="0"/>
        <w:spacing w:before="0" w:after="120"/>
        <w:jc w:val="both"/>
        <w:rPr/>
      </w:pPr>
      <w:r>
        <w:rPr/>
        <w:t>Çàäà÷à àíäåððàéòåðà (îò àíãë, underwrite - ïîäïèñûâàòü) ñîñòîèò â òîì, ÷òîáû, ïðîàíàëèçèðîâàâ âñþ èìåþùóþñÿ èíôîðìàöèþ î ðèñêå, ðåøèòü, ïðèíèìàòü îáúåêò íà ñòðàõîâàíèå èëè íåò, è åñëè äà, òî íà êàêèõ óñëîâèÿõ. Çà÷àñòóþ âûäåëÿþò äâà îñíîâíûõ ýòàïà àíäåððàéòèíãà: êâàëèôèêàöèÿ îáúåêòà ñ òî÷êè çðåíèÿ âèäà ñòðàõîâàíèÿ è àíàëèç âñåõ âîçìîæíûõ îïàñíîñòåé, êîãäà îöåíèâàåòñÿ âåðîÿòíîñòü óáûòêà è ðàçìåð ïîòåíöèàëüíîãî óùåðáà. Ïî èäåå, âçâåøåííàÿ àíäåððàéòåðñêàÿ ïîëèòèêà ïîçâîëÿåò ñôîðìèðîâàòü ñáàëàíñèðîâàííûé ïîðòôåëü è ìèíèìèçèðîâàòü óáûòêè. Íî â óñëîâèÿõ íèçêèõ òàðèôîâ è æåñòêîé êîíêóðåíöèè ñòðàõîâùèêè ìîãóò ñâåñòè ýòîò ïðîöåññ ê ôîðìàëüíîé ïðîöåäóðå. Ìàñëà â îãîíü ïîäëèâàþò ñëîæíîñòè ñ ïîëó÷åíèåì èñõîäíûõ äàííûõ: îòñóòñòâèå ñòàòèñòèêè, çàêðûòîñòü èíôîðìàöèè, íåäîñòàòî÷íàÿ êâàëèôèêàöèÿ ðèñê-ìåíåäæåðîâ íà ïðåäïðèÿòèÿõ. Íåãàòèâíóþ ðîëü èãðàåò è ïðàêòèêà âåäåíèÿ äâîéíîé áóõãàëòåðèè, íå ïîçâîëÿþùàÿ àäåêâàòíî îöåíèòü ïîòåíöèàëüíûé óùåðá ïî ïðåäïðèíèìàòåëüñêèì è ôèíàíñîâûì ðèñêàì.</w:t>
      </w:r>
    </w:p>
    <w:p>
      <w:pPr>
        <w:pStyle w:val="Normal"/>
        <w:bidi w:val="0"/>
        <w:spacing w:before="0" w:after="120"/>
        <w:jc w:val="both"/>
        <w:rPr/>
      </w:pPr>
      <w:r>
        <w:rPr/>
        <w:t>Àíäåððàéòèíã ñëîæíûõ ïðîìûøëåííûõ ðèñêîâ â áîëüøèíñòâå ñëó÷àåâ òðåáóåò ñþðâåÿ (îò àíãë. survey - îñìîòð) - íåçàâèñèìîé îöåíêè ñîñòîÿíèÿ èìóùåñòâà, ñèñòåì áåçîïàñíîñòè è óïðàâëåíèÿ ðèñêàìè íà ïðåäïðèÿòèè. Ñþðâåéåðñêèé îò÷åò ïîçâîëÿåò ñòðàõîâùèêó ïîëó÷èòü èíôîðìàöèþ î ïîòåíöèàëüíî îïàñíûõ îáúåêòàõ. Ñàìà ïðîöåäóðà ïîäðàçóìåâàåò òùàòåëüíûé îñìîòð íåçàâèñèìûì ñïåöèàëèñòîì è ñòîèò äåñÿòêè òûñÿ÷ äîëëàðîâ. Â íåêîòîðûõ ñëó÷àÿõ, íàïðèìåð ïðè ñòðàõîâàíèè çàëîãîâîãî èìóùåñòâà, ñþðâåéåðñêèé îò÷åò ìîæåò çàìåíèòü áàíêîâñêàÿ îöåíêà.</w:t>
      </w:r>
    </w:p>
    <w:p>
      <w:pPr>
        <w:pStyle w:val="Heading4"/>
        <w:bidi w:val="0"/>
        <w:jc w:val="left"/>
        <w:rPr/>
      </w:pPr>
      <w:r>
        <w:rPr/>
        <w:t>Ãîñóäàðñòâî ãàðàíòèðóåò ñòðàõîâêó</w:t>
      </w:r>
    </w:p>
    <w:p>
      <w:pPr>
        <w:pStyle w:val="Heading5"/>
        <w:bidi w:val="0"/>
        <w:ind w:left="720" w:hanging="0"/>
        <w:jc w:val="left"/>
        <w:rPr/>
      </w:pPr>
      <w:r>
        <w:rPr/>
        <w:t>Ñòðàæ</w:t>
      </w:r>
      <w:r>
        <w:rPr>
          <w:b w:val="false"/>
          <w:bCs w:val="false"/>
          <w:i/>
          <w:iCs w:val="false"/>
          <w:caps w:val="false"/>
          <w:smallCaps w:val="false"/>
          <w:strike w:val="false"/>
          <w:dstrike w:val="false"/>
          <w:outline w:val="false"/>
          <w:vanish w:val="false"/>
        </w:rPr>
        <w:t>xe "ÑÒÐÀÆ"§</w:t>
      </w:r>
      <w:r>
        <w:rPr/>
        <w:t xml:space="preserve"> Áàëòèê</w:t>
      </w:r>
      <w:r>
        <w:rPr>
          <w:b w:val="false"/>
          <w:bCs w:val="false"/>
          <w:i/>
          <w:iCs w:val="false"/>
          <w:caps w:val="false"/>
          <w:smallCaps w:val="false"/>
          <w:strike w:val="false"/>
          <w:dstrike w:val="false"/>
          <w:outline w:val="false"/>
          <w:vanish w:val="false"/>
        </w:rPr>
        <w:t>xe "Áàëòèê"§</w:t>
      </w:r>
      <w:r>
        <w:rPr/>
        <w:t>è (Êàëèíèíãðàä), 22 àâãóñòà 2006 ã., ¹137, Ñ.4</w:t>
      </w:r>
    </w:p>
    <w:p>
      <w:pPr>
        <w:pStyle w:val="Normal"/>
        <w:bidi w:val="0"/>
        <w:rPr/>
      </w:pPr>
      <w:r>
        <w:rPr/>
        <w:t>Â ïðîøëîì ãîäó äëÿ ïîâûøåíèÿ ýôôåêòèâíîñòè çàùèòû ñîöèàëüíûõ ãàðàíòèé âîåííîñëóæàùèõ â Âîåííî-ñòðàõîâîé êîìïàíèè</w:t>
      </w:r>
      <w:r>
        <w:rPr>
          <w:b w:val="false"/>
          <w:bCs w:val="false"/>
          <w:i w:val="false"/>
          <w:iCs w:val="false"/>
          <w:caps w:val="false"/>
          <w:smallCaps w:val="false"/>
          <w:strike w:val="false"/>
          <w:dstrike w:val="false"/>
          <w:outline w:val="false"/>
          <w:vanish w:val="false"/>
        </w:rPr>
        <w:t>xe "ÂÑÊ"§</w:t>
      </w:r>
      <w:r>
        <w:rPr/>
        <w:t xml:space="preserve"> ñîçäàí èíñòèòóò ïðåäñòàâèòåëåé ïî ðàáîòå ñ êîðïîðàòèâíûìè êëèåíòàìè. Î ïðåèìóùåñòâàõ íîâîââåäåíèÿ ÷èòàòåëÿì "Ñòðàæà Áàëòèê</w:t>
      </w:r>
      <w:r>
        <w:rPr>
          <w:b w:val="false"/>
          <w:bCs w:val="false"/>
          <w:i w:val="false"/>
          <w:iCs w:val="false"/>
          <w:caps w:val="false"/>
          <w:smallCaps w:val="false"/>
          <w:strike w:val="false"/>
          <w:dstrike w:val="false"/>
          <w:outline w:val="false"/>
          <w:vanish w:val="false"/>
        </w:rPr>
        <w:t>xe "Áàëòèê"§</w:t>
      </w:r>
      <w:r>
        <w:rPr/>
        <w:t>è" ðàññêàçûâàåò ïðåäñòàâèòåëü ïî ðàáîòå ñ êîðïîðàòèâíûìè êëèåíòàìè Êàëèíèíãðàäñêîãî ôèëèàëà ÂÑÊ Âëàäèìèð Ïåðìèíîâ.</w:t>
      </w:r>
    </w:p>
    <w:p>
      <w:pPr>
        <w:pStyle w:val="Normal"/>
        <w:bidi w:val="0"/>
        <w:spacing w:before="0" w:after="120"/>
        <w:jc w:val="both"/>
        <w:rPr/>
      </w:pPr>
      <w:r>
        <w:rPr/>
        <w:t>Âëàäèìèð Èâàíîâè÷, ÷òî ïîñëóæèëî ïðè÷èíîé ñîçäàíèÿ íîâîãî íàïðàâëåíèÿ â äåÿòåëüíîñòè Âîåííî-ñòðàõîâîé êîìïàíèè</w:t>
      </w:r>
      <w:r>
        <w:rPr>
          <w:b w:val="false"/>
          <w:bCs w:val="false"/>
          <w:i w:val="false"/>
          <w:iCs w:val="false"/>
          <w:caps w:val="false"/>
          <w:smallCaps w:val="false"/>
          <w:strike w:val="false"/>
          <w:dstrike w:val="false"/>
          <w:outline w:val="false"/>
          <w:vanish w:val="false"/>
        </w:rPr>
        <w:t>xe "ÂÑÊ"§</w:t>
      </w:r>
      <w:r>
        <w:rPr/>
        <w:t>?</w:t>
      </w:r>
    </w:p>
    <w:p>
      <w:pPr>
        <w:pStyle w:val="Normal"/>
        <w:bidi w:val="0"/>
        <w:spacing w:before="0" w:after="120"/>
        <w:jc w:val="both"/>
        <w:rPr/>
      </w:pPr>
      <w:r>
        <w:rPr/>
        <w:t>- Äåëî â òîì, ÷òî àíàëèç îáðàùåíèé âîåííîñëóæàùèõ è ÷ëåíîâ èõ ñåìåé ïî âîïðîñàì âûïëàòû ñòðàõîâûõ ñóìì ñâèäåòåëüñòâóåò î íàëè÷èè îïðåäåëåííûõ íåäîñòàòêîâ â îðãàíèçàöèè ðàáîòû ïî îáåñïå÷åíèþ ñòðàõîâûõ ãàðàíòèé âîåííîñëóæàùèì, óñòàíîâëåííûõ çàêîíîäàòåëüñòâîì Ðîññèéñêîé Ôåäåðàöèè. Íåñâîåâðåìåííîå è ïîðîé íåêà÷åñòâåííîå îôîðìëåíèå äîëæíîñòíûìè ëèöàìè âîèíñêèõ ÷àñòåé è âîåííûõ êîìèññàðèàòîâ äîêóìåíòîâ, íåîáõîäèìûõ äëÿ âûïëàòû ñòðàõîâûõ ñóìì, ïðèâîäèò ê òîìó, ÷òî êàæäûé äåñÿòûé äîêóìåíò, ïîñòóïàþùèé â Âîåííî-ñòðàõîâóþ êîìïàíèþ, âîçâðàùàåòñÿ íà äîðàáîòêó. Ïî äàííûì Óïðàâëåíèÿ îáÿçàòåëüíîãî ãîñóäàðñòâåííîãî ñòðàõîâàíèÿ âîåííîñëóæàùèõ ÂÑÊ</w:t>
      </w:r>
      <w:r>
        <w:rPr>
          <w:b w:val="false"/>
          <w:bCs w:val="false"/>
          <w:i w:val="false"/>
          <w:iCs w:val="false"/>
          <w:caps w:val="false"/>
          <w:smallCaps w:val="false"/>
          <w:strike w:val="false"/>
          <w:dstrike w:val="false"/>
          <w:outline w:val="false"/>
          <w:vanish w:val="false"/>
        </w:rPr>
        <w:t>xe "ÂÑÊ"§</w:t>
      </w:r>
      <w:r>
        <w:rPr/>
        <w:t>, â 2005 ãîäó áîëåå 45 ïðîöåíòîâ êîìïëåêòîâ äîêóìåíòîâ ïî òðàâìàì è ðàíåíèÿì îôîðìëÿëèñü äî 6 ìåñÿöåâ, ïî èíâàëèäíîñòè 53 ïðîöåíòà îôîðìëÿëèñü äî 3 ìåñÿöåâ, áîëåå 21 ïðîöåíòà äî ïîëóãîäà. Êàæäûé òðåòèé äîêóìåíò ïî ôàêòàì ãèáåëè âîåííîñëóæàùèõ ãîòîâèëñÿ äî ïîëóãîäà, êàæäûé ÷åòâåðòûé - äî ãîäà. Êðîìå òîãî, ìíîãèå âîåííîñëóæàùèå â ñèëó ñàìûõ ðàçëè÷íûõ ïðè÷èí íå â ïîëíîé ìåðå çíàþò ñîáñòâåííûå ïðàâà è ñîöèàëüíûå ãàðàíòèè. Íå ñîñòàâëÿåò èñêëþ÷åíèÿ íåäîñòàòî÷íàÿ èíôîðìèðîâàííîñòü è ïðàâîâàÿ íåêîìïåòåíòíîñòü â ñôåðå îáÿçàòåëüíîãî ñòðàõîâàíèÿ çäîðîâüÿ è æèçíè ëþäåé â ïîãîíàõ.</w:t>
      </w:r>
    </w:p>
    <w:p>
      <w:pPr>
        <w:pStyle w:val="Normal"/>
        <w:bidi w:val="0"/>
        <w:spacing w:before="0" w:after="120"/>
        <w:jc w:val="both"/>
        <w:rPr/>
      </w:pPr>
      <w:r>
        <w:rPr/>
        <w:t>À ìåæäó òåì ýòîò âàæíûé ðàçäåë ïðàâ, óêàçàííûõ â Ôåäåðàëüíîì çàêîíå "Î ñòàòóñå âîåííîñëóæàùèõ", ñåãîäíÿ ðåãëàìåíòèðóåòñÿ Ôåäåðàëüíûì çàêîíîì ¹ 52-ÔÇ îò 28 ìàðòà 1998 ãîäà, à òàêæå ïðèêàçîì ìèíèñòðà îáîðîíû ÐÔ "Îá îðãàíèçàöèè â Ìèíèñòåðñòâå îáîðîíû Ðîññèéñêîé Ôåäåðàöèè îáÿçàòåëüíîãî ãîñóäàðñòâåííîãî ñòðàõîâàíèÿ æèçíè è çäîðîâüÿ âîåííîñëóæàùèõ è ãðàæäàí, ïðèçâàííûõ - íà âîåííûå ñáîðû" ¹ 455 îò 10 îêòÿáðÿ 1998 ãîäà.</w:t>
      </w:r>
    </w:p>
    <w:p>
      <w:pPr>
        <w:pStyle w:val="Normal"/>
        <w:bidi w:val="0"/>
        <w:spacing w:before="0" w:after="120"/>
        <w:jc w:val="both"/>
        <w:rPr/>
      </w:pPr>
      <w:r>
        <w:rPr/>
        <w:t>Âî èñïîëíåíèå ýòèõ ðóêîâîäÿùèõ äîêóìåíòîâ ëåòîì ïðîøëîãî ãîäà áûë ñîçäàí èíñòèòóò ïðåäñòàâèòåëåé ïî ðàáîòå ñ êîðïîðàòèâíûìè êëèåíòàìè. À èìåííî: ñ âîåííîñëóæàùèìè ðàçëè÷íûõ ñèëîâûõ âåäîìñòâ Ðîññèè. Íà ýòè îòâåòñòâåííûå äîëæíîñòè â ðåãèîíàëüíûõ ôèëèàëàõ ÂÑÊ</w:t>
      </w:r>
      <w:r>
        <w:rPr>
          <w:b w:val="false"/>
          <w:bCs w:val="false"/>
          <w:i w:val="false"/>
          <w:iCs w:val="false"/>
          <w:caps w:val="false"/>
          <w:smallCaps w:val="false"/>
          <w:strike w:val="false"/>
          <w:dstrike w:val="false"/>
          <w:outline w:val="false"/>
          <w:vanish w:val="false"/>
        </w:rPr>
        <w:t>xe "ÂÑÊ"§</w:t>
      </w:r>
      <w:r>
        <w:rPr/>
        <w:t>, êàê ïðàâèëî, áûëè íàçíà÷åíû ñòàðøèå îôèöåðû çàïàñà. Îíè õîðîøî çíàêîìû ñî ñïåöèôèêîé âîåííîé ñëóæáû è îñîáåííîñòÿìè ñîöèàëüíîãî ïîëîæåíèÿ ëþäåé â ïîãîíàõ.</w:t>
      </w:r>
    </w:p>
    <w:p>
      <w:pPr>
        <w:pStyle w:val="Normal"/>
        <w:bidi w:val="0"/>
        <w:spacing w:before="0" w:after="120"/>
        <w:jc w:val="both"/>
        <w:rPr/>
      </w:pPr>
      <w:r>
        <w:rPr/>
        <w:t>Èíñòèòóò ïðåäñòàâèòåëåé íà÷àë ñâîþ äåÿòåëüíîñòü ñî çíàêîìñòâà ñ ÷àñòÿìè è øòàáàìè Âîîðóæåííûõ Ñèë, ÔÑÁ è äðóãèõ ñèëîâûõ âåäîìñòâ, ðàñïîëîæåííûõ â çîíå îòâåòñòâåííîñòè ôèëèàëîâ. Ïîñëå óæå â ìåñòàõ äèñëîêàöèè êðóïíûõ âîèíñêèõ ôîðìèðîâàíèé íà÷àëàñü ðàáîòà ïî îðãàíèçàöèè êîíñóëüòàòèâíûõ ïóíêòîâ.</w:t>
      </w:r>
    </w:p>
    <w:p>
      <w:pPr>
        <w:pStyle w:val="Normal"/>
        <w:bidi w:val="0"/>
        <w:spacing w:before="0" w:after="120"/>
        <w:jc w:val="both"/>
        <w:rPr/>
      </w:pPr>
      <w:r>
        <w:rPr/>
        <w:t>- Êàêîå êîëè÷åñòâî èõ îòêðûëîñü ïî Ðîññèè è ñêîëüêî ïóíêòîâ äåéñòâóåò íà òåððèòîðèè Êàëèíèíãðàäñêîé îáëàñòè?</w:t>
      </w:r>
    </w:p>
    <w:p>
      <w:pPr>
        <w:pStyle w:val="Normal"/>
        <w:bidi w:val="0"/>
        <w:spacing w:before="0" w:after="120"/>
        <w:jc w:val="both"/>
        <w:rPr/>
      </w:pPr>
      <w:r>
        <w:rPr/>
        <w:t>- Íà äàííûé ìîìåíò â Ðîññèéñêîé Ôåäåðàöèè â îáùåé ñëîæíîñòè äåéñòâóåò áîëåå 100 êîíñóëüòàòèâíûõ ïóíêòîâ. Èç íèõ äåâÿòü ðàáîòàþò â íàøåé îáëàñòè. Â Êàëèíèíãðàäå îíè ðàñïîëîæåíû â çäàíèè øòàáà Áàëòèéñêîãî ôëîòà, â Áàëòèéñêîì âîåííî-ìîðñêîì èíñòèòóòå, â Óïðàâëåíèè ÔÑÁ Ðîññèè ïî Êàëèíèíãðàäñêîé îáëàñòè, â Óïðàâëåíèè ãîñíàðêîêîíòðîëÿ, â ðåãèîíàëüíîì óïðàâëåíèè ïîãðàíè÷íîé ñëóæáû, â Êàëèíèíãðàäñêîì ïîãðàíè÷íîì èíñòèòóòå ÔÑÁ Ðîññèè, â àâèàöèîííî-òåõíè÷åñêîé áàçå â ×êàëîâñêå. Â áëèæàéøåå âðåìÿ ïëàíèðóåòñÿ îòêðûòèå åùå öåëîãî ðÿäà àíàëîãè÷íûõ ïóíêòîâ. Â ÷àñòíîñòè, â øòàáàõ áåðåãîâûõ âîéñê, òûëà, ÂÂÑ è ÏÂÎ Áàëòèéñêîãî ôëîòà, øòàáå ìîòîñòðåëêîâîãî ñîåäèíåíèÿ áåðåãîâûõ âîéñê.</w:t>
      </w:r>
    </w:p>
    <w:p>
      <w:pPr>
        <w:pStyle w:val="Normal"/>
        <w:bidi w:val="0"/>
        <w:spacing w:before="0" w:after="120"/>
        <w:jc w:val="both"/>
        <w:rPr/>
      </w:pPr>
      <w:r>
        <w:rPr/>
        <w:t>- Íàñêîëüêî ýôôåêòèâíû ïîäîáíûå ìåòîäû ðàáîòû?</w:t>
      </w:r>
    </w:p>
    <w:p>
      <w:pPr>
        <w:pStyle w:val="Normal"/>
        <w:bidi w:val="0"/>
        <w:spacing w:before="0" w:after="120"/>
        <w:jc w:val="both"/>
        <w:rPr/>
      </w:pPr>
      <w:r>
        <w:rPr/>
        <w:t xml:space="preserve">- Çà äåâÿòü ìåñÿöåâ ðàáîòû ðåãèîíàëüíîé ñåòè êîíñóëüòàòèâíûõ ïóíêòîâ ê íàì ïî êîíêðåòíûì ñòðàõîâûì ñëó÷àÿì îáðàòèëèñü áîëåå ñîòíè âîåííîñëóæàùèõ.Îñíîâíûå ïðîáëåìû, ñ êîòîðûìè ñòàëêèâàþòñÿ âîåííûå, ñâÿçàíû ñ òåì, ÷òî è ó íàñ â ðÿäå ÷àñòåé è ñîåäèíåíèé èìåþò ìåñòî íåäîñòàòêè â îðãàíèçàöèè ðàáîòû äîëæíîñòíûõ ëèö ïî îáåñïå÷åíèþ âîåííîñëóæàùèõ ñòðàõîâûìè ãàðàíòèÿìè. Â ðÿäå ñëó÷àåâ èç-çà áîëüøîé çàãðóæåííîñòè íåêîòîðûå äîëæíîñòíûå ëèöà íå óäåëÿþò äîñòàòî÷íîãî âíèìàíèÿ ïðè îôîðìëåíèè íåîáõîäèìûõ äëÿ ïîëó÷åíèÿ ñòðàõîâêè äîêóìåíòîâ. Äî- </w:t>
      </w:r>
    </w:p>
    <w:p>
      <w:pPr>
        <w:pStyle w:val="Normal"/>
        <w:bidi w:val="0"/>
        <w:spacing w:before="0" w:after="120"/>
        <w:jc w:val="both"/>
        <w:rPr/>
      </w:pPr>
      <w:r>
        <w:rPr/>
        <w:t>ïóñêàþòñÿ îøèáêè ïðè èõ îôîðìëåíèè. Îñîáåííî ýòî õàðàêòåðíî äëÿ íåáîëüøèõ âîèíñêèõ ôîðìèðîâàíèé. Â ðåçóëüòàòå ìíîãèå âîåííîñëóæàùèå âûíóæäåíû ïî ïîëãîäà è áîëåå æäàòü ïîëîæåííóþ èì ñòðàõîâêó. Íåêîòîðûå îôèöåðû è ïðàïîðùèêè, íå ãîâîðÿ óæå î ðÿäîâîì è ñåðæàíòñêîì ñîñòàâå, è âîâñå íå çíàþò î ñóùåñòâîâàíèè Ôåäåðàëüíîãî çàêîíà ¹ 52 è ïðèêàçà ìèíèñòðà îáîðîíû ¹ 455. Â ÷àñòÿõ Ìèíîáîðîíû ôóíêöèÿ ïî îôîðìëåíèþ ïàêåòà äîêóìåíòîâ è âçàèìîäåéñòâèþ ñ ãîëîâíûì îôèñîì Âîåííî-ñòðàõîâîé êîìïàíèè</w:t>
      </w:r>
      <w:r>
        <w:rPr>
          <w:b w:val="false"/>
          <w:bCs w:val="false"/>
          <w:i w:val="false"/>
          <w:iCs w:val="false"/>
          <w:caps w:val="false"/>
          <w:smallCaps w:val="false"/>
          <w:strike w:val="false"/>
          <w:dstrike w:val="false"/>
          <w:outline w:val="false"/>
          <w:vanish w:val="false"/>
        </w:rPr>
        <w:t>xe "ÂÑÊ"§</w:t>
      </w:r>
      <w:r>
        <w:rPr/>
        <w:t xml:space="preserve"> âîçëîæåíà íà ôèíàíñîâûå è ìåäèöèíñêèå îðãàíû.</w:t>
      </w:r>
    </w:p>
    <w:p>
      <w:pPr>
        <w:pStyle w:val="Normal"/>
        <w:bidi w:val="0"/>
        <w:spacing w:before="0" w:after="120"/>
        <w:jc w:val="both"/>
        <w:rPr/>
      </w:pPr>
      <w:r>
        <w:rPr/>
        <w:t>Â ñâîþ î÷åðåäü ñîòðóäíèêè êîíñóëüòàöèîííûõ ïóíêòîâ ñòàðàþòñÿ âîñïîëíèòü ïðàâîâóþ íåãðàìîòíîñòü âîåííîñëóæàùèõ, çíàêîìÿò èõ ñ ïîëîæåíèÿìè äåéñòâóþùåãî çàêîíîäàòåëüñòâà. Ñîîáùàþò, ÷òî åñòü â ñîñòàâå ðåãèîíàëüíîãî îòäåëåíèÿ ÂÑÊ</w:t>
      </w:r>
      <w:r>
        <w:rPr>
          <w:b w:val="false"/>
          <w:bCs w:val="false"/>
          <w:i w:val="false"/>
          <w:iCs w:val="false"/>
          <w:caps w:val="false"/>
          <w:smallCaps w:val="false"/>
          <w:strike w:val="false"/>
          <w:dstrike w:val="false"/>
          <w:outline w:val="false"/>
          <w:vanish w:val="false"/>
        </w:rPr>
        <w:t>xe "ÂÑÊ"§</w:t>
      </w:r>
      <w:r>
        <w:rPr/>
        <w:t xml:space="preserve"> ñòðóêòóðà, ïðèçâàííàÿ îêàçàòü îôèöåðó, ìè÷ìàíó, ñåðæàíòó èëè ìàòðîñó äåéñòâåííóþ ïîìîùü ïî ãðàìîòíîìó îôîðìëåíèþ íåîáõîäèìîãî ïàêåòà äîêóìåíòîâ.</w:t>
      </w:r>
    </w:p>
    <w:p>
      <w:pPr>
        <w:pStyle w:val="Normal"/>
        <w:bidi w:val="0"/>
        <w:spacing w:before="0" w:after="120"/>
        <w:jc w:val="both"/>
        <w:rPr/>
      </w:pPr>
      <w:r>
        <w:rPr/>
        <w:t>- Âëàäèìèð Èâàíîâè÷, ïîëüçóÿñü âîçìîæíîñòüþ, ðàññêàæèòå, êàê äåéñòâîâàòü â ñèòóàöèè íàñòóïëåíèÿ ñòðàõîâîãî ñëó÷àÿ?</w:t>
      </w:r>
    </w:p>
    <w:p>
      <w:pPr>
        <w:pStyle w:val="Normal"/>
        <w:bidi w:val="0"/>
        <w:spacing w:before="0" w:after="120"/>
        <w:jc w:val="both"/>
        <w:rPr/>
      </w:pPr>
      <w:r>
        <w:rPr/>
        <w:t>- Ïðåæäå âñåãî, âîåííîñëóæàùèé ïðè íàñòóïëåíèè ñòðàõîâîãî ñëó÷àÿ äîëæåí îáðàòèòüñÿ â òî ëå÷åáíîå ó÷ðåæäåíèå, ãäå îí ñòîèò íà ìåäèöèíñêîì ó÷åòå. Òàì åìó íåîáõîäèìî ïðîéòè êóðñ ëå÷åíèÿ îò ïîëó÷åííîãî ðàíåíèÿ, òðàâìû è ò.ä. Çàòåì ïîëó÷èòü çàêëþ÷åíèå (ñïðàâêó) âîåííî-âðà÷åáíîé êîìèññèè, â îáÿçàòåëüíîì ïîðÿäêå çàâåðåííóþ ïðåäñåäàòåëåì è ñåêðåòàðåì ÂÂÊ. Ïîñëå ÷åãî âîåííîñëóæàùèé äîëæåí îáðàòèòüñÿ â äîâîëüñòâóþùèé ôèíàíñîâûé îðãàí è ïðåäîñòàâèòü áëàíê çàÿâëåíèÿ íà âûïëàòó ñòðàõîâîãî âîçìåùåíèÿ. Çàïîëíÿåò åãî âîåííîñëóæàùèé ëè÷íî. Ñâîþ ïîäïèñü çàâåðÿåò ó êîìàíäèðà ÷àñòè èëè äðóãîãî èìåþùåãî íà ýòî ïðàâî äîëæíîñòíîãî ëèöà (êîìàíäèð âîèíñêîé ÷àñòè, íà÷àëüíèê øòàáà èëè íà÷àëüíèê ñòðîåâîé ÷àñòè). Òàì æå, â ôèíàíñîâîé ÷àñòè, çà ïîäïèñüþ êîìàíäèðà íåîáõîäèìî ïîëó÷èòü ñïðàâêó îá îáñòîÿòåëüñòâàõ ïðîèñøåäøåãî è ñïðàâêó ñ óêàçàíèåì äîëæíîñòíîãî îêëàäà è îêëàäà ïî âîèíñêîìó çâàíèþ íà ìîìåíò íàñòóïëåíèÿ ñòðàõîâîãî ñëó÷àÿ.</w:t>
      </w:r>
    </w:p>
    <w:p>
      <w:pPr>
        <w:pStyle w:val="Normal"/>
        <w:bidi w:val="0"/>
        <w:spacing w:before="0" w:after="120"/>
        <w:jc w:val="both"/>
        <w:rPr/>
      </w:pPr>
      <w:r>
        <w:rPr/>
        <w:t>Êðîìå òîãî, äëÿ ïîëó÷åíèÿ ñòðàõîâêè â ÂÑÊ</w:t>
      </w:r>
      <w:r>
        <w:rPr>
          <w:b w:val="false"/>
          <w:bCs w:val="false"/>
          <w:i w:val="false"/>
          <w:iCs w:val="false"/>
          <w:caps w:val="false"/>
          <w:smallCaps w:val="false"/>
          <w:strike w:val="false"/>
          <w:dstrike w:val="false"/>
          <w:outline w:val="false"/>
          <w:vanish w:val="false"/>
        </w:rPr>
        <w:t>xe "ÂÑÊ"§</w:t>
      </w:r>
      <w:r>
        <w:rPr/>
        <w:t xml:space="preserve"> âîåííîñëóæàùèé äîëæåí îòêðûòü ðàñ÷åòíûé ñ÷åò â áëèæàéøåì îòäåëåíèè Ñáåðáàíêà è óêàçàòü áàíêîâñêèå ðåêâèçèòû â çàÿâëåíèè èëè ïðèëîæèòü ê ïàêåòó äîêóìåíòîâ êñåðîêîïèþ òèòóëüíîãî ëèñòà ñáåðêíèæêè.</w:t>
      </w:r>
    </w:p>
    <w:p>
      <w:pPr>
        <w:pStyle w:val="Normal"/>
        <w:bidi w:val="0"/>
        <w:spacing w:before="0" w:after="120"/>
        <w:jc w:val="both"/>
        <w:rPr/>
      </w:pPr>
      <w:r>
        <w:rPr/>
        <w:t>Äàëåå ôèíàíñîâûé îðãàí ÷àñòè îáÿçàí íàïðàâèòü âñå äîêóìåíòû â ãîëîâíîé îôèñ ÂÑÊ</w:t>
      </w:r>
      <w:r>
        <w:rPr>
          <w:b w:val="false"/>
          <w:bCs w:val="false"/>
          <w:i w:val="false"/>
          <w:iCs w:val="false"/>
          <w:caps w:val="false"/>
          <w:smallCaps w:val="false"/>
          <w:strike w:val="false"/>
          <w:dstrike w:val="false"/>
          <w:outline w:val="false"/>
          <w:vanish w:val="false"/>
        </w:rPr>
        <w:t>xe "ÂÑÊ"§</w:t>
      </w:r>
      <w:r>
        <w:rPr/>
        <w:t>. Èç ïðàêòèêè ñêàæó, ÷òî åñëè âû çàèíòåðåñîâàíû â ñêîðåéøåì ïîëó÷åíèè ñòðàõîâêè, òî ìîæåòå ïåðåñëàòü èõ ñàìè çàêàçíûì ïèñüìîì ñ óâåäîìëåíèåì. Àäðåñ ãîëîâíîãî îôèñà Âîåííî-ñòðàõîâîé êîìïàíèè: Ìîñêâà, Êóòóçîâñêèé ïðîñïåêò 36, ñòðîåíèå 3, â óïðàâëåíèå îáÿçàòåëüíîãî ãîñóäàðñòâåííîãî ëè÷íîãî ñòðàõîâàíèÿ âîåííîñëóæàùèõ.</w:t>
      </w:r>
    </w:p>
    <w:p>
      <w:pPr>
        <w:pStyle w:val="Normal"/>
        <w:bidi w:val="0"/>
        <w:spacing w:before="0" w:after="120"/>
        <w:jc w:val="both"/>
        <w:rPr/>
      </w:pPr>
      <w:r>
        <w:rPr/>
        <w:t>- Êàê äîëãî ìîæíî æäàòü îòâåòà?</w:t>
      </w:r>
    </w:p>
    <w:p>
      <w:pPr>
        <w:pStyle w:val="Normal"/>
        <w:bidi w:val="0"/>
        <w:spacing w:before="0" w:after="120"/>
        <w:jc w:val="both"/>
        <w:rPr/>
      </w:pPr>
      <w:r>
        <w:rPr/>
        <w:t>- Óñòàíîâëåííûé ôåäåðàëüíûì çàêîíîäàòåëüñòâîì ñðîê ðàññìîòðåíèÿ äîêóìåíòîâ ñîñòàâëÿåò 15 ñóòîê. Ýòî ïðè óñëîâèè èõ ïðàâèëüíîãî îôîðìëåíèÿ. Åñëè æå ïàêåò äîêóìåíòîâ íå ïîëíûé èëè â íèõ äîïóùåíû îøèáêè, òî ñòðàõîâàÿ êîìïàíèÿ ïèñüìåííî óâåäîìèò âîèíñêóþ ÷àñòü î íåäîñòàþùèõ äàííûõ.</w:t>
      </w:r>
    </w:p>
    <w:p>
      <w:pPr>
        <w:pStyle w:val="Normal"/>
        <w:bidi w:val="0"/>
        <w:spacing w:before="0" w:after="120"/>
        <w:jc w:val="both"/>
        <w:rPr/>
      </w:pPr>
      <w:r>
        <w:rPr/>
        <w:t>- Êàê ÷àñòî âîåííûå îáðàùàþòñÿ â ÂÑÊ</w:t>
      </w:r>
      <w:r>
        <w:rPr>
          <w:b w:val="false"/>
          <w:bCs w:val="false"/>
          <w:i w:val="false"/>
          <w:iCs w:val="false"/>
          <w:caps w:val="false"/>
          <w:smallCaps w:val="false"/>
          <w:strike w:val="false"/>
          <w:dstrike w:val="false"/>
          <w:outline w:val="false"/>
          <w:vanish w:val="false"/>
        </w:rPr>
        <w:t>xe "ÂÑÊ"§</w:t>
      </w:r>
      <w:r>
        <w:rPr/>
        <w:t xml:space="preserve"> çà ñòðàõîâêàìè?</w:t>
      </w:r>
    </w:p>
    <w:p>
      <w:pPr>
        <w:pStyle w:val="Normal"/>
        <w:bidi w:val="0"/>
        <w:spacing w:before="0" w:after="120"/>
        <w:jc w:val="both"/>
        <w:rPr/>
      </w:pPr>
      <w:r>
        <w:rPr/>
        <w:t>- Åæåãîäíî òîëüêî íà òåððèòîðèè Êàëèíèíãðàäñêîé îáëàñòè â ÷àñòÿõ è ïîäðàçäåëåíèÿõ Ìèíîáîðîíû ïðîèñõîäèò áîëåå 1000 ñòðàõîâûõ ñîáûòèé. Ïî íèì ÂÑÊ</w:t>
      </w:r>
      <w:r>
        <w:rPr>
          <w:b w:val="false"/>
          <w:bCs w:val="false"/>
          <w:i w:val="false"/>
          <w:iCs w:val="false"/>
          <w:caps w:val="false"/>
          <w:smallCaps w:val="false"/>
          <w:strike w:val="false"/>
          <w:dstrike w:val="false"/>
          <w:outline w:val="false"/>
          <w:vanish w:val="false"/>
        </w:rPr>
        <w:t>xe "ÂÑÊ"§</w:t>
      </w:r>
      <w:r>
        <w:rPr/>
        <w:t xml:space="preserve"> âûïëà÷èâàåò ïîðÿäêà 35-40 ìèëëèîíîâ ðóáëåé. Ïðè÷åì ïðàâî íà ñòðàõîâêó âîåííîñëóæàùèé ïðèîáðåòàåò íå òîëüêî ïîëó÷èâ ðàíó èëè óâå÷üå íà ïîëèãîíå, â àâòîïàðêå, íî äàæå è â áûòó. Åñëè, êîíå÷íî, îíè íå ñâÿçàííû ñ óïîòðåáëåíèåì àëêîãîëÿ.</w:t>
      </w:r>
    </w:p>
    <w:p>
      <w:pPr>
        <w:pStyle w:val="Normal"/>
        <w:bidi w:val="0"/>
        <w:spacing w:before="0" w:after="120"/>
        <w:jc w:val="both"/>
        <w:rPr/>
      </w:pPr>
      <w:r>
        <w:rPr/>
        <w:t>- Êàêîå âðåìÿ ïîñëå íàñòóïëåíèÿ ñòðàõîâîãî ñîáûòèÿ âîåííîñëóæàùèé ñîõðàíÿåò ïðàâî íà äåíåæíóþ êîìïåíñàöèþ?</w:t>
      </w:r>
    </w:p>
    <w:p>
      <w:pPr>
        <w:pStyle w:val="Normal"/>
        <w:bidi w:val="0"/>
        <w:spacing w:before="0" w:after="120"/>
        <w:jc w:val="both"/>
        <w:rPr/>
      </w:pPr>
      <w:r>
        <w:rPr/>
        <w:t>- Ñòðàõîâîå ñîáûòèå íå èìååò ñðîêà äàâíîñòè, â ñëó÷àå åñëè îíî ïîäòâåðæäåíî ñîîòâåòñòâóþùèìè äîêóìåíòàìè. Ê ïðèìåðó, âîåííîñëóæàùèé ïî ïðèçûâó, äàæå óâîëèâøèñü â çàïàñ è ïðåäñòàâèâ ÷åðåç âîåíêîìàò íåîáõîäèìûå äîêóìåíòû, ìîæåò ïîëó÷èòü ñòðàõîâêó. Êðîìå òîãî, çàêîí ïðåäóñìàòðèâàåò ñòðàõîâóþ çàùèòó ÷åëîâåêà â ïîãîíàõ è â òå÷åíèå îäíîãî ãîäà ïîñëå óâîëüíåíèÿ â çàïàñ, åñëè ïîòåðÿ çäîðîâüÿ ñâÿçàíà ñ ïðîõîæäåíèåì âîåííîé ñëóæáû. Â ëþáîì ñëó÷àå, åñëè âîåííîñëóæàùèé ñ÷èòàåò, ÷òî èìååò ïðàâî íà ïîëó÷åíèå ñòðàõîâîé âûïëàòû, íî íå çíàåò, êàê åìó äåéñòâîâàòü, îí ìîæåò îáðàòèòüñÿ çà ïîìîùüþ â êîíñóëüòàöèîííûå öåíòðû ÂÑÊ</w:t>
      </w:r>
      <w:r>
        <w:rPr>
          <w:b w:val="false"/>
          <w:bCs w:val="false"/>
          <w:i w:val="false"/>
          <w:iCs w:val="false"/>
          <w:caps w:val="false"/>
          <w:smallCaps w:val="false"/>
          <w:strike w:val="false"/>
          <w:dstrike w:val="false"/>
          <w:outline w:val="false"/>
          <w:vanish w:val="false"/>
        </w:rPr>
        <w:t>xe "ÂÑÊ"§</w:t>
      </w:r>
      <w:r>
        <w:rPr/>
        <w:t xml:space="preserve"> èëè êî ìíå â ðåãèîíàëüíûé ôèëèàë êîìïàíèè ïî òåëåôîíó 95-33-01 äîáàâî÷íûé 112.</w:t>
      </w:r>
    </w:p>
    <w:p>
      <w:pPr>
        <w:pStyle w:val="Normal"/>
        <w:bidi w:val="0"/>
        <w:spacing w:before="0" w:after="120"/>
        <w:jc w:val="both"/>
        <w:rPr/>
      </w:pPr>
      <w:r>
        <w:rPr/>
        <w:t>***</w:t>
      </w:r>
    </w:p>
    <w:p>
      <w:pPr>
        <w:pStyle w:val="Normal"/>
        <w:bidi w:val="0"/>
        <w:spacing w:before="0" w:after="120"/>
        <w:jc w:val="both"/>
        <w:rPr/>
      </w:pPr>
      <w:r>
        <w:rPr/>
        <w:t>ÈÇ ÄÎÑÜÅ "ÑÁ"</w:t>
      </w:r>
    </w:p>
    <w:p>
      <w:pPr>
        <w:pStyle w:val="Normal"/>
        <w:bidi w:val="0"/>
        <w:spacing w:before="0" w:after="120"/>
        <w:jc w:val="both"/>
        <w:rPr/>
      </w:pPr>
      <w:r>
        <w:rPr/>
        <w:t>Âîåííî-ñòðàõîâàÿ êîìïàíèÿ</w:t>
      </w:r>
      <w:r>
        <w:rPr>
          <w:b w:val="false"/>
          <w:bCs w:val="false"/>
          <w:i w:val="false"/>
          <w:iCs w:val="false"/>
          <w:caps w:val="false"/>
          <w:smallCaps w:val="false"/>
          <w:strike w:val="false"/>
          <w:dstrike w:val="false"/>
          <w:outline w:val="false"/>
          <w:vanish w:val="false"/>
        </w:rPr>
        <w:t>xe "ÂÑÊ"§</w:t>
      </w:r>
      <w:r>
        <w:rPr/>
        <w:t xml:space="preserve"> ÿâëÿåòñÿ îäíèì èç ëèäåðîâ íà ðûíêå ñòðàõîâûõ óñëóã Ðîññèè, îáåñïå÷èâàåò çàùèòó èíòåðåñîâ ñâûøå 70 000 ïðåäïðèÿòèé è îðãàíèçàöèé è áîëåå 10 ìèëëèîíîâ ðîññèéñêèõ ãðàæäàí. Çà ÷åòûðíàäöàòü ëåò ðàáîòû â ñôåðå ñòðàõîâàíèÿ êîìïàíèÿ ñòàëà ñàìîé êðóïíîé â Ðîññèéñêîé Ôåäåðàöèè ïî ðàçìåðàì ðåãèîíàëüíîé ñåòè. Áîëåå òðåõñîò ôèëèàëîâ è îòäåëåíèé ÂÑÊ ñåãîäíÿ ðàáîòàþò â îñíîâíûõ àäìèíèñòðàòèâíûõ è ïðîìûøëåííûõ öåíòðàõ ñòðàíû.</w:t>
      </w:r>
    </w:p>
    <w:p>
      <w:pPr>
        <w:pStyle w:val="Normal"/>
        <w:bidi w:val="0"/>
        <w:spacing w:before="0" w:after="120"/>
        <w:jc w:val="both"/>
        <w:rPr/>
      </w:pPr>
      <w:r>
        <w:rPr/>
        <w:t>Íàëè÷èå áîëüøîãî ÷èñëà ïðåäñòàâèòåëüñòâ äàåò âîçìîæíîñòü êîìïàíèè óñïåøíî ðàáîòàòü êàê ñ êðóïíûìè îòå÷åñòâåííûìè ñòðóêòóðàìè, òàê è ñ ñóáúåêòàìè ñðåäíåãî è ìàëîãî ïðåäïðèíèìàòåëüñòâà, à òàêæå ñ ÷àñòíûìè ëèöàìè. Â ÷èñëå êëèåíòîâ êîìïàíèè òàêèå êðóïíûå è àâòîðèòåòíûå ôèíàíñîâûå, ïðîìûøëåííûå è âíåøíåòîðãîâûå îðãàíèçàöèè, êàê Ñáåðáàíê Ðîññèè, Öåíòðàëüíûé áàíê ÐÔ, Âíåøòîðãáàíê, ÎÀÎ êîíöåðí "Èæìàø", ÎÃÀÎ "Ìàãíèòîãîðñêèé ìåòàëëóðãè÷åñêèé êîìáèíàò"...</w:t>
      </w:r>
    </w:p>
    <w:p>
      <w:pPr>
        <w:pStyle w:val="Normal"/>
        <w:bidi w:val="0"/>
        <w:spacing w:before="0" w:after="120"/>
        <w:jc w:val="both"/>
        <w:rPr/>
      </w:pPr>
      <w:r>
        <w:rPr/>
        <w:t>Óñòàâíûé êàïèòàë êîìïàíèè ñîñòàâëÿåò áîëåå 1700 ìèëëèîíîâ ðóáëåé. Íàëàæåííàÿ ñèñòåìà ïåðåñòðàõîâàíèÿ ðèñêîâ, à òàêæå ãðàìîòíîå èíâåñòèðîâàíèå ñðåäñòâ â âûñîêîëèêâèäíûå àêòèâû îáåñïå÷èâàþò ñâîåâðåìåííîå âûïîëíåíèå ñòðàõîâûõ îáÿçàòåëüñòâ â ïîëíîì îáúåìå. Çíà÷èòåëüíûé âêëàä ÂÑÊ</w:t>
      </w:r>
      <w:r>
        <w:rPr>
          <w:b w:val="false"/>
          <w:bCs w:val="false"/>
          <w:i w:val="false"/>
          <w:iCs w:val="false"/>
          <w:caps w:val="false"/>
          <w:smallCaps w:val="false"/>
          <w:strike w:val="false"/>
          <w:dstrike w:val="false"/>
          <w:outline w:val="false"/>
          <w:vanish w:val="false"/>
        </w:rPr>
        <w:t>xe "ÂÑÊ"§</w:t>
      </w:r>
      <w:r>
        <w:rPr/>
        <w:t xml:space="preserve"> â ôîðìèðîâàíèå è ðàçâèòèå ñôåðû ñòðàõîâûõ óñëóã îòìå÷åí íà ñàìîì âûñîêîì îôèöèàëüíîì óðîâíå. Â 2002 ãîäó êîëëåêòèâó êîìïàíèè Ïðåçèäåíòîì ÐÔ Âëàäèìèðîì Ïóòèíûì áûëà îáúÿâëåíà áëàãîäàðíîñòü.</w:t>
      </w:r>
    </w:p>
    <w:p>
      <w:pPr>
        <w:pStyle w:val="Normal"/>
        <w:bidi w:val="0"/>
        <w:spacing w:before="0" w:after="120"/>
        <w:jc w:val="both"/>
        <w:rPr/>
      </w:pPr>
      <w:r>
        <w:rPr/>
        <w:t>Íàðÿäó ñ äîáðîâîëüíûìè âèäàìè ñòðàõîâàíèÿ îäíèì èç ïðèîðèòåòíûõ íàïðàâëåíèé äåÿòåëüíîñòè ÿâëÿåòñÿ àêòèâíîå ó÷àñòèå êîìïàíèè â ðåàëèçàöèè ïðîãðàììû îáÿçàòåëüíîãî ãîñóäàðñòâåííîãî ñòðàõîâàíèÿ æèçíè è çäîðîâüÿ ãîñóäàðñòâåííûõ ñëóæàùèõ. Ñåãîäíÿ ñ ÂÑÊ</w:t>
      </w:r>
      <w:r>
        <w:rPr>
          <w:b w:val="false"/>
          <w:bCs w:val="false"/>
          <w:i w:val="false"/>
          <w:iCs w:val="false"/>
          <w:caps w:val="false"/>
          <w:smallCaps w:val="false"/>
          <w:strike w:val="false"/>
          <w:dstrike w:val="false"/>
          <w:outline w:val="false"/>
          <w:vanish w:val="false"/>
        </w:rPr>
        <w:t>xe "ÂÑÊ"§</w:t>
      </w:r>
      <w:r>
        <w:rPr/>
        <w:t xml:space="preserve"> òåñíî ñîòðóäíè÷àþò 12 ôåäåðàëüíûõ ìèíèñòåðñòâ è âåäîìñòâ, ñðåäè êîòîðûõ íàèáîëåå êðóïíûì êëèåíòîì ÿâëÿåòñÿ Ìèíèñòåðñòâî îáîðîíû Ðîññèéñêîé Ôåäåðàöèè. Äåéñòâóþùåå çàêîíîäàòåëüñòâî ÷åòêî ðåãëàìåíòèðóåò ñòðàõîâûå ñëó÷àè, ïî êîòîðûì çàùèòíèêè Îòå÷åñòâà âïðàâå ðàññ÷èòûâàòü íà ìàòåðèàëüíóþ êîìïåíñàöèþ óùåðáà ñâîåìó çäîðîâüþ.</w:t>
      </w:r>
    </w:p>
    <w:p>
      <w:pPr>
        <w:pStyle w:val="Normal"/>
        <w:bidi w:val="0"/>
        <w:spacing w:before="0" w:after="120"/>
        <w:jc w:val="both"/>
        <w:rPr/>
      </w:pPr>
      <w:r>
        <w:rPr/>
        <w:t>Áåñåäîâàë Â.ÄÀØÅÂÑÊÈÉ</w:t>
      </w:r>
    </w:p>
    <w:p>
      <w:pPr>
        <w:pStyle w:val="Heading4"/>
        <w:bidi w:val="0"/>
        <w:jc w:val="left"/>
        <w:rPr/>
      </w:pPr>
      <w:r>
        <w:rPr/>
        <w:t>Çàùèòà ïðåäïðèèì÷èâîñòè</w:t>
      </w:r>
    </w:p>
    <w:p>
      <w:pPr>
        <w:pStyle w:val="Heading5"/>
        <w:bidi w:val="0"/>
        <w:ind w:left="720" w:hanging="0"/>
        <w:jc w:val="left"/>
        <w:rPr/>
      </w:pPr>
      <w:r>
        <w:rPr/>
        <w:t>Ãàçåòà (Ìîñêâà), 22 àâãóñòà 2006 ã., ¹149, Ñ.12-13</w:t>
      </w:r>
    </w:p>
    <w:p>
      <w:pPr>
        <w:pStyle w:val="Heading8"/>
        <w:bidi w:val="0"/>
        <w:jc w:val="right"/>
        <w:rPr/>
      </w:pPr>
      <w:r>
        <w:rPr/>
        <w:t>Ìàðèíà Êàäûêîâà</w:t>
      </w:r>
    </w:p>
    <w:p>
      <w:pPr>
        <w:pStyle w:val="Normal"/>
        <w:bidi w:val="0"/>
        <w:rPr/>
      </w:pPr>
      <w:r>
        <w:rPr/>
        <w:t>Â Ðîññèè íå õâàòàåò ðèñêîâûõ áèçíåñìåíîâ</w:t>
      </w:r>
    </w:p>
    <w:p>
      <w:pPr>
        <w:pStyle w:val="Normal"/>
        <w:bidi w:val="0"/>
        <w:spacing w:before="0" w:after="120"/>
        <w:jc w:val="both"/>
        <w:rPr/>
      </w:pPr>
      <w:r>
        <w:rPr/>
        <w:t>Ñòðàõîâûå êîìïàíèè ìîãóò ñòðàõîâàòü ðèñêè âåäåíèÿ áèçíåñà - ïðè óñëîâèè, åñëè áóäóò çíàòü åãî âëàäåëüöåâ. Íî íåêîòîðûå ðîññèéñêèå ïðåäïðèíèìàòåëè èäòè íà ðàñêðûòèå ýòîé èíôîðìàöèè íå ãîòîâû.</w:t>
      </w:r>
    </w:p>
    <w:p>
      <w:pPr>
        <w:pStyle w:val="Normal"/>
        <w:bidi w:val="0"/>
        <w:spacing w:before="0" w:after="120"/>
        <w:jc w:val="both"/>
        <w:rPr/>
      </w:pPr>
      <w:r>
        <w:rPr/>
        <w:t>Ïðåäïðèíèìàòåëüñêàÿ äåÿòåëüíîñòü - ïî îïðåäåëåíèþ ðèñêîâàííàÿ âåùü. Ïåðå÷åíü ðèñêîâ, êîòîðûå ìîãóò îòðèöàòåëüíî ïîâëèÿòü íà ôèíàíñîâûå ðåçóëüòàòû ëþáîé êîììåð÷åñêîé äåÿòåëüíîñòè, äîâîëüíî øèðîê è íå âñåãäà ïðîãíîçèðóåì. Óñïåøíîå ôóíêöèîíèðîâàíèå ëþáîãî ñóáúåêòà ïðåäïðèíèìàòåëüñòâà çàâèñèò îò ñâîåâðåìåííîãî è òî÷íîãî âûïîëíåíèÿ êîíòðàãåíòàìè äîãîâîðíûõ îáÿçàòåëüñòâ, îäíàêî çà÷àñòóþ èõ âûïîëíåíèþ ìåøàþò îáñòîÿòåëüñòâà, íå çàâèñÿùèå îò âîëè ñòîðîí.</w:t>
      </w:r>
    </w:p>
    <w:p>
      <w:pPr>
        <w:pStyle w:val="Normal"/>
        <w:bidi w:val="0"/>
        <w:spacing w:before="0" w:after="120"/>
        <w:jc w:val="both"/>
        <w:rPr/>
      </w:pPr>
      <w:r>
        <w:rPr/>
        <w:t>Íåâûïîëíåíèå äîãîâîðíûõ îáÿçàòåëüñòâ îäíîé èç ñòîðîí ãðàæäàíñêî-ïðàâîâîãî ñîãëàøåíèÿ ìîæåò ïðè÷èíèòü äðóãîé ñòîðîíå çíà÷èòåëüíûå óáûòêè. Äîãîâîð ñòðàõîâàíèÿ ôèíàíñîâûõ ðèñêîâ çàêëþ÷àåòñÿ êàê ðàç íà ñëó÷àé íåïðåäâèäåííûõ óáûòêîâ èç-çà íåâûïîëíåíèÿ îáÿçàòåëüñòâ - êàê ñàìîãî ñòðàõîâàòåëÿ ïåðåä êîíòðàãåíòîì, òàê è êîíòðàãåíòà ïåðåä ñòðàõîâàòåëåì.</w:t>
      </w:r>
    </w:p>
    <w:p>
      <w:pPr>
        <w:pStyle w:val="Normal"/>
        <w:bidi w:val="0"/>
        <w:spacing w:before="0" w:after="120"/>
        <w:jc w:val="both"/>
        <w:rPr/>
      </w:pPr>
      <w:r>
        <w:rPr/>
        <w:t>"Ê ïðåäïðèíèìàòåëüñêèì ðèñêàì îòíîñèòñÿ ðèñê óáûòêîâ, ñâÿçàííûõ ñ ïåðåðûâîì â ïðîèçâîäñòâå èëè êîììåð÷åñêîé äåÿòåëüíîñòè, ðèñê íåèñïîëíåíèÿ äîãîâîðíûõ îáÿçàòåëüñòâ êîíòðàãåíòàìè, ðèñê íåïîãàøåíèÿ ïðåäîñòàâëåííûõ êîíòðàãåíòàì êðåäèòîâ, ðèñê íåâîçâðàòà àâàíñîâûõ ïëàòåæåé, ðèñê îòìåíû èëè ïåðåíîñà ìåðîïðèÿòèé", - ðàññêàçûâàåò ãåíåðàëüíûé äèðåêòîð ñòðàõîâîé êîìïàíèè "ÌÐÑÑ</w:t>
      </w:r>
      <w:r>
        <w:rPr>
          <w:b w:val="false"/>
          <w:bCs w:val="false"/>
          <w:i w:val="false"/>
          <w:iCs w:val="false"/>
          <w:caps w:val="false"/>
          <w:smallCaps w:val="false"/>
          <w:strike w:val="false"/>
          <w:dstrike w:val="false"/>
          <w:outline w:val="false"/>
          <w:vanish w:val="false"/>
        </w:rPr>
        <w:t>xe "Ìåæðåãèîíàëüíîå Ñòðàõîâîå Ñîãëàøåíèå"§</w:t>
      </w:r>
      <w:r>
        <w:rPr/>
        <w:t>" Ñåìåí Àêåðìàí. Åäèíñòâåííûì ñïîñîáîì õîòü êàê-òî êîìïåíñèðîâàòü íåãàòèâíûå ïîñëåäñòâèÿ ýòèõ ðèñêîâ îñòàåòñÿ ñòàðàÿ äîáðàÿ ñòðàõîâêà. Íà ïðàêòèêå ñòðàõîâàíèå ïðåäïðèíèìàòåëüñêèõ ðèñêîâ - ýòî â 98 % ñëó÷àåâ ñòðàõîâàíèå çàëîãîâîãî èìóùåñòâà.</w:t>
      </w:r>
    </w:p>
    <w:p>
      <w:pPr>
        <w:pStyle w:val="Normal"/>
        <w:bidi w:val="0"/>
        <w:spacing w:before="0" w:after="120"/>
        <w:jc w:val="both"/>
        <w:rPr/>
      </w:pPr>
      <w:r>
        <w:rPr/>
        <w:t>Ñòåïåíü ðèñêà</w:t>
      </w:r>
    </w:p>
    <w:p>
      <w:pPr>
        <w:pStyle w:val="Normal"/>
        <w:bidi w:val="0"/>
        <w:spacing w:before="0" w:after="120"/>
        <w:jc w:val="both"/>
        <w:rPr/>
      </w:pPr>
      <w:r>
        <w:rPr/>
        <w:t>Îñîáåííîñòü ñòðàõîâàíèÿ ôèíàíñîâûõ ðèñêîâ çàêëþ÷àåòñÿ â òîì, ÷òî ñòðàõóåòñÿ ðèñê íåèñïîëíåíèÿ äîãîâîðíûõ îáÿçàòåëüñòâ, äàííûõ ñòðàõîâàòåëþ åãî êîíòðàãåíòàìè. Ñòðàõîâùèê àíàëèçèðóåò ôèíàíñîâîå ïîëîæåíèå êîíòðàãåíòîâ ñòðàõîâàòåëÿ è íà îñíîâàíèè ýòèõ äàííûõ îïðåäåëÿåò ñòåïåíü ðèñêà.</w:t>
      </w:r>
    </w:p>
    <w:p>
      <w:pPr>
        <w:pStyle w:val="Normal"/>
        <w:bidi w:val="0"/>
        <w:spacing w:before="0" w:after="120"/>
        <w:jc w:val="both"/>
        <w:rPr/>
      </w:pPr>
      <w:r>
        <w:rPr/>
        <w:t>Ñòðàõîâàÿ êîìïàíèÿ îïåðèðóåò â ïåðâóþ î÷åðåäü èíôîðìàöèåé, ïðåäñòàâëåííîé êëèåíòîì â çàÿâëåíèè íà ñòðàõîâàíèå. ×òîáû ïîëó÷èòü áîëåå ïîëíûå è äîñòîâåðíûå ñâåäåíèÿ, ñòðàõîâùèê çíàêîìèòñÿ ñ äîêóìåíòàìè, ðåãóëèðóþùèìè äåÿòåëüíîñòü ñòðàõîâàòåëÿ, è îñìàòðèâàåò ïðîèçâîäñòâåííûå (òîðãîâûå è äðóãèå) ïîìåùåíèÿ, â êîòîðûõ îñóùåñòâëÿåòñÿ äåÿòåëüíîñòü, ïîäëåæàùàÿ ñòðàõîâàíèþ.</w:t>
      </w:r>
    </w:p>
    <w:p>
      <w:pPr>
        <w:pStyle w:val="Normal"/>
        <w:bidi w:val="0"/>
        <w:spacing w:before="0" w:after="120"/>
        <w:jc w:val="both"/>
        <w:rPr/>
      </w:pPr>
      <w:r>
        <w:rPr/>
        <w:t>Óáûòêè îò ïåðåðûâà â ïðîèçâîäñòâå íåðåäêî ÿâëÿþòñÿ ñëåäñòâèåì ïîâðåæäåíèÿ èëè ãèáåëè èìóùåñòâà è ïðîèçâîäñòâåííîãî îáîðóäîâàíèÿ, ïðèíàäëåæàùåãî êëèåíòó, - íàïðèìåð, èç-çà ïîæàðà, - ïîýòîìó äîãîâîð ñòðàõîâàíèÿ îò ïåðåðûâîâ â ïðîèçâîäñòâå ÷àñòî çàêëþ÷àåòñÿ òîëüêî â êîìïëåêòå ñ äîãîâîðîì ñòðàõîâàíèÿ èìóùåñòâà îò îãíÿ è ñîïóòñòâóþùèõ ðèñêîâ, ïðè÷åì ðèñêè îöåíèâàþòñÿ ñîâîêóïíî.</w:t>
      </w:r>
    </w:p>
    <w:p>
      <w:pPr>
        <w:pStyle w:val="Normal"/>
        <w:bidi w:val="0"/>
        <w:spacing w:before="0" w:after="120"/>
        <w:jc w:val="both"/>
        <w:rPr/>
      </w:pPr>
      <w:r>
        <w:rPr/>
        <w:t>"Ïðè ñòðàõîâàíèè ðèñêîâ íåèñïîëíåíèÿ äîãîâîðíûõ îáÿçàòåëüñòâ ñòðàõîâùèê îñóùåñòâëÿåò ïðîâåðêó êîíòðàãåíòîâ êëèåíòà: ïðîâåðÿåò èõ ïëàòåæåñïîñîáíîñòü è ïðîçðà÷íîñòü ôèíàíñîâûõ ôîðì îò÷åòíîñòè", - îáúÿñíÿåò Àêåðìàí. Êðîìå òîãî, ñòðàõîâàÿ êîìïàíèÿ îñòàâëÿåò çà ñîáîé ïðàâî ïðè óâåëè÷åíèè ñòåïåíè ðèñêà ïîòðåáîâàòü èçìåíåíèÿ óñëîâèé äîãîâîðà ñòðàõîâàíèÿ èëè âûïëàòû äîïîëíèòåëüíîé ñòðàõîâîé ïðåìèè, ñîðàçìåðíîé óâåëè÷åíèþ ðèñêà. Â òîì ñëó÷àå, åñëè êëèåíò íå ñîãëàñåí íà èçìåíåíèå óñëîâèé äîãîâîðà ñòðàõîâàíèÿ èëè âûïëàòó ñòðàõîâîé ïðåìèè, êîìïàíèÿ èìååò ïðàâî ïîòðåáîâàòü ðàñòîðæåíèÿ äîãîâîðà.</w:t>
      </w:r>
    </w:p>
    <w:p>
      <w:pPr>
        <w:pStyle w:val="Normal"/>
        <w:bidi w:val="0"/>
        <w:spacing w:before="0" w:after="120"/>
        <w:jc w:val="both"/>
        <w:rPr/>
      </w:pPr>
      <w:r>
        <w:rPr/>
        <w:t>Íåîáõîäèìî îáðàòèòü âíèìàíèå íà ñëîæíîñòè àíäåððàéòèíãà. Äëÿ îöåíêè ñòåïåíè ðèñêà êîìïàíèÿ äîëæíà ðàñïîëàãàòü ñîáñòâåííûìè ñïåöèàëèñòàìè, õîðîøî çíàêîìûìè ñî ñïåöèôèêîé òîãî èëè èíîãî ïðîèçâîäñòâà. Î÷åâèäíî, ÷òî íàáðàòü øòàò àíäåððàéòåðîâ, çíàþùèõ òîíêîñòè ðàáîòû êîìïàíèé ðàçëè÷íîãî ïðîôèëÿ äåÿòåëüíîñòè, íåâîçìîæíî. Ïîýòîìó äàííûé âèä ñòðàõîâàíèÿ îáû÷íî ïðåäëàãàåòñÿ òîëüêî â ðàìêàõ êîìïëåêñíîé ñòðàõîâîé ïðîãðàììû, ïðè÷åì äëÿ êîìïàíèé-ïàðòíåðîâ.</w:t>
      </w:r>
    </w:p>
    <w:p>
      <w:pPr>
        <w:pStyle w:val="Normal"/>
        <w:bidi w:val="0"/>
        <w:spacing w:before="0" w:after="120"/>
        <w:jc w:val="both"/>
        <w:rPr/>
      </w:pPr>
      <w:r>
        <w:rPr/>
        <w:t>Îäíàêî åñëè ñòðàõîâùèê, ïðîàíàëèçèðîâàâ ïðåäîñòàâëåííóþ åìó èíôîðìàöèþ, âûÿñíèò, ÷òî ôèíàíñîâîå ñîñòîÿíèå êîíòðàãåíòà ñòðàõîâàòåëÿ íåóäîâëåòâîðèòåëüíî, â çàêëþ÷åíèè äîãîâîðà ñòðàõîâàíèÿ, ñêîðåå âñåãî, áóäåò îòêàçàíî. Ñëåäóåò æäàòü îòêàçà è â òîì ñëó÷àå, åñëè ñòðàõîâàòåëü âåäåò ÷åðíóþ áóõãàëòåðèþ è íå ñìîæåò ïîäòâåðäèòü ñâîè ðàñõîäû ïðè íàñòóïëåíèè ñòðàõîâîãî ñëó÷àÿ, à òàêæå åñëè îí ïîæåëàåò çàñòðàõîâàòüñÿ òîëüêî îò ïåðåðûâà â ïðîèçâîäñòâå, íå ñòðàõóÿ ñàìî èìóùåñòâî.</w:t>
      </w:r>
    </w:p>
    <w:p>
      <w:pPr>
        <w:pStyle w:val="Normal"/>
        <w:bidi w:val="0"/>
        <w:spacing w:before="0" w:after="120"/>
        <w:jc w:val="both"/>
        <w:rPr/>
      </w:pPr>
      <w:r>
        <w:rPr/>
        <w:t>Ôàêò íåñîñòîÿòåëüíîñòè</w:t>
      </w:r>
    </w:p>
    <w:p>
      <w:pPr>
        <w:pStyle w:val="Normal"/>
        <w:bidi w:val="0"/>
        <w:spacing w:before="0" w:after="120"/>
        <w:jc w:val="both"/>
        <w:rPr/>
      </w:pPr>
      <w:r>
        <w:rPr/>
        <w:t>Ñòðàõîâîé ñëó÷àé ñ÷èòàåòñÿ íàñòóïèâøèì, åñëè êîíòðàãåíò ñòðàõîâàòåëÿ íå èñïîëíèë îáÿçàòåëüñòâà, ïðåäóñìîòðåííûå äîãîâîðîì. À â ñëó÷àå áàíêðîòñòâà êîíòðàãåíòà ñòðàõîâîé ñëó÷àé íàñòóïàåò ñ ìîìåíòà ïðèçíàíèÿ ôàêòà åãî íåñîñòîÿòåëüíîñòè àðáèòðàæíûì ñóäîì èëè - ïðè äîáðîâîëüíîé ëèêâèäàöèè - îôèöèàëüíîãî îáúÿâëåíèÿ î íåé äîëæíèêîì.</w:t>
      </w:r>
    </w:p>
    <w:p>
      <w:pPr>
        <w:pStyle w:val="Normal"/>
        <w:bidi w:val="0"/>
        <w:spacing w:before="0" w:after="120"/>
        <w:jc w:val="both"/>
        <w:rPr/>
      </w:pPr>
      <w:r>
        <w:rPr/>
        <w:t>Ñòðàõîâîé ïîëèñ ïîêðûâàåò óáûòêè îò ïåðåðûâà â ïðîèçâîäñòâå èç-çà óíè÷òîæåíèÿ èëè ïîâðåæäåíèÿ íåäâèæèìîãî è äâèæèìîãî èìóùåñòâà êëèåíòà â ðåçóëüòàòå ïîæàðà, âçðûâà, ïîâðåæäåíèÿ âîäîé, ñòèõèéíûõ áåäñòâèé, ïðîòèâîïðàâíûõ äåéñòâèé òðåòüèõ ëèö.</w:t>
      </w:r>
    </w:p>
    <w:p>
      <w:pPr>
        <w:pStyle w:val="Normal"/>
        <w:bidi w:val="0"/>
        <w:spacing w:before="0" w:after="120"/>
        <w:jc w:val="both"/>
        <w:rPr/>
      </w:pPr>
      <w:r>
        <w:rPr/>
        <w:t>Óáûòîê îò ïåðåðûâà â ïðîèçâîäñòâå ñêëàäûâàåòñÿ èç òåêóùèõ ðàñõîäîâ çàñòðàõîâàííîãî, êîòîðûå íåèçáåæíî âîçíèêíóò âî âðåìÿ ïåðåðûâà â ïðîèçâîäñòâå (çàðàáîòíàÿ ïëàòà ðàáîòíèêîâ, àìîðòèçàöèîííûå îò÷èñëåíèÿ, ïðîöåíòû ïî êðåäèòàì), è ïîòåðè ïðèáûëè îò åãî õîçÿéñòâåííîé äåÿòåëüíîñòè â ðåçóëüòàòå íàñòóïëåíèÿ ïåðåðûâà â ïðîèçâîäñòâå.</w:t>
      </w:r>
    </w:p>
    <w:p>
      <w:pPr>
        <w:pStyle w:val="Normal"/>
        <w:bidi w:val="0"/>
        <w:spacing w:before="0" w:after="120"/>
        <w:jc w:val="both"/>
        <w:rPr/>
      </w:pPr>
      <w:r>
        <w:rPr/>
        <w:t>Ïîòåðè ïðèáûëè îò ïðåäïðèíèìàòåëüñêîé äåÿòåëüíîñòè èç-çà íàðóøåíèÿ îáÿçàòåëüñòâ ïîäðÿä÷èêàìè êëèåíòà ïîêðûâàþòñÿ, åñëè íåèñïîëíåíèå äîãîâîðíûõ îáÿçàòåëüñòâ çàêëþ÷àåòñÿ â íåîïëàòå ïîñòàâëåííûõ òîâàðîâ èëè íåïîñòàâêå îïëà÷åííûõ òîâàðîâ â ðåçóëüòàòå äåéñòâèÿ íåïðåîäîëèìîé ñèëû - íàïðèìåð, ñòèõèéíîãî áåäñòâèÿ - âî âðåìÿ è â ìåñòå èñïîëíåíèÿ îáÿçàòåëüñòâ èëè áàíêðîòñòâà äîëæíèêà.</w:t>
      </w:r>
    </w:p>
    <w:p>
      <w:pPr>
        <w:pStyle w:val="Normal"/>
        <w:bidi w:val="0"/>
        <w:spacing w:before="0" w:after="120"/>
        <w:jc w:val="both"/>
        <w:rPr/>
      </w:pPr>
      <w:r>
        <w:rPr/>
        <w:t>Ñòðàõîâàíèå íåèñïîëíåíèÿ äîãîâîðíûõ îáÿçàòåëüñòâ ïîêðûâàåò ïîòåðè äîõîäà êëèåíòà, à òàêæå åãî äîïîëíèòåëüíûå ðàñõîäû, âêëþ÷àÿ ñóäåáíûå èçäåðæêè, óòðàòó èëè ïîâðåæäåíèå èìóùåñòâà (ðåàëüíûé óùåðá).</w:t>
      </w:r>
    </w:p>
    <w:p>
      <w:pPr>
        <w:pStyle w:val="Normal"/>
        <w:bidi w:val="0"/>
        <w:spacing w:before="0" w:after="120"/>
        <w:jc w:val="both"/>
        <w:rPr/>
      </w:pPr>
      <w:r>
        <w:rPr/>
        <w:t>Íà ÷òî ñëåäóåò ðàññ÷èòûâàòü</w:t>
      </w:r>
    </w:p>
    <w:p>
      <w:pPr>
        <w:pStyle w:val="Normal"/>
        <w:bidi w:val="0"/>
        <w:spacing w:before="0" w:after="120"/>
        <w:jc w:val="both"/>
        <w:rPr/>
      </w:pPr>
      <w:r>
        <w:rPr/>
        <w:t>Ñòðàõîâàÿ ñóììà, òî åñòü ìàêñèìàëüíàÿ ñóììà, êîòîðàÿ áóäåò âûïëà÷åíà ñòðàõîâàòåëþ â ñëó÷àå íàñòóïëåíèÿ ñòðàõîâîãî ñëó÷àÿ, óñòàíàâëèâàåòñÿ ïî ñîãëàøåíèþ ìåæäó ñòðàõîâàòåëåì è ñòðàõîâùèêîì. "Çà îñíîâó áåðåòñÿ ðàçìåð äåíåæíîé îöåíêè îáÿçàòåëüñòâ ñòîðîí ñîãëàñíî çàêëþ÷åííîìó ìåæäó íèìè äîãîâîðó â ãðàíèöàõ óáûòêîâ, êîòîðûå ìîãóò áûòü ïîíåñåíû ñòðàõîâàòåëåì ïðè íåâûïîëíåíèè åãî êîíòðàãåíòîì äîãîâîðíûõ îáÿçàòåëüñòâ", - ðàññêàçûâàåò íà÷àëüíèê îòäåëà ñòðàõîâàíèÿ èìóùåñòâåííûõ ðèñêîâ êîìïàíèè "Ðîññèÿ" Åêàòåðèíà Ñåðåãèíà.</w:t>
      </w:r>
    </w:p>
    <w:p>
      <w:pPr>
        <w:pStyle w:val="Normal"/>
        <w:bidi w:val="0"/>
        <w:spacing w:before="0" w:after="120"/>
        <w:jc w:val="both"/>
        <w:rPr/>
      </w:pPr>
      <w:r>
        <w:rPr/>
        <w:t>Ïðè ñòðàõîâàíèè îò ïåðåðûâà â ïðîèçâîäñòâå îáå ñòîðîíû ñîãëàñîâûâàþò ìàêñèìàëüíóþ äëèòåëüíîñòü ïåðèîäà ïðèîñòàíîâêè ïðîèçâîäñòâà, â òå÷åíèå êîòîðîãî ñòðàõîâùèê âîçìåùàåò ïîíåñåííûå ñòðàõîâàòåëåì óáûòêè. Ñòðàõîâûå ñóììû îïðåäåëÿþòñÿ èñõîäÿ èç áàëàíñîâûõ ãîäîâûõ ïîêàçàòåëåé (ïðèáûëü, çàðàáîòíàÿ ïëàòà, àìîðòèçàöèîííûå îò÷èñëåíèÿ è òàê äàëåå) ïðîïîðöèîíàëüíî âûáðàííîìó ïåðèîäó. Îäíàêî íà ïðàêòèêå àäåêâàòíîå îïðåäåëåíèå ñòðàõîâîé ñóììû - íåïðîñòàÿ çàäà÷à. "Íàïðèìåð, êàêèì ìîæåò áûòü ðàçìåð óáûòêà îò ïåðåðûâà â ïðîèçâîäñòâå ó áèðæè, îïðåäåëèòü î÷åíü ñëîæíî", - ãîâîðèò Àêåðìàí.</w:t>
      </w:r>
    </w:p>
    <w:p>
      <w:pPr>
        <w:pStyle w:val="Normal"/>
        <w:bidi w:val="0"/>
        <w:spacing w:before="0" w:after="120"/>
        <w:jc w:val="both"/>
        <w:rPr/>
      </w:pPr>
      <w:r>
        <w:rPr/>
        <w:t>Öåíà ñòðàõîâîé óñëóãè</w:t>
      </w:r>
    </w:p>
    <w:p>
      <w:pPr>
        <w:pStyle w:val="Normal"/>
        <w:bidi w:val="0"/>
        <w:spacing w:before="0" w:after="120"/>
        <w:jc w:val="both"/>
        <w:rPr/>
      </w:pPr>
      <w:r>
        <w:rPr/>
        <w:t xml:space="preserve">"Ñòðàõîâûå òàðèôû ïðè ñòðàõîâàíèè ôèíàíñîâûõ ðèñêîâ äîñòàòî÷íî âûñîêè è ìîãóò êîëåáàòüñÿ â ïðåäåëàõ 0, 5-4, 5 % îò ñòðàõîâîé ñóììû", - ðàññêàçûâàåò Ñåðåãèíà. Ñòðàõîâîé òàðèô ïðè ñòðàõîâàíèè óùåðáà îò ïåðåðûâà â ïðîèçâîäñòâå, êàê ïðàâèëî, êîëåáëåòñÿ îò 0, 2 äî 2, 5 % îò ñòðàõîâîé ñóììû. Â êàæäîì êîíêðåòíîì ñëó÷àå îí ðàññ÷èòûâàåòñÿ èíäèâèäóàëüíî. Ïî ñðàâíåíèþ ñ òàðèôàìè ñòàíäàðòíîãî èìóùåñòâåííîãî ñòðàõîâàíèÿ äëÿ ñêëàäñêèõ îáúåêòîâ ñòàâêè ïî ñòðàõîâàíèþ óùåðáà îò ïåðåðûâà â ïðîèçâîäñòâå áóäóò íèæå, äëÿ òîðãîâûõ îðãàíèçàöèé - ïðèìåðíî àíàëîãè÷íûìè, äëÿ ïðîìûøëåííûõ ïðåäïðèÿòèé - âûøå. Î÷åíü âàæíî, ÷òîáû äîãîâîð </w:t>
      </w:r>
      <w:bookmarkStart w:id="0" w:name="HIT0022"/>
      <w:r>
        <w:rPr/>
        <w:t xml:space="preserve">ñòðàõîâàíèÿ ïåðåðûâà â ïðîèçâîäñòâå áûë çàêëþ÷åí âìåñòå ñî ñòàíäàðòíûì äîãîâîðîì èìóùåñòâåííîãî </w:t>
      </w:r>
      <w:bookmarkStart w:id="1" w:name="HIT0023"/>
      <w:r>
        <w:rPr/>
        <w:t>ñòðàõîâàíèÿ, èíà÷å ðàçìåð ñòðàõîâîãî òàðèôà ìîæåò âûðàñòè áîëåå ÷åì íà 30 %.</w:t>
      </w:r>
    </w:p>
    <w:p>
      <w:pPr>
        <w:pStyle w:val="Normal"/>
        <w:bidi w:val="0"/>
        <w:spacing w:before="0" w:after="120"/>
        <w:jc w:val="both"/>
        <w:rPr/>
      </w:pPr>
      <w:r>
        <w:rPr/>
        <w:t>Èíäèâèäóàëüíàÿ øêàëà</w:t>
      </w:r>
    </w:p>
    <w:p>
      <w:pPr>
        <w:pStyle w:val="Normal"/>
        <w:bidi w:val="0"/>
        <w:spacing w:before="0" w:after="120"/>
        <w:jc w:val="both"/>
        <w:rPr/>
      </w:pPr>
      <w:r>
        <w:rPr/>
        <w:t xml:space="preserve">Îáñóæäàåìûé âèä </w:t>
      </w:r>
      <w:bookmarkStart w:id="2" w:name="HIT0024"/>
      <w:r>
        <w:rPr/>
        <w:t xml:space="preserve">ñòðàõîâàíèÿ äîñòàòî÷íî ðèñêîâàííûé, è áîëüøèíñòâî êðóïíûõ ñòðàõîâûõ êîìïàíèé ïðåäïî÷èòàþò íå ñòðàõîâàòü ôèíàíñîâûå ðèñêè ñëó÷àéíûõ êëèåíòîâ. Äàííàÿ óñëóãà, êàê ïðàâèëî, ïðåäîñòàâëÿåòñÿ â êîìïëåêòå ñî ñòàíäàðòíûì èìóùåñòâåííûì </w:t>
      </w:r>
      <w:bookmarkStart w:id="3" w:name="HIT0025"/>
      <w:r>
        <w:rPr/>
        <w:t xml:space="preserve">ñòðàõîâàíèåì. Îñîáåííîñòüþ äîãîâîðà </w:t>
      </w:r>
      <w:bookmarkStart w:id="4" w:name="HIT0026"/>
      <w:r>
        <w:rPr/>
        <w:t xml:space="preserve">ñòðàõîâàíèÿ óáûòêîâ îò ïåðåðûâà â ïðîèçâîäñòâå ÿâëÿåòñÿ òî, ÷òî â áîëüøèíñòâå ñëó÷àåâ îí çàêëþ÷àåòñÿ âìåñòå ñî ñòàíäàðòíûì èìóùåñòâåííûì äîãîâîðîì. Íàèáîëåå ðàñïðîñòðàíåíî â ýòîì ñåãìåíòå óñëóã </w:t>
      </w:r>
      <w:bookmarkStart w:id="5" w:name="HIT0027"/>
      <w:r>
        <w:rPr/>
        <w:t xml:space="preserve">ñòðàõîâàíèå áàíêîâñêèõ êðåäèòíûõ ðèñêîâ. Îáúåêòàìè </w:t>
      </w:r>
      <w:bookmarkStart w:id="6" w:name="HIT0028"/>
      <w:r>
        <w:rPr/>
        <w:t xml:space="preserve">ñòðàõîâàíèÿ êðåäèòíûõ ðèñêîâ ÿâëÿþòñÿ áàíêîâñêèå ññóäû, îáÿçàòåëüñòâà è ïîðó÷èòåëüñòâà, èíâåñòèöèîííûå êðåäèòû. "Ïðè íåâîçâðàòå êðåäèòà êðåäèòîð ïîëó÷àåò ñòðàõîâîå âîçìåùåíèå, ÷àñòè÷íî èëè ïîëíîñòüþ êîìïåíñèðóþùåå ðàçìåð êðåäèòà. Â ñëó÷àå ãèáåëè èìóùåñòâà, ÿâëÿþùåãîñÿ îáåñïå÷èòåëüíîé ÷àñòüþ êðåäèòíîãî, ëèçèíãîâîãî è äðóãèõ âèäîâ äîãîâîðà, ñòðàõîâùèê òàêæå âîçìåùàåò óùåðá ëèáî ñòðàõîâàòåëþ, ëèáî, ÷òî áûâàåò ðåæå, âûãîäîïðèîáðåòàòåëþ, â äàííîì ñëó÷àå - êðåäèòíîé îðãàíèçàöèè", - ãîâîðèò íà÷àëüíèê óïðàâëåíèÿ </w:t>
      </w:r>
      <w:bookmarkStart w:id="7" w:name="HIT0029"/>
      <w:r>
        <w:rPr/>
        <w:t>ñòðàõîâàíèÿ êîðïîðàòèâíûõ êëèåíòîâ ñòðàõîâîãî áðîêåðà "Ìàëàêóò" Íèêèòà Ðûáêèí.</w:t>
      </w:r>
    </w:p>
    <w:p>
      <w:pPr>
        <w:pStyle w:val="Normal"/>
        <w:bidi w:val="0"/>
        <w:spacing w:before="0" w:after="120"/>
        <w:jc w:val="both"/>
        <w:rPr/>
      </w:pPr>
      <w:r>
        <w:rPr/>
        <w:t>Ðåàëüíîå ïîëîæåíèå äåë</w:t>
      </w:r>
    </w:p>
    <w:p>
      <w:pPr>
        <w:pStyle w:val="Normal"/>
        <w:bidi w:val="0"/>
        <w:spacing w:before="0" w:after="120"/>
        <w:jc w:val="both"/>
        <w:rPr/>
      </w:pPr>
      <w:bookmarkStart w:id="8" w:name="HIT0030"/>
      <w:r>
        <w:rPr/>
        <w:t xml:space="preserve">Ñòðàõîâàíèå ïðåäïðèíèìàòåëüñêèõ ðèñêîâ - îáû÷íàÿ ïðàêòèêà ìåæäóíàðîäíûõ êîìïàíèé, îäíàêî íà ðîññèéñêîì ðûíêå ýòîò âèä </w:t>
      </w:r>
      <w:bookmarkStart w:id="9" w:name="HIT0031"/>
      <w:r>
        <w:rPr/>
        <w:t xml:space="preserve">ñòðàõîâàíèÿ ïðàêòè÷åñêè íå ðàáîòàåò â ñèëó ðàçëè÷íûõ ïðè÷èí. Ïîäàâëÿþùåå áîëüøèíñòâî ïîäîáíûõ äîãîâîðîâ çàêëþ÷àåòñÿ âíóòðè êðóïíûõ õîëäèíãîâ, òî åñòü ïðîèñõîäèò ïðîöåññ ñàìîñòðàõîâàíèÿ: ðèñêè îñòàþòñÿ âíóòðè êîðïîðàöèè. Ê </w:t>
      </w:r>
      <w:bookmarkStart w:id="10" w:name="HIT0032"/>
      <w:r>
        <w:rPr/>
        <w:t>ñòðàõîâàíèþ ïðåäïðèíèìàòåëüñêèõ ðèñêîâ ïðèáåãàþò è äëÿ òîãî, ÷òîáû ïîäíÿòü ñòîèìîñòü êîìïàíèè ïåðåä åå ïðîäàæåé, äëÿ ïîëó÷åíèÿ ðåéòèíãà è òàê äàëåå.</w:t>
      </w:r>
    </w:p>
    <w:p>
      <w:pPr>
        <w:pStyle w:val="Normal"/>
        <w:bidi w:val="0"/>
        <w:spacing w:before="0" w:after="120"/>
        <w:jc w:val="both"/>
        <w:rPr/>
      </w:pPr>
      <w:r>
        <w:rPr/>
        <w:t xml:space="preserve">"Ó íàñ íå îòðàáîòàíà ìåòîäèêà </w:t>
      </w:r>
      <w:bookmarkStart w:id="11" w:name="HIT0033"/>
      <w:r>
        <w:rPr/>
        <w:t>ñòðàõîâàíèÿ, ïðàêòè÷åñêè îòñóòñòâóåò ñòàòèñòèêà. Ïîýòîìó âûñòàâëÿåòñÿ î÷åíü âûñîêèé òàðèô, ÷òî ñâîäèò íà íåò çàèíòåðåñîâàííîñòü ïîòåíöèàëüíûõ ñòðàõîâàòåëåé. Çàâûøåíèå òàðèôà îáóñëîâëåíî è òåì, ÷òî ó íàñ î÷åíü ìàëî ïî-íàñòîÿùåìó îòêðûòûõ îðãàíèçàöèé ñ ïðîçðà÷íîé ôèíàíñîâîé îò÷åòíîñòüþ, çà÷àñòóþ äàæå íåèçâåñòíû èõ ñîáñòâåííèêè", - ãîâîðèò çàìåñòèòåëü ãåíåðàëüíîãî äèðåêòîðà ñòðàõîâîé êîìïàíèè "Ìåæðåãèîíãàðàíò</w:t>
      </w:r>
      <w:r>
        <w:rPr>
          <w:b w:val="false"/>
          <w:bCs w:val="false"/>
          <w:i w:val="false"/>
          <w:iCs w:val="false"/>
          <w:caps w:val="false"/>
          <w:smallCaps w:val="false"/>
          <w:strike w:val="false"/>
          <w:dstrike w:val="false"/>
          <w:outline w:val="false"/>
          <w:vanish w:val="false"/>
        </w:rPr>
        <w:t>xe "Ìåæðåãèîíãàðàíò"§</w:t>
      </w:r>
      <w:r>
        <w:rPr/>
        <w:t xml:space="preserve">" Àëåêñàíäð Âàðåíöîâ. Ñåãîäíÿ ó ìíîãèõ ñòðàõîâûõ êîìïàíèé åñòü ëèöåíçèè íà ýòîò âèä </w:t>
      </w:r>
      <w:bookmarkStart w:id="12" w:name="HIT0034"/>
      <w:r>
        <w:rPr/>
        <w:t>ñòðàõîâàíèÿ</w:t>
      </w:r>
      <w:bookmarkEnd w:id="12"/>
      <w:r>
        <w:rPr/>
        <w:t>, íî ñáîðû ïî íåìó íå ñîñòàâëÿþò ñòàòèñòè÷åñêè çíà÷èìûõ îáúåìîâ â èõ ïîðòôåëÿõ.</w:t>
      </w:r>
    </w:p>
    <w:p>
      <w:pPr>
        <w:pStyle w:val="Normal"/>
        <w:bidi w:val="0"/>
        <w:spacing w:before="0" w:after="120"/>
        <w:jc w:val="both"/>
        <w:rPr/>
      </w:pPr>
      <w:r>
        <w:rPr/>
        <w:t xml:space="preserve">"Ïî-íàñòîÿùåìó </w:t>
      </w:r>
      <w:bookmarkStart w:id="13" w:name="HIT0035"/>
      <w:r>
        <w:rPr/>
        <w:t>ñòðàõîâàíèå ïðåäïðèíèìàòåëüñêèõ ðèñêîâ çàðàáîòàåò ó íàñ íå ñêîðî. Ìû ïðèáëèæàåìñÿ ê ýòîìó, íî ïðîéäåò íå ìåíåå 5 ëåò, ïðåæäå ÷åì ðûíîê ñôîðìèðóåòñÿ. Âîçìîæíî, âñòóïëåíèå â ÂÒÎ óñêîðèò ïðîöåññ, òàê êàê èíîñòðàííûå êîìïàíèè ïðèâíåñóò ñîîòâåòñòâóþùèå òåõíîëîãèè. Ñêîðåå âñåãî, îñíîâíûìè èãðîêàìè íà ýòîì ðûíêå áóäóò çàðóáåæíûå êîìïàíèè", - ñ÷èòàåò Âàðåíöîâ.</w:t>
      </w:r>
    </w:p>
    <w:p>
      <w:pPr>
        <w:pStyle w:val="Normal"/>
        <w:bidi w:val="0"/>
        <w:spacing w:before="0" w:after="120"/>
        <w:jc w:val="both"/>
        <w:rPr/>
      </w:pPr>
      <w:r>
        <w:rPr/>
        <w:t>***</w:t>
      </w:r>
    </w:p>
    <w:p>
      <w:pPr>
        <w:pStyle w:val="Normal"/>
        <w:bidi w:val="0"/>
        <w:spacing w:before="0" w:after="120"/>
        <w:jc w:val="both"/>
        <w:rPr/>
      </w:pPr>
      <w:r>
        <w:rPr/>
        <w:t xml:space="preserve">Çàâûøåíèå òàðèôà </w:t>
      </w:r>
      <w:bookmarkStart w:id="14" w:name="HIT0036"/>
      <w:r>
        <w:rPr/>
        <w:t>ñòðàõîâàíèÿ</w:t>
      </w:r>
      <w:bookmarkEnd w:id="13"/>
      <w:r>
        <w:rPr/>
        <w:t xml:space="preserve"> îáóñëîâëåíî è òåì, ÷òî ó íàñ î÷åíü ìàëî ïî-íàñòîÿùåìó îòêðûòûõ îðãàíèçàöèé ñ ïðîçðà÷íîé ôèíàíñîâîé îò÷åòíîñòüþ, çà÷àñòóþ äàæå íåèçâåñòíû èõ ñîáñòâåííèêè</w:t>
      </w:r>
    </w:p>
    <w:p>
      <w:pPr>
        <w:pStyle w:val="Normal"/>
        <w:bidi w:val="0"/>
        <w:spacing w:before="0" w:after="120"/>
        <w:jc w:val="both"/>
        <w:rPr/>
      </w:pPr>
      <w:r>
        <w:rPr/>
        <w:t>***</w:t>
      </w:r>
    </w:p>
    <w:p>
      <w:pPr>
        <w:pStyle w:val="Normal"/>
        <w:bidi w:val="0"/>
        <w:spacing w:before="0" w:after="120"/>
        <w:jc w:val="both"/>
        <w:rPr/>
      </w:pPr>
      <w:r>
        <w:rPr/>
        <w:t xml:space="preserve">Íà ïðàêòèêå </w:t>
      </w:r>
      <w:bookmarkStart w:id="15" w:name="HIT0037"/>
      <w:r>
        <w:rPr/>
        <w:t xml:space="preserve">ñòðàõîâàíèå ïðåäïðèíèìàòåëüñêèõ ðèñêîâ - ýòî â 98 % ñëó÷àåâ </w:t>
      </w:r>
      <w:bookmarkStart w:id="16" w:name="HIT0038"/>
      <w:r>
        <w:rPr/>
        <w:t>ñòðàõîâàíèå</w:t>
      </w:r>
      <w:bookmarkEnd w:id="14"/>
      <w:r>
        <w:rPr/>
        <w:t xml:space="preserve"> çàëîãîâîãî èìóùåñòâà</w:t>
      </w:r>
    </w:p>
    <w:p>
      <w:pPr>
        <w:pStyle w:val="Heading4"/>
        <w:bidi w:val="0"/>
        <w:jc w:val="left"/>
        <w:rPr/>
      </w:pPr>
      <w:r>
        <w:rPr/>
        <w:t>Â ìîðñêîì ñòðàõîâàíèè - 33 ãîäà!</w:t>
      </w:r>
    </w:p>
    <w:p>
      <w:pPr>
        <w:pStyle w:val="Heading5"/>
        <w:bidi w:val="0"/>
        <w:ind w:left="720" w:hanging="0"/>
        <w:jc w:val="left"/>
        <w:rPr/>
      </w:pPr>
      <w:r>
        <w:rPr/>
        <w:t>Ìîðñêèå âåñòè Ðîññèè (Ìîñêâà), 24.07.2006.- 013-014, Ñ.12</w:t>
      </w:r>
    </w:p>
    <w:p>
      <w:pPr>
        <w:pStyle w:val="Normal"/>
        <w:bidi w:val="0"/>
        <w:rPr/>
      </w:pPr>
      <w:r>
        <w:rPr/>
        <w:t>Ñàìûé ñòàðûé èçâåñòíûé íàì ñòðàõîâîé ïîëèñ áûë âûäàí â Ãåíóå 23 îêòÿáðÿ 1347 ã. Ýòîò ïîëèñ áûë îôîðìëåí â ôîðìå çàåìíîãî ïèñüìà íà ñóììó 107 ôóíòîâ ñåðåáðà, êîòîðóþ ïîëó÷àòåëü çàéìà îáÿçàëñÿ âîçâðàòèòü, åñëè êîðàáëü "Ñàíòà Êëàðà" íå ïðèáóäåò â òå÷åíèå 6 ìåñÿöåâ èç Ãåíóè íà Ìàéîðêó. Èç òåêñòà çàåìíîãî ïèñüìà âèäíî, ÷òî ïîëó÷àòåëü çàéìà, òî åñòü ñòðàõîâùèê, ïðèíÿë íà ñåáÿ îïðåäåëåííûé ðèñê: "ß ëè÷íî áåðó íà ñåáÿ ðèñê è îòâåòñòâåííîñòü çà âûøåóêàçàííóþ ñóììó äåíåã, ïîêà íàçâàííîå ñóäíî íå ïðèáóäåò íà Ìàéîðêó".</w:t>
      </w:r>
    </w:p>
    <w:p>
      <w:pPr>
        <w:pStyle w:val="Normal"/>
        <w:bidi w:val="0"/>
        <w:spacing w:before="0" w:after="120"/>
        <w:jc w:val="both"/>
        <w:rPr/>
      </w:pPr>
      <w:r>
        <w:rPr/>
        <w:t>Ïî îêîí÷àíèè ìîðñêîé ýêñïåäèöèè âñå ïðåòåíçèè áàíêèðà ê êóïöó ïîãàøàëèñü. Îäíàêî íà äåëå êóïåö ïëàòèë áàíêèðó òî, ÷åãî íå áûëî â äîãîâîðå, - íåêîå âîçíàãðàæäåíèå çà ðèñê, ïðîîáðàç ñîâðåìåííîé ñòðàõîâîé ïðåìèè. Åñëè ñóäíî òåðïåëî êîðàáëåêðóøåíèå, áàíêèð òåðÿë ñâîè äåíüãè.</w:t>
      </w:r>
    </w:p>
    <w:p>
      <w:pPr>
        <w:pStyle w:val="Normal"/>
        <w:bidi w:val="0"/>
        <w:spacing w:before="0" w:after="120"/>
        <w:jc w:val="both"/>
        <w:rPr/>
      </w:pPr>
      <w:r>
        <w:rPr/>
        <w:t>Ê èõ çàñëóãàì ñëåäóåò îòíåñòè è ñîçäàíèå ñòðàõîâîé òåðìèíîëîãèè. 0 ñëîâå "pollizza", óïîòðåáëÿåìîì ïðè çàêëþ÷åíèè ñäåëîê åùå ñ XIII âåêà, áåç òðóäà óãàäûâàåòñÿ ñëîâî "ïîëèñ".</w:t>
      </w:r>
    </w:p>
    <w:p>
      <w:pPr>
        <w:pStyle w:val="Normal"/>
        <w:bidi w:val="0"/>
        <w:spacing w:before="0" w:after="120"/>
        <w:jc w:val="both"/>
        <w:rPr/>
      </w:pPr>
      <w:r>
        <w:rPr/>
        <w:t>***</w:t>
      </w:r>
    </w:p>
    <w:p>
      <w:pPr>
        <w:pStyle w:val="Normal"/>
        <w:bidi w:val="0"/>
        <w:spacing w:before="0" w:after="120"/>
        <w:jc w:val="both"/>
        <w:rPr/>
      </w:pPr>
      <w:r>
        <w:rPr/>
        <w:t>Â 2005 ãîäó Èíãîññòðàõ</w:t>
      </w:r>
      <w:r>
        <w:rPr>
          <w:b w:val="false"/>
          <w:bCs w:val="false"/>
          <w:i w:val="false"/>
          <w:iCs w:val="false"/>
          <w:caps w:val="false"/>
          <w:smallCaps w:val="false"/>
          <w:strike w:val="false"/>
          <w:dstrike w:val="false"/>
          <w:outline w:val="false"/>
          <w:vanish w:val="false"/>
        </w:rPr>
        <w:t>xe "Èíãîññòðàõ"§</w:t>
      </w:r>
      <w:r>
        <w:rPr/>
        <w:t xml:space="preserve"> çàêëþ÷èë 755 äîãîâîðîâ ñòðàõîâàíèÿ êàñêî ñóäîâ è 758 äîãîâîðîâ ñòðàõîâàíèÿ îòâåòñòâåííîñòè ñóäîâëàäåëüöåâ</w:t>
      </w:r>
    </w:p>
    <w:p>
      <w:pPr>
        <w:pStyle w:val="Normal"/>
        <w:bidi w:val="0"/>
        <w:spacing w:before="0" w:after="120"/>
        <w:jc w:val="both"/>
        <w:rPr/>
      </w:pPr>
      <w:r>
        <w:rPr/>
        <w:t>Ïî èòîãàì ïðîøåäøåãî ãîäà îáúåì ñòðàõîâîé ïðåìèè, ñîáðàííîé Èíãîññòðàõîì</w:t>
      </w:r>
      <w:r>
        <w:rPr>
          <w:b w:val="false"/>
          <w:bCs w:val="false"/>
          <w:i w:val="false"/>
          <w:iCs w:val="false"/>
          <w:caps w:val="false"/>
          <w:smallCaps w:val="false"/>
          <w:strike w:val="false"/>
          <w:dstrike w:val="false"/>
          <w:outline w:val="false"/>
          <w:vanish w:val="false"/>
        </w:rPr>
        <w:t>xe "Èíãîññòðàõ"§</w:t>
      </w:r>
      <w:r>
        <w:rPr/>
        <w:t xml:space="preserve"> ïî ïðÿìûì äîãîâîðàì â ñåãìåíòå ìîðñêîãî ñòðàõîâàíèÿ, ñîñòàâèë 1 557 ìëí. ðóá., ÷òî ïî÷òè íà 288 ìëí. ðóá. ïðåâûøàåò ïîêàçàòåëü 2004 ãîäà (ðîñò íà 23%). Â ïðîøëîì ãîäó êîìïàíèåé ïî ìîðñêèì âèäàì ñòðàõîâàíèÿ áûëî âûïëà÷åíî 605 ìëí. ðóá. ñòðàõîâîãî âîçìåùåíèÿ.</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â òå÷åíèå ìíîãèõ ëåò çàíèìàåò íà ðûíêå Ðîññèè ëèäèðóþùèå ïîçèöèè ïî ñòðàõîâàíèþ îòâåòñòâåííîñòè ñóäîâëàäåëüöåâ ñðåäè äðóãèõ ðîññèéñêèõ ñòðàõîâûõ êîìïàíèé êàê ïî êîëè÷åñòâó çàñòðàõîâàííûõ ñóäîâëàäåëüöåâ, òàê è ïî ñáîðó ñòðàõîâîé ïðåìèè. Â 2005 ã. îáúåì ïðåìèè â ýòîì âèäå ñîñòàâèë 745 ìëí. ðóá., ïðèðîñò - 16%. Âûïëàòû ðàâíÿþòñÿ 319 ìëí. ðóá. Ïðè ýòîì ñðåäè êðóïíûõ óðåãóëèðîâàííûõ óáûòêîâ ïî äàííîìó âèäó ñòðàõîâàíèÿ çàìåñòèòåëü íà÷àëüíèêà óïðàâëåíèÿ ðàññìîòðåíèÿ ïðåòåíçèé ÎÑÀÎ "Èíãîññòðàõ" Âàäèì Ñåìåíüêîâ îòìåòèë ñëåäóþùèå âûïëàòû: çà óäàëåíèå îñòàòêîâ êîðàáëåêðóøåíèÿ è îòâåòñòâåííîñòü çà ïîâðåæäåíèÿ ñóäíîì Blue Ocean äðóãèõ îáúåêòîâ ñòðàõîâàÿ êîìïàíèÿ âûïëàòèëà 71 ìëí. ðóá., à òàêæå â ñâÿçè ñ ïîâðåæäåíèåì íåôòÿíîãî òåðìèíàëà òåïëîõîäîì "Ïåòð I" - 10, 5 ìëí. ðóá.</w:t>
      </w:r>
    </w:p>
    <w:p>
      <w:pPr>
        <w:pStyle w:val="Normal"/>
        <w:bidi w:val="0"/>
        <w:spacing w:before="0" w:after="120"/>
        <w:jc w:val="both"/>
        <w:rPr/>
      </w:pPr>
      <w:r>
        <w:rPr/>
        <w:t>Â öåëÿõ ïîâûøåíèÿ êîíêóðåíòîñïîñîáíîñòè â ïðîøåäøåì ãîäó ëèìèò ïî ñòðàõîâàíèþ îòâåòñòâåííîñòè ñóäîâëàäåëüöåâ áûë óâåëè÷åí ñî 100 ìëí. äî 500 ìëí. USD. Ýòî ïîçâîëèëî ïðèíèìàòü íà ñòðàõîâàíèå òàíêåðû (íîâûì êëèåíòîì ïî îòâåòñòâåííîñòè ñòàëî Ïðèìîðñêîå ìîðñêîå ïàðîõîäñòâî), ñóäà, ïåðåâîçÿùèå îñîáî äîðîãîñòîÿùèå è îïàñíûå ãðóçû, à òàêæå êðóïíûå ïàññàæèðñêèå ñóäà. Îäíîâðåìåííî ýòî ñóùåñòâåííî ðàñøèðèëî çîíó ýêñïëóàòàöèè çàñòðàõîâàííûõ â êîìïàíèè ñóäîâ. Íà ñåãîäíÿøíèé äåíü òîëüêî äâå êîìïàíèè èç âîñüìè çàïàäíûõ ïðåäîñòàâëÿþò êëèåíòàì ñòðàõîâîå ïîêðûòèå ñ òàêèì çíà÷èòåëüíûì ëèìèòîì.</w:t>
      </w:r>
    </w:p>
    <w:p>
      <w:pPr>
        <w:pStyle w:val="Normal"/>
        <w:bidi w:val="0"/>
        <w:spacing w:before="0" w:after="120"/>
        <w:jc w:val="both"/>
        <w:rPr/>
      </w:pPr>
      <w:r>
        <w:rPr/>
        <w:t>Îáúåì ïðÿìîé ïðåìèè Èíãîññòðàõà</w:t>
      </w:r>
      <w:r>
        <w:rPr>
          <w:b w:val="false"/>
          <w:bCs w:val="false"/>
          <w:i w:val="false"/>
          <w:iCs w:val="false"/>
          <w:caps w:val="false"/>
          <w:smallCaps w:val="false"/>
          <w:strike w:val="false"/>
          <w:dstrike w:val="false"/>
          <w:outline w:val="false"/>
          <w:vanish w:val="false"/>
        </w:rPr>
        <w:t>xe "Èíãîññòðàõ"§</w:t>
      </w:r>
      <w:r>
        <w:rPr/>
        <w:t xml:space="preserve"> ïî ñòðàõîâàíèþ êàñêî ñóäîâ â 2005 ã. ñîñòàâèë 812 ìëí. ðóá. Ïðèðîñò - 29, 5%. Ñòîëü çàìåòíîå óâåëè÷åíèå ñáîðîâ îáúÿñíÿåòñÿ êàê ðàñøèðåíèåì ñòðàõóåìûõ ôëîòîâ ðîññèéñêèõ ñóäîâëàäåëüöåâ, òàê è ðîñòîì äîâåðèÿ ê Èíãîññòðàõó íà ìåæäóíàðîäíûõ ðûíêàõ.</w:t>
      </w:r>
    </w:p>
    <w:p>
      <w:pPr>
        <w:pStyle w:val="Normal"/>
        <w:bidi w:val="0"/>
        <w:spacing w:before="0" w:after="120"/>
        <w:jc w:val="both"/>
        <w:rPr/>
      </w:pPr>
      <w:r>
        <w:rPr/>
        <w:t>Êîëè÷åñòâî çàñòðàõîâàííûõ ñóäîâ ïî ïðîãðàììå êàñêî óâåëè÷èëîñü íà 258 ïî ñðàâíåíèþ ñ ïîêàçàòåëåì 2004 ãîäà. Íîâûìè êëèåíòàìè êîìïàíèè â ïðîøëîì ãîäó ñòàëè Ëåíñêîå ðå÷íîå ïàðîõîäñòâî, òóðåöêàÿ êîìïàíèÿ Sarioglu Denizcilik è èñïàíñêèé ñóäîâëàäåëåö LUMAR. Òàêæå â ïðîøëîì ãîäó ïðîäîëæèëè è ðàñøèðèëè ñâîå ñîòðóäíè÷åñòâî ñ Èíãîññòðàõîì</w:t>
      </w:r>
      <w:r>
        <w:rPr>
          <w:b w:val="false"/>
          <w:bCs w:val="false"/>
          <w:i w:val="false"/>
          <w:iCs w:val="false"/>
          <w:caps w:val="false"/>
          <w:smallCaps w:val="false"/>
          <w:strike w:val="false"/>
          <w:dstrike w:val="false"/>
          <w:outline w:val="false"/>
          <w:vanish w:val="false"/>
        </w:rPr>
        <w:t>xe "Èíãîññòðàõ"§</w:t>
      </w:r>
      <w:r>
        <w:rPr/>
        <w:t xml:space="preserve"> òàêèå êðóïíûå êëèåíòû, êàê Íîâîðîññèéñêîå ïàðîõîäñòâî, Ïðèìîðñêîå ïàðîõîäñòâî, Âîëæñêîå è Ñåâåðî-Çàïàäíîå ïàðîõîäñòâà, Âîëãîòàíêåð.</w:t>
      </w:r>
    </w:p>
    <w:p>
      <w:pPr>
        <w:pStyle w:val="Normal"/>
        <w:bidi w:val="0"/>
        <w:spacing w:before="0" w:after="120"/>
        <w:jc w:val="both"/>
        <w:rPr/>
      </w:pPr>
      <w:r>
        <w:rPr/>
        <w:t>Â 2005 ãîäó Èíãîññòðàõ</w:t>
      </w:r>
      <w:r>
        <w:rPr>
          <w:b w:val="false"/>
          <w:bCs w:val="false"/>
          <w:i w:val="false"/>
          <w:iCs w:val="false"/>
          <w:caps w:val="false"/>
          <w:smallCaps w:val="false"/>
          <w:strike w:val="false"/>
          <w:dstrike w:val="false"/>
          <w:outline w:val="false"/>
          <w:vanish w:val="false"/>
        </w:rPr>
        <w:t>xe "Èíãîññòðàõ"§</w:t>
      </w:r>
      <w:r>
        <w:rPr/>
        <w:t xml:space="preserve"> ïðîèçâåë öåëûé ðÿä âûïëàò êëèåíòàì ïî ñòðàõîâàíèþ êàñêî ñóäîâ, êîòîðûå ìîæíî ñ÷èòàòü îäíèìè èç íàèáîëåå êðóïíûõ â Ðîññèè çà ïîñëåäíåå âðåìÿ. Â ÷àñòíîñòè, ñòðàõîâîå âîçìåùåíèå â ðàçìåðå 19, 9 ìëí. ðóá. áûëî âûïëà÷åíî â ñâÿçè ñ ïîëíîé ãèáåëüþ ñóäíà Volgo Don 5025 â ðåçóëüòàòå ñòîëêíîâåíèÿ â ×åðíîì ìîðå ñ äðóãèì ñóäíîì, 19, 5 ìëí. ðóá. èç-çà ïîñàäêè íà ãðóíò ñóäíà St. Spirit.</w:t>
      </w:r>
    </w:p>
    <w:p>
      <w:pPr>
        <w:pStyle w:val="Normal"/>
        <w:bidi w:val="0"/>
        <w:spacing w:before="0" w:after="120"/>
        <w:jc w:val="both"/>
        <w:rPr/>
      </w:pPr>
      <w:r>
        <w:rPr/>
        <w:t>Ñëåäóåò çàìåòèòü, ÷òî ñîáñòâåííîå óäåðæàíèå êîìïàíèè ïî ñòðàõîâàíèþ êàñêî ñóäîâ ñîñòàâëÿåò $1, 5 ìëí. è ïî îòâåòñòâåííîñòè $3 ìëí. è ïðîèçâåäåííûå âûïëàòû íå çàòðîíóëè ïåðåñòðàõîâî÷íîé çàùèòû. Áëàãîäàðÿ òàêîìó âçâåøåííîìó ïîäõîäó, ðàñõîäû Èíãîññòðàõà</w:t>
      </w:r>
      <w:r>
        <w:rPr>
          <w:b w:val="false"/>
          <w:bCs w:val="false"/>
          <w:i w:val="false"/>
          <w:iCs w:val="false"/>
          <w:caps w:val="false"/>
          <w:smallCaps w:val="false"/>
          <w:strike w:val="false"/>
          <w:dstrike w:val="false"/>
          <w:outline w:val="false"/>
          <w:vanish w:val="false"/>
        </w:rPr>
        <w:t>xe "Èíãîññòðàõ"§</w:t>
      </w:r>
      <w:r>
        <w:rPr/>
        <w:t xml:space="preserve"> íà ïåðåñòðàõîâàíèå çíà÷èòåëüíî íèæå, ÷åì ó êîíêóðåíòîâ, è êîìïàíèÿ ìåíåå ïîäâåðæåíà êîëåáàíèÿì ïåðåñòðàõîâî÷íîãî ðûíêà.</w:t>
      </w:r>
    </w:p>
    <w:p>
      <w:pPr>
        <w:pStyle w:val="Normal"/>
        <w:bidi w:val="0"/>
        <w:spacing w:before="0" w:after="120"/>
        <w:jc w:val="both"/>
        <w:rPr/>
      </w:pPr>
      <w:r>
        <w:rPr/>
        <w:t>Êîììåíòèðóÿ èòîãè ãîäà, íà÷àëüíèê óïðàâëåíèÿ ñòðàõîâàíèÿ ñóäîâ è îòâåòñòâåííîñòè ñóäîâëàäåëüöåâ ÎÑÀÎ "Èíãîññòðàõ</w:t>
      </w:r>
      <w:r>
        <w:rPr>
          <w:b w:val="false"/>
          <w:bCs w:val="false"/>
          <w:i w:val="false"/>
          <w:iCs w:val="false"/>
          <w:caps w:val="false"/>
          <w:smallCaps w:val="false"/>
          <w:strike w:val="false"/>
          <w:dstrike w:val="false"/>
          <w:outline w:val="false"/>
          <w:vanish w:val="false"/>
        </w:rPr>
        <w:t>xe "Èíãîññòðàõ"§</w:t>
      </w:r>
      <w:r>
        <w:rPr/>
        <w:t>" Ñåðãåé Òðóáèöûí îòìåòèë: "Â 2005 ãîäó ìû ñåðüåçíî ïðîäîëæàëè ðàáîòàòü íàä óëó÷øåíèåì êà÷åñòâà ñåðâèñà è ðàñøèðåíèåì ïðåäëîæåíèÿ ñòðàõîâûõ ïðîäóêòîâ. Òàê, íàïðèìåð, â íàñòîÿùåå âðåìÿ êàæäûé êëèåíò êîìïàíèè ìîæåò ïðè çàêëþ÷åíèè äîãîâîðà ñòðàõîâàíèÿ êàñêî ñóäîâ ïðèîáðåñòè äîïîëíèòåëüíîå ïîêðûòèå ïî ñòðàõîâàíèþ ôðàõòà, à òàêæå îòâåòñòâåííîñòè çà ñòîëêíîâåíèÿ è íàâàëû. Äèíàìè÷íî ðàçâèâàåòñÿ ñòðàõîâàíèå ñóäîâ â ïîñòðîéêå. Â ïðîøëîì ãîäó ìû ïðåäëîæèëè êëèåíòàì íîâóþ ïðîãðàììó ïî ñòðàõîâàíèþ îòâåòñòâåííîñòè ñóäîðåìîíòíûõ ïðåäïðèÿòèé. Îäíèì èç âàæíûõ íàïðàâëåíèé íàøåé äåÿòåëüíîñòè ñòàëà ìíîãîñòîðîííÿÿ ïðîãðàììà ïî çàùèòå èíòåðåñîâ âëàäåëüöåâ ÿõò è êàòåðîâ, ÿõò-êëóáîâ, çàâîäîâ - ïðîèçâîäèòåëåé ÿõò è äèëåðñêèõ öåíòðîâ ïî èõ ïðîäàæå".</w:t>
      </w:r>
    </w:p>
    <w:p>
      <w:pPr>
        <w:pStyle w:val="Normal"/>
        <w:bidi w:val="0"/>
        <w:spacing w:before="0" w:after="120"/>
        <w:jc w:val="both"/>
        <w:rPr/>
      </w:pPr>
      <w:r>
        <w:rPr/>
        <w:t>***</w:t>
      </w:r>
    </w:p>
    <w:p>
      <w:pPr>
        <w:pStyle w:val="Normal"/>
        <w:bidi w:val="0"/>
        <w:spacing w:before="0" w:after="120"/>
        <w:jc w:val="both"/>
        <w:rPr/>
      </w:pPr>
      <w:r>
        <w:rPr/>
        <w:t>Ïîðòôåëü ïî îòâåòñòâåííîñòè ñóäîâëàäåëüöåâ ñòàë áîëüøå</w:t>
      </w:r>
    </w:p>
    <w:p>
      <w:pPr>
        <w:pStyle w:val="Normal"/>
        <w:bidi w:val="0"/>
        <w:spacing w:before="0" w:after="120"/>
        <w:jc w:val="both"/>
        <w:rPr/>
      </w:pPr>
      <w:r>
        <w:rPr/>
        <w:t>Êàê è ðàíåå, Èíãîññòðàõ</w:t>
      </w:r>
      <w:r>
        <w:rPr>
          <w:b w:val="false"/>
          <w:bCs w:val="false"/>
          <w:i w:val="false"/>
          <w:iCs w:val="false"/>
          <w:caps w:val="false"/>
          <w:smallCaps w:val="false"/>
          <w:strike w:val="false"/>
          <w:dstrike w:val="false"/>
          <w:outline w:val="false"/>
          <w:vanish w:val="false"/>
        </w:rPr>
        <w:t>xe "Èíãîññòðàõ"§</w:t>
      </w:r>
      <w:r>
        <w:rPr/>
        <w:t xml:space="preserve"> ÿâëÿåòñÿ ïðàêòè÷åñêè åäèíñòâåííîé ñòðàõîâîé êîìïàíèåé, êîòîðàÿ íà ïðîòÿæåíèè óæå ñòîëüêèõ ëåò óñïåøíî çàíèìàåòñÿ ñòðàõîâàíèåì ñóäîâ è îòâåòñòâåííîñòè ñóäîâëàäåëüöåâ.</w:t>
      </w:r>
    </w:p>
    <w:p>
      <w:pPr>
        <w:pStyle w:val="Normal"/>
        <w:bidi w:val="0"/>
        <w:spacing w:before="0" w:after="120"/>
        <w:jc w:val="both"/>
        <w:rPr/>
      </w:pPr>
      <w:r>
        <w:rPr/>
        <w:t>Äàííûé âèä áèçíåñà õàðàêòåðèçóåòñÿ âûñîêîé ñòåïåíüþ ïîêðûòèÿ ðèñêîâ ñòðàõîâùèêàìè. Êðóïíåéøèå êîìïàíèè, îñîáåííî îñóùåñòâëÿþùèå ýêñïîðòíî-èìïîðòíûå ïåðåâîçêè, ñòðàõóþò è ñóäà, è îòâåòñòâåííîñòü ñóäîâëàäåëüöåâ (îñîáåííî ïî ìåðå óæåñòî÷åíèÿ òðåáîâàíèé ê ñòðàõîâîìó ïîêðûòèþ ñòðàí-êîíòðàãåíòîâ). Íà âíóòðåííèõ ëèíèÿõ òàêæå çàñòðàõîâàíà çíà÷èòåëüíàÿ ÷àñòü ñóäîâ - çà÷àñòóþ ñòðàõîâàíèå òðåáóåòñÿ ïðè ïîëó÷åíèè êðåäèòà ïîä çàëîã èìåþùèõñÿ ñóäîâ. Â òî æå âðåìÿ áîëüøîå êîëè÷åñòâî ñóäîâ íåäîñòðàõîâàíî, à ïðè âûâåäåíèè èç-ïîä þðèñäèêöèè Ðîññèè â ñòðàíû "óäîáíûõ" ôëàãîâ ñòðàõóåòñÿ â èíîñòðàííûõ êîìïàíèÿõ. Âåñüìà ìàëî ðàçâèòî ñòðàõîâàíèå âñïîìîãàòåëüíûõ ïëàâñðåäñòâ, îòâåòñòâåííîñòè ïîðòîâ è ïðî÷èõ ñîïóòñòâóþùèõ âèäîâ ñòðàõîâàíèÿ, ñîñòàâëÿþùèõ íà ðàçâèòûõ ñòðàõîâûõ ðûíêàõ çíà÷èòåëüíóþ äîëþ îò ïðåìèè, ñîáèðàåìîé â ñåãìåíòå.</w:t>
      </w:r>
    </w:p>
    <w:p>
      <w:pPr>
        <w:pStyle w:val="Normal"/>
        <w:bidi w:val="0"/>
        <w:spacing w:before="0" w:after="120"/>
        <w:jc w:val="both"/>
        <w:rPr/>
      </w:pPr>
      <w:r>
        <w:rPr/>
        <w:t>Â 2005 ãîäó, íåñìîòðÿ íà âîçíèêøèå íåáëàãîïðèÿòíûå âíåøíèå ôàêòîðû, à èìåííî: ïîëó÷åíèå ïðàâà ñâîáîäíîãî âûõîäà ñóäîâëàäåëüöåâ-ðåçèäåíòîâ íà ìåæäóíàðîäíûé ðûíîê ñòðàõîâàíèÿ è îòêðûòèå íà òåððèòîðèè ÐÔ ïðåäñòàâèòåëüñòâ èíîñòðàííûõ êëóáîâ âçàèìíîãî ñòðàõîâàíèÿ, Èíãîññòðàõó</w:t>
      </w:r>
      <w:r>
        <w:rPr>
          <w:b w:val="false"/>
          <w:bCs w:val="false"/>
          <w:i w:val="false"/>
          <w:iCs w:val="false"/>
          <w:caps w:val="false"/>
          <w:smallCaps w:val="false"/>
          <w:strike w:val="false"/>
          <w:dstrike w:val="false"/>
          <w:outline w:val="false"/>
          <w:vanish w:val="false"/>
        </w:rPr>
        <w:t>xe "Èíãîññòðàõ"§</w:t>
      </w:r>
      <w:r>
        <w:rPr/>
        <w:t xml:space="preserve"> óäàëîñü íå òîëüêî óäåðæàòü, íî è íàðàñòèòü â ñðàâíåíèè ñ 2004 ãîäîì ïîðòôåëü ïî îòâåòñòâåííîñòè ñóäîâëàäåëüöåâ.</w:t>
      </w:r>
    </w:p>
    <w:p>
      <w:pPr>
        <w:pStyle w:val="Normal"/>
        <w:bidi w:val="0"/>
        <w:spacing w:before="0" w:after="120"/>
        <w:jc w:val="both"/>
        <w:rPr/>
      </w:pPr>
      <w:r>
        <w:rPr/>
        <w:t>Ðûíîê êàñêî ñòðàõîâàíèÿ â 2005 ãîäó îïðåäåëÿëñÿ çíà÷èòåëüíûì ðîñòîì ñòàâîê ôðàõòà íà ðûíêå ìîðñêèõ ñóäîâ, à òàêæå óâåëè÷åíèåì ñïðîñà ñðåäè ãðàæäàí ÐÔ íà ìàëîìåðíûé ôëîò (ÿõòû, êàòåðà).</w:t>
      </w:r>
    </w:p>
    <w:p>
      <w:pPr>
        <w:pStyle w:val="Normal"/>
        <w:bidi w:val="0"/>
        <w:spacing w:before="0" w:after="120"/>
        <w:jc w:val="both"/>
        <w:rPr/>
      </w:pPr>
      <w:r>
        <w:rPr/>
        <w:t>Íàèáîëåå êðóïíûìè âíîâü çàñòðàõîâàííûìè îáúåêòàìè â 2005 ãîäó ñòàëè:</w:t>
      </w:r>
    </w:p>
    <w:p>
      <w:pPr>
        <w:pStyle w:val="Normal"/>
        <w:bidi w:val="0"/>
        <w:spacing w:before="0" w:after="120"/>
        <w:jc w:val="both"/>
        <w:rPr/>
      </w:pPr>
      <w:r>
        <w:rPr/>
        <w:t>- äèçåëüíàÿ ï/ë â ïîñòðîéêå, ñòðàõîâàÿ ñóììà 3, 088 ìëí. ðóáëåé;</w:t>
      </w:r>
    </w:p>
    <w:p>
      <w:pPr>
        <w:pStyle w:val="Normal"/>
        <w:bidi w:val="0"/>
        <w:spacing w:before="0" w:after="120"/>
        <w:jc w:val="both"/>
        <w:rPr/>
      </w:pPr>
      <w:r>
        <w:rPr/>
        <w:t>- 2 òàíêåðà-ïðîäóêòîâîçà â ïîñòðîéêå, ñòðàõîâàÿ ñóììà 882 ìëí. ðóáëåé è 876 ìëí. ðóáëåé ñîîòâåòñòâåííî;</w:t>
      </w:r>
    </w:p>
    <w:p>
      <w:pPr>
        <w:pStyle w:val="Normal"/>
        <w:bidi w:val="0"/>
        <w:spacing w:before="0" w:after="120"/>
        <w:jc w:val="both"/>
        <w:rPr/>
      </w:pPr>
      <w:r>
        <w:rPr/>
        <w:t>- ÿõòà Burrasca íà ýêñïëóàòàöèþ, ñòðàõîâàÿ ñóììà 812 ìëí. ðóáëåé.</w:t>
      </w:r>
    </w:p>
    <w:p>
      <w:pPr>
        <w:pStyle w:val="Normal"/>
        <w:bidi w:val="0"/>
        <w:spacing w:before="0" w:after="120"/>
        <w:jc w:val="both"/>
        <w:rPr/>
      </w:pPr>
      <w:r>
        <w:rPr/>
        <w:t>Îáùèé ñáîð ñòðàõîâîé ïðåìèè ïî ñòðàõîâàíèþ ñóäîâ è îòâåòñòâåííîñòè ñóäîâëàäåëüöåâ çà 2005 ãîä ñîñòàâèë 1, 6 ìëðä. ðóáëåé.</w:t>
      </w:r>
    </w:p>
    <w:p>
      <w:pPr>
        <w:pStyle w:val="Normal"/>
        <w:bidi w:val="0"/>
        <w:spacing w:before="0" w:after="120"/>
        <w:jc w:val="both"/>
        <w:rPr/>
      </w:pPr>
      <w:r>
        <w:rPr/>
        <w:t>Â ÷èñëå êðóïíûõ óáûòêîâ, îïëà÷åííûõ â 2005 ã., ìîãóò áûòü âûäåëåíû:</w:t>
      </w:r>
    </w:p>
    <w:p>
      <w:pPr>
        <w:pStyle w:val="Normal"/>
        <w:bidi w:val="0"/>
        <w:spacing w:before="0" w:after="120"/>
        <w:jc w:val="both"/>
        <w:rPr/>
      </w:pPr>
      <w:r>
        <w:rPr/>
        <w:t>Ïî ñòðàõîâàíèþ îòâåòñòâåííîñòè ñóäîâëàäåëüöåâ:</w:t>
      </w:r>
    </w:p>
    <w:p>
      <w:pPr>
        <w:pStyle w:val="Normal"/>
        <w:bidi w:val="0"/>
        <w:spacing w:before="0" w:after="120"/>
        <w:jc w:val="both"/>
        <w:rPr/>
      </w:pPr>
      <w:r>
        <w:rPr/>
        <w:t xml:space="preserve">- ò/õ </w:t>
      </w:r>
      <w:r>
        <w:rPr>
          <w:b w:val="false"/>
          <w:bCs w:val="false"/>
          <w:i w:val="false"/>
          <w:iCs w:val="false"/>
          <w:caps w:val="false"/>
          <w:smallCaps w:val="false"/>
          <w:strike w:val="false"/>
          <w:dstrike w:val="false"/>
          <w:outline w:val="false"/>
          <w:vanish w:val="false"/>
        </w:rPr>
        <w:t>Blue</w:t>
      </w:r>
      <w:r>
        <w:rPr/>
        <w:t xml:space="preserve"> </w:t>
      </w:r>
      <w:r>
        <w:rPr>
          <w:b w:val="false"/>
          <w:bCs w:val="false"/>
          <w:i w:val="false"/>
          <w:iCs w:val="false"/>
          <w:caps w:val="false"/>
          <w:smallCaps w:val="false"/>
          <w:strike w:val="false"/>
          <w:dstrike w:val="false"/>
          <w:outline w:val="false"/>
          <w:vanish w:val="false"/>
        </w:rPr>
        <w:t>Ocean</w:t>
      </w:r>
      <w:r>
        <w:rPr/>
        <w:t xml:space="preserve"> - 70, 4 ìëí. ðóáëåé - ïîëíàÿ ñóììà óáûòêà, óðåãóëèðîâàííîãî â òå÷åíèå 2004-2005 ãã., óäàëåíèå îñòàòêîâ êîðàáëåêðóøåíèÿ, îòâåòñòâåííîñòü çà ïîâðåæäåíèå çàñòðàõîâàííûì ñóäíîì äðóãèõ îáúåêòîâ;</w:t>
      </w:r>
    </w:p>
    <w:p>
      <w:pPr>
        <w:pStyle w:val="Normal"/>
        <w:bidi w:val="0"/>
        <w:spacing w:before="0" w:after="120"/>
        <w:jc w:val="both"/>
        <w:rPr/>
      </w:pPr>
      <w:r>
        <w:rPr/>
        <w:t>- ïîëíàÿ ãèáåëü ò/õ ST-1351 - 15, 8 ìëí. ðóáëåé;</w:t>
      </w:r>
    </w:p>
    <w:p>
      <w:pPr>
        <w:pStyle w:val="Normal"/>
        <w:bidi w:val="0"/>
        <w:spacing w:before="0" w:after="120"/>
        <w:jc w:val="both"/>
        <w:rPr/>
      </w:pPr>
      <w:r>
        <w:rPr/>
        <w:t>- ò/õ "Ïèîíåð Îíåãè" - 10, 5 ìëí. ðóáëåé;</w:t>
      </w:r>
    </w:p>
    <w:p>
      <w:pPr>
        <w:pStyle w:val="Normal"/>
        <w:bidi w:val="0"/>
        <w:spacing w:before="0" w:after="120"/>
        <w:jc w:val="both"/>
        <w:rPr/>
      </w:pPr>
      <w:r>
        <w:rPr/>
        <w:t>- ò/õ "Ïåòð I" - 10, 1 ìëí. ðóáëåé;</w:t>
      </w:r>
    </w:p>
    <w:p>
      <w:pPr>
        <w:pStyle w:val="Normal"/>
        <w:bidi w:val="0"/>
        <w:spacing w:before="0" w:after="120"/>
        <w:jc w:val="both"/>
        <w:rPr/>
      </w:pPr>
      <w:r>
        <w:rPr/>
        <w:t>- ò/õ "Íîâî÷åðêàññê", âåñîâàÿ íåäîñòà÷à ãðóçà - 8, 4 ìëí. ðóáëåé.</w:t>
      </w:r>
    </w:p>
    <w:p>
      <w:pPr>
        <w:pStyle w:val="Normal"/>
        <w:bidi w:val="0"/>
        <w:spacing w:before="0" w:after="120"/>
        <w:jc w:val="both"/>
        <w:rPr/>
      </w:pPr>
      <w:r>
        <w:rPr/>
        <w:t>Ïî ñòðàõîâàíèþ êàñêî ñóäîâ:</w:t>
      </w:r>
    </w:p>
    <w:p>
      <w:pPr>
        <w:pStyle w:val="Normal"/>
        <w:bidi w:val="0"/>
        <w:spacing w:before="0" w:after="120"/>
        <w:jc w:val="both"/>
        <w:rPr/>
      </w:pPr>
      <w:r>
        <w:rPr/>
        <w:t>- ò/õ "Âîëãîäîí 5025", Kama Shipping, ïîëíàÿ ãèáåëü, ñòðàõîâîå âîçìåùåíèå â ñóììå 19, 6 ìëí. ðóáëåé;</w:t>
      </w:r>
    </w:p>
    <w:p>
      <w:pPr>
        <w:pStyle w:val="Normal"/>
        <w:bidi w:val="0"/>
        <w:spacing w:before="0" w:after="120"/>
        <w:jc w:val="both"/>
        <w:rPr/>
      </w:pPr>
      <w:r>
        <w:rPr/>
        <w:t>- ò/õ "St.Spirit", Ýñ ýíä Òè Ãðóïï, ïîñàäêà íà ãðóíò, ñòðàõîâîå âîçìåùåíèå â ñóììå 19, 2 ìëí. ðóáëåé;</w:t>
      </w:r>
    </w:p>
    <w:p>
      <w:pPr>
        <w:pStyle w:val="Normal"/>
        <w:bidi w:val="0"/>
        <w:spacing w:before="0" w:after="120"/>
        <w:jc w:val="both"/>
        <w:rPr/>
      </w:pPr>
      <w:r>
        <w:rPr/>
        <w:t>- ò/õ "Ãðèãîðèé Áóãðîâ", ÎÀÎ "Âîëãîòàíêåð", ïîæàð íà ñóäíå, ñòðàõîâîå âîçìåùåíèå â ñóììå 14, 4 ìëí. ðóáëåé.</w:t>
      </w:r>
    </w:p>
    <w:p>
      <w:pPr>
        <w:pStyle w:val="Normal"/>
        <w:bidi w:val="0"/>
        <w:spacing w:before="0" w:after="120"/>
        <w:jc w:val="both"/>
        <w:rPr/>
      </w:pPr>
      <w:r>
        <w:rPr/>
        <w:t>***</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ìîæåò ïðåäîñòàâèòü ëèìèò ïî ñòðàõîâàíèþ îòâåòñòâåííîñòè ñóäîâëàäåëüöåâ äî $500 ìëí.</w:t>
      </w:r>
    </w:p>
    <w:p>
      <w:pPr>
        <w:pStyle w:val="Normal"/>
        <w:bidi w:val="0"/>
        <w:spacing w:before="0" w:after="120"/>
        <w:jc w:val="both"/>
        <w:rPr/>
      </w:pPr>
      <w:r>
        <w:rPr/>
        <w:t>Â íàñòîÿùåå âðåìÿ ÎÑÀÎ "Èíãîññòðàõ</w:t>
      </w:r>
      <w:r>
        <w:rPr>
          <w:b w:val="false"/>
          <w:bCs w:val="false"/>
          <w:i w:val="false"/>
          <w:iCs w:val="false"/>
          <w:caps w:val="false"/>
          <w:smallCaps w:val="false"/>
          <w:strike w:val="false"/>
          <w:dstrike w:val="false"/>
          <w:outline w:val="false"/>
          <w:vanish w:val="false"/>
        </w:rPr>
        <w:t>xe "Èíãîññòðàõ"§</w:t>
      </w:r>
      <w:r>
        <w:rPr/>
        <w:t>" èìååò âîçìîæíîñòü ïðåäîñòàâëÿòü ëèìèò ïî ñòðàõîâàíèþ îòâåòñòâåííîñòè ñóäîâëàäåëüöåâ äî $500 ìëí. Òåïåðü Èíãîññòðàõ - åäèíñòâåííàÿ êîììåð÷åñêàÿ êîìïàíèÿ íà ðûíêå ñòðàõîâàíèÿ îòâåòñòâåííîñòè ñóäîâëàäåëüöåâ â ìèðå, êîòîðàÿ ïðåäîñòàâëÿåò òàêîé ëèìèò, íå èìåÿ òîííàæíûõ îãðàíè÷åíèé. Ïîäîáíûé ëèìèò èç âîñüìè äåéñòâóþùèõ íà ðûíêå êîììåð÷åñêèõ ñòðàõîâùèêîâ ïîìèìî Èíãîññòðàõà ïðåäîñòàâëÿþò òîëüêî äâà.</w:t>
      </w:r>
    </w:p>
    <w:p>
      <w:pPr>
        <w:pStyle w:val="Normal"/>
        <w:bidi w:val="0"/>
        <w:spacing w:before="0" w:after="120"/>
        <w:jc w:val="both"/>
        <w:rPr/>
      </w:pPr>
      <w:r>
        <w:rPr/>
        <w:t>Ïåðåñòðàõîâàíèå ðàçìåùåíî â ñèíäèêàòàõ Lloyd</w:t>
      </w:r>
      <w:r>
        <w:rPr>
          <w:b w:val="false"/>
          <w:bCs w:val="false"/>
          <w:i w:val="false"/>
          <w:iCs w:val="false"/>
          <w:caps w:val="false"/>
          <w:smallCaps w:val="false"/>
          <w:strike w:val="false"/>
          <w:dstrike w:val="false"/>
          <w:outline w:val="false"/>
          <w:vanish w:val="false"/>
        </w:rPr>
        <w:t>xe "Lloyd's"§</w:t>
      </w:r>
      <w:r>
        <w:rPr/>
        <w:t>' íà ëîíäîíñêîì ðûíêå, à òàêæå â òàêèõ êîìïàíèÿõ, êàê AIG</w:t>
      </w:r>
      <w:r>
        <w:rPr>
          <w:b w:val="false"/>
          <w:bCs w:val="false"/>
          <w:i w:val="false"/>
          <w:iCs w:val="false"/>
          <w:caps w:val="false"/>
          <w:smallCaps w:val="false"/>
          <w:strike w:val="false"/>
          <w:dstrike w:val="false"/>
          <w:outline w:val="false"/>
          <w:vanish w:val="false"/>
        </w:rPr>
        <w:t>xe "AIG"§</w:t>
      </w:r>
      <w:r>
        <w:rPr/>
        <w:t>, Allianz</w:t>
      </w:r>
      <w:r>
        <w:rPr>
          <w:b w:val="false"/>
          <w:bCs w:val="false"/>
          <w:i w:val="false"/>
          <w:iCs w:val="false"/>
          <w:caps w:val="false"/>
          <w:smallCaps w:val="false"/>
          <w:strike w:val="false"/>
          <w:dstrike w:val="false"/>
          <w:outline w:val="false"/>
          <w:vanish w:val="false"/>
        </w:rPr>
        <w:t>xe "Allianz"§</w:t>
      </w:r>
      <w:r>
        <w:rPr/>
        <w:t>, ÷åðåç áðîêåðà Willis</w:t>
      </w:r>
      <w:r>
        <w:rPr>
          <w:b w:val="false"/>
          <w:bCs w:val="false"/>
          <w:i w:val="false"/>
          <w:iCs w:val="false"/>
          <w:caps w:val="false"/>
          <w:smallCaps w:val="false"/>
          <w:strike w:val="false"/>
          <w:dstrike w:val="false"/>
          <w:outline w:val="false"/>
          <w:vanish w:val="false"/>
        </w:rPr>
        <w:t>xe "Willis"§</w:t>
      </w:r>
      <w:r>
        <w:rPr/>
        <w:t>. Ëèäåð - ñèíäèêàò ÑÎÐ 1036 (Colin o'Farrel), ñ êîòîðûì Èíãîññòðàõ</w:t>
      </w:r>
      <w:r>
        <w:rPr>
          <w:b w:val="false"/>
          <w:bCs w:val="false"/>
          <w:i w:val="false"/>
          <w:iCs w:val="false"/>
          <w:caps w:val="false"/>
          <w:smallCaps w:val="false"/>
          <w:strike w:val="false"/>
          <w:dstrike w:val="false"/>
          <w:outline w:val="false"/>
          <w:vanish w:val="false"/>
        </w:rPr>
        <w:t>xe "Èíãîññòðàõ"§</w:t>
      </w:r>
      <w:r>
        <w:rPr/>
        <w:t xml:space="preserve"> ñîòðóäíè÷àåò áîëåå 5 ëåò.</w:t>
      </w:r>
    </w:p>
    <w:p>
      <w:pPr>
        <w:pStyle w:val="Normal"/>
        <w:bidi w:val="0"/>
        <w:spacing w:before="0" w:after="120"/>
        <w:jc w:val="both"/>
        <w:rPr/>
      </w:pPr>
      <w:r>
        <w:rPr/>
        <w:t>Ñóäîâëàäåëüöû, ïîêóïàþùèå ëèìèò îòâåòñòâåííîñòè $500 ìëí., ïîëó÷àþò öåëûé ðÿä ïðåèìóùåñòâ, â òîì ÷èñëå âûõîä íà áîëåå øèðîêèé ðûíîê ïåðâîêëàññíûõ ôðàõòîâàòåëåé.</w:t>
      </w:r>
    </w:p>
    <w:p>
      <w:pPr>
        <w:pStyle w:val="Normal"/>
        <w:bidi w:val="0"/>
        <w:spacing w:before="0" w:after="120"/>
        <w:jc w:val="both"/>
        <w:rPr/>
      </w:pPr>
      <w:r>
        <w:rPr/>
        <w:t>Êàê óòî÷íèë íà÷àëüíèê óïðàâëåíèÿ ñòðàõîâàíèÿ ñóäîâ è îòâåòñòâåííîñòè Ñåðãåé Òðóáèöûí, Èíãîññòðàõ</w:t>
      </w:r>
      <w:r>
        <w:rPr>
          <w:b w:val="false"/>
          <w:bCs w:val="false"/>
          <w:i w:val="false"/>
          <w:iCs w:val="false"/>
          <w:caps w:val="false"/>
          <w:smallCaps w:val="false"/>
          <w:strike w:val="false"/>
          <w:dstrike w:val="false"/>
          <w:outline w:val="false"/>
          <w:vanish w:val="false"/>
        </w:rPr>
        <w:t>xe "Èíãîññòðàõ"§</w:t>
      </w:r>
      <w:r>
        <w:rPr/>
        <w:t xml:space="preserve"> ïåðâûì èç ñòðàõîâùèêîâ âûøåë íà ðûíîê êîììåð÷åñêîãî ñòðàõîâàíèÿ îòâåòñòâåííîñòè è â íàñòîÿùåå âðåìÿ â ýòîì ñåãìåíòå çàíèìàåò â ìèðå âòîðîå ìåñòî ïî ÷èñëó çàñòðàõîâàííûõ ñóäîâ è îáúåìó çàñòðàõîâàííîãî òîííàæà (ïîñëå British Marine). Òàêæå Èíãîññòðàõ - îäíà èç íåìíîãèõ ñòðàõîâûõ êîìïàíèé â ìèðå, êîòîðàÿ èìåþò âîçìîæíîñòü ïðåäëîæèòü ñóäîâëàäåëüöàì ñðàçó âñå âèäû ìîðñêîãî ñòðàõîâàíèÿ: êàñêî, îòâåòñòâåííîñòè ñóäîâëàäåëüöåâ, ïðàâîçàùèòíîå ñòðàõîâàíèå (Freight, Demurrage and Defence), à òàêæå ñòðàõîâàíèå îòâåòñòâåííîñòè ôðàõòîâàòåëåé. Â îòëè÷èå îò êëóáîâ âçàèìíîãî ñòðàõîâàíèÿ Èíãîññòðàõ ÿâëÿåòñÿ êîììåð÷åñêèì ñòðàõîâùèêîì, ÷òî íå ïðåäïîëàãàåò íåïðåäñêàçóåìûõ äîïîëíèòåëüíûõ (supplementary) è âûõîäíûõ (release) âçíîñîâ äëÿ ñóäîâëàäåëüöåâ, à ñòàâêà ïðåìèè îïðåäåëÿåòñÿ èíäèâèäóàëüíî, èñõîäÿ èç ðåçóëüòàòîâ ïðîõîæäåíèÿ ñòðàõîâàíèÿ êàæäîãî êîíêðåòíîãî êëèåíòà.</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çàíèìàåòñÿ ñòðàõîâàíèåì ñóäîâ è îòâåòñòâåííîñòè ñóäîâëàäåëüöåâ 33 ãîäà. Â íàñòîÿùåå âðåìÿ êîëè÷åñòâî ñóäîâ, çàñòðàõîâàííûõ ïî êàñêî è îòâåòñòâåííîñòè ñóäîâëàäåëüöåâ, ñîñòàâëÿåò áîëåå 3200. Ïî êàñêî Èíãîññòðàõ ïðèíèìàåò íà ñòðàõîâàíèå ñóäà áåç îãðàíè÷åíèÿ ñòðàõîâîé ñóììû. Åñëè ñóììà ïðåâûñèò ëèìèò ïåðåñòðàõîâàíèÿ ïî îáëèãàòîðíîìó äîãîâîðó, èçëèøåê ðàçìåùàåòñÿ ôàêóëüòàòèâíî íà çàðóáåæíûõ è ðîññèéñêîì ðûíêàõ.</w:t>
      </w:r>
    </w:p>
    <w:p>
      <w:pPr>
        <w:pStyle w:val="Normal"/>
        <w:bidi w:val="0"/>
        <w:spacing w:before="0" w:after="120"/>
        <w:jc w:val="both"/>
        <w:rPr/>
      </w:pPr>
      <w:r>
        <w:rPr/>
        <w:t>Ñðåäè êëèåíòîâ ñòðàõîâùèêà ïî îòâåòñòâåííîñòè ñëåäóþùèå êðóïíûå ñóäîõîäíûå êîìïàíèè - Ïðèìîðñêîå ïàðîõîäñòâî, Ëèòîâñêîå ïàðîõîäñòâî, Fedcomshipping, Kaalbye Shipping, Midland Shipping, Âîëãîòàíêåð, Priamos.</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ðàñïîëàãàåò ñåòüþ P&amp;I</w:t>
      </w:r>
      <w:r>
        <w:rPr>
          <w:b w:val="false"/>
          <w:bCs w:val="false"/>
          <w:i w:val="false"/>
          <w:iCs w:val="false"/>
          <w:caps w:val="false"/>
          <w:smallCaps w:val="false"/>
          <w:strike w:val="false"/>
          <w:dstrike w:val="false"/>
          <w:outline w:val="false"/>
          <w:vanish w:val="false"/>
        </w:rPr>
        <w:t>xe "P&amp;I, ÎÂÑ"§</w:t>
      </w:r>
      <w:r>
        <w:rPr/>
        <w:t xml:space="preserve"> êîððåñïîíäåíòîâ ïðàêòè÷åñêè â êàæäîì ïîðòó ìèðà. Äëÿ îñâîáîæäåíèÿ ñóäîâ èç-ïîä àðåñòà ñòðàõîâîé êîìïàíèåé ïðåäîñòàâëÿþòñÿ ôèíàíñîâûå îáåñïå÷åíèÿ â âèäå ãàðàíòèéíûõ ïèñåì èëè áàíêîâñêèõ ãàðàíòèé.</w:t>
      </w:r>
    </w:p>
    <w:p>
      <w:pPr>
        <w:pStyle w:val="Normal"/>
        <w:bidi w:val="0"/>
        <w:spacing w:before="0" w:after="120"/>
        <w:jc w:val="both"/>
        <w:rPr/>
      </w:pPr>
      <w:r>
        <w:rPr/>
        <w:t>***</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è "Áàâàðèÿ ÿõòñ" ïîäïèñàëè äîãîâîð î ñîòðóäíè÷åñòâå</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xml:space="preserve"> è "Áàâàðèÿ ÿõòñ" ïîäïèñàëè ñîãëàøåíèå î ñîòðóäíè÷åñòâå, â ñîîòâåòñòâèè ñ êîòîðûì âëàäåëüöàì ÿõò Bavaria áóäåò ïðåäîñòàâëÿòüñÿ ñòðàõîâîå ïîêðûòèå åâðîïåéñêîãî óðîâíÿ ïî âûãîäíûì öåíàì.</w:t>
      </w:r>
    </w:p>
    <w:p>
      <w:pPr>
        <w:pStyle w:val="Normal"/>
        <w:bidi w:val="0"/>
        <w:spacing w:before="0" w:after="120"/>
        <w:jc w:val="both"/>
        <w:rPr/>
      </w:pPr>
      <w:r>
        <w:rPr/>
        <w:t>Ñòðàõîâîå ïîêðûòèå áóäåò âêëþ÷àòü òàêèå ðèñêè, êàê ãèáåëü è ïîâðåæäåíèå ÿõòû â ïðîöåññå ýêñïëóàòàöèè è õðàíåíèÿ, îòâåòñòâåííîñòü âëàäåëüöà ÿõòû ïåðåä òðåòüèìè ëèöàìè (â ðåçóëüòàòå ñòîëêíîâåíèé/íàâàëîâ, çàãðÿçíåíèÿ îêðóæàþùåé ñðåäû, ïðè÷èíåíèÿ óùåðáà æèçíè/çäîðîâüþ òðåòüèõ ëèö è ò.ä.).</w:t>
      </w:r>
    </w:p>
    <w:p>
      <w:pPr>
        <w:pStyle w:val="Normal"/>
        <w:bidi w:val="0"/>
        <w:spacing w:before="0" w:after="120"/>
        <w:jc w:val="both"/>
        <w:rPr/>
      </w:pPr>
      <w:r>
        <w:rPr/>
        <w:t>Êðîìå ýòîãî, ÿõòû ìîãóò áûòü çàñòðàõîâàíû íà ïåðèîä ïåðåâîçêè, à òàêæå â ïðîöåññå ïîñòðîéêè. Äåéñòâèå ñòðàõîâîé çàùèòû ïðè íåîáõîäèìîñòè ìîæåò ðàñïðîñòðàíÿòüñÿ íà âåñü ìèð. Ïî ñëîâàì íà÷àëüíèêà îòäåëà ñòðàõîâàíèÿ ðå÷íûõ ñóäîâ è ÿõò ÎÑÀÎ "Èíãîññòðàõ</w:t>
      </w:r>
      <w:r>
        <w:rPr>
          <w:b w:val="false"/>
          <w:bCs w:val="false"/>
          <w:i w:val="false"/>
          <w:iCs w:val="false"/>
          <w:caps w:val="false"/>
          <w:smallCaps w:val="false"/>
          <w:strike w:val="false"/>
          <w:dstrike w:val="false"/>
          <w:outline w:val="false"/>
          <w:vanish w:val="false"/>
        </w:rPr>
        <w:t>xe "Èíãîññòðàõ"§</w:t>
      </w:r>
      <w:r>
        <w:rPr/>
        <w:t>" Íèêèòû Ìèíèíà, â íàñòîÿùåå âðåìÿ Èíãîññòðàõ óæå çàêëþ÷èë ðÿä äîãîâîðîâ ñòðàõîâàíèÿ â îòíîøåíèè ÿõò Bavaria. Ìû ïëàíèðóåì àêòèâèçèðîâàòü è ðàçâèâàòü óñïåøíîå äåëîâîå ñîòðóäíè÷åñòâî ìåæäó íàøèìè êîìïàíèÿìè.</w:t>
      </w:r>
    </w:p>
    <w:p>
      <w:pPr>
        <w:pStyle w:val="Heading4"/>
        <w:bidi w:val="0"/>
        <w:jc w:val="left"/>
        <w:rPr/>
      </w:pPr>
      <w:r>
        <w:rPr/>
        <w:t>Âîçäóøíûé êîäåêñ îöåíèâàåò íàøó æèçíü â 12.000 ðóáëåé...</w:t>
      </w:r>
    </w:p>
    <w:p>
      <w:pPr>
        <w:pStyle w:val="Heading5"/>
        <w:bidi w:val="0"/>
        <w:ind w:left="720" w:hanging="0"/>
        <w:jc w:val="left"/>
        <w:rPr/>
      </w:pPr>
      <w:r>
        <w:rPr/>
        <w:t>Ñîáåñåäíèê (Ìîñêâà), 30 àâãóñòà 2006 ã., ¹033, Ñ..7</w:t>
      </w:r>
    </w:p>
    <w:p>
      <w:pPr>
        <w:pStyle w:val="Heading8"/>
        <w:bidi w:val="0"/>
        <w:jc w:val="right"/>
        <w:rPr/>
      </w:pPr>
      <w:r>
        <w:rPr/>
        <w:t>Ðèììà Àõìèðîâà</w:t>
      </w:r>
    </w:p>
    <w:p>
      <w:pPr>
        <w:pStyle w:val="Normal"/>
        <w:bidi w:val="0"/>
        <w:rPr/>
      </w:pPr>
      <w:r>
        <w:rPr/>
        <w:t>Â Ðîññèè æèçíü ÷åëîâåêà - ñàìàÿ äåøåâàÿ. Ïî çàêîíó ðîäñòâåííèêè ïîãèáøåãî â àâèàêàòàñòðîôå ïîëó÷àþò âñåãî 12 òûñÿ÷ ðóáëåé. Äîáàâèòü ÷òî-òî ê ýòîé ñóììå èëè íåò -äîáðîâîëüíîå ðåøåíèå àâèàêîìïàíèè è âëàñòåé. Çà ðàçúÿñíåíèÿìè ìû îáðàòèëèñü ê ïðåññ-ñåêðåòàðþ êîìïàíèè "Èíãîññòðàõ</w:t>
      </w:r>
      <w:r>
        <w:rPr>
          <w:b w:val="false"/>
          <w:bCs w:val="false"/>
          <w:i w:val="false"/>
          <w:iCs w:val="false"/>
          <w:caps w:val="false"/>
          <w:smallCaps w:val="false"/>
          <w:strike w:val="false"/>
          <w:dstrike w:val="false"/>
          <w:outline w:val="false"/>
          <w:vanish w:val="false"/>
        </w:rPr>
        <w:t>xe "Èíãîññòðàõ"§</w:t>
      </w:r>
      <w:r>
        <w:rPr/>
        <w:t>" Íàòàëüå Ãîðãèäçå.</w:t>
      </w:r>
    </w:p>
    <w:p>
      <w:pPr>
        <w:pStyle w:val="Normal"/>
        <w:bidi w:val="0"/>
        <w:spacing w:before="0" w:after="120"/>
        <w:jc w:val="both"/>
        <w:rPr/>
      </w:pPr>
      <w:r>
        <w:rPr/>
        <w:t>- Ïî Âîçäóøíîìó êîäåêñó îáÿçàòåëüíîå ñòðàõîâàíèå íà ñàìîì äåëå ïðåäïîëàãàåò âûïëàòó òîëüêî 12 òûñÿ÷ ðóáëåé.</w:t>
      </w:r>
    </w:p>
    <w:p>
      <w:pPr>
        <w:pStyle w:val="Normal"/>
        <w:bidi w:val="0"/>
        <w:spacing w:before="0" w:after="120"/>
        <w:jc w:val="both"/>
        <w:rPr/>
      </w:pPr>
      <w:r>
        <w:rPr/>
        <w:t>Êîäåêñ ïðèíèìàëñÿ åùå â 1997 ãîäó, è ñ òåõ ïîð íèêàêèõ ïîïðàâîê â ÷àñòè ñóìì íå ñëó÷èëîñü. Íî ìíîãèå àâèàêîìïàíèè ïî äîáðîé âîëå äîïîëíèòåëüíî ñòðàõóþò ñâîþ îòâåòñòâåííîñòü ïåðåä ïàññàæèðàìè è ïåðåä òåìè, êòî ïîíåñ êàêîé-òî óùåðá íà çåìëå - â ñëó÷àå ïàäåíèÿ ñàìîëåòà. Åñëè áóäåò ïðèçíàíî, ÷òî â êàòàñòðîôå âèíîâàò ïåðåâîç÷èê - íåïîëàäêè â ñàìîëåòå èëè íåâåðíî äåéñòâîâàë ýêèïàæ, òîãäà àâèàêîìïàíèÿ âûïëà÷èâàåò ýòó ñòðàõîâêó âñåì ïîñòðàäàâøèì.</w:t>
      </w:r>
    </w:p>
    <w:p>
      <w:pPr>
        <w:pStyle w:val="Normal"/>
        <w:bidi w:val="0"/>
        <w:spacing w:before="0" w:after="120"/>
        <w:jc w:val="both"/>
        <w:rPr/>
      </w:pPr>
      <w:r>
        <w:rPr/>
        <w:t>Ïîñëå òîãî êàê äîêàçàíà âèíà àâèàïåðåâîç÷èêà, îáúÿâëÿåòñÿ íàçâàíèå þðèäè÷åñêîé êîìïàíèè, êóäà çà âûïëàòàìè ìîãóò îáðàùàòüñÿ ðîäñòâåííèêè ïîãèáøèõ è òå, êòî ïîíåñ óùåðá, åñëè ñàìîëåò óïàë íà èõ ãàðàæè, íàïðèìåð. Þðèñòû ïðîâåðÿþò îñíîâàíèÿ äëÿ âûïëàò - ðîäñòâî, äåéñòâèòåëüíûå ìàòåðèàëüíûå ïîòåðè è òàê äàëåå. È íà ýòîì îñíîâàíèè âûïëà÷èâàþò äåíüãè.</w:t>
      </w:r>
    </w:p>
    <w:p>
      <w:pPr>
        <w:pStyle w:val="Normal"/>
        <w:bidi w:val="0"/>
        <w:spacing w:before="0" w:after="120"/>
        <w:jc w:val="both"/>
        <w:rPr/>
      </w:pPr>
      <w:r>
        <w:rPr/>
        <w:t>Ïîðÿäîê òàêîé. Ìû -ñòðàõîâûå êîìïàíèè - ïåðå÷èñëÿåì äåíüãè àâèàêîìïàíèè, ïîñêîëüêó èìåííî îíà ÿâëÿåòñÿ íàøèì êëèåíòîì è ñ íåé ó íàñ çàêëþ÷åí äîãîâîð. À ïîòîì óæå àâèàêîìïàíèÿ ðàñïëà÷èâàåòñÿ íåïîñðåäñòâåííî ñî âñåìè ïîñòðàäàâøèìè. Ñóììà âîçìåùåíèÿ çàâèñèò îò äîõîäîâ ïîãèáøåãî ïðè æèçíè è äðóãèõ îáñòîÿòåëüñòâ.</w:t>
      </w:r>
    </w:p>
    <w:p>
      <w:pPr>
        <w:pStyle w:val="Heading4"/>
        <w:bidi w:val="0"/>
        <w:jc w:val="left"/>
        <w:rPr/>
      </w:pPr>
      <w:r>
        <w:rPr/>
        <w:t>Íà âñÿêèé ïîæàðíûé</w:t>
      </w:r>
    </w:p>
    <w:p>
      <w:pPr>
        <w:pStyle w:val="Heading5"/>
        <w:bidi w:val="0"/>
        <w:ind w:left="720" w:hanging="0"/>
        <w:jc w:val="left"/>
        <w:rPr/>
      </w:pPr>
      <w:r>
        <w:rPr/>
        <w:t>Âå÷åðíèé Ïåòåðáóðã (Ñàíêò-Ïåòåðáóðã), 29 àâãóñòà 2006 ã., ¹156, Ñ..6</w:t>
      </w:r>
    </w:p>
    <w:p>
      <w:pPr>
        <w:pStyle w:val="Normal"/>
        <w:bidi w:val="0"/>
        <w:rPr/>
      </w:pPr>
      <w:r>
        <w:rPr/>
        <w:t>Ïåòåðáóðãñêèì òåàòðàëàì òåïåðü ïðåäëàãàþò îôîðìèòü ñòðàõîâêó íà âðåìÿ âèçèòà â òåàòð - íà ñëó÷àé, åñëè âî âðåìÿ ñïåêòàêëÿ ÷òî-íèáóäü ñëó÷èòñÿ.</w:t>
      </w:r>
    </w:p>
    <w:p>
      <w:pPr>
        <w:pStyle w:val="Normal"/>
        <w:bidi w:val="0"/>
        <w:spacing w:before="0" w:after="120"/>
        <w:jc w:val="both"/>
        <w:rPr/>
      </w:pPr>
      <w:r>
        <w:rPr/>
        <w:t>Íåâåðîÿòíî, íî ôàêò. Òåïåðü ïðè ïîêóïêå áèëåòà â òåàòð âàì ïðåäëîæàò çàñòðàõîâàòüñÿ íà ñëó÷àé "åñëè ÷òî". Ñóðîâàÿ äåéñòâèòåëüíîñòü (âñïîìíèòü õîòÿ áû ñëó÷àé çàõâàòà çàëîæíèêîâ íà Äóáðîâêå) ïîäñêàçûâàåò, ÷òî ýòî "åñëè ÷òî" ìîæåò ñëó÷èòüñÿ êîãäà óãîäíî è ãäå óãîäíî. Òåïåðü áèëåòû â òåàòð ñòàëè äëèííåå â äâà ðàçà, òàê êàê íà íèõ ïå÷àòàþòñÿ ïðàâèëà ñòðàõîâêè. Ðàçìåð ñòðàõîâîãî âçíîñà è ñóììà ñòðàõîâîãî âîçìåùåíèÿ çàâèñÿò îò ñòîèìîñòè áèëåòà. Åñëè îíà êîëåáëåòñÿ îò 150 äî 300 ðóáëåé, òî âçíîñ ñîñòàâèò 20 ðóáëåé, à ñòðàõîâîå âîçìåùåíèå - 20 òûñÿ÷ ðóáëåé. Åñëè æå áèëåò áóäåò ñòîèòü îò 1,5 äî 3 òûñÿ÷ ðóáëåé, ñòðàõîâêà ñîñòàâèò 100 ðóáëåé ïðè ñòðàõîâîé ñóììå â 100"òûñÿ÷. ðóáëåé. Íà ñàìîì äåëå òàêàÿ ïðàêòèêà ðàñïðîñòðàíåíà óæå äàâíî âî âñåì ìèðå. Èìåííî ìèðîâîé îïûò è ó÷èòûâàëà äèðåêöèÿ òåàòðàëüíûõ êàññ. Ãîðäîñòè ïðèäàåò ôàêò, ÷òî Ïåòåðáóðã ñòàë ïåðâûì ãîðîäîì Ðîññèè, ãäå ðåøèëè ïðîâåñòè òàêîãî ðîäà ýêñïåðèìåíò. Â Ìîñêâå äàííûé âèä ñòðàõîâàíèÿ ïëàíèðóåòñÿ ââåñòè òîëüêî â êîíöå ñëåäóþùåãî ãîäà. È âñå æå õî÷åòñÿ íàäåÿòüñÿ, ÷òî òðåâîæíûå ìûñëè íå íàðóøàò óäîâîëüñòâèå îò ñïåêòàêëÿ, ðàäè êîòîðîãî ìû è õîäèì â õðàì Ìåëüïîìåíû.</w:t>
      </w:r>
    </w:p>
    <w:p>
      <w:pPr>
        <w:pStyle w:val="Heading4"/>
        <w:bidi w:val="0"/>
        <w:jc w:val="left"/>
        <w:rPr/>
      </w:pPr>
      <w:r>
        <w:rPr/>
        <w:t>Áåç ñòðàõà, íî ñ óïðåêîì</w:t>
      </w:r>
    </w:p>
    <w:p>
      <w:pPr>
        <w:pStyle w:val="Heading5"/>
        <w:bidi w:val="0"/>
        <w:ind w:left="720" w:hanging="0"/>
        <w:jc w:val="left"/>
        <w:rPr/>
      </w:pPr>
      <w:r>
        <w:rPr/>
        <w:t>Ýêñïðåññ-Ê (Àëìàòû), 29 àâãóñòà 2006 ã., ¹161</w:t>
      </w:r>
    </w:p>
    <w:p>
      <w:pPr>
        <w:pStyle w:val="Heading8"/>
        <w:bidi w:val="0"/>
        <w:jc w:val="right"/>
        <w:rPr/>
      </w:pPr>
      <w:r>
        <w:rPr/>
        <w:t>Åëåíà ×åðíûøîâà, Ñåâåðî-Êàçàõñòàíñêàÿ îáëàñòü</w:t>
      </w:r>
    </w:p>
    <w:p>
      <w:pPr>
        <w:pStyle w:val="Normal"/>
        <w:bidi w:val="0"/>
        <w:rPr/>
      </w:pPr>
      <w:r>
        <w:rPr/>
        <w:t>Â Ñåâåðíîì Êàçàõñòàíå íà÷àëàñü óáîðî÷íàÿ ñòðàäà, à ìíîãèå õëåáîðîáû äî ñèõ ïîð íå çàêëþ÷èëè äîãîâîðû ñî ñòðàõîâûìè êîìïàíèÿìè. Ýòîé îáÿçàòåëüíîé ïðîöåäóðå ïîäâåðãíóòû ïîêà òîëüêî 54 ïðîöåíòà ïîëåé îáëàñòè.</w:t>
      </w:r>
    </w:p>
    <w:p>
      <w:pPr>
        <w:pStyle w:val="Normal"/>
        <w:bidi w:val="0"/>
        <w:spacing w:before="0" w:after="120"/>
        <w:jc w:val="both"/>
        <w:rPr/>
      </w:pPr>
      <w:r>
        <w:rPr/>
        <w:t>Ïî äàííûì îáëàñòíîãî ôèëèàëà Ôîíäà ôèíàíñîâîé ïîääåðæêè ñåëüñêîãî õîçÿéñòâà, â ýòîì ãîäó íà òåððèòîðèè ÑÊÎ îáÿçàòåëüíûì ñòðàõîâàíèåì â ðàñòåíèåâîäñòâå çàíèìàþòñÿ äâå ôèðìû: "Àëüÿíñ</w:t>
      </w:r>
      <w:r>
        <w:rPr>
          <w:b w:val="false"/>
          <w:bCs w:val="false"/>
          <w:i w:val="false"/>
          <w:iCs w:val="false"/>
          <w:caps w:val="false"/>
          <w:smallCaps w:val="false"/>
          <w:strike w:val="false"/>
          <w:dstrike w:val="false"/>
          <w:outline w:val="false"/>
          <w:vanish w:val="false"/>
        </w:rPr>
        <w:t>xe "Àëüÿíñ"§</w:t>
      </w:r>
      <w:r>
        <w:rPr/>
        <w:t xml:space="preserve"> ïîëèñ" è "Âàëþò-Òðàíçèò</w:t>
      </w:r>
      <w:r>
        <w:rPr>
          <w:b w:val="false"/>
          <w:bCs w:val="false"/>
          <w:i w:val="false"/>
          <w:iCs w:val="false"/>
          <w:caps w:val="false"/>
          <w:smallCaps w:val="false"/>
          <w:strike w:val="false"/>
          <w:dstrike w:val="false"/>
          <w:outline w:val="false"/>
          <w:vanish w:val="false"/>
        </w:rPr>
        <w:t>xe "Âàëþò—Òðàíçèò ïîëèñ"§</w:t>
      </w:r>
      <w:r>
        <w:rPr/>
        <w:t xml:space="preserve"> ïîëèñ". Ïî ñîñòîÿíèþ íà 23 àâãóñòà îíè çàêëþ÷èëè ñ çåìëåäåëüöàìè 1759 äîãîâîðîâ, ïî êîòîðûì çàñòðàõîâàí 1 ìèëëèîí 791 òûñÿ÷à ãåêòàðîâ ïîëåé.</w:t>
      </w:r>
    </w:p>
    <w:p>
      <w:pPr>
        <w:pStyle w:val="Normal"/>
        <w:bidi w:val="0"/>
        <w:spacing w:before="0" w:after="120"/>
        <w:jc w:val="both"/>
        <w:rPr/>
      </w:pPr>
      <w:r>
        <w:rPr/>
        <w:t>Ýòî ÷óòü áîëüøå ïîëîâèíû âñåé ïîñåâíîé ïëîùàäè, êîòîðàÿ ñîñòàâëÿåò 3 ìèëëèîíà 296 ãåêòàðîâ. Â ïðîøëîì ãîäó íà ýòî âðåìÿ áûëî çàñòðàõîâàíî 80 ïðîöåíòîâ ïîëåé. Íûí÷å êðåñòüÿíå íàìíîãî ïàññèâíåå, ñêëàäûâàåòñÿ âïå÷àòëåíèå, ÷òî äàæå âîçðîñøèå øòðàôû èõ íå ïóãàþò. Õîòÿ òåì, êòî íå óñïååò äî 1 ñåíòÿáðÿ çàñòðàõîâàòü ñâîè çàòðàòû íà âûðàùèâàíèå óðîæàÿ, ïðèäåòñÿ íåñëàäêî. Øòðàôû íà êðóïíûå êðåñòüÿíñêèå õîçÿéñòâà è òîâàðèùåñòâà ìîãóò äîõîäèòü äî 1000 ìåñÿ÷íûõ ðàñ÷åòíûõ ïîêàçàòåëåé, íà ìåëêèå õîçÿéñòâà - äî 550.</w:t>
      </w:r>
    </w:p>
    <w:p>
      <w:pPr>
        <w:pStyle w:val="Normal"/>
        <w:bidi w:val="0"/>
        <w:spacing w:before="0" w:after="120"/>
        <w:jc w:val="both"/>
        <w:rPr/>
      </w:pPr>
      <w:r>
        <w:rPr/>
        <w:t>Òàê ÷òî ïðîøëîãîäíÿÿ "ïåñíÿ" î òîì, ÷òî õëåáîðîáó âûãîäíåå ïîíåñòè àäìèíèñòðàòèâíîå íàêàçàíèå, ÷åì ñòðàõîâàòü ïîñåâû, óæå íå àêòóàëüíà. ×òî êàñàåòñÿ âûïëàò óùåðáà çà ìèíóâøèé ãîä, òî, ïî äàííûì ôîíäà, ñèòóàöèÿ òàêîâà: ñòðàõîâàÿ êîìïàíèÿ "Òðàíñ Îéë" óäîâëåòâîðèëà 17 çàÿâîê èç 29, âîçìåñòèâ áîëåå 12 ìèëëèîíîâ òåíãå. "Çåðíîâàÿ ñòðàõîâàÿ êîìïàíèÿ" âûïëàòèëà êîìïåíñàöèþ âñåì 25 çàÿâèòåëÿì.</w:t>
      </w:r>
    </w:p>
    <w:p>
      <w:pPr>
        <w:pStyle w:val="Heading4"/>
        <w:bidi w:val="0"/>
        <w:jc w:val="left"/>
        <w:rPr/>
      </w:pPr>
      <w:r>
        <w:rPr/>
        <w:t>Â òåàòð ñî ñòðàõîâêîé</w:t>
      </w:r>
    </w:p>
    <w:p>
      <w:pPr>
        <w:pStyle w:val="Heading5"/>
        <w:bidi w:val="0"/>
        <w:ind w:left="720" w:hanging="0"/>
        <w:jc w:val="left"/>
        <w:rPr/>
      </w:pPr>
      <w:r>
        <w:rPr/>
        <w:t>Íîâîñòè Ïåòåðáóðãà (Ñàíêò-Ïåòåðáóðã), 29 àâãóñòà 2006 ã., ¹033, Ñ..2</w:t>
      </w:r>
    </w:p>
    <w:p>
      <w:pPr>
        <w:pStyle w:val="Heading8"/>
        <w:bidi w:val="0"/>
        <w:jc w:val="right"/>
        <w:rPr/>
      </w:pPr>
      <w:r>
        <w:rPr/>
        <w:t>Êîíñòàíòèí Èçìåí÷èâûé</w:t>
      </w:r>
    </w:p>
    <w:p>
      <w:pPr>
        <w:pStyle w:val="Normal"/>
        <w:bidi w:val="0"/>
        <w:rPr/>
      </w:pPr>
      <w:r>
        <w:rPr/>
        <w:t>Íàñòóïàþùèé òåàòðàëüíûé ñåçîí ïîäàðèë ïåòåðáóðãñêèì çðèòåëÿì íîâøåñòâî - ñòðàõîâàíèå ïðè ïîñåùåíèè êóëüòóðíî-ìàññîâûõ çðåëèù. Òåïåðü ïðè ïîêóïêå â Äèðåêöèè òåàòðàëüíûõ êàññ áèëåòà â òåàòð èëè íà êîíöåðò âû ñìîæåòå çàñòðàõîâàòüñÿ îò âñåõ ìûñëèìûõ è íåìûñëèìûõ íåïðèÿòíîñòåé.</w:t>
      </w:r>
    </w:p>
    <w:p>
      <w:pPr>
        <w:pStyle w:val="Normal"/>
        <w:bidi w:val="0"/>
        <w:spacing w:before="0" w:after="120"/>
        <w:jc w:val="both"/>
        <w:rPr/>
      </w:pPr>
      <w:r>
        <w:rPr/>
        <w:t>Êàê ïîÿñíèëè â ñïðàâî÷íîé ÄÒÇÊ, ñòðàõîâàíèå - äåëî äîáðîâîëüíîå, íî "åñëè ñ âàìè ÷òî-íèáóäü ñëó÷èòñÿ...".</w:t>
      </w:r>
    </w:p>
    <w:p>
      <w:pPr>
        <w:pStyle w:val="Normal"/>
        <w:bidi w:val="0"/>
        <w:spacing w:before="0" w:after="120"/>
        <w:jc w:val="both"/>
        <w:rPr/>
      </w:pPr>
      <w:r>
        <w:rPr/>
        <w:t>À ÷òî, ñîáñòâåííî, ìîæåò ñëó÷èòüñÿ? Â Ìîñêâå, íàïðèìåð, òîë÷êîì ê ââåäåíèþ ïîäîáíîé óñëóãè ÿâíî ñòàëè ñëó÷àè òåððîðèçìà â îáùåñòâåííûõ ìåñòàõ. Ó íàñ äî ýòîãî äåëî (òüôó-òüôó!) íå äîøëî, íî, ÷åñòíî ãîâîðÿ, íåïðèÿòíîñòåé â òåàòðå õâàòàåò. Áûâàåò, è ëîïíóâøèå ñîôèòû ðàçëåòàþòñÿ ñòåêëÿííûì ôåéåðâåðêîì, è àêòåðû ñ äåêîðàöèÿìè ìîãóò óïàñòü ïðÿìî ñî ñöåíû â çðèòåëüíûå ðÿäû, äà è â áóôåòå ìîæíî îòêóøàòü "îñåòðèíû âòîðîé ñâåæåñòè"... Â êîíöå êîíöîâ, à âäðóã ñèëà èñêóññòâà îêàæåòñÿ ñòîëü âïå÷àòëÿþùåé, ÷òî âàñ õâàòèò óäàð èëè îäîëååò ñåðäå÷íûé ïðèñòóï? Ðåøàéòå ñàìè, "îíî âàì íàäî" èëè íåò. Êñòàòè, ðàçìåð ñòðàõîâîãî âçíîñà è ñóììà ñòðàõîâîãî âîçìåùåíèÿ çàâèñÿò îò öåíû áèëåòà. Íàïðèìåð, ïðè ñòîèìîñòè áèëåòà îò 150 äî 300 ðóáëåé âçíîñ ñîñòàâèò 20 ðóáëåé, à ñòðàõîâîå âîçìåùåíèå - 20 òûñÿ÷.</w:t>
      </w:r>
    </w:p>
    <w:p>
      <w:pPr>
        <w:pStyle w:val="Heading4"/>
        <w:bidi w:val="0"/>
        <w:jc w:val="left"/>
        <w:rPr/>
      </w:pPr>
      <w:r>
        <w:rPr/>
        <w:t>Òðåáóåò âíèìàíèÿ âîåííîå ñòðàõîâàíèå</w:t>
      </w:r>
    </w:p>
    <w:p>
      <w:pPr>
        <w:pStyle w:val="Heading5"/>
        <w:bidi w:val="0"/>
        <w:ind w:left="720" w:hanging="0"/>
        <w:jc w:val="left"/>
        <w:rPr/>
      </w:pPr>
      <w:r>
        <w:rPr/>
        <w:t>Áîåâàÿ âàõòà (Âëàäèâîñòîê), 19 àâãóñòà 2006 ã., ¹064, Ñ..6</w:t>
      </w:r>
    </w:p>
    <w:p>
      <w:pPr>
        <w:pStyle w:val="Heading8"/>
        <w:bidi w:val="0"/>
        <w:jc w:val="right"/>
        <w:rPr/>
      </w:pPr>
      <w:r>
        <w:rPr/>
        <w:t>Âëàäèìèð Ìèõàéëîâ</w:t>
      </w:r>
    </w:p>
    <w:p>
      <w:pPr>
        <w:pStyle w:val="Normal"/>
        <w:bidi w:val="0"/>
        <w:rPr/>
      </w:pPr>
      <w:r>
        <w:rPr/>
        <w:t>Åùå íà ýòàïå ðàçðàáîòêè (â íà÷àëå 90-õ ãîäîâ) çàêîí îá îáÿçàòåëüíîì ãîñóäàðñòâåííîì ñòðàõîâàíèè æèçíè è çäîðîâüÿ âîåííîñëóæàùèõ, à òàêæå ðÿäà äðóãèõ êàòåãîðèé ðîññèéñêèõ ãðàæäàí (ïðèíÿò â ìàðòå 1998 ã.) ìûñëèëñÿ åãî ðàçðàáîò÷èêàìè êàê îäèí èç áàçîâûõ ïðàâîâûõ àñïåêòîâ ïðîâîçãëàøåííîãî ðåôîðìèðîâàíèÿ Ðîññèéñêîé àðìèè.</w:t>
      </w:r>
    </w:p>
    <w:p>
      <w:pPr>
        <w:pStyle w:val="Normal"/>
        <w:bidi w:val="0"/>
        <w:spacing w:before="0" w:after="120"/>
        <w:jc w:val="both"/>
        <w:rPr/>
      </w:pPr>
      <w:r>
        <w:rPr/>
        <w:t>Èíèöèàòîðû ïðèíÿòèÿ çàêîíà, êîíå÷íî, ðóêîâîäñòâîâàëèñü ëèáåðàëüíûìè, â èçâåñòíîé ñòåïåíè îòâëå÷åííî-èäåàëüíûìè âçãëÿäàìè, ñîãëàñíî êîòîðûì Âîîðóæåííûå Ñèëû íå ìîãóò îñòàâàòüñÿ â ïðàâîâîé èçîëÿöèè îò ïðîõîäÿùèõ â ñòðàíå ïðåîáðàçîâàíèé; òî åñòü äîñòàòî÷íî ïðèíÿòü ðàçóìíûå çàêîíîäàòåëüíûå àêòû, è àðìèÿ áóäåò íåèçáåæíî ïðèâåäåíà â ñîîòâåòñòâèå ñ "ðåàëèÿìè èñòîðè÷åñêîãî ìîìåíòà".</w:t>
      </w:r>
    </w:p>
    <w:p>
      <w:pPr>
        <w:pStyle w:val="Normal"/>
        <w:bidi w:val="0"/>
        <w:spacing w:before="0" w:after="120"/>
        <w:jc w:val="both"/>
        <w:rPr/>
      </w:pPr>
      <w:r>
        <w:rPr/>
        <w:t>Ïðèíÿòûé â 1998 ãîäó ïðàâîâîé àêò äåéñòâèòåëüíî ÿâëÿåòñÿ â ñâîåì ðîäå óíèêàëüíûì. Ðàíåå â îòå÷åñòâåííûõ Âîîðóæåííûõ Ñèëàõ òàêîãî âèäà ñòðàõîâàíèÿ íå ñóùåñòâîâàëî. Â ðàçíûå âðåìåíà âîåííûé ÷åëîâåê çà ïîâðåæäåíèå çäîðîâüÿ, ïîëó÷åííîå íà ñëóæáå (à ÷ëåíû ñåìüè â ñëó÷àå åãî ñìåðòè), ïîëó÷àë ïîâûøåííóþ ïåíñèþ, ïîñîáèÿ è äîïîëíèòåëüíûå âûïëàòû.</w:t>
      </w:r>
    </w:p>
    <w:p>
      <w:pPr>
        <w:pStyle w:val="Normal"/>
        <w:bidi w:val="0"/>
        <w:spacing w:before="0" w:after="120"/>
        <w:jc w:val="both"/>
        <w:rPr/>
      </w:pPr>
      <w:r>
        <w:rPr/>
        <w:t>Óñòàíîâëåíèå ãîñóäàðñòâîì îáÿçàòåëüíîé ôîðìû ëè÷íîãî ñòðàõîâàíèÿ âîåííîñëóæàùèõ, ñîòðóäíèêîâ äðóãèõ ñèëîâûõ ñòðóêòóð ñâèäåòåëüñòâóåò î òîì, ÷òî çäîðîâüå è æèçíü ýòèõ çàñòðàõîâàííûõ ñâÿçàíû ñ èíòåðåñàìè íå òîëüêî îòäåëüíûõ ñòðàõîâàòåëåé (Ìèíèñòåðñòâà îáîðîíû, Ìèíèñòåðñòâà âíóòðåííèõ äåë è äð.), íî è âñåãî îáùåñòâà.</w:t>
      </w:r>
    </w:p>
    <w:p>
      <w:pPr>
        <w:pStyle w:val="Normal"/>
        <w:bidi w:val="0"/>
        <w:spacing w:before="0" w:after="120"/>
        <w:jc w:val="both"/>
        <w:rPr/>
      </w:pPr>
      <w:r>
        <w:rPr/>
        <w:t>Ïîíÿòíî, ÷òî ñëåäîâàëî áû âñå ýòè òîíêîñòè õîðîøî óÿñíèòü â ïåðâóþ î÷åðåäü äîëæíîñòíûì ëèöàì âîèíñêèõ ÷àñòåé è êîìèññàðèàòîâ, â îáÿçàííîñòè êîòîðûõ âõîäèò îôîðìëåíèå äîêóìåíòîâ, íåîáõîäèìûõ äëÿ âûïëàòû ñòðàõîâûõ ñóìì. Èñõîäÿ èç òðåáîâàíèé çàêîíà â òîì æå 1998 ãîäó Ìèíèñòðîì îáîðîíû ÐÔ èçäàí ïðèêàç N 455, ñîãëàñíî êîòîðîìó ñîîòâåòñòâóþùèå êîìàíäèðû è íà÷àëüíèêè îáÿçûâàëèñü, â ÷àñòíîñòè, îçíàêîìëÿòü ïðè ïðèåìå èëè ïðèçûâå íà âîåííóþ ñëóæáó, âîåííûå ñáîðû çàñòðàõîâàííûõ ëèö ñ ïðàâèëàìè, ïîðÿäêîì è óñëîâèÿìè ïðîâåäåíèÿ îáÿçàòåëüíîãî ãîñóäàðñòâåííîãî ñòðàõîâàíèÿ æèçíè è çäîðîâüÿ.</w:t>
      </w:r>
    </w:p>
    <w:p>
      <w:pPr>
        <w:pStyle w:val="Normal"/>
        <w:bidi w:val="0"/>
        <w:spacing w:before="0" w:after="120"/>
        <w:jc w:val="both"/>
        <w:rPr/>
      </w:pPr>
      <w:r>
        <w:rPr/>
        <w:t>Çäåñü, îäíàêî æå, ñëåäóåò çàìåòèòü, ÷òî ñ ñàìîãî íà÷àëà ðåàëèçàöèè óïîìÿíóòîãî çàêîíà áîëüøèíñòâî çàñòðàõîâàííûõ âîåííîñëóæàùèõ íå èìåëè (à ìíîãèå è äî ñèõ ïîð íå èìåþò) ïîëíîãî ïðåäñòàâëåíèÿ î çàêîíîäàòåëüíûõ àêòàõ, íàïðÿìóþ èõ êàñàþùèõñÿ.</w:t>
      </w:r>
    </w:p>
    <w:p>
      <w:pPr>
        <w:pStyle w:val="Normal"/>
        <w:bidi w:val="0"/>
        <w:spacing w:before="0" w:after="120"/>
        <w:jc w:val="both"/>
        <w:rPr/>
      </w:pPr>
      <w:r>
        <w:rPr/>
        <w:t>Âèäèìî, ïî ïîñëîâèöå "Ëó÷øå ïîçäíî, ÷åì íèêîãäà" îñåíüþ ìèíóâøåãî ãîäà â Ãåíåðàëüíîì øòàáå Âîîðóæåííûõ Ñèë Ðîññèéñêîé Ôåäåðàöèè ïîäïèñàíà äèðåêòèâà ïî îðãàíèçàöèè êîíñóëüòàöèîííûõ ïóíêòîâ. Ýòè ïóíêòû, îòêðûâàåìûå ñ ïðèâëå÷åíèåì Âîåííî-ñòðàõîâîé êîìïàíèè</w:t>
      </w:r>
      <w:r>
        <w:rPr>
          <w:b w:val="false"/>
          <w:bCs w:val="false"/>
          <w:i w:val="false"/>
          <w:iCs w:val="false"/>
          <w:caps w:val="false"/>
          <w:smallCaps w:val="false"/>
          <w:strike w:val="false"/>
          <w:dstrike w:val="false"/>
          <w:outline w:val="false"/>
          <w:vanish w:val="false"/>
        </w:rPr>
        <w:t>xe "ÂÑÊ"§</w:t>
      </w:r>
      <w:r>
        <w:rPr/>
        <w:t>, äîëæíû îáåñïå÷èòü ïîâûøåíèå óðîâíÿ çàùèùåííîñòè âîåííîñëóæàùèõ è èõ ñåìåé.</w:t>
      </w:r>
    </w:p>
    <w:p>
      <w:pPr>
        <w:pStyle w:val="Normal"/>
        <w:bidi w:val="0"/>
        <w:spacing w:before="0" w:after="120"/>
        <w:jc w:val="both"/>
        <w:rPr/>
      </w:pPr>
      <w:r>
        <w:rPr/>
        <w:t>Ýòîé æå öåëè äîëæåí ñïîñîáñòâîâàòü è îáúÿâëåííûé íà äíÿõ êîíêóðñ ñðåäè èíôîðìàöèîííûõ ñòðóêòóð ÌÎ ÐÔ íà ëó÷øåå îñâåùåíèå îðãàíèçàöèè îáÿçàòåëüíîãî ãîñóäàðñòâåííîãî ñòðàõîâàíèÿ æèçíè è çäîðîâüÿ âîåííîñëóæàùèõ. Äåéñòâèòåëüíî, íóæíî ïðèçíàòü: åñòü âñå îñíîâàíèÿ è âîåííûì æóðíàëèñòàì ãëóáæå, ðàçíîîáðàçíåå îñâåùàòü äàííûå òåìû.</w:t>
      </w:r>
    </w:p>
    <w:p>
      <w:pPr>
        <w:pStyle w:val="Normal"/>
        <w:bidi w:val="0"/>
        <w:spacing w:before="0" w:after="120"/>
        <w:jc w:val="both"/>
        <w:rPr/>
      </w:pPr>
      <w:r>
        <w:rPr/>
        <w:t>Òðåáóåò âíèìàíèÿ âîåííîå ñòðàõîâàíèå - ðàäè áîëåå íàäåæíîãî îáåñïå÷åíèÿ áåçîïàñíîñòè âîèíà. Ýòèì àêòóàëüíûì "ðåàëèÿì èñòîðè÷åñêîãî ìîìåíòà" áóäóò ïîñâÿùàòüñÿ ìàòåðèàëû "Áîåâîé âàõòû" ïîä ðóáðèêîé "Ëèíèÿ æèçíè". Ðå÷ü â ïåðâóþ î÷åðåäü ïîéäåò î ïîðÿäêå ðåàëèçàöèè ôåäåðàëüíîãî çàêîíà, ïðè÷åì îñíîâíîå ìåñòî çàéìóò îòâåòû íà âîïðîñû âîåííîñëóæàùèõ, ÷ëåíîâ èõ ñåìåé.</w:t>
      </w:r>
    </w:p>
    <w:p>
      <w:pPr>
        <w:pStyle w:val="Normal"/>
        <w:bidi w:val="0"/>
        <w:spacing w:before="0" w:after="120"/>
        <w:jc w:val="both"/>
        <w:rPr/>
      </w:pPr>
      <w:r>
        <w:rPr/>
        <w:t>Äåéñòâèòåëüíî, âñå íåîáõîäèìîå êàê áóäòî èìååòñÿ: ïðèêàç, èíñòðóêöèè, ôîðìû äîêóìåíòàöèè. È êàæäûé âðîäå áû äîëæåí ïîíèìàòü ñâîé "ìàíåâð".</w:t>
      </w:r>
    </w:p>
    <w:p>
      <w:pPr>
        <w:pStyle w:val="Normal"/>
        <w:bidi w:val="0"/>
        <w:spacing w:before="0" w:after="120"/>
        <w:jc w:val="both"/>
        <w:rPr/>
      </w:pPr>
      <w:r>
        <w:rPr/>
        <w:t>Òåì íå ìåíåå ïðåòåíçèè ïî âûïëàòå ñòðàõîâûõ ñóìì ïîñòóïàþò. Ïî÷åìó èìåþò ìåñòî äîñàäíûå ïðîâîëî÷êè? Âåäü àíàëèç ïîêàçûâàåò: êàæäûé äåñÿòûé äîêóìåíò, ïîñòóïàþùèé â Âîåííî-ñòðàõîâóþ êîìïàíèþ, âîçâðàùàåòñÿ íà äîðàáîòêó ïî ïðè÷èíå íåñîîòâåòñòâèÿ òðåáîâàíèÿì íîðìàòèâíûõ äîêóìåíòîâ.</w:t>
      </w:r>
    </w:p>
    <w:p>
      <w:pPr>
        <w:pStyle w:val="Normal"/>
        <w:bidi w:val="0"/>
        <w:spacing w:before="0" w:after="120"/>
        <w:jc w:val="both"/>
        <w:rPr/>
      </w:pPr>
      <w:r>
        <w:rPr/>
        <w:t>Ñîòðóäíèêè êîíñóëüòàöèîííûõ ïóíêòîâ ãîâîðÿò, ÷òî, êàçàëîñü áû, ïðîñòûå è ïîíÿòíûå ôîðìóëèðîâêè ñòðàõîâûõ ñëó÷àåâ èíîãäà òðàêòóþòñÿ çàñòðàõîâàííûìè, êîìàíäèðàìè è íà÷àëüíèêàìè âåñüìà ñâîåîáðàçíî, ÷òî âåäåò ê íåáëàãîïðèÿòíîé ñèòóàöèè, êîãäà "äîáðûé" êîìàíäèð (ðóêîâîäèòåëü, íà÷àëüíèê) íàïðàâëÿåò äîêóìåíòû äëÿ âûïëàòû ñòðàõîâîé ñóììû, à "ïëîõîé" ñòðàõîâùèê ïî÷åìó-òî äàííóþ ñóììó íå âûïëà÷èâàåò.</w:t>
      </w:r>
    </w:p>
    <w:p>
      <w:pPr>
        <w:pStyle w:val="Normal"/>
        <w:bidi w:val="0"/>
        <w:spacing w:before="0" w:after="120"/>
        <w:jc w:val="both"/>
        <w:rPr/>
      </w:pPr>
      <w:r>
        <w:rPr/>
        <w:t>Èç ðàçíûõ ãðóïï ñòðàõîâûõ ñëó÷àåâ ñàìàÿ ñåðüåçíàÿ - ýòî, êîíå÷íî, ñìåðòü çàñòðàõîâàííîãî. ×àùå âñåãî äàòà, îïðåäåëÿþùàÿ ñòðàõîâîé ñëó÷àé, âõîäèò â ñòðîãî îáîçíà÷åííûé çàêîíîì ïåðèîä îò íà÷àëà âîåííîé ñëóæáû äî åå îêîí÷àíèÿ. Íî áûâàþò è èíûå óñëîâèÿ, îïðåäåëÿþùèå ñìåðòü êàê ñòðàõîâîé ñëó÷àé. Îíè îòíîñÿòñÿ ê êàòåãîðèè ãðàæäàí, ñî äíÿ óâîëüíåíèÿ êîòîðûõ ïðîøëî íå áîëåå ãîäà: ñìåðòü íàñòóïèëà âñëåäñòâèå óâå÷üÿ, ðàíåíèÿ èëè çàáîëåâàíèÿ, ïîëó÷åííûõ â ïåðèîä ïðîõîæäåíèÿ âîåííîé ñëóæáû. Ñòðîãîå ðàçëè÷åíèå ýòèõ è äðóãèõ ñëó÷àåâ, ïîäòâåðæäåíèå ïðè÷èííîé ñâÿçè ñòðàõîâûõ ïðîèñøåñòâèé îïðåäåëÿåòñÿ íàçíà÷åííûìè ïîñòàíîâëåíèÿìè Ïðàâèòåëüñòâà ÐÔ ó÷ðåæäåíèÿìè.</w:t>
      </w:r>
    </w:p>
    <w:p>
      <w:pPr>
        <w:pStyle w:val="Normal"/>
        <w:bidi w:val="0"/>
        <w:spacing w:before="0" w:after="120"/>
        <w:jc w:val="both"/>
        <w:rPr/>
      </w:pPr>
      <w:r>
        <w:rPr/>
        <w:t>Íåðåäêè ñëó÷àè, êîãäà êîìàíäèðû âîèíñêèõ ÷àñòåé, âîåííûå êîìèññàðû, äðóãèå ðóêîâîäèòåëè è íà÷àëüíèêè èç áëàãèõ íàìåðåíèé ïðåäñòàâëÿþò äîêóìåíòû ïî òàêîìó, ïî èõ ìíåíèþ, "ñòðàõîâîìó ñëó÷àþ", êàê ïðèçíàíèå çàñòðàõîâàííîãî áåçâåñòíî îòñóòñòâóþùèì. Îáíàäåæåííûå ÷ëåíû ñåìüè æäóò ïîëó÷åíèÿ ñòðàõîâûõ ñóìì, íî îò ñòðàõîâùèêà ïðèõîäèò ñîâåðøåííî çàêîííûé îòâåò: äîêóìåíòû îøèáî÷íî ïðåäñòàâëåíû íå ïî ñòðàõîâîìó ñëó÷àþ.</w:t>
      </w:r>
    </w:p>
    <w:p>
      <w:pPr>
        <w:pStyle w:val="Normal"/>
        <w:bidi w:val="0"/>
        <w:spacing w:before="0" w:after="120"/>
        <w:jc w:val="both"/>
        <w:rPr/>
      </w:pPr>
      <w:r>
        <w:rPr/>
        <w:t>Äåëî â òîì, ÷òî áåç âåñòè ïðîïàâøèé çàñòðàõîâàííûé îáúÿâëÿåòñÿ óìåðøèì òîëüêî â ñóäåáíîì ïîðÿäêå. Äíåì ñìåðòè ãðàæäàíèíà, îáúÿâëåííîãî óìåðøèì, ñ÷èòàåòñÿ äåíü âñòóïëåíèÿ â çàêîííóþ ñèëó ðåøåíèÿ ñóäà îá îáúÿâëåíèè åãî óìåðøèì.</w:t>
      </w:r>
    </w:p>
    <w:p>
      <w:pPr>
        <w:pStyle w:val="Normal"/>
        <w:bidi w:val="0"/>
        <w:spacing w:before="0" w:after="120"/>
        <w:jc w:val="both"/>
        <w:rPr/>
      </w:pPr>
      <w:r>
        <w:rPr/>
        <w:t>Ïðè âñåõ ñòðàõîâûõ ñëó÷àÿõ íóæíî ïîìíèòü, ÷òî ñòðàõîâàÿ ñóììà, ãàðàíòèðîâàííàÿ è çàôèêñèðîâàííàÿ ïî ðàçìåðó ãîñóäàðñòâîì, ÿâëÿåòñÿ îñîáîé äîïîëíèòåëüíîé ôîðìîé ñîöèàëüíîé çàùèòû âîåííîñëóæàùèõ. Äàííûå ôèêñèðîâàííûå ñòðàõîâûå âûïëàòû íè â êîåì ñëó÷àå íåëüçÿ âîñïðèíèìàòü êàê ïîëíîå âîçìåùåíèå óùåðáà çäîðîâüþ, êîòîðûé ïîëó÷èë âîåííîñëóæàùèé â ïåðèîä ïðîõîæäåíèÿ âîåííîé ñëóæáû.</w:t>
      </w:r>
    </w:p>
    <w:p>
      <w:pPr>
        <w:pStyle w:val="Normal"/>
        <w:bidi w:val="0"/>
        <w:spacing w:before="0" w:after="120"/>
        <w:jc w:val="both"/>
        <w:rPr/>
      </w:pPr>
      <w:r>
        <w:rPr/>
        <w:t>Åñëè âû, ïîëó÷èâ ïîâðåæäåíèå çäîðîâüÿ íà âîåííîé ñëóæáå, ðåàëèçîâàëè â ïîëíîì îáúåìå ñâîå ïðàâî íà ïîëó÷åíèå îïðåäåëåííîé çàêîíîì ñòðàõîâîé ñóììû è åäèíîâðåìåííîãî ïîñîáèÿ, òî ìîæåòå, ïðè íàëè÷èè îñíîâàíèé, äîáèâàòüñÿ îò ðàáîòîäàòåëÿ âîçìåùåíèÿ óùåðáà çäîðîâüÿ â ïîëíîì îáúåìå.</w:t>
      </w:r>
    </w:p>
    <w:p>
      <w:pPr>
        <w:pStyle w:val="Normal"/>
        <w:bidi w:val="0"/>
        <w:spacing w:before="0" w:after="120"/>
        <w:jc w:val="both"/>
        <w:rPr/>
      </w:pPr>
      <w:r>
        <w:rPr/>
        <w:t>Ìû íàäååìñÿ, ÷òî ìàòåðèàëû ðóáðèêè "Ëèíèÿ æèçíè" áóäóò â äàëüíåéøåì ãîòîâèòüñÿ ñ èñïîëüçîâàíèåì äâóñòîðîííåé ñâÿçè ñ ÷èòàòåëÿìè "Áîåâîé âàõòû". Ëþäè, ñâÿçàâøèå ñâîþ ñóäüáó ñ Âîîðóæåííûìè Ñèëàìè, îáÿçàíû íàó÷èòüñÿ îòñòàèâàòü ñâîè çàêîííûå ïðàâà.</w:t>
      </w:r>
    </w:p>
    <w:p>
      <w:pPr>
        <w:pStyle w:val="Heading2"/>
        <w:bidi w:val="0"/>
        <w:jc w:val="both"/>
        <w:rPr/>
      </w:pPr>
      <w:r>
        <w:rPr/>
        <w:t>Çà ðóáåæîì</w:t>
      </w:r>
    </w:p>
    <w:p>
      <w:pPr>
        <w:pStyle w:val="Heading4"/>
        <w:bidi w:val="0"/>
        <w:jc w:val="both"/>
        <w:rPr/>
      </w:pPr>
      <w:r>
        <w:rPr/>
        <w:t>Ñòðàõîâùèêè âûñòóïàþò çà íîâûå ìåõàíèçìû</w:t>
      </w:r>
    </w:p>
    <w:p>
      <w:pPr>
        <w:pStyle w:val="Heading5"/>
        <w:bidi w:val="0"/>
        <w:ind w:left="720" w:hanging="0"/>
        <w:jc w:val="left"/>
        <w:rPr/>
      </w:pPr>
      <w:r>
        <w:rPr/>
        <w:t>Ìîëäàâñêèå âåäîìîñòè (Êèøèíåâ), 16.06.2006.- 045, Ñ.4</w:t>
      </w:r>
    </w:p>
    <w:p>
      <w:pPr>
        <w:pStyle w:val="Normal"/>
        <w:bidi w:val="0"/>
        <w:rPr/>
      </w:pPr>
      <w:r>
        <w:rPr/>
        <w:t>Ìîëäàâñêèå ñòðàõîâûå êîìïàíèè âûñòóïàþò çà ðàçðàáîòêó è ïðèìåíåíèå ñîâìåñòíî ñ ãîñóäàðñòâîì íîâûõ ìåõàíèçìîâ è ñèñòåì ìèêðîñòðàõîâàíèÿ è ìèêðîêðåäèòîâ. Îá ýòîì ãîâîðèëîñü íà ïåðâîé Íàöèîíàëüíîé êîíôåðåíöèè ñòðàõîâùèêîâ Ìîëäîâû, êîòîðàÿ ïîñâÿùåíà 15-ëåòèþ ðûíêà ñòðàõîâàíèÿ.</w:t>
      </w:r>
    </w:p>
    <w:p>
      <w:pPr>
        <w:pStyle w:val="Normal"/>
        <w:bidi w:val="0"/>
        <w:spacing w:before="0" w:after="120"/>
        <w:jc w:val="both"/>
        <w:rPr/>
      </w:pPr>
      <w:r>
        <w:rPr/>
        <w:t>Íà÷àëüíèê Ãîñóäàðñòâåííîé èíñïåêöèè ïî íàäçîðó çà ñòðàõîâàíèåì è íåãîñóäàðñòâåííûìè ïåíñèîííûìè ôîíäàìè Àëåêñàíäðó Ìóíòÿíó ñêàçàë, ÷òî íåîáõîäèìî âíåäðÿòü íîâûå óñëóãè, êàê, íàïðèìåð, ñòðàõîâàíèå ïðîôåññèîíàëüíîé ãðàæäàíñêîé îòâåòñòâåííîñòè ìåäèêîâ, àäâîêàòîâ, íîòàðèóñîâ, ñòðàõîâàíèå êðåäèòîâ, èïîòå÷íîãî ðèñêà è íå â ïîñëåäíþþ î÷åðåäü áàíêîâñêîå ñòðàõîâàíèå (bancassurance).</w:t>
      </w:r>
    </w:p>
    <w:p>
      <w:pPr>
        <w:pStyle w:val="Normal"/>
        <w:bidi w:val="0"/>
        <w:spacing w:before="0" w:after="120"/>
        <w:jc w:val="both"/>
        <w:rPr/>
      </w:pPr>
      <w:r>
        <w:rPr/>
        <w:t>"Îäíà èç îñíîâíûõ çàäà÷ ðàçâèòèÿ ñòðàõîâîãî äåëà ñîñòîèò â âîññòàíîâëåíèè è ïîâûøåíèè óðîâíÿ êóëüòóðû ñòðàõîâàíèÿ íàñåëåíèÿ. Â ñâÿçè ñ ýòèì ìû ïðèñòóïèëè ê ñòðàõîâàíèþ â ñåëüñêîì õîçÿéñòâå, êîòîðîå õîòÿ è íàõîäèòñÿ íà íà÷àëüíîì ýòàïå ðàçâèòèÿ, èìååò âñå øàíñû ñòàòü îäíèì èç îñíîâíûõ ñîñòàâëÿþùèõ ðàçâèòèÿ îòðàñëè. Äðóãèì âàæíûì ýëåìåíòîì ÿâëÿåòñÿ ñòðàõîâàíèÿ ëþäåé, â ÷àñòíîñòè, ñòðàõîâàíèå æèçíè, êîòîðîå çàìåíÿåò ãîñóäàðñòâåííûå ñîöèàëüíûå ãàðàíòèè, ðàçâèâàåò äîëãîñðî÷íûå ôèíàíñîâûå èíñòðóìåíòû", - ñêàçàë Ìóíòÿíó.</w:t>
      </w:r>
    </w:p>
    <w:p>
      <w:pPr>
        <w:pStyle w:val="Normal"/>
        <w:bidi w:val="0"/>
        <w:spacing w:before="0" w:after="120"/>
        <w:jc w:val="both"/>
        <w:rPr/>
      </w:pPr>
      <w:r>
        <w:rPr/>
        <w:t>Îí ñîîáùèë, ÷òî â 2005 ã. íà ðûíêå Ìîëäîâû äåéñòâîâàëè 32 ñòðàõîâûå êîìïàíèè, êàæäàÿ èç êîòîðûõ âëàäåëè óñòàâíûì êàïèòàëîì â 2 ìëí. ëååâ ($150 òûñ.).</w:t>
      </w:r>
    </w:p>
    <w:p>
      <w:pPr>
        <w:pStyle w:val="Normal"/>
        <w:bidi w:val="0"/>
        <w:spacing w:before="0" w:after="120"/>
        <w:jc w:val="both"/>
        <w:rPr/>
      </w:pPr>
      <w:r>
        <w:rPr/>
        <w:t>"Ñîáñòâåííûé êàïèòàë êîìïàíèé ñîñòàâëÿåò 229,5 ìëí. ëååâ ($17,1 ìëí.), ÷òî íà 70% áîëüøå, ÷åì â 2000 ã. Ñîîòíîøåíèå ê ÂÂÏ ñîñòàâèëî â 2005 ã. 1,12%. Â áîëüøèíñòâå ðàçâèòûõ ãîñóäàðñòâ äàííûé ïîêàçàòåëü ñîñòàâëÿåò 3-6% îò ÂÂÏ, â ðàçâèâàþùèõñÿ ñòðàíàõ - 2-3%", - ñêàçàë Ìóíòÿíó.</w:t>
      </w:r>
    </w:p>
    <w:p>
      <w:pPr>
        <w:pStyle w:val="Normal"/>
        <w:bidi w:val="0"/>
        <w:spacing w:before="0" w:after="120"/>
        <w:jc w:val="both"/>
        <w:rPr/>
      </w:pPr>
      <w:r>
        <w:rPr/>
        <w:t>Â 2005 ã. ïîñòóïëåíèÿ îò ñòðàõîâûõ âçíîñîâ âîçðîñëè ïî ñðàâíåíèþ ñ 2000 ã. â òðè ðàçà è äîñòèãëè 413,4 ìëí.ëååâ ($30,8 ìëí.).</w:t>
      </w:r>
    </w:p>
    <w:p>
      <w:pPr>
        <w:pStyle w:val="Heading1"/>
        <w:bidi w:val="0"/>
        <w:jc w:val="both"/>
        <w:rPr/>
      </w:pPr>
      <w:r>
        <w:rPr/>
        <w:t>Ñòðàõîâûå êîìïàíèè</w:t>
      </w:r>
    </w:p>
    <w:p>
      <w:pPr>
        <w:pStyle w:val="Heading2"/>
        <w:bidi w:val="0"/>
        <w:jc w:val="both"/>
        <w:rPr/>
      </w:pPr>
      <w:r>
        <w:rPr/>
        <w:t>Ëèöåíçèè: îòçûâ, âûäà÷à, ïðèîñòàíîâëåíèå, âîçîáíîâëåíèå</w:t>
      </w:r>
    </w:p>
    <w:p>
      <w:pPr>
        <w:pStyle w:val="Heading4"/>
        <w:bidi w:val="0"/>
        <w:jc w:val="both"/>
        <w:rPr/>
      </w:pPr>
      <w:r>
        <w:rPr/>
        <w:t>ÔÑÑÍ â ÏÔÎ ïðåäóïðåæäàåò îá îòñóòñòâèè ó ãðóïïû THOR ëèöåíçèè íà ñòðàõîâàíèå â Ðîññèè</w:t>
      </w:r>
    </w:p>
    <w:p>
      <w:pPr>
        <w:pStyle w:val="Heading5"/>
        <w:bidi w:val="0"/>
        <w:ind w:left="720" w:hanging="0"/>
        <w:jc w:val="left"/>
        <w:rPr/>
      </w:pPr>
      <w:r>
        <w:rPr/>
        <w:t>Áèðæà ïëþñ ôèíàíñû (ïðèëîæåíèå ê ãàçåòå Áèðæà) (Íèæíèé Íîâãîðîä), 21 àâãóñòà 2006 ã., ¹032</w:t>
      </w:r>
    </w:p>
    <w:p>
      <w:pPr>
        <w:pStyle w:val="Heading8"/>
        <w:bidi w:val="0"/>
        <w:jc w:val="right"/>
        <w:rPr/>
      </w:pPr>
      <w:r>
        <w:rPr/>
        <w:t>Ìàðèÿ Ìûñîâà</w:t>
      </w:r>
    </w:p>
    <w:p>
      <w:pPr>
        <w:pStyle w:val="Normal"/>
        <w:bidi w:val="0"/>
        <w:rPr/>
      </w:pPr>
      <w:r>
        <w:rPr/>
        <w:t>Èíñïåêöèÿ Ôåäåðàëüíîé ñëóæáû ñòðàõîâîãî íàäçîðà ïî Ïðèâîëæñêîìó ôåäåðàëüíîìó îêðóãó ðàñïðîñòðàíèëà ñîîáùåíèå, â êîòîðîì ïðåäîñòåðåãëà ãðàæäàí îò ïîêóïêè ñòðàõîâûõ ïðîäóêòîâ òðåõ àìåðèêàíñêèõ êîìïàíèé. Êàê ãîâîðèòñÿ â ñîîáùåíèè, íà òåððèòîðèè Ðîññèè íà÷àëà îêàçàíèå ñòðàõîâûõ óñëóã êîìïàíèÿ Thor United Corporation (THOR) - ãðóïïà àìåðèêàíñêèõ ôèíàíñîâûõ êîìïàíèé, ïðåäëàãàþùàÿ ñâîèì êëèåíòàì (â òîì ÷èñëå ãðàæäàíàì Ðîññèéñêîé Ôåäåðàöèè) ðàçëè÷íûå èíâåñòèöèîííûå ïðîãðàììû. Ïðè ýòîì â êà÷åñòâå äîïîëíåíèÿ ê íèì ãðóïïà THOR ïðåäëàãàåò ñòðàõîâûå ïðîäóêòû äâóõ èíîñòðàííûõ ñòðàõîâùèêîâ - The Lloyd</w:t>
      </w:r>
      <w:r>
        <w:rPr>
          <w:b w:val="false"/>
          <w:bCs w:val="false"/>
          <w:i w:val="false"/>
          <w:iCs w:val="false"/>
          <w:caps w:val="false"/>
          <w:smallCaps w:val="false"/>
          <w:strike w:val="false"/>
          <w:dstrike w:val="false"/>
          <w:outline w:val="false"/>
          <w:vanish w:val="false"/>
        </w:rPr>
        <w:t>xe "Lloyd's"§</w:t>
      </w:r>
      <w:r>
        <w:rPr/>
        <w:t>'s of London è National Western Life Insurance Company.</w:t>
      </w:r>
    </w:p>
    <w:p>
      <w:pPr>
        <w:pStyle w:val="Normal"/>
        <w:bidi w:val="0"/>
        <w:spacing w:before="0" w:after="120"/>
        <w:jc w:val="both"/>
        <w:rPr/>
      </w:pPr>
      <w:r>
        <w:rPr/>
        <w:t>Â ñîîòâåòñòâèè ñ ïðîãðàììàìè óïîìÿíóòûõ ñòðàõîâùèêîâ ãðóïïà ïðåäëàãàåò ñòðàõîâàíèå èíâåñòèöèîííîãî ñ÷åòà îò íåðûíî÷íûõ ðèñêîâ è êîìïëåêñíóþ ïðîãðàììó ñòðàõîâàíèÿ çäîðîâüÿ íà æèçíåííûé öèêë èíâåñòîðà.</w:t>
      </w:r>
    </w:p>
    <w:p>
      <w:pPr>
        <w:pStyle w:val="Normal"/>
        <w:bidi w:val="0"/>
        <w:spacing w:before="0" w:after="120"/>
        <w:jc w:val="both"/>
        <w:rPr/>
      </w:pPr>
      <w:r>
        <w:rPr/>
        <w:t>Êàê çàÿâëÿåò Èíñïåêöèÿ ÔÑÑÍ ïî ÏÔÎ, êîìïàíèÿì Thor United Corporation, The Lloyd</w:t>
      </w:r>
      <w:r>
        <w:rPr>
          <w:b w:val="false"/>
          <w:bCs w:val="false"/>
          <w:i w:val="false"/>
          <w:iCs w:val="false"/>
          <w:caps w:val="false"/>
          <w:smallCaps w:val="false"/>
          <w:strike w:val="false"/>
          <w:dstrike w:val="false"/>
          <w:outline w:val="false"/>
          <w:vanish w:val="false"/>
        </w:rPr>
        <w:t>xe "Lloyd's"§</w:t>
      </w:r>
      <w:r>
        <w:rPr/>
        <w:t>'s of London è National Western Life Insurance Company ëèöåíçèè íà ïðàâî îñóùåñòâëåíèÿ ñòðàõîâîé äåÿòåëüíîñòè íà òåððèòîðèè Ðîññèéñêîé Ôåäåðàöèè íå âûäàâàëèñü, â åäèíîì ãîñóäàðñòâåííîì ðååñòðå ñóáúåêòîâ ñòðàõîâîãî äåëà óêàçàííûå êîìïàíèè íå çíà÷àòñÿ. Òàêèì îáðàçîì, ãðóïïà THOR íå âïðàâå ðàñïðîñòðàíÿòü ïðîäóêòû ñòðàõîâùèêîâ, íå èìåþùèõ ëèöåíçèþ íà îñóùåñòâëåíèå ñòðàõîâàíèÿ â Ðîññèè.</w:t>
      </w:r>
    </w:p>
    <w:p>
      <w:pPr>
        <w:pStyle w:val="Heading2"/>
        <w:bidi w:val="0"/>
        <w:jc w:val="both"/>
        <w:rPr/>
      </w:pPr>
      <w:r>
        <w:rPr/>
        <w:t>Ñëèÿíèÿ, ðàçäåëåíèÿ è äðóãèå ôîðìû ðåîðãàíèçàöèè ñòðàõîâûõ êîìïàíèé, îòêðûòèå ôèëèàëîâ è ïðåäñòàâèòåëüñòâ, ýìèññèè öåííûõ áóìàã, èçìåíåíèÿ â ñîñòàâàõ ðóêîâîäñòâà è ò.ï.</w:t>
      </w:r>
    </w:p>
    <w:p>
      <w:pPr>
        <w:pStyle w:val="Heading4"/>
        <w:bidi w:val="0"/>
        <w:jc w:val="both"/>
        <w:rPr/>
      </w:pPr>
      <w:r>
        <w:rPr/>
        <w:t>Ïîä êðûëîì "Òðàñòêîìà"</w:t>
      </w:r>
    </w:p>
    <w:p>
      <w:pPr>
        <w:pStyle w:val="Heading5"/>
        <w:bidi w:val="0"/>
        <w:ind w:left="720" w:hanging="0"/>
        <w:jc w:val="left"/>
        <w:rPr/>
      </w:pPr>
      <w:r>
        <w:rPr/>
        <w:t>Áèçíåñ (Ìîñêâà), 23 àâãóñòà 2006 ã., ¹155, Ñ.7</w:t>
      </w:r>
    </w:p>
    <w:p>
      <w:pPr>
        <w:pStyle w:val="Heading8"/>
        <w:bidi w:val="0"/>
        <w:jc w:val="right"/>
        <w:rPr/>
      </w:pPr>
      <w:r>
        <w:rPr/>
        <w:t>Àëåêñàíäð Êàäóøèí, Íèêîëàé Äèöìàí, Àííà Áàæèíà</w:t>
      </w:r>
    </w:p>
    <w:p>
      <w:pPr>
        <w:pStyle w:val="Normal"/>
        <w:bidi w:val="0"/>
        <w:rPr/>
      </w:pPr>
      <w:r>
        <w:rPr/>
        <w:t>Ñòðàõîâàÿ êîìïàíèÿ "Ðîññèÿ" ïðèíàäëåæèò ïàðòíåðó âëàäåëüöà ÍÏÊ "Èðêóò"</w:t>
      </w:r>
    </w:p>
    <w:p>
      <w:pPr>
        <w:pStyle w:val="Normal"/>
        <w:bidi w:val="0"/>
        <w:spacing w:before="0" w:after="120"/>
        <w:jc w:val="both"/>
        <w:rPr/>
      </w:pPr>
      <w:r>
        <w:rPr/>
        <w:t>"Áèçíåñó" óäàëîñü âûÿñíèòü, êòî ñòîèò çà óïðàâëÿþùåé êîìïàíèåé "Òðàñòêîì", êóïèâøåé â ïðîøëîì ãîäó ñòðàõîâùèêà "Ðîññèÿ": îíà ïðèíàäëåæèò Àáäóëæåëèëó Àáäóëêåðèìîâó, ïàðòíåðó îñíîâíîãî âëàäåëüöà ÍÏÊ "Èðêóò" Àëåêñåÿ Ôåäîðîâà. Ïðè ýòîì "Ðîññèåé" Àáäóëêåðèìîâ îãðàíè÷èâàòüñÿ íå ñîáèðàåòñÿ è íåäàâíî âåë ïåðåãîâîðû î ïîêóïêå ñòðàõîâîé êîìïàíèè "Íàñòà</w:t>
      </w:r>
      <w:r>
        <w:rPr>
          <w:b w:val="false"/>
          <w:bCs w:val="false"/>
          <w:i w:val="false"/>
          <w:iCs w:val="false"/>
          <w:caps w:val="false"/>
          <w:smallCaps w:val="false"/>
          <w:strike w:val="false"/>
          <w:dstrike w:val="false"/>
          <w:outline w:val="false"/>
          <w:vanish w:val="false"/>
        </w:rPr>
        <w:t>xe "Íàñòà"§</w:t>
      </w:r>
      <w:r>
        <w:rPr/>
        <w:t>". Â ñåíòÿáðå 2005 ãîäà ïðåæíèé ãåíåðàëüíûé äèðåêòîð "Ðîññèè" Ìàðàò Àéíåòäèíîâ ïðîäàë 98,5% àêöèé ñòðàõîâùèêà. Ýòà ñäåëêà îöåíèâàëàñü â $12 ìëí., îäíàêî, ïî äàííûì íåñêîëüêèõ èñòî÷íèêîâ, çà êîìïàíèþ çàïëàòèëè ëèøü îêîëî $1 ìëí. Ïîêóïàòåëåì ñòðàõîâùèêà ñòàëà óïðàâëÿþùàÿ êîìïàíèÿ "Òðàñòêîì", ó÷ðåäèòåëè êîòîðîé íå ðàñêðûâàëèñü.</w:t>
      </w:r>
    </w:p>
    <w:p>
      <w:pPr>
        <w:pStyle w:val="Normal"/>
        <w:bidi w:val="0"/>
        <w:spacing w:before="0" w:after="120"/>
        <w:jc w:val="both"/>
        <w:rPr/>
      </w:pPr>
      <w:r>
        <w:rPr/>
        <w:t>Â÷åðà íåñêîëüêî èñòî÷íèêîâ, çíàêîìûõ ñî ñòðóêòóðîé ñäåëêè, ðàññêàçàëè "Áèçíåñó", ÷òî îñíîâíîé âëàäåëåö "Òðàñòêîìà" - ïðåçèäåíò êîìïàíèè Àáäóëæåëèë Àáäóëêåðèìîâ. "Îí è âûñòóïèë èíèöèàòîðîì ïîêóïêè "Ðîññèè"", - óòî÷íÿåò îäèí èç ñîáåñåäíèêîâ "Áèçíåñà".</w:t>
      </w:r>
    </w:p>
    <w:p>
      <w:pPr>
        <w:pStyle w:val="Normal"/>
        <w:bidi w:val="0"/>
        <w:spacing w:before="0" w:after="120"/>
        <w:jc w:val="both"/>
        <w:rPr/>
      </w:pPr>
      <w:r>
        <w:rPr/>
        <w:t>Â ïðåññ-ñëóæáå ÓÊ ðàññêàçàëè, ÷òî "ÿâëÿÿñü ïðåçèäåíòîì, Àáäóëêåðèìîâ èìååò íåïîñðåäñòâåííîå îòíîøåíèå êî âñåì ñäåëêàì", îòêàçàâøèñü îò áîëåå ïîäðîáíûõ êîììåíòàðèåâ. Ãåíåðàëüíûé äèðåêòîð "Ðîññèè" Àëåêñåé Ðàçóâàåâ ãîâîðèò, ÷òî íå çíàåò òî÷íîé ñòðóêòóðû ñîáñòâåííîñòè ÓÊ "Òðàñòêîì":</w:t>
      </w:r>
    </w:p>
    <w:p>
      <w:pPr>
        <w:pStyle w:val="Normal"/>
        <w:bidi w:val="0"/>
        <w:spacing w:before="0" w:after="120"/>
        <w:jc w:val="both"/>
        <w:rPr/>
      </w:pPr>
      <w:r>
        <w:rPr/>
        <w:t>"Íî âñå äåëà ÿ âåäó íåïîñðåäñòâåííî ñ Àáäóëêåðèìîâûì". Àéíåòäèíîâ îò êîììåíòàðèåâ â÷åðà îòêàçàëñÿ, îòìåòèâ ëèøü, ÷òî "òàêîå èìÿ ñëûøàë". Ñîãëàñíî äàííûì "Èíòåðôàêñ-Ñïàðê", ÎÎÎ "Òðàñòêîì" ñóùåñòâóåò ñ êîíöà 2002 ãîäà, åãî óñòàâíûé êàïèòàë ðàçäåëåí ìåæäó âîñåìüþ ðàçíûìè ÎÎÎ, êîíå÷íûå ñîáñòâåííèêè êîòîðûõ íåèçâåñòíû.</w:t>
      </w:r>
    </w:p>
    <w:p>
      <w:pPr>
        <w:pStyle w:val="Normal"/>
        <w:bidi w:val="0"/>
        <w:spacing w:before="0" w:after="120"/>
        <w:jc w:val="both"/>
        <w:rPr/>
      </w:pPr>
      <w:r>
        <w:rPr/>
        <w:t>Àáäóëêåðèìîâ - äàâíèé ïàðòíåð îñíîâíîãî àêöèîíåðà àâèàïðîèçâîäèòåëÿ ÍÏÊ "Èðêóò" Àëåêñåÿ Ôåäîðîâà. Îí âîçãëàâëÿåò ñîâåò äèðåêòîðîâ Ðóññëàâáàíêà, 20% êîòîðîãî ïðèíàäëåæèò ÒÀÍÒÊ èì. Ã. Ì. Áåðèåâà, à 54,2% àêöèé ïîñëåäíåé êîìïàíèè êîíòðîëèðóåòñÿ ÍÏÊ "Èðêóò". Ïîìèìî ñòðàõîâùèêà "Òðàñòêîì" óïðàâëÿåò äåíüãàìè Ðóññëàâáàíêà, ñèñòåìû äåíåæíûõ ïåðåâîäîâ Contact è êîðïîðàöèè "Èðêóò", ðàññêàçûâàåò îäèí èç èñòî÷íèêîâ "Áèçíåñà".</w:t>
      </w:r>
    </w:p>
    <w:p>
      <w:pPr>
        <w:pStyle w:val="Normal"/>
        <w:bidi w:val="0"/>
        <w:spacing w:before="0" w:after="120"/>
        <w:jc w:val="both"/>
        <w:rPr/>
      </w:pPr>
      <w:r>
        <w:rPr/>
        <w:t>Àíàëèòèê ÃÊ "Ðåãèîí" Åâãåíèé Øàãî îáúÿñíÿåò èíòåðåñ Àáäóëêåðèìîâà ê ñòðàõîâîìó ðûíêó âûñîêèìè ðèñêàìè àâèàñòðîèòåëüíîãî ñåêòîðà: "Çäåñü ìîãóò ðàáîòàòü òîëüêî êðóïíûå èãðîêè, èìåþùèå ïîääåðæêó íà ñàìîì âûñîêîì óðîâíå".</w:t>
      </w:r>
    </w:p>
    <w:p>
      <w:pPr>
        <w:pStyle w:val="Normal"/>
        <w:bidi w:val="0"/>
        <w:spacing w:before="0" w:after="120"/>
        <w:jc w:val="both"/>
        <w:rPr/>
      </w:pPr>
      <w:r>
        <w:rPr/>
        <w:t>Íà ïîêóïêå "Ðîññèè" Àáäóëêåðèìîâ îñòàíàâëèâàòüñÿ íå ñîáèðàåòñÿ. Êàê ñîîáùèëè "Áèçíåñó" ñðàçó íåñêîëüêî èñòî÷íèêîâ, áëèçêèõ ê "Òðàñòêîìó", íà áàçå "Ðîññèè" ïðåäïðèíèìàòåëü ïëàíèðóåò ñîçäàòü ìîùíóþ ñòðàõîâóþ ãðóïïó. Â ÷àñòíîñòè, îí âåë ïåðåãîâîðû ñ âëàäåëüöåì êîìïàíèè "Íàñòà</w:t>
      </w:r>
      <w:r>
        <w:rPr>
          <w:b w:val="false"/>
          <w:bCs w:val="false"/>
          <w:i w:val="false"/>
          <w:iCs w:val="false"/>
          <w:caps w:val="false"/>
          <w:smallCaps w:val="false"/>
          <w:strike w:val="false"/>
          <w:dstrike w:val="false"/>
          <w:outline w:val="false"/>
          <w:vanish w:val="false"/>
        </w:rPr>
        <w:t>xe "Íàñòà"§</w:t>
      </w:r>
      <w:r>
        <w:rPr/>
        <w:t>" Ìèõàèëîì Íèêîëàåâûì î ïîêóïêå ñòðàõîâùèêà, íî ñòîðîíû íå ñîøëèñü â öåíå, ðàññêàçûâàþò äâîå ñîáåñåäíèêîâ "Áèçíåñà". Îäèí èç íèõ óòî÷íÿåò, ÷òî Íèêîëàåâ õîòåë âûðó÷èòü çà ñòðàõîâùèêà îêîëî $100 ìëí. Ðàçóâàåâ ïîäòâåðäèë "Áèçíåñó", ÷òî "Ðîññèÿ" ðàññìàòðèâàåò "ðàçëè÷íûå ñòðàõîâûå àêòèâû äëÿ ïðèîáðåòåíèÿ", îòêàçàâøèñü êîììåíòèðîâàòü ïåðåãîâîðû ñ "Íàñòà". Ìåíåäæåðû êîìïàíèè "Íàñòà" óòâåðæäàþò, ÷òî íè÷åãî íå çíàþò î ïåðåãîâîðàõ. Íå òîëüêî "Ðîññèÿ", íî è áîëüøèíñòâî êðóïíåéøèõ ðîññèéñêèõ ñòðàõîâùèêîâ ïðèíàäëåæàò íåïðîôèëüíûì èíâåñòîðàì: îñíîâíîé àêöèîíåð "Èíãîññòðàõà</w:t>
      </w:r>
      <w:r>
        <w:rPr>
          <w:b w:val="false"/>
          <w:bCs w:val="false"/>
          <w:i w:val="false"/>
          <w:iCs w:val="false"/>
          <w:caps w:val="false"/>
          <w:smallCaps w:val="false"/>
          <w:strike w:val="false"/>
          <w:dstrike w:val="false"/>
          <w:outline w:val="false"/>
          <w:vanish w:val="false"/>
        </w:rPr>
        <w:t>xe "Èíãîññòðàõ"§</w:t>
      </w:r>
      <w:r>
        <w:rPr/>
        <w:t>" - "Áàçýë", ÐÎÑÍÎ</w:t>
      </w:r>
      <w:r>
        <w:rPr>
          <w:b w:val="false"/>
          <w:bCs w:val="false"/>
          <w:i w:val="false"/>
          <w:iCs w:val="false"/>
          <w:caps w:val="false"/>
          <w:smallCaps w:val="false"/>
          <w:strike w:val="false"/>
          <w:dstrike w:val="false"/>
          <w:outline w:val="false"/>
          <w:vanish w:val="false"/>
        </w:rPr>
        <w:t>xe "ÐÎÑÍÎ"§</w:t>
      </w:r>
      <w:r>
        <w:rPr/>
        <w:t xml:space="preserve"> - ÀÔÊ "Ñèñòåìà", "Ñîãëàñèÿ" - "Èíòåððîñ", "ÀëüôàÑòðàõîâàíèÿ</w:t>
      </w:r>
      <w:r>
        <w:rPr>
          <w:b w:val="false"/>
          <w:bCs w:val="false"/>
          <w:i w:val="false"/>
          <w:iCs w:val="false"/>
          <w:caps w:val="false"/>
          <w:smallCaps w:val="false"/>
          <w:strike w:val="false"/>
          <w:dstrike w:val="false"/>
          <w:outline w:val="false"/>
          <w:vanish w:val="false"/>
        </w:rPr>
        <w:t>xe "Àëüôà-Ñòðàõîâàíèå"§</w:t>
      </w:r>
      <w:r>
        <w:rPr/>
        <w:t>" - "Àëüôà-ãðóïï",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 ãðóïïà "Ñïóòíèê". Ïåðâûé çàìåñòèòåëü ãåíåðàëüíîãî äèðåêòîðà ÐÎÑÍÎ Âëàäèìèð Ãóðäóñ îòìå÷àåò, ñòðàõîâîé áèçíåñ ñòàíîâèòñÿ âñå áîëåå ïðèâëåêàòåëüíûì äëÿ äîëãîñðî÷íûõ èíâåñòèöèé. Ïî ïðîãíîçàì àíàëèòèêîâ Deutsche UFG, â áëèæàéøåå âðåìÿ ðîñò ðûíêà êëàññè÷åñêîãî ñòðàõîâàíèÿ ñîñòàâèò îêîëî 30% åæåãîäíî, ê 2010 ãîäó îáúåì ñáîðîâ äîñòèãíåò $35,2 ìëðä. ïðîòèâ ïðîøëîãîäíèõ $94 ìëðä.</w:t>
      </w:r>
    </w:p>
    <w:p>
      <w:pPr>
        <w:pStyle w:val="Normal"/>
        <w:bidi w:val="0"/>
        <w:spacing w:before="0" w:after="120"/>
        <w:jc w:val="both"/>
        <w:rPr/>
      </w:pPr>
      <w:r>
        <w:rPr/>
        <w:t>***</w:t>
      </w:r>
    </w:p>
    <w:p>
      <w:pPr>
        <w:pStyle w:val="Normal"/>
        <w:bidi w:val="0"/>
        <w:spacing w:before="0" w:after="120"/>
        <w:jc w:val="both"/>
        <w:rPr/>
      </w:pPr>
      <w:r>
        <w:rPr/>
        <w:t>Áîëüøèíñòâî êðóïíåéøèõ ðîññèéñêèõ ñòðàõîâùèêîâ ïðèíàäëåæàò íåïðîôèëüíûì èíâåñòîðàì: îñíîâíîé àêöèîíåð "Èíãîññòðàõà</w:t>
      </w:r>
      <w:r>
        <w:rPr>
          <w:b w:val="false"/>
          <w:bCs w:val="false"/>
          <w:i w:val="false"/>
          <w:iCs w:val="false"/>
          <w:caps w:val="false"/>
          <w:smallCaps w:val="false"/>
          <w:strike w:val="false"/>
          <w:dstrike w:val="false"/>
          <w:outline w:val="false"/>
          <w:vanish w:val="false"/>
        </w:rPr>
        <w:t>xe "Èíãîññòðàõ"§</w:t>
      </w:r>
      <w:r>
        <w:rPr/>
        <w:t>" - "Áàçýë", ÐÎÑÍÎ</w:t>
      </w:r>
      <w:r>
        <w:rPr>
          <w:b w:val="false"/>
          <w:bCs w:val="false"/>
          <w:i w:val="false"/>
          <w:iCs w:val="false"/>
          <w:caps w:val="false"/>
          <w:smallCaps w:val="false"/>
          <w:strike w:val="false"/>
          <w:dstrike w:val="false"/>
          <w:outline w:val="false"/>
          <w:vanish w:val="false"/>
        </w:rPr>
        <w:t>xe "ÐÎÑÍÎ"§</w:t>
      </w:r>
      <w:r>
        <w:rPr/>
        <w:t xml:space="preserve"> - ÀÔÊ "Ñèñòåìà", à ÑÊ "Ðîññèÿ" ïðèíàäëåæèò Àáäóëæåëèëó Àáäóëêåðèìîâó</w:t>
      </w:r>
    </w:p>
    <w:p>
      <w:pPr>
        <w:pStyle w:val="Heading4"/>
        <w:bidi w:val="0"/>
        <w:jc w:val="left"/>
        <w:rPr/>
      </w:pPr>
      <w:r>
        <w:rPr/>
        <w:t>Ñòðàõîâàíèå â ìàññû</w:t>
      </w:r>
    </w:p>
    <w:p>
      <w:pPr>
        <w:pStyle w:val="Heading5"/>
        <w:bidi w:val="0"/>
        <w:ind w:left="720" w:hanging="0"/>
        <w:jc w:val="left"/>
        <w:rPr/>
      </w:pPr>
      <w:r>
        <w:rPr/>
        <w:t>Èçâåñòèÿ (Ìîñêâà), 29 àâãóñòà 2006 ã., ¹157, Ñ.7</w:t>
      </w:r>
    </w:p>
    <w:p>
      <w:pPr>
        <w:pStyle w:val="Normal"/>
        <w:bidi w:val="0"/>
        <w:rPr/>
      </w:pPr>
      <w:r>
        <w:rPr/>
        <w:t>"Ñåâåðî-çàïàäíàÿ ñòðàõîâàÿ êîìïàíèÿ</w:t>
      </w:r>
      <w:r>
        <w:rPr>
          <w:b w:val="false"/>
          <w:bCs w:val="false"/>
          <w:i w:val="false"/>
          <w:iCs w:val="false"/>
          <w:caps w:val="false"/>
          <w:smallCaps w:val="false"/>
          <w:strike w:val="false"/>
          <w:dstrike w:val="false"/>
          <w:outline w:val="false"/>
          <w:vanish w:val="false"/>
        </w:rPr>
        <w:t>xe "Ñåâåðî-çàïàäíàÿ ïðîìûøëåííàÿ ñòðàõîâàÿ êîìïàíèÿ"§</w:t>
      </w:r>
      <w:r>
        <w:rPr/>
        <w:t>" (ÎÎÎ "ÑÇÑÊ</w:t>
      </w:r>
      <w:r>
        <w:rPr>
          <w:b w:val="false"/>
          <w:bCs w:val="false"/>
          <w:i w:val="false"/>
          <w:iCs w:val="false"/>
          <w:caps w:val="false"/>
          <w:smallCaps w:val="false"/>
          <w:strike w:val="false"/>
          <w:dstrike w:val="false"/>
          <w:outline w:val="false"/>
          <w:vanish w:val="false"/>
        </w:rPr>
        <w:t>xe "ÑÇÑÊ"§</w:t>
      </w:r>
      <w:r>
        <w:rPr/>
        <w:t>") è Ðåãèîíàëüíîå òåëåâèäåíèå (REN ÒÂ) ïîäïèñàëè ñîãëàøåíèå î ñîòðóäíè÷åñòâå.</w:t>
      </w:r>
    </w:p>
    <w:p>
      <w:pPr>
        <w:pStyle w:val="Normal"/>
        <w:bidi w:val="0"/>
        <w:spacing w:before="0" w:after="120"/>
        <w:jc w:val="both"/>
        <w:rPr/>
      </w:pPr>
      <w:r>
        <w:rPr/>
        <w:t>Â ðàìêàõ ñîãëàøåíèÿ ïëàíèðóåòñÿ ñîçäàíèå öèêëà ñþæåòîâ î ñòðàõîâàíèè, êîòîðûå áóäóò ïîêàçàíû â åæåíåäåëüíîé ïðîãðàììå "Ladies in ñàã" (âûõîä ñ 31 àâãóñòà ïî ÷åòâåðãàì, â 19-30).</w:t>
      </w:r>
    </w:p>
    <w:p>
      <w:pPr>
        <w:pStyle w:val="Normal"/>
        <w:bidi w:val="0"/>
        <w:spacing w:before="0" w:after="120"/>
        <w:jc w:val="both"/>
        <w:rPr/>
      </w:pPr>
      <w:r>
        <w:rPr/>
        <w:t>Ïðåäñòàâèòåëè ÎÎÎ "ÑÇÑÊ</w:t>
      </w:r>
      <w:r>
        <w:rPr>
          <w:b w:val="false"/>
          <w:bCs w:val="false"/>
          <w:i w:val="false"/>
          <w:iCs w:val="false"/>
          <w:caps w:val="false"/>
          <w:smallCaps w:val="false"/>
          <w:strike w:val="false"/>
          <w:dstrike w:val="false"/>
          <w:outline w:val="false"/>
          <w:vanish w:val="false"/>
        </w:rPr>
        <w:t>xe "ÑÇÑÊ"§</w:t>
      </w:r>
      <w:r>
        <w:rPr/>
        <w:t>" âûñòóïÿò â êà÷åñòâå ñòðàõîâûõ ýêñïåðòîâ è ðàññêàæóò òåëåçðèòåëÿì î íàèáîëåå ÷àñòî âîçíèêàþùèõ âîïðîñàõ, ñâÿçàííûõ ñî ñòðàõîâàíèåì.</w:t>
      </w:r>
    </w:p>
    <w:p>
      <w:pPr>
        <w:pStyle w:val="Normal"/>
        <w:bidi w:val="0"/>
        <w:spacing w:before="0" w:after="120"/>
        <w:jc w:val="both"/>
        <w:rPr/>
      </w:pPr>
      <w:r>
        <w:rPr/>
        <w:t>Ó÷àñòèå â äàííîì ïðîåêòå äëÿ "Ñåâåðî-çàïàäíîé ñòðàõîâîé êîìïàíèè" - ýòî îäèí èç øàãîâ ê ðàçâèòèþ è ïîïóëÿðèçàöèè ñòðàõîâîé êóëüòóðû â Ðîññèè. Íàïîìíèì, ÷òî ÎÎÎ "ÑÇÑÊ</w:t>
      </w:r>
      <w:r>
        <w:rPr>
          <w:b w:val="false"/>
          <w:bCs w:val="false"/>
          <w:i w:val="false"/>
          <w:iCs w:val="false"/>
          <w:caps w:val="false"/>
          <w:smallCaps w:val="false"/>
          <w:strike w:val="false"/>
          <w:dstrike w:val="false"/>
          <w:outline w:val="false"/>
          <w:vanish w:val="false"/>
        </w:rPr>
        <w:t>xe "ÑÇÑÊ"§</w:t>
      </w:r>
      <w:r>
        <w:rPr/>
        <w:t>" ïðèíèìàåò ó÷àñòèå åùå â îäíîì ìåäèéíîì ïðîåêòå, ïîñâÿùåííîì îñâåùåíèþ âîïðîñîâ ðîññèéñêîãî è çàðóáåæíîãî ñòðàõîâîãî ðûíêà - ãàçåòå "Ñòðàõîâîé ñëó÷àé".</w:t>
      </w:r>
    </w:p>
    <w:p>
      <w:pPr>
        <w:pStyle w:val="Heading4"/>
        <w:bidi w:val="0"/>
        <w:jc w:val="left"/>
        <w:rPr/>
      </w:pPr>
      <w:r>
        <w:rPr/>
        <w:t>Âðåìÿ ñîêðàùàòü ñåòè</w:t>
      </w:r>
    </w:p>
    <w:p>
      <w:pPr>
        <w:pStyle w:val="Heading5"/>
        <w:bidi w:val="0"/>
        <w:ind w:left="720" w:hanging="0"/>
        <w:jc w:val="left"/>
        <w:rPr/>
      </w:pPr>
      <w:r>
        <w:rPr/>
        <w:t>Ýêñïåðò - Ñåâåðî-Çàïàä (Ñàíêò-Ïåòåðáóðã), 28 àâãóñòà 2006 ã., ¹031, Ñ.50</w:t>
      </w:r>
    </w:p>
    <w:p>
      <w:pPr>
        <w:pStyle w:val="Normal"/>
        <w:bidi w:val="0"/>
        <w:rPr/>
      </w:pPr>
      <w:r>
        <w:rPr/>
        <w:t>Ãåíåðàëüíûé äèðåêòîð êîìïàíèè "Ðóññêèé ìèð</w:t>
      </w:r>
      <w:r>
        <w:rPr>
          <w:b w:val="false"/>
          <w:bCs w:val="false"/>
          <w:i w:val="false"/>
          <w:iCs w:val="false"/>
          <w:caps w:val="false"/>
          <w:smallCaps w:val="false"/>
          <w:strike w:val="false"/>
          <w:dstrike w:val="false"/>
          <w:outline w:val="false"/>
          <w:vanish w:val="false"/>
        </w:rPr>
        <w:t>xe "Ðóññêèé ìèð"§</w:t>
      </w:r>
      <w:r>
        <w:rPr/>
        <w:t>" Ïàâåë Çóáðèëèí:</w:t>
      </w:r>
    </w:p>
    <w:p>
      <w:pPr>
        <w:pStyle w:val="Normal"/>
        <w:bidi w:val="0"/>
        <w:spacing w:before="0" w:after="120"/>
        <w:jc w:val="both"/>
        <w:rPr/>
      </w:pPr>
      <w:r>
        <w:rPr/>
        <w:t>- Ïëàíèðóÿ äåÿòåëüíîñòü êîìïàíèè â 2006 ãîäó, ìû îáîçíà÷èëè äâà ïðèîðèòåòà. Ïåðâûé - ïëàíîìåðíàÿ ðåñòðóêòóðèçàöèÿ ïîðòôåëÿ, ïîäðàçóìåâàþùàÿ ðàñøèðåíèå äîëè òåõ âèäîâ ñòðàõîâàíèÿ, êîòîðûå ïðèíîñÿò íàèáîëüøèå ïðèáûëè. Ýòî ñòðàõîâàíèå èìóùåñòâåííûõ ðèñêîâ ôèçè÷åñêèõ ëèö, à òàêæå òàê íàçûâàåìîå èïîòå÷íîå ñòðàõîâàíèå. Ñàìûå âûñîêèå òåìïû ðîñòà ïðåìèé çà ýòî ïîëóãîäèå ìû ïîëó÷èëè èìåííî ïî ñòðàõîâàíèþ, ñâÿçàííîìó ñ òèòóëîì èëè ñ èïîòåêîé. Íåñêîëüêî óìåíüøèëèñü òåìïû ðàçâèòèÿ ïîðòôåëÿ ïî àâòîêàñêî, ÷òî, â îáùåì, ñîîòâåòñòâóåò òåíäåíöèè ðûíêà. Íî îäíîâðåìåííî ðÿä ìåðîïðèÿòèé ïîçâîëèë íàì ïîâûñèòü ðåíòàáåëüíîñòü äàííîãî âèäà äåÿòåëüíîñòè.</w:t>
      </w:r>
    </w:p>
    <w:p>
      <w:pPr>
        <w:pStyle w:val="Normal"/>
        <w:bidi w:val="0"/>
        <w:spacing w:before="0" w:after="120"/>
        <w:jc w:val="both"/>
        <w:rPr/>
      </w:pPr>
      <w:r>
        <w:rPr/>
        <w:t>Âòîðàÿ çàäà÷à, âûïîëíåíèå êîòîðîé ìû íàìåòèëè íà ýòîò ãîä, - ïîâûøåíèå ðåíòàáåëüíîñòè íàøåé ôèëèàëüíîé ñåòè. Â ïðåæíèå ãîäû êîìïàíèÿ îñóùåñòâëÿëà áûñòðóþ ðåãèîíàëüíóþ ýêñïàíñèþ. Ìû äîøëè äî òåõ óãîëêîâ Ðîññèè, âõîäèòü â êîòîðûå ïîä÷àñ äàæå íå ïëàíèðîâàëè. Èçíà÷àëüíî äîëÿ ðåãèîíàëüíîé ñåòè ñîñòàâëÿëà âñåãî 15% â ïîðòôåëå êîìïàíèè, çàòåì, â 2004-2005 ãîäàõ, îíà ïîâûñèëàñü äî 30%. Ñåé÷àñ óæå îêîëî ïîëîâèíû ïîñòóïëåíèé íàì îáåñïå÷èâàåò ðåãèîíàëüíàÿ ñåòü. Âìåñòå ñ òåì ðÿä ôèëèàëîâ íå ïîðàäîâàë íàñ èòîãàìè äåÿòåëüíîñòè. Êàê ïðàâèëî, ýòî ôèëèàëû, íàõîäÿùèåñÿ â äåïðåññèâíûõ ðåãèîíàõ ñòðàíû, à òàêæå â ñóáúåêòàõ ôåäåðàöèè, äëÿ êîòîðûõ òàðèô ÎÑÀÃÎ áûë íåêîððåêòíî ðàññ÷èòàí.</w:t>
      </w:r>
    </w:p>
    <w:p>
      <w:pPr>
        <w:pStyle w:val="Normal"/>
        <w:bidi w:val="0"/>
        <w:spacing w:before="0" w:after="120"/>
        <w:jc w:val="both"/>
        <w:rPr/>
      </w:pPr>
      <w:r>
        <w:rPr/>
        <w:t>Ñåãîäíÿ ìû ïîäîøëè ê òîìó ýòàïó ðàçâèòèÿ, êîãäà óâåëè÷åíèå ÷èñëà "òî÷åê" íà ãåîãðàôè÷åñêîé êàðòå Ðîññèè ïåðåñòàåò áûòü ñàìîöåëüþ. Ñêîðåå âñåãî, "Ðóññêèé ìèð</w:t>
      </w:r>
      <w:r>
        <w:rPr>
          <w:b w:val="false"/>
          <w:bCs w:val="false"/>
          <w:i w:val="false"/>
          <w:iCs w:val="false"/>
          <w:caps w:val="false"/>
          <w:smallCaps w:val="false"/>
          <w:strike w:val="false"/>
          <w:dstrike w:val="false"/>
          <w:outline w:val="false"/>
          <w:vanish w:val="false"/>
        </w:rPr>
        <w:t>xe "Ðóññêèé ìèð"§</w:t>
      </w:r>
      <w:r>
        <w:rPr/>
        <w:t>" îñòàíåòñÿ â òåõ ðåãèîíàõ, ãäå ìîæíî âåñòè íàèáîëåå ðåçóëüòàòèâíûé áèçíåñ. Èç íåêîòîðûõ ãîðîäîâ è îáëàñòåé ëó÷øå áóäåò óéòè. Äàëüíåéøåå ãåîãðàôè÷åñêîå ðàçâèòèå ìîæåò ïðîèñõîäèòü òîëüêî çà ñ÷åò âûõîäà íà ïðèâëåêàòåëüíûå, ïåðñïåêòèâíûå ðûíêè.</w:t>
      </w:r>
    </w:p>
    <w:p>
      <w:pPr>
        <w:pStyle w:val="Normal"/>
        <w:bidi w:val="0"/>
        <w:spacing w:before="0" w:after="120"/>
        <w:jc w:val="both"/>
        <w:rPr/>
      </w:pPr>
      <w:r>
        <w:rPr/>
        <w:t>Êðîìå òîãî, ìû ìåíÿåì ñòðàòåãèþ ïîñòðîåíèÿ ñåòè - ïîìèìî îòêðûòèÿ ñîáñòâåííûõ ôèëèàëîâ ïëàíèðóåì ïðèîáðåòåíèå ìåñòíûõ ñòðàõîâûõ êîìïàíèé. Íàñ èíòåðåñóþò ÑÊ ñ îáúåìîì ãîäîâûõ ñáîðîâ îò 100 ìëí. ðóáëåé, ýòî ÷óòü âûøå ïîêàçàòåëÿ ñðåäíåé ðåãèîíàëüíîé êîìïàíèè. Â íàñòîÿùåå âðåìÿ ñ äâóìÿ-òðåìÿ òàêèìè êîìïàíèÿìè âåäóòñÿ ïåðåãîâîðû.</w:t>
      </w:r>
    </w:p>
    <w:p>
      <w:pPr>
        <w:pStyle w:val="Heading2"/>
        <w:bidi w:val="0"/>
        <w:jc w:val="both"/>
        <w:rPr/>
      </w:pPr>
      <w:r>
        <w:rPr/>
        <w:t>Âçàèìîäåéñòâèå ìåæäó ñòðàõîâùèêàìè, ñîþçû, àññîöèàöèè è ò.ï.</w:t>
      </w:r>
    </w:p>
    <w:p>
      <w:pPr>
        <w:pStyle w:val="Heading4"/>
        <w:bidi w:val="0"/>
        <w:jc w:val="both"/>
        <w:rPr/>
      </w:pPr>
      <w:r>
        <w:rPr/>
        <w:t>Äåòåêòèâû íà ñëóæáå ÐÑÀ</w:t>
      </w:r>
    </w:p>
    <w:p>
      <w:pPr>
        <w:pStyle w:val="Heading5"/>
        <w:bidi w:val="0"/>
        <w:ind w:left="720" w:hanging="0"/>
        <w:jc w:val="left"/>
        <w:rPr/>
      </w:pPr>
      <w:r>
        <w:rPr/>
        <w:t>Áèçíåñ (Ìîñêâà), 28 àâãóñòà 2006 ã., ¹158, Ñ.8</w:t>
      </w:r>
    </w:p>
    <w:p>
      <w:pPr>
        <w:pStyle w:val="Heading8"/>
        <w:bidi w:val="0"/>
        <w:jc w:val="right"/>
        <w:rPr/>
      </w:pPr>
      <w:r>
        <w:rPr/>
        <w:t>Àëåêñàíäð Êàäóøèí</w:t>
      </w:r>
    </w:p>
    <w:p>
      <w:pPr>
        <w:pStyle w:val="Normal"/>
        <w:bidi w:val="0"/>
        <w:rPr/>
      </w:pPr>
      <w:r>
        <w:rPr/>
        <w:t>Ðîññèéñêèé ñîþç àâòîñòðàõîâùèêîâ (ÐÑÀ) íàøåë ýêçîòè÷åñêèé ñïîñîá áîðüáû ñ íåäîáðîñîâåñòíîé êîíêóðåíöèåé íà ðûíêå. ×òîáû âûÿâèòü ñòðàõîâùèêîâ, äàþùèõ ñêèäêè è çàâûøàþùèõ àãåíòñêóþ êîìèññèþ ïðè ïðîäàæå ïîëèñîâ ÎÑÀÃÎ, ÐÑÀ ïëàíèðóåò ïðèâëå÷ü ÷àñòíûõ äåòåêòèâîâ. Íî äåòåêòèâîâ íå ñëèøêîì çàèíòåðåñîâàëî ïðåäëîæåíèå ÐÑÀ.</w:t>
      </w:r>
    </w:p>
    <w:p>
      <w:pPr>
        <w:pStyle w:val="Normal"/>
        <w:bidi w:val="0"/>
        <w:spacing w:before="0" w:after="120"/>
        <w:jc w:val="both"/>
        <w:rPr/>
      </w:pPr>
      <w:r>
        <w:rPr/>
        <w:t>Ïî çàêîíó îá ÎÑÀÃÎ òàðèôû è ïîïðàâî÷íûå êîýôôèöèåíòû ê íèì óñòàíàâëèâàåò ïðàâèòåëüñòâî, ñêèäêà â 5% âîçìîæíà òîëüêî çà áåçàâàðèéíóþ åçäó. Òàêæå çàêîíîäàòåëüíî çàêðåïëåíî, ÷òî 23% îò ñòîèìîñòè ïîëèñà ïðèõîäèòñÿ íà îò÷èñëåíèÿ â ôîíäû ÐÑÀ è íà âåäåíèå äåëà. Èñõîäÿ èç ýòîãî, ó÷àñòíèêè ðûíêà óñòàíîâèëè, ÷òî àãåíòñêèå êîìèññèè ìîãóò ñîñòàâëÿòü íå áîëåå 15% îò ïðåìèè. "Íî íà ðûíêå ñóùåñòâóåò ðÿä íåäîáðîñîâåñòíûõ ñòðàõîâùèêîâ, êîòîðûå âñÿ÷åñêè íàðóøàþò çàêîíîäàòåëüñòâî: â ïåðâóþ î÷åðåäü çàâûøàþò àãåíòñêèå êîìèññèîííûå è äàþò ñêèäêè íà ïîëèñû ÎÑÀÃÎ", - ãîâîðèò ïåðâûé çàìåñòèòåëü ãåíåðàëüíîãî äèðåêòîðà "Ðîñãîññòðàõà</w:t>
      </w:r>
      <w:r>
        <w:rPr>
          <w:b w:val="false"/>
          <w:bCs w:val="false"/>
          <w:i w:val="false"/>
          <w:iCs w:val="false"/>
          <w:caps w:val="false"/>
          <w:smallCaps w:val="false"/>
          <w:strike w:val="false"/>
          <w:dstrike w:val="false"/>
          <w:outline w:val="false"/>
          <w:vanish w:val="false"/>
        </w:rPr>
        <w:t>xe "Ðîñãîññòðàõ"§</w:t>
      </w:r>
      <w:r>
        <w:rPr/>
        <w:t>", ÷ëåí ïðåçèäèóìà ÐÑÀ Äìèòðèé Ìàðêà-ðîâ. Â íåêîòîðûõ êîìïàíèÿõ àãåíòñêèå äîñòèãàþò 50%. Äîáàâëÿåò çàìåñòèòåëü ãåíåðàëüíîãî äèðåêòîðà "ÐÅÑÎ-ãàðàíòèè" Èãîðü Èâàíîâ.</w:t>
      </w:r>
    </w:p>
    <w:p>
      <w:pPr>
        <w:pStyle w:val="Normal"/>
        <w:bidi w:val="0"/>
        <w:spacing w:before="0" w:after="120"/>
        <w:jc w:val="both"/>
        <w:rPr/>
      </w:pPr>
      <w:r>
        <w:rPr/>
        <w:t>ÐÑÀ íàøåë îðèãèíàëüíûé ñïîñîá ðåøåíèÿ ýòîé ïðîáëåìû. Êàê ðàññêàçàë "Áèçíåñó" Ìàðêàðîâ, äëÿ âûÿâëåíèÿ "íåäîáðîñîâåñòíûõ ñòðàõîâùèêîâ" ÐÑÀ ïëàíèðóåò ïðèâëå÷ü ê ñîòðóäíè÷åñòâó ÷àñòíûõ äåòåêòèâîâ. "Äëÿ ïðèìåíåíèÿ ñàíêöèé ê íàðóøèòåëÿì ÐÑÀ òðåáóåòñÿ äîêàçàòåëüíàÿ áàçà, ôîðìèðîâàíèå êîòîðîé è ïëàíèðóåòñÿ âîçëîæèòü íà äåòåêòèâîâ. Â ÷àñòíîñòè, îíè áóäóò ïðîâîäèòü êîíòðîëüíûå çàêóïêè", - óòî÷íèë Ìàðêàðîâ.</w:t>
      </w:r>
    </w:p>
    <w:p>
      <w:pPr>
        <w:pStyle w:val="Normal"/>
        <w:bidi w:val="0"/>
        <w:spacing w:before="0" w:after="120"/>
        <w:jc w:val="both"/>
        <w:rPr/>
      </w:pPr>
      <w:r>
        <w:rPr/>
        <w:t>Ðóêîâîäèòåëü äåòåêòèâíîãî àãåíòñòâà "Àëåêñ" Àëåêñàíäð Óïàòîâ ñîìíåâàåòñÿ, ÷òî ïðåäëîæåíèå ÐÑÀ çàèíòåðåñóåò åãî êîëëåã. Ãëàâíàÿ ñëîæíîñòü, ïî åãî ìíåíèþ, â òîì, ÷òî ïî çàêîíó "Î ÷àñòíîé äåòåêòèâíîé è îõðàííîé äåÿòåëüíîñòè" äåòåêòèâàì çàïðåùåíî ïðîèçâîäèòü êîíòðîëüíûå çàêóïêè: "Äåòåêòèâ ìîæåò çàíèìàòüñÿ òîëüêî ïîèñêîì è ñáîðîì èíôîðìàöèè, òàêæå ïðîâåðÿòü äåëîâóþ íàäåæíîñòü ïàðòíåðà.À äëÿ ñîñòàâëåíèÿ äîêàçàòåëüíîé áàçû è êîíòðîëüíûõ çàêóïîê ìîæíî ïðèâëå÷ü ëþáîãî ãðàæäàíèíà".</w:t>
      </w:r>
    </w:p>
    <w:p>
      <w:pPr>
        <w:pStyle w:val="Normal"/>
        <w:bidi w:val="0"/>
        <w:spacing w:before="0" w:after="120"/>
        <w:jc w:val="both"/>
        <w:rPr/>
      </w:pPr>
      <w:r>
        <w:rPr/>
        <w:t>Ïî ñëîâàì Óïàòîâà, ïðîâåðêà íàäåæíîñòè îäíîé êîìïàíèè îáîéäåòñÿ ñòðàõîâùèêàì äî $1,5 òûñ. Ó÷èòûâàÿ, ÷òî ÎÑÀÃÎ çàíèìàþòñÿ áîëåå 160 êîìïàíèé, áþäæåò íà èõ ïðîâåðêó ïðåâûñèò $240 òûñ. ïëþñ çàòðàòû íà ïîêóïêó ïîëèñîâ. Ïî èòîãàì ïîëóãîäèÿ ñðåäíÿÿ ñòîèìîñòü ïîëèñà ñîñòàâèëà 2006 ðóá., ñîîòâåòñòâåííî, íà èõ çàêóïêó ïîòðåáóåòñÿ åùå $11,8 òûñ. Íî ãåíåðàëüíûé äèðåêòîð "ÀëüôàÑòðàõîâàíèÿ</w:t>
      </w:r>
      <w:r>
        <w:rPr>
          <w:b w:val="false"/>
          <w:bCs w:val="false"/>
          <w:i w:val="false"/>
          <w:iCs w:val="false"/>
          <w:caps w:val="false"/>
          <w:smallCaps w:val="false"/>
          <w:strike w:val="false"/>
          <w:dstrike w:val="false"/>
          <w:outline w:val="false"/>
          <w:vanish w:val="false"/>
        </w:rPr>
        <w:t>xe "Àëüôà-Ñòðàõîâàíèå"§</w:t>
      </w:r>
      <w:r>
        <w:rPr/>
        <w:t>" Âëàäèìèð Ñêâîðöîâ, çíàêîìûé ñ ïëàíàìè ÐÑÀ, ãîâîðèò, ÷òî äåòåêòèâû áóäóò ðàáîòàòü òîëüêî â òåõ êîìïàíèÿõ, â êîòîðûõ çàôèêñèðîâàíû íàðóøåíèÿ. "Óùåðá, êîòîðûé íàíîñÿò ðûíêó íàðóøèòåëè, íåñîïîñòàâèì ñ çàòðàòàìè íà èõ âûÿâëåíèå, êîòîðûå, î÷åâèäíî, áóäóò ïðîèçâîäèòüñÿ â ðàìêàõ áþäæåòà ÐÑÀ", - ðåçþìèðóåò îí. Ïî äàííûì "Áèçíåñà", áþäæåò êîìèòåòà ïî ïðîòèâîäåéñòâèþ ñòðàõîâîìó ìîøåííè÷åñòâó íà 2006 ãîä ñîñòàâëÿåò âñåãî 1,5 ìëí. ðóá.</w:t>
      </w:r>
    </w:p>
    <w:p>
      <w:pPr>
        <w:pStyle w:val="Heading2"/>
        <w:bidi w:val="0"/>
        <w:jc w:val="both"/>
        <w:rPr/>
      </w:pPr>
      <w:r>
        <w:rPr/>
        <w:t>Âçàèìîäåéñòâèå ñòðàõîâùèêîâ ñ ãîñóäàðñòâåííûìè, îáùåñòâåííûìè, êîììåð÷åñêèìè è çàðóáåæíûìè ñòðóêòóðàìè</w:t>
      </w:r>
    </w:p>
    <w:p>
      <w:pPr>
        <w:pStyle w:val="Heading4"/>
        <w:bidi w:val="0"/>
        <w:jc w:val="both"/>
        <w:rPr/>
      </w:pPr>
      <w:r>
        <w:rPr/>
        <w:t>"Àáñîëþò Áàíê" ïîäïèñàë äîãîâîð î ñîòðóäíè÷åñòâå ñî ñòðàõîâîé ãðóïïîé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w:t>
      </w:r>
    </w:p>
    <w:p>
      <w:pPr>
        <w:pStyle w:val="Heading5"/>
        <w:bidi w:val="0"/>
        <w:ind w:left="720" w:hanging="0"/>
        <w:jc w:val="left"/>
        <w:rPr/>
      </w:pPr>
      <w:r>
        <w:rPr/>
        <w:t>FinNews.ru (Ñàíêò-Ïåòåðáóðã), 02 àâãóñòà 2006 ã.</w:t>
      </w:r>
    </w:p>
    <w:p>
      <w:pPr>
        <w:pStyle w:val="Normal"/>
        <w:bidi w:val="0"/>
        <w:rPr/>
      </w:pPr>
      <w:r>
        <w:rPr/>
        <w:t>ÇÀÎ Àêöèîíåðíûé êîììåð÷åñêèé áàíê "Àáñîëþò Áàíê" (Ìîñêâà) â ðàìêàõ ðåàëèçàöèè ñâîåé ïðîãðàììû àâòîêðåäèòîâàíèÿ ïîäïèñàë äîãîâîð î ñîòðóäíè÷åñòâå ñî ñòðàõîâîé ãðóïïîé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 ñîîáùèëà ïðåññ-ñëóæáà áàíêà.</w:t>
      </w:r>
    </w:p>
    <w:p>
      <w:pPr>
        <w:pStyle w:val="Normal"/>
        <w:bidi w:val="0"/>
        <w:spacing w:before="0" w:after="120"/>
        <w:jc w:val="both"/>
        <w:rPr/>
      </w:pPr>
      <w:r>
        <w:rPr/>
        <w:t>Ñåãîäíÿ, ïîìèìî "Ãðóïïû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 ïàðòíåðàìè áàíêà ïî àâòîêðåäèòíûì ïðîãðàììàì ÿâëÿþòñÿ òàêæå êîìïàíèè "Èíãîññòðàõ</w:t>
      </w:r>
      <w:r>
        <w:rPr>
          <w:b w:val="false"/>
          <w:bCs w:val="false"/>
          <w:i w:val="false"/>
          <w:iCs w:val="false"/>
          <w:caps w:val="false"/>
          <w:smallCaps w:val="false"/>
          <w:strike w:val="false"/>
          <w:dstrike w:val="false"/>
          <w:outline w:val="false"/>
          <w:vanish w:val="false"/>
        </w:rPr>
        <w:t>xe "Èíãîññòðàõ"§</w:t>
      </w:r>
      <w:r>
        <w:rPr/>
        <w:t>", "Ñòàíäàðò-ðåçåðâ</w:t>
      </w:r>
      <w:r>
        <w:rPr>
          <w:b w:val="false"/>
          <w:bCs w:val="false"/>
          <w:i w:val="false"/>
          <w:iCs w:val="false"/>
          <w:caps w:val="false"/>
          <w:smallCaps w:val="false"/>
          <w:strike w:val="false"/>
          <w:dstrike w:val="false"/>
          <w:outline w:val="false"/>
          <w:vanish w:val="false"/>
        </w:rPr>
        <w:t>xe "Ñòàíäàðò-Ðåçåðâ"§</w:t>
      </w:r>
      <w:r>
        <w:rPr/>
        <w:t>", "Ðîñíî</w:t>
      </w:r>
      <w:r>
        <w:rPr>
          <w:b w:val="false"/>
          <w:bCs w:val="false"/>
          <w:i w:val="false"/>
          <w:iCs w:val="false"/>
          <w:caps w:val="false"/>
          <w:smallCaps w:val="false"/>
          <w:strike w:val="false"/>
          <w:dstrike w:val="false"/>
          <w:outline w:val="false"/>
          <w:vanish w:val="false"/>
        </w:rPr>
        <w:t>xe "ÐÎÑÍÎ"§</w:t>
      </w:r>
      <w:r>
        <w:rPr/>
        <w:t>" è "Åâðî-Ïîëèñ</w:t>
      </w:r>
      <w:r>
        <w:rPr>
          <w:b w:val="false"/>
          <w:bCs w:val="false"/>
          <w:i w:val="false"/>
          <w:iCs w:val="false"/>
          <w:caps w:val="false"/>
          <w:smallCaps w:val="false"/>
          <w:strike w:val="false"/>
          <w:dstrike w:val="false"/>
          <w:outline w:val="false"/>
          <w:vanish w:val="false"/>
        </w:rPr>
        <w:t>xe "Åâðî-ïîëèñ"§</w:t>
      </w:r>
      <w:r>
        <w:rPr/>
        <w:t>".</w:t>
      </w:r>
    </w:p>
    <w:p>
      <w:pPr>
        <w:pStyle w:val="Normal"/>
        <w:bidi w:val="0"/>
        <w:spacing w:before="0" w:after="120"/>
        <w:jc w:val="both"/>
        <w:rPr/>
      </w:pPr>
      <w:r>
        <w:rPr/>
        <w:t>Çàìåñòèòåëü ïðåäñåäàòåëÿ ïðàâëåíèÿ "Àáñîëþò Áàíêà" Îëåã Ñêâîðöîâ: "Àâòîêðåäèòîâàíèå – îäíî èç ïðèîðèòåòíûõ íàïðàâëåíèé ðàçâèòèÿ íàøåãî áàíêà. Â òå÷åíèå ýòîãî ãîäà ìû áóäåì ïðîäîëæàòü íàðàùèâàòü êëèåíòñêèé ïîðòôåëü â òîì ÷èñëå çà ñ÷åò ðàñøèðåíèÿ áàçû ïàðòíåðîâ - àâòîñàëîíîâ, áðîêåðîâ è ñòðàõîâûõ êîìïàíèé âî âñåõ ðåãèîíàõ ïðèñóòñòâèÿ áàíêà. Ñ íà÷àëà ãîäà ìû îòêðûëè íîâûå îôèñû â ãîðîäàõ Óôà, ×åëÿáèíñê è Îìñê, óâåëè÷èëè ÷èñëî ïîäìîñêîâíûõ îòäåëåíèé, åñòü ïëàíû ïî àêòèâíîìó äàëüíåéøåìó ðàçâèòèþ. Êðîìå òîãî, ìû íàìåðåíû ïðåäëîæèòü íàøèì êëèåíòàì ðÿä íîâûõ èíòåðåñíûõ ïðîãðàìì àâòîêðåäèòîâàíèÿ, ðàçðàáîòàííûõ ñ ó÷åòîì ñïåöèôèêè è ñïðîñà â êàæäîì êîíêðåòíîì ðåãèîíå".</w:t>
      </w:r>
    </w:p>
    <w:p>
      <w:pPr>
        <w:pStyle w:val="Normal"/>
        <w:bidi w:val="0"/>
        <w:spacing w:before="0" w:after="120"/>
        <w:jc w:val="both"/>
        <w:rPr/>
      </w:pPr>
      <w:r>
        <w:rPr/>
        <w:t>Ïî èòîãàì ïåðâîãî ïîëóãîäèÿ 2006 ã. îáúåì êðåäèòîâ, âûäàííûõ íà ïðèîáðåòåíèå àâòîìîáèëÿ, âûðîñ â 6 ðàç. Ê êîíöó ãîäà áàíê íàìåðåí óâåëè÷èòü îáúåì àâòîêðåäèòîâàíèÿ â 10 ðàç ïî ñðàâíåíèþ ñ ïîðòôåëåì íà íà÷àëî ãîäà.</w:t>
      </w:r>
    </w:p>
    <w:p>
      <w:pPr>
        <w:pStyle w:val="Normal"/>
        <w:bidi w:val="0"/>
        <w:spacing w:before="0" w:after="120"/>
        <w:jc w:val="both"/>
        <w:rPr/>
      </w:pPr>
      <w:r>
        <w:rPr/>
        <w:t>Ñ äåéñòâóþùèìè íà ñåãîäíÿøíèé äåíü â Ñàíêò-Ïåòåðáóðãå ïðîöåíòíûìè ñòàâêàìè "Àáñîëþò Áàíêà" ïî êðåäèòàì äëÿ ôèçè÷åñêèõ ëèö ìîæíî îçíàêîìèòüñÿ íà íàøåì ñàéòå çäåñü. Ñ äåéñòâóþùèìè íà ñåãîäíÿøíèé äåíü â Ìîñêâå ïðîöåíòíûìè ñòàâêàìè "Àáñîëþò Áàíêà" ïî êðåäèòàì äëÿ ôèçè÷åñêèõ ëèö ìîæíî îçíàêîìèòüñÿ íà íàøåì ñàéòå çäåñü. Ñðàâíèòü èõ ñ äåéñòâóþùèìè ïðîöåíòíûìè ñòàâêàìè àâòîêðåäèòîâ äðóãèõ áàíêîâ ìîæíî íà íàøåì ñàéòå çäåñü.</w:t>
      </w:r>
    </w:p>
    <w:p>
      <w:pPr>
        <w:pStyle w:val="Normal"/>
        <w:bidi w:val="0"/>
        <w:spacing w:before="0" w:after="120"/>
        <w:jc w:val="both"/>
        <w:rPr/>
      </w:pPr>
      <w:r>
        <w:rPr/>
        <w:t xml:space="preserve">Ïîäîáðàâ ïîäõîäÿùèé àâòîêðåäèò "Àáñîëþò Áàíêà", ñ íàøåãî ñàéòà ìîæíî îòïðàâèòü â áàíê êðåäèòíóþ çàÿâêó íà åãî ïîëó÷åíèå. </w:t>
      </w:r>
    </w:p>
    <w:p>
      <w:pPr>
        <w:pStyle w:val="Normal"/>
        <w:bidi w:val="0"/>
        <w:spacing w:before="0" w:after="120"/>
        <w:jc w:val="both"/>
        <w:rPr/>
      </w:pPr>
      <w:r>
        <w:rPr/>
        <w:t>ÇÀÎ Àêöèîíåðíûé êîììåð÷åñêèé áàíê "Àáñîëþò Áàíê" çàðåãèñòðèðîâàíî â 1993 ã (ëèöåíçèÿ ¹2306). Óñòàâíûé êàïèòàë ñîñòàâëÿåò 675 100 000 ðóá. Ôèëèàë â Ñàíêò-Ïåòåðáóðãå çàðåãèñòðèðîâàí â 2005 ã.</w:t>
      </w:r>
    </w:p>
    <w:p>
      <w:pPr>
        <w:pStyle w:val="Normal"/>
        <w:bidi w:val="0"/>
        <w:spacing w:before="0" w:after="120"/>
        <w:jc w:val="both"/>
        <w:rPr/>
      </w:pPr>
      <w:r>
        <w:rPr/>
        <w:t>www.finnews.ru</w:t>
      </w:r>
    </w:p>
    <w:p>
      <w:pPr>
        <w:pStyle w:val="Heading4"/>
        <w:bidi w:val="0"/>
        <w:jc w:val="left"/>
        <w:rPr/>
      </w:pPr>
      <w:r>
        <w:rPr/>
        <w:t>MCK àêêðåäèòîâàíà ïðè íàöèîíàëüíîì áàíêå "ÒÐÀÑÒ</w:t>
      </w:r>
      <w:r>
        <w:rPr>
          <w:b w:val="false"/>
          <w:bCs w:val="false"/>
          <w:i w:val="false"/>
          <w:iCs w:val="false"/>
          <w:caps w:val="false"/>
          <w:smallCaps w:val="false"/>
          <w:strike w:val="false"/>
          <w:dstrike w:val="false"/>
          <w:outline w:val="false"/>
          <w:vanish w:val="false"/>
        </w:rPr>
        <w:t>xe "Òðàñò"§</w:t>
      </w:r>
      <w:r>
        <w:rPr/>
        <w:t>"</w:t>
      </w:r>
    </w:p>
    <w:p>
      <w:pPr>
        <w:pStyle w:val="Heading5"/>
        <w:bidi w:val="0"/>
        <w:ind w:left="720" w:hanging="0"/>
        <w:jc w:val="left"/>
        <w:rPr/>
      </w:pPr>
      <w:r>
        <w:rPr/>
        <w:t>Âå÷åðíÿÿ Ìîñêâà (Ìîñêâà), 03 àâãóñòà 2006 ã., ¹138, Ñ.40</w:t>
      </w:r>
    </w:p>
    <w:p>
      <w:pPr>
        <w:pStyle w:val="Normal"/>
        <w:bidi w:val="0"/>
        <w:rPr/>
      </w:pPr>
      <w:r>
        <w:rPr/>
        <w:t>Ðåøåíèåì êðåäèòíîãî êîìèòåòà ÍÁ "ÒÐÀÑÒ</w:t>
      </w:r>
      <w:r>
        <w:rPr>
          <w:b w:val="false"/>
          <w:bCs w:val="false"/>
          <w:i w:val="false"/>
          <w:iCs w:val="false"/>
          <w:caps w:val="false"/>
          <w:smallCaps w:val="false"/>
          <w:strike w:val="false"/>
          <w:dstrike w:val="false"/>
          <w:outline w:val="false"/>
          <w:vanish w:val="false"/>
        </w:rPr>
        <w:t>xe "Òðàñò"§</w:t>
      </w:r>
      <w:r>
        <w:rPr/>
        <w:t>" Ìîñêîâñêàÿ ñòðàõîâàÿ êîìïàíèÿ</w:t>
      </w:r>
      <w:r>
        <w:rPr>
          <w:b w:val="false"/>
          <w:bCs w:val="false"/>
          <w:i w:val="false"/>
          <w:iCs w:val="false"/>
          <w:caps w:val="false"/>
          <w:smallCaps w:val="false"/>
          <w:strike w:val="false"/>
          <w:dstrike w:val="false"/>
          <w:outline w:val="false"/>
          <w:vanish w:val="false"/>
        </w:rPr>
        <w:t>xe "ÌÑÊ"§</w:t>
      </w:r>
      <w:r>
        <w:rPr/>
        <w:t xml:space="preserve"> âêëþ÷åíà â ñïèñîê àêêðåäèòîâàííûõ êîìïàíèé äëÿ ñòðàõîâàíèÿ çàëîãîâ, ïðåäîñòàâëÿåìûõ êîðïîðàòèâíûìè çàåìùèêàìè áàíêà.</w:t>
      </w:r>
    </w:p>
    <w:p>
      <w:pPr>
        <w:pStyle w:val="Normal"/>
        <w:bidi w:val="0"/>
        <w:spacing w:before="0" w:after="120"/>
        <w:jc w:val="both"/>
        <w:rPr/>
      </w:pPr>
      <w:r>
        <w:rPr/>
        <w:t>Îñíîâíûìè íàïðàâëåíèÿìè ñîòðóäíè÷åñòâà ÌÑÊ</w:t>
      </w:r>
      <w:r>
        <w:rPr>
          <w:b w:val="false"/>
          <w:bCs w:val="false"/>
          <w:i w:val="false"/>
          <w:iCs w:val="false"/>
          <w:caps w:val="false"/>
          <w:smallCaps w:val="false"/>
          <w:strike w:val="false"/>
          <w:dstrike w:val="false"/>
          <w:outline w:val="false"/>
          <w:vanish w:val="false"/>
        </w:rPr>
        <w:t>xe "ÌÑÊ"§</w:t>
      </w:r>
      <w:r>
        <w:rPr/>
        <w:t xml:space="preserve"> è ÍÁ "ÒÐÀÑÒ</w:t>
      </w:r>
      <w:r>
        <w:rPr>
          <w:b w:val="false"/>
          <w:bCs w:val="false"/>
          <w:i w:val="false"/>
          <w:iCs w:val="false"/>
          <w:caps w:val="false"/>
          <w:smallCaps w:val="false"/>
          <w:strike w:val="false"/>
          <w:dstrike w:val="false"/>
          <w:outline w:val="false"/>
          <w:vanish w:val="false"/>
        </w:rPr>
        <w:t>xe "Òðàñò"§</w:t>
      </w:r>
      <w:r>
        <w:rPr/>
        <w:t>" áóäóò ïðîãðàììû ñòðàõîâàíèÿ çàëîãîâîãî èìóùåñòâà êîðïîðàòèâíûõ êëèåíòîâ áàíêà.</w:t>
      </w:r>
    </w:p>
    <w:p>
      <w:pPr>
        <w:pStyle w:val="Normal"/>
        <w:bidi w:val="0"/>
        <w:spacing w:before="0" w:after="120"/>
        <w:jc w:val="both"/>
        <w:rPr/>
      </w:pPr>
      <w:r>
        <w:rPr/>
        <w:t>Àêòèâíîå ñîòðóäíè÷åñòâî ñ ôèíàíñîâûìè èíñòèòóòàìè ÿâëÿåòñÿ îäíèì èç ïðèîðèòåòíûõ íàïðàâëåíèé ñòðàòåãèè ÌÑÊ</w:t>
      </w:r>
      <w:r>
        <w:rPr>
          <w:b w:val="false"/>
          <w:bCs w:val="false"/>
          <w:i w:val="false"/>
          <w:iCs w:val="false"/>
          <w:caps w:val="false"/>
          <w:smallCaps w:val="false"/>
          <w:strike w:val="false"/>
          <w:dstrike w:val="false"/>
          <w:outline w:val="false"/>
          <w:vanish w:val="false"/>
        </w:rPr>
        <w:t>xe "ÌÑÊ"§</w:t>
      </w:r>
      <w:r>
        <w:rPr/>
        <w:t xml:space="preserve"> ïî ðàçâèòèþ êàíàëîâ ïðîäàæ.</w:t>
      </w:r>
    </w:p>
    <w:p>
      <w:pPr>
        <w:pStyle w:val="Normal"/>
        <w:bidi w:val="0"/>
        <w:spacing w:before="0" w:after="120"/>
        <w:jc w:val="both"/>
        <w:rPr/>
      </w:pPr>
      <w:r>
        <w:rPr/>
        <w:t>Â ðàìêàõ ðàçâèòèÿ ñîòðóäíè÷åñòâà ñ áàíêàìè â áëèæàéøåå âðåìÿ îæèäàåòñÿ ïîëó÷åíèå àêêðåäèòàöèè ÌÑÊ</w:t>
      </w:r>
      <w:r>
        <w:rPr>
          <w:b w:val="false"/>
          <w:bCs w:val="false"/>
          <w:i w:val="false"/>
          <w:iCs w:val="false"/>
          <w:caps w:val="false"/>
          <w:smallCaps w:val="false"/>
          <w:strike w:val="false"/>
          <w:dstrike w:val="false"/>
          <w:outline w:val="false"/>
          <w:vanish w:val="false"/>
        </w:rPr>
        <w:t>xe "ÌÑÊ"§</w:t>
      </w:r>
      <w:r>
        <w:rPr/>
        <w:t xml:space="preserve"> åùå ðÿäîì êðóïíåéøèõ áàíêîâ Ðîññèéñêîé Ôåäåðàöèè.</w:t>
      </w:r>
    </w:p>
    <w:p>
      <w:pPr>
        <w:pStyle w:val="Normal"/>
        <w:bidi w:val="0"/>
        <w:spacing w:before="0" w:after="120"/>
        <w:jc w:val="both"/>
        <w:rPr/>
      </w:pPr>
      <w:r>
        <w:rPr/>
        <w:t>Ñåé÷àñ êîìïàíèÿ ðàáîòàåò áîëåå ÷åì ñ 20 áàíêàìè, ñðåäè êîòîðûõ êàê êðóïíåéøèå ôåäåðàëüíûå áàíêè -Âíåøòîðãáàíê, Ìåæäóíàðîäíûé Ìîñêîâñêèé áàíê, Ãàçïðîìáàíê, òàê è ðåãèîíàëüíûå áàíêè - ëèäåðû ìåñòíûõ ðûíêîâ - Äàëüêîìáàíê, Ñîöèíâåñòáàíê è ò. ä.</w:t>
      </w:r>
    </w:p>
    <w:p>
      <w:pPr>
        <w:pStyle w:val="Heading4"/>
        <w:bidi w:val="0"/>
        <w:jc w:val="left"/>
        <w:rPr/>
      </w:pPr>
      <w:r>
        <w:rPr/>
        <w:t>ÂÒÁ èãðàåò ñ "Ðîñãîññòðàõîì</w:t>
      </w:r>
      <w:r>
        <w:rPr>
          <w:b w:val="false"/>
          <w:bCs w:val="false"/>
          <w:i w:val="false"/>
          <w:iCs w:val="false"/>
          <w:caps w:val="false"/>
          <w:smallCaps w:val="false"/>
          <w:strike w:val="false"/>
          <w:dstrike w:val="false"/>
          <w:outline w:val="false"/>
          <w:vanish w:val="false"/>
        </w:rPr>
        <w:t>xe "Ðîñãîññòðàõ"§</w:t>
      </w:r>
      <w:r>
        <w:rPr/>
        <w:t>" â "äî÷êè-ìàòåðè"</w:t>
      </w:r>
    </w:p>
    <w:p>
      <w:pPr>
        <w:pStyle w:val="Heading5"/>
        <w:bidi w:val="0"/>
        <w:ind w:left="720" w:hanging="0"/>
        <w:jc w:val="left"/>
        <w:rPr/>
      </w:pPr>
      <w:r>
        <w:rPr/>
        <w:t>Áèçíåñ (Ìîñêâà), 01 àâãóñòà 2006 ã., ¹139, Ñ.1</w:t>
      </w:r>
    </w:p>
    <w:p>
      <w:pPr>
        <w:pStyle w:val="Heading8"/>
        <w:bidi w:val="0"/>
        <w:jc w:val="right"/>
        <w:rPr/>
      </w:pPr>
      <w:r>
        <w:rPr/>
        <w:t>Àëåêñàíäð Êàäóøèí, Îêñàíà Êîáçåâà</w:t>
      </w:r>
    </w:p>
    <w:p>
      <w:pPr>
        <w:pStyle w:val="Normal"/>
        <w:bidi w:val="0"/>
        <w:rPr/>
      </w:pPr>
      <w:r>
        <w:rPr/>
        <w:t>Êàê ñòàëî èçâåñòíî "Áèçíåñó", ïðåôåðåíöèè ïðè îáñëóæèâàíèè âòîðîãî ïî âåëè÷èíå ðîññèéñêîãî áàíêà - ÂÒÁ - ïîëó÷èëà íå òîëüêî åãî "äî÷êà" ÂÒÁ-ÐÎÑÍÎ</w:t>
      </w:r>
      <w:r>
        <w:rPr>
          <w:b w:val="false"/>
          <w:bCs w:val="false"/>
          <w:i w:val="false"/>
          <w:iCs w:val="false"/>
          <w:caps w:val="false"/>
          <w:smallCaps w:val="false"/>
          <w:strike w:val="false"/>
          <w:dstrike w:val="false"/>
          <w:outline w:val="false"/>
          <w:vanish w:val="false"/>
        </w:rPr>
        <w:t>xe "ÐÎÑÍÎ"§</w:t>
      </w:r>
      <w:r>
        <w:rPr/>
        <w:t>, íî è "Ðîñãîññòðàõ</w:t>
      </w:r>
      <w:r>
        <w:rPr>
          <w:b w:val="false"/>
          <w:bCs w:val="false"/>
          <w:i w:val="false"/>
          <w:iCs w:val="false"/>
          <w:caps w:val="false"/>
          <w:smallCaps w:val="false"/>
          <w:strike w:val="false"/>
          <w:dstrike w:val="false"/>
          <w:outline w:val="false"/>
          <w:vanish w:val="false"/>
        </w:rPr>
        <w:t>xe "Ðîñãîññòðàõ"§</w:t>
      </w:r>
      <w:r>
        <w:rPr/>
        <w:t>". Ñîãëàñíî âíóòðåííåìó óêàçàíèþ ÂÒÁ, ôèëèàëû áàíêà ïðè ñòðàõîâàíèè çàëîãîâ áóäóò ðàáîòàòü â ïåðâóþ î÷åðåäü ñ ýòèìè êîìïàíèÿìè. Òàêàÿ ïðàêòèêà çàèíòåðåñîâàëà Ôåäåðàëüíóþ àíòèìîíîïîëüíóþ ñëóæáó.</w:t>
      </w:r>
    </w:p>
    <w:p>
      <w:pPr>
        <w:pStyle w:val="Normal"/>
        <w:bidi w:val="0"/>
        <w:spacing w:before="0" w:after="120"/>
        <w:jc w:val="both"/>
        <w:rPr/>
      </w:pPr>
      <w:r>
        <w:rPr/>
        <w:t>Â ýòîì ãîäó Âíåøòîðãáàíê (ÂÒÁ) ñîâìåñòíî ñ âõîäÿùåé â ÀÔÊ "Ñèñòåìà" êîìïàíèåé ÐÎÑÍÎ</w:t>
      </w:r>
      <w:r>
        <w:rPr>
          <w:b w:val="false"/>
          <w:bCs w:val="false"/>
          <w:i w:val="false"/>
          <w:iCs w:val="false"/>
          <w:caps w:val="false"/>
          <w:smallCaps w:val="false"/>
          <w:strike w:val="false"/>
          <w:dstrike w:val="false"/>
          <w:outline w:val="false"/>
          <w:vanish w:val="false"/>
        </w:rPr>
        <w:t>xe "ÐÎÑÍÎ"§</w:t>
      </w:r>
      <w:r>
        <w:rPr/>
        <w:t xml:space="preserve"> ñîçäàë ñòðàõîâùèêà ÂÒÁ-ÐÎÑÍÎ (áûâøèé "Ñòðàõîâîé êàïèòàë</w:t>
      </w:r>
      <w:r>
        <w:rPr>
          <w:b w:val="false"/>
          <w:bCs w:val="false"/>
          <w:i w:val="false"/>
          <w:iCs w:val="false"/>
          <w:caps w:val="false"/>
          <w:smallCaps w:val="false"/>
          <w:strike w:val="false"/>
          <w:dstrike w:val="false"/>
          <w:outline w:val="false"/>
          <w:vanish w:val="false"/>
        </w:rPr>
        <w:t>xe "Ñòðàõîâîé êàïèòàë"§</w:t>
      </w:r>
      <w:r>
        <w:rPr/>
        <w:t>"). Ïðåçèäåíò ÂÒÁ Àíäðåé Êîñòèí ñîîáùèë, ÷òî íîâàÿ êîìïàíèÿ áóäåò îáñëóæèâàòü êàê ìèíèìóì 70 % ðûíêà ÂÒÁ, à "áàíê áóäåò ïðåäïðèíèìàòü óñèëèÿ, ÷òîáû äàòü ïðåôåðåíöèè â ýòîì ñåãìåíòå ñâîåé "äî÷êå"". Îäíàêî íà ñàìîì äåëå ïðåôåðåíöèè îò ÂÒÁ ïîëó÷èëè äâà ñòðàõîâùèêà - ÂÒÁ-ÐÎÑÍÎ è êðóïíåéøèé ðîññèéñêèé ñòðàõîâîé õîëäèíã "Ðîñãîññòðàõ</w:t>
      </w:r>
      <w:r>
        <w:rPr>
          <w:b w:val="false"/>
          <w:bCs w:val="false"/>
          <w:i w:val="false"/>
          <w:iCs w:val="false"/>
          <w:caps w:val="false"/>
          <w:smallCaps w:val="false"/>
          <w:strike w:val="false"/>
          <w:dstrike w:val="false"/>
          <w:outline w:val="false"/>
          <w:vanish w:val="false"/>
        </w:rPr>
        <w:t>xe "Ðîñãîññòðàõ"§</w:t>
      </w:r>
      <w:r>
        <w:rPr/>
        <w:t>".</w:t>
      </w:r>
    </w:p>
    <w:p>
      <w:pPr>
        <w:pStyle w:val="Normal"/>
        <w:bidi w:val="0"/>
        <w:spacing w:before="0" w:after="120"/>
        <w:jc w:val="both"/>
        <w:rPr/>
      </w:pPr>
      <w:r>
        <w:rPr/>
        <w:t>Â ðàñïîðÿæåíèè "Áèçíåñà" èìååòñÿ óêàçàíèå îò 4 èþëÿ</w:t>
      </w:r>
    </w:p>
    <w:p>
      <w:pPr>
        <w:pStyle w:val="Normal"/>
        <w:bidi w:val="0"/>
        <w:spacing w:before="0" w:after="120"/>
        <w:jc w:val="both"/>
        <w:rPr/>
      </w:pPr>
      <w:r>
        <w:rPr/>
        <w:t>2006 ãîäà "Îá óñòàíîâëåíèè íîâûõ óñëîâèé ðàáîòû ñî ñòðàõîâûìè êîìïàíèÿìè", ïîäïèñàííîå çàìïðåäîì ïðàâëåíèÿ ÂÒÁ Èãîðåì Çàâüÿëîâûì. Â íåì ãîâîðèòñÿ, ÷òî ïðè ñòðàõîâàíèè çàëîãîâ â ÂÒÁ-ÐÎÑÍÎ</w:t>
      </w:r>
      <w:r>
        <w:rPr>
          <w:b w:val="false"/>
          <w:bCs w:val="false"/>
          <w:i w:val="false"/>
          <w:iCs w:val="false"/>
          <w:caps w:val="false"/>
          <w:smallCaps w:val="false"/>
          <w:strike w:val="false"/>
          <w:dstrike w:val="false"/>
          <w:outline w:val="false"/>
          <w:vanish w:val="false"/>
        </w:rPr>
        <w:t>xe "ÐÎÑÍÎ"§</w:t>
      </w:r>
      <w:r>
        <w:rPr/>
        <w:t xml:space="preserve"> è êîìïàíèÿõ "Ðîñãîññòðàõà</w:t>
      </w:r>
      <w:r>
        <w:rPr>
          <w:b w:val="false"/>
          <w:bCs w:val="false"/>
          <w:i w:val="false"/>
          <w:iCs w:val="false"/>
          <w:caps w:val="false"/>
          <w:smallCaps w:val="false"/>
          <w:strike w:val="false"/>
          <w:dstrike w:val="false"/>
          <w:outline w:val="false"/>
          <w:vanish w:val="false"/>
        </w:rPr>
        <w:t>xe "Ðîñãîññòðàõ"§</w:t>
      </w:r>
      <w:r>
        <w:rPr/>
        <w:t>" ôèëèàëû è äîïîôèñû ÂÒÁ îáÿçàíû ëèøü "èíôîðìèðîâàòü îá èñïîëüçîâàíèè ëèìèòà... â óâåäîìèòåëüíîì ïîðÿäêå" 4-å óïðàâëåíèå áàíêà ïî ðàáîòå ñ êðóïíûìè êëèåíòàìè (êóðèðóåò îòíîøåíèÿ ñî ñòðàõîâùèêàìè). À ñòðàõîâàíèå çàëîãîâ "âî âñåõ îñòàëüíûõ àêêðåäèòîâàííûõ êîìïàíèÿõ" ðàçðåøàåòñÿ "òîëüêî äëÿ êëèåíòîâ êàòåãîðèè "êðóïíûé áèçíåñ"" è ïðè ñîãëàñèè Èãîðÿ Çàâüÿëîâà. Ñâÿçàòüñÿ ñ Çàâüÿëîâûì è ñòàðøèì âèöå-ïðåçèäåíòîì ÂÒÁ Âàñèëèåì Òèòîâûì íå óäàëîñü. Â "Ðîñãîññòðàõå" çíàþò î íîâûõ ïðàâèëàõ ÂÒÁ. "Ïî-âèäèìîìó, áàíê ïîñ÷èòàë ëó÷øèìè ðåãèîíàëüíóþ ñåòü, ôèíàíñîâóþ óñòîé÷èâîñòü, à òàêæå óñëîâèÿ ñòðàõîâàíèÿ "Ðîñãîññòðàõà"", - ïðåäïîëàãàåò ïåðâûé çàìãåíäèðåêòîðà êîìïàíèè Äìèòðèé Ìàðêàðîâ. "Íàì íóæíà áûëà àëüòåðíàòèâà, â êà÷åñòâå âòîðîé êîìïàíèè áûë âûáðàí "Ðîñãîññòðàõ"", - ãîâîðèò èñòî÷íèê, áëèçêèé ê ÂÒÁ-ÐÎÑÍÎ, íå îáúÿñíÿÿ, âïðî÷åì, ïðè÷èí ýòîãî âûáîðà.</w:t>
      </w:r>
    </w:p>
    <w:p>
      <w:pPr>
        <w:pStyle w:val="Normal"/>
        <w:bidi w:val="0"/>
        <w:spacing w:before="0" w:after="120"/>
        <w:jc w:val="both"/>
        <w:rPr/>
      </w:pPr>
      <w:r>
        <w:rPr/>
        <w:t>ÂÒÁ - ïðèâëåêàòåëüíûé êëèåíò äëÿ ñòðàõîâùèêîâ (îáúåì åãî ñòðàõîâûõ ïîòîêîâ îöåíèâàåòñÿ êàê ìèíèìóì â $60-65 ìëí.). Íî ïî ìåòîäîëîãèè áàíêà ê êðóïíîìó áèçíåñó îòíîñÿòñÿ êîìïàíèè ñ âûðó÷êîé áîëåå $100 ìëí. "Â ðåãèîíàõ òàêèõ êëèåíòîâ ïðàêòè÷åñêè íåò", - ñîêðóøàåòñÿ îäèí èç ó÷àñòíèêîâ ðûíêà. Ê òîìó æå, êàê îòìå÷àþò ñòðàõîâùèêè, îäíîâðåìåííî ñ ïåðåõîäîì íà íîâûå óñëîâèÿ ðàáîòû ãîñáàíê ïðåêðàòèë àêêðåäèòàöèþ íîâûõ êîìïàíèé. "Íåäàâíî ìû ïîïûòàëèñü ïîëó÷èòü àêêðåäèòàöèþ, íî íàì îòêàçàëè â ñâÿçè ñ âíóòðåííèì ðàñïîðÿæåíèåì", - ãîâîðèò íà óñëîâèÿõ àíîíèìíîñòè ìåíåäæåð êðóïíîé êîìïàíèè.</w:t>
      </w:r>
    </w:p>
    <w:p>
      <w:pPr>
        <w:pStyle w:val="Normal"/>
        <w:bidi w:val="0"/>
        <w:spacing w:before="0" w:after="120"/>
        <w:jc w:val="both"/>
        <w:rPr/>
      </w:pPr>
      <w:r>
        <w:rPr/>
        <w:t>Óæå ðàáîòàþùèå ñ ÂÒÁ ñòðàõîâùèêè ïðåäïîëàãàþò, ÷òî èõ áèçíåñ íå ïîñòðàäàåò. Ïî ñëîâàì ãåíäèðåêòîðà "Èíãîññòðàõà</w:t>
      </w:r>
      <w:r>
        <w:rPr>
          <w:b w:val="false"/>
          <w:bCs w:val="false"/>
          <w:i w:val="false"/>
          <w:iCs w:val="false"/>
          <w:caps w:val="false"/>
          <w:smallCaps w:val="false"/>
          <w:strike w:val="false"/>
          <w:dstrike w:val="false"/>
          <w:outline w:val="false"/>
          <w:vanish w:val="false"/>
        </w:rPr>
        <w:t>xe "Èíãîññòðàõ"§</w:t>
      </w:r>
      <w:r>
        <w:rPr/>
        <w:t>" Àëåêñàíäðà Ãðèãîðüåâà, "ïàðòíåðñêèå îòíîøåíèÿ ñ ÂÒÁ â ïîñëåäíåå âðåìÿ íèêàê íå ìåíÿëèñü". "Íàäåþñü, åñëè êðóïíûé êëèåíò çàõî÷åò ñòðàõîâàòü çàëîãè â êîìïàíèè, ñ êîòîðîé îí ïðèâûê ðàáîòàòü, åìó íå îòêàæóò", - ãîâîðèò äðóãîé ñòðàõîâùèê. Ïî åãî ìíåíèþ, "åñëè áàíê ðåçêî ñîêðàòèò ñîòðóäíè÷åñòâî ñ äðóãèìè ñòðàõîâùèêàìè, îíè íà÷íóò çàáèðàòü ðàçìåùåííûå â áàíêå äåïîçèòû".</w:t>
      </w:r>
    </w:p>
    <w:p>
      <w:pPr>
        <w:pStyle w:val="Normal"/>
        <w:bidi w:val="0"/>
        <w:spacing w:before="0" w:after="120"/>
        <w:jc w:val="both"/>
        <w:rPr/>
      </w:pPr>
      <w:r>
        <w:rPr/>
        <w:t>Ìåæäó òåì íîâûé ïîðÿäîê âçàèìîäåéñòâèÿ ãîñáàíêà ñî ñòðàõîâùèêàìè çàèíòåðåñîâàë ÷èíîâíèêîâ Ôåäåðàëüíîé àíòèìîíîïîëüíîé ñëóæáû (ÔÀÑ). Çàìðóêîâîäèòåëÿ ÔÀÑ Àíäðåé Êàøåâàðîâ ãîâîðèò, ÷òî âïåðâûå ñòàëêèâàåòñÿ ñ òàêîé "ãðàäàöèåé êëèåíòîâ". "Ðàçäåëåíèå ðûíêà ïî ïîòðåáèòåëÿì çàïðåùåíî àíòèìîíîïîëüíûì çàêîíîäàòåëüñòâîì. Ìû îáÿçàòåëüíî áóäåì èçó÷àòü ñèòóàöèþ", - ïîîáåùàë îí.</w:t>
      </w:r>
    </w:p>
    <w:p>
      <w:pPr>
        <w:pStyle w:val="Heading2"/>
        <w:bidi w:val="0"/>
        <w:jc w:val="both"/>
        <w:rPr/>
      </w:pPr>
      <w:r>
        <w:rPr/>
        <w:t>Èòîãè ðàáîòû ñòðàõîâùèêîâ</w:t>
      </w:r>
    </w:p>
    <w:p>
      <w:pPr>
        <w:pStyle w:val="Heading4"/>
        <w:bidi w:val="0"/>
        <w:jc w:val="both"/>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ñîêðàùàåò ñðîêè è áîðåòñÿ ñ âîëîêèòîé</w:t>
      </w:r>
    </w:p>
    <w:p>
      <w:pPr>
        <w:pStyle w:val="Heading5"/>
        <w:bidi w:val="0"/>
        <w:ind w:left="720" w:hanging="0"/>
        <w:jc w:val="left"/>
        <w:rPr/>
      </w:pPr>
      <w:r>
        <w:rPr/>
        <w:t>Ðå÷ü (×åðåïîâåö), 11 àâãóñòà 2006 ã., ¹149</w:t>
      </w:r>
    </w:p>
    <w:p>
      <w:pPr>
        <w:pStyle w:val="Heading8"/>
        <w:bidi w:val="0"/>
        <w:jc w:val="right"/>
        <w:rPr/>
      </w:pPr>
      <w:r>
        <w:rPr/>
        <w:t>Äìèòðèé Çàõàðîâ</w:t>
      </w:r>
    </w:p>
    <w:p>
      <w:pPr>
        <w:pStyle w:val="Normal"/>
        <w:bidi w:val="0"/>
        <w:rPr/>
      </w:pPr>
      <w:r>
        <w:rPr/>
        <w:t>Êðóïíåéøàÿ ñòðàõîâàÿ êîìïàíèÿ Ðîññèè Ðîñãîññòðàõ</w:t>
      </w:r>
      <w:r>
        <w:rPr>
          <w:b w:val="false"/>
          <w:bCs w:val="false"/>
          <w:i w:val="false"/>
          <w:iCs w:val="false"/>
          <w:caps w:val="false"/>
          <w:smallCaps w:val="false"/>
          <w:strike w:val="false"/>
          <w:dstrike w:val="false"/>
          <w:outline w:val="false"/>
          <w:vanish w:val="false"/>
        </w:rPr>
        <w:t>xe "Ðîñãîññòðàõ"§</w:t>
      </w:r>
      <w:r>
        <w:rPr/>
        <w:t xml:space="preserve"> ïîäâåëà èòîãè ïåðâîãî ïîëóãîäèÿ 2006 ãîäà. Â ñâÿçè ñ ýòèì ìû çàäàëè íåñêîëüêî âîïðîñîâ ðóêîâîäèòåëþ âîëîãîäñêîãî ôèëèàëà Àëåêñàíäðó Óêêîåâó.</w:t>
      </w:r>
    </w:p>
    <w:p>
      <w:pPr>
        <w:pStyle w:val="Normal"/>
        <w:bidi w:val="0"/>
        <w:spacing w:before="0" w:after="120"/>
        <w:jc w:val="both"/>
        <w:rPr/>
      </w:pPr>
      <w:r>
        <w:rPr/>
        <w:t>- Àëåêñàíäð Ñåðãååâè÷, ïîçâîëüòå ìíå íà÷àòü ñ âîïðîñà, êîòîðûé òðåáóåò ñåðüåçíîãî è âäóì÷èâîãî îòâåòà. Íå ñåêðåò, ÷òî â ïîñëåäíèå ãîäû ó âàøåé êîìïàíèè - â ñîâåòñêèå ãîäû ìîíîïîëèñòà â äåëå ñòðàõîâàíèÿ - ïîÿâèëîñü ìíîæåñòâî êîíêóðåíòîâ. Îíè äåéñòâóþò ýíåðãè÷íî, íàïîðèñòî è äàæå àãðåññèâíî. Óäàëîñü ëè Ðîñãîññòðàõó ïðåîäîëåòü èíåðöèþ ñîâåòñêèõ âðåìåí è ñòàòü ïîíàñòîÿùåìó ñîâðåìåííîé êîìïàíèåé? - Äà - è ìíå åñòü ÷åì ýòî äîêàçàòü. Âîïåðâûõ, â îêòÿáðå ýòîãî ãîäà íàì èñïîëíÿåòñÿ 85 ëåò. Ëþäè, êîòîðûå âîîáùå ñêëîííû ïîëüçîâàòüñÿ óñëóãàìè ñòðàõîâùèêîâ, - ëþäè îáñòîÿòåëüíûå, è ÷àùå âñåãî èì ñâîéñòâåí çäîðîâûé êîíñåðâàòèçì. Ïîýòîìó îíè íåèçìåííî îáðàùàþòñÿ èìåííî â Ðîñãîññòðàõ</w:t>
      </w:r>
      <w:r>
        <w:rPr>
          <w:b w:val="false"/>
          <w:bCs w:val="false"/>
          <w:i w:val="false"/>
          <w:iCs w:val="false"/>
          <w:caps w:val="false"/>
          <w:smallCaps w:val="false"/>
          <w:strike w:val="false"/>
          <w:dstrike w:val="false"/>
          <w:outline w:val="false"/>
          <w:vanish w:val="false"/>
        </w:rPr>
        <w:t>xe "Ðîñãîññòðàõ"§</w:t>
      </w:r>
      <w:r>
        <w:rPr/>
        <w:t>. Ñåãîäíÿ ýòî î÷åíü óäîáíî. Â êîìïàíèè Ãðóïïû Ðîñãîññòðàõ âõîäÿò ïîðÿäêà òðåõ òûñÿ÷ àãåíòñòâ è îòäåëîâ è áîëåå äâóõñîò öåíòðîâ óðåãóëèðîâàíèÿ óáûòêîâ. Îáùàÿ ÷èñëåííîñòü ðàáîòíèêîâ ïðåâûøàåò 97 òûñÿ÷ ÷åëîâåê. Â ñîñòàâå ôèëèàëà ÎÎÎ "ÐÃÑÑåâåðîÇàïàä" - "Óïðàâëåíèÿ ïî Âîëîãîäñêîé îáëàñòè" ðàáîòàþò 5 àãåíòñòâ è 23 ñòðàõîâûõ îòäåëà âî âñåõ ãîðîäàõ è ðàéîíàõ íàøåãî ðåãèîíà. - Î÷åíü áîëüøàÿ îðãàíèçàöèÿ. Íàâåðíîå, òðóäíîóïðàâëÿåìàÿ è ïîòîìó íåïîâîðîòëèâàÿ. - Ýòèì âàøèì ñëîâàì ïðîòèâîðå÷àò öèôðû. Çà øåñòü ìåñÿöåâ ýòîãî ãîäà íàø ôèëèàë ñîáðàë 290 ìëí. ðóáëåé ñòðàõîâûõ ïðåìèé, ïðîäåìîíñòðèðîâàâ ðîñò 130 %. Âû ìîæåòå íàçâàòü åùå êàêóþëèáî îòðàñëü ýêîíîìèêè, êîòîðàÿ áû ðàçâèâàëàñü â ýòîì ãîäó òàêèìè òåìïàìè? - Çà ñ÷åò ÷åãî äîñòèãàþòñÿ òàêèå óñïåõè? - Ïðè÷èí ñòîëüêî, ÷òî âñå èõ ìíå äàæå íå ïåðå÷èñëèòü. Íà ïåðâîå ìåñòî ÿ ïîñòàâèë áû íàëè÷èå àãåíòñêîé ñèñòåìû - íå ê íàì èäóò, ìû èäåì, - à òàêæå ëè÷íóþ çàèíòåðåñîâàííîñòü êàæäîãî ñîòðóäíèêà â ðåçóëüòàòàõ òðóäà. È åùå: ìû íèêîãäà íå ñòîèì íà ìåñòå è ïîñòîÿííî ïðåäëàãàåì íàøèì ïîòðåáèòåëÿì âñå áîëåå è áîëåå óäîáíûå è âûãîäíûå ïðîäóêòû. Äàâíî ëè ìèíîâàëè âðåìåíà, êîãäà çàêëþ÷èòü ñòðàõîâîé äîãîâîð áûëî äëèòåëüíîé è ñëîæíîé ïðîöåäóðîé. À ñåãîäíÿ çà ñ÷èòàííûå ìåñÿöû íîâûå ïðîäóêòû ÐÎÑÃÎÑÑÒÐÀÕ ÄÎÌ è ÐÎÑÃÎÑÑÒÐÀÕ ÊÂÀÐÒÈÐÀ ïðèîáðåëè îãðîìíóþ ïîïóëÿðíîñòü. Äà, ìû ïîøëè (çàìåòüòå - èñêëþ÷èòåëüíî â èíòåðåñàõ êëèåíòîâ) íà íåêîòîðûé ðèñê è ñòðàõóåì èìóùåñòâî áåç îñìîòðà. ×åëîâåê ïðèõîäèò ê íàì èëè âûçûâàåò àãåíòà - ÷åðåç ïÿòü ìèíóò îí ñòàâèò ïîä äîêóìåíòîì ñâîþ ïîäïèñü. Êîìïàíèÿ ðîñãîññòðàõ â Âîëîãäå ââåëà óïðîùåííûé ïîðÿäîê ïîëó÷åíèÿ âûïëàò ïî ÎÑÀÃÎ è ÊÀÑÊÎ. Óñîâåðøåíñòâîâàííàÿ ïðîöåäóðà íîñèò íàçâàíèå "Çåëåíûé êîðèäîð" è ïîçâîëèò àâòîâëàäåëüöàì ñýêîíîìèòü ëè÷íîå âðåìÿ ïðè ïîëó÷åíèè ñòðàõîâûõ âûïëàò ïî áîëüøèíñòâó óáûòêîâ. Â ðàìêàõ äåéñòâèÿ "Çåëåíîãî êîðèäîðà" ñîêðàùåí ïåðå÷åíü îáÿçàòåëüíûõ äîêóìåíòîâ, ïðåäîñòàâëÿåìûõ êëèåíòîì, è ñâåäåíû ê ìèíèìóìó ïîñåùåíèÿ êëèåíòîì Öåíòðà óðåãóëèðîâàíèÿ óáûòêîâ. Ýòè íîâîââåäåíèÿ çíà÷èòåëüíî óïðîùàþò è ñîêðàùàþò ïî âðåìåíè ïðîöåäóðó ïîëó÷åíèÿ âûïëàòû. Áîëåå òîãî - åñëè òðåáóþòñÿ äîêóìåíòû, êîòîðûå íå âûäàþòñÿ êëèåíòó íà ìåñòå ÄÒÏ, íàøè ñîòðóäíèêè áåðóò íà ñåáÿ õëîïîòû ïî èõ ïîëó÷åíèþ. - ×òî æ, äàæå âàøè íåäîáðîæåëàòåëè íå ìîãóò íå ïðèçíàòü âàøèõ óñïåõîâ. - Íàø ñàìûé áîëüøîé óñïåõ - ýòî íàøè ëþäè. È â Âîëîãäå, è â ×åðåïîâöå ó íàñ äåéñòâóþò øêîëû ñòðàõîâûõ àãåíòîâ, ãäå ìîæåò ïðîéòè áåñïëàòíîå îáó÷åíèå êàæäûé ýíåðãè÷íûé è ãðàìîòíûé ÷åëîâåê. Êñòàòè, ïîñëå åå çàâåðøåíèÿ îñòàþòñÿ ðàáîòàòü â ñèñòåìå ðîñãîññòðàõà äàëåêî íå âñå èç òåõ, êòî ïîëó÷èë çíàíèÿ ïî ñòðàõîâàíèþ. Íî òå, êòî îñòàëñÿ, - ýòî çîëîòîé ôîíä íàøåé êîìïàíèè. È íàøà ãëàâíàÿ íàäåæäà, ïîñêîëüêó ïðåçèäåíò âñåé íàøåé ãðóïïû êîìïàíèé ïðîâîçãëàñèë, òàê ñêàçàòü, ãåíåðàëüíûé ëîçóíã: "Ìû äîëæíû ñòàòü êîìïàíèåé, îðèåíòèðîâàííîé íà êëèåíòà, íà åãî èíòåðåñû".</w:t>
      </w:r>
    </w:p>
    <w:p>
      <w:pPr>
        <w:pStyle w:val="Heading2"/>
        <w:bidi w:val="0"/>
        <w:jc w:val="both"/>
        <w:rPr/>
      </w:pPr>
      <w:r>
        <w:rPr/>
        <w:t>Êîíôëèêòíûå ñèòóàöèè</w:t>
      </w:r>
    </w:p>
    <w:p>
      <w:pPr>
        <w:pStyle w:val="Heading4"/>
        <w:bidi w:val="0"/>
        <w:jc w:val="both"/>
        <w:rPr/>
      </w:pPr>
      <w:r>
        <w:rPr/>
        <w:t>"THOR" íå âïðàâå îêàçûâàòü ñòðàõîâûå óñëóãè â Ðîññèè</w:t>
      </w:r>
    </w:p>
    <w:p>
      <w:pPr>
        <w:pStyle w:val="Heading5"/>
        <w:bidi w:val="0"/>
        <w:ind w:left="720" w:hanging="0"/>
        <w:jc w:val="left"/>
        <w:rPr/>
      </w:pPr>
      <w:r>
        <w:rPr/>
        <w:t>Âðåìÿ è äåíüãè (Êàçàíü), 26 èþëÿ 2006 ã., ¹134</w:t>
      </w:r>
    </w:p>
    <w:p>
      <w:pPr>
        <w:pStyle w:val="Normal"/>
        <w:bidi w:val="0"/>
        <w:rPr/>
      </w:pPr>
      <w:r>
        <w:rPr/>
      </w:r>
    </w:p>
    <w:p>
      <w:pPr>
        <w:pStyle w:val="Normal"/>
        <w:bidi w:val="0"/>
        <w:spacing w:before="0" w:after="120"/>
        <w:jc w:val="both"/>
        <w:rPr/>
      </w:pPr>
      <w:r>
        <w:rPr/>
        <w:t>Ïî èìåþùèìñÿ äàííûì íà òåððèòîðèè Ðîññèè íà÷àëà îêàçàíèå ñòðàõîâûõ óñëóã êîìïàíèÿ "Thor United Corporation" (äàëåå - ãðóïïà THOR) - ãðóïïà àìåðèêàíñêèõ ôèíàíñîâûõ êîìïàíèé, ïðåäëàãàþùàÿ ñâîèì êëèåíòàì, â òîì ÷èñëå ãðàæäàíàì Ðîññèéñêîé Ôåäåðàöèè, ðàçëè÷íûå èíâåñòèöèîííûå ïðîãðàììû.</w:t>
      </w:r>
    </w:p>
    <w:p>
      <w:pPr>
        <w:pStyle w:val="Normal"/>
        <w:bidi w:val="0"/>
        <w:spacing w:before="0" w:after="120"/>
        <w:jc w:val="both"/>
        <w:rPr/>
      </w:pPr>
      <w:r>
        <w:rPr/>
        <w:t>Â êà÷åñòâå äîïîëíåíèÿ ê ôèíàíñîâûì ïðîãðàììàì ãðóïïà THOR ïðåäëàãàåò ñòðàõîâûå ïðîäóêòû äâóõ èíîñòðàííûõ ñòðàõîâùèêîâ: "The Lloyd</w:t>
      </w:r>
      <w:r>
        <w:rPr>
          <w:b w:val="false"/>
          <w:bCs w:val="false"/>
          <w:i w:val="false"/>
          <w:iCs w:val="false"/>
          <w:caps w:val="false"/>
          <w:smallCaps w:val="false"/>
          <w:strike w:val="false"/>
          <w:dstrike w:val="false"/>
          <w:outline w:val="false"/>
          <w:vanish w:val="false"/>
        </w:rPr>
        <w:t>xe "Lloyd's"§</w:t>
      </w:r>
      <w:r>
        <w:rPr/>
        <w:t>'s of London" è "National Western Life Insurance Company". Â ñîîòâåòñòâèè ñ ïðîãðàììàìè óêàçàííûõ ñòðàõîâùèêîâ ãðóïïà THOR ïðåäëàãàåò ñòðàõîâàíèå èíâåñòèöèîííîãî ñ÷åòà îò íåðûíî÷íûõ ðèñêîâ è êîìïëåêñíóþ ïðîãðàììó ñòðàõîâàíèÿ çäîðîâüÿ íà æèçíåííûé öèêë èíâåñòîðà.</w:t>
      </w:r>
    </w:p>
    <w:p>
      <w:pPr>
        <w:pStyle w:val="Normal"/>
        <w:bidi w:val="0"/>
        <w:spacing w:before="0" w:after="120"/>
        <w:jc w:val="both"/>
        <w:rPr/>
      </w:pPr>
      <w:r>
        <w:rPr/>
        <w:t>Êîìïàíèÿì "Thor United Corporation", "The Lloyd</w:t>
      </w:r>
      <w:r>
        <w:rPr>
          <w:b w:val="false"/>
          <w:bCs w:val="false"/>
          <w:i w:val="false"/>
          <w:iCs w:val="false"/>
          <w:caps w:val="false"/>
          <w:smallCaps w:val="false"/>
          <w:strike w:val="false"/>
          <w:dstrike w:val="false"/>
          <w:outline w:val="false"/>
          <w:vanish w:val="false"/>
        </w:rPr>
        <w:t>xe "Lloyd's"§</w:t>
      </w:r>
      <w:r>
        <w:rPr/>
        <w:t>'s of London" è "National Western Life Insurance Company" ëèöåíçèè íà ïðàâî îñóùåñòâëåíèÿ ñòðàõîâîé äåÿòåëüíîñòè íà òåððèòîðèè Ðîññèéñêîé Ôåäåðàöèè íå âûäàâàëèñü, â åäèíîì ãîñóäàðñòâåííîì ðååñòðå ñóáúåêòîâ ñòðàõîâîãî äåëà óêàçàííûå êîìïàíèè íå çíà÷àòñÿ.</w:t>
      </w:r>
    </w:p>
    <w:p>
      <w:pPr>
        <w:pStyle w:val="Normal"/>
        <w:bidi w:val="0"/>
        <w:spacing w:before="0" w:after="120"/>
        <w:jc w:val="both"/>
        <w:rPr/>
      </w:pPr>
      <w:r>
        <w:rPr/>
        <w:t>Òàêèì îáðàçîì, ãðóïïà THOR íå âïðàâå ðàñïðîñòðàíÿòü ñòðàõîâûå ïðîäóêòû ñòðàõîâùèêîâ, íå èìåþùèõ ëèöåíçèþ íà îñóùåñòâëåíèå ñòðàõîâàíèÿ â Ðîññèéñêîé Ôåäåðàöèè. Îá ýòîì ãîâîðèòñÿ â ïîñòóïèâøåì â ðåäàêöèþ "ÂèÄ" ñîîáùåíèè çà ïîäïèñüþ ðóêîâîäèòåëÿ èíñïåêöèè ñòðàõîâîãî íàäçîðà ïî Ïðèâîëæñêîìó ôåäåðàëüíîìó îêðóãó Â.Ëèñèíà.</w:t>
      </w:r>
    </w:p>
    <w:p>
      <w:pPr>
        <w:pStyle w:val="Heading4"/>
        <w:bidi w:val="0"/>
        <w:jc w:val="left"/>
        <w:rPr/>
      </w:pPr>
      <w:r>
        <w:rPr/>
        <w:t xml:space="preserve">Ñòðàõîâùèêà "àâòîãðàæäàíêè" îáâèíÿþò â õèùåíèè äåíåã. </w:t>
      </w:r>
    </w:p>
    <w:p>
      <w:pPr>
        <w:pStyle w:val="Heading5"/>
        <w:bidi w:val="0"/>
        <w:ind w:left="720" w:hanging="0"/>
        <w:jc w:val="left"/>
        <w:rPr/>
      </w:pPr>
      <w:r>
        <w:rPr/>
        <w:t>Êàëèíèíãðàäñêèå Íîâûå êîëåñà (Êàëèíèíãðàä), 03 àâãóñòà 2006 ã., ¹321, Ñ.5</w:t>
      </w:r>
    </w:p>
    <w:p>
      <w:pPr>
        <w:pStyle w:val="Normal"/>
        <w:bidi w:val="0"/>
        <w:rPr/>
      </w:pPr>
      <w:r>
        <w:rPr/>
        <w:t>Ðàáîòíèöó îäíîé èç ñòðàõîâûõ êîìïàíèé Áàãðàòèîíîâñêà îáâèíÿþò â ïðèñâîåíèè êðóïíîé ñóììû äåíåã. Ïî äåëó ïðîõîäÿò 50 ñâèäåòåëåé-àâòîìîáèëèñòîâ, îôîðìèâøèõ ó ïîäñóäèìîé ïîëèñ àâòîãðàæäàíñêîé îòâåòñòâåííîñòè. Íà ïåðâîì çàñåäàíèè ñóäà îáâèíåíèå çà÷èòûâàëè ïî÷òè 2 ÷àñà. Îíî ñîñòàâëåíî ïî 57 ýïèçîäàì äåëà. Îôîðìëÿÿ "àâòîãðàæäàíêó", ñòðàõîâîé àãåíò áðàëà ñ êëèåíòîâ äåíüãè, âûïèñûâàëà ïîëèñû, íî äåíüãè â êàññó êîìïàíèè íå ñäàâàëà. ×åðåç äâå íåäåëè ðàáîòû æåíùèíà ñîáðàëàñü óâîëèòüñÿ ñ íåäîñòà÷åé â äåñÿòêè òûñÿ÷ ðóáëåé. Êóäà äåëèñü äåíüãè, îíà íå îáúÿñíÿåò. Ãîâîðèò ëèøü, ÷òî íåâèíîâíà, õîòÿ âåðíóëà â êàññó ëèøü ÷àñòü äåíåã - 30 òûñÿ÷. Ñòðàõîâùèöå ãðîçèò 6 ëåò òþðüìû èëè êðóïíûé øòðàô.</w:t>
      </w:r>
    </w:p>
    <w:p>
      <w:pPr>
        <w:pStyle w:val="Heading4"/>
        <w:bidi w:val="0"/>
        <w:jc w:val="left"/>
        <w:rPr/>
      </w:pPr>
      <w:r>
        <w:rPr/>
        <w:t>"Ëèäåðó" íàñòóïàþò íà ïÿòêè</w:t>
      </w:r>
    </w:p>
    <w:p>
      <w:pPr>
        <w:pStyle w:val="Heading5"/>
        <w:bidi w:val="0"/>
        <w:ind w:left="720" w:hanging="0"/>
        <w:jc w:val="left"/>
        <w:rPr/>
      </w:pPr>
      <w:r>
        <w:rPr/>
        <w:t>Áèçíåñ (Ìîñêâà), 17 àâãóñòà 2006 ã., ¹151, Ñ.6</w:t>
      </w:r>
    </w:p>
    <w:p>
      <w:pPr>
        <w:pStyle w:val="Heading8"/>
        <w:bidi w:val="0"/>
        <w:jc w:val="right"/>
        <w:rPr/>
      </w:pPr>
      <w:r>
        <w:rPr/>
        <w:t>Àëåêñàíäð Êàäóøèí</w:t>
      </w:r>
    </w:p>
    <w:p>
      <w:pPr>
        <w:pStyle w:val="Normal"/>
        <w:bidi w:val="0"/>
        <w:rPr/>
      </w:pPr>
      <w:r>
        <w:rPr/>
        <w:t>Áûâøàÿ ñòðàõîâàÿ "äî÷êà" ÐÀÎ ÅÝÑ è ÐÎÑÍÎ</w:t>
      </w:r>
      <w:r>
        <w:rPr>
          <w:b w:val="false"/>
          <w:bCs w:val="false"/>
          <w:i w:val="false"/>
          <w:iCs w:val="false"/>
          <w:caps w:val="false"/>
          <w:smallCaps w:val="false"/>
          <w:strike w:val="false"/>
          <w:dstrike w:val="false"/>
          <w:outline w:val="false"/>
          <w:vanish w:val="false"/>
        </w:rPr>
        <w:t>xe "ÐÎÑÍÎ"§</w:t>
      </w:r>
      <w:r>
        <w:rPr/>
        <w:t xml:space="preserve"> îáâèíÿåòñÿ â ñõåìíîì ñòðàõîâàíèè</w:t>
      </w:r>
    </w:p>
    <w:p>
      <w:pPr>
        <w:pStyle w:val="Normal"/>
        <w:bidi w:val="0"/>
        <w:spacing w:before="0" w:after="120"/>
        <w:jc w:val="both"/>
        <w:rPr/>
      </w:pPr>
      <w:r>
        <w:rPr/>
        <w:t>Ñ÷åòíàÿ ïàëàòà îáâèíÿåò áûâøóþ ñòðàõîâóþ "äî÷êó" ÐÀÎ ÅÝÑ è ÐÎÑÍÎ</w:t>
      </w:r>
      <w:r>
        <w:rPr>
          <w:b w:val="false"/>
          <w:bCs w:val="false"/>
          <w:i w:val="false"/>
          <w:iCs w:val="false"/>
          <w:caps w:val="false"/>
          <w:smallCaps w:val="false"/>
          <w:strike w:val="false"/>
          <w:dstrike w:val="false"/>
          <w:outline w:val="false"/>
          <w:vanish w:val="false"/>
        </w:rPr>
        <w:t>xe "ÐÎÑÍÎ"§</w:t>
      </w:r>
      <w:r>
        <w:rPr/>
        <w:t xml:space="preserve"> â èñïîëüçîâàíèè ñõåì íàëîãîâîé îïòèìèçàöèè. Â 2002-2005 ãîäàõ "Àëòàéýíåðãî" ñòðàõîâàëà èìóùåñòâî â êîìïàíèè "Ëèäåð</w:t>
      </w:r>
      <w:r>
        <w:rPr>
          <w:b w:val="false"/>
          <w:bCs w:val="false"/>
          <w:i w:val="false"/>
          <w:iCs w:val="false"/>
          <w:caps w:val="false"/>
          <w:smallCaps w:val="false"/>
          <w:strike w:val="false"/>
          <w:dstrike w:val="false"/>
          <w:outline w:val="false"/>
          <w:vanish w:val="false"/>
        </w:rPr>
        <w:t>xe "Ëèäåð"§</w:t>
      </w:r>
      <w:r>
        <w:rPr/>
        <w:t>", ñîãëàñíî îò÷åòó àóäèòîðîâ ÑÏ, ýòî äåëàëîñü ñ öåëüþ óõîäà îò íàëîãîâ.</w:t>
      </w:r>
    </w:p>
    <w:p>
      <w:pPr>
        <w:pStyle w:val="Normal"/>
        <w:bidi w:val="0"/>
        <w:spacing w:before="0" w:after="120"/>
        <w:jc w:val="both"/>
        <w:rPr/>
      </w:pPr>
      <w:r>
        <w:rPr/>
        <w:t>Ñ÷åòíàÿ ïàëàòà ñîâìåñòíî ñ ïðîêóðàòóðîé Àëòàéñêîãî êðàÿ â àïðåëå çàâåðøèëà ïðîâåðêó ýôôåêòèâíîñòè ôèíàíñîâî-õîçÿéñòâåííîé äåÿòåëüíîñòè ÎÀÎ "Àëòàéýíåðãî". Ïî åå èòîãàì ïàëàòà îáâèíèëà ñòðóêòóðó ÐÀÎ ÅÝÑ è ñòðàõîâùèêà "Ëèäåð</w:t>
      </w:r>
      <w:r>
        <w:rPr>
          <w:b w:val="false"/>
          <w:bCs w:val="false"/>
          <w:i w:val="false"/>
          <w:iCs w:val="false"/>
          <w:caps w:val="false"/>
          <w:smallCaps w:val="false"/>
          <w:strike w:val="false"/>
          <w:dstrike w:val="false"/>
          <w:outline w:val="false"/>
          <w:vanish w:val="false"/>
        </w:rPr>
        <w:t>xe "Ëèäåð"§</w:t>
      </w:r>
      <w:r>
        <w:rPr/>
        <w:t>" â ðåàëèçàöèè íàëîãîñáåðåãàþùèõ ñõåì. Ïðåññ-ñåêðåòàðü "Àëòàéýíåðãî" Îêñàíà Îâ÷èííèêîâà ðàññêàçàëà "Áèçíåñó", ÷òî â êîìïàíèè çíàêîìû ñ ðåçóëüòàòàìè ïðîâåðêè. "Â àíàëèçå ìàòåðèàëîâ áûëè äîïóùåíû îøèáêè, ïîâëåêøèå íåîáîñíîâàííûå âûâîäû, î ÷åì áûë ñîñòàâëåí àêò ðàçíîãëàñèé", - ãîâîðèò îíà.</w:t>
      </w:r>
    </w:p>
    <w:p>
      <w:pPr>
        <w:pStyle w:val="Normal"/>
        <w:bidi w:val="0"/>
        <w:spacing w:before="0" w:after="120"/>
        <w:jc w:val="both"/>
        <w:rPr/>
      </w:pPr>
      <w:r>
        <w:rPr/>
        <w:t>Ñîãëàñíî îò÷åòó àóäèòîðà Ñ÷åòíîé ïàëàòû Ìèõàèëà Áåñõìåëüíèöûíà, êîòîðûé èìååòñÿ â ðàñïîðÿæåíèè "Áèçíåñà", çà òðè ãîäà è äåâÿòü ìåñÿöåâ ïðåìèÿ "Ëèäåðà</w:t>
      </w:r>
      <w:r>
        <w:rPr>
          <w:b w:val="false"/>
          <w:bCs w:val="false"/>
          <w:i w:val="false"/>
          <w:iCs w:val="false"/>
          <w:caps w:val="false"/>
          <w:smallCaps w:val="false"/>
          <w:strike w:val="false"/>
          <w:dstrike w:val="false"/>
          <w:outline w:val="false"/>
          <w:vanish w:val="false"/>
        </w:rPr>
        <w:t>xe "Ëèäåð"§</w:t>
      </w:r>
      <w:r>
        <w:rPr/>
        <w:t>" ïî ñòðàõîâàíèþ ðèñêîâ "Àëòàéýíåðãî" ñîñòàâèëà 185,7 ìëí. ðóá., ÷òî ïðåâûøàåò îáùèé îáúåì âûïëàò íà 637,2 òûñ. ðóá. Ïðè ýòîì âçàèìîðàñ÷åòû ìåæäó êîìïàíèÿìè ïðîèñõîäèëè ïóòåì çà÷åòà âñòðå÷íûõ òðåáîâàíèé ("Àëòàéýíåðãî" - âîçìåùåíèå, "Ëèäåðó" - ïðåìèþ). Çà ýòîò ñðîê â ðàìêàõ äîãîâîðà ñòðàõîâàíèÿ èìóùåñòâà áûëî ïîëó÷åíî âîçìåùåíèå ïî 290 ñëó÷àÿì (90% ïî ôàêòó êðàæè). "Íà îäíèõ è òåõ æå èíâåíòàðíûõ îáúåêòàõ îíè íàñòóïàëè ïðàêòè÷åñêè åæåäíåâíî", - ãîâîðèòñÿ â äîêóìåíòå. Íî çàÿâëåíèÿ â ÐÎÂÄ ïîñòóïàëè íå ïî âñåì ñëó÷àÿì, è óãîëîâíûå äåëà íå âîçáóæäàëèñü. Áåñõìåëüíèöûí òàêæå îáðàùàåò âíèìàíèå íà íåîáîñíîâàííîñòü ðÿäà âûïëàò. Íàïðèìåð, çàòðàòû íà ëèêâèäàöèþ ïîñëåäñòâèé çåìëåòðÿñåíèÿ â Êîø-Àãà÷ñêîì ðàéîíå ñîñòàâèëè 536,8 òûñ. ðóá., à âûïëàòà - 9,1 ìëí. ðóá.</w:t>
      </w:r>
    </w:p>
    <w:p>
      <w:pPr>
        <w:pStyle w:val="Normal"/>
        <w:bidi w:val="0"/>
        <w:spacing w:before="0" w:after="120"/>
        <w:jc w:val="both"/>
        <w:rPr/>
      </w:pPr>
      <w:r>
        <w:rPr/>
        <w:t>Â ðåçóëüòàòå Ñ÷åòíàÿ ïàëàòà ïðèøëà ê âûâîäó, ÷òî òàðèôû "Ëèäåðà</w:t>
      </w:r>
      <w:r>
        <w:rPr>
          <w:b w:val="false"/>
          <w:bCs w:val="false"/>
          <w:i w:val="false"/>
          <w:iCs w:val="false"/>
          <w:caps w:val="false"/>
          <w:smallCaps w:val="false"/>
          <w:strike w:val="false"/>
          <w:dstrike w:val="false"/>
          <w:outline w:val="false"/>
          <w:vanish w:val="false"/>
        </w:rPr>
        <w:t>xe "Ëèäåð"§</w:t>
      </w:r>
      <w:r>
        <w:rPr/>
        <w:t>" íà ñòðàõîâàíèå èìóùåñòâà áûëè "ýêîíîìè÷åñêè íå îáîñíîâàíû". À èòîãîâûå äàííûå âçàèìîðàñ÷åòîâ, ñîãëàñíî îò÷åòó, "ïîçâîëÿþò ñäåëàòü âûâîä î òîì, ÷òî äàííàÿ ñõåìà ñòðàõîâàíèÿ èìóùåñòâà èñïîëüçîâàëàñü ñ öåëüþ çàâûøåíèÿ çàòðàòíîé ÷àñòè òàðèôà è óõîäà îò íàëîãîîáëîæåíèÿ".</w:t>
      </w:r>
    </w:p>
    <w:p>
      <w:pPr>
        <w:pStyle w:val="Normal"/>
        <w:bidi w:val="0"/>
        <w:spacing w:before="0" w:after="120"/>
        <w:jc w:val="both"/>
        <w:rPr/>
      </w:pPr>
      <w:r>
        <w:rPr/>
        <w:t>Äî 2001 ãîäà "Ëèäåðîì" âëàäåëî ÐÎÑÍÎ</w:t>
      </w:r>
      <w:r>
        <w:rPr>
          <w:b w:val="false"/>
          <w:bCs w:val="false"/>
          <w:i w:val="false"/>
          <w:iCs w:val="false"/>
          <w:caps w:val="false"/>
          <w:smallCaps w:val="false"/>
          <w:strike w:val="false"/>
          <w:dstrike w:val="false"/>
          <w:outline w:val="false"/>
          <w:vanish w:val="false"/>
        </w:rPr>
        <w:t>xe "ÐÎÑÍÎ"§</w:t>
      </w:r>
      <w:r>
        <w:rPr/>
        <w:t>, ïîêà ÐÀÎ ÅÝÑ íå âûêóïèëî 100% àêöèé ýòîé êîìïàíèè. Â 2004 ãîäó â ñâÿçè ñ èçìåíåíèåì ñèñòåìû ñòðàõîâîé çàùèòû ýíåðãîõîëäèíãà "Ëèäåð</w:t>
      </w:r>
      <w:r>
        <w:rPr>
          <w:b w:val="false"/>
          <w:bCs w:val="false"/>
          <w:i w:val="false"/>
          <w:iCs w:val="false"/>
          <w:caps w:val="false"/>
          <w:smallCaps w:val="false"/>
          <w:strike w:val="false"/>
          <w:dstrike w:val="false"/>
          <w:outline w:val="false"/>
          <w:vanish w:val="false"/>
        </w:rPr>
        <w:t>xe "Ëèäåð"§</w:t>
      </w:r>
      <w:r>
        <w:rPr/>
        <w:t xml:space="preserve">" âåðíóëñÿ ê ÐÎÑÍÎ, íî â íà÷àëå ýòîãî ãîäà áûë ïðîäàí àâñòðèéñêîé </w:t>
      </w:r>
      <w:r>
        <w:rPr>
          <w:b w:val="false"/>
          <w:bCs w:val="false"/>
          <w:i w:val="false"/>
          <w:iCs w:val="false"/>
          <w:caps w:val="false"/>
          <w:smallCaps w:val="false"/>
          <w:strike w:val="false"/>
          <w:dstrike w:val="false"/>
          <w:outline w:val="false"/>
          <w:vanish w:val="false"/>
        </w:rPr>
        <w:t>Euram</w:t>
      </w:r>
      <w:r>
        <w:rPr/>
        <w:t xml:space="preserve"> </w:t>
      </w:r>
      <w:r>
        <w:rPr>
          <w:b w:val="false"/>
          <w:bCs w:val="false"/>
          <w:i w:val="false"/>
          <w:iCs w:val="false"/>
          <w:caps w:val="false"/>
          <w:smallCaps w:val="false"/>
          <w:strike w:val="false"/>
          <w:dstrike w:val="false"/>
          <w:outline w:val="false"/>
          <w:vanish w:val="false"/>
        </w:rPr>
        <w:t>Invest</w:t>
      </w:r>
      <w:r>
        <w:rPr/>
        <w:t xml:space="preserve"> </w:t>
      </w:r>
      <w:r>
        <w:rPr>
          <w:b w:val="false"/>
          <w:bCs w:val="false"/>
          <w:i w:val="false"/>
          <w:iCs w:val="false"/>
          <w:caps w:val="false"/>
          <w:smallCaps w:val="false"/>
          <w:strike w:val="false"/>
          <w:dstrike w:val="false"/>
          <w:outline w:val="false"/>
          <w:vanish w:val="false"/>
        </w:rPr>
        <w:t>Holdings</w:t>
      </w:r>
      <w:r>
        <w:rPr/>
        <w:t>. Â ÐÎÑÍÎ îò êîììåíòàðèåâ â÷åðà îòêàçàëèñü. À ãåíäèðåêòîð "Ëèäåðà" Íèêîëàé Âîëïÿíñêèé ñîæàëååò, ÷òî Ñ÷åòíàÿ ïàëàòà íå îáðàòèëàñü â êîìïàíèþ çà îáúÿñíåíèÿìè. Ñîãëàñíî ñîîáùåíèþ ñòðàõîâùèêà, âñå âûïëàòû îñóùåñòâëÿëèñü îáîñíîâàíî è "ñòðîãî â ñîîòâåòñòâèè ñ ïåðå÷íåì çàñòðàõîâàííîãî èìóùåñòâà". À êðàæè ñâÿçàíû ñ âûñîêèì óðîâíåì ïðåñòóïíîñòè â Àëòàéñêîì êðàå, è "ïî âñåì âûïëàòàì èìåþòñÿ ñïðàâêè ÎÂÄ".</w:t>
      </w:r>
    </w:p>
    <w:p>
      <w:pPr>
        <w:pStyle w:val="Normal"/>
        <w:bidi w:val="0"/>
        <w:spacing w:before="0" w:after="120"/>
        <w:jc w:val="both"/>
        <w:rPr/>
      </w:pPr>
      <w:r>
        <w:rPr/>
        <w:t>Ïî äàííûì Ôåäåðàëüíîé ñëóæáû ñòðàõîâîãî íàäçîðà (ÔÑÑÍ), ñáîðû "Ëèäåðà</w:t>
      </w:r>
      <w:r>
        <w:rPr>
          <w:b w:val="false"/>
          <w:bCs w:val="false"/>
          <w:i w:val="false"/>
          <w:iCs w:val="false"/>
          <w:caps w:val="false"/>
          <w:smallCaps w:val="false"/>
          <w:strike w:val="false"/>
          <w:dstrike w:val="false"/>
          <w:outline w:val="false"/>
          <w:vanish w:val="false"/>
        </w:rPr>
        <w:t>xe "Ëèäåð"§</w:t>
      </w:r>
      <w:r>
        <w:rPr/>
        <w:t>" â ïðîøëîì ãîäó ñîñòàâèëè 5.6 ìëðä. ðóá. (13-å ìåñòî â ðýíêèíãå âñåõ ñòðàõîâùèêîâ), îäíàêî ïðåìèè çà ïåðâîå ïîëóãîäèå 2006 ãîäà - ëèøü 309,7 ìëí. ðóá. (90-å ìåñòî). Ðóêîâîäèòåëü ÔÑÑÍ Èëüÿ Ëîìàêèí-Ðóìÿíöåâ ãîâîðèò, ÷òî "çà ïðîøëûå ãðåõè íàäçîð íå íàêàçûâàåò": åñëè ñåé÷àñ êîìïàíèÿ äåéñòâóåò â ðàìêàõ çàêîíà, ó ðåãóëÿòîðà íåò îñíîâàíèé äëÿ ñàíêöèé. Îäíàêî ìàòåðèàëû ïðîâåðêè "Àëòàéýíåðãî" ïîñëóæèëè îñíîâàíèåì äëÿ âîçáóæäåíèÿ ïðîêóðàòóðîé Àëòàéñêîãî êðàÿ óãîëîâíîãî äåëà ïî ôàêòó ìîøåííè÷åñòâà (ñò.159 4.4), ïðåäóñìàòðèâàþùåãî ñðîê ëèøåíèÿ ñâîáîäû äî äåñÿòè ëåò è øòðàô äî 1 ìëí. ðóá. Â "Àëòàéýíåðãî" ðàññêàçàëè "Áèçíåñó", ÷òî ñðåäè ïîäîçðåâàåìûõ åñòü è áûâøèå ìåíåäæåðû êîìïàíèè.</w:t>
      </w:r>
    </w:p>
    <w:p>
      <w:pPr>
        <w:pStyle w:val="Normal"/>
        <w:bidi w:val="0"/>
        <w:spacing w:before="0" w:after="120"/>
        <w:jc w:val="both"/>
        <w:rPr/>
      </w:pPr>
      <w:r>
        <w:rPr/>
        <w:t>***</w:t>
      </w:r>
    </w:p>
    <w:p>
      <w:pPr>
        <w:pStyle w:val="Normal"/>
        <w:bidi w:val="0"/>
        <w:spacing w:before="0" w:after="120"/>
        <w:jc w:val="both"/>
        <w:rPr/>
      </w:pPr>
      <w:r>
        <w:rPr/>
        <w:t>Âñå âûïëàòû îñóùåñòâëÿëèñü îáîñíîâàííî è "ñòðîãî â ñîîòâåòñòâèè ñ ïåðå÷íåì çàñòðàõîâàííîãî èìóùåñòâà". À êðàæè ñâÿçàíû ñ âûñîêèì óðîâíåì ïðåñòóïíîñòè â Àëòàéñêîì êðàå, è "ïî âñåì âûïëàòàì èìåþòñÿ ñïðàâêè ÎÂÄ"</w:t>
      </w:r>
    </w:p>
    <w:p>
      <w:pPr>
        <w:pStyle w:val="Heading4"/>
        <w:bidi w:val="0"/>
        <w:jc w:val="left"/>
        <w:rPr/>
      </w:pPr>
      <w:r>
        <w:rPr/>
        <w:t>Ïåðåñòðàõîâêà</w:t>
      </w:r>
    </w:p>
    <w:p>
      <w:pPr>
        <w:pStyle w:val="Heading5"/>
        <w:bidi w:val="0"/>
        <w:ind w:left="720" w:hanging="0"/>
        <w:jc w:val="left"/>
        <w:rPr/>
      </w:pPr>
      <w:r>
        <w:rPr/>
        <w:t>Êóëüòóðà (Ìîñêâà), 17 àâãóñòà 2006 ã., ¹032, Ñ.3</w:t>
      </w:r>
    </w:p>
    <w:p>
      <w:pPr>
        <w:pStyle w:val="Heading8"/>
        <w:bidi w:val="0"/>
        <w:jc w:val="right"/>
        <w:rPr/>
      </w:pPr>
      <w:r>
        <w:rPr/>
        <w:t>Íèêîëàé Êèðèëëîâ</w:t>
      </w:r>
    </w:p>
    <w:p>
      <w:pPr>
        <w:pStyle w:val="Normal"/>
        <w:bidi w:val="0"/>
        <w:rPr/>
      </w:pPr>
      <w:r>
        <w:rPr/>
        <w:t>Ñíà÷àëà ó÷åò, ïîòîì - êîíòðîëü</w:t>
      </w:r>
    </w:p>
    <w:p>
      <w:pPr>
        <w:pStyle w:val="Normal"/>
        <w:bidi w:val="0"/>
        <w:spacing w:before="0" w:after="120"/>
        <w:jc w:val="both"/>
        <w:rPr/>
      </w:pPr>
      <w:r>
        <w:rPr/>
        <w:t>Ñêàíäàë ñ Ýðìèòàæåì, ÷åé ôîíä ÿâëÿåòñÿ îäíèì èç ñàìûõ áîëüøèõ â ìèðå, âûðîñ äî âñåðîññèéñêèõ ìàñøòàáîâ. È âëàñòü, è ãðàæäàíå õóäî-áåäíî îñîçíàëè, ÷òî â "ìóçåéíîì êîðîëåâñòâå" íå âñå â äîëæíîì ïîðÿäêå.</w:t>
      </w:r>
    </w:p>
    <w:p>
      <w:pPr>
        <w:pStyle w:val="Normal"/>
        <w:bidi w:val="0"/>
        <w:spacing w:before="0" w:after="120"/>
        <w:jc w:val="both"/>
        <w:rPr/>
      </w:pPr>
      <w:r>
        <w:rPr/>
        <w:t>Âåðñèé îòíîñèòåëüíî âèíîâàòûõ íåñêîëüêî. Êàê æàëóþòñÿ ìóçåéùèêè, óæå ïîøëè ðàçãîâîðû î òîì, ÷òî õðàíèòåëè - òàêàÿ îñîáàÿ êàòåãîðèÿ ãðàæäàí, ê êîòîðûì ïîíÿòèå ïðåçóìïöèè íåâèíîâíîñòè íåïðèìåíèìî, è äîâåðèÿ ê íèì íèêàêîãî áûòü íå äîëæíî. È â ñàìîì äåëå, çà ïîñëåäíèå íåñêîëüêî ëåò áûëî ñîâåðøåíî ïîðÿäêà 10 êðàæ ñ ó÷àñòèåì õðàíèòåëåé. Â ñîçäàâàåìóþ ïî ðàñïîðÿæåíèþ Âëàäèìèðà Ïóòèíà êîìèññèþ äåëåãèðóþò ñâîèõ ïðåäñòàâèòåëåé ïî÷òè âñå ïðàâîîõðàíèòåëüíûå âåäîìñòâà Ýòî îçíà÷àåò, âèäèìî, ÷òî îíà çàéìåòñÿ ïîèñêàìè "îáîðîòíåé â ìóçåÿõ" Íî òîëüêî ëè â ÷åëîâå÷åñêîì ôàêòîðå äåëî?</w:t>
      </w:r>
    </w:p>
    <w:p>
      <w:pPr>
        <w:pStyle w:val="Normal"/>
        <w:bidi w:val="0"/>
        <w:spacing w:before="0" w:after="120"/>
        <w:jc w:val="both"/>
        <w:rPr/>
      </w:pPr>
      <w:r>
        <w:rPr/>
        <w:t>Â ñïèñêàõ íå çíà÷èòñÿ</w:t>
      </w:r>
    </w:p>
    <w:p>
      <w:pPr>
        <w:pStyle w:val="Normal"/>
        <w:bidi w:val="0"/>
        <w:spacing w:before="0" w:after="120"/>
        <w:jc w:val="both"/>
        <w:rPr/>
      </w:pPr>
      <w:r>
        <w:rPr/>
        <w:t>Ïðîáëåìà îò÷àñòè â òîì, ÷òî ìû ñàìè ïîêà òî÷íî íå çíàåì, ÷åì âëàäååì. Âî âñÿêîì ñëó÷àå, ðàñõîæäåíèÿ â îöåíêàõ îáúåìîâ Ðîññèéñêîãî ìóçåéíîãî ôîíäà çíà÷èòåëüíû. Ðóêîâîäèòåëü Ðîñêóëüòóðû Ìèõàèë Øâûäêîé íàçûâàåò öèôðó â 50 ìèëëèîíîâ åäèíèö õðàíåíèÿ, à çàìåñòèòåëü ðóêîâîäèòåëÿ Ðîñîõðàíêóëüòóðû Àíàòîëèé Âèëêîâ ãîâîðèò î 100 ìèëëèîíàõ.</w:t>
      </w:r>
    </w:p>
    <w:p>
      <w:pPr>
        <w:pStyle w:val="Normal"/>
        <w:bidi w:val="0"/>
        <w:spacing w:before="0" w:after="120"/>
        <w:jc w:val="both"/>
        <w:rPr/>
      </w:pPr>
      <w:r>
        <w:rPr/>
        <w:t>Êàê ïîëàãàåò ïðåçèäåíò àóêöèîííîãî äîìà "Ãåëîñ" Îëåã Ñòåöþðà, äî 70-80 ïðîöåíòîâ ïðåäìåòîâ, ïîõèùåííûõ èç Ýðìèòàæà, â òå÷åíèå 2-3 ëåò áóäåò âîçâðàùåíî â ìóçåé. Îñîáåííîñòü ðûíêà ïðåäìåòîâ èñêóññòâà òàêîâà, ÷òî, êîãäà î êðàæå îïîâåùàþò îáùåñòâåííîñòü, ïðîèçâåäåíèÿ ñðàçó ïàäàþò â öåíå è ïðîäàòü èõ òðóäíî. Íî ïåðåä ýêñïåðòàìè, äàæå åñëè ïîõèùåííîå îáíàðóæèòñÿ, âñòàíåò ïðîáëåìà èäåíòèôèêàöèè.</w:t>
      </w:r>
    </w:p>
    <w:p>
      <w:pPr>
        <w:pStyle w:val="Normal"/>
        <w:bidi w:val="0"/>
        <w:spacing w:before="0" w:after="120"/>
        <w:jc w:val="both"/>
        <w:rPr/>
      </w:pPr>
      <w:r>
        <w:rPr/>
        <w:t>Ïî ìíåíèþ Äåíèñà Ëóêàøèíà, ãåíåðàëüíîãî äèðåêòîðà êîìïàíèè "Àðò-êîíñàëòèíã" îäíà èç ñôåð äåÿòåëüíîñòè êîòîðîé - ýêñïåðòèçû è îöåíêà ïðåäìåòîâ èñêóññòâà, ìíîãèå ýêñïîíàòû âîçâðàùàþòñÿ â ìóçåè èñêëþ÷èòåëüíî â ñèëó äîáðîé âîëè ïðèîáðåòàòåëåé, êàê îêàçûâàåòñÿ, êðàäåíîãî. "Èõ ìîãëè áû è íå ñäàâàòü, ïîñêîëüêó ó÷åò è ñèñòåìà ïàñïîðòèçàöèè ïðåäìåòîâ èñêóññòâà ó íàñ îòñóòñòâóåò" - ñ÷èòàåò ãîñïîäèí Ëóêàøèí.</w:t>
      </w:r>
    </w:p>
    <w:p>
      <w:pPr>
        <w:pStyle w:val="Normal"/>
        <w:bidi w:val="0"/>
        <w:spacing w:before="0" w:after="120"/>
        <w:jc w:val="both"/>
        <w:rPr/>
      </w:pPr>
      <w:r>
        <w:rPr/>
        <w:t>Ïðàêòèêà òàêîâà, ÷òî â ìóçåÿõ èíîãäà åñòü ôîòî, â èñêëþ÷èòåëüíûõ ñëó÷àÿõ - ðåíòãåíîâñêèå ñíèìêè ïðîèçâåäåíèé èñêóññòâà. Îáùàÿ æå áåäà - îòñóòñòâèå áàçû äàííûõ. Òî åñòü, åñëè õðàíèòåëü êàêèì-òî îáðàçîì ïîòåðÿë ó÷åòíóþ êàðòî÷êó è ôîòî ýêñïîíàòà, ìóçåé íå ñìîæåò äîêàçàòü, ÷òî äàííàÿ êàðòèíà áûëà â åãî ôîíäàõ. Íàïðèìåð, ñàìàÿ öåííàÿ èç ïîõèùåííûõ èç Ýðìèòàæà èêîí - "Ñîáîð âñåõ ñâÿòûõ". "Â Ðîññèè íåñêîëüêî ñîòåí ïîõîæèõ ïî âèäó è ðàçìåðó èêîí. Êàê ïðåäñòàâèòåëè Ýðìèòàæà ñìîãóò äîêàçàòü, äàæå åñëè åå è íàéäóò, ÷òî èìåííî ýòà èêîíà õðàíèëàñü â ìóçåå, íåïîíÿòíî. È òàêîâî ñîñòîÿíèå âñåãî ìóçåéíîãî ôîíäà", - ãîâîðèò Ëóêà-øèí.</w:t>
      </w:r>
    </w:p>
    <w:p>
      <w:pPr>
        <w:pStyle w:val="Normal"/>
        <w:bidi w:val="0"/>
        <w:spacing w:before="0" w:after="120"/>
        <w:jc w:val="both"/>
        <w:rPr/>
      </w:pPr>
      <w:r>
        <w:rPr/>
        <w:t>Íàïîìíèì ÷èòàòåëþ èñòîðèþ ãîäè÷íîé äàâíîñòè, êîãäà áûëà îáíàðóæåíà ïðîïàæà êàðòèíû Ãåíðèõà Ñåìèðàäñêîãî "Óòðîì íà ðûíîê" õðàíèâøàÿñÿ â çàïàñíèêàõ Òàãàíðîãñêîãî õóäîæåñòâåííîãî ìóçåÿ. Ïðîïàæà ñëó÷èëàñü â 1998 ãîäó, à îáíàðóæèëàñü ëèøü â èþëå 2004-ãî. Ñïóñòÿ ïÿòü ìåñÿöåâ êàðòèíà áûëà íàéäåíà â Ìîñêâå, îäíàêî âîçíèêëè ñîìíåíèÿ â òîì, ÷òî ýòî ïîäëèííèê, òàê êàê èìåëîñü áîëåå 10 ñóùåñòâåííûõ îòëè÷èé â äåòàëÿõ. Â Ìîñêâó ýêñïåðòàì áûëè ïåðåäàíû ôîòîãðàôèÿ, à òàêæå îïèñàíèå ñîñòîÿíèÿ ñîõðàííîñòè, íàñòîëüêî îáùåå, ÷òî íåëüçÿ áûëî äîêàçàòü òîæäåñòâî óêðàäåííîãî è íàéäåííîãî. "Ïîñëå ðåñòàâðàöèè, ïî íàøèì îùóùåíèÿì, ýòî îêàçàëàñü òà êàðòèíà, íî îáîñíîâàòü îùóùåíèÿ òî÷íûìè ôàêòàìè çäåñü íåâîçìîæíî" -óâåðåí ýêñïåðò.</w:t>
      </w:r>
    </w:p>
    <w:p>
      <w:pPr>
        <w:pStyle w:val="Normal"/>
        <w:bidi w:val="0"/>
        <w:spacing w:before="0" w:after="120"/>
        <w:jc w:val="both"/>
        <w:rPr/>
      </w:pPr>
      <w:r>
        <w:rPr/>
        <w:t>Ñòèõè î ìóçåéíîì ïàñïîðòå</w:t>
      </w:r>
    </w:p>
    <w:p>
      <w:pPr>
        <w:pStyle w:val="Normal"/>
        <w:bidi w:val="0"/>
        <w:spacing w:before="0" w:after="120"/>
        <w:jc w:val="both"/>
        <w:rPr/>
      </w:pPr>
      <w:r>
        <w:rPr/>
        <w:t>Ïàñïîðòèçàöèÿ, êîòîðàÿ, ïî ìíåíèþ ýêñïåðòà, äîëæíà îõâàòèòü íàèáîëåå öåííûå ýêñïîíàòû, âêëþ÷àåò êàòàëîæíûå äàííûå, îïèñàíèå, òî÷íîå îïèñàíèå ñîõðàííîñòè, à òàêæå, â çàâèñèìîñòè îò òèïà ïðåäìåòîâ, ðàçíûå ýêñïåðòíûå ïðîöåäóðû, òàêèå, êàê ðåíòãåí, ìàêðîñúåìêà è ïðî÷.</w:t>
      </w:r>
    </w:p>
    <w:p>
      <w:pPr>
        <w:pStyle w:val="Normal"/>
        <w:bidi w:val="0"/>
        <w:spacing w:before="0" w:after="120"/>
        <w:jc w:val="both"/>
        <w:rPr/>
      </w:pPr>
      <w:r>
        <w:rPr/>
        <w:t>Ïàñïîðòèçàöèÿ îäíîé êàðòèíû ñòîèò, ïî êîììåð÷åñêèì ðàñöåíêàì, 5 - 10 äîëëàðîâ, à äëÿ ãîñóäàðñòâåííûõ ìóçååâ öåíà áûëà áû íèæå. Â ñàìîì äåëå, äàæå åñëè óìíîæèòü íàçâàííóþ ñóììó íà 3 ìèëëèîíà ýêñïîíàòîâ Ýðìèòàæà, ïîëó÷àåòñÿ îòíîñèòåëüíî íåáîëüøàÿ ñóììà - 15 ìèëëèîíîâ äîëëàðîâ. Ìóçåé åæåãîäíî ðàñõîäóåò íà áåçîïàñíîñòü ïîðÿäêà 20 ìèëëèîíîâ äîëëàðîâ. Íî âñå íå òàê ïðîñòî. Â äîêëàäå î ðåçóëüòàòàõ è îñíîâíûõ íàïðàâëåíèÿõ äåÿòåëüíîñòè Ãîñóäàðñòâåííîãî Ýðìèòàæà â îò÷åòíîì (2000 - 2005 ãã.) è ïëàíîâîì (2006 -2008 ãã.) ïåðèîäàõ, íàïðèìåð, êîíñòàòèðîâàëîñü, ÷òî íà 2006 - 2008 ãîäû ìóçååì è òàê íåäîïîëó÷åíî 2, 6 ìèëëèàðäà ðóáëåé îò çàïðàøèâàåìîãî îáúåìà ôèíàíñèðîâàíèÿ.</w:t>
      </w:r>
    </w:p>
    <w:p>
      <w:pPr>
        <w:pStyle w:val="Normal"/>
        <w:bidi w:val="0"/>
        <w:spacing w:before="0" w:after="120"/>
        <w:jc w:val="both"/>
        <w:rPr/>
      </w:pPr>
      <w:r>
        <w:rPr/>
        <w:t>Ïîíÿòíî, ÷òî ïðîöåññ ïàñïîðòèçàöèè ïîòðåáóåò íå òîëüêî äåíåã, íî è âðåìåíè. Êàê ïîëàãàþò ýêñïåðòû -íåìàëîãî: "Çàíåñåíèå â êàòàëîã îäíîãî ïðåäìåòà òðåáóåò 20-30 ìèíóò. 1, 5 ìèëëèîíà ýêñïîíàòîâ Áàõðóøèíñêîãî ìóçåÿ - ýòî 75 òûñÿ÷ ÷àñîâ. Èëè 8, 5 ëåò áåçîñòàíîâî÷íîé ðàáîòû. Åñëè æå íà ýòî îòðÿäèòü, äîïóñòèì, ÷åëîâåê 20 - òðåòü ñîòðóäíèêîâ ìóçåÿ, òî î âûñòàâî÷íîé äåÿòåëüíîñòè ìîæíî ïðîñòî çàáûòü, êàê è ïðî íàäëåæàùåå õðàíåíèå" - ñ÷èòàåò çàìåñòèòåëü ãåíåðàëüíîãî äèðåêòîðà Ãîñóäàðñòâåííûé öåíòðàëüíûé òåàòðàëüíûé ìóçåé èì. À.À.Áàõðóøèíà Àëåêñåé Ïðåîáðàæåíñêèé.</w:t>
      </w:r>
    </w:p>
    <w:p>
      <w:pPr>
        <w:pStyle w:val="Normal"/>
        <w:bidi w:val="0"/>
        <w:spacing w:before="0" w:after="120"/>
        <w:jc w:val="both"/>
        <w:rPr/>
      </w:pPr>
      <w:r>
        <w:rPr/>
        <w:t>Ïî îöåíêå ýêñïåðòîâ, åäèíñòâåííàÿ ñòðóêòóðà, ùå ôîíäû â äîñòàòî÷íîé ñòåïåíè çàùèùåíû ñ ïîìîùüþ ðåíòãåíèðîâàíèÿ, -Òðåòüÿêîâñêàÿ ãàëåðåÿ. Âñå îñòàëüíûå ïîðÿäêîì ïîõâàñòàòüñÿ íå ìîãóò.</w:t>
      </w:r>
    </w:p>
    <w:p>
      <w:pPr>
        <w:pStyle w:val="Normal"/>
        <w:bidi w:val="0"/>
        <w:spacing w:before="0" w:after="120"/>
        <w:jc w:val="both"/>
        <w:rPr/>
      </w:pPr>
      <w:r>
        <w:rPr/>
        <w:t>Âñå ïðàâèëüíî ñäåëàë</w:t>
      </w:r>
    </w:p>
    <w:p>
      <w:pPr>
        <w:pStyle w:val="Normal"/>
        <w:bidi w:val="0"/>
        <w:spacing w:before="0" w:after="120"/>
        <w:jc w:val="both"/>
        <w:rPr/>
      </w:pPr>
      <w:r>
        <w:rPr/>
        <w:t>Ïîíÿòíî, ÷òî ðàñïîðÿäèòüñÿ ïîäñ÷èòàòü ìóçåéíûå öåííîñòè - ïîëäåëà Íåîáõîäèìî ïðîäóìàòü, êàê ýòî ñäåëàòü áûñòðî è ýôôåêòèâíî. Õîòÿ áû ïðèâåñòè â ñîîòâåòñòâèå ñî âðåìåíåì äîëæíîñòíûå èíñòðóêöèè äëÿ ìóçåéíûõ ðàáîòíèêîâ. Äåéñòâóþùèå íîðìû ïðîïèñàíû â ëó÷øåì ñëó÷àå ëåò äâàäöàòü íàçàä.</w:t>
      </w:r>
    </w:p>
    <w:p>
      <w:pPr>
        <w:pStyle w:val="Normal"/>
        <w:bidi w:val="0"/>
        <w:spacing w:before="0" w:after="120"/>
        <w:jc w:val="both"/>
        <w:rPr/>
      </w:pPr>
      <w:r>
        <w:rPr/>
        <w:t>Ïî èíñòðóêöèè, íàïðèìåð, ïîëàãàåòñÿ ïðîèçâîäèòü îïèñàíèå ìóçåéíûõ ýêñïîíàòîâ íà ïèøóùåé ìàøèíêå. Íè÷åãî òàì íå ñêàçàíî ïðî ýëåêòðîííûå ôîíäû õðàíåíèÿ, ïðî òî, êàê áûòü ìóçåéùèêó ñ ýëåêòðîííûìè íîñèòåëÿìè, êàê õðàíèòü êîìïàêò-äèñêè - öèôðîâûå ôîòîãðàôèè.</w:t>
      </w:r>
    </w:p>
    <w:p>
      <w:pPr>
        <w:pStyle w:val="Normal"/>
        <w:bidi w:val="0"/>
        <w:spacing w:before="0" w:after="120"/>
        <w:jc w:val="both"/>
        <w:rPr/>
      </w:pPr>
      <w:r>
        <w:rPr/>
        <w:t>"Íà ýòîò âîïðîñ íå ìîæåò îòâåòèòü íè ìóçåéùèê, íè Ðîñêóëüòóðà. Äîïóñòèì, ìû, Òåàòðàëüíûé ìóçåé èì. Áàõðóøèíà, ïîëó÷àåì ôîòîèçîáðàæåíèÿ â äàð. Ôîòîãðàôû ñåãîäíÿ âñå ðàáîòàþò ñ öèôðîâûìè ôîòîàïïàðàòàìè. È ïðèíåñóò îíè íàì ýëåêòðîííûé ôàéë. Êàê òàêîé äàð õðàíèòü? Íóæíà ïðîðàáîòàííàÿ è ÷åòêàÿ ñèñòåìà èíñòðóêöèé. Íî äàëåå âêëþ÷àåòñÿ ÷åëîâå÷åñêèé ôàêòîð. Âîçðàñòíîé óðîâåíü íàøèõ ñîòðóäíèêîâ òàêîâ, ÷òî íåêîòîðûì ëþäÿì óæå çà âîñåìüäåñÿò. Èì ñëîæíî îáúÿñíèòü, ÷òî òàêîå êîìïüþòåð è êàê ñ íèì îáðàùàòüñÿ" - ñåòóåò Ïðåîáðàæåíñêèé.</w:t>
      </w:r>
    </w:p>
    <w:p>
      <w:pPr>
        <w:pStyle w:val="Normal"/>
        <w:bidi w:val="0"/>
        <w:spacing w:before="0" w:after="120"/>
        <w:jc w:val="both"/>
        <w:rPr/>
      </w:pPr>
      <w:r>
        <w:rPr/>
        <w:t>È âñå æå, ïî åãî ìíåíèþ, ñóùåñòâóþùàÿ ñèñòåìà ó÷åòà - îäíà èç ñàìûõ ïðîäóìàííûõ â ìèðå. Òî, ÷òî ó÷åò ïîêà íå êîìïüþòåðèçèðîâàí, - êîíå÷íî, íåäîñòàòîê, íî âñå ðàâíî îò áóìàãè íå óéòè. Íàäåþòñÿ ìóçåéùèêè íà ïðîãðàììó ãîñêàòàëîãà, êîòîðàÿ îñóùåñòâëÿåòñÿ ïîä ïàòðîíàòîì Ðîñêóëüòóðû. Â ðàìêàõ ïðîåêòà äîëæíû ïðîéòè ýëåêòðîííóþ îáðàáîòêó ýêñïîíàòû èç 2 òûñÿ÷ ðîññèéñêèõ ìóçååâ.</w:t>
      </w:r>
    </w:p>
    <w:p>
      <w:pPr>
        <w:pStyle w:val="Normal"/>
        <w:bidi w:val="0"/>
        <w:spacing w:before="0" w:after="120"/>
        <w:jc w:val="both"/>
        <w:rPr/>
      </w:pPr>
      <w:r>
        <w:rPr/>
        <w:t>Áîëüøèì øàãîì âïåðåä ÿâëÿåòñÿ è ïðîäâèæåíèå â ìóçåéíóþ îòðàñëü ñèñòåìû ñòðàõîâàíèÿ. Óæå ñåé÷àñ îáÿçàòåëüíûì ÿâëÿåòñÿ ñòðàõîâàíèå öåííîñòåé, âûâîçèìûõ çà ðóáåæ äëÿ ó÷àñòèÿ â âûñòàâêàõ. Ïîñòåïåííî ïîÿâëÿåòñÿ ïðàêòèêà ñòðàõîâàòü ýêñïîçèöèè, âûñòàâëÿþùèåñÿ è â ðîññèéñêèõ ìóçåÿõ, ïðåæäå âñåãî, êðóïíûõ, òàêèõ, êàê Ýðìèòàæ, Òðåòüÿêîâêà è äð. Òåì íå ìåíåå îõâàò ñòðàõîâàíèåì ðûíêà ïðåäìåòîâ èñêóññòâà â öåëîì ïîêà íåâåëèê. Ïî îöåíêàì ýêñïåðòîâ - íå áîëåå 5 ïðîöåíòîâ.</w:t>
      </w:r>
    </w:p>
    <w:p>
      <w:pPr>
        <w:pStyle w:val="Normal"/>
        <w:bidi w:val="0"/>
        <w:spacing w:before="0" w:after="120"/>
        <w:jc w:val="both"/>
        <w:rPr/>
      </w:pPr>
      <w:r>
        <w:rPr/>
        <w:t>Äåëî â òîì, ÷òî ôîðìèðîâàíèå áþäæåòîâ ìóçååâ íàõîäèòñÿ â âåäåíèè ãîñóäàðñòâà, êàê è ñòðóêòóðà ðàñõîäîâ. Íàïðèìåð, àâòîìîáèëè, êîòîðûå ÷èñëÿòñÿ íà áàëàíñå ìóçåÿ, ñòðàõóþòñÿ, à âîò ôîíäû - íåò.</w:t>
      </w:r>
    </w:p>
    <w:p>
      <w:pPr>
        <w:pStyle w:val="Normal"/>
        <w:bidi w:val="0"/>
        <w:spacing w:before="0" w:after="120"/>
        <w:jc w:val="both"/>
        <w:rPr/>
      </w:pPr>
      <w:r>
        <w:rPr/>
        <w:t>Íåò åäèíñòâà ó ìóçåéùèêîâ è ïî ïîâîäó ñàìîé íåîáõîäèìîñòè òàêèõ ðàñõîäîâ. Ê ïðèìåðó, äèðåêòîð Èñòîðè÷åñêîãî ìóçåÿ Àëåêñàíäð Øêóðêî óâåðåí, ÷òî åäèíñòâåííàÿ ãàðàíòèÿ ñîõðàííîñòè ýêñïîçèöèé - èäåéíîñòü õðàíèòåëåé: "Äåëî òóò äàæå íå â îïëàòå òðóäà. Ñêàæåì, ÷èíîâíèêè ïîëó÷àþò íåïëîõèå äåíüãè, ÷òî íå ìåøàåò èì áðàòü âçÿòêè. Òàê ÷òî ïðèáàâêà ê çàðïëàòå - íå ñïàñåíèå îò âîðîâñòâà. Ìóçåè äîëæíî ïîääåðæèâàòü è ìàòåðèàëüíî: ñòðîèòü ñîîòâåòñòâóþùèå çäàíèÿ, âíåäðÿòü òåõíîëîãèè, ñ ïîìîùüþ êîòîðûõ ìîæíî óáåðå÷ü ôîíäû â ñëó÷àå àâàðèéíûõ ñèòóàöèé"</w:t>
      </w:r>
    </w:p>
    <w:p>
      <w:pPr>
        <w:pStyle w:val="Normal"/>
        <w:bidi w:val="0"/>
        <w:spacing w:before="0" w:after="120"/>
        <w:jc w:val="both"/>
        <w:rPr/>
      </w:pPr>
      <w:r>
        <w:rPr/>
        <w:t>Èíîé òî÷êè çðåíèÿ ïðèäåðæèâàåòñÿ çàìåñòèòåëü ãåíåðàëüíîãî äèðåêòîðà ãîñóäàðñòâåííîãî öåíòðàëüíîãî òåàòðàëüíîãî ìóçåÿ èì. À.À.Áàõðóøèíà Àëåêñåé Ïðåîáðàæåíñêèé: "Íóæíà æåñòêàÿ ïîçèöèÿ ïî ñòðàõîâàíèþ âûñòàâî÷íûõ ýêñïîíàòîâ. Ñòðàõîâàòü íóæíî êàê ïðè ïåðåâîçå êàðòèí íà âûñòàâêè çà ðóáåæ, òàê è ïðè ïåðåìåùåíèÿõ âíóòðè ñòðàíû. Ñåé÷àñ, êàê ïðàâèëî, ìåæäó ìóçåÿìè çàêëþ÷àåòñÿ ñòðàõîâîé äîãîâîð, íî äîãîâîð íå âñåãäà ìîæåò çàìåíèòü ïîëèñ. Äîãîâîðíîå ïðàâî - íå ëó÷øèé âàðèàíò. Ñî ñòðàõîâûì ïîëèñîì óäîáíåå - íå íàäî íèêîìó íè÷åãî äîêàçûâàòü" -óâåðåí îí.</w:t>
      </w:r>
    </w:p>
    <w:p>
      <w:pPr>
        <w:pStyle w:val="Normal"/>
        <w:bidi w:val="0"/>
        <w:spacing w:before="0" w:after="120"/>
        <w:jc w:val="both"/>
        <w:rPr/>
      </w:pPr>
      <w:r>
        <w:rPr/>
        <w:t>Ïðè ýòîì äàëåêî íå âñå ìóçåéíûå ýêñïîíàòû "äîñòîéíû" áûòü çàñòðàõîâàííûìè. Ìîæíî ñóäèòü ïî èñòîðèè ñ Ýðìèòàæåì: èç 221 ïîõèùåííîãî ýêñïîíàòà, ïî ïðèçíàíèþ äèðåêòîðà ìóçåÿ Ìèõàèëà Ïèîòðîâñêîãî, çíà÷èòåëüíóþ öåííîñòü ïðåäñòàâëÿþò ëèøü 48 ïðåäìåòîâ. Òðè ÷åòâåðòè óêðàäåííîãî ìîãëî â Ýðìèòàæå è íå õðàíèòüñÿ. Ôîíäû ñîâåòñêèõ ìóçååâ íà ïðîòÿæåíèè ïåðâîé ïîëîâèíû ïîñòðåâîëþöèîííîé èñòîðèè ñòðàíû ïîïîëíÿëèñü çà ñ÷åò êîíôèñêàöèè ÷àñòíûõ êîëëåêöèé è èìóùåñòâà öåðêâè. Íàïðèìåð, çíà÷èòåëüíàÿ ÷àñòü ïîõèùåííûõ èç Ýðìèòàæà èêîí ïîïàëà òóäà â 1956 ãîäó èç ðàçîðåííûõ ïðàâîñëàâíûõ õðàìîâ. È â ìóçåè âñå øëî ïðàêòè÷åñêè áåç ðàçáîðà. À åñëè ñîîòíîøåíèå "çåðåí è ïëåâåë" â óêðàäåííîì èç Ýðìèòàæà ñîîòíîñèòñÿ ñ îáùèì ïîëîæåíèåì äåë â ðîññèéñêèõ ìóçåÿõ, òî ïàñïîðòèçèðîâàòü è ñòðàõîâàòü ñòîèò ëèøü ÷åòâåðòü ôîíäîâ.</w:t>
      </w:r>
    </w:p>
    <w:p>
      <w:pPr>
        <w:pStyle w:val="Normal"/>
        <w:bidi w:val="0"/>
        <w:spacing w:before="0" w:after="120"/>
        <w:jc w:val="both"/>
        <w:rPr/>
      </w:pPr>
      <w:r>
        <w:rPr/>
        <w:t>Êîíå÷íî, ñòðàõîâàíèå íàèáîëåå öåííûõ ïðåäìåòîâ êîëëåêöèé ïîçâîëèëî áû ìóçåéùèêàì æèòü íàìíîãî ñïîêîéíåå, ÷åì ñåé÷àñ. Íàïðèìåð, â 2001 ãîäó ÃÌÈÈ èì. Ïóøêèíà ÷óäîì íå ëèøèëñÿ îäíîãî èç ñâîèõ óíèêàëüíûõ ýêñïîíàòîâ - ïîëîòíà Ðåìáðàíäòà "Ïîðòðåò ïîæèëîé æåíùèíû" Êàðòèíà ñòîèìîñòüþ 12 ìèëëèîíîâ äîëëàðîâ ïîñòðàäàëà âî âðåìÿ ïåðåâîçêè íà âûñòàâêó â Õüþñòîí: èç-çà îòðûâà êðåïåæà â íèæíåì óãëó õîëñòà ïîÿâèëñÿ ðàçðûâ ñ ïîâðåæäåíèåì êðàñî÷íîãî ñëîÿ âîêðóã íåãî. Àìåðèêàíñêèå ñïåöèàëèñòû ñâÿçàëèñü ñ ïðåäñòàâèòåëåì ðîññèéñêîãî ìóçåÿ, è ïîëîòíî áûëî îòðåñòàâðèðîâàíî â Õüþñòîíå. Êàðòèíà ýêñïîíèðîâàëàñü íà âûñòàâêå, ïîñëå ÷åãî áëàãîïîëó÷íî âåðíóëàñü â Ìîñêâó. Ìóçåé ïîëó÷èë îò êîìïàíèè "ÈÍÃÎÑÑÒÐÀÕ</w:t>
      </w:r>
      <w:r>
        <w:rPr>
          <w:b w:val="false"/>
          <w:bCs w:val="false"/>
          <w:i w:val="false"/>
          <w:iCs w:val="false"/>
          <w:caps w:val="false"/>
          <w:smallCaps w:val="false"/>
          <w:strike w:val="false"/>
          <w:dstrike w:val="false"/>
          <w:outline w:val="false"/>
          <w:vanish w:val="false"/>
        </w:rPr>
        <w:t>xe "Èíãîññòðàõ"§</w:t>
      </w:r>
      <w:r>
        <w:rPr/>
        <w:t>" â êà÷åñòâå ñòðàõîâîãî âîçìåùåíèÿ 1, 2 ìèëëèîíà äîëëàðîâ, êîòîðûå âêëþ÷àëè íå òîëüêî ðàñõîäû íà ðåñòàâðàöèþ êàðòèíû, íî è êîìïåíñàöèþ ñíèæåíèÿ åå ðûíî÷íîé ñòîèìîñòè ïîñëå ïîâðåæäåíèÿ. Õîòÿ æäàòü âûïëàòû êîìïåíñàöèè ìóçåþ ïðèøëîñü äâà ãîäà - íî òàêîâ ïîðÿäîê ðàáîòû ñòðàõîâùèêîâ.</w:t>
      </w:r>
    </w:p>
    <w:p>
      <w:pPr>
        <w:pStyle w:val="Normal"/>
        <w:bidi w:val="0"/>
        <w:spacing w:before="0" w:after="120"/>
        <w:jc w:val="both"/>
        <w:rPr/>
      </w:pPr>
      <w:r>
        <w:rPr/>
        <w:t>Óñòîé÷èâûé ðîñò ñïðîñà íà ñòðàõîâàíèå ñåãîäíÿ ñâÿçàí, â ïåðâóþ î÷åðåäü, ñ ðîñòîì ñàìîãî ðûíêà ïðåäìåòîâ èñêóññòâà. Íî ê ñòðàõîâàíèþ ïîêà ïðèáåãàþò â îñíîâíîì ÷àñòíûå êîëëåêöèîíåðû, êîòîðûì íåò íàäîáíîñòè æäàòü ñèãíàëà è äåíåã îò ãîñóäàðñòâà.</w:t>
      </w:r>
    </w:p>
    <w:p>
      <w:pPr>
        <w:pStyle w:val="Normal"/>
        <w:bidi w:val="0"/>
        <w:spacing w:before="0" w:after="120"/>
        <w:jc w:val="both"/>
        <w:rPr/>
      </w:pPr>
      <w:r>
        <w:rPr/>
        <w:t>Âïðî÷åì, òåïåðü, êîãäà íà ìóçåéíûå êðèìèíàëüíûå èñòîðèè îáðàòèë âíèìàíèå Ïðåçèäåíò Ïóòèí, ìîæåò, ÷òî-òî èçìåíèòñÿ è ó áþäæåòíûõ ìóçååâ.</w:t>
      </w:r>
    </w:p>
    <w:p>
      <w:pPr>
        <w:pStyle w:val="Heading4"/>
        <w:bidi w:val="0"/>
        <w:jc w:val="left"/>
        <w:rPr/>
      </w:pPr>
      <w:r>
        <w:rPr/>
        <w:t>Ê ÃÀÈ ïðèòåðëèñü æóëèêè</w:t>
      </w:r>
    </w:p>
    <w:p>
      <w:pPr>
        <w:pStyle w:val="Heading5"/>
        <w:bidi w:val="0"/>
        <w:ind w:left="720" w:hanging="0"/>
        <w:jc w:val="left"/>
        <w:rPr/>
      </w:pPr>
      <w:r>
        <w:rPr/>
        <w:t>Ìîñêîâñêèé êîìñîìîëåö-Ìîñêîâèÿ</w:t>
      </w:r>
      <w:r>
        <w:rPr>
          <w:b w:val="false"/>
          <w:bCs w:val="false"/>
          <w:i/>
          <w:iCs w:val="false"/>
          <w:caps w:val="false"/>
          <w:smallCaps w:val="false"/>
          <w:strike w:val="false"/>
          <w:dstrike w:val="false"/>
          <w:outline w:val="false"/>
          <w:vanish w:val="false"/>
        </w:rPr>
        <w:t>xe "Ìîñêîâèÿ"§</w:t>
      </w:r>
      <w:r>
        <w:rPr/>
        <w:t xml:space="preserve"> (Ìîñêâà), 23 àâãóñòà 2006 ã., ¹030, Ñ.8</w:t>
      </w:r>
    </w:p>
    <w:p>
      <w:pPr>
        <w:pStyle w:val="Heading8"/>
        <w:bidi w:val="0"/>
        <w:jc w:val="right"/>
        <w:rPr/>
      </w:pPr>
      <w:r>
        <w:rPr/>
        <w:t>Äìèòðèé Çëåíêî, ã. Ëþáåðöû.</w:t>
      </w:r>
    </w:p>
    <w:p>
      <w:pPr>
        <w:pStyle w:val="Normal"/>
        <w:bidi w:val="0"/>
        <w:rPr/>
      </w:pPr>
      <w:r>
        <w:rPr/>
        <w:t>Ìîøåííèêè ãðàáÿò àâòîìîáèëèñòîâ, ïðèêðûâàÿñü èìåíåì Ãîñàâòîèíñïåêöèè</w:t>
      </w:r>
    </w:p>
    <w:p>
      <w:pPr>
        <w:pStyle w:val="Normal"/>
        <w:bidi w:val="0"/>
        <w:spacing w:before="0" w:after="120"/>
        <w:jc w:val="both"/>
        <w:rPr/>
      </w:pPr>
      <w:r>
        <w:rPr/>
        <w:t>Âñÿê, êòî õîòü ðàç ïîêóïàë àâòîìîáèëü, ñòàëêèâàëñÿ ñ ãàèøíèêàìè â ðåãèñòðàöèîííûõ ïîäðàçäåëåíèÿõ. Íî ó îäíèõ âîäèòåëåé âîñïîìèíàíèÿ î äàííîì "ñâèäàíèè" îñòàëèñü ñàìûå òåïëûå, à âîò èíûå âëàäåëüöû "ìîòîðîâ" çàòàèëè íà ÃÈÁÄÄ îáèäó... Íî, êàê âûÿñíèëè êîððåñïîíäåíòû "ÌÊ", â ïðîáëåìàõ ñ ïðèäîðîæíîé ìèëèöèåé íåðåäêî âèíîâàòû ñàìè àâòîâëàäåëüöû.</w:t>
      </w:r>
    </w:p>
    <w:p>
      <w:pPr>
        <w:pStyle w:val="Normal"/>
        <w:bidi w:val="0"/>
        <w:spacing w:before="0" w:after="120"/>
        <w:jc w:val="both"/>
        <w:rPr/>
      </w:pPr>
      <w:r>
        <w:rPr/>
        <w:t>Èíîìàðêè, íå èìåâøèå â ñâîåé ðîäîñëîâíîé ïîäìîñêîâíîé ïðîïèñêè, ðåãèñòðèðóþòñÿ æèòåëÿìè ñòîëè÷íîãî ïðèãîðîäà òîëüêî â îäíîì ìåñòå - â ÌÎÒÎÐ-2, ÷òî â Ëþáåðöàõ. Íàðîäó òàì âñåãäà â èçáûòêå (ðÿäîì ñ ðåãèñòðàöèîííûì ïîäðàçäåëåíèåì ðàñïîëîæåí Ëþáåðåöêèé àâòîðûíîê), íî äàæå â ñàìóþ ãîðÿ÷óþ ïîðó ïîñòàâèòü ìàøèíó íà ó÷åò ìîæíî çà ïîëòîðà ÷àñà. Îäíàêî íà ïóòè àâòîìîáèëèñòîâ îáÿçàòåëüíî ïîâñòðå÷àþòñÿ àôåðèñòû, ïðåäëàãàþùèå çà òûñÿ÷ó ðóáëåé îôîðìèòü âñå äîêóìåíòû íà àâòîìîáèëü â îáõîä î÷åðåäè. Èìåéòå â âèäó - åñëè îòäàäèòå äåíüãè è äîêóìåíòû ýòèì ïðîõîäèìöàì, òî âû ðèñêóåòå ðàñïðîùàòüñÿ íå òîëüêî ñ êóïþðàìè, íî è ñ ñàìîé ìàøèíîé (èìåÿ áóìàãè íà òðàíñïîðò, æóëèêàì íå ñîñòàâèò òðóäà óãíàòü âàø àâòîìîáèëü, à çàòåì åãî ïðîäàòü).</w:t>
      </w:r>
    </w:p>
    <w:p>
      <w:pPr>
        <w:pStyle w:val="Normal"/>
        <w:bidi w:val="0"/>
        <w:spacing w:before="0" w:after="120"/>
        <w:jc w:val="both"/>
        <w:rPr/>
      </w:pPr>
      <w:r>
        <w:rPr/>
        <w:t>Íî êðîìå æàëîá íà ïðîõèíäååâ ñîòðóäíèêè ðåãèñòðàöèîííîãî îòäåëà ÃÈÁÄÄ Ìîñêîâñêîé îáëàñòè ðåãóëÿðíî âûñëóøèâàþò óïðåêè â ñâîé àäðåñ íà òåìó ïîáîðîâ: äåñêàòü, çà îôîðìëåíèå çàÿâëåíèÿ íóæíî çàïëàòèòü 300 ðóáëåé, â äîâåñîê êî âñåìó íàâÿçûâàþò åùå è îáÿçàòåëüíóþ ìîéêó àâòîìîáèëÿ. Íà ñàìîì äåëå âñå íå òàê. Êàê íàì ðàññêàçàë çàì íà÷àëüíèêà îòäåëà ÓÃÈÁÄÄ ÃÓÂÄ ÌÎ Ãåííàäèé Ãîëîñîâ, ëþáåðåöêèé ÌÎÒÎÐ àðåíäóåò ïîìåùåíèå ó ìåñòíîãî àâòîðûíêà, íî êðîìå íèõ òàì â ðîëè àðåíäàòîðîâ âûñòóïàþò ðàçëè÷íûå ôèðìû, ïðåäëàãàþùèå óñëóãè ïî çàïîëíåíèþ çàÿâëåíèé, ìîéêè àâòî, ñòðàõîâàíèþ è ïðî÷åìó.- Õî÷ó ïîä÷åðêíóòü, ÷òî íàøè ñîòðóäíèêè íå èìåþò íèêàêîãî îòíîøåíèÿ ê ôèðìå, çàïîëíÿþùåé çà 300 ðóáëåé çàÿâëåíèÿ íà ðåãèñòðàöèþ, - ãîâîðèò Ãåííàäèé Þðüåâè÷. - Ëþáîé àâòîìîáèëèñò ìîæåò çàïîëíèòü ïî îáðàçöó çàÿâëåíèå ñàìîñòîÿòåëüíî, ñýêîíîìèâ äåíüãè. ×òî êàñàåòñÿ ìîéêè àâòîìîáèëÿ, òî è ê ýòîìó ìû íå ïðè÷àñòíû: åñëè âàì ãîâîðÿò, ÷òî áåç ìîéêè (öåíà óñëóãè 150 ðý) âàì îòêàæóò â îñìîòðå è ðåãèñòðàöèè ìàøèíû, çíàéòå - ýòî ÷èñòîé âîäû áëåô.</w:t>
      </w:r>
    </w:p>
    <w:p>
      <w:pPr>
        <w:pStyle w:val="Normal"/>
        <w:bidi w:val="0"/>
        <w:spacing w:before="0" w:after="120"/>
        <w:jc w:val="both"/>
        <w:rPr/>
      </w:pPr>
      <w:r>
        <w:rPr/>
        <w:t>Òàêæå ïîëêîâíèê Ãîëîñîâ ðàññêàçàë, ÷òî ãðàæäàíå íåãîäóþò ïî ïîâîäó âçèìàíèÿ áàíêîì äîïîëíèòåëüíîãî ñáîðà â 40 ðóáëåé çà êàæäóþ îïëà÷èâàåìóþ êâèòàíöèþ. Íî ýòè ðàñöåíêè óñòàíàâëèâàåò íå ÃÈÁÄÄ, à ñàì áàíê. Ñýêîíîìèòü äåíüãè íà îïëàòå êâèòàíöèé ìîæíî, îáðàòèâøèñü â ëþáîé äðóãîé áàíê, íàõîäÿùèéñÿ çà ïðåäåëàìè ÌÎÒÎÐ.</w:t>
      </w:r>
    </w:p>
    <w:p>
      <w:pPr>
        <w:pStyle w:val="Normal"/>
        <w:bidi w:val="0"/>
        <w:spacing w:before="0" w:after="120"/>
        <w:jc w:val="both"/>
        <w:rPr/>
      </w:pPr>
      <w:r>
        <w:rPr/>
        <w:t>- ×òîáû ñýêîíîìèòü âðåìÿ, äåíüãè è íåðâû, ðåêîìåíäóþ âíèìàòåëüíî ïðî÷èòàòü ïàìÿòêó, âûäàâàåìóþ íà âúåçäå â íàøå ïîäðàçäåëåíèå, - ïîäûòîæèë Ãåííàäèé Ãîëîñîâ.</w:t>
      </w:r>
    </w:p>
    <w:p>
      <w:pPr>
        <w:pStyle w:val="Heading4"/>
        <w:bidi w:val="0"/>
        <w:jc w:val="left"/>
        <w:rPr/>
      </w:pPr>
      <w:r>
        <w:rPr/>
        <w:t>Íå âñòàë â êàññó - íå âîð</w:t>
      </w:r>
    </w:p>
    <w:p>
      <w:pPr>
        <w:pStyle w:val="Heading5"/>
        <w:bidi w:val="0"/>
        <w:ind w:left="720" w:hanging="0"/>
        <w:jc w:val="left"/>
        <w:rPr/>
      </w:pPr>
      <w:r>
        <w:rPr/>
        <w:t>Ýêñïåðò - Ñåâåðî-Çàïàä (Ñàíêò-Ïåòåðáóðã), 28 àâãóñòà 2006 ã., ¹031, Ñ.42</w:t>
      </w:r>
    </w:p>
    <w:p>
      <w:pPr>
        <w:pStyle w:val="Normal"/>
        <w:bidi w:val="0"/>
        <w:rPr/>
      </w:pPr>
      <w:r>
        <w:rPr/>
        <w:t>Çàìåñòèòåëü ãåíåðàëüíîãî äèðåêòîðà êîìïàíèè "Ïðîãðåññ-Íåâà</w:t>
      </w:r>
      <w:r>
        <w:rPr>
          <w:b w:val="false"/>
          <w:bCs w:val="false"/>
          <w:i w:val="false"/>
          <w:iCs w:val="false"/>
          <w:caps w:val="false"/>
          <w:smallCaps w:val="false"/>
          <w:strike w:val="false"/>
          <w:dstrike w:val="false"/>
          <w:outline w:val="false"/>
          <w:vanish w:val="false"/>
        </w:rPr>
        <w:t>xe "Ïðîãðåññ-Íåâà"§</w:t>
      </w:r>
      <w:r>
        <w:rPr/>
        <w:t>" (ãðóïïà "Ðåíåññàíñ Ñòðàõîâàíèå</w:t>
      </w:r>
      <w:r>
        <w:rPr>
          <w:b w:val="false"/>
          <w:bCs w:val="false"/>
          <w:i w:val="false"/>
          <w:iCs w:val="false"/>
          <w:caps w:val="false"/>
          <w:smallCaps w:val="false"/>
          <w:strike w:val="false"/>
          <w:dstrike w:val="false"/>
          <w:outline w:val="false"/>
          <w:vanish w:val="false"/>
        </w:rPr>
        <w:t>xe "Ðåíåññàíñ Ñòðàõîâàíèå"§</w:t>
      </w:r>
      <w:r>
        <w:rPr/>
        <w:t>") Àëåêñàíäð Ïîòèòîâ:</w:t>
      </w:r>
    </w:p>
    <w:p>
      <w:pPr>
        <w:pStyle w:val="Normal"/>
        <w:bidi w:val="0"/>
        <w:spacing w:before="0" w:after="120"/>
        <w:jc w:val="both"/>
        <w:rPr/>
      </w:pPr>
      <w:r>
        <w:rPr/>
        <w:t>- Îäíîé èç ïðèìåò ïðîøåäøåãî ïîëóãîäèÿ ñòàë ðîñò ÷èñëà ìîøåííè÷åñòâ â àâòîñòðàõîâàíèè, è ïðåæäå âñåãî - â ñòðàõîâàíèè àâòîãðàæäàíñêîé îòâåòñòâåííîñòè. Âïðî÷åì, ýòó íåãàòèâíóþ òåíäåíöèþ ìîæíî ñ÷èòàòü îáðàòíîé ñòîðîíîé ïîâûøåíèÿ ñòðàõîâîé ãðàìîòíîñòè ðîññèÿí, êîòîðûå äîñòàòî÷íî õîðîøî ðàçîáðàëèñü â ìåõàíèçìå ñòðàõîâàíèÿ.</w:t>
      </w:r>
    </w:p>
    <w:p>
      <w:pPr>
        <w:pStyle w:val="Normal"/>
        <w:bidi w:val="0"/>
        <w:spacing w:before="0" w:after="120"/>
        <w:jc w:val="both"/>
        <w:rPr/>
      </w:pPr>
      <w:r>
        <w:rPr/>
        <w:t>Ìû ñòîëêíóëèñü ñ ïðîáëåìîé, õàðàêòåðíîé äëÿ âñåõ ðàçâèòûõ ñòðàí ìèðà: ïî îöåíêàì íåìåöêèõ ñòðàõîâùèêîâ, äî 20% çàÿâëåíèé î ñòðàõîâûõ ñëó÷àÿõ ïîäàþòñÿ ñ íàìåðåíèåì îáìàíóòü ñòðàõîâóþ êîìïàíèþ. Äóìàþ, ïî ÷èñëó ñëó÷àåâ çàâûøåíèÿ ñóììû óùåðáà, íàíåñåííîãî òðàíñïîðòíîìó ñðåäñòâó, ìû óæå äîãîíÿåì Åâðîïó.</w:t>
      </w:r>
    </w:p>
    <w:p>
      <w:pPr>
        <w:pStyle w:val="Normal"/>
        <w:bidi w:val="0"/>
        <w:spacing w:before="0" w:after="120"/>
        <w:jc w:val="both"/>
        <w:rPr/>
      </w:pPr>
      <w:r>
        <w:rPr/>
        <w:t>Ôàíòàçèÿ ìîøåííèêîâ âåñüìà èçîùðåííà: îíè ïûòàþòñÿ ïîëó÷èòü ñòðàõîâîå âîçìåùåíèå áîëüøå ðåàëüíîãî óùåðáà, îôîðìëÿþò ñòðàõîâîé ïîëèñ çàäíèì ÷èñëîì, èñêàæàþò êàðòèíó ÄÒÏ â ñâîèõ èíòåðåñàõ. Êàê ïðàâèëî, ìîøåííè÷åñêèå ñõåìû ïðåäïîëàãàþò ó÷àñòèå òðåòüèõ ëèö - ñòðàõîâûõ áðîêåðîâ, ñîòðóäíèêîâ ÃÈÁÄÄ, êîòîðûå âñòóïàþò â ñãîâîð ñ ó÷àñòíèêàìè ÄÒÏ.</w:t>
      </w:r>
    </w:p>
    <w:p>
      <w:pPr>
        <w:pStyle w:val="Normal"/>
        <w:bidi w:val="0"/>
        <w:spacing w:before="0" w:after="120"/>
        <w:jc w:val="both"/>
        <w:rPr/>
      </w:pPr>
      <w:r>
        <w:rPr/>
        <w:t>Êàê ìîæåò ñòðàõîâàÿ êîìïàíèÿ çàùèòèòü ñâîè èíòåðåñû? Íà ïåðâîå ìåñòî âûõîäÿò ïðîôåññèîíàëèçì è îïûò ñîòðóäíèêîâ, çàíèìàþùèõñÿ óðåãóëèðîâàíèåì ñòðàõîâûõ ñëó÷àåâ. Îò íèõ òðåáóåòñÿ áîëåå âíèìàòåëüíîå îòíîøåíèå ê ïðèåìó çàÿâëåíèÿ, êðîïîòëèâàÿ ïðîâåðêà ñîîòâåòñòâèÿ õàðàêòåðà ïîâðåæäåíèé àâòîìîáèëÿ îáñòîÿòåëüñòâàì ÄÒÏ. Äðóãîé èíñòðóìåíò ïðåäóïðåæäåíèÿ çëîóïîòðåáëåíèé ñî ñòîðîíû ñòðàõîâàòåëåé - ñîñòàâëåíèå ñïèñêîâ êëèåíòîâ, êîòîðûå óæå ïûòàëèñü îáìàíîì ïîëó÷èòü ñòðàõîâóþ âûïëàòó. Ñòðàõîâùèêè âåäóò ðååñòðû íåáëàãîíàäåæíûõ êëèåíòîâ è îáìåíèâàþòñÿ áàçàìè äàííûõ.</w:t>
      </w:r>
    </w:p>
    <w:p>
      <w:pPr>
        <w:pStyle w:val="Normal"/>
        <w:bidi w:val="0"/>
        <w:spacing w:before="0" w:after="120"/>
        <w:jc w:val="both"/>
        <w:rPr/>
      </w:pPr>
      <w:r>
        <w:rPr/>
        <w:t>Êàê ïðàâèëî, ðàçîáëà÷åííîìó ëîâêà÷ó ïðîñòî îòêàçûâàþò â âûïëàòå. ×òîáû ìîøåííèê áûë ïðèçíàí òàêîâûì è íàêàçàí ïî ñóäó, íàäî, äîãîâîðèâøèñü ñ ïðàâîîõðàíèòåëüíûìè îðãàíàìè, äàòü åìó âîçìîæíîñòü äîâåñòè íà÷àòîå äåëî äî êîíöà - ïîëó÷èòü äåíüãè â êàññå. Ìíîãèå ñòðàõîâùèêè, óñòàâøèå îò áåñêîíå÷íûõ ïîïûòîê ïîæèâèòüñÿ çà èõ ñ÷åò, òàê è ïîñòóïàþò: åæåíåäåëüíî ïîÿâëÿþòñÿ íîâûå ñîîáùåíèÿ î ñóäåáíûõ çàñåäàíèÿõ ïî ïîâîäó ñòðàõîâûõ ìîøåííè÷åñòâ. Íàøà êîìïàíèÿ òîæå ìîðàëüíî ãîòîâà ïðîéòè ýòîò ïóòü.</w:t>
      </w:r>
    </w:p>
    <w:p>
      <w:pPr>
        <w:pStyle w:val="Heading4"/>
        <w:bidi w:val="0"/>
        <w:jc w:val="left"/>
        <w:rPr/>
      </w:pPr>
      <w:r>
        <w:rPr/>
        <w:t>ÌÂÄ íà÷èíàåò ñ ñåðîãî ëèñòà</w:t>
      </w:r>
    </w:p>
    <w:p>
      <w:pPr>
        <w:pStyle w:val="Heading5"/>
        <w:bidi w:val="0"/>
        <w:ind w:left="720" w:hanging="0"/>
        <w:jc w:val="left"/>
        <w:rPr/>
      </w:pPr>
      <w:r>
        <w:rPr/>
        <w:t>Êîììåðñàíòú (Ìîñêâà), 30 àâãóñòà 2006 ã., ¹160, Ñ..1,10</w:t>
      </w:r>
    </w:p>
    <w:p>
      <w:pPr>
        <w:pStyle w:val="Heading8"/>
        <w:bidi w:val="0"/>
        <w:jc w:val="right"/>
        <w:rPr/>
      </w:pPr>
      <w:r>
        <w:rPr/>
        <w:t>Îëåñÿ Ðàòîøíþê, ×åëÿáèíñê; Òàòüÿíà Ãðèøèíà</w:t>
      </w:r>
    </w:p>
    <w:p>
      <w:pPr>
        <w:pStyle w:val="Normal"/>
        <w:bidi w:val="0"/>
        <w:rPr/>
      </w:pPr>
      <w:r>
        <w:rPr/>
        <w:t>Îòâåòñòâåííîñòü çà ñòðàõîâûå ñõåìû âïåðâûå ãðîçèò íå ñòðàõîâùèêó, à çàêàç÷èêó</w:t>
      </w:r>
    </w:p>
    <w:p>
      <w:pPr>
        <w:pStyle w:val="Normal"/>
        <w:bidi w:val="0"/>
        <w:spacing w:before="0" w:after="120"/>
        <w:jc w:val="both"/>
        <w:rPr/>
      </w:pPr>
      <w:r>
        <w:rPr/>
        <w:t>Â êàìïàíèè âëàñòåé ïî áîðüáå ñ "ñåðûìè" çàðïëàòíûìè ñõåìàìè ìîæåò ïîÿâèòüñÿ íîâûé ïðåöåäåíò. Êàê ñòàëî èçâåñòíî "Ú", â îòíîøåíèè ðóêîâîäñòâà ÎÀÎ "Àâòîìîáèëüíûé çàâîä "Óðàë"" (ãðóïïà ÃÀÇ) âîçáóæäåíî óãîëîâíîå äåëî ïî ôàêòó óêëîíåíèÿ îò óïëàòû íàëîãîâ íà 40 ìëí. ðóá. ÷åðåç ìåñòíóþ ñòðàõîâóþ êîìïàíèþ "Ðîñïðîì</w:t>
      </w:r>
      <w:r>
        <w:rPr>
          <w:b w:val="false"/>
          <w:bCs w:val="false"/>
          <w:i w:val="false"/>
          <w:iCs w:val="false"/>
          <w:caps w:val="false"/>
          <w:smallCaps w:val="false"/>
          <w:strike w:val="false"/>
          <w:dstrike w:val="false"/>
          <w:outline w:val="false"/>
          <w:vanish w:val="false"/>
        </w:rPr>
        <w:t>xe "Ðîñïðîì"§</w:t>
      </w:r>
      <w:r>
        <w:rPr/>
        <w:t>". Âïåðâûå óãîëîâíàÿ îòâåòñòâåííîñòü çà èñïîëüçîâàíèå "ñåðûõ" ñõåì ìîæåò áûòü ïðèìåíåíà ïî îòíîøåíèþ ê êëèåíòó ñòðàõîâîé êîìïàíèè, à íå ê ðóêîâîäñòâó ñòðàõîâùèêà. Òàêèì îáðàçîì, àðñåíàë ñðåäñòâ, ñ ïîìîùüþ êîòîðûõ âëàñòè íàìåðåíû ïðåñëåäîâàòü "ñåðûå" ñõåìû ðàñøèðÿåòñÿ äåíü îòî äíÿ.</w:t>
      </w:r>
    </w:p>
    <w:p>
      <w:pPr>
        <w:pStyle w:val="Normal"/>
        <w:bidi w:val="0"/>
        <w:spacing w:before="0" w:after="120"/>
        <w:jc w:val="both"/>
        <w:rPr/>
      </w:pPr>
      <w:r>
        <w:rPr/>
        <w:t>Êàê ðàññêàçàë "Ú" çàìíà÷àëüíèêà ÃÓÂÄ ×åëÿáèíñêîé îáëàñòè ïî ýêîíîìè÷åñêîé áåçîïàñíîñòè Âëàäèìèð Ïàâëîâ, âîçáóæäåíî óãîëîâíîå äåëî ïî ñòàòüå 199 ÓÊ ÐÔ "Óêëîíåíèå îò óïëàòû íàëîãîâ è (èëè) ñáîðîâ ñ îðãàíèçàöèè" â îòíîøåíèè äîëæíîñòíûõ ëèö ÎÀÎ "ÀÇ "Óðàë"" - ó÷àñòíèêà ãðóïïû ÃÀÇ. Ïî âåðñèè ñëåäñòâèÿ, ðóêîâîäñòâî ïðåäïðèÿòèÿ ýêîíîìèëî íà åäèíîì ñîöèàëüíîì íàëîãå (ÅÑÍ), "ñåðûå" çàðïëàòû îáåñïå÷èâàëèñü "ñõåìîé" ÷åðåç çëàòîóñòîâñêèé ôèëèàë ñòðàõîâùèêà "Ðîñïðîì</w:t>
      </w:r>
      <w:r>
        <w:rPr>
          <w:b w:val="false"/>
          <w:bCs w:val="false"/>
          <w:i w:val="false"/>
          <w:iCs w:val="false"/>
          <w:caps w:val="false"/>
          <w:smallCaps w:val="false"/>
          <w:strike w:val="false"/>
          <w:dstrike w:val="false"/>
          <w:outline w:val="false"/>
          <w:vanish w:val="false"/>
        </w:rPr>
        <w:t>xe "Ðîñïðîì"§</w:t>
      </w:r>
      <w:r>
        <w:rPr/>
        <w:t>". Ðàáîòíèêè ïîëó÷àëè åæåìåñÿ÷íîå ñòðàõîâîå îáåñïå÷åíèå - â äåñÿòü ðàç áîëüøå, ÷åì âçíîñû. Ñòðàõîâùèê ïåðå÷èñëÿë äåíüãè íà áàíêîâñêèå ëèöåâûå ñ÷åòà ðàáîòíèêîâ, çàêëþ÷èâøèõ ïî èíèöèàòèâå çàâîäà äîãîâîðû ñòðàõîâàíèÿ æèçíè ñ îäèíàêîâûìè åæåìåñÿ÷íûìè âûïëàòàìè.</w:t>
      </w:r>
    </w:p>
    <w:p>
      <w:pPr>
        <w:pStyle w:val="Normal"/>
        <w:bidi w:val="0"/>
        <w:spacing w:before="0" w:after="120"/>
        <w:jc w:val="both"/>
        <w:rPr/>
      </w:pPr>
      <w:r>
        <w:rPr/>
        <w:t>Ãîñïîäèí Ïàâëîâ îòêàçàëñÿ íàçâàòü èìåíà äîëæíîñòíûõ ëèö, ïðîõîäÿùèõ ïî äåëó, îáúÿñíèâ, ÷òî èäåò ñëåäñòâèå è äåëî â ñóä åùå íå ïåðåäàíî. Ðóêîâîäñòâî "Óðàëà" îòðèöàåò íàëè÷èå ïðåòåíçèé ê äîëæíîñòíûì ëèöàì êîìïàíèè ñî ñòîðîíû ïðàâîîõðàíèòåëüíûõ îðãàíîâ. "Íèêòî íå áûë ïðèâëå÷åí â ðàìêàõ ýòîãî äåëà", - îòìåòèë ïðåññ-ñåêðåòàðü ãðóïïû ÃÀÇ Âëàäèìèð Òîðèí. Â ÌÂÄ òàêæå ãîâîðÿò, ÷òî ïåðñîíàëüíûõ îáâèíåíèé â ÷åé-ëèáî àäðåñ íå âûäâèíóòî, íî, ïî ñëîâàì ãîñïîäèíà Ïàâëîâà, ñëåäñòâèå èùåò äîêàçàòåëüñòâà âèíû ìåíåäæìåíòà "Óðàëà". Åñëè âèíà òîï-ìåíåäæåðîâ áóäåò äîêàçàíà, èì ãðîçèò äî øåñòè ëåò ëèøåíèÿ ñâîáîäû - ýòî ìàêñèìàëüíûé ñðîê ïî ñòàòüå 199 ÓÊ ÐÔ.</w:t>
      </w:r>
    </w:p>
    <w:p>
      <w:pPr>
        <w:pStyle w:val="Normal"/>
        <w:bidi w:val="0"/>
        <w:spacing w:before="0" w:after="120"/>
        <w:jc w:val="both"/>
        <w:rPr/>
      </w:pPr>
      <w:r>
        <w:rPr/>
        <w:t>Ñîãëàñíî ñëîæèâøåéñÿ ïðàêòèêå óãîëîâíîìó ïðåñëåäîâàíèþ çà èñïîëüçîâàíèå "ñåðûõ" ñõåì ïîäâåðãàþòñÿ ñòðàõîâùèêè-" ñõåìîòåõíèêè". Íàïðèìåð, â ôåâðàëå 2006 ãîäà ê ïÿòè ãîäàì ëèøåíèÿ ñâîáîäû áûë ïðèãîâîðåí ãëàâà íèæåãîðîäñêîãî ñòðàõîâùèêà "Íàøà íàäåæäà</w:t>
      </w:r>
      <w:r>
        <w:rPr>
          <w:b w:val="false"/>
          <w:bCs w:val="false"/>
          <w:i w:val="false"/>
          <w:iCs w:val="false"/>
          <w:caps w:val="false"/>
          <w:smallCaps w:val="false"/>
          <w:strike w:val="false"/>
          <w:dstrike w:val="false"/>
          <w:outline w:val="false"/>
          <w:vanish w:val="false"/>
        </w:rPr>
        <w:t>xe "Íàøà Íàäåæäà"§</w:t>
      </w:r>
      <w:r>
        <w:rPr/>
        <w:t>" Âèòàëèé Áóëû÷åâ. Ñëó÷àåâ æå ïðåñëåäîâàíèÿ ðóêîâîäèòåëåé êîìïàíèé-êëèåíòîâ ó÷àñòíèêè ñòðàõîâîãî ðûíêà ïðèïîìíèòü íå ìîãóò.</w:t>
      </w:r>
    </w:p>
    <w:p>
      <w:pPr>
        <w:pStyle w:val="Normal"/>
        <w:bidi w:val="0"/>
        <w:spacing w:before="0" w:after="120"/>
        <w:jc w:val="both"/>
        <w:rPr/>
      </w:pPr>
      <w:r>
        <w:rPr/>
        <w:t>Íî âðÿä ëè ïðîèñõîäÿùåå - ñëó÷àéíîñòü. Ïî ñëîâàì ãîñïîäèíà Ïàâëîâà, óãîëîâíîå äåëî áûëî âîçáóæäåíî íå ïî îïåðàòèâíûì äàííûì, à ïî ðåçóëüòàòàì ïðîâåðêè ìåæðàéîííîé èíñïåêöèè ÔÍÑ N 1 ïî ×åëÿáèíñêîé îáëàñòè (ÌÐÈ). Â ÌÐÈ æå óòâåðæäàþò, ÷òî ñëó÷àé "Óðàëà" íå åäèíè÷åí - â èíñïåêöèè ñåé÷àñ çàíèìàþòñÿ íåñêîëüêèìè êðóïíûìè ñëó÷àÿìè óêëîíåíèÿ ìåñòíûõ êîìïàíèé îò íàëîãîâ ïî ñòðàõîâûì "ñåðûì" ñõåìàì. Â ÌÐÈ ïîÿñíèëè, ÷òî ïðîâåðêè ïî "Óðàëó" ïðîâåäåíû åùå â êîíöå 2005 ãîäà è ëèøü ñåé÷àñ âîçáóæäåíî óãîëîâíîå äåëî.</w:t>
      </w:r>
    </w:p>
    <w:p>
      <w:pPr>
        <w:pStyle w:val="Normal"/>
        <w:bidi w:val="0"/>
        <w:spacing w:before="0" w:after="120"/>
        <w:jc w:val="both"/>
        <w:rPr/>
      </w:pPr>
      <w:r>
        <w:rPr/>
        <w:t>Ñóììà ïðåòåíçèé ê "Óðàëó" íåâåëèêà. "Ìû ïðîâåðèëè ïðåäïðèÿòèÿ ÎÀÎ "ÀÇ "Óðàë"" è ÎÀÎ ÓðàëÀÇ, êîòîðîå ïðèçíàíî áàíêðîòîì, çà ïåðèîä 2002-2003 ãîäîâ. Áûëî âûÿâëåíî óìûøëåííîå çàíèæåíèå íàëîãîîáëàãàåìîé áàçû è óêëîíåíèå îò óïëàòû ÅÑÍ. ÀÇ "Óðàë" â 2002 ãîäó áûëî íå âûïëà÷åíî îêîëî 19 ìëí. ðóá., à â 2003 ãîäó - îêîëî 15 ìëí. ðóá. Çà äâà ãîäà ÓðàëÀÇ íå âûïëàòèë îêîëî 4,5 ìëí. ðóá.", - ðàññêàçàëà "Ú" çàìðóêîâîäèòåëÿ ÌÐÈ Îëüãà Ìîëîäîðè÷. Ïî åå ñëîâàì, âûÿâèòü íàðóøåíèÿ ïîçâîëèëè îáðàùåíèÿ ðàáîòíèêîâ â íàëîãîâûå îðãàíû, ïðîâåðêà ñòðàõîâîé êîìïàíèè, îïðîñû ïåðñîíàëà è èçó÷åíèå äîêóìåíòîâ "Óðàëà".</w:t>
      </w:r>
    </w:p>
    <w:p>
      <w:pPr>
        <w:pStyle w:val="Normal"/>
        <w:bidi w:val="0"/>
        <w:spacing w:before="0" w:after="120"/>
        <w:jc w:val="both"/>
        <w:rPr/>
      </w:pPr>
      <w:r>
        <w:rPr/>
        <w:t>Âëàäèìèð Òîðèí çàÿâèë "Ú", ÷òî õîëäèíã íå ïðèçíàåò ïðåòåíçèé, ïðåäúÿâëåííûõ ïðåäïðèÿòèþ íàëîãîâûìè îðãàíàìè. "Ìû íàñòàèâàåì íà òîì, ÷òî "Óðàë" íå óõîäèë îò íàëîãîâ, è îñïàðèâàåì ïðåòåíçèè â ñóäå". Ïî äàííûì "Ú", íàëîãîâèêè ñàìè îáðàòèëèñü â ÷åëÿáèíñêèé àðáèòðàæ ñ òðåáîâàíèåì âçûñêàòü íåóïëà÷åííóþ ñóììó íàëîãîâ è øòðàôû. Ñóä ïðèíÿë ñòîðîíó "Óðàëà", íî ðåøåíèå îñïîðåíî ÌÐÈ â âûøåñòîÿùåé èíñòàíöèè, ïîýòîìó íå âñòóïèëî â çàêîííóþ ñèëó.</w:t>
      </w:r>
    </w:p>
    <w:p>
      <w:pPr>
        <w:pStyle w:val="Normal"/>
        <w:bidi w:val="0"/>
        <w:spacing w:before="0" w:after="120"/>
        <w:jc w:val="both"/>
        <w:rPr/>
      </w:pPr>
      <w:r>
        <w:rPr/>
        <w:t>Ïî ïîäñ÷åòàì ÔÑÑÍ, íà "ñåðûå" ñõåìû íà ðûíêå ïî èòîãàì 2004 ãîäà (áîëåå ïîçäíåé ñòàòèñòèêè ïî ñõåìàì ñëóæáà íå ïðåäîñòàâëÿåò) ïðèõîäèëîñü 46% ñóììàðíîãî ñáîðà ñòðàõîâûõ ïðåìèé - 216,9 ìëðä. ðóá. Ïðåöåäåíò óãîëîâíîãî ïðåñëåäîâàíèÿ êëèåíòîâ "ñåðûõ" ñõåì ìîæåò ñòàòü áîëåå äåéñòâåííûì äîïîëíåíèåì â áîðüáå Ôåäåðàëüíîé ñëóæáû ñòðàõîâîãî íàäçîðà (ÔÑÑÍ) ñ ïñåâäîñòðàõîâàíèåì, ÷åì áîðüáà ñ ïñåâäîñòðàõîâùèêàìè. Âïðî÷åì, íåèçâåñòíî, ïîéäóò ëè ÌÂÄ è ïðîêóðàòóðà íà ïðåäúÿâëåíèå óãîëîâíîãî îáâèíåíèÿ ðóêîâîäñòâó "Óðàëà" - ïîêà ýòîãî íå ïðîèçîøëî. À ñòðàõîâùèê òåì âðåìåíåì ëèøèëñÿ ëèöåíçèè - îíà áûëà îòîçâàíà ÔÑÑÍ â èþíå 2006 ãîäà.</w:t>
      </w:r>
    </w:p>
    <w:p>
      <w:pPr>
        <w:pStyle w:val="Normal"/>
        <w:bidi w:val="0"/>
        <w:spacing w:before="0" w:after="120"/>
        <w:jc w:val="both"/>
        <w:rPr/>
      </w:pPr>
      <w:r>
        <w:rPr/>
        <w:t>"Ú" áóäåò ñëåäèòü çà ðàçâèòèåì ñîáûòèé.</w:t>
      </w:r>
    </w:p>
    <w:p>
      <w:pPr>
        <w:pStyle w:val="Heading4"/>
        <w:bidi w:val="0"/>
        <w:jc w:val="left"/>
        <w:rPr/>
      </w:pPr>
      <w:r>
        <w:rPr/>
        <w:t>Àâòîâëàäåëüöàì ïðèõîäèòñÿ èäòè â ñóä</w:t>
      </w:r>
    </w:p>
    <w:p>
      <w:pPr>
        <w:pStyle w:val="Heading5"/>
        <w:bidi w:val="0"/>
        <w:ind w:left="720" w:hanging="0"/>
        <w:jc w:val="left"/>
        <w:rPr/>
      </w:pPr>
      <w:r>
        <w:rPr/>
        <w:t>Ðåïîðòåð (Ñàìàðà), 21.07.2006.- 028, Ñ..4</w:t>
      </w:r>
    </w:p>
    <w:p>
      <w:pPr>
        <w:pStyle w:val="Heading8"/>
        <w:bidi w:val="0"/>
        <w:jc w:val="right"/>
        <w:rPr/>
      </w:pPr>
      <w:r>
        <w:rPr/>
        <w:t>Þðèé Ìèðîíåíêîâ</w:t>
      </w:r>
    </w:p>
    <w:p>
      <w:pPr>
        <w:pStyle w:val="Normal"/>
        <w:bidi w:val="0"/>
        <w:rPr/>
      </w:pPr>
      <w:r>
        <w:rPr/>
        <w:t>×ÒÎÁÛ ÄÎÁÈÒÜÑß ÂÛÏËÀÒ ÎÒ ÑÒÐÀÕÎÂÛÕ ÊÎÌÏÀÍÈÉ</w:t>
      </w:r>
    </w:p>
    <w:p>
      <w:pPr>
        <w:pStyle w:val="Normal"/>
        <w:bidi w:val="0"/>
        <w:spacing w:before="0" w:after="120"/>
        <w:jc w:val="both"/>
        <w:rPr/>
      </w:pPr>
      <w:r>
        <w:rPr/>
        <w:t>Þðèñòû îòìå÷àþò, ÷òî ñòðàõîâûå êîìïàíèè (ÑÊ) èíîãäà íå òîðîïÿòñÿ âîçìåùàòü óùåðá ñâîèì êëèåíòàì, èìåþùèì ïîëèñ ÎÑÀÃÎ, è íåðåäêî äîáèòüñÿ âûïëàòû ñòðàõîâêè ìîæíî òîëüêî ñ ïîìîùüþ ñóäåé. Íà ïðàêòèêå ýòî îçíà÷àåò, ÷òî åñëè àâòîâëàäåëåö çàñòðàõîâàë ñâîþ ãðàæäàíñêóþ îòâåòñòâåííîñòü, ýòî åùå íå çíà÷èò, ÷òî ïðè íàñòóïëåíèè ñòðàõîâîãî ñëó÷àÿ îí ñìîæåò ïîëó÷èòü äåíüãè.</w:t>
      </w:r>
    </w:p>
    <w:p>
      <w:pPr>
        <w:pStyle w:val="Normal"/>
        <w:bidi w:val="0"/>
        <w:spacing w:before="0" w:after="120"/>
        <w:jc w:val="both"/>
        <w:rPr/>
      </w:pPr>
      <w:r>
        <w:rPr/>
        <w:t>Èñòî÷íèêè Ðåïîðòåðà óòâåðæäàþò, ÷òî ïîñëåäíåå âðåìÿ ê þðèñòàì ÷àñòî îáðàùàþòñÿ êëèåíòû ñòðàõîâûõ êîìïàíèé, ÷òîáû äîáèòüñÿ ñ ïîìîùüþ àäâîêàòîâ âûïëàò îò ñâîèõ ñòðàõîâùèêîâ.</w:t>
      </w:r>
    </w:p>
    <w:p>
      <w:pPr>
        <w:pStyle w:val="Normal"/>
        <w:bidi w:val="0"/>
        <w:spacing w:before="0" w:after="120"/>
        <w:jc w:val="both"/>
        <w:rPr/>
      </w:pPr>
      <w:r>
        <w:rPr/>
        <w:t>"Íåðåäêè ñëó÷àè, êîãäà ñòðàõîâûå êîìïàíèè íå òîðîïÿòñÿ ðàñïëà÷èâàòüñÿ ñ êëèåíòîì, åñëè åñòü âîçìîæíîñòü óñìîòðåòü íàðóøåíèÿ, - ãîâîðèò íà÷àëüíèê þðèäè÷åñêîãî îòäåëà Ñîþçà ïîòðåáèòåëåé Ñàìàðñêîé îáëàñòè Àëåêñåé Ëîãèíîâ. - Âåäü åñëè ðå÷ü èäåò î ñðàâíèòåëüíî íåáîëüøîé ñóììå, ìíîãèå èç ïîñòðàäàâøèõ íå ïîéäóò â ñóä, à ñàìè çàïëàòÿò ýòè äåíüãè. Äàæå ïðè òîì, ÷òî êëèåíòû, îáðàòèâøèåñÿ â ñóä, âûèãðàþò äåëî è ñòðàõîâùèê äîëæåí áóäåò çàïëàòèòü íå òîëüêî ñòðàõîâóþ âûïëàòó, íî è ïðîöåíòû çà ïîëüçîâàíèå ÷óæèìè äåíåæíûìè ñðåäñòâàìè, îïëàòó óñëóã ïðåäñòàâèòåëÿ, îí ïî ñîâîêóïíîñòè âñå ðàâíî îñòàíåòñÿ â ïëþñå, ÷åì åñëè áû ïëàòèë âñåì ïîñòðàäàâøèì êëèåíòàì. Êðîìå òîãî, þðèñòû â íåêîòîðûõ ñòðàõîâûõ êîìïàíèÿõ ïîëó÷àþò ïðåìèþ â çàâèñèìîñòè îò ñóììû âûïëàò è çàèíòåðåñîâàíû â òîì, ÷òîáû ýòà ñóììà áûëà êàê ìîæíî ìåíüøå". Àäâîêàò ÊÀ "Ýãèäà" Âÿ÷åñëàâ ßáëîêîâ óòâåðæäàåò, ÷òî î÷åíü ÷àñòî ñòðàõîâûå êîìïàíèè íàõîäÿò ïðè÷èíó, ÷òîáû îòêàçàòü êëèåíòàì â âûïëàòå, åñëè ñóììà íåáîëüøàÿ. Ïî åãî îöåíêàì, èç-çà ýòîãî ïðîèñõîäèò îêîëî 70% âñåõ íåâûïëàò. "Óñëóãè àäâîêàòà ñòîÿò äîðîãî. Êðîìå òîãî, êëèåíòó ïðèäåòñÿ ïðîâåñòè ìíîãî âðåìåíè â ñóäå, ïîýòîìó ìíîãèå íå áóäóò îñïàðèâàòü ðåøåíèå, - îòìå÷àåò Âÿ÷åñëàâ ßáëîêîâ. - Â ýòîì ñëó÷àå öåëåñîîáðàçíî îáðàòèòüñÿ â ëèöåíçèðóþùèé îðãàí. Òàêîå îáðàùåíèå ìîæåò ïîñëóæèòü îñíîâàíèåì äëÿ îòçûâà ëèöåíçèè ó ñòðàõîâîé êîìïàíèè. Òîãäà ñëó÷àè ïîäîáíûõ äåéñòâèé êîìïàíèé çíà÷èòåëüíî ñîêðàòÿòñÿ. Êðîìå òîãî, ìíîãèå âîäèòåëè íå çíàþò ïðàâèë îáðàùåíèÿ â ñòðàõîâóþ êîìïàíèþ â ñëó÷àå íàñòóïëåíèÿ ñòðàõîâîãî ñëó÷àÿ, à îíè äîñòàòî÷íî æåñòêèå. Ôîðìàëüíîå íàðóøåíèå ýòèõ ïðàâèë ìîæåò ïîñëóæèòü äëÿ ñòðàõîâîé êîìïàíèè îñíîâàíèåì äëÿ îòêàçà â âûïëàòå". Êàê ïðàâèëî, îáðàùåíèÿ â ñóä â ýòèõ ñëó÷àÿõ ïðèâîäÿò ê ïîëîæèòåëüíûì äëÿ êëèåíòîâ ñòðàõîâûõ êîìïàíèé ðåøåíèÿì, îòìå÷àåò Àëåêñåé Ëîãèíîâ, è ñòðàõîâùèê äîëæåí áóäåò çàïëàòèòü íå òîëüêî ñòðàõîâóþ âûïëàòó, íî è ïðîöåíòû çà ïîëüçîâàíèå ÷óæèìè äåíåæíûìè ñðåäñòâàìè, à òàêæå ïðîèçâåñòè îïëàòó óñëóã ïðåäñòàâèòåëÿ. Â êà÷åñòâå èëëþñòðàöèè ãîñïîäèí Ëîãèíîâ ïðèâåë äâà ñëó÷àÿ. Â ïåðâîì ðå÷ü èäåò î äåëå ïî èñêó Âèòàëèÿ Òðóñîâà ê 000 "Ñòðàõîâàÿ êîìïàíèÿ "ÍÀÑÒÀ</w:t>
      </w:r>
      <w:r>
        <w:rPr>
          <w:b w:val="false"/>
          <w:bCs w:val="false"/>
          <w:i w:val="false"/>
          <w:iCs w:val="false"/>
          <w:caps w:val="false"/>
          <w:smallCaps w:val="false"/>
          <w:strike w:val="false"/>
          <w:dstrike w:val="false"/>
          <w:outline w:val="false"/>
          <w:vanish w:val="false"/>
        </w:rPr>
        <w:t>xe "Íàñòà"§</w:t>
      </w:r>
      <w:r>
        <w:rPr/>
        <w:t>" î âçûñêàíèè ñòðàõîâîãî âîçìåùåíèÿ, ïðîöåíòîâ çà ïîëüçîâàíèå ÷óæèìè äåíåæíûìè ñðåäñòâàìè, øòðàôà è êîìïåíñàöèè ìîðàëüíîãî âðåäà. Äàííîå îáðàùåíèå ðàññìîòðåë Ïðîìûøëåííûé ðàéîííûé ñóä ãîðîäà Ñàìàðû. Â èñêå îòìå÷àåòñÿ, ÷òî â âûïëàòå ñòðàõîâîãî âîçìåùåíèÿ åìó áûëî îòêàçàíî ïî íàäóìàííûì îñíîâàíèÿì, â ñâÿçè ñ íåñîîòâåòñòâèåì ìàòåðèàëîâ ÄÒÏ îáñòîÿòåëüñòâàì ñòîëêíîâåíèÿ. Â èòîãå ñóäåáíîãî ðàçáèðàòåëüñòâà ñòðàõîâîé êîìïàíèè ïðèøëîñü çàïëàòèòü áîëåå 92 òûñ. ðóáëåé. Â äðóãîì ñëó÷àå Îêòÿáðüñêèé ðàéîííûé ñóä ãîðîäà Ñàìàðû ðàññìîòðåë äåëî ïî èñêó Öåíòðà íåçàâèñèìîé ýêñïåðòèçû ïî çàùèòå ïðàâ ïîòðåáèòåëåé â èíòåðåñàõ Ðÿñòýìà Ôåòêóëîâà ê ÎÀÎ "Ãîñóäàðñòâåííàÿ ñòðàõîâàÿ êîìïàíèÿ "Þãîðèÿ</w:t>
      </w:r>
      <w:r>
        <w:rPr>
          <w:b w:val="false"/>
          <w:bCs w:val="false"/>
          <w:i w:val="false"/>
          <w:iCs w:val="false"/>
          <w:caps w:val="false"/>
          <w:smallCaps w:val="false"/>
          <w:strike w:val="false"/>
          <w:dstrike w:val="false"/>
          <w:outline w:val="false"/>
          <w:vanish w:val="false"/>
        </w:rPr>
        <w:t>xe "Þãîðèÿ"§</w:t>
      </w:r>
      <w:r>
        <w:rPr/>
        <w:t>" â ëèöå Ñàìàðñêîãî ôèëèàëà ÎÀÎ "Ãîñóäàðñòâåííàÿ ñòðàõîâàÿ êîìïàíèÿ "Þãîðèÿ" î âçûñêàíèè ñòðàõîâîãî âîçìåùåíèÿ, ïîíåñåííûõ ðàñõîäîâ, îïëàòû óñëóã ïðåäñòàâèòåëÿ, êîìïåíñàöèè ìîðàëüíîãî âðåäà. "Çäåñü òàêæå îòêàç ñòðàõîâîé êîìïàíèè â âûïëàòå áûë ïðèçíàí íåçàêîííûì, - ïîÿñíèë ãîñïîäèí Ëîãèíîâ, ñ íåå áûëî âçûñêàíî áîëåå 50000 ðóáëåé".</w:t>
      </w:r>
    </w:p>
    <w:p>
      <w:pPr>
        <w:pStyle w:val="Normal"/>
        <w:bidi w:val="0"/>
        <w:spacing w:before="0" w:after="120"/>
        <w:jc w:val="both"/>
        <w:rPr/>
      </w:pPr>
      <w:r>
        <w:rPr/>
        <w:t>Ïðåäñåäàòåëü ïðåçèäèóìà Êîëëåãèè àäâîêàòîâ Ñàìàðñêîé îáëàñòè N 40 Âÿ÷åñëàâ Òîëñòîâ îòìå÷àåò, ÷òî êîíôëèêòû ìåæäó ñòðàõîâûìè êîìïàíèÿìè è êëèåíòàìè î÷åíü ÷àñòî âîçíèêàþò ïî ïðè÷èíå òîãî, ÷òî äëÿ ðåìîíòà àâòîìîáèëÿ òðåáóþòñÿ íîâûå äåòàëè, à ñòðàõîâûå êîìïàíèè íå ãîòîâû ïëàòèòü ïîëíóþ ñóììó, ïîñêîëüêó ñàì àâòîìîáèëü ïîäåðæàííûé. Ðàçíèöà â òàêîì ñëó÷àå ìîæåò ñîñòàâëÿòü äî 20 òûñ. ðóáëåé. Êðîìå òîãî, þðèñòû ñòðàõîâûõ êîìïàíèé ïðè ïðîâåðêå îáñòîÿòåëüñòâ àâàðèè íåðåäêî çàíèæàþò ñóììó âûïëàòû íà íåñêîëüêî òûñÿ÷ ðóáëåé. Â êà÷åñòâå ïðèìåðà ãîñïîäèí Òîëñòîå ïðèâîäèò ïðåòåíçèþ ê äèðåêòîðó Ñàìàðñêîãî ôèëèàëà "Ñðåäíå-âîëæñêàÿ äèðåêöèÿ ÎÀÎ "ÐÎÑÍÎ</w:t>
      </w:r>
      <w:r>
        <w:rPr>
          <w:b w:val="false"/>
          <w:bCs w:val="false"/>
          <w:i w:val="false"/>
          <w:iCs w:val="false"/>
          <w:caps w:val="false"/>
          <w:smallCaps w:val="false"/>
          <w:strike w:val="false"/>
          <w:dstrike w:val="false"/>
          <w:outline w:val="false"/>
          <w:vanish w:val="false"/>
        </w:rPr>
        <w:t>xe "ÐÎÑÍÎ"§</w:t>
      </w:r>
      <w:r>
        <w:rPr/>
        <w:t>" Àëåêñàíäðó Ìàìîíîâó. Ïðè÷èíîé æàëîáû ñòàëî ñîãëàñèå ñòðàõîâîé êîìïàíèè ïðîèçâåñòè ëèøü ÷àñòè÷íóþ âûïëàòó ñóììû ñòðàõîâêè ïîñëå àâàðèè.</w:t>
      </w:r>
    </w:p>
    <w:p>
      <w:pPr>
        <w:pStyle w:val="Normal"/>
        <w:bidi w:val="0"/>
        <w:spacing w:before="0" w:after="120"/>
        <w:jc w:val="both"/>
        <w:rPr/>
      </w:pPr>
      <w:r>
        <w:rPr/>
        <w:t>"Â ñîîòâåòñòâèè ñî ñìåòîé ñòîèìîñòü âîññòàíîâèòåëüíîãî ðåìîíòà àâòîìîáèëÿ áåç ó÷åòà èçíîñà ñîñòàâëÿåò 68710 ðóáëåé, à ìàòåðèàëüíîãî óùåðáà ñ ó÷åòîì èçíîñà - 47134,6 ðóáëÿ. Íà îñíîâàíèè ýòîé ñìåòû è àêòà î ñòðàõîâîì ñëó÷àå ÎÀÎ "ÐÎÑÍÎ</w:t>
      </w:r>
      <w:r>
        <w:rPr>
          <w:b w:val="false"/>
          <w:bCs w:val="false"/>
          <w:i w:val="false"/>
          <w:iCs w:val="false"/>
          <w:caps w:val="false"/>
          <w:smallCaps w:val="false"/>
          <w:strike w:val="false"/>
          <w:dstrike w:val="false"/>
          <w:outline w:val="false"/>
          <w:vanish w:val="false"/>
        </w:rPr>
        <w:t>xe "ÐÎÑÍÎ"§</w:t>
      </w:r>
      <w:r>
        <w:rPr/>
        <w:t>" âûïëàòèëî 49684,6 ðóáëÿ", - ñêàçàíî â çàÿâëåíèè. "Òîãäà êàê âðåä, ïðè÷èíåííûé ëè÷íîñòè èëè èìóùåñòâó ãðàæäàíèíà, ïîäëåæèò âîçìåùåíèþ â ïîëíîì îáúåìå", - îòìå÷àåò Âÿ÷åñëàâ Òîëñòîâ.</w:t>
      </w:r>
    </w:p>
    <w:p>
      <w:pPr>
        <w:pStyle w:val="Normal"/>
        <w:bidi w:val="0"/>
        <w:spacing w:before="0" w:after="120"/>
        <w:jc w:val="both"/>
        <w:rPr/>
      </w:pPr>
      <w:r>
        <w:rPr/>
        <w:t>Êðîìå òîãî, þðèñò âûäåëÿåò åùå îäíó "ëàçåéêó" â çàêîíå, êîòîðîé íåðåäêî ïîëüçóþòñÿ ñòðàõîâùèêè. "Ñòðàõîâàÿ êîìïàíèÿ îáÿçàíà ïðîèçâåñòè âûïëàòó â òå÷åíèå äâóõ íåäåëü ïîñëå ñáîðà ïîëíîãî ïàêåòà äîêóìåíòîâ. Ýòà äåòàëü ÷àñòî òîðìîçèò âûïëàòó. Ñòðàõîâûå êîìïàíèè, çàòÿãèâàÿ ñèòóàöèþ, ñîçäàþò óñëîâèÿ ê òîìó, ÷òîáû êëèåíò ïåðåñòàë òðåáîâàòü ñâîè äåíüãè, îñîáåííî êîãäà ñóììà íåâåëèêà", - ãîâîðèò îí. Ðåïóòàöèÿ ñòðàõîâîé êîìïàíèè, íà âçãëÿä ãîñïîäèíà Òîëñòîâà, îò ýòîãî íå ñòðàäàåò. Åäèíñòâåííûé ðèñê ôèðìû - ðàçî÷àðîâàâøèéñÿ êëèåíò íà ñëåäóþùèé ãîä ìîæåò ïåðåéòè â äðóãóþ êîìïàíèþ.</w:t>
      </w:r>
    </w:p>
    <w:p>
      <w:pPr>
        <w:pStyle w:val="Normal"/>
        <w:bidi w:val="0"/>
        <w:spacing w:before="0" w:after="120"/>
        <w:jc w:val="both"/>
        <w:rPr/>
      </w:pPr>
      <w:r>
        <w:rPr/>
        <w:t>Îäíàêî ýêñïåðòû îòìå÷àþò, ÷òî â ñèòóàöèè, êîãäà ñòðàõîâûå âûïëàòû íåðåäêî âûïëà÷èâàþòñÿ íå âîâðåìÿ èëè íå âûïëà÷èâàþòñÿ âîâñå, î÷åâèäíà âèíà è äðóãîé ñòîðîíû - íåäîáðîñîâåñòíûõ âîäèòåëåé. "Ñòðàõîâûå êîìïàíèè ìîæíî ïîíÿòü, - ãîâîðèò Àëåêñåé Ëîãèíîâ. - Íåðåäêè ñëó÷àè, êîãäà àâòîìîáèëèñòû çëîóïîòðåáëÿþò îáÿçàòåëüíûì ñòðàõîâàíèåì. Ïîäñòàâíûå àâàðèè è íåäîáðîñîâåñòíûå âîäèòåëè âî ìíîãîì ïîðîäèëè ñèòóàöèþ, êîãäà ñòðàõîâùèêè î÷åíü îñòîðîæíî îòíîñÿòñÿ ê âûïëàòàì. Ê êàæäîìó ñëó÷àþ íóæíî ïîäõîäèòü èíäèâèäóàëüíî".</w:t>
      </w:r>
    </w:p>
    <w:p>
      <w:pPr>
        <w:pStyle w:val="Heading2"/>
        <w:bidi w:val="0"/>
        <w:jc w:val="both"/>
        <w:rPr/>
      </w:pPr>
      <w:r>
        <w:rPr/>
        <w:t>Èíôîðìàöèîííûå è ðåêëàìíûå ìàòåðèàëû ñòðàõîâûõ êîìïàíèé</w:t>
      </w:r>
    </w:p>
    <w:p>
      <w:pPr>
        <w:pStyle w:val="Heading4"/>
        <w:bidi w:val="0"/>
        <w:jc w:val="both"/>
        <w:rPr/>
      </w:pPr>
      <w:r>
        <w:rPr/>
        <w:t>Äìèòðèé Ïåðõóí: "Àäîíèñ</w:t>
      </w:r>
      <w:r>
        <w:rPr>
          <w:b w:val="false"/>
          <w:bCs w:val="false"/>
          <w:i w:val="false"/>
          <w:iCs w:val="false"/>
          <w:caps w:val="false"/>
          <w:smallCaps w:val="false"/>
          <w:strike w:val="false"/>
          <w:dstrike w:val="false"/>
          <w:outline w:val="false"/>
          <w:vanish w:val="false"/>
        </w:rPr>
        <w:t>xe "Àäîíèñ"§</w:t>
      </w:r>
      <w:r>
        <w:rPr/>
        <w:t>" òâåðäî ñòîèò íà íîãàõ</w:t>
      </w:r>
    </w:p>
    <w:p>
      <w:pPr>
        <w:pStyle w:val="Heading5"/>
        <w:bidi w:val="0"/>
        <w:ind w:left="720" w:hanging="0"/>
        <w:jc w:val="left"/>
        <w:rPr/>
      </w:pPr>
      <w:r>
        <w:rPr/>
        <w:t>Íîâûé êîìïàíüîí (Ïåðìü), 01 àâãóñòà 2006 ã., ¹027</w:t>
      </w:r>
    </w:p>
    <w:p>
      <w:pPr>
        <w:pStyle w:val="Normal"/>
        <w:bidi w:val="0"/>
        <w:rPr/>
      </w:pPr>
      <w:r>
        <w:rPr/>
        <w:t>Ãåíåðàëüíûé äèðåêòîð îäíîãî èç êðóïíûõ ó÷àñòíèêîâ ñòðàõîâîãî ðûíêà Ïðèêàìüÿ - î òåêóùåé äåÿòåëüíîñòè êîìïàíèè.</w:t>
      </w:r>
    </w:p>
    <w:p>
      <w:pPr>
        <w:pStyle w:val="Normal"/>
        <w:bidi w:val="0"/>
        <w:spacing w:before="0" w:after="120"/>
        <w:jc w:val="both"/>
        <w:rPr/>
      </w:pPr>
      <w:r>
        <w:rPr/>
        <w:t>- Äìèòðèé Þðüåâè÷, íàñêîëüêî øèðîê ïåðå÷åíü óñëóã, êîòîðûå ïðåäîñòàâëÿåò "Àäîíèñ</w:t>
      </w:r>
      <w:r>
        <w:rPr>
          <w:b w:val="false"/>
          <w:bCs w:val="false"/>
          <w:i w:val="false"/>
          <w:iCs w:val="false"/>
          <w:caps w:val="false"/>
          <w:smallCaps w:val="false"/>
          <w:strike w:val="false"/>
          <w:dstrike w:val="false"/>
          <w:outline w:val="false"/>
          <w:vanish w:val="false"/>
        </w:rPr>
        <w:t>xe "Àäîíèñ"§</w:t>
      </w:r>
      <w:r>
        <w:rPr/>
        <w:t>" ñâîèì êëèåíòàì?</w:t>
      </w:r>
    </w:p>
    <w:p>
      <w:pPr>
        <w:pStyle w:val="Normal"/>
        <w:bidi w:val="0"/>
        <w:spacing w:before="0" w:after="120"/>
        <w:jc w:val="both"/>
        <w:rPr/>
      </w:pPr>
      <w:r>
        <w:rPr/>
        <w:t>- Íà ñåãîäíÿøíèé äåíü ìû ïðåäëàãàåì âñå âèäû ñòðàõîâûõ óñëóã, ñðåäè êîòîðûõ ñòðàõîâàíèå æèçíè è çäîðîâüÿ, äîáðîâîëüíîå ìåäèöèíñêîå ñòðàõîâàíèå, ñòðàõîâàíèå àâòîòðàíñïîðòà, èìóùåñòâà ãðàæäàí è ïðåäïðèÿòèé, ãðóçîâ, ðàçëè÷íûõ âèäîâ îòâåòñòâåííîñòè, âêëþ÷àÿ ÎÑÀÃÎ. Òàêæå íàøà êîìïàíèÿ çàíèìàåòñÿ ïåðåñòðàõîâàíèåì, ïàðòíåðàìè "Àäîíèñà" ÿâëÿþòñÿ êðóïíåéøèå ïåðåñòðàõîâî÷íûå êîìïàíèè Ðîññèè.</w:t>
      </w:r>
    </w:p>
    <w:p>
      <w:pPr>
        <w:pStyle w:val="Normal"/>
        <w:bidi w:val="0"/>
        <w:spacing w:before="0" w:after="120"/>
        <w:jc w:val="both"/>
        <w:rPr/>
      </w:pPr>
      <w:r>
        <w:rPr/>
        <w:t>Íåäàâíî íàøà ôèðìà ðàñøèðèëà ñïåêòð ñâîèõ óñëóã çà ñ÷åò âîñòðåáîâàííûõ ñåãîäíÿ âèäîâ ñòðàõîâàíèÿ, êîòîðûìè ÿâëÿþòñÿ ñòðàõîâàíèå ïðåäìåòîâ çàëîãà è æèçíè çàåìùèêà ïðè âçÿòèè êðåäèòà â áàíêå, ñòðàõîâàíèå îáúåêòîâ ëèçèíãà, êîìïëåêñíîå èïîòå÷íîå ñòðàõîâàíèå.</w:t>
      </w:r>
    </w:p>
    <w:p>
      <w:pPr>
        <w:pStyle w:val="Normal"/>
        <w:bidi w:val="0"/>
        <w:spacing w:before="0" w:after="120"/>
        <w:jc w:val="both"/>
        <w:rPr/>
      </w:pPr>
      <w:r>
        <w:rPr/>
        <w:t>- Íå òàê äàâíî âû ïîëó÷èëè íîâûå áëàíêè ëèöåíçèé íà îñóùåñòâëåíèå ñòðàõîâîé äåÿòåëüíîñòè. Ñ ÷åì ýòî ñâÿçàíî?</w:t>
      </w:r>
    </w:p>
    <w:p>
      <w:pPr>
        <w:pStyle w:val="Normal"/>
        <w:bidi w:val="0"/>
        <w:spacing w:before="0" w:after="120"/>
        <w:jc w:val="both"/>
        <w:rPr/>
      </w:pPr>
      <w:r>
        <w:rPr/>
        <w:t>- Â ñâÿçè ñ èçìåíåíèåì ôåäåðàëüíîãî çàêîíà "Îá îðãàíèçàöèè ñòðàõîâîãî äåëà â ÐÔ", â 2005 ãîäó ìû ïîäàëè â Ôåäåðàëüíóþ ñëóæáó ñòðàõîâîãî íàäçîðà (ÔÑÑÍ) äîêóìåíòû äëÿ çàìåíû áëàíêîâ ëèöåíçèé. È óæå â ìàå òåêóùåãî ãîäà îäíèìè èç ïåðâûõ íàìè áûëè ïîëó÷åíû äîêóìåíòû, óäîñòîâåðÿþùèå íàøå ïðàâî íà äåÿòåëüíîñòü â ñôåðå ñòðàõîâàíèÿ è ïåðåñòðàõîâàíèÿ.</w:t>
      </w:r>
    </w:p>
    <w:p>
      <w:pPr>
        <w:pStyle w:val="Normal"/>
        <w:bidi w:val="0"/>
        <w:spacing w:before="0" w:after="120"/>
        <w:jc w:val="both"/>
        <w:rPr/>
      </w:pPr>
      <w:r>
        <w:rPr/>
        <w:t>Áëàãîäàðÿ ïîëó÷åíèþ íîâîé ëèöåíçèè íàì óäàëîñü ðàñøèðèòü ïåðå÷åíü ïðåäîñòàâëÿåìûõ íàøèì êëèåíòàì óñëóã. Ê óæå èìåâøèìñÿ íà òîò ìîìåíò âèäàì äîáàâèëîñü ñòðàõîâàíèå ïàññàæèðîâ îò íåñ÷àñòíûõ ñëó÷àåâ, ñòðàõîâàíèå ñòðîèòåëüíî-ìîíòàæíûõ ðèñêîâ, áàíêîìàòîâ è áàíêîâñêèõ ðèñêîâ, êîìïëåêñíîå èïîòå÷íîå ñòðàõîâàíèå.</w:t>
      </w:r>
    </w:p>
    <w:p>
      <w:pPr>
        <w:pStyle w:val="Normal"/>
        <w:bidi w:val="0"/>
        <w:spacing w:before="0" w:after="120"/>
        <w:jc w:val="both"/>
        <w:rPr/>
      </w:pPr>
      <w:r>
        <w:rPr/>
        <w:t>- Óñòàâíîé êàïèòàë "Àäîíèñà" ñîñòàâëÿåò 80 ìëí. ðóá. Â ñâÿçè ñ ÷åì ïðîèçîøëî åãî óâåëè÷åíèå?</w:t>
      </w:r>
    </w:p>
    <w:p>
      <w:pPr>
        <w:pStyle w:val="Normal"/>
        <w:bidi w:val="0"/>
        <w:spacing w:before="0" w:after="120"/>
        <w:jc w:val="both"/>
        <w:rPr/>
      </w:pPr>
      <w:r>
        <w:rPr/>
        <w:t>- Íîâàÿ ðåäàêöèÿ óæå óïîìÿíóòîãî çàêîíà "Îá îðãàíèçàöèè ñòðàõîâîãî äåëà â ÐÔ" ïðåäóñìàòðèâàåò ïîñòóïàòåëüíîå óâåëè÷åíèå óñòàâíûõ êàïèòàëîâ êîìïàíèé êàê çàëîã èõ ôèíàíñîâîé óñòîé÷èâîñòè. Ñîãëàñíî çàêîíó, ê 1 èþëÿ 2007 ãîäà óñòàâíûé êàïèòàë êîìïàíèé, çàíèìàþùèõñÿ ëè÷íûì ñòðàõîâàíèåì (êðîìå ñòðàõîâàíèÿ æèçíè) è ñòðàõîâàíèåì èìóùåñòâà, äîëæåí áóäåò ñîñòàâëÿòü íå ìåíåå 30 ìëí. ðóá., ñòðàõîâàíèåì æèçíè - 60 ìëí. ðóá., ïåðåñòðàõîâàíèåì - 120 ìëí. ðóá. À 1 èþëÿ 2006 ãîäà áûë îñóùåñòâëåí î÷åðåäíîé ýòàï ïîâûøåíèÿ êàïèòàëèçàöèè ñòðàõîâûõ êîìïàíèé. Ê ýòîé äàòå êîìïàíèè äîëæíû áûëè äîâåñòè âåëè÷èíû ñâîèõ óñòàâíûõ êàïèòàëîâ äî äâóõ òðåòåé îò óñòàíîâëåííîãî çàêîíîì ìèíèìóìà â çàâèñèìîñòè îò îñóùåñòâëÿåìûõ âèäîâ äåÿòåëüíîñòè.</w:t>
      </w:r>
    </w:p>
    <w:p>
      <w:pPr>
        <w:pStyle w:val="Normal"/>
        <w:bidi w:val="0"/>
        <w:spacing w:before="0" w:after="120"/>
        <w:jc w:val="both"/>
        <w:rPr/>
      </w:pPr>
      <w:r>
        <w:rPr/>
        <w:t>"Àäîíèñ</w:t>
      </w:r>
      <w:r>
        <w:rPr>
          <w:b w:val="false"/>
          <w:bCs w:val="false"/>
          <w:i w:val="false"/>
          <w:iCs w:val="false"/>
          <w:caps w:val="false"/>
          <w:smallCaps w:val="false"/>
          <w:strike w:val="false"/>
          <w:dstrike w:val="false"/>
          <w:outline w:val="false"/>
          <w:vanish w:val="false"/>
        </w:rPr>
        <w:t>xe "Àäîíèñ"§</w:t>
      </w:r>
      <w:r>
        <w:rPr/>
        <w:t>" âåäåò àêòèâíóþ äåÿòåëüíîñòü êàê ïî ñòðàõîâàíèþ, òàê è ïî ïåðåñòðàõîâàíèþ, â ñâÿçè ñ ÷åì äëÿ íàñ "ïðîìåæóòî÷íàÿ" âåëè÷èíà óñòàâíîãî êàïèòàëà ðàâíÿëàñü 80 ìëí. ðóá. 11 èþëÿ âûøåë ïðèêàç ÔÑÑÍ, â êîòîðîì êàïèòàëèçàöèÿ ôèðìû áûëà ïðèçíàíà äîñòàòî÷íîé.</w:t>
      </w:r>
    </w:p>
    <w:p>
      <w:pPr>
        <w:pStyle w:val="Normal"/>
        <w:bidi w:val="0"/>
        <w:spacing w:before="0" w:after="120"/>
        <w:jc w:val="both"/>
        <w:rPr/>
      </w:pPr>
      <w:r>
        <w:rPr/>
        <w:t>Ñ ïîìîùüþ êàêèõ ñðåäñòâ îáåñïå÷èâàåòñÿ ñòåïåíü ôèíàíñîâîé óñòîé÷èâîñòè âàøåé êîìïàíèè?</w:t>
      </w:r>
    </w:p>
    <w:p>
      <w:pPr>
        <w:pStyle w:val="Normal"/>
        <w:bidi w:val="0"/>
        <w:spacing w:before="0" w:after="120"/>
        <w:jc w:val="both"/>
        <w:rPr/>
      </w:pPr>
      <w:r>
        <w:rPr/>
        <w:t>- Îñíîâà ñòàáèëüíîé ðàáîòû ñòðàõîâîé ôèðìû "Àäîíèñ</w:t>
      </w:r>
      <w:r>
        <w:rPr>
          <w:b w:val="false"/>
          <w:bCs w:val="false"/>
          <w:i w:val="false"/>
          <w:iCs w:val="false"/>
          <w:caps w:val="false"/>
          <w:smallCaps w:val="false"/>
          <w:strike w:val="false"/>
          <w:dstrike w:val="false"/>
          <w:outline w:val="false"/>
          <w:vanish w:val="false"/>
        </w:rPr>
        <w:t>xe "Àäîíèñ"§</w:t>
      </w:r>
      <w:r>
        <w:rPr/>
        <w:t>" - â òîì, ÷òî åå ñòðàõîâîé ïîðòôåëü èìååò õîðîøî ñáàëàíñèðîâàííóþ ñòðóêòóðó êàê ïî âèäàì ñòðàõîâàíèÿ, òàê è â ðàçðåçå êëèåíòñêîé áàçû. Äèâåðñèôèêàöèÿ ïðèíÿòûõ ðèñêîâ íàõîäèòñÿ íà âûñîêîì óðîâíå, ïîêàçàòåëè óáûòî÷íîñòè - íà íèçêîì. Ìû íå âåäåì ñâîþ äåÿòåëüíîñòü "ñ êîëåñ", â íàëè÷èè âñåãäà åñòü íåîáõîäèìûå ðåçåðâû.</w:t>
      </w:r>
    </w:p>
    <w:p>
      <w:pPr>
        <w:pStyle w:val="Normal"/>
        <w:bidi w:val="0"/>
        <w:spacing w:before="0" w:after="120"/>
        <w:jc w:val="both"/>
        <w:rPr/>
      </w:pPr>
      <w:r>
        <w:rPr/>
        <w:t>Â ñëåäóþùåì ãîäó "Àäîíèñ</w:t>
      </w:r>
      <w:r>
        <w:rPr>
          <w:b w:val="false"/>
          <w:bCs w:val="false"/>
          <w:i w:val="false"/>
          <w:iCs w:val="false"/>
          <w:caps w:val="false"/>
          <w:smallCaps w:val="false"/>
          <w:strike w:val="false"/>
          <w:dstrike w:val="false"/>
          <w:outline w:val="false"/>
          <w:vanish w:val="false"/>
        </w:rPr>
        <w:t>xe "Àäîíèñ"§</w:t>
      </w:r>
      <w:r>
        <w:rPr/>
        <w:t>" îòìå÷àåò ñâîå 15-ëåòèå, ÷òî ñâèäåòåëüñòâóåò î "æèâó÷åñòè" êîìïàíèè è ñïîñîáíîñòè ïðîäîëæàòü ðàáîòàòü ïðè ëþáûõ, äàæå ñàìûì íåïðåäñêàçóåìûõ è íåïðèÿòíûõ èçìåíåíèÿõ â ýêîíîìèêå.</w:t>
      </w:r>
    </w:p>
    <w:p>
      <w:pPr>
        <w:pStyle w:val="Normal"/>
        <w:bidi w:val="0"/>
        <w:spacing w:before="0" w:after="120"/>
        <w:jc w:val="both"/>
        <w:rPr/>
      </w:pPr>
      <w:r>
        <w:rPr/>
        <w:t>- Îñíîâíûå íàïðàâëåíèÿ ðàçâèòèÿ êîìïàíèè íà áëèæàéøèå ãîäû óæå îïðåäåëåíû?</w:t>
      </w:r>
    </w:p>
    <w:p>
      <w:pPr>
        <w:pStyle w:val="Normal"/>
        <w:bidi w:val="0"/>
        <w:spacing w:before="0" w:after="120"/>
        <w:jc w:val="both"/>
        <w:rPr/>
      </w:pPr>
      <w:r>
        <w:rPr/>
        <w:t>- Äåëî â òîì, ÷òî îñíîâíûì ó÷ðåäèòåëåì êîìïàíèè ÿâëÿåòñÿ ÎÎÎ "Ïåðìñêàÿ ôèíàíñîâî-ïðîèçâîäñòâåííàÿ ãðóïïà" (ÏÔÏ-ãðóïïà), â êîòîðîé ïðèíÿòà è äåéñòâóåò êîíöåïöèÿ ðàçâèòèÿ íà áëèæàéøèå 20 ëåò. Â äàííîì äîêóìåíòå ñòðàõîâîìó áèçíåñó îòâîäèòñÿ îäíî èç ïðèîðèòåòíûõ íàïðàâëåíèé. "Àäîíèñ</w:t>
      </w:r>
      <w:r>
        <w:rPr>
          <w:b w:val="false"/>
          <w:bCs w:val="false"/>
          <w:i w:val="false"/>
          <w:iCs w:val="false"/>
          <w:caps w:val="false"/>
          <w:smallCaps w:val="false"/>
          <w:strike w:val="false"/>
          <w:dstrike w:val="false"/>
          <w:outline w:val="false"/>
          <w:vanish w:val="false"/>
        </w:rPr>
        <w:t>xe "Àäîíèñ"§</w:t>
      </w:r>
      <w:r>
        <w:rPr/>
        <w:t>" ÿâëÿåòñÿ åäèíñòâåííîé ñòðàõîâîé êîìïàíèåé ÏÔÏ-ãðóïïû, è ìû áóäåì âûñòðàèâàòü ñâîå ðàçâèòèå â ðóñëå ýòîé êîíöåïöèè.</w:t>
      </w:r>
    </w:p>
    <w:p>
      <w:pPr>
        <w:pStyle w:val="Normal"/>
        <w:bidi w:val="0"/>
        <w:spacing w:before="0" w:after="120"/>
        <w:jc w:val="both"/>
        <w:rPr/>
      </w:pPr>
      <w:r>
        <w:rPr/>
        <w:t>- Êòî ôîðìèðóåò îñíîâó âàøåé êëèåíòñêîé áàçû?</w:t>
      </w:r>
    </w:p>
    <w:p>
      <w:pPr>
        <w:pStyle w:val="Normal"/>
        <w:bidi w:val="0"/>
        <w:spacing w:before="0" w:after="120"/>
        <w:jc w:val="both"/>
        <w:rPr/>
      </w:pPr>
      <w:r>
        <w:rPr/>
        <w:t>- Îñíîâó êëèåíòñêîé áàçû "Àäîíèñà" ñîñòàâëÿþò ïðåä ïðèÿòèÿ ÏÔÏ-ãðóïïû. Îäíàêî íàøèìè óñëóãàìè ïîëüçóþòñÿ êðóïíûå ïðåäïðèÿòèÿ ðàçëè÷íîé îòðàñëåâîé ïðèíàäëåæíîñòè, áàíêîâñêèå è ôèíàíñîâûå ñòðóêòóðû. Êðîìå òîãî, ñðåäè íàøèõ êëèåíòîâ â ïîñëåäíåå âðåìÿ ïîÿâèëîñü íåìàëî ôèçè÷åñêèõ ëèö, ïîëüçóþùèõñÿ óñëóãîé ïî ñòðàõîâàíèþ àâòîòðàíñïîðòà, èìóùåñòâà, ÎÑÀÃÎ, èïîòå÷íûì ñòðàõîâàíèåì è ñòðàõîâàíèåì ïðåäìåòà çàëîãà ïðè âçÿòèè êðåäèòà â áàíêå.</w:t>
      </w:r>
    </w:p>
    <w:p>
      <w:pPr>
        <w:pStyle w:val="Normal"/>
        <w:bidi w:val="0"/>
        <w:spacing w:before="0" w:after="120"/>
        <w:jc w:val="both"/>
        <w:rPr/>
      </w:pPr>
      <w:r>
        <w:rPr/>
        <w:t>- Êàêèå ôèíàíñîâûå ñòðóêòóðû ÿâëÿþòñÿ ïàðòíåðàìè "Àäîíèñà" ïî èïîòå÷íîìó ñòðàõîâàíèþ è ñòðàõîâàíèþ ïðåäìåòîâ çàëîãà?</w:t>
      </w:r>
    </w:p>
    <w:p>
      <w:pPr>
        <w:pStyle w:val="Normal"/>
        <w:bidi w:val="0"/>
        <w:spacing w:before="0" w:after="120"/>
        <w:jc w:val="both"/>
        <w:rPr/>
      </w:pPr>
      <w:r>
        <w:rPr/>
        <w:t>- Â íàñòîÿùèé ìîìåíò ìû òåñíî ñîòðóäíè÷àåì ñ åùå îäíèì ïðåäïðèÿòèåì ÏÔÏ-ãðóïïû - áàíêîì "Óðàë ÔÄ", àêòèâíî ïðåäîñòàâëÿþùèì óñëóãè ïî àâòîìîáèëüíûì, ïîòðåáèòåëüñêèì è èïîòå÷íûì êðåäèòàì. Íî ïðè ýòîì ó íàñ ñëîæèëèñü âçàèìîâûãîäíûå îòíîøåíèÿ è ñ äðóãèìè ðåãèîíàëüíûìè è ìîñêîâñêèìè áàíêàìè.</w:t>
      </w:r>
    </w:p>
    <w:p>
      <w:pPr>
        <w:pStyle w:val="Normal"/>
        <w:bidi w:val="0"/>
        <w:spacing w:before="0" w:after="120"/>
        <w:jc w:val="both"/>
        <w:rPr/>
      </w:pPr>
      <w:r>
        <w:rPr/>
        <w:t>- Êàêèì îáðàçîì âû ïëàíèðóåòå ïðèâëåêàòü íîâûõ êëèåíòîâ - óâåëè÷åíèåì êîëè÷åñòâà ñòðàõîâûõ óñëóã â íîâûõ ñôåðàõ ëèáî ñîâåðøåíñòâîâàíèåì óæå èìåþùåãîñÿ èõ íàáîðà?</w:t>
      </w:r>
    </w:p>
    <w:p>
      <w:pPr>
        <w:pStyle w:val="Normal"/>
        <w:bidi w:val="0"/>
        <w:spacing w:before="0" w:after="120"/>
        <w:jc w:val="both"/>
        <w:rPr/>
      </w:pPr>
      <w:r>
        <w:rPr/>
        <w:t>Áóäåì ðàçâèâàòü îáà ýòèõ íàïðàâëåíèÿ. Âðåìÿ íå ñòîèò íà ìåñòå, è ïîòðåáíîñòè êëèåíòîâ ïîñòîÿííî èçìåíÿþòñÿ. Åñòü íàä ÷åì ðàáîòàòü â ðàìêàõ óæå èìåþùèõñÿ âèäîâ ñòðàõîâàíèÿ: íàïðèìåð, â áëèæàéøåì áóäóùåì àíàëèòèêàìè ïðîãíîçèðóåòñÿ ìàññîâûé ñïðîñ íà ðûíêå ñòðàõîâàíèÿ æèëüÿ.</w:t>
      </w:r>
    </w:p>
    <w:p>
      <w:pPr>
        <w:pStyle w:val="Normal"/>
        <w:bidi w:val="0"/>
        <w:spacing w:before="0" w:after="120"/>
        <w:jc w:val="both"/>
        <w:rPr/>
      </w:pPr>
      <w:r>
        <w:rPr/>
        <w:t>Êðîìå òîãî, â íàñòîÿùèé ìîìåíò âåäåòñÿ ðàáîòà ïî ïîëó÷åíèþ ëèöåíçèé åùå íà íåñêîëüêî íîâûõ âèäîâ ñòðàõîâàíèÿ, íàïðèìåð íà îñóùåñòâëåíèå ñòðàõîâàíèÿ âîäíîãî òðàíñïîðòà è äåÿòåëüíîñòè ñòðîèòåëüíûõ êîìïàíèé. Ðàáîòà ñòðàõîâùèêîâ â ýòèõ ñôåðàõ íà ñåãîäíÿ áîëåå ÷åì âîñòðåáîâàíà, à íàøà ôèðìà âñåãäà ñòàðàåòñÿ ïðåäîñòàâëÿòü ñâîèì êëèåíòàì íàèáîëåå îïòèìàëüíûé ïåðå÷åíü óñëóã.</w:t>
      </w:r>
    </w:p>
    <w:p>
      <w:pPr>
        <w:pStyle w:val="Heading4"/>
        <w:bidi w:val="0"/>
        <w:jc w:val="left"/>
        <w:rPr/>
      </w:pPr>
      <w:r>
        <w:rPr/>
        <w:t>Ñòðàõîâàíèå</w:t>
      </w:r>
    </w:p>
    <w:p>
      <w:pPr>
        <w:pStyle w:val="Heading5"/>
        <w:bidi w:val="0"/>
        <w:ind w:left="720" w:hanging="0"/>
        <w:jc w:val="left"/>
        <w:rPr/>
      </w:pPr>
      <w:r>
        <w:rPr/>
        <w:t>Ôèíàíñ. (Ìîñêâà), 31 èþëÿ 2006 ã., ¹029, Ñ.32</w:t>
      </w:r>
    </w:p>
    <w:p>
      <w:pPr>
        <w:pStyle w:val="Heading8"/>
        <w:bidi w:val="0"/>
        <w:jc w:val="right"/>
        <w:rPr/>
      </w:pPr>
      <w:r>
        <w:rPr/>
        <w:t>Òåêñò: Îëüãà Êîáàê</w:t>
      </w:r>
    </w:p>
    <w:p>
      <w:pPr>
        <w:pStyle w:val="Normal"/>
        <w:bidi w:val="0"/>
        <w:rPr/>
      </w:pPr>
      <w:r>
        <w:rPr/>
        <w:t>ÑÒÐÀÍÀ ÐÈÑÊÎÂ</w:t>
      </w:r>
    </w:p>
    <w:p>
      <w:pPr>
        <w:pStyle w:val="Normal"/>
        <w:bidi w:val="0"/>
        <w:spacing w:before="0" w:after="120"/>
        <w:jc w:val="both"/>
        <w:rPr/>
      </w:pPr>
      <w:r>
        <w:rPr/>
        <w:t>ÀÐÒÅÌ ÔÅÄÎÐÎÂ, ðåäàêòîð îòäåëà èíâåñòèöèé</w:t>
      </w:r>
    </w:p>
    <w:p>
      <w:pPr>
        <w:pStyle w:val="Normal"/>
        <w:bidi w:val="0"/>
        <w:spacing w:before="0" w:after="120"/>
        <w:jc w:val="both"/>
        <w:rPr/>
      </w:pPr>
      <w:r>
        <w:rPr/>
        <w:t>Ïîëèñû â Ëîíäîí, ïåñîê - â Êàðàêóìû</w:t>
      </w:r>
    </w:p>
    <w:p>
      <w:pPr>
        <w:pStyle w:val="Normal"/>
        <w:bidi w:val="0"/>
        <w:spacing w:before="0" w:after="120"/>
        <w:jc w:val="both"/>
        <w:rPr/>
      </w:pPr>
      <w:r>
        <w:rPr/>
        <w:t>Ðîññèéñêèì ñòðàõîâùèêàì - áóäóùèì æåðòâàì ÂÒÎ - íàøëè óòåøåíèå. Àíîíèìíûé, íî îòòîãî íå ìåíåå âûñîêîïîñòàâëåííûé ÷èíîâíèê Ìèíýêîíîìðàçâèòèÿ çàÿâèë, äåñêàòü, íà èõ ôèëèàëû çäåñü ìû ìîæåì îòâåòèòü ñâîèìè ôèëèàëàìè òàì. Ïðè÷åì ïîä "òàì" ïîäðàçóìåâàþòñÿ ðûíêè ýêîíîìè÷åñêè ðàçâèòûõ ãîñóäàðñòâ, ÷òî, âèäèìî, åùå áîëüøå äîëæíî òåøèòü ÷åñòîëþáèå îòå÷åñòâåííûõ îïåðàòîðîâ. Íå áåç ýíòóçèàçìà î âîçìîæíîñòè îòêðûòü ôèëèàë â Ëîíäîíå âûñêàçàëñÿ è ãåíäèðåêòîð îäíîé íåáîëüøîé (äàæå ïî ðîññèéñêèì ìåðêàì) êîìïàíèè. Òðóäíî îòíîñèòüñÿ ê ïîäîáíûì òî ëè ïëàíàì, òî ëè ìå÷òàì áåç èðîíèè. Ñ àíàëîãè÷íûì êîììåð÷åñêèì óñïåõîì ìîæíî ýêñïîðòèðîâàòü øèðïîòðåá â Êèòàé, ñëèâî÷íîå ìàñëî â Íîâóþ Çåëàíäèþ èëè èíäèéñêèé ÷àé â Èíäèþ. À åñëè óæ òàê õî÷åòñÿ âûéòè íà Çàïàä, òàê ïî÷åìó áû íå ðèíóòüñÿ ïðÿìî ñåé÷àñ? Òî÷íî òàêæå, êàê åâðîïåéñêèå ñòðàõîâùèêè âïðàâå ðàáîòàòü â Ðîññèè ÷åðåç ñâîè äî÷åðíèå êîìïàíèè, èõ ðîññèéñêèå êîëëåãè âîëüíû â ñîçäàíèè è ïðèîáðåòåíèè ñòðàõîâûõ àêòèâîâ â Åâðîïå. Îäíàêî íå ñëèøêîì ñïåøàò íà Çàïàä. Çàìåòíóþ ðîëü îíè èãðàþò ëèøü â Áëèæíåì çàðóáåæüå. Âäàëè îò ðîäíûõ ïðåäåëîâ ðàáîòàþò ïîêà òîëüêî "Èíãîññòðàõ</w:t>
      </w:r>
      <w:r>
        <w:rPr>
          <w:b w:val="false"/>
          <w:bCs w:val="false"/>
          <w:i w:val="false"/>
          <w:iCs w:val="false"/>
          <w:caps w:val="false"/>
          <w:smallCaps w:val="false"/>
          <w:strike w:val="false"/>
          <w:dstrike w:val="false"/>
          <w:outline w:val="false"/>
          <w:vanish w:val="false"/>
        </w:rPr>
        <w:t>xe "Èíãîññòðàõ"§</w:t>
      </w:r>
      <w:r>
        <w:rPr/>
        <w:t>" è ãðóïïà "Ðåñî", è âêëàä èõ â åâðîïåéñêîå ñòðàõîâàíèå âåñüìà ñêðîìåí.</w:t>
      </w:r>
    </w:p>
    <w:p>
      <w:pPr>
        <w:pStyle w:val="Normal"/>
        <w:bidi w:val="0"/>
        <w:spacing w:before="0" w:after="120"/>
        <w:jc w:val="both"/>
        <w:rPr/>
      </w:pPr>
      <w:r>
        <w:rPr/>
        <w:t>***</w:t>
      </w:r>
    </w:p>
    <w:p>
      <w:pPr>
        <w:pStyle w:val="Normal"/>
        <w:bidi w:val="0"/>
        <w:spacing w:before="0" w:after="120"/>
        <w:jc w:val="both"/>
        <w:rPr/>
      </w:pPr>
      <w:r>
        <w:rPr/>
        <w:t>Ñìåíà õîçÿåâ</w:t>
      </w:r>
    </w:p>
    <w:p>
      <w:pPr>
        <w:pStyle w:val="Normal"/>
        <w:bidi w:val="0"/>
        <w:spacing w:before="0" w:after="120"/>
        <w:jc w:val="both"/>
        <w:rPr/>
      </w:pPr>
      <w:r>
        <w:rPr/>
        <w:t>ÑÄÅËÊÀ. Áàíê Ìîñêâû âåäåò ïåðåãîâîðû î ïðèîáðåòåíèè êîíòðîëüíîãî ïàêåòà àêöèé ñòðàõîâîé êîìïàíèè "Ñòàíäàðò-ðåçåðâ</w:t>
      </w:r>
      <w:r>
        <w:rPr>
          <w:b w:val="false"/>
          <w:bCs w:val="false"/>
          <w:i w:val="false"/>
          <w:iCs w:val="false"/>
          <w:caps w:val="false"/>
          <w:smallCaps w:val="false"/>
          <w:strike w:val="false"/>
          <w:dstrike w:val="false"/>
          <w:outline w:val="false"/>
          <w:vanish w:val="false"/>
        </w:rPr>
        <w:t>xe "Ñòàíäàðò-Ðåçåðâ"§</w:t>
      </w:r>
      <w:r>
        <w:rPr/>
        <w:t>" ñ åãî íûíåøíèì âëàäåëüöåì - êîíñîðöèóìîì "TBIH - Ðóññêèå ôîíäû". Êàê ïîÿñíèë "Ô." ãåíäèðåêòîð "Ñòàíäàðò-ðåçåðâà" Âèêòîð Þí, áàíê ðåøèë âûêóïèòü àêöèè äîïîëíèòåëüíîé ýìèññèè ñòðàõîâùèêà, íî â òàêîì ñëó÷àå íûíåøíèé ãëàâíûé àêöèîíåð òåðÿåò êîíòðîëüíûé ïàêåò è ýòî åãî íå óñòðàèâàåò.Ïî ñëîâàì Âèêòîðà Þíà, íå ôàêò, ÷òî èìåííî Áàíê Ìîñêâû ñòàíåò íîâûì âëàäåëüöåì êîìïàíèè: "Åñòü è äðóãèå ïðåäëîæåíèÿ, êîòîðûå ñåé÷àñ ðàññìàòðèâàþòñÿ. Ñêàçàòü ÷òî-òî îïðåäåëåííîå ñêîðåå âñåãî ìîæíî áóäåò ÷åðåç ìåñÿö". Íà ðûíêå òåì âðåìåíåì ïîÿâèëèñü ïðåäïîëîæåíèÿ, ÷òî â ñëó÷àå óñïåõà ñäåëêè Áàíê Ìîñêâû êîíñîëèäèðóåò áèçíåñ "Ñòàíäàðò-ðåçåðâà" ñ áèçíåñîì óæå èìåþùåãîñÿ ó íåãî ñòðàõîâùèêà - Ìîñêîâñêîé ñòðàõîâîé êîìïàíèè (ÌÑÊ</w:t>
      </w:r>
      <w:r>
        <w:rPr>
          <w:b w:val="false"/>
          <w:bCs w:val="false"/>
          <w:i w:val="false"/>
          <w:iCs w:val="false"/>
          <w:caps w:val="false"/>
          <w:smallCaps w:val="false"/>
          <w:strike w:val="false"/>
          <w:dstrike w:val="false"/>
          <w:outline w:val="false"/>
          <w:vanish w:val="false"/>
        </w:rPr>
        <w:t>xe "ÌÑÊ"§</w:t>
      </w:r>
      <w:r>
        <w:rPr/>
        <w:t>). Âèêòîð Þí îïðîâåðãàåò ïîäîáíûå ñóæäåíèÿ: "ß ãîâîðèë ñ ïðåäñòàâèòåëÿìè áàíêà. Îíè ïîêà íå ïëàíèðóþò äåëàòü îäíó êîìïàíèþ èç äâóõ". "Ìíå íåèçâåñòíî î êàêèõ-ëèáî ïëàíàõ àêöèîíåðîâ ïî ñëèÿíèþ ÌÑÊ è "Ñòàíäàðò-ðåçåðâà"", - îòìåòèë â ñâîþ î÷åðåäü ãåíäèðåêòîð ÌÑÊ Þðèé Ãîðáàòîâ. Â ïðåññ-ñëóæáå Áàíêà Ìîñêâû îòêàçàëèñü îò êîììåíòàðèåâ äî îôèöèàëüíîãî çàâåðøåíèÿ ïåðåãîâîðîâ.</w:t>
      </w:r>
    </w:p>
    <w:p>
      <w:pPr>
        <w:pStyle w:val="Normal"/>
        <w:bidi w:val="0"/>
        <w:spacing w:before="0" w:after="120"/>
        <w:jc w:val="both"/>
        <w:rPr/>
      </w:pPr>
      <w:r>
        <w:rPr/>
        <w:t>***</w:t>
      </w:r>
    </w:p>
    <w:p>
      <w:pPr>
        <w:pStyle w:val="Normal"/>
        <w:bidi w:val="0"/>
        <w:spacing w:before="0" w:after="120"/>
        <w:jc w:val="both"/>
        <w:rPr/>
      </w:pPr>
      <w:r>
        <w:rPr/>
        <w:t>Ïðåäïðèíèìàòåëè - íàïðàâî, ôèíàíñû - íàëåâî</w:t>
      </w:r>
    </w:p>
    <w:p>
      <w:pPr>
        <w:pStyle w:val="Normal"/>
        <w:bidi w:val="0"/>
        <w:spacing w:before="0" w:after="120"/>
        <w:jc w:val="both"/>
        <w:rPr/>
      </w:pPr>
      <w:r>
        <w:rPr/>
        <w:t>ËÈÖÅÍÇÈÐÎÂÀÍÈÅ. Ðîññòðàõíàäçîð ïîòðåáîâàë îò ñòðàõîâùèêîâ ðàçäåëÿòü ïðàâèëà ñòðàõîâàíèÿ ôèíàíñîâûõ è ïðåäïðèíèìàòåëüñêèõ ðèñêîâ. Ó÷àñòíèêè ðûíêà ïîëàãàþò, ÷òî òðåáîâàíèå íàäçîðà íàïðàâëåíî íà ïðåñå÷åíèå ñõåì â ôèíàíñîâîì ñòðàõîâàíèè. "Ðàçäåëåíèå ïðàâèë ìîæåò óñëîæíèòü æèçíü "ñõåìùèêàì", íî âðÿä ëè ïîçâîëèò ïîëíîñòüþ èñêëþ÷èòü èõ ñóùåñòâîâàíèå", - ïîëàãàåò çàìåñòèòåëü ãåíäèðåêòîðà "Ýíåðãîãàðàíòà</w:t>
      </w:r>
      <w:r>
        <w:rPr>
          <w:b w:val="false"/>
          <w:bCs w:val="false"/>
          <w:i w:val="false"/>
          <w:iCs w:val="false"/>
          <w:caps w:val="false"/>
          <w:smallCaps w:val="false"/>
          <w:strike w:val="false"/>
          <w:dstrike w:val="false"/>
          <w:outline w:val="false"/>
          <w:vanish w:val="false"/>
        </w:rPr>
        <w:t>xe "Ýíåðãîãàðàíò"§</w:t>
      </w:r>
      <w:r>
        <w:rPr/>
        <w:t>" Ñåðãåé Øîðîõîâ. Çàìåñòèòåëü ãåíäèðåêòîðà "ÀëüôàÑòðàõîâàíèÿ</w:t>
      </w:r>
      <w:r>
        <w:rPr>
          <w:b w:val="false"/>
          <w:bCs w:val="false"/>
          <w:i w:val="false"/>
          <w:iCs w:val="false"/>
          <w:caps w:val="false"/>
          <w:smallCaps w:val="false"/>
          <w:strike w:val="false"/>
          <w:dstrike w:val="false"/>
          <w:outline w:val="false"/>
          <w:vanish w:val="false"/>
        </w:rPr>
        <w:t>xe "Àëüôà-Ñòðàõîâàíèå"§</w:t>
      </w:r>
      <w:r>
        <w:rPr/>
        <w:t>" Èðèíà Àëïàòîâà â ñâîþ î÷åðåäü îòìå÷àåò, ÷òî íåêîòîðûå ñòðàõîâùèêè ñîçíàòåëüíî "ìåøàþò" ïðàâèëà, ÷òîáû ïîëó÷èòü ëèöåíçèþ íà ðàáîòó ñ ôèíðèñêàìè è èçáåæàòü äîïîëíèòåëüíûõ ïðîâåðîê. Ïî åå ñëîâàì, ïåðâîïðè÷èíà êðîåòñÿ â íåÿñíîñòÿõ çàêîíîäàòåëüñòâà. "Åñëè ââåñòè ÷åòêîå îïðåäåëåíèå ôèíàíñîâîãî ñòðàõîâàíèÿ, òî âîïðîñ ñ êëàññèôèêàöèåé ïðàâèë ñðàçó æå óïðîñòèòñÿ è äåÿòåëüíîñòü ñòðàõîâùèêîâ ñòàíåò áîëåå ïðîçðà÷íîé", - îòìå÷àåò Èðèíà Àëïàòîâà.</w:t>
      </w:r>
    </w:p>
    <w:p>
      <w:pPr>
        <w:pStyle w:val="Normal"/>
        <w:bidi w:val="0"/>
        <w:spacing w:before="0" w:after="120"/>
        <w:jc w:val="both"/>
        <w:rPr/>
      </w:pPr>
      <w:r>
        <w:rPr/>
        <w:t>***</w:t>
      </w:r>
    </w:p>
    <w:p>
      <w:pPr>
        <w:pStyle w:val="Normal"/>
        <w:bidi w:val="0"/>
        <w:spacing w:before="0" w:after="120"/>
        <w:jc w:val="both"/>
        <w:rPr/>
      </w:pPr>
      <w:r>
        <w:rPr/>
        <w:t>Â ÊÓÐÑÅ</w:t>
      </w:r>
    </w:p>
    <w:p>
      <w:pPr>
        <w:pStyle w:val="Normal"/>
        <w:bidi w:val="0"/>
        <w:spacing w:before="0" w:after="120"/>
        <w:jc w:val="both"/>
        <w:rPr/>
      </w:pPr>
      <w:r>
        <w:rPr/>
        <w:t>* "Ðåñî-ãàðàíòèÿ</w:t>
      </w:r>
      <w:r>
        <w:rPr>
          <w:b w:val="false"/>
          <w:bCs w:val="false"/>
          <w:i w:val="false"/>
          <w:iCs w:val="false"/>
          <w:caps w:val="false"/>
          <w:smallCaps w:val="false"/>
          <w:strike w:val="false"/>
          <w:dstrike w:val="false"/>
          <w:outline w:val="false"/>
          <w:vanish w:val="false"/>
        </w:rPr>
        <w:t>xe "Ðåñî-Ãàðàíòèÿ"§</w:t>
      </w:r>
      <w:r>
        <w:rPr/>
        <w:t>" çàñòðàõîâàëà äâèæèìîå è íåäâèæèìîå èìóùåñòâî áèçíåñ-öåíòðà "Ýëèò-Õîëäèíã" íà ñóììó îêîëî 846 ìëí. ðóáëåé ïî ïîëíîìó ïàêåòó ðèñêîâ.</w:t>
      </w:r>
    </w:p>
    <w:p>
      <w:pPr>
        <w:pStyle w:val="Normal"/>
        <w:bidi w:val="0"/>
        <w:spacing w:before="0" w:after="120"/>
        <w:jc w:val="both"/>
        <w:rPr/>
      </w:pPr>
      <w:r>
        <w:rPr/>
        <w:t>* "Òðàíññèá Ðå</w:t>
      </w:r>
      <w:r>
        <w:rPr>
          <w:b w:val="false"/>
          <w:bCs w:val="false"/>
          <w:i w:val="false"/>
          <w:iCs w:val="false"/>
          <w:caps w:val="false"/>
          <w:smallCaps w:val="false"/>
          <w:strike w:val="false"/>
          <w:dstrike w:val="false"/>
          <w:outline w:val="false"/>
          <w:vanish w:val="false"/>
        </w:rPr>
        <w:t>xe "Òðàíññèá Ðå"§</w:t>
      </w:r>
      <w:r>
        <w:rPr/>
        <w:t>" âîçîáíîâèëà äîãîâîð ñ óêðàèíñêèì ñòðàõîâùèêîì "Êðåäî-Êëàññèê" ïî ïåðåñòðàõîâàíèþ èìóùåñòâà îïåðàòîðà ñîòîâîé ñâÿçè "Êèåâñòàð". Ñòðàõîâàÿ ñóììà ïðåâûøàåò $934 ìëí. Ïðåìèÿ "Òðàíññèáà Ðå" ñîñòàâèëà $3,6 ìëí.</w:t>
      </w:r>
    </w:p>
    <w:p>
      <w:pPr>
        <w:pStyle w:val="Normal"/>
        <w:bidi w:val="0"/>
        <w:spacing w:before="0" w:after="120"/>
        <w:jc w:val="both"/>
        <w:rPr/>
      </w:pPr>
      <w:r>
        <w:rPr/>
        <w:t>* "Êàïèòàëú Ñòðàõîâàíèå</w:t>
      </w:r>
      <w:r>
        <w:rPr>
          <w:b w:val="false"/>
          <w:bCs w:val="false"/>
          <w:i w:val="false"/>
          <w:iCs w:val="false"/>
          <w:caps w:val="false"/>
          <w:smallCaps w:val="false"/>
          <w:strike w:val="false"/>
          <w:dstrike w:val="false"/>
          <w:outline w:val="false"/>
          <w:vanish w:val="false"/>
        </w:rPr>
        <w:t>xe "ÊàïèòàëÚ Ñòðàõîâàíèå"§</w:t>
      </w:r>
      <w:r>
        <w:rPr/>
        <w:t>" çàñòðàõîâàë îòâåòñòâåííîñòü òîï-ìåíåäæìåíòà "Ëóêîéëà" íà $30 ìëí. Ñòðàõîâîé çàùèòîé ïîêðûâàåòñÿ îòâåòñòâåííîñòü ÷ëåíîâ ñîâåòà äèðåêòîðîâ, ïðåçèäåíòà êîìïàíèè è ÷ëåíîâ ïðàâëåíèÿ, à òàêæå ëþáûõ ëèö, êîòîðûå çàíèìàëè â ïðîøëîì èëè çàéìóò â áóäóùåì ýòè äîëæíîñòè.</w:t>
      </w:r>
    </w:p>
    <w:p>
      <w:pPr>
        <w:pStyle w:val="Normal"/>
        <w:bidi w:val="0"/>
        <w:spacing w:before="0" w:after="120"/>
        <w:jc w:val="both"/>
        <w:rPr/>
      </w:pPr>
      <w:r>
        <w:rPr/>
        <w:t>* "Èíãîññòðàõ</w:t>
      </w:r>
      <w:r>
        <w:rPr>
          <w:b w:val="false"/>
          <w:bCs w:val="false"/>
          <w:i w:val="false"/>
          <w:iCs w:val="false"/>
          <w:caps w:val="false"/>
          <w:smallCaps w:val="false"/>
          <w:strike w:val="false"/>
          <w:dstrike w:val="false"/>
          <w:outline w:val="false"/>
          <w:vanish w:val="false"/>
        </w:rPr>
        <w:t>xe "Èíãîññòðàõ"§</w:t>
      </w:r>
      <w:r>
        <w:rPr/>
        <w:t>" ïîäïèñàë ìåìîðàíäóì î ñîòðóäíè÷åñòâå ñ èòàëüÿíñêèìè êîìïàíèÿìè SACE Spa è SACE ÂÒ, âõîäÿùèìè â ôèíàíñîâóþ ãðóïïó SACE. Ñòîðîíû äîãîâîðèëèñü î âçàèìíîì ðàçäåëåíèè òîðãîâûõ è êðåäèòíûõ ðèñêîâ ïîñðåäñòâîì ñîñòðàõîâàíèÿ è ïåðåñòðàõîâàíèÿ. SACE Spa çàíèìàåòñÿ ñòðàõîâàíèåì íàöèîíàëüíîãî ýêñïîðòà ïîä ãàðàíòèþ ãîñóäàðñòâà. SACE ÂÒ ðàáîòàåò ñ êðàòêîñðî÷íûìè êðåäèòíûìè ðèñêàìè êàê âíóòðè Èòàëèè, òàê è ïðè ýêñïîðòå.</w:t>
      </w:r>
    </w:p>
    <w:p>
      <w:pPr>
        <w:pStyle w:val="Normal"/>
        <w:bidi w:val="0"/>
        <w:spacing w:before="0" w:after="120"/>
        <w:jc w:val="both"/>
        <w:rPr/>
      </w:pPr>
      <w:r>
        <w:rPr/>
        <w:t>* "Ñîãëàñèå</w:t>
      </w:r>
      <w:r>
        <w:rPr>
          <w:b w:val="false"/>
          <w:bCs w:val="false"/>
          <w:i w:val="false"/>
          <w:iCs w:val="false"/>
          <w:caps w:val="false"/>
          <w:smallCaps w:val="false"/>
          <w:strike w:val="false"/>
          <w:dstrike w:val="false"/>
          <w:outline w:val="false"/>
          <w:vanish w:val="false"/>
        </w:rPr>
        <w:t>xe "Ñîãëàñèå"§</w:t>
      </w:r>
      <w:r>
        <w:rPr/>
        <w:t>" çàñòðàõîâàëî êàëèíèíãðàäñêèé ðàçâëåêàòåëüíûé êîìïëåêñ "Îëûøòèí" íà ñóììó ñâûøå 125 ìëí. ðóáëåé.</w:t>
      </w:r>
    </w:p>
    <w:p>
      <w:pPr>
        <w:pStyle w:val="Normal"/>
        <w:bidi w:val="0"/>
        <w:spacing w:before="0" w:after="120"/>
        <w:jc w:val="both"/>
        <w:rPr/>
      </w:pPr>
      <w:r>
        <w:rPr/>
        <w:t>* Ðîññòðàõíàäçîð âîçîáíîâèë ëèöåíçèþ êîìïàíèè "Ãîñìåäñòðàõ</w:t>
      </w:r>
      <w:r>
        <w:rPr>
          <w:b w:val="false"/>
          <w:bCs w:val="false"/>
          <w:i w:val="false"/>
          <w:iCs w:val="false"/>
          <w:caps w:val="false"/>
          <w:smallCaps w:val="false"/>
          <w:strike w:val="false"/>
          <w:dstrike w:val="false"/>
          <w:outline w:val="false"/>
          <w:vanish w:val="false"/>
        </w:rPr>
        <w:t>xe "Ãîñìåäñòðàõ"§</w:t>
      </w:r>
      <w:r>
        <w:rPr/>
        <w:t>". Ðàíåå îíà áûëà îòîçâàíà â ñâÿçè ñ íåñîîòâåòñòâèåì ðàçìåðà óñòàâíîãî êàïèòàëà âíîâü âñòóïèâøèì â ñèëó òðåáîâàíèÿì çàêîíà îá îðãàíèçàöèè ñòðàõîâîãî äåëà. Îäíàêî ñòðàõîâùèêó óäàëîñü äîêàçàòü äîñòàòî÷íîñòü êàïèòàëà.</w:t>
      </w:r>
    </w:p>
    <w:p>
      <w:pPr>
        <w:pStyle w:val="Heading4"/>
        <w:bidi w:val="0"/>
        <w:jc w:val="left"/>
        <w:rPr/>
      </w:pPr>
      <w:r>
        <w:rPr/>
        <w:t>Ñòðàõîâàíèå</w:t>
      </w:r>
    </w:p>
    <w:p>
      <w:pPr>
        <w:pStyle w:val="Heading5"/>
        <w:bidi w:val="0"/>
        <w:ind w:left="720" w:hanging="0"/>
        <w:jc w:val="left"/>
        <w:rPr/>
      </w:pPr>
      <w:r>
        <w:rPr/>
        <w:t>Ôèíàíñ. (Ìîñêâà), 14 àâãóñòà 2006 ã., ¹031, Ñ.29</w:t>
      </w:r>
    </w:p>
    <w:p>
      <w:pPr>
        <w:pStyle w:val="Heading8"/>
        <w:bidi w:val="0"/>
        <w:jc w:val="right"/>
        <w:rPr/>
      </w:pPr>
      <w:r>
        <w:rPr/>
        <w:t>Òåêñò: Îëüãà Êîáàê</w:t>
      </w:r>
    </w:p>
    <w:p>
      <w:pPr>
        <w:pStyle w:val="Normal"/>
        <w:bidi w:val="0"/>
        <w:rPr/>
      </w:pPr>
      <w:r>
        <w:rPr/>
        <w:t>Â ÊÓÐÑÅ</w:t>
      </w:r>
    </w:p>
    <w:p>
      <w:pPr>
        <w:pStyle w:val="Normal"/>
        <w:bidi w:val="0"/>
        <w:spacing w:before="0" w:after="120"/>
        <w:jc w:val="both"/>
        <w:rPr/>
      </w:pPr>
      <w:r>
        <w:rPr/>
        <w:t>"Ìàëàêóò" îáåñïå÷èë ñòðàõîâîå âîçìåùåíèå â ðàçìåðå $25 ìëí. â ñâÿçè ñ êàòàñòðîôîé ñàìîëåòà àâèàêîìïàíèè "Àðìàâèà". Ñàìîëåò óïàë â íî÷ü íà 3 ìàÿ ïðè çàõîäå íà ïîñàäêó â ñî÷èíñêèé àýðîïîðò. Êàñêî è ãðàæäàíñêàÿ îòâåòñòâåííîñòü "Àðìàâèà" áûëè çàñòðàõîâàíû àðìÿíñêîé ñòðàõîâîé êîìïàíèåé "Ãðàíä</w:t>
      </w:r>
      <w:r>
        <w:rPr>
          <w:b w:val="false"/>
          <w:bCs w:val="false"/>
          <w:i w:val="false"/>
          <w:iCs w:val="false"/>
          <w:caps w:val="false"/>
          <w:smallCaps w:val="false"/>
          <w:strike w:val="false"/>
          <w:dstrike w:val="false"/>
          <w:outline w:val="false"/>
          <w:vanish w:val="false"/>
        </w:rPr>
        <w:t>xe "Ãðàíä"§</w:t>
      </w:r>
      <w:r>
        <w:rPr/>
        <w:t>" è ïåðåñòðàõîâàíû ÷åðåç "Ìàëàêóò" ñîâìåñòíî ñ Lloyd</w:t>
      </w:r>
      <w:r>
        <w:rPr>
          <w:b w:val="false"/>
          <w:bCs w:val="false"/>
          <w:i w:val="false"/>
          <w:iCs w:val="false"/>
          <w:caps w:val="false"/>
          <w:smallCaps w:val="false"/>
          <w:strike w:val="false"/>
          <w:dstrike w:val="false"/>
          <w:outline w:val="false"/>
          <w:vanish w:val="false"/>
        </w:rPr>
        <w:t>xe "Lloyd's"§</w:t>
      </w:r>
      <w:r>
        <w:rPr/>
        <w:t>'s United Insurance Brokers íà ìåæäóíàðîäíîì ðûíêå.</w:t>
      </w:r>
    </w:p>
    <w:p>
      <w:pPr>
        <w:pStyle w:val="Normal"/>
        <w:bidi w:val="0"/>
        <w:spacing w:before="0" w:after="120"/>
        <w:jc w:val="both"/>
        <w:rPr/>
      </w:pPr>
      <w:r>
        <w:rPr/>
        <w:t>"Èíãîññòðàõ</w:t>
      </w:r>
      <w:r>
        <w:rPr>
          <w:b w:val="false"/>
          <w:bCs w:val="false"/>
          <w:i w:val="false"/>
          <w:iCs w:val="false"/>
          <w:caps w:val="false"/>
          <w:smallCaps w:val="false"/>
          <w:strike w:val="false"/>
          <w:dstrike w:val="false"/>
          <w:outline w:val="false"/>
          <w:vanish w:val="false"/>
        </w:rPr>
        <w:t>xe "Èíãîññòðàõ"§</w:t>
      </w:r>
      <w:r>
        <w:rPr/>
        <w:t>" âûïëàòèë "Ìîáèêîì-Êàâêàçó", äî÷åðíåé êîìïàíèè "Ìåãàôîíà", 12, 2 ìëí. ðóáëåé ñòðàõîâîãî âîçìåùåíèÿ. Íåèçâåñòíûå çëîóìûøëåííèêè âçîðâàëè íåñêîëüêî áàçîâûõ ñòàíöèé ñîòîâîãî îïåðàòîðà â Èíãóøåòèè. Ñ íà÷àëà ãîäà "Èíãîññòðàõ" óðåãóëèðîâàë â ðåñïóáëèêå ÷åòûðå àíàëîãè÷íûõ óáûòêà. Ìîñêîâñêàÿ ñòðàõîâàÿ êîìïàíèÿ</w:t>
      </w:r>
      <w:r>
        <w:rPr>
          <w:b w:val="false"/>
          <w:bCs w:val="false"/>
          <w:i w:val="false"/>
          <w:iCs w:val="false"/>
          <w:caps w:val="false"/>
          <w:smallCaps w:val="false"/>
          <w:strike w:val="false"/>
          <w:dstrike w:val="false"/>
          <w:outline w:val="false"/>
          <w:vanish w:val="false"/>
        </w:rPr>
        <w:t>xe "ÌÑÊ"§</w:t>
      </w:r>
      <w:r>
        <w:rPr/>
        <w:t xml:space="preserve"> çàñòðàõîâàëà êîíêóðñ ïðîôåññèîíàëüíîãî ìàñòåðñòâà "Ìîñêîâñêèé ìàñòåð", ïðîâîäÿùèéñÿ ñòîëè÷íûì ïðàâèòåëüñòâîì, Ìîñêîâñêîé ôåäåðàöèåé ïðîôñîþçîâ è Ìîñêîâñêîé êîíôåäåðàöèåé ïðîìûøëåííèêîâ è ïðåäïðèíèìàòåëåé. Îòâåòñòâåííîñòü îðãàíèçàòîðîâ çàñòðàõîâàíà íà 100 ìëí. ðóáëåé. "Ðåñïåêò-ïîëèñ" ïðèîáðåë ñòðàõîâîãî áðîêåðà ICM. Ê îêòÿáðþ ñòðàõîâùèê ïëàíèðóåò îáúåäèíèòü åãî áèçíåñ ñ áèçíåñîì ñâîåãî êýïòèâíîãî ïåðåñòðàõîâî÷íîãî áðîêåðà "Ðåñïåêò". Îáúåäèíåííàÿ êîìïàíèÿ áóäåò íîñèòü íàçâàíèå "Pecïeêò-ICM".</w:t>
      </w:r>
    </w:p>
    <w:p>
      <w:pPr>
        <w:pStyle w:val="Normal"/>
        <w:bidi w:val="0"/>
        <w:spacing w:before="0" w:after="120"/>
        <w:jc w:val="both"/>
        <w:rPr/>
      </w:pPr>
      <w:r>
        <w:rPr/>
        <w:t>"Ìåæðåãèîíàëüíîå ñòðàõîâîå ñîãëàøåíèå</w:t>
      </w:r>
      <w:r>
        <w:rPr>
          <w:b w:val="false"/>
          <w:bCs w:val="false"/>
          <w:i w:val="false"/>
          <w:iCs w:val="false"/>
          <w:caps w:val="false"/>
          <w:smallCaps w:val="false"/>
          <w:strike w:val="false"/>
          <w:dstrike w:val="false"/>
          <w:outline w:val="false"/>
          <w:vanish w:val="false"/>
        </w:rPr>
        <w:t>xe "Ìåæðåãèîíàëüíîå Ñòðàõîâîå Ñîãëàøåíèå"§</w:t>
      </w:r>
      <w:r>
        <w:rPr/>
        <w:t>" çàñòðàõîâàëî çäàíèÿ è îðãòåõíèêó äàãåñòàíñêîãî îòäåëåíèÿ Ïåíñèîííîãî ôîíäà Ðîññèè íà ñóììó ñâûøå 93 ìëí. ðóáëåé.</w:t>
      </w:r>
    </w:p>
    <w:p>
      <w:pPr>
        <w:pStyle w:val="Normal"/>
        <w:bidi w:val="0"/>
        <w:spacing w:before="0" w:after="120"/>
        <w:jc w:val="both"/>
        <w:rPr/>
      </w:pPr>
      <w:r>
        <w:rPr/>
        <w:t>***</w:t>
      </w:r>
    </w:p>
    <w:p>
      <w:pPr>
        <w:pStyle w:val="Normal"/>
        <w:bidi w:val="0"/>
        <w:spacing w:before="0" w:after="120"/>
        <w:jc w:val="both"/>
        <w:rPr/>
      </w:pPr>
      <w:r>
        <w:rPr/>
        <w:t>Çâåçäíûå âîéíû</w:t>
      </w:r>
    </w:p>
    <w:p>
      <w:pPr>
        <w:pStyle w:val="Normal"/>
        <w:bidi w:val="0"/>
        <w:spacing w:before="0" w:after="120"/>
        <w:jc w:val="both"/>
        <w:rPr/>
      </w:pPr>
      <w:r>
        <w:rPr/>
        <w:t>ÑÓÄ. Ñóäåáíûå áàòàëèè ìåæäó "Ðîñãîññòðàõîì</w:t>
      </w:r>
      <w:r>
        <w:rPr>
          <w:b w:val="false"/>
          <w:bCs w:val="false"/>
          <w:i w:val="false"/>
          <w:iCs w:val="false"/>
          <w:caps w:val="false"/>
          <w:smallCaps w:val="false"/>
          <w:strike w:val="false"/>
          <w:dstrike w:val="false"/>
          <w:outline w:val="false"/>
          <w:vanish w:val="false"/>
        </w:rPr>
        <w:t>xe "Ðîñãîññòðàõ"§</w:t>
      </w:r>
      <w:r>
        <w:rPr/>
        <w:t>" è ÔÃÓÏ "Êîñìè÷åñêàÿ ñâÿçü" íàêîíåö çàâåðøèëèñü. 8 àâãóñòà 9-é Àðáèòðàæíûé àïåëëÿöèîííûé ñóä Ìîñêâû óòâåðäèë ìèðîâîå ñîãëàøåíèå ìåæäó êîìïàíèÿìè. Èñòîðèÿ "êîñìè÷åñêîãî" ïðîòèâîñòîÿíèÿ íà÷àëàñü â ôåâðàëå 2004 ãîäà ñ àâàðèè íà çàñòðàõîâàííîì "Ðîñãîññòðàõîì" ñïóòíèêå "Ýêñïðåññ-À1Ð". Êàê ðàññêàçûâàëè "Ô. " â ïðàâîâîì äåïàðòàìåíòå "Ðîñãîññòðàõà" åùå äî çàêëþ÷åíèÿ ìèðîâîãî ñîãëàøåíèÿ, èçíà÷àëüíî ñòðàõîâàòåëü çàÿâëÿë î ÷àñòè÷íîì ïîâðåæäåíèè àïïàðàòà è óáûòêå íà ñóììó îêîëî $16 ìëí. "Îäíàêî â õîäå ïîñëåäóþùèõ ïåðåãîâîðîâ íàì áûëî çàÿâëåíî, ÷òî êîñìè÷åñêèé àïïàðàò ïîãèá è êîìïàíèÿ îáÿçàíà âûïëàòèòü ïîëíóþ ñòðàõîâóþ ñòîèìîñòü â ðàçìåðå $48 ìëí.", - ïîÿñíÿë òîãäà ðóêîâîäèòåëü ïðàâîâîãî äåïàðòàìåíòà Ñòàíèñëàâ Ñóõîðóêîå. Îäíàêî, ïî åãî ñëîâàì, èç ïîëåòíûõ îò÷åòîâ è äðóãèõ äîêóìåíòîâ "Êîñìè÷åñêîé ñâÿçè" "ÿâñòâåííî ñëåäóåò, ÷òî ñïóòíèê âûïîëíÿåò çàäà÷ó: åãî çàãðóçêà â òå÷åíèå âñåãî ïåðèîäà äåéñòâèÿ ñòðàõîâîãî ïîêðûòèÿ ñîñòàâëÿëà áîëåå 70 %". Ìàëî òîãî, êîñìè÷åñêèé àïïàðàò èñïîëüçóåòñÿ äëÿ îðãàíèçàöèè ôåäåðàëüíîé ïðåçèäåíòñêîé è ïðàâèòåëüñòâåííîé ñâÿçè. "Òàêèì îáðàçîì, íèêàêèõ îñíîâàíèé ãîâîðèòü î òîì, ÷òî ñïóòíèê ïîëíîñòüþ ïîãèá, è òðåáîâàòü âûïëàòû âîçìåùåíèÿ â ñîîòâåòñòâóþùåì îáúåìå ó ñòðàõîâàòåëÿ íåò", - ïîä÷åðêèâàë Ñòàíèñëàâ Ñóõîðóêîå. Îí òàêæå ñåòîâàë íà òî, ÷òî "Êîñìè÷åñêàÿ ñâÿçü" îñòàåòñÿ åäèíñòâåííûì èñòî÷íèêîì èíôîðìàöèè î òåõíè÷åñêîì ñîñòîÿíèè àïïàðàòà è îá óñëîâèÿõ åãî êîììåð÷åñêîé ýêñïëóàòàöèè. Â ïðåññ-ñëóæáå æå ÔÃÓÏ "Êîñìè÷åñêàÿ ñâÿçü" "Ô. " çàÿâëÿëè, ÷òî â ðåçóëüòàòå àâàðèè êà÷åñòâî óñëóã ñâÿçè ñíèçèëîñü íàñòîëüêî, ÷òî ãîâîðèòü î ïîëíîöåííîì "ôóíêöèîíèðîâàíèè" ñïóòíèêà íåëüçÿ. Ýòî è ïîñëóæèëî îñíîâàíèåì äëÿ òðåáîâàíèé î âîçìåùåíèè ïî ïîëíîé ãèáåëè. Ðàçðåøèòü ïðîáëåìó â õîäå ïåðåãîâîðîâ ñòîðîíàì íå óäàëîñü. Ñïîð ïåðåìåñòèëñÿ â ñóä. 6 èþíÿ Àðáèòðàæíûé ñóä Ìîñêâû ïîñòàíîâèë, ÷òî ñòðàõîâùèê îáÿçàí âûïëàòèòü âîçìåùåíèå ïî ïîëíîé ãèáåëè çàñòðàõîâàííîãî èìóùåñòâà. Òàêîå ðåøåíèå íå ìîãëî óäîâëåòâîðèòü íè "Ðîñãîññòðàõ", íè åãî ïàðòíåðîâ-ïåðåñòðàõîâùèêîâ (ñîáñòâåííîå óäåðæàíèå "Ðîñãîññòðàõà" ïî ýòîìó äîãîâîðó ñîñòàâëÿëî îêîëî 2 %). Êîìïàíèÿ ïîäàëà æàëîáó â àïåëëÿöèîííóþ èíñòàíöèþ. Â ìèíóâøèé âòîðíèê "Êîñìè÷åñêîé ñâÿçè" ïðèøëîñü ïðèçíàòü ÷àñòè÷íóþ ãèáåëü ñïóòíèêà. Â ñîîòâåòñòâèè ñ ïîäïèñàííûì ìèðîâûì ñîãëàøåíèåì ïðåäïðèÿòèå ïîëó÷èò ÷óòü áîëåå ïîëîâèíû ñóììû, êîòîðóþ òðåáîâàëî ðàíåå, - îêîëî $26 ìëí. Îáå ñòîðîíû óñëîâèëèñü íå êîììåíòèðîâàòü "ìèðîâóþ".</w:t>
      </w:r>
    </w:p>
    <w:p>
      <w:pPr>
        <w:pStyle w:val="Normal"/>
        <w:bidi w:val="0"/>
        <w:spacing w:before="0" w:after="120"/>
        <w:jc w:val="both"/>
        <w:rPr/>
      </w:pPr>
      <w:r>
        <w:rPr/>
        <w:t>***</w:t>
      </w:r>
    </w:p>
    <w:p>
      <w:pPr>
        <w:pStyle w:val="Normal"/>
        <w:bidi w:val="0"/>
        <w:spacing w:before="0" w:after="120"/>
        <w:jc w:val="both"/>
        <w:rPr/>
      </w:pPr>
      <w:r>
        <w:rPr/>
        <w:t>ÑÒÐÀÍÀ ÐÈÑÊÎÂ</w:t>
      </w:r>
    </w:p>
    <w:p>
      <w:pPr>
        <w:pStyle w:val="Normal"/>
        <w:bidi w:val="0"/>
        <w:spacing w:before="0" w:after="120"/>
        <w:jc w:val="both"/>
        <w:rPr/>
      </w:pPr>
      <w:r>
        <w:rPr/>
        <w:t>ÀÐÒÅÌ ÔÅÄÎÐÎÂ, ðåäàêòîð îòäåëà èíâåñòèöèé</w:t>
      </w:r>
    </w:p>
    <w:p>
      <w:pPr>
        <w:pStyle w:val="Normal"/>
        <w:bidi w:val="0"/>
        <w:spacing w:before="0" w:after="120"/>
        <w:jc w:val="both"/>
        <w:rPr/>
      </w:pPr>
      <w:r>
        <w:rPr/>
        <w:t>$106, 2 ìëðä. íà 170 êîìïàíèé</w:t>
      </w:r>
    </w:p>
    <w:p>
      <w:pPr>
        <w:pStyle w:val="Normal"/>
        <w:bidi w:val="0"/>
        <w:spacing w:before="0" w:after="120"/>
        <w:jc w:val="both"/>
        <w:rPr/>
      </w:pPr>
      <w:r>
        <w:rPr/>
        <w:t>Deutsche UFG ðàñùåäðèëàñü íà îïòèìèñòè÷åñêèå ïðîãíîçû. Ïî îöåíêàì àíàëèòèêîâ èíâåñòèöèîííîé ãðóïïû, ê 2016 ãîäó îáúåì ðîññèéñêîãî ñòðàõîâîãî ðûíêà, òî÷íåå åãî non-life ñåãìåíòà, âûðàñòåò äî $106, 2 ìëðä. Òî åñòü â äåñÿòü ðàç çà äåñÿòü ëåò. Â îñíîâå ðàñ÷åòîâ - ìàêðîýêîíîìè÷åñêèå îæèäàíèÿ: ÂÂÏ - íà óðîâíå $3, 971 òðëí (ïî èòîãàì 2005 ãîäà - $764 ìëðä.), äîëÿ "íåæèçíåííîãî" ñòðàõîâàíèÿ â íåì -2, 67 % (1, 69 %). Ôàíòàñòèêà? Íåò. Ïðîñòî ðå÷ü èäåò î íîìèíàëüíîì ÂÂÏ, âûðàæåííîì ê òîìó æå â àìåðèêàíñêîé âàëþòå. Åñëè æå ó÷åñòü òàêèå ôàêòîðû, êàê èíôëÿöèÿ è óêðåïëåíèå ðóáëÿ, âñå âñòàåò íà ñâîè ìåñòà: îïòèìèñòè÷íî, íî ñîöðåàëèñòè÷íî. Äëÿ ïóùåé ÿñíîñòè: â ñèñòåìå êîîðäèíàò Deutsche UFG ðîññèéñêèé ÂÂÏ â íîìèíàëüíîì âûðàæåíèè çà ïðîøëûé ãîä ïðèáàâèë 29, 7 %. Âîò àíàëèòèêè è íàêèíóëè ê ñâîåìó ïðåæíåìó ïðîãíîçó íà 2016 ãîä $56 ìëðä. ñòðàõîâîé ïðåìèè. Êñòàòè, ñîîòíåñåíèå íûíåøíåãî è ïðåäûäóùèõ ïðîãíîçîâ îáíàðóæèâàåò åùå îäíó èíòåðåñíóþ äåòàëü ðûíêà áóäóùåãî - ÷åðåç 10 ëåò ñðåäíèé îòå÷åñòâåííûé ñòðàõîâùèê áóäåò ñîáèðàòü ïðèìåðíî ñòîëüêî æå, ñêîëüêî ñåãîäíÿ ëèäåðû ðûíêà. Âåäü, ïî îöåíêàì àíàëèòèêà Deutsche UFG Ïëàíà Ðóáèíà, äàòèðîâàííûì àâãóñòîì 2005 ãîäà, â ðîññèéñêîì ñòðàõîâàíèè îñòàíåòñÿ ïðèìåðíî 170 êîìïàíèé.</w:t>
      </w:r>
    </w:p>
    <w:p>
      <w:pPr>
        <w:pStyle w:val="Heading4"/>
        <w:bidi w:val="0"/>
        <w:jc w:val="left"/>
        <w:rPr/>
      </w:pPr>
      <w:r>
        <w:rPr/>
        <w:t>Âñå ìîæíî çàñòðàõîâàòü!</w:t>
      </w:r>
    </w:p>
    <w:p>
      <w:pPr>
        <w:pStyle w:val="Heading5"/>
        <w:bidi w:val="0"/>
        <w:ind w:left="720" w:hanging="0"/>
        <w:jc w:val="left"/>
        <w:rPr/>
      </w:pPr>
      <w:r>
        <w:rPr/>
        <w:t>Âîëõîâú (Âåëèêèé Íîâãîðîä), 02 àâãóñòà 2006 ã., ¹031</w:t>
      </w:r>
    </w:p>
    <w:p>
      <w:pPr>
        <w:pStyle w:val="Normal"/>
        <w:bidi w:val="0"/>
        <w:rPr/>
      </w:pPr>
      <w:r>
        <w:rPr/>
        <w:t>Îòêðûòîå ñòðàõîâîå îáùåñòâî "ÐÅÑÎ-Ãàðàíòèÿ</w:t>
      </w:r>
      <w:r>
        <w:rPr>
          <w:b w:val="false"/>
          <w:bCs w:val="false"/>
          <w:i w:val="false"/>
          <w:iCs w:val="false"/>
          <w:caps w:val="false"/>
          <w:smallCaps w:val="false"/>
          <w:strike w:val="false"/>
          <w:dstrike w:val="false"/>
          <w:outline w:val="false"/>
          <w:vanish w:val="false"/>
        </w:rPr>
        <w:t>xe "Ðåñî-Ãàðàíòèÿ"§</w:t>
      </w:r>
      <w:r>
        <w:rPr/>
        <w:t>" îñíîâàíî 18 íîÿáðÿ 1991 ãîäà (ëèöåíçèÿ íà 104 âèäà ñòðàõîâàíèÿ), óñòàâíîé êàïèòàë 3, 1 ìèëëèàðäà ðóáëåé. Ïî èòîãàì 2005 ãîäà "ÐÅÑÎ-Ãàðàíòèÿ" âõîäèò â òðîéêó êðóïíåéøèõ ñòðàõîâûõ êîìïàíèé Ðîññèè. "ÂÑÅ, ÷òî ìîãóò óêðàñòü, èñïîðòèòü, çàëèòü âîäîé, ðàçðóøèòü, ÷òî ìîæåò ñãîðåòü, íå âûäåðæàòü íàòèñêà ñòèõèè... ÌÎÆÍÎ ÇÀÑÒÐÀÕÎÂÀÒÜ!"</w:t>
      </w:r>
    </w:p>
    <w:p>
      <w:pPr>
        <w:pStyle w:val="Normal"/>
        <w:bidi w:val="0"/>
        <w:spacing w:before="0" w:after="120"/>
        <w:jc w:val="both"/>
        <w:rPr/>
      </w:pPr>
      <w:r>
        <w:rPr/>
        <w:t>Ñòîèìîñòü ïîëèñà ïðè ñòðàõîâàíèè ÄÀ× çàâèñèò îò ìàòåðèàëà ñòåí, âûáðàííûõ âàìè ðèñêîâ (îïàñíîñòåé) è äðóãèõ ôàêòîðîâ. Ñòîèìîñòü ñòðàõîâàíèÿ êîòòåäæà, äà÷è, õîç. áëîêà, ãàðàæà, áàíè, òåïëèöû ñîñòàâèò (0, 4 - 0, 8)% îò ñòîèìîñòè îáúåêòà. Íàïðèìåð, çà äåðåâÿííóþ äà÷ó ñòîèìîñòüþ 200 000 ðóáëåé âû çàïëàòèòå çà îäèí ãîä âñåãî 1600 ðóáëåé.</w:t>
      </w:r>
    </w:p>
    <w:p>
      <w:pPr>
        <w:pStyle w:val="Normal"/>
        <w:bidi w:val="0"/>
        <w:spacing w:before="0" w:after="120"/>
        <w:jc w:val="both"/>
        <w:rPr/>
      </w:pPr>
      <w:r>
        <w:rPr/>
        <w:t>Óíèêàëüíûé ïðîäóêò "ÐÅÑÎ-ïðåäïðèíèìàòåëü" ðàçðàáîòàí ñïåöèàëüíî äëÿ ñòðàõîâàíèÿ ïðåäïðèÿòèé òîðãîâëè è ñôåðû óñëóã. Ñòðàõîâàòåëü ìîæåò çàñòðàõîâàòü íå òîëüêî ïîìåùåíèå, îòäåëêó, îáîðóäîâàíèå, òîâàð, íî è äîïîëíèòåëüíî ãðàæäàíñêóþ îòâåòñòâåííîñòü ïåðåä òðåòüèìè ëèöàìè, íàëè÷íûå äåíüãè â ñåéôå è(èëè) â êàññîâîì àïïàðàòå, îêîííûå ñòåêëà è âèòðèíû,</w:t>
      </w:r>
    </w:p>
    <w:p>
      <w:pPr>
        <w:pStyle w:val="Normal"/>
        <w:bidi w:val="0"/>
        <w:spacing w:before="0" w:after="120"/>
        <w:jc w:val="both"/>
        <w:rPr/>
      </w:pPr>
      <w:r>
        <w:rPr/>
        <w:t>óáûòêè îò ïåðåðûâà â êîììåð÷åñêîé äåÿòåëüíîñòè.</w:t>
      </w:r>
    </w:p>
    <w:p>
      <w:pPr>
        <w:pStyle w:val="Normal"/>
        <w:bidi w:val="0"/>
        <w:spacing w:before="0" w:after="120"/>
        <w:jc w:val="both"/>
        <w:rPr/>
      </w:pPr>
      <w:r>
        <w:rPr/>
        <w:t>"ÐÅÑÎ-Ãàðàíòèÿ</w:t>
      </w:r>
      <w:r>
        <w:rPr>
          <w:b w:val="false"/>
          <w:bCs w:val="false"/>
          <w:i w:val="false"/>
          <w:iCs w:val="false"/>
          <w:caps w:val="false"/>
          <w:smallCaps w:val="false"/>
          <w:strike w:val="false"/>
          <w:dstrike w:val="false"/>
          <w:outline w:val="false"/>
          <w:vanish w:val="false"/>
        </w:rPr>
        <w:t>xe "Ðåñî-Ãàðàíòèÿ"§</w:t>
      </w:r>
      <w:r>
        <w:rPr/>
        <w:t>" èìååò 6 âàðèàíòîâ ïðîãðàììû "Êàïèòàë è çàùèòà". Ïðîãðàììà "Êàïèòàë è çàùèòà" ÿâëÿåòñÿ îäíèì èç íàèáîëåå êîíêóðåíòîñïîñîáíûõ ðîññèéñêèõ ïðîäóêòîâ äîëãîñðî÷íîãî ñòðàõîâàíèÿ æèçíè - îò 5 äî 30 ëåò.</w:t>
      </w:r>
    </w:p>
    <w:p>
      <w:pPr>
        <w:pStyle w:val="Normal"/>
        <w:bidi w:val="0"/>
        <w:spacing w:before="0" w:after="120"/>
        <w:jc w:val="both"/>
        <w:rPr/>
      </w:pPr>
      <w:r>
        <w:rPr/>
        <w:t>Ñòðàõîâàíèå êâàðòèðû â "ÐÅÑÎ-Ãàðàíòèÿ</w:t>
      </w:r>
      <w:r>
        <w:rPr>
          <w:b w:val="false"/>
          <w:bCs w:val="false"/>
          <w:i w:val="false"/>
          <w:iCs w:val="false"/>
          <w:caps w:val="false"/>
          <w:smallCaps w:val="false"/>
          <w:strike w:val="false"/>
          <w:dstrike w:val="false"/>
          <w:outline w:val="false"/>
          <w:vanish w:val="false"/>
        </w:rPr>
        <w:t>xe "Ðåñî-Ãàðàíòèÿ"§</w:t>
      </w:r>
      <w:r>
        <w:rPr/>
        <w:t>" èìååò 4 ãëàâíûõ ïðåèìóùåñòâà ïî ñðàâíåíèþ ñ ìîñêîâñêîé ìóíèöèïàëüíîé ïðîãðàììîé ñòðàõîâàíèÿ æèëüÿ:</w:t>
      </w:r>
    </w:p>
    <w:p>
      <w:pPr>
        <w:pStyle w:val="Normal"/>
        <w:bidi w:val="0"/>
        <w:spacing w:before="0" w:after="120"/>
        <w:jc w:val="both"/>
        <w:rPr/>
      </w:pPr>
      <w:r>
        <w:rPr/>
        <w:t>1. Ñòðàõîâàíèå êâàðòèðû è îòäåëêè ïî ðåàëüíîé ñòîèìîñòè.</w:t>
      </w:r>
    </w:p>
    <w:p>
      <w:pPr>
        <w:pStyle w:val="Normal"/>
        <w:bidi w:val="0"/>
        <w:spacing w:before="0" w:after="120"/>
        <w:jc w:val="both"/>
        <w:rPr/>
      </w:pPr>
      <w:r>
        <w:rPr/>
        <w:t>2. Ñòðàõîâàíèå äâèæèìîãî è ëè÷íîãî èìóùåñòâà.</w:t>
      </w:r>
    </w:p>
    <w:p>
      <w:pPr>
        <w:pStyle w:val="Normal"/>
        <w:bidi w:val="0"/>
        <w:spacing w:before="0" w:after="120"/>
        <w:jc w:val="both"/>
        <w:rPr/>
      </w:pPr>
      <w:r>
        <w:rPr/>
        <w:t>3. Ñòðàõîâàíèå ãîðîäñêèõ êâàðòèð ìîæåò ïðîèçâîäèòüñÿ áåç èõ îñìîòðà è áåç ñîñòàâëåíèÿ îïèñè è èìóùåñòâà â ïðåäåëàõ óñòàíîâëåííûõ ëèìèòîâ ñòðàõîâûõ ñóìì.</w:t>
      </w:r>
    </w:p>
    <w:p>
      <w:pPr>
        <w:pStyle w:val="Normal"/>
        <w:bidi w:val="0"/>
        <w:spacing w:before="0" w:after="120"/>
        <w:jc w:val="both"/>
        <w:rPr/>
      </w:pPr>
      <w:r>
        <w:rPr/>
        <w:t>4. Íàøà ïðîãðàììà äàåò âîçìîæíîñòü çàñòðàõîâàòü òîëüêî îòäåëêó êâàðòèðû èëè èìóùåñòâî, ãðàæäàíñêóþ îòâåòñòâåííîñòü ïåðåä ñîñåäÿìè, äîìî÷àäöåâ îò íåñ÷àñòíîãî ñëó÷àÿ.</w:t>
      </w:r>
    </w:p>
    <w:p>
      <w:pPr>
        <w:pStyle w:val="Normal"/>
        <w:bidi w:val="0"/>
        <w:spacing w:before="0" w:after="120"/>
        <w:jc w:val="both"/>
        <w:rPr/>
      </w:pPr>
      <w:r>
        <w:rPr/>
        <w:t>Íîâîñòè îæèäàþò íàøèõ êëèåíòîâ-àâòîâëàäåëüöåâ:</w:t>
      </w:r>
    </w:p>
    <w:p>
      <w:pPr>
        <w:pStyle w:val="Normal"/>
        <w:bidi w:val="0"/>
        <w:spacing w:before="0" w:after="120"/>
        <w:jc w:val="both"/>
        <w:rPr/>
      </w:pPr>
      <w:r>
        <w:rPr/>
        <w:t>1. Òåïåðü ìîæíî çàñòðàõîâàòü àâòîìîáèëü íå ñòàðøå 12 ëåò òîëüêî ïî ðèñêó õèùåíèå.</w:t>
      </w:r>
    </w:p>
    <w:p>
      <w:pPr>
        <w:pStyle w:val="Normal"/>
        <w:bidi w:val="0"/>
        <w:spacing w:before="0" w:after="120"/>
        <w:jc w:val="both"/>
        <w:rPr/>
      </w:pPr>
      <w:r>
        <w:rPr/>
        <w:t>2. Ìîæíî çàñòðàõîâàòü ïî ðèñêó óùåðá òîëüêî ñòåêëà òðàíñïîðòíîãî ñðåäñòâà, äëÿ ýòîãî åñòü ñïåöèàëüíûé ïðîäóêò "ÐÅÑÎ-ñòåêëà".</w:t>
      </w:r>
    </w:p>
    <w:p>
      <w:pPr>
        <w:pStyle w:val="Normal"/>
        <w:bidi w:val="0"/>
        <w:spacing w:before="0" w:after="120"/>
        <w:jc w:val="both"/>
        <w:rPr/>
      </w:pPr>
      <w:r>
        <w:rPr/>
        <w:t>3. Êàê è ïðåæäå àâòîâëàäåëüöû íîâûõ àâòî (äî 7 ëåò) èìåþò âîçìîæíîñòü êóïèòü ïîëèñ ÊÀÑÊÎ - êîìïëåêñíîå ñòðàõîâàíèå ïî ðèñêàì õèùåíèå, óùåðá, äîáðîâîëüíàÿ ãðàæäàíñêàÿ îòâåòñòâåííîñòü, íåñ÷àñòíûé ñëó÷àé, äîïîëíèòåëüíîå îáîðóäîâàíèå.</w:t>
      </w:r>
    </w:p>
    <w:p>
      <w:pPr>
        <w:pStyle w:val="Normal"/>
        <w:bidi w:val="0"/>
        <w:spacing w:before="0" w:after="120"/>
        <w:jc w:val="both"/>
        <w:rPr/>
      </w:pPr>
      <w:r>
        <w:rPr/>
        <w:t>4. Äîïîëíèòåëüíî ê ïîëèñó ÎÑÀÃÎ ìîæíî êóïèòü ïîëèñ ÄÃÎ è ðàñøèðèòü ñòðàõîâóþ ñóììó îòâåòñòâåííîñòè ïåðåä òðåòüèìè ëèöàìè äî 10 000 äîëëàðîâ.</w:t>
      </w:r>
    </w:p>
    <w:p>
      <w:pPr>
        <w:pStyle w:val="Normal"/>
        <w:bidi w:val="0"/>
        <w:spacing w:before="0" w:after="120"/>
        <w:jc w:val="both"/>
        <w:rPr/>
      </w:pPr>
      <w:r>
        <w:rPr/>
        <w:t>Êîíñóëüòàöèè ïî âñåì âèäàì ñòðàõîâàíèÿ âû ìîæåòå ïîëó÷èòü ó àãåíòîâ è â îôèñàõ ïî àäðåñàì:</w:t>
      </w:r>
    </w:p>
    <w:p>
      <w:pPr>
        <w:pStyle w:val="Normal"/>
        <w:bidi w:val="0"/>
        <w:spacing w:before="0" w:after="120"/>
        <w:jc w:val="both"/>
        <w:rPr/>
      </w:pPr>
      <w:r>
        <w:rPr/>
        <w:t>Âåëèêèé Íîâãîðîä: óë. Íîâîâëó÷àíñêàÿ, ä. 33, êîðï. 2, òåë. 78-95-69; óë. Ïñêîâñêàÿ, ä. 42, òåë. 73-50-70; ïð. À.Êîðñóíîâà, ä.14 à, òåë. 62-41-22; ã. Áîðîâè÷è: óë. Ãîãîëÿ, ä. 114, òåë. 8 (264) 41944; ã. ×óäîâî, óë. Ãóáèíà, ä. 2, òåë. 8 (265) 55203; ï. Õâîéíàÿ, òåë.</w:t>
      </w:r>
    </w:p>
    <w:p>
      <w:pPr>
        <w:pStyle w:val="Normal"/>
        <w:bidi w:val="0"/>
        <w:spacing w:before="0" w:after="120"/>
        <w:jc w:val="both"/>
        <w:rPr/>
      </w:pPr>
      <w:r>
        <w:rPr/>
        <w:t>8 (267)55163; ï. Áàòåöêèé, óë. Ñîâåòñêàÿ, ä. 2à, òåë. 8(261) 22480.</w:t>
      </w:r>
    </w:p>
    <w:p>
      <w:pPr>
        <w:pStyle w:val="Heading4"/>
        <w:bidi w:val="0"/>
        <w:jc w:val="left"/>
        <w:rPr/>
      </w:pPr>
      <w:r>
        <w:rPr/>
        <w:t>Ñòàíäàðò-Ðåçåðâ</w:t>
      </w:r>
      <w:r>
        <w:rPr>
          <w:b w:val="false"/>
          <w:bCs w:val="false"/>
          <w:i w:val="false"/>
          <w:iCs w:val="false"/>
          <w:caps w:val="false"/>
          <w:smallCaps w:val="false"/>
          <w:strike w:val="false"/>
          <w:dstrike w:val="false"/>
          <w:outline w:val="false"/>
          <w:vanish w:val="false"/>
        </w:rPr>
        <w:t>xe "Ñòàíäàðò-Ðåçåðâ"§</w:t>
      </w:r>
      <w:r>
        <w:rPr/>
        <w:t>. Òàëèñìàí íà ñ÷àñòüå</w:t>
      </w:r>
    </w:p>
    <w:p>
      <w:pPr>
        <w:pStyle w:val="Heading5"/>
        <w:bidi w:val="0"/>
        <w:ind w:left="720" w:hanging="0"/>
        <w:jc w:val="left"/>
        <w:rPr/>
      </w:pPr>
      <w:r>
        <w:rPr/>
        <w:t>Âåäîìîñòè (Ìîñêâà), 15 àâãóñòà 2006 ã., ¹150, Ñ.À3</w:t>
      </w:r>
    </w:p>
    <w:p>
      <w:pPr>
        <w:pStyle w:val="Normal"/>
        <w:bidi w:val="0"/>
        <w:rPr/>
      </w:pPr>
      <w:r>
        <w:rPr/>
        <w:t>Ñ ÂÅÒÅÐÊÎÌ È ÁÅÇ ÏÐÎÁËÅÌ</w:t>
      </w:r>
    </w:p>
    <w:p>
      <w:pPr>
        <w:pStyle w:val="Normal"/>
        <w:bidi w:val="0"/>
        <w:spacing w:before="0" w:after="120"/>
        <w:jc w:val="both"/>
        <w:rPr/>
      </w:pPr>
      <w:r>
        <w:rPr/>
        <w:t>Âû âëàäååòå è ðàñïîðÿæàåòåñü. Ìû çàùèùàåì âàøè èíòåðåñû. Âñå ïî-÷åñòíîìó. Êîìïàíèÿ "Ñòàíäàðò-Ðåçåðâ</w:t>
      </w:r>
      <w:r>
        <w:rPr>
          <w:b w:val="false"/>
          <w:bCs w:val="false"/>
          <w:i w:val="false"/>
          <w:iCs w:val="false"/>
          <w:caps w:val="false"/>
          <w:smallCaps w:val="false"/>
          <w:strike w:val="false"/>
          <w:dstrike w:val="false"/>
          <w:outline w:val="false"/>
          <w:vanish w:val="false"/>
        </w:rPr>
        <w:t>xe "Ñòàíäàðò-Ðåçåðâ"§</w:t>
      </w:r>
      <w:r>
        <w:rPr/>
        <w:t>" ïðàêòèêóåò óäà÷íîå ñî÷åòàíèå êëàññè÷åñêèõ ôîðì ñòðàõîâàíèÿ ñ ïðîäàæàìè òàê íàçûâàåìûõ "êîðîáî÷íûõ" (ýêñïðåññ) ïðîäóêòîâ, â êîòîðûõ çàëîæåí ïðèíöèï "âñå âêëþ÷åíî". Ñòðàõîâàíèå íåäâèæèìîãî è äâèæèìîãî èìóùåñòâà îñóùåñòâëÿåòñÿ ïî îñíîâíûì èìóùåñòâåííûì ðèñêàì, íàáîð êîòîðûõ ïîçâîëèò âàì âñåñòîðîííå îãðàäèòü ñâîé áèçíåñ è ñâîþ ñîáñòâåííîñòü îò íåïðåäâèäåííûõ ñèòóàöèé.</w:t>
      </w:r>
    </w:p>
    <w:p>
      <w:pPr>
        <w:pStyle w:val="Normal"/>
        <w:bidi w:val="0"/>
        <w:spacing w:before="0" w:after="120"/>
        <w:jc w:val="both"/>
        <w:rPr/>
      </w:pPr>
      <w:r>
        <w:rPr/>
        <w:t>Ëèöåíçèÿ Ñ N 1137 77 ÔÑÑÍ ÐÔ</w:t>
      </w:r>
    </w:p>
    <w:p>
      <w:pPr>
        <w:pStyle w:val="Normal"/>
        <w:bidi w:val="0"/>
        <w:spacing w:before="0" w:after="120"/>
        <w:jc w:val="both"/>
        <w:rPr/>
      </w:pPr>
      <w:r>
        <w:rPr/>
        <w:t>(495)788-1122</w:t>
      </w:r>
    </w:p>
    <w:p>
      <w:pPr>
        <w:pStyle w:val="Heading4"/>
        <w:bidi w:val="0"/>
        <w:jc w:val="left"/>
        <w:rPr/>
      </w:pPr>
      <w:r>
        <w:rPr/>
        <w:t>Ñîñòàâëåí ðåéòèíã ñàìûõ "íåäðóæåëþáíûõ" êîìïàíèé Åêàòåðèíáóðãà</w:t>
      </w:r>
    </w:p>
    <w:p>
      <w:pPr>
        <w:pStyle w:val="Heading5"/>
        <w:bidi w:val="0"/>
        <w:ind w:left="720" w:hanging="0"/>
        <w:jc w:val="left"/>
        <w:rPr/>
      </w:pPr>
      <w:r>
        <w:rPr/>
        <w:t>Ðîññèéñêîå èíôîðìàöèîííîå àãåíòñòâî "Íîâûé ðåãèîí" (Åêàòåðèíáóðã), 14 àâãóñòà 2006 ã., ¹</w:t>
      </w:r>
    </w:p>
    <w:p>
      <w:pPr>
        <w:pStyle w:val="Normal"/>
        <w:bidi w:val="0"/>
        <w:rPr/>
      </w:pPr>
      <w:r>
        <w:rPr/>
        <w:t>Åêàòåðèíáóðã, Àâãóñò 14 (Íîâûé Ðåãèîí, Îëüãà Îðëîâà) - Â Åêàòåðèíáóðãå ïðîâåëè èññëåäîâàíèå êëèåíòîîðèåíòèðîâàííîñòè ãîðîäñêèõ ïðåäïðèÿòèé. Êàê âûÿñíèëîñü ïðè òåëåôîííîì àíêåòèðîâàíèè, 38% (64 èç 168), êîìïàíèé, âûáðàííûõ ñëó÷àéíûì îáðàçîì, íå ãîòîâû ê îòêðûòîìó îáùåíèþ, äàæå åñëè ñîîáùàþò â îòâåò: "Âàø çâîíîê î÷åíü âàæåí äëÿ íàñ".</w:t>
      </w:r>
    </w:p>
    <w:p>
      <w:pPr>
        <w:pStyle w:val="Normal"/>
        <w:bidi w:val="0"/>
        <w:spacing w:before="0" w:after="120"/>
        <w:jc w:val="both"/>
        <w:rPr/>
      </w:pPr>
      <w:r>
        <w:rPr/>
        <w:t>Ñåêðåòàðè èëè ìåíåäæåðû ýòèõ êîìïàíèé, îòâå÷àâøèå íà çâîíîê, ðåàãèðîâàëè êðàéíå àãðåññèâíî, íå õîòåëè ñëóøàòü ÷åëîâåêà íà òîì êîíöå ïðîâîäà áîëåå ìèíóòû èëè ïðîñòî íå ïðîÿâëÿëè ê íåìó èíòåðåñà. ×óòü ìåíåå ïîëîâèíû èç íèõ (72 èç 168 êîìïàíèé-ó÷àñòíèêîâ) íàñòðîåíû áîëåå äîáðîæåëàòåëüíî. È ëèøü 32 êîìïàíèè èç 164 ïðîäåìîíñòðèðîâàëè âûñîêèé óðîâåíü êóëüòóðû îáùåíèÿ ñ ïîòåíöèàëüíûìè êëèåíòàìè èëè ïàðòíåðàìè, ïîêàçàâ, ÷òî ãîòîâû ê ðàçãîâîðó ñ ëþáûì, êòî ïîçâîíèò, - ñîîáùèëè â ÐR-àãåíòñòâå "Àðèñòîòåëü", ïðîâîäèâøåì èññëåäîâàíèå.</w:t>
      </w:r>
    </w:p>
    <w:p>
      <w:pPr>
        <w:pStyle w:val="Normal"/>
        <w:bidi w:val="0"/>
        <w:spacing w:before="0" w:after="120"/>
        <w:jc w:val="both"/>
        <w:rPr/>
      </w:pPr>
      <w:r>
        <w:rPr/>
        <w:t>Óðîâåíü äîáðîæåëàòåëüíîñòè â îáùåíèè îöåíèâàëñÿ ïî ñëåäóþùèì êðèòåðèÿì: ïðèâåòëèâîñòü ïðè ïåðâîì êîíòàêòå, ãîòîâíîñòü ê îáùåíèþ ïðè ïåðâîì êîíòàêòå, ãîòîâíîñòü ïðåäîñòàâèòü ñïðàâî÷íóþ èíôîðìàöèþ, êîìïåòåíòíîñòü, íàñòðîé íà ïðîäîëæåíèå îáùåíèÿ â áóäóùåì.</w:t>
      </w:r>
    </w:p>
    <w:p>
      <w:pPr>
        <w:pStyle w:val="Normal"/>
        <w:bidi w:val="0"/>
        <w:spacing w:before="0" w:after="120"/>
        <w:jc w:val="both"/>
        <w:rPr/>
      </w:pPr>
      <w:r>
        <w:rPr/>
        <w:t>Çà êàæäóþ ïîçèöèþ êîìïàíèÿ ïîëó÷àëà äâà áàëëà. Òàêèì îáðàçîì, ÷åì ìåíüøå áàëëîâ íàáðàë ó÷àñòíèê ðåéòèíãà, òåì íèæå åãî óðîâåíü äîáðîæåëàòåëüíîñòè ïî îòíîøåíèþ ê êëèåíòàì è ïîòåíöèàëüíûì ïàðòíåðàì.</w:t>
      </w:r>
    </w:p>
    <w:p>
      <w:pPr>
        <w:pStyle w:val="Normal"/>
        <w:bidi w:val="0"/>
        <w:spacing w:before="0" w:after="120"/>
        <w:jc w:val="both"/>
        <w:rPr/>
      </w:pPr>
      <w:r>
        <w:rPr/>
        <w:t>Àãåíòñòâî çàäåéñòâîâàëî â èññëåäîâàíèè 168 íàèáîëåå êðóïíûõ êîìïàíèé, ðàáîòàþùèõ íà ðûíêå Åêàòåðèíáóðãà (â òîì ÷èñëå 74 óïðàâëÿþùèå èëè õîëäèíãîâûå ñòðóêòóðû).</w:t>
      </w:r>
    </w:p>
    <w:p>
      <w:pPr>
        <w:pStyle w:val="Normal"/>
        <w:bidi w:val="0"/>
        <w:spacing w:before="0" w:after="120"/>
        <w:jc w:val="both"/>
        <w:rPr/>
      </w:pPr>
      <w:r>
        <w:rPr/>
        <w:t>Âñå îíè - ïðåäñòàâèòåëè íàèáîëåå äèíàìè÷íî ðàçâèâàþùèõñÿ îòðàñëåé ðûíêà: ñòðîèòåëüíîé, ïèùåâîé, àëêîãîëüíîé, òàáà÷íîé, òåëåêîììóíèêàöèîííîé, àâòîìîáèëüíîé, à òàêæå îòðàñëè ñòðàõîâàíèÿ è ñôåðû þðèäè÷åñêèõ óñëóã. Èññëåäîâàíèå ïðîâîäèëîñü â òå÷åíèå îäíîãî ìåñÿöà - èþëÿ. ×òîáû ðåçóëüòàòû áûëè îáúåêòèâíûìè, öåëü çâîíêà íå îãëàøàëàñü.</w:t>
      </w:r>
    </w:p>
    <w:p>
      <w:pPr>
        <w:pStyle w:val="Heading4"/>
        <w:bidi w:val="0"/>
        <w:jc w:val="left"/>
        <w:rPr/>
      </w:pPr>
      <w:r>
        <w:rPr/>
        <w:t>Þðèé ÊÎÂØÎÂ, äèðåêòîð ôèëèàëà ÎÑÀÎ "ÐÎÑÑÈß" â ãîðîäå Îìñêå: "Â îêòÿáðå íàø óñòàâíûé êàïèòàë áóäåò óâåëè÷åí äî ìèëëèàðäà ðóáëåé"</w:t>
      </w:r>
    </w:p>
    <w:p>
      <w:pPr>
        <w:pStyle w:val="Heading5"/>
        <w:bidi w:val="0"/>
        <w:ind w:left="720" w:hanging="0"/>
        <w:jc w:val="left"/>
        <w:rPr/>
      </w:pPr>
      <w:r>
        <w:rPr/>
        <w:t>Êîììåð÷åñêèå âåñòè (Îìñê), 09 àâãóñòà 2006 ã., ¹030, Ñ.21</w:t>
      </w:r>
    </w:p>
    <w:p>
      <w:pPr>
        <w:pStyle w:val="Normal"/>
        <w:bidi w:val="0"/>
        <w:rPr/>
      </w:pPr>
      <w:r>
        <w:rPr/>
        <w:t>Þðèé ÊÎÂØÎÂ</w:t>
      </w:r>
    </w:p>
    <w:p>
      <w:pPr>
        <w:pStyle w:val="Normal"/>
        <w:bidi w:val="0"/>
        <w:spacing w:before="0" w:after="120"/>
        <w:jc w:val="both"/>
        <w:rPr/>
      </w:pPr>
      <w:r>
        <w:rPr/>
        <w:t>Þðèé Âëàäèìèðîâè÷ ðîäèëñÿ 15 äåêàáðÿ 1963 ãîäà â ãîðîäå Ìàêóøèíî Êóðãàíñêîé îáëàñòè. Â 1981 ãîäó îêîí÷èë ñðåäíþþ øêîëó è ïîñòóïèë â Îìñêèé ãîñóäàðñòâåííûé ìåäèöèíñêèé èíñòèòóò íà ñàíèòàðíî-ãèãèåíè÷åñêèé ôàêóëüòåò. Â 1987 ãîäó îêîí÷èë èíñòèòóò è ñòàë ðàáîòàòü ñïîðòèâíûì âðà÷îì â îáëàñòíîì âðà÷åáíî-ôèçêóëüòóðíîì äèñïàíñåðå.</w:t>
      </w:r>
    </w:p>
    <w:p>
      <w:pPr>
        <w:pStyle w:val="Normal"/>
        <w:bidi w:val="0"/>
        <w:spacing w:before="0" w:after="120"/>
        <w:jc w:val="both"/>
        <w:rPr/>
      </w:pPr>
      <w:r>
        <w:rPr/>
        <w:t>Â 1991 ãîäó ïåðåøåë ðàáîòàòü â Îìñêîå ðåñïóáëèêàíñêîå ó÷èëèùå îëèìïèéñêîãî ðåçåðâà, ãäå ïðîðàáîòàë äî ÿíâàðÿ 1995 ãîäà. Ñ 1995-ãî ïî 2002 ãîä ðàáîòàë â ÇÀÎ "ÀÑÊ</w:t>
      </w:r>
      <w:r>
        <w:rPr>
          <w:b w:val="false"/>
          <w:bCs w:val="false"/>
          <w:i w:val="false"/>
          <w:iCs w:val="false"/>
          <w:caps w:val="false"/>
          <w:smallCaps w:val="false"/>
          <w:strike w:val="false"/>
          <w:dstrike w:val="false"/>
          <w:outline w:val="false"/>
          <w:vanish w:val="false"/>
        </w:rPr>
        <w:t>xe "ÀÑÊ"§</w:t>
      </w:r>
      <w:r>
        <w:rPr/>
        <w:t xml:space="preserve"> "Îìñê-ÀÑÊÎ</w:t>
      </w:r>
      <w:r>
        <w:rPr>
          <w:b w:val="false"/>
          <w:bCs w:val="false"/>
          <w:i w:val="false"/>
          <w:iCs w:val="false"/>
          <w:caps w:val="false"/>
          <w:smallCaps w:val="false"/>
          <w:strike w:val="false"/>
          <w:dstrike w:val="false"/>
          <w:outline w:val="false"/>
          <w:vanish w:val="false"/>
        </w:rPr>
        <w:t>xe "Îìñê-ÀÑÊÎ"§</w:t>
      </w:r>
      <w:r>
        <w:rPr/>
        <w:t>" - âíà÷àëå ìåäèöèíñêèì ýêñïåðòîì, à ñ 1998 ãîäà - ýêñïåðòîì ïî âûïëàòàì óïðàâëåíèÿ ëè÷íîãî ñòðàõîâàíèÿ.</w:t>
      </w:r>
    </w:p>
    <w:p>
      <w:pPr>
        <w:pStyle w:val="Normal"/>
        <w:bidi w:val="0"/>
        <w:spacing w:before="0" w:after="120"/>
        <w:jc w:val="both"/>
        <w:rPr/>
      </w:pPr>
      <w:r>
        <w:rPr/>
        <w:t>Â 2002 ãîäó áûë íàçíà÷åí çàìåñòèòåëåì äèðåêòîðà Îìñêîãî ôèëèàëà ÍÑÃ</w:t>
      </w:r>
      <w:r>
        <w:rPr>
          <w:b w:val="false"/>
          <w:bCs w:val="false"/>
          <w:i w:val="false"/>
          <w:iCs w:val="false"/>
          <w:caps w:val="false"/>
          <w:smallCaps w:val="false"/>
          <w:strike w:val="false"/>
          <w:dstrike w:val="false"/>
          <w:outline w:val="false"/>
          <w:vanish w:val="false"/>
        </w:rPr>
        <w:t>xe "Íàöèîíàëüíàÿ Ñòðàõîâàÿ Ãðóïïà"§</w:t>
      </w:r>
      <w:r>
        <w:rPr/>
        <w:t xml:space="preserve"> "Ðîñýíåðãî</w:t>
      </w:r>
      <w:r>
        <w:rPr>
          <w:b w:val="false"/>
          <w:bCs w:val="false"/>
          <w:i w:val="false"/>
          <w:iCs w:val="false"/>
          <w:caps w:val="false"/>
          <w:smallCaps w:val="false"/>
          <w:strike w:val="false"/>
          <w:dstrike w:val="false"/>
          <w:outline w:val="false"/>
          <w:vanish w:val="false"/>
        </w:rPr>
        <w:t>xe "Ðîñýíåðãî"§</w:t>
      </w:r>
      <w:r>
        <w:rPr/>
        <w:t>". Ñ 30 èþëÿ 2003 ãîäà - äèðåêòîð ôèëèàëà ÎÑÀÎ "ÐÎÑÑÈß" â ãîðîäå Îìñêå.</w:t>
      </w:r>
    </w:p>
    <w:p>
      <w:pPr>
        <w:pStyle w:val="Normal"/>
        <w:bidi w:val="0"/>
        <w:spacing w:before="0" w:after="120"/>
        <w:jc w:val="both"/>
        <w:rPr/>
      </w:pPr>
      <w:r>
        <w:rPr/>
        <w:t>Æåíàò, äâîå äåòåé.</w:t>
      </w:r>
    </w:p>
    <w:p>
      <w:pPr>
        <w:pStyle w:val="Normal"/>
        <w:bidi w:val="0"/>
        <w:spacing w:before="0" w:after="120"/>
        <w:jc w:val="both"/>
        <w:rPr/>
      </w:pPr>
      <w:r>
        <w:rPr/>
        <w:t>***</w:t>
      </w:r>
    </w:p>
    <w:p>
      <w:pPr>
        <w:pStyle w:val="Normal"/>
        <w:bidi w:val="0"/>
        <w:spacing w:before="0" w:after="120"/>
        <w:jc w:val="both"/>
        <w:rPr/>
      </w:pPr>
      <w:r>
        <w:rPr/>
        <w:t>Îäíîé èç ñàìûõ äèíàìè÷íî ðàçâèâàþùèõñÿ ñòðàõîâûõ êîìïàíèé ñòðàíû â ýòîì ãîäó ñòàëî ñòðàõîâîå îáùåñòâî "ÐÎÑÑÈß". Çà òðè ìåñÿöà òåêóùåãî ãîäà êîìïàíèÿ ñîáðàëà íà 70% áîëüøå ñòðàõîâûõ âçíîñîâ, ÷åì â ïåðâîì êâàðòàëå 2005 ãîäà. Íå óñòóïàåò ïî äèíàìèêå ðàçâèòèÿ è Îìñêèé ôèëèàë êîìïàíèè - çà ïåðâîå ïîëóãîäèå 2006 ãîäà ïëàí ïî ñáîðàì â ôèëèàëå áûë âûïîëíåí íà 134%. Î òîì, êàê óäàåòñÿ äîáèòüñÿ òàêîãî ðîñòà, è î ìíîãîì äðóãîì êîððåñïîíäåíò "KB" Äìèòðèé ÑÂÅÒËÎÂÑÊÈÉ ïîáåñåäîâàë ñ äèðåêòîðîì ôèëèàëà ÎÑÀÎ "ÐÎÑÑÈß" â Îìñêå Þðèåì ÊÎÂØÎÂÛÌ.</w:t>
      </w:r>
    </w:p>
    <w:p>
      <w:pPr>
        <w:pStyle w:val="Normal"/>
        <w:bidi w:val="0"/>
        <w:spacing w:before="0" w:after="120"/>
        <w:jc w:val="both"/>
        <w:rPr/>
      </w:pPr>
      <w:r>
        <w:rPr/>
        <w:t>- Ñòðàõîâîå îáùåñòâî "ÐÎÑÑÈß" çàðîæäàëîñü êàê ÷àñòü êàêîé-ëèáî ôèíàíñîâî-ïðîìûøëåííîé ãðóïïû èëè îíî èçíà÷àëüíî áûëî îðèåíòèðîâàíî íà ðàáîòó íà îòêðûòîì ðûíêå?</w:t>
      </w:r>
    </w:p>
    <w:p>
      <w:pPr>
        <w:pStyle w:val="Normal"/>
        <w:bidi w:val="0"/>
        <w:spacing w:before="0" w:after="120"/>
        <w:jc w:val="both"/>
        <w:rPr/>
      </w:pPr>
      <w:r>
        <w:rPr/>
        <w:t>- ÎÑÀÎ "ÐÎÑÑÈß" â 1990 ãîäó îñíîâàë Àëåêñåé ÐÀÇÓÂÀÅÂ. Ñòðàõîâîå îáùåñòâî èçíà÷àëüíî áûëî îðèåíòèðîâàíî íà ðàáîòó íà îòêðûòîì ðûíêå. Â 2002 ãîäó ÐÀÇÓÂÀÅÂ óøåë â "Óðàëñèá</w:t>
      </w:r>
      <w:r>
        <w:rPr>
          <w:b w:val="false"/>
          <w:bCs w:val="false"/>
          <w:i w:val="false"/>
          <w:iCs w:val="false"/>
          <w:caps w:val="false"/>
          <w:smallCaps w:val="false"/>
          <w:strike w:val="false"/>
          <w:dstrike w:val="false"/>
          <w:outline w:val="false"/>
          <w:vanish w:val="false"/>
        </w:rPr>
        <w:t>xe "Óðàëñèá"§</w:t>
      </w:r>
      <w:r>
        <w:rPr/>
        <w:t>", ïðîðàáîòàë òàì òðè ãîäà, îäíàêî ïîñëå òîãî, êàê "ÐÎÑÑÈß" áûëà âûêóïëåíà óïðàâëÿþùåé êîìïàíèåé "Òðàñòêîì", âåðíóëñÿ è òåïåðü ñíîâà çàíèìàåò ïîñò ãåíåðàëüíîãî äèðåêòîðà.</w:t>
      </w:r>
    </w:p>
    <w:p>
      <w:pPr>
        <w:pStyle w:val="Normal"/>
        <w:bidi w:val="0"/>
        <w:spacing w:before="0" w:after="120"/>
        <w:jc w:val="both"/>
        <w:rPr/>
      </w:pPr>
      <w:r>
        <w:rPr/>
        <w:t>- È êòî òåïåðü âõîäèò â ÷èñëî àêöèîíåðîâ êîìïàíèè?</w:t>
      </w:r>
    </w:p>
    <w:p>
      <w:pPr>
        <w:pStyle w:val="Normal"/>
        <w:bidi w:val="0"/>
        <w:spacing w:before="0" w:after="120"/>
        <w:jc w:val="both"/>
        <w:rPr/>
      </w:pPr>
      <w:r>
        <w:rPr/>
        <w:t>- 98,5% àêöèé ïðèíàäëåæèò êîìïàíèè "Òðàñòêîì". Ýòà êîìïàíèÿ óïðàâëÿåò, â ÷àñòíîñòè, òàêèìè êðóïíûìè îáúåäèíåíèÿìè, êàê ÊÁ "Ñóõîé", êîíöåðí "Èðêóò", à òàêæå íåñêîëüêèìè ïðåäïðèÿòèÿìè, ñïåöèàëèçèðóþùèìèñÿ íà ìîðñêèõ ïåðåâîçêàõ. Åùå 1,5% àêöèé âëàäååò íåìåöêàÿ ñòðàõîâàÿ êîìïàíèÿ ÀÕÀ Versicherung AG.</w:t>
      </w:r>
    </w:p>
    <w:p>
      <w:pPr>
        <w:pStyle w:val="Normal"/>
        <w:bidi w:val="0"/>
        <w:spacing w:before="0" w:after="120"/>
        <w:jc w:val="both"/>
        <w:rPr/>
      </w:pPr>
      <w:r>
        <w:rPr/>
        <w:t>- Íàñêîëüêî ÿ çíàþ, îäíî âðåìÿ ÎÑÀÎ "ÐÎÑÑÈß" êîíòðîëèðîâàëè ñòðóêòóðû Ðîìàíà ÀÁÐÀÌÎÂÈ×À - â ÷àñòíîñòè, Millhouse Capital.</w:t>
      </w:r>
    </w:p>
    <w:p>
      <w:pPr>
        <w:pStyle w:val="Normal"/>
        <w:bidi w:val="0"/>
        <w:spacing w:before="0" w:after="120"/>
        <w:jc w:val="both"/>
        <w:rPr/>
      </w:pPr>
      <w:r>
        <w:rPr/>
        <w:t>- Äà. Ïðàâäà, âðåìÿ ýòî áûëî äîñòàòî÷íî íåïðîäîëæèòåëüíûì.</w:t>
      </w:r>
    </w:p>
    <w:p>
      <w:pPr>
        <w:pStyle w:val="Normal"/>
        <w:bidi w:val="0"/>
        <w:spacing w:before="0" w:after="120"/>
        <w:jc w:val="both"/>
        <w:rPr/>
      </w:pPr>
      <w:r>
        <w:rPr/>
        <w:t>- Çà ýòîò ïåðèîä îìñêîìó ôèëèàëó ÎÑÀÎ "ÐÎÑÑÈß" äîâåëîñü ñòðàõîâàòü êàêèå-ëèáî àêòèâû ÀÁÐÀÌÎÂÈ×À?</w:t>
      </w:r>
    </w:p>
    <w:p>
      <w:pPr>
        <w:pStyle w:val="Normal"/>
        <w:bidi w:val="0"/>
        <w:spacing w:before="0" w:after="120"/>
        <w:jc w:val="both"/>
        <w:rPr/>
      </w:pPr>
      <w:r>
        <w:rPr/>
        <w:t>- Íåò. Â ïðèíöèïå, ó íàñ áûë íåáîëüøîé äîãîâîð ïî ñòðàõîâàíèþ çàëîãîâîãî èìóùåñòâà ñ "Îìñêèì áåêîíîì", íî ýòî áûëî óæå ïîñëå òîãî, êàê ÀÁÐÀÌÎÂÈ× ïðîäàë ñâîþ äîëþ â ñòðàõîâîé êîìïàíèè. Êðîìå òîãî, ìû äîâîëüíî äàâíî ñîòðóäíè÷àåì ñ ðÿäîì ïîäðàçäåëåíèé ÎÀÎ "Ñèáíåôòü-ÎÍÏÇ", íî çäåñü ÿ òîæå ïðÿìîé ñâÿçè ñ òåì ôàêòîì, ÷òî êîãäà-òî ÎÑÀÎ "ÐÎÑÑÈß" ïðèíàäëåæàëî ÀÁÐÀÌÎÂÈ×Ó, íå âèæó.</w:t>
      </w:r>
    </w:p>
    <w:p>
      <w:pPr>
        <w:pStyle w:val="Normal"/>
        <w:bidi w:val="0"/>
        <w:spacing w:before="0" w:after="120"/>
        <w:jc w:val="both"/>
        <w:rPr/>
      </w:pPr>
      <w:r>
        <w:rPr/>
        <w:t>- À ÷òî ýòî çà ïîäðàçäåëåíèÿ, åñëè íå ñåêðåò?</w:t>
      </w:r>
    </w:p>
    <w:p>
      <w:pPr>
        <w:pStyle w:val="Normal"/>
        <w:bidi w:val="0"/>
        <w:spacing w:before="0" w:after="120"/>
        <w:jc w:val="both"/>
        <w:rPr/>
      </w:pPr>
      <w:r>
        <w:rPr/>
        <w:t>- Ìû ðàáîòàåì ñ óïðàâëåíèåì òðàíñïîðòà è ìåõàíèçìîâ íåôòåçàâîäà, ñ åãî ðåìîíòíî-ìåõàíè÷åñêèì çàâîäîì è îõðàííûì ïðåäïðèÿòèåì "Íåôòåãàðä".</w:t>
      </w:r>
    </w:p>
    <w:p>
      <w:pPr>
        <w:pStyle w:val="Normal"/>
        <w:bidi w:val="0"/>
        <w:spacing w:before="0" w:after="120"/>
        <w:jc w:val="both"/>
        <w:rPr/>
      </w:pPr>
      <w:r>
        <w:rPr/>
        <w:t>- ×òî ñòðàõóåòå?</w:t>
      </w:r>
    </w:p>
    <w:p>
      <w:pPr>
        <w:pStyle w:val="Normal"/>
        <w:bidi w:val="0"/>
        <w:spacing w:before="0" w:after="120"/>
        <w:jc w:val="both"/>
        <w:rPr/>
      </w:pPr>
      <w:r>
        <w:rPr/>
        <w:t>- Â îñíîâíîì ðàáîòàåì ïî ïðîãðàììàì äîáðîâîëüíîãî ìåäèöèíñêîãî ñòðàõîâàíèÿ, ñòðàõîâàíèÿ îòâåòñòâåííîñòè îïàñíûõ ïðîìûøëåííûõ ïðåäïðèÿòèé è ÎÑÀÃÎ. Êðîìå òîãî, ñòðàõóåì ñîòðóäíèêîâ "Íåôòåãàðäà" îò íåñ÷àñòíûõ ñëó÷àåâ - äëÿ îõðàííûõ ïðåäïðèÿòèé ýòî îáÿçàòåëüíûé âèä ñòðàõîâàíèÿ.</w:t>
      </w:r>
    </w:p>
    <w:p>
      <w:pPr>
        <w:pStyle w:val="Normal"/>
        <w:bidi w:val="0"/>
        <w:spacing w:before="0" w:after="120"/>
        <w:jc w:val="both"/>
        <w:rPr/>
      </w:pPr>
      <w:r>
        <w:rPr/>
        <w:t>- Îáúåìû äîãîâîðîâ áîëüøèå?</w:t>
      </w:r>
    </w:p>
    <w:p>
      <w:pPr>
        <w:pStyle w:val="Normal"/>
        <w:bidi w:val="0"/>
        <w:spacing w:before="0" w:after="120"/>
        <w:jc w:val="both"/>
        <w:rPr/>
      </w:pPr>
      <w:r>
        <w:rPr/>
        <w:t>- Â îáùåì-òî, äà. Ïî îäíîìó èç äîãîâîðîâ ó íàñ îáúåì ñòðàõîâûõ âçíîñîâ ñîñòàâëÿåò ïîðÿäêà 3 ìëí. ðóáëåé. Òî åñòü íàøà îòâåòñòâåííîñòü òàì èñ÷èñëÿåòñÿ óæå ñîòíÿìè ìèëëèîíîâ.</w:t>
      </w:r>
    </w:p>
    <w:p>
      <w:pPr>
        <w:pStyle w:val="Normal"/>
        <w:bidi w:val="0"/>
        <w:spacing w:before="0" w:after="120"/>
        <w:jc w:val="both"/>
        <w:rPr/>
      </w:pPr>
      <w:r>
        <w:rPr/>
        <w:t>- À ïî âèäàì ñòðàõîâàíèÿ âû ÷òî ïðåäëàãàåòå?</w:t>
      </w:r>
    </w:p>
    <w:p>
      <w:pPr>
        <w:pStyle w:val="Normal"/>
        <w:bidi w:val="0"/>
        <w:spacing w:before="0" w:after="120"/>
        <w:jc w:val="both"/>
        <w:rPr/>
      </w:pPr>
      <w:r>
        <w:rPr/>
        <w:t>- Â ïðèíöèïå, ìû ðàáîòàåì áîëåå ÷åì ïî 74 âèäàì ñòðàõîâàíèÿ. Íî îñíîâíûìè, êîíå÷íî, ÿâëÿþòñÿ ÎÑÀÃÎ - ãäå-òî 40-45% îò îáùåãî îáúåìà ñáîðîâ - êàñêî, äîáðîâîëüíîå ìåäèöèíñêîå ñòðàõîâàíèå è ñòðàõîâàíèå èìóùåñòâà þðèäè÷åñêèõ è ôèçè÷åñêèõ ëèö.</w:t>
      </w:r>
    </w:p>
    <w:p>
      <w:pPr>
        <w:pStyle w:val="Normal"/>
        <w:bidi w:val="0"/>
        <w:spacing w:before="0" w:after="120"/>
        <w:jc w:val="both"/>
        <w:rPr/>
      </w:pPr>
      <w:r>
        <w:rPr/>
        <w:t>- Äîáðîâîëüíîå ìåäèöèíñêîå ñòðàõîâàíèå â âàøåì ñòðàõîâîì ïîðòôåëå êàêóþ äîëþ çàíèìàåò?</w:t>
      </w:r>
    </w:p>
    <w:p>
      <w:pPr>
        <w:pStyle w:val="Normal"/>
        <w:bidi w:val="0"/>
        <w:spacing w:before="0" w:after="120"/>
        <w:jc w:val="both"/>
        <w:rPr/>
      </w:pPr>
      <w:r>
        <w:rPr/>
        <w:t>- Â îáùåé ñëîæíîñòè â ïðîøëîì ãîäó ìû ñîáðàëè 42 ìëí. ïðåìèé, èç íèõ 4 ìëí. - ïî ÄÌÑ. Ñ÷èòàéòå ñàìè.</w:t>
      </w:r>
    </w:p>
    <w:p>
      <w:pPr>
        <w:pStyle w:val="Normal"/>
        <w:bidi w:val="0"/>
        <w:spacing w:before="0" w:after="120"/>
        <w:jc w:val="both"/>
        <w:rPr/>
      </w:pPr>
      <w:r>
        <w:rPr/>
        <w:t>- Íàñêîëüêî ìíå èçâåñòíî, ðûíîê äîáðîâîëüíîãî ìåäèöèíñêîãî ñòðàõîâàíèÿ ôèçè÷åñêèõ ëèö â åãî êëàññè÷åñêîì ïîíèìàíèè â Îìñêå ïðàêòè÷åñêè íå ðàçâèò. Áîëüøèíñòâî ñòðàõîâûõ êîìïàíèé ïðåäïî÷èòàåò ðàáîòàòü ñ ïðåäïðèÿòèÿìè, êîòîðûå ïëàòÿò çà ëå÷åíèå ñâîèõ ñîòðóäíèêîâ, ïî ñóòè, âêëþ÷àÿ ñòðàõîâêó â ñîöïàêåò. È ðèñêîâûì ýòîò âèä ñòðàõîâàíèÿ íó óæ íèêàê íå íàçîâåøü.</w:t>
      </w:r>
    </w:p>
    <w:p>
      <w:pPr>
        <w:pStyle w:val="Normal"/>
        <w:bidi w:val="0"/>
        <w:spacing w:before="0" w:after="120"/>
        <w:jc w:val="both"/>
        <w:rPr/>
      </w:pPr>
      <w:r>
        <w:rPr/>
        <w:t>- Ýòî òàê. Ïîêà ìû ðàáîòàåì òîëüêî ñ þðèäè÷åñêèìè ëèöàìè. Äåëî â òîì, ÷òî ðèñêè ïî ýòîìó âèäó ñòðàõîâàíèÿ äîâîëüíî âûñîêèå. È äëÿ òîãî, ÷òîáû ýòèì âûãîäíî áûëî çàíèìàòüñÿ, íóæåí äîâîëüíî áîëüøîé îáúåì äîãîâîðîâ. Êîãäà, ãðóáî ãîâîðÿ, çà ëå÷åíèå áîëüíîãî ïëàòèò çäîðîâûé. À åñëè òàêèõ äîãîâîðîâ áóäåò âñåãî äâà-òðè, ñòðàõîâûõ âçíîñîâ íå õâàòèò äàæå íà îäíó ïîëíîöåííóþ âûïëàòó. Âîò â Ìîñêâå ýòîò ðûíîê áîëåå ðàçâèò. Òàì ïðè äîâîëüíî ñêðîìíîì âçíîñå ñòðàõîâàÿ ñóììà â íàøåé êîìïàíèè ñîñòàâëÿåò äî 1,5 ìëí. ðóáëåé.</w:t>
      </w:r>
    </w:p>
    <w:p>
      <w:pPr>
        <w:pStyle w:val="Normal"/>
        <w:bidi w:val="0"/>
        <w:spacing w:before="0" w:after="120"/>
        <w:jc w:val="both"/>
        <w:rPr/>
      </w:pPr>
      <w:r>
        <w:rPr/>
        <w:t>- Íà âàø âçãëÿä, â Îìñêå òàêîé ðûíîê êîãäà-íèáóäü ïîÿâèòñÿ?</w:t>
      </w:r>
    </w:p>
    <w:p>
      <w:pPr>
        <w:pStyle w:val="Normal"/>
        <w:bidi w:val="0"/>
        <w:spacing w:before="0" w:after="120"/>
        <w:jc w:val="both"/>
        <w:rPr/>
      </w:pPr>
      <w:r>
        <w:rPr/>
        <w:t>- Ìû íà ýòî íàäååìñÿ. Áîëåå òîãî, ìû â ýòîì óâåðåíû. Áëàãîñîñòîÿíèå îìè÷åé ïîñòîÿííî ðàñòåò, è êîãäà ëþäè ñìîãóò ñåáå ïîçâîëèòü ïëàòèòü íîðìàëüíûå äåíüãè çà ñâîå çäîðîâüå, ýòîò ðûíîê ïîÿâèòñÿ ñàì ñîáîé.</w:t>
      </w:r>
    </w:p>
    <w:p>
      <w:pPr>
        <w:pStyle w:val="Normal"/>
        <w:bidi w:val="0"/>
        <w:spacing w:before="0" w:after="120"/>
        <w:jc w:val="both"/>
        <w:rPr/>
      </w:pPr>
      <w:r>
        <w:rPr/>
        <w:t>- Êñòàòè, î ìåäèöèíå. Âû íå íàõîäèòå, ÷òî ïîÿâëåíèå âî ãëàâå ìíîãèõ ñòðàõîâûõ êîìïàíèé ëþäåé ñ ìåäèöèíñêèì îáðàçîâàíèåì - ýòî óæå ñâîåãî ðîäà çàêîíîìåðíîñòü? Âçÿòü, íàïðèìåð, êîìïàíèþ "ÐÎÑÍÎ</w:t>
      </w:r>
      <w:r>
        <w:rPr>
          <w:b w:val="false"/>
          <w:bCs w:val="false"/>
          <w:i w:val="false"/>
          <w:iCs w:val="false"/>
          <w:caps w:val="false"/>
          <w:smallCaps w:val="false"/>
          <w:strike w:val="false"/>
          <w:dstrike w:val="false"/>
          <w:outline w:val="false"/>
          <w:vanish w:val="false"/>
        </w:rPr>
        <w:t>xe "ÐÎÑÍÎ"§</w:t>
      </w:r>
      <w:r>
        <w:rPr/>
        <w:t>", êîòîðóþ äî íåäàâíåãî âðåìåíè âîçãëàâëÿë âðà÷ Ëåîíèä ÌÅËÀÌÅÄ. Èëè Îìñêèé ôèëèàë êîìïàíèè "ÍÀÑÒÀ</w:t>
      </w:r>
      <w:r>
        <w:rPr>
          <w:b w:val="false"/>
          <w:bCs w:val="false"/>
          <w:i w:val="false"/>
          <w:iCs w:val="false"/>
          <w:caps w:val="false"/>
          <w:smallCaps w:val="false"/>
          <w:strike w:val="false"/>
          <w:dstrike w:val="false"/>
          <w:outline w:val="false"/>
          <w:vanish w:val="false"/>
        </w:rPr>
        <w:t>xe "Íàñòà"§</w:t>
      </w:r>
      <w:r>
        <w:rPr/>
        <w:t>", êîòîðîé ðóêîâîäèò Àëåêñàíäð ÊÈÐÅÅÂ, òàêæå èìåþùèé ìåäèöèíñêîå îáðàçîâàíèå?</w:t>
      </w:r>
    </w:p>
    <w:p>
      <w:pPr>
        <w:pStyle w:val="Normal"/>
        <w:bidi w:val="0"/>
        <w:spacing w:before="0" w:after="120"/>
        <w:jc w:val="both"/>
        <w:rPr/>
      </w:pPr>
      <w:r>
        <w:rPr/>
        <w:t>- Íå çíàþ, êàê ó äðóãèõ, à ó ìåíÿ ïåðåõîä â ñòðàõîâàíèå ïðîèñõîäèë äîâîëüíî åñòåñòâåííûì îáðàçîì - ñíà÷àëà ÿ âûïîëíÿë ôóíêöèè ìåäèöèíñêîãî ýêñïåðòà, òî åñòü, ïî ñóòè, áûë øòàòíûì âðà÷îì ïðè ñòðàõîâîé êîìïàíèè "Îìñê-ÀÑÊÎ</w:t>
      </w:r>
      <w:r>
        <w:rPr>
          <w:b w:val="false"/>
          <w:bCs w:val="false"/>
          <w:i w:val="false"/>
          <w:iCs w:val="false"/>
          <w:caps w:val="false"/>
          <w:smallCaps w:val="false"/>
          <w:strike w:val="false"/>
          <w:dstrike w:val="false"/>
          <w:outline w:val="false"/>
          <w:vanish w:val="false"/>
        </w:rPr>
        <w:t>xe "Îìñê-ÀÑÊÎ"§</w:t>
      </w:r>
      <w:r>
        <w:rPr/>
        <w:t>". Ïîòîì ìåíÿ ïåðåâåëè â óïðàâëåíèå ëè÷íîãî ñòðàõîâàíèÿ - òàì ïðèõîäèëîñü êàê âçàèìîäåéñòâîâàòü ñ ìåäèöèíñêèìè ó÷ðåæäåíèÿìè, òàê è çàíèìàòüñÿ íåïîñðåäñòâåííî ñîïðîâîæäåíèåì äîãîâîðîâ. Òàì æå óæå ïðèøëîñü îñâàèâàòü è ïðàâèëà ñòðàõîâàíèÿ, ñòðàõîâûå ïðîäóêòû, çíàêîìèòüñÿ ñ ðàáîòîé àãåíòà. Òàê ïîñòåïåííî ÿ è ñòàë ñòðàõîâùèêîì.</w:t>
      </w:r>
    </w:p>
    <w:p>
      <w:pPr>
        <w:pStyle w:val="Normal"/>
        <w:bidi w:val="0"/>
        <w:spacing w:before="0" w:after="120"/>
        <w:jc w:val="both"/>
        <w:rPr/>
      </w:pPr>
      <w:r>
        <w:rPr/>
        <w:t>- À ñ êîëëåãàìè èç "Îìñê-ÀÑÊÎ</w:t>
      </w:r>
      <w:r>
        <w:rPr>
          <w:b w:val="false"/>
          <w:bCs w:val="false"/>
          <w:i w:val="false"/>
          <w:iCs w:val="false"/>
          <w:caps w:val="false"/>
          <w:smallCaps w:val="false"/>
          <w:strike w:val="false"/>
          <w:dstrike w:val="false"/>
          <w:outline w:val="false"/>
          <w:vanish w:val="false"/>
        </w:rPr>
        <w:t>xe "Îìñê-ÀÑÊÎ"§</w:t>
      </w:r>
      <w:r>
        <w:rPr/>
        <w:t>" îòíîøåíèÿ ïîääåðæèâàåòå?</w:t>
      </w:r>
    </w:p>
    <w:p>
      <w:pPr>
        <w:pStyle w:val="Normal"/>
        <w:bidi w:val="0"/>
        <w:spacing w:before="0" w:after="120"/>
        <w:jc w:val="both"/>
        <w:rPr/>
      </w:pPr>
      <w:r>
        <w:rPr/>
        <w:t>- Êîíå÷íî. Ñåãîäíÿ âûõîäöû èç "Îìñê-ÀÑÊÎ</w:t>
      </w:r>
      <w:r>
        <w:rPr>
          <w:b w:val="false"/>
          <w:bCs w:val="false"/>
          <w:i w:val="false"/>
          <w:iCs w:val="false"/>
          <w:caps w:val="false"/>
          <w:smallCaps w:val="false"/>
          <w:strike w:val="false"/>
          <w:dstrike w:val="false"/>
          <w:outline w:val="false"/>
          <w:vanish w:val="false"/>
        </w:rPr>
        <w:t>xe "Îìñê-ÀÑÊÎ"§</w:t>
      </w:r>
      <w:r>
        <w:rPr/>
        <w:t>" ðàáîòàþò â ëþáîé áîëåå èëè ìåíåå êðóïíîé ñòðàõîâîé êîìïàíèè Îìñêà. Ìû âñå ïîääåðæèâàåì äðóæåñêèå îòíîøåíèÿ, îáùàåìñÿ ïåðèîäè÷åñêè. È òî, ÷òî íà ðûíêå ìû ÿâëÿåìñÿ êîíêóðåíòàìè, êàêèõ-òî ïðåïîí äëÿ íàøåãî îáùåíèÿ íå ñîçäàåò. Ìû äàæå Íîâûé ãîä âìåñòå ïðîâîäèì - íàïðèìåð, íà ýòîò Íîâûé ãîä ïðåäñòàâèòåëè ïîðÿäêà 15 ñòðàõîâûõ êîìïàíèé îòìå÷àëè ïðàçäíèê â ðåñòîðàíå "Êëóá äåëîâûõ ëþäåé". Îðãàíèçàòîðîì âñòðå÷è âûñòóïàë äèðåêòîð Îìñêîãî ôèëèàëà "ÐÅÑÎ-Ãàðàíòèÿ</w:t>
      </w:r>
      <w:r>
        <w:rPr>
          <w:b w:val="false"/>
          <w:bCs w:val="false"/>
          <w:i w:val="false"/>
          <w:iCs w:val="false"/>
          <w:caps w:val="false"/>
          <w:smallCaps w:val="false"/>
          <w:strike w:val="false"/>
          <w:dstrike w:val="false"/>
          <w:outline w:val="false"/>
          <w:vanish w:val="false"/>
        </w:rPr>
        <w:t>xe "Ðåñî-Ãàðàíòèÿ"§</w:t>
      </w:r>
      <w:r>
        <w:rPr/>
        <w:t>" Àëåêñàíäð ÊÓÇÍÅÖÎÂ, òîæå, êñòàòè, â ïðîøëîì ñîòðóäíèê "Îìñê-ÀÑÊÎ</w:t>
      </w:r>
      <w:r>
        <w:rPr>
          <w:b w:val="false"/>
          <w:bCs w:val="false"/>
          <w:i w:val="false"/>
          <w:iCs w:val="false"/>
          <w:caps w:val="false"/>
          <w:smallCaps w:val="false"/>
          <w:strike w:val="false"/>
          <w:dstrike w:val="false"/>
          <w:outline w:val="false"/>
          <w:vanish w:val="false"/>
        </w:rPr>
        <w:t>xe "ÀÑÊÎ"§</w:t>
      </w:r>
      <w:r>
        <w:rPr/>
        <w:t>". Áûëî î÷åíü çäîðîâî. Âçàèìîäåéñòâóåì ìû è â ðàáî÷åì ïîðÿäêå - íàïðèìåð, îáìåíèâàåìñÿ èíôîðìàöèåé ïî íåäîáðîñîâåñòíûì ñòðàõîâàòåëÿì.</w:t>
      </w:r>
    </w:p>
    <w:p>
      <w:pPr>
        <w:pStyle w:val="Normal"/>
        <w:bidi w:val="0"/>
        <w:spacing w:before="0" w:after="120"/>
        <w:jc w:val="both"/>
        <w:rPr/>
      </w:pPr>
      <w:r>
        <w:rPr/>
        <w:t>- Ýòîò âîïðîñ, ïî-ìîåìó, âîîáùå ïåðåä îìñêèìè ñòðàõîâùèêàìè ñòîèò óæå äîâîëüíî äàâíî. Íå ïåðâûé ãîä ðóêîâîäèòåëè êðóïíåéøèõ ñòðàõîâûõ êîìïàíèé âûíàøèâàþò èäåþ ñîçäàíèÿ ñâîåãî ðîäà îòðàñëåâîé àññîöèàöèè, ÷òîáû îáìåíèâàòüñÿ òàêîé èíôîðìàöèåé óæå íà îôèöèàëüíîì óðîâíå.</w:t>
      </w:r>
    </w:p>
    <w:p>
      <w:pPr>
        <w:pStyle w:val="Normal"/>
        <w:bidi w:val="0"/>
        <w:spacing w:before="0" w:after="120"/>
        <w:jc w:val="both"/>
        <w:rPr/>
      </w:pPr>
      <w:r>
        <w:rPr/>
        <w:t>- Äà, ýòà èäåÿ âèòàåò â âîçäóõå óæå î÷åíü äàâíî. Ïðàâäà, ïî÷åìó-òî îíà äî ñèõ ïîð òàê è íå áûëà ðåàëèçîâàíà. Õîòÿ, íàïðèìåð, â Òþìåíè â ñâîå âðåìÿ âñå äèðåêòîðà ñîáðàëèñü, îïðåäåëèëèñü, ïî êàêèì ïðàâèëàì îíè ðàáîòàþò, êàê áîðþòñÿ çà êëèåíòà. È òåïåðü ó íèõ íåò ïåðåìàíèâàíèÿ àãåíòîâ, äåìïèíãîâûõ òàðèôîâ è òàê äàëåå. ×åãî, ê ñîæàëåíèþ, íå ñêàæåøü îá Îìñêå.</w:t>
      </w:r>
    </w:p>
    <w:p>
      <w:pPr>
        <w:pStyle w:val="Normal"/>
        <w:bidi w:val="0"/>
        <w:spacing w:before="0" w:after="120"/>
        <w:jc w:val="both"/>
        <w:rPr/>
      </w:pPr>
      <w:r>
        <w:rPr/>
        <w:t>- Êàêîå ìåñòî çàíèìàåò Îìñêèé ôèëèàë â ñèñòåìå ÎÑÀÎ "ÐÎÑÑÈß"?</w:t>
      </w:r>
    </w:p>
    <w:p>
      <w:pPr>
        <w:pStyle w:val="Normal"/>
        <w:bidi w:val="0"/>
        <w:spacing w:before="0" w:after="120"/>
        <w:jc w:val="both"/>
        <w:rPr/>
      </w:pPr>
      <w:r>
        <w:rPr/>
        <w:t>- Ñðåäè 35 ôèëèàëîâ è 60 ïðåäñòàâèòåëüñòâ êîìïàíèè ìû çàíèìàåì âîñüìîå ìåñòî. Ïî èòîãàì ïåðâîãî ïîëóãîäèÿ ïëàí ïî ñáîðàì áûë âûïîëíåí íà 134% - íåñìîòðÿ íà òî, ÷òî ïåðâûé êâàðòàë áûë äîâîëüíî ñëîæíûì èç-çà òîãî, ÷òî äîëãîå âðåìÿ ñòîÿëè ñèëüíûå õîëîäà. Íàø ôèëèàë âîîáùå ñ÷èòàåòñÿ ñàìûì äèíàìè÷íî ðàçâèâàþùèìñÿ.</w:t>
      </w:r>
    </w:p>
    <w:p>
      <w:pPr>
        <w:pStyle w:val="Normal"/>
        <w:bidi w:val="0"/>
        <w:spacing w:before="0" w:after="120"/>
        <w:jc w:val="both"/>
        <w:rPr/>
      </w:pPr>
      <w:r>
        <w:rPr/>
        <w:t>- Çà ñ÷åò ÷åãî óäàåòñÿ äîáèòüñÿ òàêîãî ðîñòà?</w:t>
      </w:r>
    </w:p>
    <w:p>
      <w:pPr>
        <w:pStyle w:val="Normal"/>
        <w:bidi w:val="0"/>
        <w:spacing w:before="0" w:after="120"/>
        <w:jc w:val="both"/>
        <w:rPr/>
      </w:pPr>
      <w:r>
        <w:rPr/>
        <w:t>- Â ïåðâóþ î÷åðåäü çà ñ÷åò êîëëåêòèâà, â êîòîðîì ðàáîòàþò êâàëèôèöèðîâàííûå ñïåöèàëèñòû. Âî-âòîðûõ, áëàãîäàðÿ íàëè÷èþ êîíêóðåíòîñïîñîáíûõ ïðîäóêòîâ ïî âñåì âèäàì ñòðàõîâàíèÿ. Â-òðåòüèõ, ìû òðàäèöèîííî èìååì ðåïóòàöèþ íàäåæíîãî ïàðòíåðà. Íó è, íàêîíåö, ìû äîñòîéíî îïëà÷èâàåì òðóä ñòðàõîâûõ ïðåäñòàâèòåëåé - àãåíòñêîå âîçíàãðàæäåíèå ó íàñ âûøå, ÷åì â áîëüøèíñòâå êîìïàíèé ãîðîäà Îìñêà.</w:t>
      </w:r>
    </w:p>
    <w:p>
      <w:pPr>
        <w:pStyle w:val="Normal"/>
        <w:bidi w:val="0"/>
        <w:spacing w:before="0" w:after="120"/>
        <w:jc w:val="both"/>
        <w:rPr/>
      </w:pPr>
      <w:r>
        <w:rPr/>
        <w:t>- Ñêîëüêî ÷åëîâåê ðàáîòàåò â ôèëèàëå?</w:t>
      </w:r>
    </w:p>
    <w:p>
      <w:pPr>
        <w:pStyle w:val="Normal"/>
        <w:bidi w:val="0"/>
        <w:spacing w:before="0" w:after="120"/>
        <w:jc w:val="both"/>
        <w:rPr/>
      </w:pPr>
      <w:r>
        <w:rPr/>
        <w:t>- 47. Ýòî öåíòðàëüíûé îôèñ, Ñîâåòñêîå è Îäåññêîå àãåíòñòâî, à òàêæå ðÿä òî÷åê ïðîäàæ â ðàéîíàõ îáëàñòè.</w:t>
      </w:r>
    </w:p>
    <w:p>
      <w:pPr>
        <w:pStyle w:val="Normal"/>
        <w:bidi w:val="0"/>
        <w:spacing w:before="0" w:after="120"/>
        <w:jc w:val="both"/>
        <w:rPr/>
      </w:pPr>
      <w:r>
        <w:rPr/>
        <w:t>- Âû è íà ñåëå ðàáîòàåòå?</w:t>
      </w:r>
    </w:p>
    <w:p>
      <w:pPr>
        <w:pStyle w:val="Normal"/>
        <w:bidi w:val="0"/>
        <w:spacing w:before="0" w:after="120"/>
        <w:jc w:val="both"/>
        <w:rPr/>
      </w:pPr>
      <w:r>
        <w:rPr/>
        <w:t>- Äà. Òàì õîòü îáúåìû è íåáîëüøèå, çàòî è óáûòî÷íîñòü äîñòàòî÷íî íèçêàÿ. Ïîýòîìó ïåðñïåêòèâà åñòü - è ïî ñòðàõîâàíèþ ñåëüñêîõîçÿéñòâåííûõ ðèñêîâ, è ïî ñòðàõîâàíèþ æèâîòíûõ, è ïî ñòðàõîâàíèþ ïîñåâîâ. Ó íàñ, êîíå÷íî, ðèñêîâàÿ çîíà çåìëåäåëèÿ, íî åñëè àíäåððàéòèíã ïðîâîäèòü êàê ïîëîæåíî, ðàáîòàòü ìîæíî. Ó íàñ â 2004 ãîäó áûëî 4 äîãîâîðà, è òîëüêî ïî îäíîìó õîçÿéñòâó ìû âûïëàòèëè îêîëî ìèëëèîíà, à ïî îñòàëüíûì ñóììû áûëè íåáîëüøèå - â ïðåäåëàõ 100-200 òûñÿ÷ ðóáëåé.</w:t>
      </w:r>
    </w:p>
    <w:p>
      <w:pPr>
        <w:pStyle w:val="Normal"/>
        <w:bidi w:val="0"/>
        <w:spacing w:before="0" w:after="120"/>
        <w:jc w:val="both"/>
        <w:rPr/>
      </w:pPr>
      <w:r>
        <w:rPr/>
        <w:t>- Â ïîñëåäíèå ãîäû ðîññèéñêèå áàíêè àêòèâíî ñêóïàþòñÿ çàðóáåæíûìè êðåäèòíûìè ó÷ðåæäåíèÿìè. À âîò ïî ñòðàõîâûì êîìïàíèÿì î ïîäîáíûõ ñäåëêàõ ÷òî-òî íå áûëî ñëûøíî. Íà âàø âçãëÿä, â ÷åì ïðè÷èíà?</w:t>
      </w:r>
    </w:p>
    <w:p>
      <w:pPr>
        <w:pStyle w:val="Normal"/>
        <w:bidi w:val="0"/>
        <w:spacing w:before="0" w:after="120"/>
        <w:jc w:val="both"/>
        <w:rPr/>
      </w:pPr>
      <w:r>
        <w:rPr/>
        <w:t>- Íà ñàìîì äåëå ýòîò ïðîöåññ óæå èäåò. Ïðàâäà, ìîæåò áûòü, îí íå òàê çàìåòåí, êàê â ñëó÷àå ñ áàíêàìè, íî îí åñòü. Åñòü ñòðàõîâùèêè, êîòîðûìè àêòèâíî èíòåðåñóþòñÿ èíîñòðàííûå êîìïàíèè, è, äóìàþ, óæå â ýòîì ãîäó ìû óñëûøèì î ïåðâûõ ñäåëêàõ ïî èõ ïîêóïêå. Áîëåå òîãî, íàøà êîìïàíèÿ, íàñêîëüêî ÿ çíàþ, òàêæå ïëàíèðóåò ïðèâëå÷ü ïîðÿäêà $10 ìëí. èíîñòðàííûõ èíâåñòèöèé.</w:t>
      </w:r>
    </w:p>
    <w:p>
      <w:pPr>
        <w:pStyle w:val="Normal"/>
        <w:bidi w:val="0"/>
        <w:spacing w:before="0" w:after="120"/>
        <w:jc w:val="both"/>
        <w:rPr/>
      </w:pPr>
      <w:r>
        <w:rPr/>
        <w:t>- Ïóòåì ïðîâåäåíèÿ äîïýìèññèè?</w:t>
      </w:r>
    </w:p>
    <w:p>
      <w:pPr>
        <w:pStyle w:val="Normal"/>
        <w:bidi w:val="0"/>
        <w:spacing w:before="0" w:after="120"/>
        <w:jc w:val="both"/>
        <w:rPr/>
      </w:pPr>
      <w:r>
        <w:rPr/>
        <w:t>- Äîïýìèññèÿ äåéñòâèòåëüíî áóäåò ïðîâåäåíà â áëèæàéøåå âðåìÿ - óæå ê îñåíè óñòàâíûé êàïèòàë ÎÑÀÎ "ÐÎÑÑÈß" áóäåò óâåëè÷åí ñ 300 ìëí. äî 1 ìëðä. ðóáëåé. Íî íàñêîëüêî ÿ çíàþ, âñå àêöèè áóäóò ðàñïðåäåëåíû ìåæäó íûíåøíèìè àêöèîíåðàìè.</w:t>
      </w:r>
    </w:p>
    <w:p>
      <w:pPr>
        <w:pStyle w:val="Normal"/>
        <w:bidi w:val="0"/>
        <w:spacing w:before="0" w:after="120"/>
        <w:jc w:val="both"/>
        <w:rPr/>
      </w:pPr>
      <w:r>
        <w:rPr/>
        <w:t>- Â òàêîì ñëó÷àå, ìîæåò áûòü, áóäåò óâåëè÷åíà äîëÿ êîìïàíèè ÀÕÀ?</w:t>
      </w:r>
    </w:p>
    <w:p>
      <w:pPr>
        <w:pStyle w:val="Normal"/>
        <w:bidi w:val="0"/>
        <w:spacing w:before="0" w:after="120"/>
        <w:jc w:val="both"/>
        <w:rPr/>
      </w:pPr>
      <w:r>
        <w:rPr/>
        <w:t>- Ýòîãî ÿ íå çíàþ. Íî îíè óæå âëàäåëè 10% àêöèé. À òåïåðü ó íèõ 1,5%. Íå óâåðåí, ÷òî åñòü ñìûñë óâåëè÷èâàòü ñâîþ äîëþ òàêèì ïóòåì.</w:t>
      </w:r>
    </w:p>
    <w:p>
      <w:pPr>
        <w:pStyle w:val="Heading4"/>
        <w:bidi w:val="0"/>
        <w:jc w:val="left"/>
        <w:rPr/>
      </w:pPr>
      <w:r>
        <w:rPr/>
        <w:t>Î êîíêóðñå íà ëó÷øèå ñòðàõîâûå ïðîäóêòû ïî âèäàì äîáðîâîëüíîãî ñòðàõîâàíèÿ</w:t>
      </w:r>
    </w:p>
    <w:p>
      <w:pPr>
        <w:pStyle w:val="Heading5"/>
        <w:bidi w:val="0"/>
        <w:ind w:left="720" w:hanging="0"/>
        <w:jc w:val="left"/>
        <w:rPr/>
      </w:pPr>
      <w:r>
        <w:rPr/>
        <w:t>Êóáàíñêèå íîâîñòè (Êðàñíîäàð), 16 àâãóñòà 2006 ã., ¹123, Ñ.6</w:t>
      </w:r>
    </w:p>
    <w:p>
      <w:pPr>
        <w:pStyle w:val="Normal"/>
        <w:bidi w:val="0"/>
        <w:rPr/>
      </w:pPr>
      <w:r>
        <w:rPr/>
        <w:t>Ïîñòàíîâëåíèå Ãëàâû Àäìèíèñòðàöèè Êðàñíîäàðñêîãî êðàÿ</w:t>
      </w:r>
    </w:p>
    <w:p>
      <w:pPr>
        <w:pStyle w:val="Normal"/>
        <w:bidi w:val="0"/>
        <w:spacing w:before="0" w:after="120"/>
        <w:jc w:val="both"/>
        <w:rPr/>
      </w:pPr>
      <w:r>
        <w:rPr/>
        <w:t>Î êîíêóðñå íà ëó÷øèå ñòðàõîâûå ïðîäóêòû ïî âèäàì äîáðîâîëüíîãî ñòðàõîâàíèÿ</w:t>
      </w:r>
    </w:p>
    <w:p>
      <w:pPr>
        <w:pStyle w:val="Normal"/>
        <w:bidi w:val="0"/>
        <w:spacing w:before="0" w:after="120"/>
        <w:jc w:val="both"/>
        <w:rPr/>
      </w:pPr>
      <w:r>
        <w:rPr/>
        <w:t xml:space="preserve">îò 3.08.2006 ã. </w:t>
      </w:r>
      <w:r>
        <w:rPr>
          <w:b w:val="false"/>
          <w:bCs w:val="false"/>
          <w:i w:val="false"/>
          <w:iCs w:val="false"/>
          <w:caps w:val="false"/>
          <w:smallCaps w:val="false"/>
          <w:strike w:val="false"/>
          <w:dstrike w:val="false"/>
          <w:outline w:val="false"/>
          <w:vanish w:val="false"/>
        </w:rPr>
        <w:t>N</w:t>
      </w:r>
      <w:r>
        <w:rPr/>
        <w:t xml:space="preserve"> 671 ã. Êðàñíîäàð</w:t>
      </w:r>
    </w:p>
    <w:p>
      <w:pPr>
        <w:pStyle w:val="Normal"/>
        <w:bidi w:val="0"/>
        <w:spacing w:before="0" w:after="120"/>
        <w:jc w:val="both"/>
        <w:rPr/>
      </w:pPr>
      <w:r>
        <w:rPr/>
        <w:t xml:space="preserve">Â ñîîòâåòñòâèè ñ ïîñòàíîâëåíèåì ãëàâû àäìèíèñòðàöèè Êðàñíîäàðñêîãî êðàÿ îò 16 íîÿáðÿ 2005 ãîäà </w:t>
      </w:r>
      <w:r>
        <w:rPr>
          <w:b w:val="false"/>
          <w:bCs w:val="false"/>
          <w:i w:val="false"/>
          <w:iCs w:val="false"/>
          <w:caps w:val="false"/>
          <w:smallCaps w:val="false"/>
          <w:strike w:val="false"/>
          <w:dstrike w:val="false"/>
          <w:outline w:val="false"/>
          <w:vanish w:val="false"/>
        </w:rPr>
        <w:t>N</w:t>
      </w:r>
      <w:r>
        <w:rPr/>
        <w:t xml:space="preserve"> 1052 «Îá óòâåðæäåíèè êîíöåïöèè ðàçâèòèÿ ñòðàõîâàíèÿ â Êðàñíîäàðñêîì êðàå íà 2006 — 2008 ãîäû», à òàêæå ðàçâèòèÿ âèäîâ äîáðîâîëüíîãî ñòðàõîâàíèÿ â Êðàñíîäàðñêîì êðàå ÏÎÑÒÀÍÎÂËßÞ:</w:t>
      </w:r>
    </w:p>
    <w:p>
      <w:pPr>
        <w:pStyle w:val="Normal"/>
        <w:bidi w:val="0"/>
        <w:spacing w:before="0" w:after="120"/>
        <w:jc w:val="both"/>
        <w:rPr/>
      </w:pPr>
      <w:r>
        <w:rPr/>
        <w:t xml:space="preserve">1. Óòâåðäèòü ïîëîæåíèå î ïðîâåäåíèè êîíêóðñà íà ëó÷øèå ñòðàõîâûå ïðîäóêòû ïî âèäàì äîáðîâîëüíîãî ñòðàõîâàíèÿ (ïðèëîæåíèå </w:t>
      </w:r>
      <w:r>
        <w:rPr>
          <w:b w:val="false"/>
          <w:bCs w:val="false"/>
          <w:i w:val="false"/>
          <w:iCs w:val="false"/>
          <w:caps w:val="false"/>
          <w:smallCaps w:val="false"/>
          <w:strike w:val="false"/>
          <w:dstrike w:val="false"/>
          <w:outline w:val="false"/>
          <w:vanish w:val="false"/>
        </w:rPr>
        <w:t>N</w:t>
      </w:r>
      <w:r>
        <w:rPr/>
        <w:t xml:space="preserve"> 1).</w:t>
      </w:r>
    </w:p>
    <w:p>
      <w:pPr>
        <w:pStyle w:val="Normal"/>
        <w:bidi w:val="0"/>
        <w:spacing w:before="0" w:after="120"/>
        <w:jc w:val="both"/>
        <w:rPr/>
      </w:pPr>
      <w:r>
        <w:rPr/>
        <w:t xml:space="preserve">2. Îáðàçîâàòü êîìèññèþ ïî ïðîâåäåíèþ êîíêóðñà íà ëó÷øèå ñòðàõîâûå ïðîäóêòû ïî âèäàì äîáðîâîëüíîãî ñòðàõîâàíèÿ è óòâåðäèòü åå ñîñòàâ (ïðèëîæåíèå </w:t>
      </w:r>
      <w:r>
        <w:rPr>
          <w:b w:val="false"/>
          <w:bCs w:val="false"/>
          <w:i w:val="false"/>
          <w:iCs w:val="false"/>
          <w:caps w:val="false"/>
          <w:smallCaps w:val="false"/>
          <w:strike w:val="false"/>
          <w:dstrike w:val="false"/>
          <w:outline w:val="false"/>
          <w:vanish w:val="false"/>
        </w:rPr>
        <w:t>N</w:t>
      </w:r>
      <w:r>
        <w:rPr/>
        <w:t xml:space="preserve"> 2).</w:t>
      </w:r>
    </w:p>
    <w:p>
      <w:pPr>
        <w:pStyle w:val="Normal"/>
        <w:bidi w:val="0"/>
        <w:spacing w:before="0" w:after="120"/>
        <w:jc w:val="both"/>
        <w:rPr/>
      </w:pPr>
      <w:r>
        <w:rPr/>
        <w:t>3. Äåïàðòàìåíòó ïî ôèíàíñîâîìó è ôîíäîâîìó ðûíêó Êðàñíîäàðñêîãî êðàÿ (Ñëàâèíñêèé) îðãàíèçîâàòü ðåãóëÿðíîå ïðîâåäåíèå êîíêóðñà íà ëó÷øèå ñòðàõîâûå ïðîäóêòû ïî âèäàì äîáðîâîëüíîãî ñòðàõîâàíèÿ ñðåäè ñòðàõîâûõ îðãàíèçàöèé, èìåþùèõ ëèöåíçèþ íà îñóùåñòâëåíèå ñòðàõîâàíèÿ.</w:t>
      </w:r>
    </w:p>
    <w:p>
      <w:pPr>
        <w:pStyle w:val="Normal"/>
        <w:bidi w:val="0"/>
        <w:spacing w:before="0" w:after="120"/>
        <w:jc w:val="both"/>
        <w:rPr/>
      </w:pPr>
      <w:r>
        <w:rPr/>
        <w:t>4. Äåïàðòàìåíòó ïî äåëàì ñðåäñòâ ìàññîâîé èíôîðìàöèè, ïå÷àòè, òåëåðàäèîâåùàíèÿ è ñðåäñòâ ìàññîâûõ êîììóíèêàöèé Êðàñíîäàðñêîãî êðàÿ (Ñìåþõà) îïóáëèêîâàòü íàñòîÿùåå ïîñòàíîâëåíèå â êðàåâûõ ñðåäñòâàõ ìàññîâîé èíôîðìàöèè.</w:t>
      </w:r>
    </w:p>
    <w:p>
      <w:pPr>
        <w:pStyle w:val="Normal"/>
        <w:bidi w:val="0"/>
        <w:spacing w:before="0" w:after="120"/>
        <w:jc w:val="both"/>
        <w:rPr/>
      </w:pPr>
      <w:r>
        <w:rPr/>
        <w:t>5. Êîíòðîëü çà âûïîëíåíèåì íàñòîÿùåãî ïîñòàíîâëåíèÿ âîçëîæèòü íà ïåðâîãî çàìåñòèòåëÿ ãëàâû àäìèíèñòðàöèè Êðàñíîäàðñêîãî êðàÿ À. À. Ðåìåçêîâà.</w:t>
      </w:r>
    </w:p>
    <w:p>
      <w:pPr>
        <w:pStyle w:val="Normal"/>
        <w:bidi w:val="0"/>
        <w:spacing w:before="0" w:after="120"/>
        <w:jc w:val="both"/>
        <w:rPr/>
      </w:pPr>
      <w:r>
        <w:rPr/>
        <w:t>6. Ïîñòàíîâëåíèå âñòóïàåò â ñèëó ñî äíÿ åãî îïóáëèêîâàíèÿ.</w:t>
      </w:r>
    </w:p>
    <w:p>
      <w:pPr>
        <w:pStyle w:val="Normal"/>
        <w:bidi w:val="0"/>
        <w:spacing w:before="0" w:after="120"/>
        <w:jc w:val="both"/>
        <w:rPr/>
      </w:pPr>
      <w:r>
        <w:rPr/>
        <w:t>À. À. ÐÅÌÅÇÊÎÂ, èñïîëíÿþùèé îáÿçàííîñòè ãëàâû àäìèíèñòðàöèè Êðàñíîäàðñêîãî êðàÿ.</w:t>
      </w:r>
    </w:p>
    <w:p>
      <w:pPr>
        <w:pStyle w:val="Normal"/>
        <w:bidi w:val="0"/>
        <w:spacing w:before="0" w:after="120"/>
        <w:jc w:val="both"/>
        <w:rPr/>
      </w:pPr>
      <w:r>
        <w:rPr/>
        <w:t>***</w:t>
      </w:r>
    </w:p>
    <w:p>
      <w:pPr>
        <w:pStyle w:val="Normal"/>
        <w:bidi w:val="0"/>
        <w:spacing w:before="0" w:after="120"/>
        <w:jc w:val="both"/>
        <w:rPr/>
      </w:pPr>
      <w:r>
        <w:rPr/>
        <w:t xml:space="preserve">Ïðèëîæåíèå </w:t>
      </w:r>
      <w:r>
        <w:rPr>
          <w:b w:val="false"/>
          <w:bCs w:val="false"/>
          <w:i w:val="false"/>
          <w:iCs w:val="false"/>
          <w:caps w:val="false"/>
          <w:smallCaps w:val="false"/>
          <w:strike w:val="false"/>
          <w:dstrike w:val="false"/>
          <w:outline w:val="false"/>
          <w:vanish w:val="false"/>
        </w:rPr>
        <w:t>N</w:t>
      </w:r>
      <w:r>
        <w:rPr/>
        <w:t xml:space="preserve"> 1 ê ïîñòàíîâëåíèþ ãëàâû àäìèíèñòðàöèè Êðàñíîäàðñêîãî êðàÿ îò 3.08.2006 ã. </w:t>
      </w:r>
      <w:r>
        <w:rPr>
          <w:b w:val="false"/>
          <w:bCs w:val="false"/>
          <w:i w:val="false"/>
          <w:iCs w:val="false"/>
          <w:caps w:val="false"/>
          <w:smallCaps w:val="false"/>
          <w:strike w:val="false"/>
          <w:dstrike w:val="false"/>
          <w:outline w:val="false"/>
          <w:vanish w:val="false"/>
        </w:rPr>
        <w:t>N</w:t>
      </w:r>
      <w:r>
        <w:rPr/>
        <w:t xml:space="preserve"> 671</w:t>
      </w:r>
    </w:p>
    <w:p>
      <w:pPr>
        <w:pStyle w:val="Normal"/>
        <w:bidi w:val="0"/>
        <w:spacing w:before="0" w:after="120"/>
        <w:jc w:val="both"/>
        <w:rPr/>
      </w:pPr>
      <w:r>
        <w:rPr/>
        <w:t>Ïîëîæåíèå î ïðîâåäåíèè êîíêóðñà íà ëó÷øèå ñòðàõîâûå ïðîäóêòû ïî âèäàì äîáðîâîëüíîãî ñòðàõîâàíèÿ</w:t>
      </w:r>
    </w:p>
    <w:p>
      <w:pPr>
        <w:pStyle w:val="Normal"/>
        <w:bidi w:val="0"/>
        <w:spacing w:before="0" w:after="120"/>
        <w:jc w:val="both"/>
        <w:rPr/>
      </w:pPr>
      <w:r>
        <w:rPr/>
        <w:t>1. Îáùèå ïîëîæåíèÿ Êîíêóðñ íà ëó÷øèå ñòðàõîâûå ïðîäóêòû ïî âèäàì äîáðîâîëüíîãî ñòðàõîâàíèÿ ñðåäè ñòðàõîâûõ îðãàíèçàöèé ïðîâîäèòñÿ ñ öåëüþ ðåàëèçàöèè Êîíöåïöèè ðàçâèòèÿ ñòðàõîâàíèÿ â Êðàñíîäàðñêîì êðàå íà 2006 — 2008 ãîäû, à òàêæå îáåñïå÷åíèÿ ñòðàõîâîé çàùèòû è ïîâûøåíèÿ êà÷åñòâà îêàçûâàåìûõ ñòðàõîâûìè îðãàíèçàöèÿìè óñëóã íàñåëåíèþ Êðàñíîäàðñêîãî êðàÿ â îáëàñòè äîáðîâîëüíîãî ñòðàõîâàíèÿ.</w:t>
      </w:r>
    </w:p>
    <w:p>
      <w:pPr>
        <w:pStyle w:val="Normal"/>
        <w:bidi w:val="0"/>
        <w:spacing w:before="0" w:after="120"/>
        <w:jc w:val="both"/>
        <w:rPr/>
      </w:pPr>
      <w:r>
        <w:rPr/>
        <w:t>2. Îðãàíèçàöèÿ è ïîðÿäîê ïðîâåäåíèÿ êîíêóðñà</w:t>
      </w:r>
    </w:p>
    <w:p>
      <w:pPr>
        <w:pStyle w:val="Normal"/>
        <w:bidi w:val="0"/>
        <w:spacing w:before="0" w:after="120"/>
        <w:jc w:val="both"/>
        <w:rPr/>
      </w:pPr>
      <w:r>
        <w:rPr/>
        <w:t>2.1. Êîíêóðñ íà ëó÷øèå ñòðàõîâûå ïðîåêòû ïî âèäàì äîáðîâîëüíîãî ñòðàõîâàíèÿ ïðîâîäèòñÿ íà ðåãóëÿðíîé îñíîâå.</w:t>
      </w:r>
    </w:p>
    <w:p>
      <w:pPr>
        <w:pStyle w:val="Normal"/>
        <w:bidi w:val="0"/>
        <w:spacing w:before="0" w:after="120"/>
        <w:jc w:val="both"/>
        <w:rPr/>
      </w:pPr>
      <w:r>
        <w:rPr/>
        <w:t>2.2. Ó÷àñòíèêè êîíêóðñà — ñòðàõîâûå îðãàíèçàöèè, èìåþùèå ëèöåíçèþ íà ñîîòâåòñòâóþùèå âèäû äîáðîâîëüíîãî ñòðàõîâàíèÿ (äàëåå — êîíêóðñàíòû).</w:t>
      </w:r>
    </w:p>
    <w:p>
      <w:pPr>
        <w:pStyle w:val="Normal"/>
        <w:bidi w:val="0"/>
        <w:spacing w:before="0" w:after="120"/>
        <w:jc w:val="both"/>
        <w:rPr/>
      </w:pPr>
      <w:r>
        <w:rPr/>
        <w:t>2.3. Îðãàíèçàöèÿ ñáîðà ïðåäëîæåíèé êîíêóðñàíòîâ â îáëàñòè äîáðîâîëüíîãî ñòðàõîâàíèÿ, èõ àíàëèç è îïðåäåëåíèå ïîáåäèòåëåé îñóùåñòâëÿåòñÿ êîìèññèåé ïî ïðîâåäåíèþ êîíêóðñà íà ëó÷øèå ñòðàõîâûå ïðîäóêòû ïî âèäàì äîáðîâîëüíîãî ñòðàõîâàíèÿ (äàëåå — êîìèññèÿ).</w:t>
      </w:r>
    </w:p>
    <w:p>
      <w:pPr>
        <w:pStyle w:val="Normal"/>
        <w:bidi w:val="0"/>
        <w:spacing w:before="0" w:after="120"/>
        <w:jc w:val="both"/>
        <w:rPr/>
      </w:pPr>
      <w:r>
        <w:rPr/>
        <w:t>2.4. Ôóíêöèè ðàáî÷åãî àïïàðàòà êîìèññèè îñóùåñòâëÿåò äåïàðòàìåíò ïî ôèíàíñîâîìó è ôîíäîâîìó ðûíêó Êðàñíîäàðñêîãî êðàÿ.</w:t>
      </w:r>
    </w:p>
    <w:p>
      <w:pPr>
        <w:pStyle w:val="Normal"/>
        <w:bidi w:val="0"/>
        <w:spacing w:before="0" w:after="120"/>
        <w:jc w:val="both"/>
        <w:rPr/>
      </w:pPr>
      <w:r>
        <w:rPr/>
        <w:t>2.5. Ñðîêè è óñëîâèÿ ïðîâåäåíèÿ êîíêóðñà íà êîíêðåòíûé âèä äîáðîâîëüíîãî ñòðàõîâàíèÿ ïóáëèêóþòñÿ â îôèöèàëüíîì ïå÷àòíîì èçäàíèè àäìèíèñòðàöèè Êðàñíîäàðñêîãî êðàÿ — ãàçåòå «Êóáàíñêèå íîâîñòè», à òàêæå â äðóãèõ ñðåäñòâàõ ìàññîâîé èíôîðìàöèè.</w:t>
      </w:r>
    </w:p>
    <w:p>
      <w:pPr>
        <w:pStyle w:val="Normal"/>
        <w:bidi w:val="0"/>
        <w:spacing w:before="0" w:after="120"/>
        <w:jc w:val="both"/>
        <w:rPr/>
      </w:pPr>
      <w:r>
        <w:rPr/>
        <w:t>2.6. Êîíêóðñàíòû, æåëàþùèå ïðèíÿòü ó÷àñòèå â êîíêóðñå, ñàìîñòîÿòåëüíî íàïðàâëÿþò ñâîè ïðåäëîæåíèÿ â ðàáî÷èé àïïàðàò êîìèññèè ñ óêàçàíèåì êîíêðåòíîãî âèäà äîáðîâîëüíîãî ñòðàõîâàíèÿ.</w:t>
      </w:r>
    </w:p>
    <w:p>
      <w:pPr>
        <w:pStyle w:val="Normal"/>
        <w:bidi w:val="0"/>
        <w:spacing w:before="0" w:after="120"/>
        <w:jc w:val="both"/>
        <w:rPr/>
      </w:pPr>
      <w:r>
        <w:rPr/>
        <w:t>2.7. Ðàáî÷èé àïïàðàò êîìèññèè ïðîâîäèò àíàëèç ñòðàõîâûõ ïðîäóêòîâ â îáëàñòè äîáðîâîëüíîãî ñòðàõîâàíèÿ, ïðåäñòàâëåííûõ êîíêóðñàíòàìè.</w:t>
      </w:r>
    </w:p>
    <w:p>
      <w:pPr>
        <w:pStyle w:val="Normal"/>
        <w:bidi w:val="0"/>
        <w:spacing w:before="0" w:after="120"/>
        <w:jc w:val="both"/>
        <w:rPr/>
      </w:pPr>
      <w:r>
        <w:rPr/>
        <w:t>3. Ïåðå÷åíü äîêóìåíòîâ, ïðåäñòàâëÿåìûõ ó÷àñòíèêàìè êîíêóðñà â ðàáî÷èé àïïàðàò êîìèññèè 3.1. Êîíêóðñíîå ïðåäëîæåíèå êîíêóðñàíòà ïî ñîîòâåòñòâóþùåìó âèäó äîáðîâîëüíîãî ñòðàõîâàíèÿ äîëæíî ñîäåðæàòü ïðàâèëà ñòðàõîâàíèÿ, ñòðàõîâîé òàðèô, ôîðìó äîãîâîðà ñòðàõîâàíèÿ, îáðàçåö ñòðàõîâîãî ïîëèñà, îïèñàíèå (ïðåçåíòàöèþ) ñòðàõîâûõ ïðîäóêòîâ (ïðîãðàìì) è àëãîðèòì ïðîäàæè ïðîäóêòîâ, ïðåäñòàâëåííûõ íà êîíêóðñ, à òàêæå èíôîðìàöèþ îá îïûòå îñóùåñòâëåíèÿ ñòðàõîâàíèÿ ïî ñîîòâåòñòâóþùåìó âèäó äîáðîâîëüíîãî ñòðàõîâàíèÿ.</w:t>
      </w:r>
    </w:p>
    <w:p>
      <w:pPr>
        <w:pStyle w:val="Normal"/>
        <w:bidi w:val="0"/>
        <w:spacing w:before="0" w:after="120"/>
        <w:jc w:val="both"/>
        <w:rPr/>
      </w:pPr>
      <w:r>
        <w:rPr/>
        <w:t xml:space="preserve">3.2. Â êîíêóðñíîå ïðåäëîæåíèå òàêæå âêëþ÷àþòñÿ ñëåäóþùèå äîêóìåíòû: çàÿâëåíèå â ïðîèçâîëüíîé ôîðìå ñ óêàçàíèåì ñîîòâåòñòâóþùåãî âèäà äîáðîâîëüíîãî ñòðàõîâàíèÿ, àäðåñà, íîìåðîâ òåëåôîíîâ, ôàêñîâ, Ô. È. Î. ðóêîâîäèòåëÿ; äîêóìåíò, ïîäòâåðæäàþùèé ïîëíîìî÷èÿ ðóêîâîäèòåëÿ îðãàíèçàöèè (ôèëèàëà, ïðåäñòàâèòåëüñòâà); êîïèÿ ëèöåíçèè íà îñóùåñòâëåíèå ñîîòâåòñòâóþùåãî âèäà äîáðîâîëüíîãî ñòðàõîâàíèÿ; êîïèÿ ñâèäåòåëüñòâà î ðåãèñòðàöèè ñòðàõîâîé îðãàíèçàöèè; êîïèÿ ñâèäåòåëüñòâà î ïîñòàíîâêå íà íàëîãîâûé ó÷åò; ðàñ÷åò ñîîòíîøåíèÿ ìåæäó ôàêòè÷åñêèì è íîðìàòèâíûì ðàçìåðàìè ìàðæè ïëàòåæåñïîñîáíîñòè ïî ôîðìå, óñòàíîâëåííîé ïðèêàçîì Ìèíèñòåðñòâà ôèíàíñîâ Ðîññèéñêîé Ôåäåðàöèè îò 8 äåêàáðÿ 2003 ãîäà </w:t>
      </w:r>
      <w:r>
        <w:rPr>
          <w:b w:val="false"/>
          <w:bCs w:val="false"/>
          <w:i w:val="false"/>
          <w:iCs w:val="false"/>
          <w:caps w:val="false"/>
          <w:smallCaps w:val="false"/>
          <w:strike w:val="false"/>
          <w:dstrike w:val="false"/>
          <w:outline w:val="false"/>
          <w:vanish w:val="false"/>
        </w:rPr>
        <w:t>N</w:t>
      </w:r>
      <w:r>
        <w:rPr/>
        <w:t xml:space="preserve"> 113í «Î ôîðìàõ áóõãàëòåðñêîé îò÷åòíîñòè ñòðàõîâûõ îðãàíèçàöèé è îò÷åòíîñòè, ïðåäñòàâëÿåìîé â ïîðÿäêå íàäçîðà»; ñïðàâêà î êîëè÷åñòâå çàêëþ÷åííûõ äîãîâîðîâ ñòðàõîâàíèÿ ñ óêàçàíèåì ÷èñëåííîñòè çàñòðàõîâàííûõ, îáùåé ñóììû âûïëàò, îáùåé ñóììû ïðåìèè ïî ñîîòâåòñòâóþùåìó âèäó äîáðîâîëüíîãî ñòðàõîâàíèÿ, à òàêæå îáùåãî ÷èñëà äåéñòâóþùèõ ïîëèñîâ ïî ñîîòâåòñòâóþùåìó âèäó äîáðîâîëüíîãî ñòðàõîâàíèÿ ñ óêàçàíèåì ñðîêà äåéñòâèÿ; ñïðàâêà î êàäðîâîì ñîñòàâå ñòðàõîâîé îðãàíèçàöèè ñ óêàçàíèåì êîëè÷åñòâà ñïåöèàëèñòîâ, èõ îáðàçîâàíèÿ, ñïåöèàëèçàöèè, ñòàæà; ñïðàâêà îá èíôîðìàöèîííî-ðàçúÿñíèòåëüíîé äåÿòåëüíîñòè êîíêóðñàíòà ïî ñîîòâåòñòâóþùåìó âèäó äîáðîâîëüíîãî ñòðàõîâàíèÿ.</w:t>
      </w:r>
    </w:p>
    <w:p>
      <w:pPr>
        <w:pStyle w:val="Normal"/>
        <w:bidi w:val="0"/>
        <w:spacing w:before="0" w:after="120"/>
        <w:jc w:val="both"/>
        <w:rPr/>
      </w:pPr>
      <w:r>
        <w:rPr/>
        <w:t>3.3. Ïî óñìîòðåíèþ êîíêóðñàíòà â êîíêóðñíóþ êîìèññèþ ìîæåò áûòü ïðåäñòàâëåíà äîïîëíèòåëüíàÿ èíôîðìàöèÿ ïî ñîîòâåòñòâóþùåìó âèäó äîáðîâîëüíîãî ñòðàõîâàíèÿ.</w:t>
      </w:r>
    </w:p>
    <w:p>
      <w:pPr>
        <w:pStyle w:val="Normal"/>
        <w:bidi w:val="0"/>
        <w:spacing w:before="0" w:after="120"/>
        <w:jc w:val="both"/>
        <w:rPr/>
      </w:pPr>
      <w:r>
        <w:rPr/>
        <w:t>4. Òðåáîâàíèÿ ê êîíêóðñíîìó ïðåäëîæåíèþ è åãî îôîðìëåíèþ 4.1. Êàæäûé äîêóìåíò êîíêóðñíîãî ïðåäëîæåíèÿ äîëæåí èìåòü äàòó, áûòü çàâåðåí ïîäïèñüþ ðóêîâîäèòåëÿ è ïå÷àòüþ êîíêóðñàíòà. Åñëè äîêóìåíò ñîñòîèò áîëåå ÷åì èç îäíîãî ëèñòà, îí äîëæåí áûòü ïðîøèò è çàâåðåí íà îáðàòíîé ñòîðîíå ïîñëåäíåãî ëèñòà ïîäïèñüþ ðóêîâîäèòåëÿ è ïå÷àòüþ êîíêóðñàíòà.</w:t>
      </w:r>
    </w:p>
    <w:p>
      <w:pPr>
        <w:pStyle w:val="Normal"/>
        <w:bidi w:val="0"/>
        <w:spacing w:before="0" w:after="120"/>
        <w:jc w:val="both"/>
        <w:rPr/>
      </w:pPr>
      <w:r>
        <w:rPr/>
        <w:t>4.2. Êîíêóðñíîå ïðåäëîæåíèå äîëæíî áûòü çàêðåïëåíî â ïàïêå-ñêîðîñøèâàòåëå ñ ìåòàëëè÷åñêèìè ñêîáàìè, ïðîíóìåðîâàíî è ñîäåðæàòü îïèñü ñ óêàçàíèåì ñòðàíèö ðàñïîëîæåíèÿ äîêóìåíòîâ.</w:t>
      </w:r>
    </w:p>
    <w:p>
      <w:pPr>
        <w:pStyle w:val="Normal"/>
        <w:bidi w:val="0"/>
        <w:spacing w:before="0" w:after="120"/>
        <w:jc w:val="both"/>
        <w:rPr/>
      </w:pPr>
      <w:r>
        <w:rPr/>
        <w:t>4.3. Êîíêóðñíîå ïðåäëîæåíèå êîíêóðñàíòà ïðåäñòàâëÿåòñÿ â ðàáî÷èé àïïàðàò êîìèññèè â çàïå÷àòàííîì áóìàæíîì ïàêåòå, ñêðåïëåííîì ïå÷àòüþ êîíêóðñàíòà, ñ íàèìåíîâàíèåì îðãàíèçàöèè è ïîìåòêîé, óêàçûâàþùåé ñîîòâåòñòâóþùèé âèä ñòðàõîâàíèÿ «Êîíêóðñ íà ëó÷øèå ñòðàõîâûå ïðîäóêòû _______________, Êðàñíîäàðñêèé êðàé».</w:t>
      </w:r>
    </w:p>
    <w:p>
      <w:pPr>
        <w:pStyle w:val="Normal"/>
        <w:bidi w:val="0"/>
        <w:spacing w:before="0" w:after="120"/>
        <w:jc w:val="both"/>
        <w:rPr/>
      </w:pPr>
      <w:r>
        <w:rPr/>
        <w:t>(âèä ñòðàõîâàíèÿ) 4.4. Êîíêóðñàíòû, ïðåäñòàâèâøèå íåäîñòîâåðíóþ èíôîðìàöèþ, èñêëþ÷àþòñÿ èç ÷èñëà êîíêóðñàíòîâ.</w:t>
      </w:r>
    </w:p>
    <w:p>
      <w:pPr>
        <w:pStyle w:val="Normal"/>
        <w:bidi w:val="0"/>
        <w:spacing w:before="0" w:after="120"/>
        <w:jc w:val="both"/>
        <w:rPr/>
      </w:pPr>
      <w:r>
        <w:rPr/>
        <w:t>4.5. Ïî èñòå÷åíèè ñðîêà ïðåäñòàâëåíèÿ êîíêóðñíîå ïðåäëîæåíèå íå ïðèíèìàåòñÿ.</w:t>
      </w:r>
    </w:p>
    <w:p>
      <w:pPr>
        <w:pStyle w:val="Normal"/>
        <w:bidi w:val="0"/>
        <w:spacing w:before="0" w:after="120"/>
        <w:jc w:val="both"/>
        <w:rPr/>
      </w:pPr>
      <w:r>
        <w:rPr/>
        <w:t>4.6. Äîêóìåíòû, ïðåäñòàâëåííûå êîíêóðñàíòàìè íà êîíêóðñ, âîçâðàòó íå ïîäëåæàò.</w:t>
      </w:r>
    </w:p>
    <w:p>
      <w:pPr>
        <w:pStyle w:val="Normal"/>
        <w:bidi w:val="0"/>
        <w:spacing w:before="0" w:after="120"/>
        <w:jc w:val="both"/>
        <w:rPr/>
      </w:pPr>
      <w:r>
        <w:rPr/>
        <w:t>5. Ïîäâåäåíèå èòîãîâ êîíêóðñà 5.1. Äî ìîìåíòà îïóáëèêîâàíèÿ îáúÿâëåíèÿ î êîíêóðñå êîìèññèÿ ïðèíèìàåò ðåøåíèå ïî ñðîêàì, ïåðèîäè÷íîñòè ïðîâåäåíèÿ êîíêóðñà ïî êîíêðåòíîìó âèäó äîáðîâîëüíîãî ñòðàõîâàíèÿ, à òàêæå âïðàâå óñòàíàâëèâàòü äîïîëíèòåëüíûå êðèòåðèè îöåíêè êîíêóðñíûõ ïðåäëîæåíèé â çàâèñèìîñòè îò îñîáåííîñòåé êîíêðåòíûõ âèäîâ äîáðîâîëüíîãî ñòðàõîâàíèÿ.</w:t>
      </w:r>
    </w:p>
    <w:p>
      <w:pPr>
        <w:pStyle w:val="Normal"/>
        <w:bidi w:val="0"/>
        <w:spacing w:before="0" w:after="120"/>
        <w:jc w:val="both"/>
        <w:rPr/>
      </w:pPr>
      <w:r>
        <w:rPr/>
        <w:t>5.2. Ïîäâåäåíèå èòîãîâ êîíêóðñà ïðîâîäèòñÿ íà çàñåäàíèè êîìèññèè. Çàñåäàíèå êîìèññèè ÿâëÿåòñÿ ïðàâîìî÷íûì, åñëè íà íåì ïðèñóòñòâóåò íå ìåíåå äâóõ òðåòåé åå ñîñòàâà.</w:t>
      </w:r>
    </w:p>
    <w:p>
      <w:pPr>
        <w:pStyle w:val="Normal"/>
        <w:bidi w:val="0"/>
        <w:spacing w:before="0" w:after="120"/>
        <w:jc w:val="both"/>
        <w:rPr/>
      </w:pPr>
      <w:r>
        <w:rPr/>
        <w:t>5.3. Êîìèññèÿ âïðàâå ïðèâëåêàòü ïðåäñòàâèòåëåé îòðàñëåâûõ îðãàíîâ èñïîëíèòåëüíîé âëàñòè Êðàñíîäàðñêîãî êðàÿ äëÿ ïîëó÷åíèÿ ïðîôåññèîíàëüíîãî çàêëþ÷åíèÿ (ïî ñîãëàñîâàíèþ ñ ðóêîâîäèòåëÿìè ýòèõ îðãàíîâ).</w:t>
      </w:r>
    </w:p>
    <w:p>
      <w:pPr>
        <w:pStyle w:val="Normal"/>
        <w:bidi w:val="0"/>
        <w:spacing w:before="0" w:after="120"/>
        <w:jc w:val="both"/>
        <w:rPr/>
      </w:pPr>
      <w:r>
        <w:rPr/>
        <w:t>5.4. Ïîáåäèòåëè êîíêóðñà îïðåäåëÿþòñÿ îòêðûòûì ãîëîñîâàíèåì ÷ëåíîâ êîìèññèè ïðîñòûì áîëüøèíñòâîì ãîëîñîâ. Â ñëó÷àå ðàâåíñòâà ãîëîñîâ ÷ëåíîâ êîìèññèè ãîëîñ ïðåäñåäàòåëüñòâóþùåãî ÿâëÿåòñÿ ðåøàþùèì.</w:t>
      </w:r>
    </w:p>
    <w:p>
      <w:pPr>
        <w:pStyle w:val="Normal"/>
        <w:bidi w:val="0"/>
        <w:spacing w:before="0" w:after="120"/>
        <w:jc w:val="both"/>
        <w:rPr/>
      </w:pPr>
      <w:r>
        <w:rPr/>
        <w:t>5.5. Èòîãè êîíêóðñà óòâåðæäàþòñÿ êîìèññèåé. 5.6. Êîíêóðñ ñ÷èòàåòñÿ ïðîâåäåííûì, åñëè â íåì ïðèíÿëè ó÷àñòèå íå ìåíåå äâóõ ñòðàõîâûõ îðãàíèçàöèé.</w:t>
      </w:r>
    </w:p>
    <w:p>
      <w:pPr>
        <w:pStyle w:val="Normal"/>
        <w:bidi w:val="0"/>
        <w:spacing w:before="0" w:after="120"/>
        <w:jc w:val="both"/>
        <w:rPr/>
      </w:pPr>
      <w:r>
        <w:rPr/>
        <w:t>5.7.Îòáîð êîíêóðñàíòîâ îñóùåñòâëÿåòñÿ íà îñíîâàíèè àíàëèçà ïðåäñòàâëåííûõ èìè ïðåäëîæåíèé è êðèòåðèåâ, êàæäûé èç êîòîðûõ îöåíèâàþòñÿ ïî 10-áàëëüíîé øêàëå.</w:t>
      </w:r>
    </w:p>
    <w:p>
      <w:pPr>
        <w:pStyle w:val="Normal"/>
        <w:bidi w:val="0"/>
        <w:spacing w:before="0" w:after="120"/>
        <w:jc w:val="both"/>
        <w:rPr/>
      </w:pPr>
      <w:r>
        <w:rPr/>
        <w:t>5.8. Êðèòåðèè îöåíêè êîíêóðñíûõ ïðåäëîæåíèé: 5.8.1. Íàëè÷èå ñòðàõîâûõ ïðîäóêòîâ ïî êîíêðåòíîìó âèäó äîáðîâîëüíîãî ñòðàõîâàíèÿ, âêëþ÷àþùèõ â ñåáÿ: ïðåäîñòàâëÿåìûå ãàðàíòèè (ñòðàõîâîå ïîêðûòèå, ñòðàõóåìûå ðèñêè); óðîâåíü ãàðàíòèé (ñòðàõîâûå ñóììû); óñëîâèÿ âûïëàòû ñòðàõîâîãî âîçìåùåíèÿ; ñòðàõîâîé òàðèô (öåíà ïîëèñà) — «âèëêà òàðèôà»; ñòðàõîâîé ïîëèñ è ïîÿñíåíèÿ ê íåìó (èíôîðìàòèâíîñòü äëÿ ñòðàõîâàòåëÿ); îðãàíèçàöèÿ îáñëóæèâàíèÿ äîãîâîðîâ ñòðàõîâàíèÿ (äèñïåò÷åðñêàÿ ñëóæáà, íàëè÷èå êâàëèôèöèðîâàííûõ ñïåöèàëèñòîâ, ôèëèàëüíàÿ ñåòü êîìïàíèè, êîëè÷åñòâî äîãîâîðîâ ñ óêàçàíèåì ÷èñëåííîñòè çàñòðàõîâàííûõ ãðàæäàí).</w:t>
      </w:r>
    </w:p>
    <w:p>
      <w:pPr>
        <w:pStyle w:val="Normal"/>
        <w:bidi w:val="0"/>
        <w:spacing w:before="0" w:after="120"/>
        <w:jc w:val="both"/>
        <w:rPr/>
      </w:pPr>
      <w:r>
        <w:rPr/>
        <w:t>5.8.2. Ñîîòíîøåíèå «öåíà — êà÷åñòâî» ñòðàõîâûõ ïðîäóêòîâ. 5.8.3. Èíôîðìàöèîííî-ðàçúÿñíèòåëüíàÿ äåÿòåëüíîñòü êîíêóðñàíòà ïî ïîïóëÿðèçàöèè è ïðîäâèæåíèþ ñòðàõîâûõ ïðîäóêòîâ ïî âèäàì äîáðîâîëüíîãî ñòðàõîâàíèÿ (êîëè÷åñòâî ñòàòåé, ïóáëèêàöèé, âûñòóïëåíèé ñ óêàçàíèåì íàèìåíîâàíèÿ ñðåäñòâà ìàññîâîé èíôîðìàöèè, êîëè÷åñòâî ïðåçåíòàöèé, ñåìèíàðîâ, ó÷àñòèå â ôîðóìàõ, âûñòàâêàõ ñ óêàçàíèåì ìåñòà è äàòû ïðîâåäåíèÿ).</w:t>
      </w:r>
    </w:p>
    <w:p>
      <w:pPr>
        <w:pStyle w:val="Normal"/>
        <w:bidi w:val="0"/>
        <w:spacing w:before="0" w:after="120"/>
        <w:jc w:val="both"/>
        <w:rPr/>
      </w:pPr>
      <w:r>
        <w:rPr/>
        <w:t>5.8.4. Ó÷àñòèå â áëàãîòâîðèòåëüíûõ àêöèÿõ. 5.8.5. Ïëàòåæåñïîñîáíîñòü ñòðàõîâîé îðãàíèçàöèè. 5.8.6. Èíâåñòèðîâàíèå ñòðàõîâûõ ðåçåðâîâ íà òåððèòîðèè êðàÿ. 5.8.7. Íàëè÷èå áèçíåñ-ïëàíà êîíêóðñàíòà ïî ðàçâèòèþ äîáðîâîëüíûõ âèäîâ ñòðàõîâàíèÿ.</w:t>
      </w:r>
    </w:p>
    <w:p>
      <w:pPr>
        <w:pStyle w:val="Normal"/>
        <w:bidi w:val="0"/>
        <w:spacing w:before="0" w:after="120"/>
        <w:jc w:val="both"/>
        <w:rPr/>
      </w:pPr>
      <w:r>
        <w:rPr/>
        <w:t>5.9. Îòäåëüíî ïî 10-áàëëüíîé øêàëå îöåíèâàþòñÿ äèçàéí, ïîëèãðàôèÿ è îðèãèíàëüíîñòü ïðåäîñòàâëåíèÿ èíôîðìàöèè.</w:t>
      </w:r>
    </w:p>
    <w:p>
      <w:pPr>
        <w:pStyle w:val="Normal"/>
        <w:bidi w:val="0"/>
        <w:spacing w:before="0" w:after="120"/>
        <w:jc w:val="both"/>
        <w:rPr/>
      </w:pPr>
      <w:r>
        <w:rPr/>
        <w:t>5.10. Ñåêðåòàðü êîìèññèè îñóùåñòâëÿåò ïîäñ÷åò ñóììû îöåíîê, âûñòàâëåííûõ ÷ëåíàìè êîìèññèè, è ñîîáùàåò îá èòîãîâûõ áàëëàõ, íàáðàííûõ ó÷àñòíèêàìè êîíêóðñà.</w:t>
      </w:r>
    </w:p>
    <w:p>
      <w:pPr>
        <w:pStyle w:val="Normal"/>
        <w:bidi w:val="0"/>
        <w:spacing w:before="0" w:after="120"/>
        <w:jc w:val="both"/>
        <w:rPr/>
      </w:pPr>
      <w:r>
        <w:rPr/>
        <w:t>5.11. Ïî èòîãàì êîíêóðñà îïðåäåëÿþòñÿ ïîáåäèòåëè ñðåäè êîíêóðñàíòîâ — ñòðàõîâûå îðãàíèçàöèè, êîòîðûå íàãðàæäàþòñÿ äèïëîìàìè, à òàêæå ìîãóò íàãðàæäàòüñÿ Ïî÷åòíûìè ãðàìîòàìè àäìèíèñòðàöèè Êðàñíîäàðñêîãî êðàÿ è áëàãîäàðíîñòÿìè ãëàâû àäìèíèñòðàöèè Êðàñíîäàðñêîãî êðàÿ â ñîîòâåòñòâèè ñ ðåøåíèåì êîìèññèè.</w:t>
      </w:r>
    </w:p>
    <w:p>
      <w:pPr>
        <w:pStyle w:val="Normal"/>
        <w:bidi w:val="0"/>
        <w:spacing w:before="0" w:after="120"/>
        <w:jc w:val="both"/>
        <w:rPr/>
      </w:pPr>
      <w:r>
        <w:rPr/>
        <w:t>5.12. Èòîãè ïðîâåäåíèÿ êîíêóðñà íà ëó÷øèå ñòðàõîâûå ïðîäóêòû ïî âèäàì äîáðîâîëüíîãî ñòðàõîâàíèÿ øèðîêî îñâåùàþòñÿ â ñðåäñòâàõ ìàññîâîé èíôîðìàöèè è íà ñàéòàõ àäìèíèñòðàöèè Êðàñíîäàðñêîãî êðàÿ.</w:t>
      </w:r>
    </w:p>
    <w:p>
      <w:pPr>
        <w:pStyle w:val="Normal"/>
        <w:bidi w:val="0"/>
        <w:spacing w:before="0" w:after="120"/>
        <w:jc w:val="both"/>
        <w:rPr/>
      </w:pPr>
      <w:r>
        <w:rPr/>
        <w:t>È. À. ÑËÀÂÈÍÑÊÈÉ, ðóêîâîäèòåëü äåïàðòàìåíòà ïî ôèíàíñîâîìó è ôîíäîâîìó ðûíêó Êðàñíîäàðñêîãî êðàÿ.</w:t>
      </w:r>
    </w:p>
    <w:p>
      <w:pPr>
        <w:pStyle w:val="Normal"/>
        <w:bidi w:val="0"/>
        <w:spacing w:before="0" w:after="120"/>
        <w:jc w:val="both"/>
        <w:rPr/>
      </w:pPr>
      <w:r>
        <w:rPr/>
        <w:t>***</w:t>
      </w:r>
    </w:p>
    <w:p>
      <w:pPr>
        <w:pStyle w:val="Normal"/>
        <w:bidi w:val="0"/>
        <w:spacing w:before="0" w:after="120"/>
        <w:jc w:val="both"/>
        <w:rPr/>
      </w:pPr>
      <w:r>
        <w:rPr/>
        <w:t xml:space="preserve">ÏÐÈËÎÆÅÍÈÅ </w:t>
      </w:r>
      <w:r>
        <w:rPr>
          <w:b w:val="false"/>
          <w:bCs w:val="false"/>
          <w:i w:val="false"/>
          <w:iCs w:val="false"/>
          <w:caps w:val="false"/>
          <w:smallCaps w:val="false"/>
          <w:strike w:val="false"/>
          <w:dstrike w:val="false"/>
          <w:outline w:val="false"/>
          <w:vanish w:val="false"/>
        </w:rPr>
        <w:t>N</w:t>
      </w:r>
      <w:r>
        <w:rPr/>
        <w:t xml:space="preserve"> 2 ê ïîñòàíîâëåíèþ ãëàâû àäìèíèñòðàöèè Êðàñíîäàðñêîãî êðàÿ îò 3.08.2006 ã. </w:t>
      </w:r>
      <w:r>
        <w:rPr>
          <w:b w:val="false"/>
          <w:bCs w:val="false"/>
          <w:i w:val="false"/>
          <w:iCs w:val="false"/>
          <w:caps w:val="false"/>
          <w:smallCaps w:val="false"/>
          <w:strike w:val="false"/>
          <w:dstrike w:val="false"/>
          <w:outline w:val="false"/>
          <w:vanish w:val="false"/>
        </w:rPr>
        <w:t>N</w:t>
      </w:r>
      <w:r>
        <w:rPr/>
        <w:t xml:space="preserve"> 671</w:t>
      </w:r>
    </w:p>
    <w:p>
      <w:pPr>
        <w:pStyle w:val="Normal"/>
        <w:bidi w:val="0"/>
        <w:spacing w:before="0" w:after="120"/>
        <w:jc w:val="both"/>
        <w:rPr/>
      </w:pPr>
      <w:r>
        <w:rPr/>
        <w:t>Ñîñòàâ êîìèññèè ïî ïðîâåäåíèþ êîíêóðñà íà ëó÷øèå ñòðàõîâûå ïðîäóêòû ïî âèäàì äîáðîâîëüíîãî ñòðàõîâàíèÿ</w:t>
      </w:r>
    </w:p>
    <w:p>
      <w:pPr>
        <w:pStyle w:val="Normal"/>
        <w:bidi w:val="0"/>
        <w:spacing w:before="0" w:after="120"/>
        <w:jc w:val="both"/>
        <w:rPr/>
      </w:pPr>
      <w:r>
        <w:rPr/>
        <w:t>Ìóðàâüåâ Åâãåíèé Èâàíîâè÷ — çàìåñòèòåëü ãëàâû àäìèíèñòðàöèè Êðàñíîäàðñêîãî êðàÿ, ïðåäñåäàòåëü êîìèññèè;</w:t>
      </w:r>
    </w:p>
    <w:p>
      <w:pPr>
        <w:pStyle w:val="Normal"/>
        <w:bidi w:val="0"/>
        <w:spacing w:before="0" w:after="120"/>
        <w:jc w:val="both"/>
        <w:rPr/>
      </w:pPr>
      <w:r>
        <w:rPr/>
        <w:t>Ñëàâèíñêèé Èãîðü Àíàòîëüåâè÷ — ðóêîâîäèòåëü äåïàðòàìåíòà ïî ôèíàíñîâîìó è ôîíäîâîìó ðûíêó Êðàñíîäàðñêîãî êðàÿ, çàìåñòèòåëü ïðåäñåäàòåëÿ êîìèññèè;</w:t>
      </w:r>
    </w:p>
    <w:p>
      <w:pPr>
        <w:pStyle w:val="Normal"/>
        <w:bidi w:val="0"/>
        <w:spacing w:before="0" w:after="120"/>
        <w:jc w:val="both"/>
        <w:rPr/>
      </w:pPr>
      <w:r>
        <w:rPr/>
        <w:t>Àêñåíîâ Àíäðåé Âàëåíòèíîâè÷ — çàìåñòèòåëü ðóêîâîäèòåëÿ äåïàðòàìåíòà ïî ôèíàíñîâîìó è ôîíäîâîìó ðûíêó Êðàñíîäàðñêîãî êðàÿ, ñåêðåòàðü êîìèññèè.</w:t>
      </w:r>
    </w:p>
    <w:p>
      <w:pPr>
        <w:pStyle w:val="Normal"/>
        <w:bidi w:val="0"/>
        <w:spacing w:before="0" w:after="120"/>
        <w:jc w:val="both"/>
        <w:rPr/>
      </w:pPr>
      <w:r>
        <w:rPr/>
        <w:t>×ëåíû êîìèññèè: Àäàñüêî Àëåêñàíäð Àíàòîëüåâè÷ — ðóêîâîäèòåëü óïðàâëåíèÿ ïî çàêóïêàì äëÿ ãîñóäàðñòâåííûõ íóæä Êðàñíîäàðñêîãî êðàÿ;</w:t>
      </w:r>
    </w:p>
    <w:p>
      <w:pPr>
        <w:pStyle w:val="Normal"/>
        <w:bidi w:val="0"/>
        <w:spacing w:before="0" w:after="120"/>
        <w:jc w:val="both"/>
        <w:rPr/>
      </w:pPr>
      <w:r>
        <w:rPr/>
        <w:t>Åâñèêîâà Òàòüÿíà Èâàíîâíà — ðóêîâîäèòåëü äåïàðòàìåíòà èíâåñòèöèîííîãî è ïðîåêòíîãî ñîïðîâîæäåíèÿ Êðàñíîäàðñêîãî êðàÿ;</w:t>
      </w:r>
    </w:p>
    <w:p>
      <w:pPr>
        <w:pStyle w:val="Normal"/>
        <w:bidi w:val="0"/>
        <w:spacing w:before="0" w:after="120"/>
        <w:jc w:val="both"/>
        <w:rPr/>
      </w:pPr>
      <w:r>
        <w:rPr/>
        <w:t>Êðàâ÷åíêî Íèêîëàé Ïåòðîâè÷ — ïðåäñåäàòåëü êîìèòåòà Çàêîíîäàòåëüíîãî Ñîáðàíèÿ Êðàñíîäàðñêîãî êðàÿ ïî ýêîíîìè÷åñêîé ïîëèòèêå, ïðåäïðèíèìàòåëüñòâó, ôèíàíñîâûì ðûíêàì è âíåøíåýêîíîìè÷åñêèì ñâÿçÿì (ïî ñîãëàñîâàíèþ);</w:t>
      </w:r>
    </w:p>
    <w:p>
      <w:pPr>
        <w:pStyle w:val="Normal"/>
        <w:bidi w:val="0"/>
        <w:spacing w:before="0" w:after="120"/>
        <w:jc w:val="both"/>
        <w:rPr/>
      </w:pPr>
      <w:r>
        <w:rPr/>
        <w:t>Ëåâ÷åíêî Ñåðãåé Ëüâîâè÷ — èñïîëíèòåëüíûé äèðåêòîð Àññîöèàöèè ñòðàõîâûõ ìåäèöèíñêèõ îðãàíèçàöèé Êðàñíîäàðñêîãî êðàÿ (ïî ñîãëàñîâàíèþ);</w:t>
      </w:r>
    </w:p>
    <w:p>
      <w:pPr>
        <w:pStyle w:val="Normal"/>
        <w:bidi w:val="0"/>
        <w:spacing w:before="0" w:after="120"/>
        <w:jc w:val="both"/>
        <w:rPr/>
      </w:pPr>
      <w:r>
        <w:rPr/>
        <w:t>Ôåäîðåíêî Ñâåòëàíà Àëåêñàíäðîâíà — íà÷àëüíèê óïðàâëåíèÿ ïî ôèíàíñîâîìó ðûíêó äåïàðòàìåíòà ïî ôèíàíñîâîìó è ôîíäîâîìó ðûíêó Êðàñíîäàðñêîãî êðàÿ;</w:t>
      </w:r>
    </w:p>
    <w:p>
      <w:pPr>
        <w:pStyle w:val="Normal"/>
        <w:bidi w:val="0"/>
        <w:spacing w:before="0" w:after="120"/>
        <w:jc w:val="both"/>
        <w:rPr/>
      </w:pPr>
      <w:r>
        <w:rPr/>
        <w:t>×åðêóíîâ Àíäðåé Íèêàíîðîâè÷ — èñïîëíèòåëüíûé äèðåêòîð Àññîöèàöèè ñòðàõîâûõ îðãàíèçàöèé Êðàñíîäàðñêîãî êðàÿ (ïî ñîãëàñîâàíèþ).</w:t>
      </w:r>
    </w:p>
    <w:p>
      <w:pPr>
        <w:pStyle w:val="Normal"/>
        <w:bidi w:val="0"/>
        <w:spacing w:before="0" w:after="120"/>
        <w:jc w:val="both"/>
        <w:rPr/>
      </w:pPr>
      <w:r>
        <w:rPr/>
        <w:t>È. À. ÑËÀÂÈÍÑÊÈÉ, ðóêîâîäèòåëü äåïàðòàìåíòà ïî ôèíàíñîâîìó è ôîíäîâîìó ðûíêó Êðàñíîäàðñêîãî êðàÿ.</w:t>
      </w:r>
    </w:p>
    <w:p>
      <w:pPr>
        <w:pStyle w:val="Heading4"/>
        <w:bidi w:val="0"/>
        <w:jc w:val="left"/>
        <w:rPr/>
      </w:pPr>
      <w:r>
        <w:rPr/>
        <w:t>Ãîøà Êóöåíêî ïîìîã ÐÎÑÍÎ</w:t>
      </w:r>
      <w:r>
        <w:rPr>
          <w:b w:val="false"/>
          <w:bCs w:val="false"/>
          <w:i w:val="false"/>
          <w:iCs w:val="false"/>
          <w:caps w:val="false"/>
          <w:smallCaps w:val="false"/>
          <w:strike w:val="false"/>
          <w:dstrike w:val="false"/>
          <w:outline w:val="false"/>
          <w:vanish w:val="false"/>
        </w:rPr>
        <w:t>xe "ÐÎÑÍÎ"§</w:t>
      </w:r>
    </w:p>
    <w:p>
      <w:pPr>
        <w:pStyle w:val="Heading5"/>
        <w:bidi w:val="0"/>
        <w:ind w:left="720" w:hanging="0"/>
        <w:jc w:val="left"/>
        <w:rPr/>
      </w:pPr>
      <w:r>
        <w:rPr/>
        <w:t>Áèçíåñ (Ìîñêâà), 16 àâãóñòà 2006 ã., ¹150, Ñ.10</w:t>
      </w:r>
    </w:p>
    <w:p>
      <w:pPr>
        <w:pStyle w:val="Heading8"/>
        <w:bidi w:val="0"/>
        <w:jc w:val="right"/>
        <w:rPr/>
      </w:pPr>
      <w:r>
        <w:rPr/>
        <w:t>Àëåêñàíäð Êàäóøèí</w:t>
      </w:r>
    </w:p>
    <w:p>
      <w:pPr>
        <w:pStyle w:val="Normal"/>
        <w:bidi w:val="0"/>
        <w:rPr/>
      </w:pPr>
      <w:r>
        <w:rPr/>
        <w:t>Óäà÷íàÿ ðåêëàìíàÿ êàìïàíèÿ ïîìîãëà ñòðàõîâùèêó óâåëè÷èòü ïðîäàæè íà 70%</w:t>
      </w:r>
    </w:p>
    <w:p>
      <w:pPr>
        <w:pStyle w:val="Normal"/>
        <w:bidi w:val="0"/>
        <w:spacing w:before="0" w:after="120"/>
        <w:jc w:val="both"/>
        <w:rPr/>
      </w:pPr>
      <w:r>
        <w:rPr/>
        <w:t>Ðåêëàìíàÿ êàìïàíèÿ ÐÎÑÍÎ</w:t>
      </w:r>
      <w:r>
        <w:rPr>
          <w:b w:val="false"/>
          <w:bCs w:val="false"/>
          <w:i w:val="false"/>
          <w:iCs w:val="false"/>
          <w:caps w:val="false"/>
          <w:smallCaps w:val="false"/>
          <w:strike w:val="false"/>
          <w:dstrike w:val="false"/>
          <w:outline w:val="false"/>
          <w:vanish w:val="false"/>
        </w:rPr>
        <w:t>xe "ÐÎÑÍÎ"§</w:t>
      </w:r>
      <w:r>
        <w:rPr/>
        <w:t xml:space="preserve"> "Ðåôîðìà àâòîãðàæäàíêè" ñ Ãîøåé Êóöåíêî ïîìîãëà ñòðàõîâùèêó çàêðåïèòüñÿ â ÷èñëå ëèäåðîâ ðûíêà ÎÑÀÃÎ. Ïî èòîãàì ïåðâîãî ïîëóãîäèÿ êîìïàíèÿ óâåëè÷èëà ñáîðû â ýòîì ñåãìåíòå íà 500 ìëí. ðóá. èëè íà 70% ïî ñðàâíåíèþ ñ àíàëîãè÷íûì ïîêàçàòåëåì ïðîøëîãî ãîäà. Êîíêóðåíòàì ïîíðàâèëàñü àêöèÿ ÐÎÑÍÎ, íî îíè ñîìíåâàþòñÿ, ÷òî ìàðêåòèíãîâûé õîä îïðàâäàí ñ ôèíàíñîâîé òî÷êè çðåíèÿ, âåäü "÷èñòûìè" ñòðàõîâùèê çàðàáîòàåò íà êàìïàíèè ëèøü 12 ìëí. ðóá.</w:t>
      </w:r>
    </w:p>
    <w:p>
      <w:pPr>
        <w:pStyle w:val="Normal"/>
        <w:bidi w:val="0"/>
        <w:spacing w:before="0" w:after="120"/>
        <w:jc w:val="both"/>
        <w:rPr/>
      </w:pPr>
      <w:r>
        <w:rPr/>
        <w:t>Ïî äàííûì Ôåäåðàëüíîé ñëóæáû ñòðàõîâîãî íàäçîðà (ÔÑÑÍ), â ïåðâîì ïîëóãîäèè 2006 ãîäà ñáîðû ïî îáÿçàòåëüíîìó ñòðàõîâàíèþ àâòîãðàæäàíñêîé îòâåòñòâåííîñòè (ÎÑÀÃÎ) ñîñòàâèëè 29,3 ìëðä. ðóá., èç íèõ ïðåìèÿ ÐÎÑÍÎ</w:t>
      </w:r>
      <w:r>
        <w:rPr>
          <w:b w:val="false"/>
          <w:bCs w:val="false"/>
          <w:i w:val="false"/>
          <w:iCs w:val="false"/>
          <w:caps w:val="false"/>
          <w:smallCaps w:val="false"/>
          <w:strike w:val="false"/>
          <w:dstrike w:val="false"/>
          <w:outline w:val="false"/>
          <w:vanish w:val="false"/>
        </w:rPr>
        <w:t>xe "ÐÎÑÍÎ"§</w:t>
      </w:r>
      <w:r>
        <w:rPr/>
        <w:t xml:space="preserve"> - 1,2 ìëðä. ðóá. Àíàëîãè÷íûé ïîêàçàòåëü â ïðîøëîì ãîäó ðàâíÿëñÿ 705 ìëí. ðóá. Äèðåêòîð öåíòðà ñòðàõîâàíèÿ àâòîòðàíñïîðòà ÐÎÑÍÎ Àëåêñàíäð Ãóðäóñ óâåðåí, ÷òî ðîñò ñáîðîâ êîìïàíèè â ýòîì ñåãìåíòå îáåñïå÷èëà ðåêëàìà åâðîïåéñêîãî ñåðâèñà îáñëóæèâàíèÿ. "Íî ñòðàõîâùèê ïðîäîëæàåò âåñòè îñòîðîæíóþ ïîëèòèêó â ÎÑÀÃÎ, îñîáåííî â òåõ ðåãèîíàõ, ãäå êîýôôèöèåíò íå ñîîòâåòñòâóåò óáûòî÷íîñòè, - íà Óðàëå, â Çàïàäíîé Ñèáèðè è ðÿäå äðóãèõ", - äîáàâèë îí.</w:t>
      </w:r>
    </w:p>
    <w:p>
      <w:pPr>
        <w:pStyle w:val="Normal"/>
        <w:bidi w:val="0"/>
        <w:spacing w:before="0" w:after="120"/>
        <w:jc w:val="both"/>
        <w:rPr/>
      </w:pPr>
      <w:r>
        <w:rPr/>
        <w:t>Â êîíöå ïðîøëîãî ãîäà ÐÎÑÍÎ</w:t>
      </w:r>
      <w:r>
        <w:rPr>
          <w:b w:val="false"/>
          <w:bCs w:val="false"/>
          <w:i w:val="false"/>
          <w:iCs w:val="false"/>
          <w:caps w:val="false"/>
          <w:smallCaps w:val="false"/>
          <w:strike w:val="false"/>
          <w:dstrike w:val="false"/>
          <w:outline w:val="false"/>
          <w:vanish w:val="false"/>
        </w:rPr>
        <w:t>xe "ÐÎÑÍÎ"§</w:t>
      </w:r>
      <w:r>
        <w:rPr/>
        <w:t xml:space="preserve"> çàïóñòèëà ìàñøòàáíóþ ðåêëàìíóþ êàìïàíèþ "Ðåôîðìà àâòîãðàæäàíêè", â ìàðòå çà íåé ïîñëåäîâàëà âòîðàÿ - ïðåäëîæåíèå äëÿ êëèåíòîâ "Åâðîïåéñêèé ñåðâèñ". Ñîãëàñíî èì, êîìïàíèÿ áðàëà íà ñåáÿ îðãàíèçàöèþ óðåãóëèðîâàíèÿ óáûòêîâ: âëàäåëüöó ïîëèñà ÐÎÑÍÎ, ïîñòðàäàâøåìó â ÄÒÏ, îñòàâàëîñü òîëüêî ïîëó÷èòü âîçìåùåíèå âèíîâíèêà â êîìïàíèè. Ó÷àñòíèêè ðûíêà ãîâîðÿò, ÷òî ýòîò ïðîäóêò è ïîçâîëèë ÐÎÑÍÎ çàêðåïèòüñÿ â ÷èñëå ëèäåðîâ ïî ñáîðàì ñðåäè âñåõ ñòðàõîâùèêîâ ÎÑÀÃÎ.</w:t>
      </w:r>
    </w:p>
    <w:p>
      <w:pPr>
        <w:pStyle w:val="Normal"/>
        <w:bidi w:val="0"/>
        <w:spacing w:before="0" w:after="120"/>
        <w:jc w:val="both"/>
        <w:rPr/>
      </w:pPr>
      <w:r>
        <w:rPr/>
        <w:t>×àñòü ïðåìèè ÐÎÑÍÎ</w:t>
      </w:r>
      <w:r>
        <w:rPr>
          <w:b w:val="false"/>
          <w:bCs w:val="false"/>
          <w:i w:val="false"/>
          <w:iCs w:val="false"/>
          <w:caps w:val="false"/>
          <w:smallCaps w:val="false"/>
          <w:strike w:val="false"/>
          <w:dstrike w:val="false"/>
          <w:outline w:val="false"/>
          <w:vanish w:val="false"/>
        </w:rPr>
        <w:t>xe "ÐÎÑÍÎ"§</w:t>
      </w:r>
      <w:r>
        <w:rPr/>
        <w:t xml:space="preserve"> óäàëîñü ïîëó÷èòü çà ñ÷åò ïðèâëå÷åíèÿ êëèåíòîâ äðóãèõ êîìïàíèé. Íàïðèìåð, ïî èòîãàì ïåðâîãî ïîëóãîäèÿ ñáîðû "ÐÅÑÎ-Ãàðàíòèè</w:t>
      </w:r>
      <w:r>
        <w:rPr>
          <w:b w:val="false"/>
          <w:bCs w:val="false"/>
          <w:i w:val="false"/>
          <w:iCs w:val="false"/>
          <w:caps w:val="false"/>
          <w:smallCaps w:val="false"/>
          <w:strike w:val="false"/>
          <w:dstrike w:val="false"/>
          <w:outline w:val="false"/>
          <w:vanish w:val="false"/>
        </w:rPr>
        <w:t>xe "Ðåñî-Ãàðàíòèÿ"§</w:t>
      </w:r>
      <w:r>
        <w:rPr/>
        <w:t>" ñîêðàòèëèñü íà 100 ìëí. ðóá. ïî ñðàâíåíèþ ñ àíàëîãè÷íûì ïîêàçàòåëåì ïðîøëîãî ãîäà è ñîñòàâèëè 2,6 ìëðä. ðóá. Ýòî ñàìûé áîëüøîé îòðèöàòåëüíûé ðåçóëüòàò ïî èòîãàì øåñòè ìåñÿöåâ. Èñòî÷íèê, áëèçêèé ê "ÐÅÑÎ-Ãàðàíòèè", ðàññêàçàë, ÷òî ýòó äîëþ ñòðàõîâùèê ïîòåðÿë íà ñòîëè÷íîì ðûíêå. "Êëèåíòîâ ïðèâëåêëà ðåêëàìà ÐÎÑÍÎ, è îíè óøëè èç êîìïàíèè", - îòìåòèë îí. Îäíàêî, ïî ñëîâàì ñîáåñåäíèêà "Áèçíåñà", ñòðàõîâùèê íàìåðåí êîìïåíñèðîâàòü ïîòåðè. "Íîâûå êëèåíòû ÐÎÑÍÎ - àâòîâëàäåëüöû, ñòðàõóþùèåñÿ âïåðâûå", - ãîâîðèò Ãóðäóñ.</w:t>
      </w:r>
    </w:p>
    <w:p>
      <w:pPr>
        <w:pStyle w:val="Normal"/>
        <w:bidi w:val="0"/>
        <w:spacing w:before="0" w:after="120"/>
        <w:jc w:val="both"/>
        <w:rPr/>
      </w:pPr>
      <w:r>
        <w:rPr/>
        <w:t>Êîíêóðåíòû îöåíèëè êðåàòèâ ÐÎÑÍÎ</w:t>
      </w:r>
      <w:r>
        <w:rPr>
          <w:b w:val="false"/>
          <w:bCs w:val="false"/>
          <w:i w:val="false"/>
          <w:iCs w:val="false"/>
          <w:caps w:val="false"/>
          <w:smallCaps w:val="false"/>
          <w:strike w:val="false"/>
          <w:dstrike w:val="false"/>
          <w:outline w:val="false"/>
          <w:vanish w:val="false"/>
        </w:rPr>
        <w:t>xe "ÐÎÑÍÎ"§</w:t>
      </w:r>
      <w:r>
        <w:rPr/>
        <w:t>. Êîìïàíèè óäàëîñü íå òîëüêî óâåëè÷èòü ïîðòôåëü ïî ÎÑÀÃÎ, íî è â öåëîì ñáîðû ïî÷òè íà 4 ìëðä. ðóá., âûðîñëà è óçíàâàåìîñòü áðýíäà, êîììåíòèðóåò ãåíäèðåêòîð "Àëüôàñòðàõîâàíèÿ" Âëàäèìèð Ñêâîðöîâ. Ãåíäèðåêòîð "Ðåíåññàíñ ñòðàõîâàíèÿ" Íèêîëàé Êëåêîâêèí íàçûâàåò àêöèþ ÐÎÑÍÎ "áîëåå öèâèëèçîâàííûì ñïîñîáîì êîíêóðåíöèè, ÷åì íåîáîñíîâàííûå ñêèäêè è ïîäàðêè".</w:t>
      </w:r>
    </w:p>
    <w:p>
      <w:pPr>
        <w:pStyle w:val="Normal"/>
        <w:bidi w:val="0"/>
        <w:spacing w:before="0" w:after="120"/>
        <w:jc w:val="both"/>
        <w:rPr/>
      </w:pPr>
      <w:r>
        <w:rPr/>
        <w:t>Êðåàòèâíûé äèðåêòîð ðåêëàìíîãî àãåíòñòâà "Ïðèîð" Íèêèòà Îãóðöîâ íàñòðîåí áîëåå ñêåïòè÷åñêè. Îí ñ÷èòàåò, ÷òî ìàðêåòèíãîâûé õîä ÐÎÑÍÎ</w:t>
      </w:r>
      <w:r>
        <w:rPr>
          <w:b w:val="false"/>
          <w:bCs w:val="false"/>
          <w:i w:val="false"/>
          <w:iCs w:val="false"/>
          <w:caps w:val="false"/>
          <w:smallCaps w:val="false"/>
          <w:strike w:val="false"/>
          <w:dstrike w:val="false"/>
          <w:outline w:val="false"/>
          <w:vanish w:val="false"/>
        </w:rPr>
        <w:t>xe "ÐÎÑÍÎ"§</w:t>
      </w:r>
      <w:r>
        <w:rPr/>
        <w:t xml:space="preserve"> îêàçàëñÿ íå ñëèøêîì óäà÷íûì, âåäü "çàòðàòû íà íåãî íåñîïîñòàâèìû ñ ïîëó÷åííîé ïðèáûëüþ". Ïî îöåíêàì Îãóðöîâà, çàòðàòû ÐÎÑÍÎ íà ðåêëàìíóþ êàìïàíèþ ñîñòàâèëè áîëåå $2 ìëí., èç êîòîðûõ íà ðàçðàáîòêó êðåàòèâà óøëî $30-40 òûñ., íà ñúåìêè ðîëèêà - $70 òûñ., ãîíîðàð àêòåðà Ãîøè Êóöåíêî ñîñòàâèë îêîëî $200 òûñ., à íàöèîíàëüíûé òåëåýôèð - ïðèìåðíî $2 ìëí. Ïîëó÷àåòñÿ, ÷òî êàìïàíèÿ îáîøëàñü ÐÎÑÍÎ áîëåå ÷åì â 60 ìëí. ðóá., à ñáîðû âûðîñëè íà 500 ìëí. ðóá., èç êîòîðûõ áîëåå ïîëîâèíû ïðèäåòñÿ íà âûïëàòû. Ïî çàêîíó îá ÎÑÀÃÎ, ñòðàõîâùèêè ìîãóò çàáðàòü ïî èòîãàì ãîäà â âèäå äîõîäîâ ëèøü 5% ïðèáûëè, òî åñòü "÷èñòûìè" ÐÎÑÍÎ çàðàáîòàëà íà àêöèè ëèøü îêîëî 12 ìëí. ðóá. Ðóêîâîäèòåëü äåïàðòàìåíòà ñòðàõîâàíèÿ òðàíñïîðòíûõ ñðåäñòâ ñòðàõîâîãî äîìà ÂÑÊ</w:t>
      </w:r>
      <w:r>
        <w:rPr>
          <w:b w:val="false"/>
          <w:bCs w:val="false"/>
          <w:i w:val="false"/>
          <w:iCs w:val="false"/>
          <w:caps w:val="false"/>
          <w:smallCaps w:val="false"/>
          <w:strike w:val="false"/>
          <w:dstrike w:val="false"/>
          <w:outline w:val="false"/>
          <w:vanish w:val="false"/>
        </w:rPr>
        <w:t>xe "ÂÑÊ"§</w:t>
      </w:r>
      <w:r>
        <w:rPr/>
        <w:t xml:space="preserve"> Âëàäèìèð Àíòèïîâ òàêæå ñîìíåâàåòñÿ, ÷òî èòîãè àêöèè ïîëíîñòüþ îïðàâäàëè ôèíàíñîâûå îæèäàíèÿ ÐÎÑÍÎ. "Íàâåðíîå, îíè îæèäàëè ñîáðàòü áîëüøå, õîòÿ êàìïàíèÿ äåéñòâèòåëüíî ñìîãëà ïðèâëå÷ü êëèåíòîâ", - äîáàâèë îí.</w:t>
      </w:r>
    </w:p>
    <w:p>
      <w:pPr>
        <w:pStyle w:val="Heading4"/>
        <w:bidi w:val="0"/>
        <w:jc w:val="left"/>
        <w:rPr/>
      </w:pPr>
      <w:r>
        <w:rPr/>
        <w:t>«Ðîñãîññòðàõ</w:t>
      </w:r>
      <w:r>
        <w:rPr>
          <w:b w:val="false"/>
          <w:bCs w:val="false"/>
          <w:i w:val="false"/>
          <w:iCs w:val="false"/>
          <w:caps w:val="false"/>
          <w:smallCaps w:val="false"/>
          <w:strike w:val="false"/>
          <w:dstrike w:val="false"/>
          <w:outline w:val="false"/>
          <w:vanish w:val="false"/>
        </w:rPr>
        <w:t>xe "Ðîñãîññòðàõ"§</w:t>
      </w:r>
      <w:r>
        <w:rPr/>
        <w:t xml:space="preserve">»: ñèëà êîìïàíèè â ëþäÿõ! </w:t>
      </w:r>
    </w:p>
    <w:p>
      <w:pPr>
        <w:pStyle w:val="Heading5"/>
        <w:bidi w:val="0"/>
        <w:ind w:left="720" w:hanging="0"/>
        <w:jc w:val="left"/>
        <w:rPr/>
      </w:pPr>
      <w:r>
        <w:rPr/>
        <w:t>Êîìñîìîëüñêàÿ ïðàâäà - Ðîñòîâ (Ðîñòîâ-íà-Äîíó), 15 àâãóñòà 2006 ã., ¹119, Ñ.10</w:t>
      </w:r>
    </w:p>
    <w:p>
      <w:pPr>
        <w:pStyle w:val="Heading8"/>
        <w:bidi w:val="0"/>
        <w:jc w:val="right"/>
        <w:rPr/>
      </w:pPr>
      <w:r>
        <w:rPr/>
        <w:t>Ãåîðãèé Öóðêàí</w:t>
      </w:r>
    </w:p>
    <w:p>
      <w:pPr>
        <w:pStyle w:val="Normal"/>
        <w:bidi w:val="0"/>
        <w:rPr/>
      </w:pPr>
      <w:r>
        <w:rPr/>
        <w:t>6 îêòÿáðÿ 2006 ãîäà èñïîëíÿåòñÿ 85 ëåò ñî äíÿ îñíîâàíèÿ ñòàðåéøåé ñòðàõîâîé êîìïàíèè Ðîññèè — «Ðîñãîññòðàõ</w:t>
      </w:r>
      <w:r>
        <w:rPr>
          <w:b w:val="false"/>
          <w:bCs w:val="false"/>
          <w:i w:val="false"/>
          <w:iCs w:val="false"/>
          <w:caps w:val="false"/>
          <w:smallCaps w:val="false"/>
          <w:strike w:val="false"/>
          <w:dstrike w:val="false"/>
          <w:outline w:val="false"/>
          <w:vanish w:val="false"/>
        </w:rPr>
        <w:t>xe "Ðîñãîññòðàõ"§</w:t>
      </w:r>
      <w:r>
        <w:rPr/>
        <w:t>». Â ïðåääâåðèè ýòîé äàòû «ÊÏ»-íà-Äîíó» ïóáëèêóåò ñåðèþ ìàòåðèàëîâ, ïîñâÿùåííûõ èñòîðèè êîìïàíèè è ëþäÿì, êîòîðûå â íåé ðàáîòàëè è ðàáîòàþò.</w:t>
      </w:r>
    </w:p>
    <w:p>
      <w:pPr>
        <w:pStyle w:val="Normal"/>
        <w:bidi w:val="0"/>
        <w:spacing w:before="0" w:after="120"/>
        <w:jc w:val="both"/>
        <w:rPr/>
      </w:pPr>
      <w:r>
        <w:rPr/>
        <w:t>Îäèí èç ñòàðåéøèõ è îïûòíåéøèõ ñïåöèàëèñòîâ ðîñòîâñêîãî ôèëèàëà «ÐÃÑ» - Âëàäèìèð Òèõîíîâè÷ Òóðèëèí.</w:t>
      </w:r>
    </w:p>
    <w:p>
      <w:pPr>
        <w:pStyle w:val="Normal"/>
        <w:bidi w:val="0"/>
        <w:spacing w:before="0" w:after="120"/>
        <w:jc w:val="both"/>
        <w:rPr/>
      </w:pPr>
      <w:r>
        <w:rPr/>
        <w:t>Ïîñëå îêîí÷àíèÿ Ðîñòîâñêîãî ôèíàíñîâîãî òåõíèêóìà â 1966 ãîäó Âëàäèìèðà Òèõîíîâè÷à ïðèíÿëè íà ðàáîòó â Óïðàâëåíèå Ãîññòðàõà</w:t>
      </w:r>
      <w:r>
        <w:rPr>
          <w:b w:val="false"/>
          <w:bCs w:val="false"/>
          <w:i w:val="false"/>
          <w:iCs w:val="false"/>
          <w:caps w:val="false"/>
          <w:smallCaps w:val="false"/>
          <w:strike w:val="false"/>
          <w:dstrike w:val="false"/>
          <w:outline w:val="false"/>
          <w:vanish w:val="false"/>
        </w:rPr>
        <w:t>xe "Ãîññòðàõ"§</w:t>
      </w:r>
      <w:r>
        <w:rPr/>
        <w:t xml:space="preserve"> ïî Ðîñòîâñêîé îáëàñòè. Íà÷àëüíèê èíñïåêöèè, çàìåòèâ ó ìîëîäîãî ñîòðóäíèêà çàäàòêè êîììóíèêàáåëüíîñòè, ïðåäëîæèë åìó ðàáîòó â êà÷åñòâå ñòðàõîâîãî àãåíòà. Ãëàâíûé áóõãàëòåð âûäàëà ìîëîäîìó Òóðèëèíó ïîä îò÷åò ñòðàõîâûå ïîëèñû, è îí îòïðàâèëñÿ â õóòîðû ðàéîíà ñòðàõîâàòü êîëõîçíèêîâ, èõ èìóùåñòâî è ñêîò.</w:t>
      </w:r>
    </w:p>
    <w:p>
      <w:pPr>
        <w:pStyle w:val="Normal"/>
        <w:bidi w:val="0"/>
        <w:spacing w:before="0" w:after="120"/>
        <w:jc w:val="both"/>
        <w:rPr/>
      </w:pPr>
      <w:r>
        <w:rPr/>
        <w:t>- Â ðàáîòó ÿ âêëþ÷èëñÿ ñ áîëüøèì ýíòóçèàçìîì, — ðàññêàçûâàåò Âëàäèìèð Òèõîíîâè÷, — â èòîãå ïîëó÷èëîñü òàê, ÷òî èíñïåêöèÿ Ãîññòðàõà</w:t>
      </w:r>
      <w:r>
        <w:rPr>
          <w:b w:val="false"/>
          <w:bCs w:val="false"/>
          <w:i w:val="false"/>
          <w:iCs w:val="false"/>
          <w:caps w:val="false"/>
          <w:smallCaps w:val="false"/>
          <w:strike w:val="false"/>
          <w:dstrike w:val="false"/>
          <w:outline w:val="false"/>
          <w:vanish w:val="false"/>
        </w:rPr>
        <w:t>xe "Ãîññòðàõ"§</w:t>
      </w:r>
      <w:r>
        <w:rPr/>
        <w:t xml:space="preserve"> âûïîëíèëà ïëàí 2-ãî êâàðòàëà, à ìíå âðó÷èëè ñàìóþ âûñîêóþ äëÿ ñòðàõîâîãî àãåíòà òîãî âðåìåíè çàðàáîòíóþ ïëàòó — 540 ðóáëåé çà êâàðòàë. Ïðè ðàñïðåäåëåíèè ìîëîäûõ ñïåöèàëèñòîâ íà÷àëüíèê Óïðàâëåíèÿ Ãîññòðàõà ïðåäëîæèë ðàáîòàòü â Îðãìàññîâîì îòäåëå Óïðàâëåíèÿ. Íî ìåíÿ ïðèâëåêàëà ðàáîòà ðåâèçîðà. Â ðåçóëüòàòå ÿ ñâÿçàë ñâîþ æèçíü ñ êîíòðîëüíî-ðåâèçèîííîé äåÿòåëüíîñòüþ.</w:t>
      </w:r>
    </w:p>
    <w:p>
      <w:pPr>
        <w:pStyle w:val="Normal"/>
        <w:bidi w:val="0"/>
        <w:spacing w:before="0" w:after="120"/>
        <w:jc w:val="both"/>
        <w:rPr/>
      </w:pPr>
      <w:r>
        <w:rPr/>
        <w:t>Ðåâèçîðàìè â ñîâåòñêèå âðåìåíà íàçûâàëè «ñòðàõîâûõ äåòåêòèâîâ» ñïåöèàëèñòîâ, ðàññëåäóþùèõ ñòðàõîâûå ìàõèíàöèè.</w:t>
      </w:r>
    </w:p>
    <w:p>
      <w:pPr>
        <w:pStyle w:val="Normal"/>
        <w:bidi w:val="0"/>
        <w:spacing w:before="0" w:after="120"/>
        <w:jc w:val="both"/>
        <w:rPr/>
      </w:pPr>
      <w:r>
        <w:rPr/>
        <w:t>- Êàê ñðåäè ñòðàõîâàòåëåé, òàê è ñðåäè ñàìèõ ñòðàõîâùèêîâ âñòðå÷àëèñü íå÷èñòûå íà ðóêó ëþäè, êîòîðûå ïûòàëèñü ââåñòè â çàáëóæäåíèå ñòðàõîâóþ êîìïàíèþ, — âñïîìèíàåò Âëàäèìèð Òóðèëèí. - Ñëó÷àè áûëè ðàçíûå. Èíîãäà äåëî äîõîäèëî äî àáñóðäà. Ê ïðèìåðó, ïðîèñõîäèëè ñòðàõîâûå ñîáûòèÿ ñ ëþäüìè, êîòîðûå íèêàêèõ äîãîâîðíûõ îòíîøåíèé ñ Ãîññòðàõîì ðàíåå íå èìåëè, à ïîñëå ñëó÷èâøèõñÿ íåñ÷àñòèé çàêëþ÷àëè äîãîâîðû ñòðàõîâàíèÿ. Çàòåì ó ìåäèêîâ è ïîæàðíûõ ýòè ëþäè ïîëó÷àëè äîêóìåíòû, â êîòîðûõ áûëè óêàçàíû äàòû ïîñòóïëåíèÿ ïîñëå çàêëþ÷åíèÿ òîãî èëè èíîãî äîãîâîðà ñòðàõîâàíèÿ.</w:t>
      </w:r>
    </w:p>
    <w:p>
      <w:pPr>
        <w:pStyle w:val="Normal"/>
        <w:bidi w:val="0"/>
        <w:spacing w:before="0" w:after="120"/>
        <w:jc w:val="both"/>
        <w:rPr/>
      </w:pPr>
      <w:r>
        <w:rPr/>
        <w:t>Îäíàêî, áëàãîäàðÿ ÷óòêîé ðàáîòå ðåâèçîðîâ Ãîññòðàõà</w:t>
      </w:r>
      <w:r>
        <w:rPr>
          <w:b w:val="false"/>
          <w:bCs w:val="false"/>
          <w:i w:val="false"/>
          <w:iCs w:val="false"/>
          <w:caps w:val="false"/>
          <w:smallCaps w:val="false"/>
          <w:strike w:val="false"/>
          <w:dstrike w:val="false"/>
          <w:outline w:val="false"/>
          <w:vanish w:val="false"/>
        </w:rPr>
        <w:t>xe "Ãîññòðàõ"§</w:t>
      </w:r>
      <w:r>
        <w:rPr/>
        <w:t xml:space="preserve"> ìîøåííèêîâ óäàâàëîñü ïðèâëåêàòü ê îòâåòñòâåííîñòè.</w:t>
      </w:r>
    </w:p>
    <w:p>
      <w:pPr>
        <w:pStyle w:val="Normal"/>
        <w:bidi w:val="0"/>
        <w:spacing w:before="0" w:after="120"/>
        <w:jc w:val="both"/>
        <w:rPr/>
      </w:pPr>
      <w:r>
        <w:rPr/>
        <w:t>- Ñåãîäíÿ ëþäåé, ïûòàþùèõñÿ îáìàíóòü ñòðàõîâóþ êîìïàíèþ, ñòàëî åùå áîëüøå. Íî íàø îòäåë óìåëî ðàñïîçíàåò òàêèå ñëó÷àè, è ìîøåííèêè ïîëó÷àþò ïî çàñëóãàì, — ñ ãîðäîñòüþ ãîâîðèò Âëàäèìèð Òèõîíîâè÷. — Íî âìåñòå ñ òåì õîòåëîñü áû îñîáî ïîä÷åðêíóòü: «Ðîñãîññòðàõ</w:t>
      </w:r>
      <w:r>
        <w:rPr>
          <w:b w:val="false"/>
          <w:bCs w:val="false"/>
          <w:i w:val="false"/>
          <w:iCs w:val="false"/>
          <w:caps w:val="false"/>
          <w:smallCaps w:val="false"/>
          <w:strike w:val="false"/>
          <w:dstrike w:val="false"/>
          <w:outline w:val="false"/>
          <w:vanish w:val="false"/>
        </w:rPr>
        <w:t>xe "Ðîñãîññòðàõ"§</w:t>
      </w:r>
      <w:r>
        <w:rPr/>
        <w:t>» — ýòî êëèåíòî-îðèåíòèðîâàííàÿ êîìïàíèÿ, è ìû çàèíòåðåñîâàíû â òîì, ÷òîáû äîáðîñîâåñòíûå ñòðàõîâàòåëè âñåãäà ïîëó÷àëè íåîáõîäèìûå âûïëàòû.</w:t>
      </w:r>
    </w:p>
    <w:p>
      <w:pPr>
        <w:pStyle w:val="Normal"/>
        <w:bidi w:val="0"/>
        <w:spacing w:before="0" w:after="120"/>
        <w:jc w:val="both"/>
        <w:rPr/>
      </w:pPr>
      <w:r>
        <w:rPr/>
        <w:t>8 àâãóñòà, â äåíü 40-ëåòíåãî þáèëåÿ òðóäîâîé äåÿòåëüíîñòè Âëàäèìèðà Òèõîíîâè÷à â «Ðîñãîññòðàõå</w:t>
      </w:r>
      <w:r>
        <w:rPr>
          <w:b w:val="false"/>
          <w:bCs w:val="false"/>
          <w:i w:val="false"/>
          <w:iCs w:val="false"/>
          <w:caps w:val="false"/>
          <w:smallCaps w:val="false"/>
          <w:strike w:val="false"/>
          <w:dstrike w:val="false"/>
          <w:outline w:val="false"/>
          <w:vanish w:val="false"/>
        </w:rPr>
        <w:t>xe "Ðîñãîññòðàõ"§</w:t>
      </w:r>
      <w:r>
        <w:rPr/>
        <w:t>», åãî ïîçäðàâèë ãåíåðàëüíûé äèðåêòîð ÎÎÎ «Ðîñãîññòðàõ-Þã» Äìèòðèé Àëüïåðîâè÷. Îí âðó÷èë Âëàäèìèðó Òóðèëèíó ïî÷åòíóþ ãðàìîòó è öåííûé ïîäàðîê.</w:t>
      </w:r>
    </w:p>
    <w:p>
      <w:pPr>
        <w:pStyle w:val="Normal"/>
        <w:bidi w:val="0"/>
        <w:spacing w:before="0" w:after="120"/>
        <w:jc w:val="both"/>
        <w:rPr/>
      </w:pPr>
      <w:r>
        <w:rPr/>
        <w:t>- Ìû íå ìîæåì çàáûâàòü òåõ ëþäåé, êîòîðûå ñòîÿëè ó èñòîêîâ íàøåé êîìïàíèè! Áëàãîäàðÿ èõ òðóäó «Ðîñãîññòðàõ</w:t>
      </w:r>
      <w:r>
        <w:rPr>
          <w:b w:val="false"/>
          <w:bCs w:val="false"/>
          <w:i w:val="false"/>
          <w:iCs w:val="false"/>
          <w:caps w:val="false"/>
          <w:smallCaps w:val="false"/>
          <w:strike w:val="false"/>
          <w:dstrike w:val="false"/>
          <w:outline w:val="false"/>
          <w:vanish w:val="false"/>
        </w:rPr>
        <w:t>xe "Ðîñãîññòðàõ"§</w:t>
      </w:r>
      <w:r>
        <w:rPr/>
        <w:t>» ñòàë óâàæàåìîé ñòðàõîâîé êîìïàíèåé â ñòðàíå, — îòìåòèë Äìèòðèé Àëüïåðîâè÷. — Ó íàøèõ âåòåðàíîâ ó÷àòñÿ ìîëîäûå ñïåöèàëèñòû, áëàãîäàðÿ òàêîé ïðèåìñòâåííîñòè íàøè êëèåíòû ìîãóò áûòü óâåðåíû, ÷òî «Ðîñãîññòðàõ» ïðèäåò íà ïîìîùü òåì, êòî ïîïàë â áåäó.</w:t>
      </w:r>
    </w:p>
    <w:p>
      <w:pPr>
        <w:pStyle w:val="Heading4"/>
        <w:bidi w:val="0"/>
        <w:jc w:val="left"/>
        <w:rPr/>
      </w:pPr>
      <w:r>
        <w:rPr/>
        <w:t>Þáèëåé</w:t>
      </w:r>
    </w:p>
    <w:p>
      <w:pPr>
        <w:pStyle w:val="Heading5"/>
        <w:bidi w:val="0"/>
        <w:ind w:left="720" w:hanging="0"/>
        <w:jc w:val="left"/>
        <w:rPr/>
      </w:pPr>
      <w:r>
        <w:rPr/>
        <w:t>Âîåííî-ïðîìûøëåííûé êóðüåð (Ìîñêâà), 23 àâãóñòà 2006 ã., ¹032, Ñ.7</w:t>
      </w:r>
    </w:p>
    <w:p>
      <w:pPr>
        <w:pStyle w:val="Normal"/>
        <w:bidi w:val="0"/>
        <w:rPr/>
      </w:pPr>
      <w:r>
        <w:rPr/>
        <w:t>Ïåðâûé çàìåñòèòåëü ïðåäñåäàòåëÿ ïðàâëåíèÿ ÐÑÖ</w:t>
      </w:r>
      <w:r>
        <w:rPr>
          <w:b w:val="false"/>
          <w:bCs w:val="false"/>
          <w:i w:val="false"/>
          <w:iCs w:val="false"/>
          <w:caps w:val="false"/>
          <w:smallCaps w:val="false"/>
          <w:strike w:val="false"/>
          <w:dstrike w:val="false"/>
          <w:outline w:val="false"/>
          <w:vanish w:val="false"/>
        </w:rPr>
        <w:t>xe "Ðóññêèé ñòðàõîâîé öåíòð"§</w:t>
      </w:r>
      <w:r>
        <w:rPr/>
        <w:t xml:space="preserve"> îòìåòèë ñâîå 55-ëåòèå.</w:t>
      </w:r>
    </w:p>
    <w:p>
      <w:pPr>
        <w:pStyle w:val="Normal"/>
        <w:bidi w:val="0"/>
        <w:spacing w:before="0" w:after="120"/>
        <w:jc w:val="both"/>
        <w:rPr/>
      </w:pPr>
      <w:r>
        <w:rPr/>
        <w:t>16 àâãóñòà èñïîëíèëîñü 55 ëåò ïåðâîìó çàìåñòèòåëþ ïðåäñåäàòåëÿ ïðàâëåíèÿ 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Âèêòîðó Ìèõàéëîâè÷ó ×åíöîâó. Îí ðîäèëñÿ â 1951 ã. â ã. Íîâîìîñêîâñê Òóëüñêîé îáëàñòè, â 1974 ã. îêîí÷èë Òóëüñêèé ïîëèòåõíè÷åñêèé èíñòèòóò ïî ñïåöèàëüíîñòè èíæåíåð-ìåõàíèê ïî ïîëèãîííûì óñòàíîâêàì, çàòåì ðàáîòàë â òå÷åíèå 12 ëåò â Ìèíèñòåðñòâå îáîðîííîé ïðîìûøëåííîñòè ÑÑÑÐ. Íåîäíîêðàòíî íàãðàæäàëñÿ è ïðåìèðîâàëñÿ çà èñïîëüçîâàíèå â ïðîèçâîäñòâå ðàöèîíàëèçàòîðñêèõ ïðåäëîæåíèé è èçîáðåòåíèé. Â ñòðàõîâîì áèçíåñå ðàáîòàåò ñ 1994 ã., çà ýòîò ïåðèîä çàíèìàë ðóêîâîäÿùèå äîëæíîñòè â íåñêîëüêèõ êðóïíûõ ñòðàõîâûõ êîìïàíèÿõ.</w:t>
      </w:r>
    </w:p>
    <w:p>
      <w:pPr>
        <w:pStyle w:val="Normal"/>
        <w:bidi w:val="0"/>
        <w:spacing w:before="0" w:after="120"/>
        <w:jc w:val="both"/>
        <w:rPr/>
      </w:pPr>
      <w:r>
        <w:rPr/>
        <w:t>Â. ×åíöîâ èçâåñòåí êàê òàëàíòëèâûé ðóêîâîäèòåëü, îðãàíèçàòîðñêèå ñïîñîáíîñòè êîòîðîãî âûñîêî îöåíèâàþòñÿ â ïðîôåññèîíàëüíîì ñîîáùåñòâå. Êàíäèäàò ýêîíîìè÷åñêèõ íàóê, çàùèòèë â 2003 ã. äèññåðòàöèþ íà òåìó "Ñèñòåìà ñòðàõîâàíèÿ ðèñêîâ ïðîèçâîäñòâåííî-õîçÿéñòâåííîé äåÿòåëüíîñòè ïðîìûøëåííîãî ïðåäïðèÿòèÿ", àâòîð ðÿäà ïóáëèêàöèé ïî ñòðàõîâîé òåìàòèêå. Æåíàò, âîñïèòûâàåò ñûíà è äî÷ü.</w:t>
      </w:r>
    </w:p>
    <w:p>
      <w:pPr>
        <w:pStyle w:val="Normal"/>
        <w:bidi w:val="0"/>
        <w:spacing w:before="0" w:after="120"/>
        <w:jc w:val="both"/>
        <w:rPr/>
      </w:pPr>
      <w:r>
        <w:rPr/>
        <w:t>Ñ 1998 ã. Â. Íåìöîâ ðàáîòàåò â "Ðóññêîì ñòðàõîâîì öåíòðå", çàíèìàë çà ýòîò ïåðèîä ðóêîâîäÿùèå äîëæíîñòè. Â êîìïàíèè îí êóðèðóåò âîïðîñû, ñâÿçàííûå ñ ðàçðàáîòêîé è ðåàëèçàöèåé ïðîãðàìì ñòðàõîâîãî îáåñïå÷åíèÿ ïðåäïðèÿòèé ðîññèéñêîãî îáîðîííî-ïðîìûøëåííîãî êîìïëåêñà, âûïóñêàþùèõ ïðîäóêöèþ âîåííîãî íàçíà÷åíèÿ äëÿ Ñóõîïóòíûõ âîéñê, à òàêæå ðóêîâîäèò ðàáîòîé ïî ñòðàõîâàíèþ è óïðàâëåíèþ ðèñêàìè â õîäå ðåàëèçàöèè ðÿäà ïðîåêòîâ â ñôåðå âîåííî-òåõíè÷åñêîãî ñîòðóäíè÷åñòâà Ðîññèè ñ çàðóáåæíûìè ãîñóäàðñòâàìè.</w:t>
      </w:r>
    </w:p>
    <w:p>
      <w:pPr>
        <w:pStyle w:val="Heading4"/>
        <w:bidi w:val="0"/>
        <w:jc w:val="left"/>
        <w:rPr/>
      </w:pPr>
      <w:r>
        <w:rPr/>
        <w:t>Àãåíòû ñòðàõîâàíèÿ ïðîéäóò ñêâîçü äîæäü è âüþãó</w:t>
      </w:r>
    </w:p>
    <w:p>
      <w:pPr>
        <w:pStyle w:val="Heading5"/>
        <w:bidi w:val="0"/>
        <w:ind w:left="720" w:hanging="0"/>
        <w:jc w:val="left"/>
        <w:rPr/>
      </w:pPr>
      <w:r>
        <w:rPr/>
        <w:t>Âå÷åðíèé Ðîñòîâ (Ðîñòîâ-íà-Äîíó), 25 àâãóñòà 2006 ã., ¹176-177, Ñ.2</w:t>
      </w:r>
    </w:p>
    <w:p>
      <w:pPr>
        <w:pStyle w:val="Heading8"/>
        <w:bidi w:val="0"/>
        <w:jc w:val="right"/>
        <w:rPr/>
      </w:pPr>
      <w:r>
        <w:rPr/>
        <w:t>Î. Ñìûñëåíêî</w:t>
      </w:r>
    </w:p>
    <w:p>
      <w:pPr>
        <w:pStyle w:val="Normal"/>
        <w:bidi w:val="0"/>
        <w:rPr/>
      </w:pPr>
      <w:r>
        <w:rPr/>
        <w:t>6 îêòÿáðÿ 2006 ãîäà èñïîëíÿåòñÿ 85 ëåò ñî äíÿ îñíîâàíèÿ îäíîé èç ñòàðåéøèõ è àâòîðèòåòíåéøèõ ñòðàõîâûõ êîìïàíèé Ðîññèè — «Ðîñãîññòðàõó». À íà äíÿõ 85 ëåò èñïîëíèëîñü ðîñòîâñêîìó âåòåðàíó ñòðàõîâàíèÿ Èííå Àëåêñàíäðîâíå Ðåâåíñêîâîé. Îíà ïðîðàáîòàëà áîëüøå 40 ëåò â ñèñòåìå ñòðàõîâàíèÿ. Òûñÿ÷àì ëþäåé îíà ïîìîãëà îùóòèòü íàäåæíóþ ïîääåðæêó ñòðàõîâàíèÿ!</w:t>
      </w:r>
    </w:p>
    <w:p>
      <w:pPr>
        <w:pStyle w:val="Normal"/>
        <w:bidi w:val="0"/>
        <w:spacing w:before="0" w:after="120"/>
        <w:jc w:val="both"/>
        <w:rPr/>
      </w:pPr>
      <w:r>
        <w:rPr/>
        <w:t>Â ïîíåäåëüíèê Èííó Àëåêñàíäðîâíó Ðåâåíñêîâó ïîçäðàâëÿëè ñ ñîëèäíîé äàòîé ïðåäñòàâèòåëè êîìïàíèè «Ðîñãîññòðàõ</w:t>
      </w:r>
      <w:r>
        <w:rPr>
          <w:b w:val="false"/>
          <w:bCs w:val="false"/>
          <w:i w:val="false"/>
          <w:iCs w:val="false"/>
          <w:caps w:val="false"/>
          <w:smallCaps w:val="false"/>
          <w:strike w:val="false"/>
          <w:dstrike w:val="false"/>
          <w:outline w:val="false"/>
          <w:vanish w:val="false"/>
        </w:rPr>
        <w:t>xe "Ðîñãîññòðàõ"§</w:t>
      </w:r>
      <w:r>
        <w:rPr/>
        <w:t>». Êîãäà ãåíåðàëüíûé äèðåêòîð ÎÎÎ «Ðîñãîññòðàõ-Þã» Äìèòðèé Âàëåðüåâè÷ Àëüïåðîâè÷ âðó÷èë åé áóêåò öâåòîâ è æèçíåííî íåîáõîäèìûé äëÿ íåå ïîäàðîê (àïïàðàò, îïèðàÿñü íà êîòîðûé îíà ìîæåò ïåðåäâèãàòüñÿ), îíà òàê ðàñòðîãàëàñü, ÷òî íå ìîãëà óäåðæàòü ñëåç ðàäîñòè.</w:t>
      </w:r>
    </w:p>
    <w:p>
      <w:pPr>
        <w:pStyle w:val="Normal"/>
        <w:bidi w:val="0"/>
        <w:spacing w:before="0" w:after="120"/>
        <w:jc w:val="both"/>
        <w:rPr/>
      </w:pPr>
      <w:r>
        <w:rPr/>
        <w:t>Ïîæåëàâ èìåíèííèöå áîëüøîãî çäîðîâüÿ è ñèë, Ä. Â. Àëüïåðîâè÷ çàìåòèë:</w:t>
      </w:r>
    </w:p>
    <w:p>
      <w:pPr>
        <w:pStyle w:val="Normal"/>
        <w:bidi w:val="0"/>
        <w:spacing w:before="0" w:after="120"/>
        <w:jc w:val="both"/>
        <w:rPr/>
      </w:pPr>
      <w:r>
        <w:rPr/>
        <w:t>- Ìû íå çàáûâàåì ñâîèõ ñîòðóäíèêîâ, ïîñâÿòèâøèõ ëó÷øèå ãîäû æèçíè ðàáîòå â «Ðîñãîññòðàõå</w:t>
      </w:r>
      <w:r>
        <w:rPr>
          <w:b w:val="false"/>
          <w:bCs w:val="false"/>
          <w:i w:val="false"/>
          <w:iCs w:val="false"/>
          <w:caps w:val="false"/>
          <w:smallCaps w:val="false"/>
          <w:strike w:val="false"/>
          <w:dstrike w:val="false"/>
          <w:outline w:val="false"/>
          <w:vanish w:val="false"/>
        </w:rPr>
        <w:t>xe "Ðîñãîññòðàõ"§</w:t>
      </w:r>
      <w:r>
        <w:rPr/>
        <w:t>». À òàêèõ íåìàëî: ñåãîäíÿ â Ðîñòîâñêîé îáëàñòè ðàáîòàþò 1500 ñòðàõîâûõ àãåíòîâ. Ó íàñ åñòü îñîáûå ïðîãðàììû ïîäãîòîâêè íàøèõ ñïåöèàëèñòîâ. Íî ÷òîáû ñòàòü íàñòîÿùèì ïðîôåññèîíàëîì â ýòîì äåëå, íóæíî ïðèçâàíèå. Ñòðàõîâîé àãåíò äîëæåí èìåòü îòëè÷íóþ ïàìÿòü, áûòü êîììóíèêàáåëüíûì, âëàäåòü äàðîì õîðîøî îáúÿñíÿòü è óáåæäàòü ëþäåé!</w:t>
      </w:r>
    </w:p>
    <w:p>
      <w:pPr>
        <w:pStyle w:val="Normal"/>
        <w:bidi w:val="0"/>
        <w:spacing w:before="0" w:after="120"/>
        <w:jc w:val="both"/>
        <w:rPr/>
      </w:pPr>
      <w:r>
        <w:rPr/>
        <w:t>Âñåìè ýòèìè êà÷åñòâàìè â ïîëíîé ìåðå îäàðåíà È. À. Ðåâåíñêîâà. Îíà ïî ñåé äåíü ïîìíèò òåêñòû ëåêöèé, ñ êîòîðûìè âûåçæàëà â ñåëà è ãîðîäà Ðîñòîâñêîé îáëàñòè.</w:t>
      </w:r>
    </w:p>
    <w:p>
      <w:pPr>
        <w:pStyle w:val="Normal"/>
        <w:bidi w:val="0"/>
        <w:spacing w:before="0" w:after="120"/>
        <w:jc w:val="both"/>
        <w:rPr/>
      </w:pPr>
      <w:r>
        <w:rPr/>
        <w:t>- Ñòðàõîâûå àãåíòû äîáèðàëèñü äî ñàìûõ îòäàëåííûõ íàñåëåííûõ ïóíêòîâ, íåâçèðàÿ íà ñòóæó è çíîé. Áûâàëî, ïðèõîäèëîñü äîáèðàòüñÿ äî ìåñòà íàçíà÷åíèÿ íà ñàíÿõ è äàæå íà òðàêòîðå! Ëþäÿì íðàâèëîñü, êàê ÷åòêî ÿ ðàññêàçûâàëà èì î âñåõ âèäàõ ñòðàõîâàíèÿ. Â øóòêó ìåíÿ íàçûâàëè íå ñòðàõîâîé àãåíò, à ñòðàõîâîé ïðîôåññîð, — âñïîìèíàåò Èííà Àëåêñàíäðîâíà.</w:t>
      </w:r>
    </w:p>
    <w:p>
      <w:pPr>
        <w:pStyle w:val="Normal"/>
        <w:bidi w:val="0"/>
        <w:spacing w:before="0" w:after="120"/>
        <w:jc w:val="both"/>
        <w:rPr/>
      </w:pPr>
      <w:r>
        <w:rPr/>
        <w:t>Èñòîðèÿ «Ðîñãîññòðàõà</w:t>
      </w:r>
      <w:r>
        <w:rPr>
          <w:b w:val="false"/>
          <w:bCs w:val="false"/>
          <w:i w:val="false"/>
          <w:iCs w:val="false"/>
          <w:caps w:val="false"/>
          <w:smallCaps w:val="false"/>
          <w:strike w:val="false"/>
          <w:dstrike w:val="false"/>
          <w:outline w:val="false"/>
          <w:vanish w:val="false"/>
        </w:rPr>
        <w:t>xe "Ðîñãîññòðàõ"§</w:t>
      </w:r>
      <w:r>
        <w:rPr/>
        <w:t>», ñ êîòîðûì ñâÿçàëè ñâîè ñóäüáû ìíîãèå ïîêîëåíèÿ åãî ðàáîòíèêîâ, óõîäèò â ãëóáü âåêîâ. «Ðîãîññòðàõ» ñòàë íàñëåäíèêîì Ñòðàõîâîé ýêñïåäèöèè, êîòîðóþ â 1786 ãîäó ó÷ðåäèëà èìïåðàòðèöà Åêàòåðèíà II. 6 îêòÿáðÿ 1921 ãîäà áûë ïîäïèñàí äåêðåò «Î ãîñóäàðñòâåííîì èìóùåñòâåííîì ñòðàõîâàíèè». Òîãäà íà òåððèòîðèè âñåé ñòðàíû ââåëè ãîñóäàðñòâåííîå èìóùåñòâåííîå ñòðàõîâàíèå ÷àñòíûõ õîçÿéñòâ îò ïîæàðîâ, àâàðèé âîäíîãî òðàíñïîðòà, ïîòåðü óðîæàÿ èç-çà ãðàäà...</w:t>
      </w:r>
    </w:p>
    <w:p>
      <w:pPr>
        <w:pStyle w:val="Normal"/>
        <w:bidi w:val="0"/>
        <w:spacing w:before="0" w:after="120"/>
        <w:jc w:val="both"/>
        <w:rPr/>
      </w:pPr>
      <w:r>
        <w:rPr/>
        <w:t>Íî è ñåé÷àñ, â XXI âåê</w:t>
      </w:r>
      <w:r>
        <w:rPr>
          <w:b w:val="false"/>
          <w:bCs w:val="false"/>
          <w:i w:val="false"/>
          <w:iCs w:val="false"/>
          <w:caps w:val="false"/>
          <w:smallCaps w:val="false"/>
          <w:strike w:val="false"/>
          <w:dstrike w:val="false"/>
          <w:outline w:val="false"/>
          <w:vanish w:val="false"/>
        </w:rPr>
        <w:t>xe "XXI âåê"§</w:t>
      </w:r>
      <w:r>
        <w:rPr/>
        <w:t>å, ðîñòîâ÷àíå õîðîøî çíàþò: ñòðàõîâàíèå - ðåàëüíûé ñïîñîá ñáåðå÷ü ñâîå èìóùåñòâî è äåíüãè!</w:t>
      </w:r>
    </w:p>
    <w:p>
      <w:pPr>
        <w:pStyle w:val="Heading1"/>
        <w:bidi w:val="0"/>
        <w:jc w:val="both"/>
        <w:rPr/>
      </w:pPr>
      <w:r>
        <w:rPr/>
        <w:t>Îáùèå ïðîáëåìû ñòðàõîâîãî ðûíêà</w:t>
      </w:r>
    </w:p>
    <w:p>
      <w:pPr>
        <w:pStyle w:val="Heading4"/>
        <w:bidi w:val="0"/>
        <w:jc w:val="both"/>
        <w:rPr/>
      </w:pPr>
      <w:r>
        <w:rPr/>
        <w:t xml:space="preserve">Ñòðàõîâùèê äëÿ ðàäèñòêè Êýò </w:t>
      </w:r>
    </w:p>
    <w:p>
      <w:pPr>
        <w:pStyle w:val="Heading5"/>
        <w:bidi w:val="0"/>
        <w:ind w:left="720" w:hanging="0"/>
        <w:jc w:val="left"/>
        <w:rPr/>
      </w:pPr>
      <w:r>
        <w:rPr/>
        <w:t>Âðåìÿ íîâîñòåé (Ìîñêâà), 17 àâãóñòà 2006 ã., ¹147, Ñ.4</w:t>
      </w:r>
    </w:p>
    <w:p>
      <w:pPr>
        <w:pStyle w:val="Normal"/>
        <w:bidi w:val="0"/>
        <w:rPr/>
      </w:pPr>
      <w:r>
        <w:rPr/>
        <w:t>Ñî âñòóïëåíèåì â ÂÒÎ Ðîññèè ïðèäåòñÿ ðàñêðûòü âîåííûå òàéíû</w:t>
      </w:r>
    </w:p>
    <w:p>
      <w:pPr>
        <w:pStyle w:val="Normal"/>
        <w:bidi w:val="0"/>
        <w:spacing w:before="0" w:after="120"/>
        <w:jc w:val="both"/>
        <w:rPr/>
      </w:pPr>
      <w:r>
        <w:rPr/>
        <w:t>Î "ïîäâîäíûõ êàìíÿõ", êîòîðûå îæèäàþò Ðîññèþ ïðè âñòóïëåíèè âî Âñåìèðíóþ òîðãîâóþ îðãàíèçàöèþ (ÂÒÎ), ñêàçàíî è íàïèñàíî íåìàëî. Îäíàêî îáíàðóæèëîñü åùå îäíî âîçìîæíîå ïðåïÿòñòâèå, ïðè÷åì â ñôåðå òîíêîé è ÷óâñòâèòåëüíîé - â ðîññèéñêîì îáîðîííî-ïðîìûøëåííîì êîìïëåêñå. Òîìó, â ÷åì èìåííî ñîñòîèò óãðîçà íàöèîíàëüíûì èíòåðåñàì, ïîñâÿùåíà áåñåäà ñ ïðåäñåäàòåëåì ïðàâëåíèÿ ÑÎÀ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ÐÑÖ) Äìèòðèåì ÈÇÂÅÊÎÂÛÌ.</w:t>
      </w:r>
    </w:p>
    <w:p>
      <w:pPr>
        <w:pStyle w:val="Normal"/>
        <w:bidi w:val="0"/>
        <w:spacing w:before="0" w:after="120"/>
        <w:jc w:val="both"/>
        <w:rPr/>
      </w:pPr>
      <w:r>
        <w:rPr/>
        <w:t>- Äìèòðèé Àëåêñàíäðîâè÷, ïîñëå âñòóïëåíèÿ Ðîññèè â ÂÒÎ íà ðîññèéñêèé ðûíîê áóäóò äîïóùåíû èíîñòðàííûå ñòðàõîâùèêè. Êàê ýòî ìîæåò îòðàçèòüñÿ íà ïîëîæåíèè ðîññèéñêèõ ñòðàõîâûõ êîìïàíèé?</w:t>
      </w:r>
    </w:p>
    <w:p>
      <w:pPr>
        <w:pStyle w:val="Normal"/>
        <w:bidi w:val="0"/>
        <w:spacing w:before="0" w:after="120"/>
        <w:jc w:val="both"/>
        <w:rPr/>
      </w:pPr>
      <w:r>
        <w:rPr/>
        <w:t>- Äëèòåëüíîå âðåìÿ ðàáîòàÿ â ñòðàõîâàíèè, ïîíèìàþ, ÷òî çàäà÷à ñåãîäíÿøíåãî äíÿ íå ïðîñòî ñòðàõîâàíèå òîãî èëè èíîãî ïðîåêòà, íå ïðîñòî âîçìåùåíèå ñòðàõîâûõ ðèñêîâ ïðè àâàðèè ðàêåòû èëè ñàìîëåòà, ê ÷åìó ñâîäÿòñÿ âñå ñîîáùåíèÿ î ðàáîòå ñòðàõîâîãî ðûíêà. Åñòü è áîëåå ñåðüåçíàÿ, ãëîáàëüíàÿ çàäà÷à: ìû îñîçíàåì íåîáõîäèìîñòü â ôîðìèðîâàíèè íîâûõ îòíîøåíèé ìåæäó ãîñóäàðñòâîì, ïðåäïðèÿòèÿìè ÎÏÊ è ôèíàíñîâûìè ñòðóêòóðàìè. Ìû õîòåëè, ÷òîáû áîëüøå âíèìàíèÿ óäåëÿëîñü ðàçóìíîìó, îñìûñëåííîìó ãîñóäàðñòâåííîìó ëîááèðîâàíèþ èíòåðåñîâ îòå÷åñòâåííîãî îáîðîííîãî êîìïëåêñà, çàùèòû ñôåð ãîñîáîðîíçàêàçà è âîåííî-òåõíè÷åñêîãî ñîòðóäíè÷åñòâà.</w:t>
      </w:r>
    </w:p>
    <w:p>
      <w:pPr>
        <w:pStyle w:val="Normal"/>
        <w:bidi w:val="0"/>
        <w:spacing w:before="0" w:after="120"/>
        <w:jc w:val="both"/>
        <w:rPr/>
      </w:pPr>
      <w:r>
        <w:rPr/>
        <w:t>Ãîâîðÿ î äîïóñêå èíîñòðàííûõ ñòðàõîâùèêîâ íà íàø ðûíîê ïðè âñòóïëåíèè Ðîññèè â ÂÒÎ (ðàçìåíèâàÿ îäíî óñëîâèå íà äðóãîå), íèêòî íå ïîäóìàë, ÷òî ñòðàõîâîé ðûíîê Ðîññèè, à òåì áîëåå îáîðîííûé êîìïëåêñ, êîñìîñ, äðóãèå ñïåöèàëüíûå íàïðàâëåíèÿ äîëæíû áûòü çàùèùåíû îò ó÷àñòèÿ èíîñòðàíöåâ. Ýòî î÷åíü îñòðàÿ ïðîáëåìà. Îäíî äåëî ñâîáîäíàÿ êîíêóðåíöèÿ, ýòî âåùü ïîëåçíàÿ, íî åñëè ìû îòäàäèì íà îòêóï èíîñòðàíöàì âîïðîñû ýêîíîìè÷åñêîé áåçîïàñíîñòè îáîðîííîãî êîìïëåêñà, ìîæåì ïîëó÷èòü íåáëàãîïðèÿòíûå ïîñëåäñòâèÿ.</w:t>
      </w:r>
    </w:p>
    <w:p>
      <w:pPr>
        <w:pStyle w:val="Normal"/>
        <w:bidi w:val="0"/>
        <w:spacing w:before="0" w:after="120"/>
        <w:jc w:val="both"/>
        <w:rPr/>
      </w:pPr>
      <w:r>
        <w:rPr/>
        <w:t>Ïîñìîòðèòå, êàê ïîñòóïàþò îíè. Íåäàâíî ãëàâû ëèäèðóþùèõ àìåðèêàíñêèõ êîìïàíèé â òèòàíîâîé îòðàñëè îáðàòèëèñü ê ïðåçèäåíòó Áóøó ñî ñëîâàìè: ïðîèçâîäñòâî òèòàíà äëÿ îáîðîííîé ïðîìûøëåííîñòè ÑØÀ ñêîðî ïåðåéäåò ê Ðîññèè è Ïåíòàãîí ñìîæåò ñòðîèòü âîåííûå ñàìîëåòû òîëüêî ñ ðàçðåøåíèÿ Êðåìëÿ. Çíà÷èò, ãîâîðÿò àìåðèêàíñêèå ïðîìûøëåííèêè, Ðîññèÿ áóäåò èìåòü èíôîðìàöèþ î êàæäîé äåòàëè, êàêóþ Âàøèíãòîí çàõî÷åò ïðèîáðåñòè, à òàêæå áóäåò â êóðñå òîãî, êàêèå ñèñòåìû âîîðóæåíèÿ ïðîèçâîäèò ÑØÀ. Óòå÷êà èíôîðìàöèè ìîæåò áûòü íå ìåíüøåé, åñëè â íàø ÎÏÊ ïðèäóò èíîñòðàííûå ñòðàõîâùèêè. Ïî÷åìó æå ìû, êàê àìåðèêàíöû, íå äîëæíû ïðîãíîçèðîâàòü ïîäîáíóþ ñèòóàöèþ è ïîñòàðàòüñÿ èçáåæàòü åå?</w:t>
      </w:r>
    </w:p>
    <w:p>
      <w:pPr>
        <w:pStyle w:val="Normal"/>
        <w:bidi w:val="0"/>
        <w:spacing w:before="0" w:after="120"/>
        <w:jc w:val="both"/>
        <w:rPr/>
      </w:pPr>
      <w:r>
        <w:rPr/>
        <w:t>- Íî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 ñåãîäíÿ âçàèìîäåéñòâóåò ñ èíîñòðàííûìè ñòðàõîâùèêàìè...</w:t>
      </w:r>
    </w:p>
    <w:p>
      <w:pPr>
        <w:pStyle w:val="Normal"/>
        <w:bidi w:val="0"/>
        <w:spacing w:before="0" w:after="120"/>
        <w:jc w:val="both"/>
        <w:rPr/>
      </w:pPr>
      <w:r>
        <w:rPr/>
        <w:t>- Ìû ïàðòíåðû ïî ñòðàõîâàíèþ - ðàçìåùàåì ó íèõ ñâîè ðèñêè. Ïåðåñòðàõîâàíèå - ýòî ñòðàõîâàíèå ðèñêà. Ìû ïåðåñòðàõîâûâàåì ñâîþ îòâåòñòâåííîñòü, à íå îòâåòñòâåííîñòü êëèåíòà. Ïðè ýòîì íå ñîîáùàÿ íèêàêîé èíôîðìàöèè îá îáúåêòå ñòðàõîâàíèÿ (êîðàáëå, ðàêåòå, ñàìîëåòå), â òîì ÷èñëå êîíôèäåíöèàëüíîé. ß ìîãó ïðèâåñòè ìíîæåñòâî ïðèìåðîâ, êîãäà ìû ñåêðåòèì äîãîâîðû ñ ïðåäïðèÿòèÿìè ÎÏÊ. Ó íàñ â êîìïàíèè åñòü "ïåðâûé îòäåë" - ñåêðåòíàÿ ÷àñòü, ñëåäÿùàÿ, ÷òîáû íå áûëî óòå÷êè êîíôèäåíöèàëüíûõ ñâåäåíèé. Ìû ïåðåñòðàõîâûâàåì òîëüêî òî, ÷òî ìîæíî äàâàòü èíîñòðàíöàì, - îáùèå ïàðàìåòðû ðèñêà, íå ðàñêðûâàÿ òàêòèêî-òåõíè÷åñêèõ õàðàêòåðèñòèê âîîðóæåíèÿ è âîåííîé òåõíèêè.</w:t>
      </w:r>
    </w:p>
    <w:p>
      <w:pPr>
        <w:pStyle w:val="Normal"/>
        <w:bidi w:val="0"/>
        <w:spacing w:before="0" w:after="120"/>
        <w:jc w:val="both"/>
        <w:rPr/>
      </w:pPr>
      <w:r>
        <w:rPr/>
        <w:t>- À åñëè íà íàø ðûíîê ïðèäóò çàïàäíûå ñòðàõîâùèêè, ðîññèéñêîìó ÎÏÊ ïðèäåòñÿ âûêëàäûâàòü ýòó èíôîðìàöèþ?</w:t>
      </w:r>
    </w:p>
    <w:p>
      <w:pPr>
        <w:pStyle w:val="Normal"/>
        <w:bidi w:val="0"/>
        <w:spacing w:before="0" w:after="120"/>
        <w:jc w:val="both"/>
        <w:rPr/>
      </w:pPr>
      <w:r>
        <w:rPr/>
        <w:t>- À êàê æå? Âû ïîìíèòå, êòî â ôèëüìå "Ñåìíàäöàòü ìãíîâåíèé âåñíû" ïåðâûì ïðèøåë â ãîñïèòàëü ê ðàäèñòêå Êýò? Ñòðàõîâîé àãåíò! Íà ñàìîì äåëå - ÷åëîâåê èç ñïåöñëóæá ïîä âèäîì ñòðàõîâîãî àãåíòà.</w:t>
      </w:r>
    </w:p>
    <w:p>
      <w:pPr>
        <w:pStyle w:val="Normal"/>
        <w:bidi w:val="0"/>
        <w:spacing w:before="0" w:after="120"/>
        <w:jc w:val="both"/>
        <w:rPr/>
      </w:pPr>
      <w:r>
        <w:rPr/>
        <w:t>- È ÷òî òàêîé ñòðàõîâùèê ìîæåò âûóäèòü â ñîâðåìåííûõ óñëîâèÿõ?</w:t>
      </w:r>
    </w:p>
    <w:p>
      <w:pPr>
        <w:pStyle w:val="Normal"/>
        <w:bidi w:val="0"/>
        <w:spacing w:before="0" w:after="120"/>
        <w:jc w:val="both"/>
        <w:rPr/>
      </w:pPr>
      <w:r>
        <w:rPr/>
        <w:t>- Èíîñòðàííûé ñòðàõîâùèê ìîæåò ìíîãî ðàññêàçûâàòü î òîì, ÷òî ó íåãî áîëüøèé îïûò è ðåñóðñ, ÷òî îí äàñò ëó÷øèå öåíû. Ìîæåò áûòü, è òàê. Íî çà ýòèì ìîæåò ñòîÿòü íåëîÿëüíîñòü, äà è ïðîñòî íåïðàâèëüíîå ïîíèìàíèå çàäà÷è. Â îäèí ïðåêðàñíûé ìîìåíò ìîæåò îêàçàòüñÿ òàê, ÷òî ÷åðåç ìíîãî÷èñëåííûõ ïîñðåäíèêîâ, ÷åðåç ïåðåñòðàõîâî÷íûå ìåõàíèçìû è äàæå ÷åðåç ïðÿìûå ðûíî÷íûå îòíîøåíèÿ, íå ïðîêîíòðîëèðîâàííûå ãîñóäàðñòâîì, îáîðîíêà ïîëó÷èò íåâîñïîëíèìûé óùåðá.</w:t>
      </w:r>
    </w:p>
    <w:p>
      <w:pPr>
        <w:pStyle w:val="Normal"/>
        <w:bidi w:val="0"/>
        <w:spacing w:before="0" w:after="120"/>
        <w:jc w:val="both"/>
        <w:rPr/>
      </w:pPr>
      <w:r>
        <w:rPr/>
        <w:t>Íå íàäî çàáûâàòü è òî, ÷òî äåíüãè íà ñòðàõîâàíèå ðîññèéñêîãî ÎÏÊ èäóò èç áþäæåòà ãîñóäàðñòâà. Ñ ïðèõîäîì ñòðàõîâùèêîâ "ñî ñòîðîíû" ýòè äåíüãè áóäóò ðàáîòàòü íà ýêîíîìèêó èíîñòðàííîãî ãîñóäàðñòâà. Ìû íå ïðîòèâ ìèðîâîé òîðãîâëè è êîíêóðåíöèè, íå ïðîòèâ âñòóïëåíèÿ â ÂÒÎ, îäíàêî äîëæíà áûòü îñìûñëåííàÿ, ïîíÿòíàÿ, ÷åòêî îòðàáîòàííàÿ êîíöåïöèÿ îõðàíû ýòîãî ñåãìåíòà ýêîíîìèêè Ðîññèè. Ìû ïðîòèâ óòå÷êè íå òîëüêî ïðîìûøëåííûõ òåõíîëîãèé, íî è òåõíîëîãèé ñòðàõîâûõ. Åñòü âåäü ñòðàõîâàíèå âîîáùå, à åñòü ñòðàõîâàíèå êîíêðåòíûõ ïðîåêòîâ, íàïðèìåð çàïóñêà ðàêåòû-íîñèòåëÿ. Åñëè ìû îòäàåì òåõíîëîãèþ, ïî êîòîðîé ìû ýêîíîìè÷åñêè çàùèòèëè ýòîò çàïóñê, ìû îòäàåì ñâîå íîó-õàó.</w:t>
      </w:r>
    </w:p>
    <w:p>
      <w:pPr>
        <w:pStyle w:val="Normal"/>
        <w:bidi w:val="0"/>
        <w:spacing w:before="0" w:after="120"/>
        <w:jc w:val="both"/>
        <w:rPr/>
      </w:pPr>
      <w:r>
        <w:rPr/>
        <w:t>- Âîçâðàùàÿñü ê òåìå èíîñòðàííûõ ñòðàõîâùèêîâ: óâèäåâ âàøè ñåíòåíöèè, îíè âåäü ñêàæóò, ÷òî Èçâåêîâ ïðîñòî èñïóãàëñÿ êîíêóðåíöèè.</w:t>
      </w:r>
    </w:p>
    <w:p>
      <w:pPr>
        <w:pStyle w:val="Normal"/>
        <w:bidi w:val="0"/>
        <w:spacing w:before="0" w:after="120"/>
        <w:jc w:val="both"/>
        <w:rPr/>
      </w:pPr>
      <w:r>
        <w:rPr/>
        <w:t>- Êîíêóðåíöèÿ íå èñêëþ÷åíà. Îáîðîííîå ïðåäïðèÿòèå, êîòîðîå õî÷åò ðàáîòàòü ñ òåì èëè èíûì ñòðàõîâùèêîì, âñåãäà ïðîâîäèò êîíêóðñ. Ìû â äàííîì ñëó÷àå îòñòàèâàåì èíòåðåñû íå òîëüêî íàøåé êîìïàíèè. Ïðîñòî ìû, êàê ëèäåð â ýòîì ñåãìåíòå ñòðàõîâîãî ðûíêà, ïî÷óâñòâîâàëè îïàñíîñòü èìåííî ñ òî÷êè çðåíèÿ ñîõðàíåíèÿ êîíôèäåíöèàëüíîé èíôîðìàöèè. Ãîñóäàðñòâî äîëæíî îïðåäåëèòü ïðàâèëà èãðû, êîãäà áû ýòà îáëàñòü äåÿòåëüíîñòè - îáîðîíà, ÂÒÑ, êîñìîñ - áûëà çàùèùåíà, ÷òîáû òàì ðàáîòàëè íàøè, ðîññèéñêèå êîìïàíèè, êîòîðûå îáëàäàþò ñîîòâåòñòâóþùèìè ëèöåíçèÿìè, ïåðñîíàëîì, ïîíèìàþùèì ñóòü äåëà.</w:t>
      </w:r>
    </w:p>
    <w:p>
      <w:pPr>
        <w:pStyle w:val="Normal"/>
        <w:bidi w:val="0"/>
        <w:spacing w:before="0" w:after="120"/>
        <w:jc w:val="both"/>
        <w:rPr/>
      </w:pPr>
      <w:r>
        <w:rPr/>
        <w:t>- Ãðîçÿùàÿ îïàñíîñòü ïîíÿòíà. Âû èçâåñòèëè î íåé ïðàâèòåëüñòâî, àäìèíèñòðàöèþ ïðåçèäåíòà, âîîáùå âëàñòü èìóùèõ?</w:t>
      </w:r>
    </w:p>
    <w:p>
      <w:pPr>
        <w:pStyle w:val="Normal"/>
        <w:bidi w:val="0"/>
        <w:spacing w:before="0" w:after="120"/>
        <w:jc w:val="both"/>
        <w:rPr/>
      </w:pPr>
      <w:r>
        <w:rPr/>
        <w:t>- Ìû ýòîò âîïðîñ ïîñòàâèëè ïåðåä Ìèíèñòåðñòâîì îáîðîíû, ÔÑÂÒÑ, ïåðåä êîìèòåòîì ïî áåçîïàñíîñòè Ãîñäóìû. Ìû ãîòîâèì ðÿä ãîñóäàðñòâåííûõ èíèöèàòèâ, íàïðàâëåííûõ íà çàùèòó ÎÏÊ. Ó íàñ 15-ëåòíèé îïûò, ìû èìååì ëèöåíçèþ ÔÑÁ, íàðàáîòêè ïî çàùèòå ôèíàíñîâûõ èíòåðåñîâ ãîñóäàðñòâà. Â ýòîé ñôåðå èíîãäà íåâîçìîæíà øèðîêàÿ êîíêóðåíöèÿ, êàêàÿ åñòü â ñòðàõîâàíèè, íàïðèìåð, ëåãêîâûõ àâòîìîáèëåé. Êðîìå òîãî, âàæíà è óæå èìåþùàÿñÿ ñðàáîòàííîñòü ñ ïàðòíåðîì, êîãäà ñòðàõîâûå âûïëàòû èäóò âîâðåìÿ, íàëàæåíà ñîâìåñòíàÿ ðàáîòà ïî ëèêâèäàöèè ïîñëåäñòâèé ñòðàõîâîãî ñëó÷àÿ.</w:t>
      </w:r>
    </w:p>
    <w:p>
      <w:pPr>
        <w:pStyle w:val="Normal"/>
        <w:bidi w:val="0"/>
        <w:spacing w:before="0" w:after="120"/>
        <w:jc w:val="both"/>
        <w:rPr/>
      </w:pPr>
      <w:r>
        <w:rPr/>
        <w:t>- Ìîæåòå ïðèâåñòè ïðèìåðû?</w:t>
      </w:r>
    </w:p>
    <w:p>
      <w:pPr>
        <w:pStyle w:val="Normal"/>
        <w:bidi w:val="0"/>
        <w:spacing w:before="0" w:after="120"/>
        <w:jc w:val="both"/>
        <w:rPr/>
      </w:pPr>
      <w:r>
        <w:rPr/>
        <w:t>- Íåäàâíî â Ðÿçàíñêîé îáëàñòè óïàë ó÷åáíî-áîåâîé ñàìîëåò ßê-130, ïðîõîäèâøèé ãîñóäàðñòâåííûå èñïûòàíèÿ. Ãîñóäàðñòâî è Ìèíîáîðîíû íà åãî ñòðàõîâàíèå íå âûäåëèëè íè êîïåéêè. Êîðïîðàöèÿ "Èðêóò", â êîòîðóþ âõîäèò ðàçðàáîò÷èê - ôèðìà èì. À.Ñ. ßêîâëåâà, âûäåëèëà íà ñòðàõîâàíèå ãîñóäàðñòâåííîé ìàøèíû ñîáñòâåííûå äåíüãè. Ñåé÷àñ ìû áóäåì âûïëà÷èâàòü ïîëíóþ ñóììó óùåðáà - äî èçãîòîâëåíèÿ íîâîãî îáðàçöà, êîòîðûé â ðàìêàõ ãîñîáîðîíçàêàçà ïîñòóïèò íà âîîðóæåíèå. Ìû ó÷àñòâîâàëè â ñòðàõîâàíèè êîñìè÷åñêîãî àïïàðàòà "Ìîæàåö", êîòîðûé òîæå íå ñòðàõîâàëñÿ ãîñóäàðñòâîì. Íà íåäîñòðîåííîì ýñìèíöå äëÿ ÂÌÑ Êèòàÿ â 2005 ãîäó íà Ñàíêò-Ïåòåðáóðãñêîì ñóäîñòðîèòåëüíîì ïðåäïðèÿòèè âñïûõíóë ïîæàð.</w:t>
      </w:r>
    </w:p>
    <w:p>
      <w:pPr>
        <w:pStyle w:val="Normal"/>
        <w:bidi w:val="0"/>
        <w:spacing w:before="0" w:after="120"/>
        <w:jc w:val="both"/>
        <w:rPr/>
      </w:pPr>
      <w:r>
        <w:rPr/>
        <w:t>Ïîðà çàäóìàòüñÿ íàä òåì, ÷òîáû íå ýêîíîìèòü íà ìàëîì, à çà ñ÷èòàíûå ïðîöåíòû îò ñòîèìîñòè èìóùåñòâà ïîëó÷àòü ïîëíóþ åãî çàùèòó. Ìû ñîòðóäíè÷àåì áîëåå ÷åì ñ òûñÿ÷åé ïðåäïðèÿòèé îòå÷åñòâåííîãî ÎÏÊ, âûïîëíÿþùèõ êðóïíûå êîíòðàêòû ñ çàðóáåæíûìè çàêàç÷èêàìè, äàþùèìè ïðîäóêöèþ â ðàìêàõ ãîñîáîðîíçàêàçà. Íà íèõ â ïîñëåäíåå âðåìÿ, ê ñîæàëåíèþ, ó÷àñòèëèñü àâàðèè è ðàçëè÷íîãî ðîäà íåøòàòíûå ñèòóàöèè, êîòîðûå âëåêóò çà ñîáîé ñåðüåçíûå óáûòêè. Ïðè÷èíà - èçíîøåííîñòü îñíîâíûõ ôîíäîâ, ïðîèçâîäñòâåííîé áàçû.</w:t>
      </w:r>
    </w:p>
    <w:p>
      <w:pPr>
        <w:pStyle w:val="Normal"/>
        <w:bidi w:val="0"/>
        <w:spacing w:before="0" w:after="120"/>
        <w:jc w:val="both"/>
        <w:rPr/>
      </w:pPr>
      <w:r>
        <w:rPr/>
        <w:t>- Äîñòàòî÷íî ëè ñîâåðøåííàÿ çàêîíîäàòåëüíàÿ áàçà, ÷òîáû ïðîòèâîñòîÿòü âîçìîæíîé ýêñïàíñèè îõîòíèêîâ çà ñåêðåòàìè?</w:t>
      </w:r>
    </w:p>
    <w:p>
      <w:pPr>
        <w:pStyle w:val="Normal"/>
        <w:bidi w:val="0"/>
        <w:spacing w:before="0" w:after="120"/>
        <w:jc w:val="both"/>
        <w:rPr/>
      </w:pPr>
      <w:r>
        <w:rPr/>
        <w:t>- Ïðîãðàììû îáåñïå÷åíèÿ áåçîïàñíîñòè ãîñóäàðñòâà, òàêèå êàê Ãîñóäàðñòâåííàÿ ïðîãðàììà âîîðóæåíèé íà 2007-2015 ãîäû, Ôåäåðàëüíàÿ öåëåâàÿ ïðîãðàììà ðàçâèòèÿ îáîðîííî-ïðîìûøëåííîãî êîìïëåêñà íà 2006-2010 ãîäû è íà ïåðèîä äî 2015 ãîäà, íå ìîãóò áûòü ðåàëèçîâàíû, åñëè îíè ôèíàíñîâî íåóñòîé÷èâû. Ýòî ïîêàçûâàåò è ìèðîâîé îïûò ïîñòðîåíèÿ ýêîíîìè÷åñêèõ ñèñòåì ÂÏÊ, ãäå êëþ÷åâûì ôàêòîðîì çàùèòû ÿâëÿåòñÿ ñòðàõîâàíèå. Îíî ìîæåò ãàðàíòèðîâàòü ýôôåêòèâíîå èñïîëüçîâàíèå ãîñóäàðñòâåííûõ èíâåñòèöèé, ïðåæäå âñåãî ïðè âûïîëíåíèè ãîñîáîðîíçàêàçà. Ñòðàõîâàíèå äîêàçàëî ñâîþ íåîáõîäèìîñòü êàê ôèíàíñîâîãî èíñòðóìåíòà, êîìïåíñèðóþùåãî ïîòåðè ãîñóäàðñòâåííîãî áþäæåòà.</w:t>
      </w:r>
    </w:p>
    <w:p>
      <w:pPr>
        <w:pStyle w:val="Normal"/>
        <w:bidi w:val="0"/>
        <w:spacing w:before="0" w:after="120"/>
        <w:jc w:val="both"/>
        <w:rPr/>
      </w:pPr>
      <w:r>
        <w:rPr/>
        <w:t>Ìû ñåãîäíÿ ðàçðàáàòûâàåì â èíòåðåñàõ Ìèíîáîðîíû ÐÔ êîìïëåêñíóþ ïðîãðàììó ñòðàõîâàíèÿ ðèñêîâ ïðè âûïîëíåíèè ãîñîáîðîíçàêàçà, ïðîâîäèì íàó÷íî-ýêñïåðòíûå êîíñóëüòàöèè ñ êîìèòåòîì Ãîñäóìû ïî îáîðîíå. Ñïåöèàëèñòû ÐÑÖ</w:t>
      </w:r>
      <w:r>
        <w:rPr>
          <w:b w:val="false"/>
          <w:bCs w:val="false"/>
          <w:i w:val="false"/>
          <w:iCs w:val="false"/>
          <w:caps w:val="false"/>
          <w:smallCaps w:val="false"/>
          <w:strike w:val="false"/>
          <w:dstrike w:val="false"/>
          <w:outline w:val="false"/>
          <w:vanish w:val="false"/>
        </w:rPr>
        <w:t>xe "Ðóññêèé ñòðàõîâîé öåíòð"§</w:t>
      </w:r>
      <w:r>
        <w:rPr/>
        <w:t xml:space="preserve"> ðàçðàáîòàëè ïðîãðàììó óïðàâëåíèÿ ðèñêàìè, êîòîðàÿ ïîìîæåò íå äîïóñòèòü áàíêðîòñòâà ñòðàòåãè÷åñêèõ ïðåäïðèÿòèé è çàùèòèò ïðîìûøëåííûå êðèòè÷åñêèå òåõíîëîãèè. Âîåííî-ïðîìûøëåííàÿ êîìèññèÿ (ÂÏÊ) ïðè ïðàâèòåëüñòâå Ðîññèè óòâåðäèëà ïåðå÷åíü òàêèõ òåõíîëîãèé íà ïåðèîä äî 2015 ãîäà. Â íåì îêîëî 300 ïóíêòîâ. Ìíîãèå èç ýòèõ òåõíîëîãèé îáðàùåíû â áóäóùåå. Íà äîëþ ÎÏÊ âåäü ïðèõîäèòñÿ áîëåå 70% âñåé ïðîèçâîäèìîé â Ðîññèè íàó÷íîé ïðîäóêöèè. Ðàíåå ïåðå÷åíü ñ÷èòàëñÿ íåîáÿçàòåëüíûì äëÿ âûïîëíåíèÿ, òåïåðü ïðèîáðåë ñòàòóñ ãîñóäàðñòâåííîãî äîêóìåíòà.</w:t>
      </w:r>
    </w:p>
    <w:p>
      <w:pPr>
        <w:pStyle w:val="Normal"/>
        <w:bidi w:val="0"/>
        <w:spacing w:before="0" w:after="120"/>
        <w:jc w:val="both"/>
        <w:rPr/>
      </w:pPr>
      <w:r>
        <w:rPr/>
        <w:t>ÐÑÖ</w:t>
      </w:r>
      <w:r>
        <w:rPr>
          <w:b w:val="false"/>
          <w:bCs w:val="false"/>
          <w:i w:val="false"/>
          <w:iCs w:val="false"/>
          <w:caps w:val="false"/>
          <w:smallCaps w:val="false"/>
          <w:strike w:val="false"/>
          <w:dstrike w:val="false"/>
          <w:outline w:val="false"/>
          <w:vanish w:val="false"/>
        </w:rPr>
        <w:t>xe "Ðóññêèé ñòðàõîâîé öåíòð"§</w:t>
      </w:r>
      <w:r>
        <w:rPr/>
        <w:t xml:space="preserve"> ïðèíÿë ó÷àñòèå â ïîäãîòîâêå èçìåíåíèé â ôåäåðàëüíûé çàêîí "Î ãîñóäàðñòâåííîì îáîðîííîì çàêàçå" â ÷àñòè ââåäåíèÿ ñòðàõîâàíèÿ, à òàêæå â ðàçðàáîòêå çàêîíîäàòåëüíûõ èíèöèàòèâ ïî ïðèìåíåíèþ ñòðàõîâàíèÿ ïðè âûäà÷å ïðåäïðèÿòèÿì ÎÏÊ - ó÷àñòíèêàì âíåøíåýêîíîìè÷åñêîé äåÿòåëüíîñòè åäèíîé ëèöåíçèè íà ýêñïîðò çàï÷àñòåé.</w:t>
      </w:r>
    </w:p>
    <w:p>
      <w:pPr>
        <w:pStyle w:val="Normal"/>
        <w:bidi w:val="0"/>
        <w:spacing w:before="0" w:after="120"/>
        <w:jc w:val="both"/>
        <w:rPr/>
      </w:pPr>
      <w:r>
        <w:rPr/>
        <w:t>- Â ïîñëåäíåå âðåìÿ â ñèñòåìå ÂÒÑ âîçíèêëà åùå îäíà çàäà÷à - çàêîíîäàòåëüíîå îáåñïå÷åíèå, â òîì ÷èñëå ñ ïîìîùüþ ìåõàíèçìîâ ñòðàõîâàíèÿ, îõðàíû èíòåëëåêòóàëüíîé ñîáñòâåííîñòè íà ïðîèçâåäåííîå â Ðîññèè îðóæèå è âîåííóþ òåõíèêó.</w:t>
      </w:r>
    </w:p>
    <w:p>
      <w:pPr>
        <w:pStyle w:val="Normal"/>
        <w:bidi w:val="0"/>
        <w:spacing w:before="0" w:after="120"/>
        <w:jc w:val="both"/>
        <w:rPr/>
      </w:pPr>
      <w:r>
        <w:rPr/>
        <w:t>- Çàùèòîé òåõíîëîãèé îò ïðîìûøëåííîãî ïëàãèàòà, ãàðàíòèåé ïàòåíòíîé ÷èñòîòû ÿâëÿåòñÿ íå ÷òî èíîå, êàê ñòðàõîâàíèå èíòåëëåêòóàëüíîé ñîáñòâåííîñòè, ïðîìûøëåííûõ îáðàçöîâ. Áîëåå òîãî, ñåãîäíÿ íåîáõîäèìî ñòðàõîâàíèå íå òîëüêî ñàìîãî èìóùåñòâà, íî è èìóùåñòâåííîãî èíòåðåñà ïðè íàðóøåíèè àâòîðñêèõ ïðàâ. Ñòðàõîâàíèå ìîæåò êàê îáåñïå÷èòü ïðåâåíòèâíûå ìåðû ïî íåäîïóùåíèþ óòðàòû, òàê è äàòü íåîáõîäèìûå ôèíàíñîâûå ðåñóðñû äëÿ âîññòàíîâëåíèÿ òàêèõ òåõíîëîãèé. Â ýòîì ñìûñëå àëüòåðíàòèâû ñòðàõîâàíèþ íåò. ÐÑÖ</w:t>
      </w:r>
      <w:r>
        <w:rPr>
          <w:b w:val="false"/>
          <w:bCs w:val="false"/>
          <w:i w:val="false"/>
          <w:iCs w:val="false"/>
          <w:caps w:val="false"/>
          <w:smallCaps w:val="false"/>
          <w:strike w:val="false"/>
          <w:dstrike w:val="false"/>
          <w:outline w:val="false"/>
          <w:vanish w:val="false"/>
        </w:rPr>
        <w:t>xe "Ðóññêèé ñòðàõîâîé öåíòð"§</w:t>
      </w:r>
      <w:r>
        <w:rPr/>
        <w:t xml:space="preserve"> ïðèíèìàåò ó÷àñòèå â ðàáîòå ìåæïðàâèòåëüñòâåííûõ êîìèññèé ïî ÂÒÑ - ðîññèéñêî-êèòàéñêîé, ðîññèéñêî-èíäèéñêîé è ðîññèéñêî-èíäîíåçèéñêîé, ãäå ïðîðàáàòûâàþòñÿ âîïðîñû ñòðàõîâîãî îáåñïå÷åíèÿ.</w:t>
      </w:r>
    </w:p>
    <w:p>
      <w:pPr>
        <w:pStyle w:val="Normal"/>
        <w:bidi w:val="0"/>
        <w:spacing w:before="0" w:after="120"/>
        <w:jc w:val="both"/>
        <w:rPr/>
      </w:pPr>
      <w:r>
        <w:rPr/>
        <w:t>- ÐÑÖ</w:t>
      </w:r>
      <w:r>
        <w:rPr>
          <w:b w:val="false"/>
          <w:bCs w:val="false"/>
          <w:i w:val="false"/>
          <w:iCs w:val="false"/>
          <w:caps w:val="false"/>
          <w:smallCaps w:val="false"/>
          <w:strike w:val="false"/>
          <w:dstrike w:val="false"/>
          <w:outline w:val="false"/>
          <w:vanish w:val="false"/>
        </w:rPr>
        <w:t>xe "Ðóññêèé ñòðàõîâîé öåíòð"§</w:t>
      </w:r>
      <w:r>
        <w:rPr/>
        <w:t xml:space="preserve"> àêòèâíî ó÷àñòâóåò â ñòðàõîâàíèè êîñìè÷åñêèõ ïóñêîâ, â òîì ÷èñëå äëÿ âîñïîëíåíèÿ âîåííîé ñïóòíèêîâîé ãðóïïèðîâêè. Êàêèå çäåñü ïðîáëåìû?</w:t>
      </w:r>
    </w:p>
    <w:p>
      <w:pPr>
        <w:pStyle w:val="Normal"/>
        <w:bidi w:val="0"/>
        <w:spacing w:before="0" w:after="120"/>
        <w:jc w:val="both"/>
        <w:rPr/>
      </w:pPr>
      <w:r>
        <w:rPr/>
        <w:t>- Ê ñîæàëåíèþ, â ïðîãðàììàõ çàïóñêîâ êîñìè÷åñêèõ àïïàðàòîâ ñóùåñòâóåò ïðîáëåìà àâàðèéíîñòè, êîòîðàÿ ñíèæàåò îïåðàòèâíûå âîçìîæíîñòè îðáèòàëüíîé ãðóïïèðîâêè. Àâàðèè, êàê èçâåñòíî, ñîïðîâîæäàþòñÿ ôèíàíñîâûìè ïîòåðÿìè ðàêåòíî-êîñìè÷åñêîé îòðàñëè, èñ÷èñëÿåìûìè äåñÿòêàìè ìèëëèàðäîâ ðóáëåé. Íàøà êîìïàíèÿ âûïëàòèëà ðÿä êðóïíûõ âîçìåùåíèé Êîñìè÷åñêèì âîéñêàì ïî ïðîèçîøåäøèì àâàðèÿì. Â ðàáîòå ñ "Ðîñêîñìîñîì", ÐÂÑÍ è Êîñìè÷åñêèìè âîéñêàìè ÐÑÖ</w:t>
      </w:r>
      <w:r>
        <w:rPr>
          <w:b w:val="false"/>
          <w:bCs w:val="false"/>
          <w:i w:val="false"/>
          <w:iCs w:val="false"/>
          <w:caps w:val="false"/>
          <w:smallCaps w:val="false"/>
          <w:strike w:val="false"/>
          <w:dstrike w:val="false"/>
          <w:outline w:val="false"/>
          <w:vanish w:val="false"/>
        </w:rPr>
        <w:t>xe "Ðóññêèé ñòðàõîâîé öåíòð"§</w:t>
      </w:r>
      <w:r>
        <w:rPr/>
        <w:t xml:space="preserve"> ïîëüçóåòñÿ ìåòîäèêîé îöåíêè ðèñêîâ è êîíòðîëÿ çà íèìè. Îíà ñîçäàíà íàìè ñîâìåñòíî ñî ñïåöèàëèñòàìè ãîñóäàðñòâåííûõ èíñòèòóòîâ è ôåäåðàëüíûõ àãåíòñòâ, êîíòðîëèðóþùèõ ðàçâèòèå ÎÏÊ è êîñìè÷åñêèõ ïðîãðàìì. È ó ìåíÿ åñòü ïðåäëîæåíèå: áûëî áû íåïëîõî ñîçäàòü â ýòîé ñôåðå ñèñòåìó ïðåâåíòèâíûõ ìåð, ãàðàíòèðóþùèõ ôèíàíñîâóþ áåçîïàñíîñòü ãîñóäàðñòâåííûõ èíâåñòèöèé â êîñìè÷åñêèå ïðîãðàììû. Áûëî áû öåëåñîîáðàçíî èñïîëüçîâàòü ìåõàíèçìû ñòðàõîâàíèÿ â ñèñòåìå ãîñîáîðîíçàêàçà, ïðåæäå âñåãî ïðè ïîïîëíåíèè îðáèòàëüíîé ñïóòíèêîâîé ãðóïïèðîâêè.</w:t>
      </w:r>
    </w:p>
    <w:p>
      <w:pPr>
        <w:pStyle w:val="Normal"/>
        <w:bidi w:val="0"/>
        <w:spacing w:before="0" w:after="120"/>
        <w:jc w:val="both"/>
        <w:rPr/>
      </w:pPr>
      <w:r>
        <w:rPr/>
        <w:t>- Êàê ñêëàäûâàåòñÿ âàøà ðàáîòà ñ ãëàâíûì ãîñóäàðñòâåííûì ñïåöýêñïîðòåðîì è äðóãèìè ñóáúåêòàìè ÂÒÑ?</w:t>
      </w:r>
    </w:p>
    <w:p>
      <w:pPr>
        <w:pStyle w:val="Normal"/>
        <w:bidi w:val="0"/>
        <w:spacing w:before="0" w:after="120"/>
        <w:jc w:val="both"/>
        <w:rPr/>
      </w:pPr>
      <w:r>
        <w:rPr/>
        <w:t>- Êîìïàíèÿ îáåñïå÷èâàåò çíà÷èòåëüíóþ äîëþ ñòðàõîâàíèÿ ïîñòàâîê "Ðîñîáîðîíýêñïîðòîì" âîåííîé òåõíèêè çà ðóáåæ. Ñîçäàíà çàùèòà ñïåöèôè÷åñêèõ ïîñòàâîê ïðîäóêöèè âîåííîãî è ñïåöèàëüíîãî íàçíà÷åíèÿ ñòîèìîñòüþ áîëåå 500 ìëí. äîëë. Ìû ðåàëèçóåì óíèêàëüíûå ïðîãðàììû ñòðàõîâàíèÿ ïðåäïðèÿòèé, ýêñïîðòèðóþùèõ íà âíåøíèé ðûíîê çàï÷àñòè, îñóùåñòâëÿþùèõ ìîäåðíèçàöèþ è ñåðâèñíîå îáñëóæèâàíèå ðàíåå ïîñòàâëåííîé ïðîäóêöèè âîåííîãî íàçíà÷åíèÿ. Áåç ëîæíîé ñêðîìíîñòè óòâåðæäàþ: êîìïàíèÿ ÿâëÿåòñÿ êîìïåòåíòíûì ýêñïåðòîì â ñôåðå ñòðàõîâàíèÿ ñïåöèàëèçèðîâàííûõ ðèñêîâ, ó÷àñòâóåò â ðàáîòå ïî ñîçäàíèþ îòäåëîâ è ñëóæá ïî ÂÒÑ, êîíñóëüòèðóåò ñïåöèàëèñòîâ è ãîñóäàðñòâåííûå îðãàíèçàöèè ïðè ïîäãîòîâêå çàêîíîäàòåëüíûõ èíèöèàòèâ.</w:t>
      </w:r>
    </w:p>
    <w:p>
      <w:pPr>
        <w:pStyle w:val="Normal"/>
        <w:bidi w:val="0"/>
        <w:spacing w:before="0" w:after="120"/>
        <w:jc w:val="both"/>
        <w:rPr/>
      </w:pPr>
      <w:r>
        <w:rPr/>
        <w:t>Ñòðàõîâûå ïðîãðàììû, ðàçðàáîòàííûå öåíòðîì, îõâàòûâàþò âñþ öåïî÷êó: íàó÷íî-èññëåäîâàòåëüñêèå è îïûòíî-êîíñòðóêòîðñêèå ðàáîòû, ïðîèçâîäñòâî, ïîñòàâêè, ïîñëåïðîäàæíîå îáñëóæèâàíèå, ãàðàíòèéíûé ðåìîíò, ïîñòàâêè çàï÷àñòåé è îáñëóæèâàíèå çà ðóáåæîì. Ìû ïðîâîäèì ýêñïåðòèçó âîçíèêàþùèõ ðèñêîâ, êîòîðàÿ â äàëüíåéøåì íåîáõîäèìà äëÿ ðàçðàáîòêè çàêîíîäàòåëüíûõ àêòîâ, ðåãóëèðóþùèõ âîåííî-òåõíè÷åñêîå ñîòðóäíè÷åñòâî. Â ÷àñòíîñòè, ñïåöèàëèñòû ÐÑÖ</w:t>
      </w:r>
      <w:r>
        <w:rPr>
          <w:b w:val="false"/>
          <w:bCs w:val="false"/>
          <w:i w:val="false"/>
          <w:iCs w:val="false"/>
          <w:caps w:val="false"/>
          <w:smallCaps w:val="false"/>
          <w:strike w:val="false"/>
          <w:dstrike w:val="false"/>
          <w:outline w:val="false"/>
          <w:vanish w:val="false"/>
        </w:rPr>
        <w:t>xe "Ðóññêèé ñòðàõîâîé öåíòð"§</w:t>
      </w:r>
      <w:r>
        <w:rPr/>
        <w:t xml:space="preserve"> âìåñòå ñ ñîòðóäíèêàìè Ôåäåðàëüíîé ñëóæáû ïî âîåííî-òåõíè÷åñêîìó ñîòðóäíè÷åñòâó, ÷òî íàçûâàåòñÿ, ïðèëîæèëè ðóêó ê ïðîåêòó íûíå äåéñòâóþùåãî óêàçà ïðåçèäåíòà îò 10 ñåíòÿáðÿ 2005 ãîäà "Âîïðîñû âîåííî-òåõíè÷åñêîãî ñîòðóäíè÷åñòâà ÐÔ ñ èíîñòðàííûìè ãîñóäàðñòâàìè".</w:t>
      </w:r>
    </w:p>
    <w:p>
      <w:pPr>
        <w:pStyle w:val="Normal"/>
        <w:bidi w:val="0"/>
        <w:spacing w:before="0" w:after="120"/>
        <w:jc w:val="both"/>
        <w:rPr/>
      </w:pPr>
      <w:r>
        <w:rPr/>
        <w:t>- Ó÷àñòèå ïðàêòè÷åñêè âî âñåõ âûñòàâêàõ âîîðóæåíèé - ýòî òîæå áèçíåñ?</w:t>
      </w:r>
    </w:p>
    <w:p>
      <w:pPr>
        <w:pStyle w:val="Normal"/>
        <w:bidi w:val="0"/>
        <w:spacing w:before="0" w:after="120"/>
        <w:jc w:val="both"/>
        <w:rPr/>
      </w:pPr>
      <w:r>
        <w:rPr/>
        <w:t>- Ìû âûñòóïàåì òàì êàê ãåíåðàëüíûé ñòðàõîâùèê è ñïîíñîð ýòèõ îðóæåéíûõ øîó. Äåíüãè íà ýòîì íàìè ïðàêòè÷åñêè íå çàðàáàòûâàþòñÿ. Òåì íå ìåíåå çàïëàíèðîâàíî íàøå ó÷àñòèå è âî âñåõ êðóïíåéøèõ îòå÷åñòâåííûõ âûñòàâêàõ. Ýòî ãèäðîàâèàñàëîí â Ãåëåíäæèêå â ýòîì ãîäó, ÌÀÊÑ</w:t>
      </w:r>
      <w:r>
        <w:rPr>
          <w:b w:val="false"/>
          <w:bCs w:val="false"/>
          <w:i w:val="false"/>
          <w:iCs w:val="false"/>
          <w:caps w:val="false"/>
          <w:smallCaps w:val="false"/>
          <w:strike w:val="false"/>
          <w:dstrike w:val="false"/>
          <w:outline w:val="false"/>
          <w:vanish w:val="false"/>
        </w:rPr>
        <w:t>xe "ÌÀÊÑ"§</w:t>
      </w:r>
      <w:r>
        <w:rPr/>
        <w:t xml:space="preserve"> è Âîåííî-ìîðñêîé ñàëîí â Ñàíêò-Ïåòåðáóðãå â ñëåäóþùåì. Ìû âûïóñòèëè è ðàçäàåì íà âûñòàâêàõ íàø ôèëüì "Ðèñêè êîñìè÷åñêîãî çíà÷åíèÿ". Íà íåäàâíî ïðîøåäøåé Ìåæäóíàðîäíîé âûñòàâêå ïðîäóêöèè âîåííîãî íàçíà÷åíèÿ ñóõîïóòíûõ âîéñê "ÌÂÑÂ-2006" ïðèíÿëè ó÷àñòèå â ðÿäå ïåðåãîâîðîâ, çäåñü âûñòàâëÿëèñü ñîòíè ïàðòíåðîâ ÐÑÖ</w:t>
      </w:r>
      <w:r>
        <w:rPr>
          <w:b w:val="false"/>
          <w:bCs w:val="false"/>
          <w:i w:val="false"/>
          <w:iCs w:val="false"/>
          <w:caps w:val="false"/>
          <w:smallCaps w:val="false"/>
          <w:strike w:val="false"/>
          <w:dstrike w:val="false"/>
          <w:outline w:val="false"/>
          <w:vanish w:val="false"/>
        </w:rPr>
        <w:t>xe "Ðóññêèé ñòðàõîâîé öåíòð"§</w:t>
      </w:r>
      <w:r>
        <w:rPr/>
        <w:t xml:space="preserve"> - "Ñïëàâ", Óðàëâàãîíçàâîä, "Òàêòè÷åñêîå ðàêåòíîå âîîðóæåíèå", "Îáîðîíèòåëüíûå ñèñòåìû", "Îáîðîíïðîì".</w:t>
      </w:r>
    </w:p>
    <w:p>
      <w:pPr>
        <w:pStyle w:val="Normal"/>
        <w:bidi w:val="0"/>
        <w:spacing w:before="0" w:after="120"/>
        <w:jc w:val="both"/>
        <w:rPr/>
      </w:pPr>
      <w:r>
        <w:rPr/>
        <w:t>- Êàêèå ñòðàòåãè÷åñêèå çàäà÷è ñòàâèò ïåðåä ñîáîé "Ðóññêèé ñòðàõîâîé öåíòð</w:t>
      </w:r>
      <w:r>
        <w:rPr>
          <w:b w:val="false"/>
          <w:bCs w:val="false"/>
          <w:i w:val="false"/>
          <w:iCs w:val="false"/>
          <w:caps w:val="false"/>
          <w:smallCaps w:val="false"/>
          <w:strike w:val="false"/>
          <w:dstrike w:val="false"/>
          <w:outline w:val="false"/>
          <w:vanish w:val="false"/>
        </w:rPr>
        <w:t>xe "Ðóññêèé ñòðàõîâîé öåíòð"§</w:t>
      </w:r>
      <w:r>
        <w:rPr/>
        <w:t>"?</w:t>
      </w:r>
    </w:p>
    <w:p>
      <w:pPr>
        <w:pStyle w:val="Normal"/>
        <w:bidi w:val="0"/>
        <w:spacing w:before="0" w:after="120"/>
        <w:jc w:val="both"/>
        <w:rPr/>
      </w:pPr>
      <w:r>
        <w:rPr/>
        <w:t>- Ìû íàìåðåíû ñèñòåìàòèçèðîâàòü âñå íàøè íàðàáîòêè è ïðîãðàììû â åäèíîå ñòðàõîâîå ïðîñòðàíñòâî, â êîòîðîì îáúåäèíÿòñÿ ôèíàíñîâûå ãàðàíòèè â èíòåðåñàõ óïðàâëåíèÿ âîîðóæåíèÿ Âîîðóæåííûõ ñèë Ðîññèè, ÔÑÂÒÑ, "Ðîñêîñìîñà", Êîñìè÷åñêèõ âîéñê è äðóãèõ ñòðóêòóð. Ýòè ãàðàíòèè îáåñïå÷àò íå òîëüêî ñòàáèëüíóþ ðàáîòó îáîðîííûõ ïðåäïðèÿòèé è âûïîëíåíèå ýêñïîðòíûõ çàêàçîâ, íî è ôèíàíñîâóþ áåçîïàñíîñòü èíâåñòèöèé â ïðîãðàììû îñíàùåíèÿ àðìèè è ôëîòà ñîâðåìåííûì îðóæèåì.</w:t>
      </w:r>
    </w:p>
    <w:p>
      <w:pPr>
        <w:pStyle w:val="Heading4"/>
        <w:bidi w:val="0"/>
        <w:jc w:val="left"/>
        <w:rPr/>
      </w:pPr>
      <w:r>
        <w:rPr/>
        <w:t xml:space="preserve">«Âàðÿãè» ïðèõîäÿò â ÓðÔÎ </w:t>
      </w:r>
    </w:p>
    <w:p>
      <w:pPr>
        <w:pStyle w:val="Heading5"/>
        <w:bidi w:val="0"/>
        <w:ind w:left="720" w:hanging="0"/>
        <w:jc w:val="left"/>
        <w:rPr/>
      </w:pPr>
      <w:r>
        <w:rPr/>
        <w:t>Ýêñïåðòíûé êàíàë «ÓðàëÏîëèò.Ru», 23 àâãóñòà 2006 ã.</w:t>
      </w:r>
    </w:p>
    <w:p>
      <w:pPr>
        <w:pStyle w:val="Heading8"/>
        <w:bidi w:val="0"/>
        <w:jc w:val="right"/>
        <w:rPr/>
      </w:pPr>
      <w:r>
        <w:rPr/>
        <w:t>Àííà Êîðøóíîâà</w:t>
      </w:r>
    </w:p>
    <w:p>
      <w:pPr>
        <w:pStyle w:val="Normal"/>
        <w:bidi w:val="0"/>
        <w:rPr/>
      </w:pPr>
      <w:r>
        <w:rPr/>
        <w:t xml:space="preserve">Óðàëüñêèì ñòðàõîâùèêàì ïðèäåòñÿ ïîäåëèòüñÿ ðûíêîì ñ èíîñòðàíöàìè </w:t>
      </w:r>
    </w:p>
    <w:p>
      <w:pPr>
        <w:pStyle w:val="Normal"/>
        <w:bidi w:val="0"/>
        <w:spacing w:before="0" w:after="120"/>
        <w:jc w:val="both"/>
        <w:rPr/>
      </w:pPr>
      <w:r>
        <w:rPr/>
        <w:t xml:space="preserve">Óðàëüñêèå ñòðàõîâûå êîìïàíèè íà÷àëè áîðüáó çà ìåñòî ïîä ñîëíöåì. Ïîñëå îòçûâà ëèöåíçèé ó äåâÿòè ìåëêèõ óðàëüñêèõ êîìïàíèé, íå ñîîòâåòñòâóþùèõ îïðåäåëåííûì òðåáîâàíèÿì, êðóïíûå èãðîêè ðûíêà àêòèâíî çàíÿëèñü îáúåäèíåíèåì áèçíåñà è êàïèòàëîâ. Èõ öåëü – ñäåëàòü ñâîè êîìïàíèè ìàêñèìàëüíî êîíêóðåíòîñïîñîáíûìè äî ïðèõîäà çàïàäíûõ èãðîêîâ íà Óðàë. Îá ýòîì â áåñåäå ñ êîððåñïîíäåíòîì «ÓðàëÏîëèò.Ru» ñîîáùèë ïðåäñåäàòåëü ñîþçà ñòðàõîâùèêîâ ÓðÔÎ «Áåëûé Ñîáîëü» Àëåêñàíäð Çëûãîñòàåâ. </w:t>
      </w:r>
    </w:p>
    <w:p>
      <w:pPr>
        <w:pStyle w:val="Normal"/>
        <w:bidi w:val="0"/>
        <w:spacing w:before="0" w:after="120"/>
        <w:jc w:val="both"/>
        <w:rPr/>
      </w:pPr>
      <w:r>
        <w:rPr/>
        <w:t>Îí óâåðåí â òîì, ÷òî ðûíîê ñòðàõîâûõ óñëóã Óðàëüñêîãî ðåãèîíà – îäèí èç íàèáîëåå êîíêóðåíòîñïîñîáíûõ â ñòðàíå. Êðóïíåéøèå êîìïàíèè – «Ìåæðåãèîíãàðàíò</w:t>
      </w:r>
      <w:r>
        <w:rPr>
          <w:b w:val="false"/>
          <w:bCs w:val="false"/>
          <w:i w:val="false"/>
          <w:iCs w:val="false"/>
          <w:caps w:val="false"/>
          <w:smallCaps w:val="false"/>
          <w:strike w:val="false"/>
          <w:dstrike w:val="false"/>
          <w:outline w:val="false"/>
          <w:vanish w:val="false"/>
        </w:rPr>
        <w:t>xe "Ìåæðåãèîíãàðàíò"§</w:t>
      </w:r>
      <w:r>
        <w:rPr/>
        <w:t>», «Êàïèòàë», «Þãîðèÿ</w:t>
      </w:r>
      <w:r>
        <w:rPr>
          <w:b w:val="false"/>
          <w:bCs w:val="false"/>
          <w:i w:val="false"/>
          <w:iCs w:val="false"/>
          <w:caps w:val="false"/>
          <w:smallCaps w:val="false"/>
          <w:strike w:val="false"/>
          <w:dstrike w:val="false"/>
          <w:outline w:val="false"/>
          <w:vanish w:val="false"/>
        </w:rPr>
        <w:t>xe "Þãîðèÿ"§</w:t>
      </w:r>
      <w:r>
        <w:rPr/>
        <w:t>», «Ñåâåðíàÿ Êàçíà</w:t>
      </w:r>
      <w:r>
        <w:rPr>
          <w:b w:val="false"/>
          <w:bCs w:val="false"/>
          <w:i w:val="false"/>
          <w:iCs w:val="false"/>
          <w:caps w:val="false"/>
          <w:smallCaps w:val="false"/>
          <w:strike w:val="false"/>
          <w:dstrike w:val="false"/>
          <w:outline w:val="false"/>
          <w:vanish w:val="false"/>
        </w:rPr>
        <w:t>xe "Ñåâåðíàÿ Êàçíà"§</w:t>
      </w:r>
      <w:r>
        <w:rPr/>
        <w:t>» ìîãóò óâåðåííî ñîñòàâèòü êîíêóðåíöèþ íå òîëüêî Ðîñãîññòðàõó, Èíãîññòðàõó</w:t>
      </w:r>
      <w:r>
        <w:rPr>
          <w:b w:val="false"/>
          <w:bCs w:val="false"/>
          <w:i w:val="false"/>
          <w:iCs w:val="false"/>
          <w:caps w:val="false"/>
          <w:smallCaps w:val="false"/>
          <w:strike w:val="false"/>
          <w:dstrike w:val="false"/>
          <w:outline w:val="false"/>
          <w:vanish w:val="false"/>
        </w:rPr>
        <w:t>xe "Èíãîññòðàõ"§</w:t>
      </w:r>
      <w:r>
        <w:rPr/>
        <w:t>, «Ðîñíî</w:t>
      </w:r>
      <w:r>
        <w:rPr>
          <w:b w:val="false"/>
          <w:bCs w:val="false"/>
          <w:i w:val="false"/>
          <w:iCs w:val="false"/>
          <w:caps w:val="false"/>
          <w:smallCaps w:val="false"/>
          <w:strike w:val="false"/>
          <w:dstrike w:val="false"/>
          <w:outline w:val="false"/>
          <w:vanish w:val="false"/>
        </w:rPr>
        <w:t>xe "ÐÎÑÍÎ"§</w:t>
      </w:r>
      <w:r>
        <w:rPr/>
        <w:t xml:space="preserve">» è «Ðèññî», êîòîðûå êîíòðîëèðóþò 40 % ðîññèéñêîãî ðûíêà, íî è âîçìîæíûì çàïàäíûì èãðîêàì. Èõ ïðèõîä íà Óðàë áóäåò âîçìîæåí ïðè óñëîâèè âñòóïëåíèÿ Ðîññèè â ÂÒÎ. </w:t>
      </w:r>
    </w:p>
    <w:p>
      <w:pPr>
        <w:pStyle w:val="Normal"/>
        <w:bidi w:val="0"/>
        <w:spacing w:before="0" w:after="120"/>
        <w:jc w:val="both"/>
        <w:rPr/>
      </w:pPr>
      <w:r>
        <w:rPr/>
        <w:t>Êàê èçâåñòíî, îáñóæäåíèå âîïðîñà ÷ëåíñòâà Ðîññèè âî Âñåìèðíîé òîðãîâîé îðãàíèçàöèè ïåðåíåñåíî íà âåñíó 2007 ãîäà, òàê ÷òî ó ìåñòíûõ êîìïàíèé åùå åñòü âðåìÿ ïîäãîòîâèòüñÿ. Ïî èíôîðìàöèè Àëåêñàíäðà Çëûãîñòàåâà, «Ìåæðåãèîíãàðàíò</w:t>
      </w:r>
      <w:r>
        <w:rPr>
          <w:b w:val="false"/>
          <w:bCs w:val="false"/>
          <w:i w:val="false"/>
          <w:iCs w:val="false"/>
          <w:caps w:val="false"/>
          <w:smallCaps w:val="false"/>
          <w:strike w:val="false"/>
          <w:dstrike w:val="false"/>
          <w:outline w:val="false"/>
          <w:vanish w:val="false"/>
        </w:rPr>
        <w:t>xe "Ìåæðåãèîíãàðàíò"§</w:t>
      </w:r>
      <w:r>
        <w:rPr/>
        <w:t>» ïëàíèðóåò îòêðûòü íåñêîëüêî îôèñîâ â Ëîíäîíå, êîìïàíèÿ «Þãîðèÿ</w:t>
      </w:r>
      <w:r>
        <w:rPr>
          <w:b w:val="false"/>
          <w:bCs w:val="false"/>
          <w:i w:val="false"/>
          <w:iCs w:val="false"/>
          <w:caps w:val="false"/>
          <w:smallCaps w:val="false"/>
          <w:strike w:val="false"/>
          <w:dstrike w:val="false"/>
          <w:outline w:val="false"/>
          <w:vanish w:val="false"/>
        </w:rPr>
        <w:t>xe "Þãîðèÿ"§</w:t>
      </w:r>
      <w:r>
        <w:rPr/>
        <w:t>» óæå èìååò 69 ôèëèàëîâ, «Ñåâåðíàÿ Êàçíà</w:t>
      </w:r>
      <w:r>
        <w:rPr>
          <w:b w:val="false"/>
          <w:bCs w:val="false"/>
          <w:i w:val="false"/>
          <w:iCs w:val="false"/>
          <w:caps w:val="false"/>
          <w:smallCaps w:val="false"/>
          <w:strike w:val="false"/>
          <w:dstrike w:val="false"/>
          <w:outline w:val="false"/>
          <w:vanish w:val="false"/>
        </w:rPr>
        <w:t>xe "Ñåâåðíàÿ Êàçíà"§</w:t>
      </w:r>
      <w:r>
        <w:rPr/>
        <w:t xml:space="preserve">» òàêæå îòêðûâàåò ïðåäñòàâèòåëüñòâà â êðóïíåéøèõ ãîðîäàõ ÓðÔÎ, ñáîðû «Êàïèòàëà» – îäíè èç îáúåìíûõ (çà ãîä 24 ìëðä.). </w:t>
      </w:r>
    </w:p>
    <w:p>
      <w:pPr>
        <w:pStyle w:val="Normal"/>
        <w:bidi w:val="0"/>
        <w:spacing w:before="0" w:after="120"/>
        <w:jc w:val="both"/>
        <w:rPr/>
      </w:pPr>
      <w:r>
        <w:rPr/>
        <w:t xml:space="preserve">Òàêèì îáðàçîì, çàïàäíûå ñòðàõîâùèêè âðÿä ëè îêàæóò ñèëüíîå âëèÿíèå íà óðàëüñêèé ñòðàõîâîé ðûíîê. Îíè ëèøü ïðîñòèìóëèðóþò çäîðîâóþ êîíêóðåíöèþ ìåæäó ñèëüíåéøèìè èãðîêàìè, óáðàâ òåì ñàìûì ñëàáûå êîìïàíèè, à òàêæå ïðèâíåñóò íîâîââåäåíèÿ â ñòðàõîâóþ ñôåðó. </w:t>
      </w:r>
    </w:p>
    <w:p>
      <w:pPr>
        <w:pStyle w:val="Normal"/>
        <w:bidi w:val="0"/>
        <w:spacing w:before="0" w:after="120"/>
        <w:jc w:val="both"/>
        <w:rPr/>
      </w:pPr>
      <w:r>
        <w:rPr/>
        <w:t xml:space="preserve">Àëåêñàíäð Çëûãîñòàåâ ñ÷èòàåò, ÷òî 19 ñòðàõîâûõ êîìïàíèé, ðàáîòàþùèõ íà ðûíêå Åêàòåðèíáóðãà, óæå äîñòàòî÷íî íàñûòèëè ðûíîê. Çà âñþ èñòîðèþ ñóùåñòâîâàíèÿ ðîññèéñêèå êîìïàíèè ñìîãëè îñâîèòü ëèøü 35 % íàïðàâëåíèé ñòðàõîâàíèÿ, ïðàêòèêóþùèõñÿ âî âñåì ìèðå. Ïîýòîìó ðûíêó òðåáóþòñÿ î÷åíü êðóïíûå èãðîêè ìèðîâîãî ìàñøòàáà, êîòîðûå ñïîñîáíû âûïîëíèòü âñå íåîáõîäèìûå óñëîâèÿ äëÿ ðàçâèòèÿ äðóãèõ íàïðàâëåíèé. </w:t>
      </w:r>
    </w:p>
    <w:p>
      <w:pPr>
        <w:pStyle w:val="Normal"/>
        <w:bidi w:val="0"/>
        <w:spacing w:before="0" w:after="120"/>
        <w:jc w:val="both"/>
        <w:rPr/>
      </w:pPr>
      <w:r>
        <w:rPr/>
        <w:t>Ïðîáëåìà çàêëþ÷àåòñÿ â òîì, ÷òî â ðàçâèòûõ ñòðàíàõ ñòðàõîâûå êîìïàíèè ìàêñèìàëüíî ïðèáëèæåíû ê ãîñóäàðñòâó è, ñîîòâåòñòâåííî, ê ãîñóäàðñòâåííîìó áþäæåòó. Â Ðîññèè òàêàÿ ñõåìà ïîêà íå äåéñòâóåò, ïîýòîìó ðîññèéñêèå ñòðàõîâùèêè â îáùåìèðîâîì ìàñøòàáå íå ìîãóò ñ÷èòàòüñÿ äîñòàòî÷íî êîíêóðåíòîñïîñîáíûìè. Ýêñïåðòû îïàñàþòñÿ, ÷òî çà ñ÷åò «êàïèòóëÿöèè» ðîññèéñêèõ ñòðàõîâùèêîâ, àãðåññèâíîé ðåêëàìû è ìàðêåòèíãîâîé ïîëèòèêå èíîñòðàííûé êîìïàíèé, îíè ïîëó÷àò âîçìîæíîñòü çàõâàòèòü áîëüøóþ äîëþ ðûíêà.</w:t>
      </w:r>
    </w:p>
    <w:p>
      <w:pPr>
        <w:pStyle w:val="Heading4"/>
        <w:bidi w:val="0"/>
        <w:jc w:val="left"/>
        <w:rPr/>
      </w:pPr>
      <w:r>
        <w:rPr/>
        <w:t>Ñòàâêà íà ðåàëüíîãî ñîáñòâåííèêà</w:t>
      </w:r>
    </w:p>
    <w:p>
      <w:pPr>
        <w:pStyle w:val="Heading5"/>
        <w:bidi w:val="0"/>
        <w:ind w:left="720" w:hanging="0"/>
        <w:jc w:val="left"/>
        <w:rPr/>
      </w:pPr>
      <w:r>
        <w:rPr/>
        <w:t>Ýêñïåðò - Ñåâåðî-Çàïàä (Ñàíêò-Ïåòåðáóðã), 28 àâãóñòà 2006 ã., ¹031, Ñ.48</w:t>
      </w:r>
    </w:p>
    <w:p>
      <w:pPr>
        <w:pStyle w:val="Normal"/>
        <w:bidi w:val="0"/>
        <w:rPr/>
      </w:pPr>
      <w:r>
        <w:rPr/>
        <w:t>Äèðåêòîð ôèëèàëà "ÐÅÑÎ-Ãàðàíòèÿ</w:t>
      </w:r>
      <w:r>
        <w:rPr>
          <w:b w:val="false"/>
          <w:bCs w:val="false"/>
          <w:i w:val="false"/>
          <w:iCs w:val="false"/>
          <w:caps w:val="false"/>
          <w:smallCaps w:val="false"/>
          <w:strike w:val="false"/>
          <w:dstrike w:val="false"/>
          <w:outline w:val="false"/>
          <w:vanish w:val="false"/>
        </w:rPr>
        <w:t>xe "Ðåñî-Ãàðàíòèÿ"§</w:t>
      </w:r>
      <w:r>
        <w:rPr/>
        <w:t>" â Ñàíêò-Ïåòåðáóðãå Äìèòðèé Áîëüøàêîâ:</w:t>
      </w:r>
    </w:p>
    <w:p>
      <w:pPr>
        <w:pStyle w:val="Normal"/>
        <w:bidi w:val="0"/>
        <w:spacing w:before="0" w:after="120"/>
        <w:jc w:val="both"/>
        <w:rPr/>
      </w:pPr>
      <w:r>
        <w:rPr/>
        <w:t>- Â ïåðâîì ïîëóãîäèè ðûíîê äîáðîâîëüíîãî ñòðàõîâàíèÿ ïðîäîëæàë ïëàíîìåðíîå ýêñòåíñèâíîå ðàçâèòèå, ÷òî áûëî âïîëíå ïðîãíîçèðóåìî: ó íàñåëåíèÿ ñòàíîâèòñÿ áîëüøå äåíåã, áàíêîâñêèå êðåäèòíûå ïðîãðàììû óñïåøíî ðåàëèçóþòñÿ, ñòðàõîâàÿ ãðàìîòíîñòü ëþäåé ïîñòåïåííî ïîâûøàåòñÿ. Ïîìèìî êîëè÷åñòâåííûõ îòìå÷àþòñÿ êà÷åñòâåííûå èçìåíåíèÿ ðûíêà - êðîìå àâòîìîáèëåé ãðàæäàíå íà÷àëè ñòðàõîâàòü êâàðòèðû è äà÷è. ß ñâÿçûâàþ ýòî íå ñòîëüêî ñ ïîâûøåíèåì áëàãîñîñòîÿíèÿ, ñêîëüêî ñ ïîÿâëåíèåì ðåàëüíîãî ñîáñòâåííèêà. Ó ÷åëîâåêà, æèâóùåãî â êâàðòèðå, ïîëó÷åííîé ìíîãî ëåò íàçàä îò ãîñóäàðñòâà, èíîå îòíîøåíèå ê ñîáñòâåííîñòè, ÷åì ó òîãî, êòî íåäàâíî êóïèë íåäâèæèìîñòü íà çàðàáîòàííûå äåíüãè.</w:t>
      </w:r>
    </w:p>
    <w:p>
      <w:pPr>
        <w:pStyle w:val="Normal"/>
        <w:bidi w:val="0"/>
        <w:spacing w:before="0" w:after="120"/>
        <w:jc w:val="both"/>
        <w:rPr/>
      </w:pPr>
      <w:r>
        <w:rPr/>
        <w:t>Êðîìå òîãî, âîïðåêè ðàñïðîñòðàíåííîìó ñðåäè ñòðàõîâùèêîâ ìíåíèþ ñ÷èòàþ, ÷òî ïðîäàæè ïîëèñîâ ÎÑÀÃÎ ïîìîãëè íàì "äîòÿíóòüñÿ" äî ïîòåíöèàëüíîãî ñòðàõîâàòåëÿ: êðîññ-ñåëèíã íàêîíåö-òî ñòàë ïðèíîñèòü îæèäàåìûå ïëîäû. Ðàíüøå ýòîãî íå ìîãëî ïðîèçîéòè ïî îáúåêòèâíûì ïðè÷èíàì - ñòðàõîâùèêè áûëè îçàáî÷åíû àäàïòàöèåé ê ðàáîòå ñ ïðèíöèïèàëüíî íîâûì ïðîäóêòîì è ñòàðàëèñü çàíÿòü äîëþ íà ñîçäàþùåìñÿ ðûíêå. Ïîñëå ðåøåíèÿ ïåðâîî÷åðåäíûõ çàäà÷ ÑÊ ñìîãëè âñåðüåç çàíÿòüñÿ ðàçâèòèåì êðîññ-ñåëèíãà. "ÐÅÑÎ-Ãàðàíòèÿ</w:t>
      </w:r>
      <w:r>
        <w:rPr>
          <w:b w:val="false"/>
          <w:bCs w:val="false"/>
          <w:i w:val="false"/>
          <w:iCs w:val="false"/>
          <w:caps w:val="false"/>
          <w:smallCaps w:val="false"/>
          <w:strike w:val="false"/>
          <w:dstrike w:val="false"/>
          <w:outline w:val="false"/>
          <w:vanish w:val="false"/>
        </w:rPr>
        <w:t>xe "Ðåñî-Ãàðàíòèÿ"§</w:t>
      </w:r>
      <w:r>
        <w:rPr/>
        <w:t>" áûëà äàâíî ãîòîâà ê ýòîìó ýòàïó: "êîðîáî÷íûå" ïðîäóêòû ïî ñòðàõîâàíèþ ôèçè÷åñêèõ ëèö è èõ èìóùåñòâà ó íàñ áûëè ðàçðàáîòàíû è ïðåäëàãàëèñü ïîòðåáèòåëþ çàäîëãî äî ââåäåíèÿ îáÿçàòåëüíîãî ñòðàõîâàíèÿ àâòîãðàæäàíñêîé îòâåòñòâåííîñòè, è íàì îñòàâàëîñü ëèøü â ïîëíîé ìåðå âîñïîëüçîâàòüñÿ ñåòÿìè, ñîçäàííûìè äëÿ ïðîäàæè ïîëèñîâ ÎÑÀÃÎ. Êîíå÷íî, îæèäàíèÿ âñåãäà áîëåå îïòèìèñòè÷íû, ÷åì ðåàëüíîñòü, íî íûíåøíèå ðåçóëüòàòû âïîëíå íàñ óäîâëåòâîðÿþò - îêîëî 15% ïîëèñîâ ÎÑÀÃÎ ïðîäàåòñÿ âìåñòå ñ äîïîëíèòåëüíûìè ïîëèñàìè, â òîì ÷èñëå ïî äîãîâîðàì èìóùåñòâåííîãî ñòðàõîâàíèÿ.</w:t>
      </w:r>
    </w:p>
    <w:p>
      <w:pPr>
        <w:pStyle w:val="Normal"/>
        <w:bidi w:val="0"/>
        <w:spacing w:before="0" w:after="120"/>
        <w:jc w:val="both"/>
        <w:rPr/>
      </w:pPr>
      <w:r>
        <w:rPr/>
        <w:t>Åùå îäíà ïðè÷èíà êà÷åñòâåííûõ èçìåíåíèé, îòìå÷àåìûõ íà ñòðàõîâîì ðûíêå, çàêëþ÷àåòñÿ â òîì, ÷òî ñòðàõîâùèêàì ñòàëî ïî-íàñòîÿùåìó èíòåðåñíî èïîòå÷íîå êðåäèòîâàíèå. ß îöåíèâàþ îáúåì êðåäèòíûõ ñðåäñòâ, ðàçìåùåííûõ ïåòåðáóðãñêèìè áàíêàìè ïî ïðîãðàììàì èïîòå÷íîãî êðåäèòîâàíèÿ, â 500 ìëí. äîëëàðîâ â ãîä (èìååòñÿ â âèäó âòîðè÷íûé ðûíîê, òàê êàê íà ïåðâè÷íîì ðûíêå âçàèìîîòíîøåíèÿ çàåìùèêà è áàíêà îòëè÷àþòñÿ îò êëàññè÷åñêîé èïîòåêè). Ìîæíî ïîäñ÷èòàòü, ÷òî ïðè òàðèôàõ â 1-2%, ïðèíÿòûõ â ýòîì ñåãìåíòå ñòðàõîâàíèÿ, îáúåì ïðåìèé ñîñòàâëÿåò íå ìåíåå 5 ìëí. äîëëàðîâ. Çà òàêóþ ñóììó åñòü ñìûñë êîíêóðèðîâàòü. Â áëèæàéøèå íåñêîëüêî ìåñÿöåâ ýòîò ñåãìåíò ðûíêà ïðèòîðìîçèò ñâîå ðàçâèòèå, òàê êàê èçáûòî÷íûé ñïðîñ, íåäîñòàòîê ïðåäëîæåíèÿ è èñêóññòâåííî ïîäîãðåâàåìûé àæèîòàæ ïðèâåëè ê áåçóìíîìó ðîñòó öåí íà æèëüå. Íî ñïóñòÿ íåêîòîðîå âðåìÿ ðûíîê óðåãóëèðóåò ñèòóàöèþ - öåíû ïðåäëîæåíèÿ è ñïðîñà ïðèäóò â ãàðìîíèþ, èíòåðåñ ê áàíêîâñêèì êðåäèòàì ïðîäîëæèò ðàñòè, îáåñïå÷èâàÿ òåì ñàìûì ïîëå äåÿòåëüíîñòè äëÿ ñòðàõîâùèêîâ.</w:t>
      </w:r>
    </w:p>
    <w:p>
      <w:pPr>
        <w:pStyle w:val="Heading4"/>
        <w:bidi w:val="0"/>
        <w:jc w:val="left"/>
        <w:rPr/>
      </w:pPr>
      <w:r>
        <w:rPr/>
        <w:t>Áåç ñòðàõà, íî ñ óïðåêîì</w:t>
      </w:r>
    </w:p>
    <w:p>
      <w:pPr>
        <w:pStyle w:val="Heading5"/>
        <w:bidi w:val="0"/>
        <w:ind w:left="720" w:hanging="0"/>
        <w:jc w:val="left"/>
        <w:rPr/>
      </w:pPr>
      <w:r>
        <w:rPr/>
        <w:t>Íåäåëÿ îáëàñòè (Ñàðàòîâ), 23 àâãóñòà 2006 ã., ¹037, Ñ.3</w:t>
      </w:r>
    </w:p>
    <w:p>
      <w:pPr>
        <w:pStyle w:val="Heading8"/>
        <w:bidi w:val="0"/>
        <w:jc w:val="right"/>
        <w:rPr/>
      </w:pPr>
      <w:r>
        <w:rPr/>
        <w:t>Òàòüÿíà Êóðî÷êèíà</w:t>
      </w:r>
    </w:p>
    <w:p>
      <w:pPr>
        <w:pStyle w:val="Normal"/>
        <w:bidi w:val="0"/>
        <w:rPr/>
      </w:pPr>
      <w:r>
        <w:rPr/>
        <w:t>Îïûò ñòðàí Áàëòèè äîêàçàë, ÷òî Âñåìèðíàÿ òîðãîâàÿ îðãàíèçàöèÿ îòíþäü íå òàìîæåííî-ýêîíîìè÷åñêèé ðàé, ÷òî ñâîáîäà íà òåððèòîðèè ÂÒÎ íåðàâíàÿ, à ðàâåíñòâî âåñüìà îòíîñèòåëüíîå. Çà÷åì Ðîññèè ÂÒÎ, ñåãîäíÿ ïîíÿòíî íå âñåì. È íèêîìó íå ïîíÿòíî, ïî÷åìó îò Ðîññèè, åùå íè÷åãî íå ïîëó÷èâøåé îò íåñîñòîÿâøåãîñÿ ïàðòíåðñòâà è íå óâåðåííîé, ÷òî â èòîãå îêàæåòñÿ â âûèãðûøå, ñòðàíû-ó÷àñòíèöû ÂÒÎ, â ïåðâóþ î÷åðåäü ÑØÀ, óæå òðåáóþò æåðòâîïðèíîøåíèé.</w:t>
      </w:r>
    </w:p>
    <w:p>
      <w:pPr>
        <w:pStyle w:val="Normal"/>
        <w:bidi w:val="0"/>
        <w:spacing w:before="0" w:after="120"/>
        <w:jc w:val="both"/>
        <w:rPr/>
      </w:pPr>
      <w:r>
        <w:rPr/>
        <w:t>Æåðòâîé, ïî ìíåíèþ Âñåðîññèéñêîãî ñîþçà ñòðàõîâùèêîâ, ñòàíåò îòå÷åñòâåííûé ñòðàõîâîé áèçíåñ - â òîì ñëó÷àå, åñëè Ðîññèÿ ñîãëàñèòñÿ íà óñëîâèå Àìåðèêè è ðàçðåøèò ðàáîòàòü çäåñü ôèëèàëàì èíîñòðàííûõ ñòðàõîâûõ êîìïàíèé. Ñåé÷àñ äîëÿ èíîñòðàííîãî êàïèòàëà íà ðûíêå ñòðàõîâûõ ñëóã ñîñòàâëÿåò ïî ðàçíûì îöåíêàì îò 4 äî 5 %. Ìíîãî ýòî èëè ìàëî è íàñêîëüêî ïðèâëåêàòåëåí ðîññèéñêèé ñòðàõîâîé ðûíîê äëÿ èíîñòðàíöåâ, "Íåäåëå îáëàñòè" îáúÿñíèë çàìåñòèòåëü äèðåêòîðà ôèëèàëà ÎÑÀÎ "Èíãîññòðàõ</w:t>
      </w:r>
      <w:r>
        <w:rPr>
          <w:b w:val="false"/>
          <w:bCs w:val="false"/>
          <w:i w:val="false"/>
          <w:iCs w:val="false"/>
          <w:caps w:val="false"/>
          <w:smallCaps w:val="false"/>
          <w:strike w:val="false"/>
          <w:dstrike w:val="false"/>
          <w:outline w:val="false"/>
          <w:vanish w:val="false"/>
        </w:rPr>
        <w:t>xe "Èíãîññòðàõ"§</w:t>
      </w:r>
      <w:r>
        <w:rPr/>
        <w:t>" â Ñàðàòîâå Àëåêñåé Ïðîõîðîâ:</w:t>
      </w:r>
    </w:p>
    <w:p>
      <w:pPr>
        <w:pStyle w:val="Normal"/>
        <w:bidi w:val="0"/>
        <w:spacing w:before="0" w:after="120"/>
        <w:jc w:val="both"/>
        <w:rPr/>
      </w:pPr>
      <w:r>
        <w:rPr/>
        <w:t>- Ñòîèò ïîñìîòðåòü, êàêîâî ïðîíèêíîâåíèå èíîñòðàííîãî êàïèòàëà â Ðîññèþ, - â öåëîì íå òàê óæ îíî âåëèêî. À åñëè âçÿòü òàêîé âàæíûé ñåãìåíò íàöèîíàëüíîé ýêîíîìèêè, êàê ðûíîê ôèíàíñîâûõ è ñòðàõîâûõ óñëóã, òóò ïðèñóòñòâèå èíîêàïèòàëà äåéñòâèòåëüíî ìàëî. Íå äóìàþ, ÷òî ïðîèñõîäèò èñêóññòâåííîå ñäåðæèâàíèå. Ñêîðåå, ñêàçûâàþòñÿ ñëîæèâøèåñÿ ýêîíîìè÷åñêèå óñëîâèÿ -íåäîñòàòî÷íàÿ èíâåñòèöèîííàÿ ïðèâëåêàòåëüíîñòü, äîõîäíîñòü â îòðàñëè, òåìïû ðîñòà, âëèÿíèå ãîñóäàðñòâåííûõ ðåãóëÿòîðîâ. Îäíàêî ðàáîòàþò æå AIG</w:t>
      </w:r>
      <w:r>
        <w:rPr>
          <w:b w:val="false"/>
          <w:bCs w:val="false"/>
          <w:i w:val="false"/>
          <w:iCs w:val="false"/>
          <w:caps w:val="false"/>
          <w:smallCaps w:val="false"/>
          <w:strike w:val="false"/>
          <w:dstrike w:val="false"/>
          <w:outline w:val="false"/>
          <w:vanish w:val="false"/>
        </w:rPr>
        <w:t>xe "AIG"§</w:t>
      </w:r>
      <w:r>
        <w:rPr/>
        <w:t xml:space="preserve"> Ðîññèÿ</w:t>
      </w:r>
      <w:r>
        <w:rPr>
          <w:b w:val="false"/>
          <w:bCs w:val="false"/>
          <w:i w:val="false"/>
          <w:iCs w:val="false"/>
          <w:caps w:val="false"/>
          <w:smallCaps w:val="false"/>
          <w:strike w:val="false"/>
          <w:dstrike w:val="false"/>
          <w:outline w:val="false"/>
          <w:vanish w:val="false"/>
        </w:rPr>
        <w:t>xe "AIG Ðîññèÿ"§</w:t>
      </w:r>
      <w:r>
        <w:rPr/>
        <w:t>, "Ðîñíî</w:t>
      </w:r>
      <w:r>
        <w:rPr>
          <w:b w:val="false"/>
          <w:bCs w:val="false"/>
          <w:i w:val="false"/>
          <w:iCs w:val="false"/>
          <w:caps w:val="false"/>
          <w:smallCaps w:val="false"/>
          <w:strike w:val="false"/>
          <w:dstrike w:val="false"/>
          <w:outline w:val="false"/>
          <w:vanish w:val="false"/>
        </w:rPr>
        <w:t>xe "ÐÎÑÍÎ"§</w:t>
      </w:r>
      <w:r>
        <w:rPr/>
        <w:t>-Àëüÿíñ</w:t>
      </w:r>
      <w:r>
        <w:rPr>
          <w:b w:val="false"/>
          <w:bCs w:val="false"/>
          <w:i w:val="false"/>
          <w:iCs w:val="false"/>
          <w:caps w:val="false"/>
          <w:smallCaps w:val="false"/>
          <w:strike w:val="false"/>
          <w:dstrike w:val="false"/>
          <w:outline w:val="false"/>
          <w:vanish w:val="false"/>
        </w:rPr>
        <w:t>xe "Àëüÿíñ"§</w:t>
      </w:r>
      <w:r>
        <w:rPr/>
        <w:t>", ×åøñêàÿ ñòðàõîâàÿ êîìïàíèÿ</w:t>
      </w:r>
      <w:r>
        <w:rPr>
          <w:b w:val="false"/>
          <w:bCs w:val="false"/>
          <w:i w:val="false"/>
          <w:iCs w:val="false"/>
          <w:caps w:val="false"/>
          <w:smallCaps w:val="false"/>
          <w:strike w:val="false"/>
          <w:dstrike w:val="false"/>
          <w:outline w:val="false"/>
          <w:vanish w:val="false"/>
        </w:rPr>
        <w:t>xe "×åøñêàÿ ñòðàõîâàÿ êîìïàíèÿ"§</w:t>
      </w:r>
      <w:r>
        <w:rPr/>
        <w:t>. Äðóãîå äåëî, êàê ðàáîòàþò è ÷òî ïðåäëàãàþò. AIG äîñòàòî÷íî äàâíî çàíèìàåòñÿ äîëãîñðî÷íûì ñòðàõîâàíèåì æèçíè, ïåíñèîííûì, íàêîïèòåëüíûì - òåì, ÷òî ïðåäëàãàþò è âîñòðåáîâàíî âî âñåì ìèðå. ×åõè æå ñòðàõóþò èñêëþ÷èòåëüíî æèçíü çàåìùèêîâ ïîòðåáèòåëüñêèõ êðåäèòîâ áàíêîâ ñ èíîñòðàííûì êàïèòàëîì. Äóìàþ, ÷òî íà ýòîì íå îñòàíîâÿòñÿ, áóäóò ðàçâèâàòüñÿ è äàëüøå. Â "Ðîñíî-Àëüÿíñ" èíîñòðàíöû òàêæå íàìåðåâàëèñü îñòàâèòü ñâîþ äîëþ.</w:t>
      </w:r>
    </w:p>
    <w:p>
      <w:pPr>
        <w:pStyle w:val="Normal"/>
        <w:bidi w:val="0"/>
        <w:spacing w:before="0" w:after="120"/>
        <w:jc w:val="both"/>
        <w:rPr/>
      </w:pPr>
      <w:r>
        <w:rPr/>
        <w:t>Ëþáîé èíîñòðàíåö ìîæåò ðàáîòàòü íà íàøåì ðûíêå íà òåõ æå óñëîâèÿõ, ÷òî è âñå îñòàëüíûå - ñ öåíòðîì ïðèáûëè è íàëîãîîáëîæåíèÿ â Ðîññèè. À òàêæå ïî îäíèì íà âñå ñòðàõîâûå êîìïàíèè ïðàâèëàì ðàçìåùåíèÿ ðåçåðâîâ. Ñîãëàñíî ðîññèéñêèì çàêîíàì ñòðàõîâûå êîìïàíèè äîëæíû èíâåñòèðîâàòü ñâîè ðåçåðâû â îïðåäåëåííûå ôèíàíñîâûå èíñòðóìåíòû, íàïðèìåð, îáëèãàöèè, è òåì ñàìûì ïîäïèòûâàòü íàöèîíàëüíóþ ýêîíîìèêó. Ôèëèàëû èíîñòðàííîé ñòðàõîâîé êîìïàíèè íà òåððèòîðèè Ðîññèè áóäóò æèòü ïî ÷óæèì çàêîíàì. Äëÿ ðîññèéñêîé ýêîíîìèêè ýòî îçíà÷àåò óòå÷êó êàïèòàëîâ, äëÿ ðîññèéñêèõ êëèåíòîâ êîìïàíèé-èíîñòðàíîê - âîçìîæíûå ïðîáëåìû ïî çàùèòå ñîáñòâåííûõ èíòåðåñîâ. Àëåêñåé Èâàíîâè÷ ðàññêàçàë î òîì, êàê ìîæåò èçìåíèòüñÿ ñàì ðûíîê ñòðàõîâûõ óñëóã:</w:t>
      </w:r>
    </w:p>
    <w:p>
      <w:pPr>
        <w:pStyle w:val="Normal"/>
        <w:bidi w:val="0"/>
        <w:spacing w:before="0" w:after="120"/>
        <w:jc w:val="both"/>
        <w:rPr/>
      </w:pPr>
      <w:r>
        <w:rPr/>
        <w:t>- Ðûíîê ìîëîä, ïðîäîëæàåò ôîðìèðîâàòüñÿ, õîòÿ óæå ïîäåëåí. Îñíîâíûå èãðîêè èçâåñòíû, èõ èìåíà íà ñëóõó. Âìåñòå ñ òåì êîìïàíèè ïåðåæèâàþò "áîëåçíè ðîñòà", ó îòðàñëè åñòü ñâîè ïðîáëåìû. Äîïóñòèì, êëèåíò îáèæàåòñÿ: êóïèë íîâóþ ìàøèíó, à ïî çàêîíó ñêèäêó çà áåçàâàðèéíóþ åçäó ïî ïðåæíåìó ïîëèñó ÎÑÀÃÎ ñòðàõîâùèê ïðåäîñòàâèòü íå ìîæåò... Èñòèííîå ñòðàõîâàíèå - òî, ÷òî áåç çàëîãîâ - ïðèðàñòàåò ìåäëåííî. Áåçóñëîâíî, èíòåðåñ íàñåëåíèÿ ê ñòðàõîâûì ïðîäóêòàì ðàñòåò: â íàøèõ îôèñàõ âñå ÷àùå ñïðàøèâàþò àâòîÊÀÑÊÎ, ñòðàõîâàíèå êâàðòèð, æèçíè. Íî òóò ïîÿâëÿåòñÿ äðóãàÿ ïðîáëåìà: öåíà íå êàæäîìó äîñòóïíà. Äóìàþ, ïðîéäåò ëåò 5-7, ïðåæäå ÷åì âñå óñòàêàíèòñÿ. Ìîæíî, êîíå÷íî, ñêàçàòü è îá îïðåäåëåííîì ïðîòåêöèîíèçìå - çàùèòå íàöèîíàëüíîãî ñòðàõîâîãî ðûíêà ñî ñòîðîíû ãîñóäàðñòâà. Íàïðèìåð, âçÿò êóðñ íà óñêîðåíèå êàïèòàëèçàöèè ñòðàõîâûõ êîìïàíèé. Èíîñòðàííûå ðûíêè ôîðìèðîâàëèñü äåñÿòèëåòèÿìè. Íàêîïëåííûå èìè ðåçåðâû â äåñÿòêè ðàç ïðåâîñõîäÿò ðåçåðâû êðóïíåéøèõ áàíêîâ. "Íàïðÿãëèñü" âñå ïîñëå òîãî, êàê îöåíèëè êàïèòàëèçàöèþ èíîñòðàííîãî ñòðàõîâùèêà è âåäóùèõ îòå÷åñòâåííûõ êîìïàíèé - ðàçíèöà ñóùåñòâåííàÿ. Ïîñìîòðèòå íà Ñàðàòîâ: ÷òî íà ìåñòíîì óðîâíå èç àêòèâîâ ñòðàõîâùèêîâ? Ìàøèíû, îðãòåõíèêà, ïåðñîíàë... Íåäâèæèìîñòè ñîáñòâåííîé íåò íè ó êîãî, êðîìå "Ðîñãîññòðàõà</w:t>
      </w:r>
      <w:r>
        <w:rPr>
          <w:b w:val="false"/>
          <w:bCs w:val="false"/>
          <w:i w:val="false"/>
          <w:iCs w:val="false"/>
          <w:caps w:val="false"/>
          <w:smallCaps w:val="false"/>
          <w:strike w:val="false"/>
          <w:dstrike w:val="false"/>
          <w:outline w:val="false"/>
          <w:vanish w:val="false"/>
        </w:rPr>
        <w:t>xe "Ðîñãîññòðàõ"§</w:t>
      </w:r>
      <w:r>
        <w:rPr/>
        <w:t>". Àäåêâàòíàÿ IÒ-òåõíîëîãèÿ òîëüêî ó "Èíãîññòðàõà</w:t>
      </w:r>
      <w:r>
        <w:rPr>
          <w:b w:val="false"/>
          <w:bCs w:val="false"/>
          <w:i w:val="false"/>
          <w:iCs w:val="false"/>
          <w:caps w:val="false"/>
          <w:smallCaps w:val="false"/>
          <w:strike w:val="false"/>
          <w:dstrike w:val="false"/>
          <w:outline w:val="false"/>
          <w:vanish w:val="false"/>
        </w:rPr>
        <w:t>xe "Èíãîññòðàõ"§</w:t>
      </w:r>
      <w:r>
        <w:rPr/>
        <w:t>". Êàê âû óæå ïîíÿëè, îäèí èíîñòðàíåö ìîæåò ïîçâîëèòü ñåáå ëåãêî ïîãëîòèòü ñðàçó íåñêîëüêî "ìåñòíûõ" êîìïàíèé. Íóæíî ëè èì ýòî - ÿ ïîêà òàêèõ ïîïûòîê íå âèæó, îá ýêñïàíñèè ãîâîðèòü ðàíî. ×òî êàñàåòñÿ êîíêðåòíûõ ñåãìåíòîâ ðûíêà, äóìàþ, èíîñòðàíöàì èíòåðåñíû áîëåå äîëãîñðî÷íûå - ñòðàõîâàíèå æèçíè, èïîòåêè, èìóùåñòâà êðóïíûõ ïðåäïðèÿòèé ñ èíîñòðàííûì ó÷àñòèåì, âîçìîæíî, ñòðàõîâàíèå çàëîãîâîãî èìóùåñòâà â ñâîèõ áàíêàõ. Ñòðàõîâîé ðûíîê âòîðè÷åí è çàâèñèì îò áàíêîâñêîãî ñåêòîðà. Êîíå÷íî, ñòîèò äóìàòü, ÷òî ñ ïðèõîäîì èíîñòðàíöåâ ðûíîê ïðåîáðàçèòñÿ. Íå óâåðåí, ÷òî ñóùåñòâåííî ñíèçÿòñÿ òàðèôû, åñëè è òîëüêî êðàòêîñðî÷íî, íà ïåðèîä ïîêîðåíèÿ ñåãìåíòà. Êîíå÷íî, ïîÿâèòñÿ íîðìàëüíûé ñåðâèñ, ðàñøèðèòñÿ ðèñêîâîå ïîêðûòèå, ïîÿâÿòñÿ òåõíîëîãèè è ïðîôåññèîíàëüíûå ñòàíäàðòû.</w:t>
      </w:r>
    </w:p>
    <w:p>
      <w:pPr>
        <w:pStyle w:val="Normal"/>
        <w:bidi w:val="0"/>
        <w:spacing w:before="0" w:after="120"/>
        <w:jc w:val="both"/>
        <w:rPr/>
      </w:pPr>
      <w:r>
        <w:rPr/>
        <w:t>Àëåêñåé Ïðîõîðîâ ïðèâåë ïðèìåð òàêîãî ñòàíäàðòà. Îáÿçàííîñòü ñòðàõîâîãî àãåíòà ïðè âèçèòå ê ñòðàõîâàòåëþ - ïðåäëîæèòü åìó âñå îñíîâíûå âèäû ñòðàõîâàíèÿ: ïî èòîãàì çàïîëíÿåòñÿ ñïåöèàëüíûé ôîðìóëÿð. Ïîëó÷èëîñü, ÷òî èç-çà íåáðåæíîñòè ñòðàõîâîãî àãåíòà îäíà äàìà âîçîáíîâèëà ñòðàõîâêó íà âñå (ìàøèíó, äîì), êðîìå æèçíè,... è ïîãèáëà. Îòñóòñòâèå ñòðàõîâêè íà æèçíü îçíà÷àëî, ÷òî äåòè ïîãèáøåé íå ïîëó÷àò íîðìàëüíîãî ñîäåðæàíèÿ íà æèçíü è îáó÷åíèå. Ñòðàõîâàÿ êîìïàíèÿ îôîðìèëà ñòðàõîâêó çàäíèì ÷èñëîì çà ñâîé ñ÷åò. Ñðàáîòàëî ïîíÿòèå î ðåïóòàöèè. Íàì æå âíóøàþò - òî ëè ñëó÷àéíî, òî ëè íàìåðåííî - ÷òî çàïàäíûå ñòðàõîâùèêè ïðèæèìèñòû. Íà ñàìîì äåëå íà çàïàäå ñòðàõîâûå êîìïàíèè äàâíî ÿâëÿþòñÿ "ñòîëïàìè" íå òîëüêî ýêîíîìèêè, íî è îáùåñòâà â öåëîì - èç èõ ðåçåðâîâ âûïëà÷èâàþòñÿ ïåíñèè, ìåäèöèíñêèå è íàêîïèòåëüíûå ñòðàõîâêè. Ñâîåé áåçóïðå÷íîé ðåïóòàöèåé îíè çàñëóæèëè íåïðèêîñíîâåííîñòü, êîòîðóþ èì ãàðàíòèðóåò çàêîí. Õî÷åòñÿ, ÷òîáû è ó îòå÷åñòâåííûõ ñòðàõîâûõ êîìïàíèé áûëî "÷åëîâå÷åñêîå ëèöî ñ ñîöèàëüíî îðèåíòèðîâàííûì âçãëÿäîì". À èì õî÷åòñÿ áîëåå ñîâåðøåííîãî è ãèáêîãî ñòðàõîâîãî è íàëîãîâîãî çàêîíîäàòåëüñòâà, ëüãîò.</w:t>
      </w:r>
    </w:p>
    <w:p>
      <w:pPr>
        <w:pStyle w:val="Normal"/>
        <w:bidi w:val="0"/>
        <w:spacing w:before="0" w:after="120"/>
        <w:jc w:val="both"/>
        <w:rPr/>
      </w:pPr>
      <w:r>
        <w:rPr/>
        <w:t>Ê ñîæàëåíèþ, óëüòèìàòóì ÑØÀ íå çàñòàâèë íàøèõ ãîñóäàðñòâåííûõ ìóæåé ïðèñòàëüíåå âçãëÿíóòü íà îòå÷åñòâåííûé ñòðàõîâîé ðûíîê. Îòâåòíàÿ ðåàêöèÿ - ïîëèòè÷åñêàÿ, äàæå åñëè â åå îñíîâå ëåæèò ýêîíîìè÷åñêèé ðàñ÷åò. Ãëàâà ÌÝÐÒ Ãåðìàí Ãðåô çàÿâèë, ÷òî åñëè ÑØÀ íå ñîãëàñóþò âîïðîñ âñòóïëåíèÿ Ðîññèè â ÂÒÎ â òå÷åíèå òðåõ ìåñÿöåâ, òî ëèøàòñÿ ëüãîò íà ââîç â íàøó ñòðàíó ñåëüñêîõîçÿéñòâåííîé ïðîäóêöèè.</w:t>
      </w:r>
    </w:p>
    <w:p>
      <w:pPr>
        <w:pStyle w:val="Heading4"/>
        <w:bidi w:val="0"/>
        <w:jc w:val="left"/>
        <w:rPr/>
      </w:pPr>
      <w:r>
        <w:rPr/>
        <w:t>Ñòðàõîâîå ëåòî: ïåðâûå èòîãè</w:t>
      </w:r>
    </w:p>
    <w:p>
      <w:pPr>
        <w:pStyle w:val="Heading5"/>
        <w:bidi w:val="0"/>
        <w:ind w:left="720" w:hanging="0"/>
        <w:jc w:val="left"/>
        <w:rPr/>
      </w:pPr>
      <w:r>
        <w:rPr/>
        <w:t>Ýêîíîìèêà è âðåìÿ (Ñàíêò-Ïåòåðáóðã), 28 àâãóñòà 2006 ã., ¹032, Ñ..7</w:t>
      </w:r>
    </w:p>
    <w:p>
      <w:pPr>
        <w:pStyle w:val="Heading8"/>
        <w:bidi w:val="0"/>
        <w:jc w:val="right"/>
        <w:rPr/>
      </w:pPr>
      <w:r>
        <w:rPr/>
        <w:t>Àëåêñåé Êðûëîâ</w:t>
      </w:r>
    </w:p>
    <w:p>
      <w:pPr>
        <w:pStyle w:val="Normal"/>
        <w:bidi w:val="0"/>
        <w:rPr/>
      </w:pPr>
      <w:r>
        <w:rPr/>
        <w:t xml:space="preserve">Ñòðàõîâàíèå - âñåãäà ïðîèçâîäíîå îò òåõ ïðîöåññîâ, êîòîðûå ïðîèñõîäÿò â ñòðàíå. Åñëè èíôëÿöèÿ âûñîêà - òåìïû ðàçâèòèÿ ñòðàõîâàíèÿ ñíèæàþòñÿ, è íàîáîðîò: ñíèæàåòñÿ èíôëÿöèÿ - ðàçâèâàåòñÿ ñòðàõîâàíèå. Ñåé÷àñ â ýêîíîìèêå ñëîæèëàñü òàêàÿ ñèòóàöèÿ, ÷òî ñòðàõîâàíèå ðàçâèâàåòñÿ äèíàìè÷íî: òåìïû ðîñòà â ñðåäíåì ïî ðûíêó ïðåâûøàþò 20% ãîäîâûõ. Äàæå ëåòîì êîëè÷åñòâî íîâîñòåé ñî ñòðàõîâîãî ðûíêà íå óìåíüøèëîñü, à àêòèâíîñòü åãî ó÷àñòíèêîâ îñòàâàëàñü âûñîêîé. </w:t>
      </w:r>
    </w:p>
    <w:p>
      <w:pPr>
        <w:pStyle w:val="Normal"/>
        <w:bidi w:val="0"/>
        <w:spacing w:before="0" w:after="120"/>
        <w:jc w:val="both"/>
        <w:rPr/>
      </w:pPr>
      <w:r>
        <w:rPr/>
        <w:t>Îáÿçàòåëüíîå ñòðàõîâàíèå ÎÏÎ âíîâü îòëîæåíî</w:t>
      </w:r>
    </w:p>
    <w:p>
      <w:pPr>
        <w:pStyle w:val="Normal"/>
        <w:bidi w:val="0"/>
        <w:spacing w:before="0" w:after="120"/>
        <w:jc w:val="both"/>
        <w:rPr/>
      </w:pPr>
      <w:r>
        <w:rPr/>
        <w:t xml:space="preserve">Â íà÷àëå èþëÿ "ÝÂ" îïóáëèêîâàëà ñòàòüþ "Îáÿçàòåëüíîå ñòðàõîâàíèå ïîäáèðàåòñÿ ê îïàñíûì îáúåêòàì", â êîòîðîé ãîâîðèëîñü: "Ïðîåêò çàêîíà "Îá îáÿçàòåëüíîì ñòðàõîâàíèè ãðàæäàíñêîé îòâåòñòâåííîñòè çà ïðè÷èíåíèå âðåäà ïðè ýêñïëóàòàöèè îïàñíîãî îáúåêòà", ðàññìàòðèâàåìûé â Ãîñäóìå ñ 2002 ãîäà, ïîõîæå, áëèçîê ê ïðèíÿòèþ". Ïî ìíåíèþ ñòðàõîâùèêîâ, ýòî âïîëíå ìîãëî ïðîèçîéòè íà âåñåííåé äóìñêîé ñåññèè, íî íå ïðîèçîøëî. </w:t>
      </w:r>
    </w:p>
    <w:p>
      <w:pPr>
        <w:pStyle w:val="Normal"/>
        <w:bidi w:val="0"/>
        <w:spacing w:before="0" w:after="120"/>
        <w:jc w:val="both"/>
        <w:rPr/>
      </w:pPr>
      <w:r>
        <w:rPr/>
        <w:t>Ñòðàõîâîå ñîîáùåñòâî îæèäàëî, ÷òî âòîðîå ÷òåíèå çàêîíîïðîåêòà ñîñòîèòñÿ äî óõîäà äåïóòàòîâ íà êàíèêóëû. Â òàêîì ñëó÷àå òðåòüå ÷òåíèå ñîñòîÿëîñü áû îñåíüþ, à óæå ñ 1 ÿíâàðÿ 2007 ãîäà ÷àñòíûå âëàäåëüöû îïàñíûõ îáúåêòîâ áûëè áû îáÿçàíû ïîêóïàòü ñòðàõîâûå ïîëèñû ñ ëèìèòîì îòâåòñòâåííîñòè ïî íèì íà ñóììó îò 14,8 ìëí. ðóá. äî 6,5 ìëðä. ðóá. (è ïî òàðèôó îò 0,3% äî 2% îò ýòîãî ëèìèòà). Ãîñóäàðñòâåííûå âëàäåëüöû òàêèõ îáúåêòîâ, ñîãëàñíî ïåðâîíà÷àëüíîé âåðñèè çàêîíîïðîåêòà, ïîëó÷èëè áû îòñðî÷êó äî 1 ÿíâàðÿ 2008 ãîäà. Ñòðàõîâùèêè ðàññ÷èòûâàëè ïîñëå âñòóïëåíèÿ çàêîíà â ñèëó ïîëó÷èòü íîâûé ðûíîê ñ îáúåìîì ñòðàõîâîé ïðåìèè îêîëî 28 ìëðä. ðóá. â ãîä.</w:t>
      </w:r>
    </w:p>
    <w:p>
      <w:pPr>
        <w:pStyle w:val="Normal"/>
        <w:bidi w:val="0"/>
        <w:spacing w:before="0" w:after="120"/>
        <w:jc w:val="both"/>
        <w:rPr/>
      </w:pPr>
      <w:r>
        <w:rPr/>
        <w:t xml:space="preserve">Â ïðåäïîñëåäíèé äåíü ñåññèè ÷òåíèå çàêîíîïðîåêòà ñîðâàëîñü - åãî çàòîðìîçèëè àäìèíèñòðàöèÿ ïðåçèäåíòà è ïðàâèòåëüñòâî, êîòîðîå ñâîèìè ïîïðàâêàìè ïåðåíåñëî ñðîê ââåäåíèÿ çàêîíà. Â ðåçóëüòàòå ïðîìûøëåííîå ñòðàõîâàíèå áóäåò ââåäåíî íå ðàíüøå 1 èþëÿ 2007 ãîäà. Ïî çàÿâëåíèþ îäíîãî èç àâòîðîâ ïðîåêòà - ïðåçèäåíòà Âñåðîññèéñêîãî ñîþçà ñòðàõîâùèêîâ Àëåêñàíäðà Êîâàëÿ, íèêàêîé èíòðèãè â ïåðåíîñå âòîðîãî ÷òåíèÿ íà îñåíü íåò: ïîâåñòêà è òàê áûëà ïåðåãðóæåíà. </w:t>
      </w:r>
    </w:p>
    <w:p>
      <w:pPr>
        <w:pStyle w:val="Normal"/>
        <w:bidi w:val="0"/>
        <w:spacing w:before="0" w:after="120"/>
        <w:jc w:val="both"/>
        <w:rPr/>
      </w:pPr>
      <w:r>
        <w:rPr/>
        <w:t xml:space="preserve">"Ïåðåíîñ ñðîêîâ ââåäåíèÿ îáÿçàòåëüíîãî ñòðàõîâàíèÿ ÎÏÎ íå ñâÿçàí ñ êîíöåïòóàëüíûìè ñïîðàìè ïî ïîâîäó åãî íåîáõîäèìîñòè, à ëèøü ñ òåõíè÷åñêèìè ïðîáëåìàìè", - ãîâîðèòñÿ â ïðåññ-ðåëèçå ÂÑÑ. </w:t>
      </w:r>
    </w:p>
    <w:p>
      <w:pPr>
        <w:pStyle w:val="Normal"/>
        <w:bidi w:val="0"/>
        <w:spacing w:before="0" w:after="120"/>
        <w:jc w:val="both"/>
        <w:rPr/>
      </w:pPr>
      <w:r>
        <w:rPr/>
        <w:t>Ìåäèêè ñîçðåëè äëÿ ëîêàëüíîé ýêñïàíñèè</w:t>
      </w:r>
    </w:p>
    <w:p>
      <w:pPr>
        <w:pStyle w:val="Normal"/>
        <w:bidi w:val="0"/>
        <w:spacing w:before="0" w:after="120"/>
        <w:jc w:val="both"/>
        <w:rPr/>
      </w:pPr>
      <w:r>
        <w:rPr/>
        <w:t>Â èþëå â Ïåòåðáóðãå áûëî îáúÿâëåíî åùå îá îäíîì ñîáûòèè, êîòîðîå, èìåÿ íåïîñðåäñòâåííîå îòíîøåíèå ê ÷àñòíîé ìåäèöèíå, ïîâëèÿåò è íà ïðàâèëà, äåéñòâóþùèå íà ðûíêå ÄÌÑ. Â òå÷åíèå áëèæàéøèõ 3 ëåò êëèíèêà "Ñêàíäèíàâèÿ</w:t>
      </w:r>
      <w:r>
        <w:rPr>
          <w:b w:val="false"/>
          <w:bCs w:val="false"/>
          <w:i w:val="false"/>
          <w:iCs w:val="false"/>
          <w:caps w:val="false"/>
          <w:smallCaps w:val="false"/>
          <w:strike w:val="false"/>
          <w:dstrike w:val="false"/>
          <w:outline w:val="false"/>
          <w:vanish w:val="false"/>
        </w:rPr>
        <w:t>xe "Ñêàíäèíàâèÿ"§</w:t>
      </w:r>
      <w:r>
        <w:rPr/>
        <w:t>" ïîëíîñòüþ èçìåíèò ïðèíöèï ðàáîòû ñî ñâîèìè ïàöèåíòàìè. Â ñåâåðíîé ñòîëèöå áóäåò îòêðûòî íå ìåíåå 10 åå ðàéîííûõ îòäåëåíèé, à öåíòðàëüíàÿ êëèíèêà íà Ëèòåéíîì ïðåâðàòèòñÿ â ó÷ðåæäåíèå ýêñïåðòíîãî êëàññà.</w:t>
      </w:r>
    </w:p>
    <w:p>
      <w:pPr>
        <w:pStyle w:val="Normal"/>
        <w:bidi w:val="0"/>
        <w:spacing w:before="0" w:after="120"/>
        <w:jc w:val="both"/>
        <w:rPr/>
      </w:pPr>
      <w:r>
        <w:rPr/>
        <w:t xml:space="preserve">Êîíêóðåíöèÿ íà ðûíêå ïëàòíûõ ìåäèöèíñêèõ óñëóã ïîêà íîñèò â Ðîññèè ëîêàëüíûé õàðàêòåð. Îñíîâíàÿ áîðüáà çà êëèåíòà îáû÷íî ðàçâîðà÷èâàåòñÿ â ïðåäåëàõ ãîðîäà, è òîëüêî â èñêëþ÷èòåëüíûõ ñëó÷àÿõ - â ïðåäåëàõ ðåãèîíà. </w:t>
      </w:r>
    </w:p>
    <w:p>
      <w:pPr>
        <w:pStyle w:val="Normal"/>
        <w:bidi w:val="0"/>
        <w:spacing w:before="0" w:after="120"/>
        <w:jc w:val="both"/>
        <w:rPr/>
      </w:pPr>
      <w:r>
        <w:rPr/>
        <w:t>Äàæå âíóòðèãîðîäñêàÿ ýêñïàíñèÿ òðåáóåò áîëüøèõ èíâåñòèöèé â îòêðûòèå íîâûõ ïëîùàäîê, íî áîëüøèíñòâî ìåäèöèíñêèõ ïðåäïðèÿòèé èìè íå îáëàäàåò. Òåì íå ìåíåå ÎÎÎ "ÍÌÖ" (âëàäåëåö áðýíäà "Ñêàíäèíàâèÿ</w:t>
      </w:r>
      <w:r>
        <w:rPr>
          <w:b w:val="false"/>
          <w:bCs w:val="false"/>
          <w:i w:val="false"/>
          <w:iCs w:val="false"/>
          <w:caps w:val="false"/>
          <w:smallCaps w:val="false"/>
          <w:strike w:val="false"/>
          <w:dstrike w:val="false"/>
          <w:outline w:val="false"/>
          <w:vanish w:val="false"/>
        </w:rPr>
        <w:t>xe "Ñêàíäèíàâèÿ"§</w:t>
      </w:r>
      <w:r>
        <w:rPr/>
        <w:t xml:space="preserve">") íàøëî âîçìîæíîñòü âëîæèòü â òå÷åíèå 3 ëåò áîëåå 100 ìëí. ðóá. ñîáñòâåííûõ ñðåäñòâ â îòêðûòèå 10 íîâûõ êëèíèê. Òàêèì îáðàçîì, "Ñêàíäèíàâèÿ" ñîçäàñò íåãîñóäàðñòâåííóþ ñèñòåìó ðàéîííûõ êëèíèê, ñîòðóäíè÷àþùèõ ñ åäèíûì ëå÷åáíûì è íàó÷íûì öåíòðîì. </w:t>
      </w:r>
    </w:p>
    <w:p>
      <w:pPr>
        <w:pStyle w:val="Normal"/>
        <w:bidi w:val="0"/>
        <w:spacing w:before="0" w:after="120"/>
        <w:jc w:val="both"/>
        <w:rPr/>
      </w:pPr>
      <w:r>
        <w:rPr/>
        <w:t xml:space="preserve">"Äëÿ òîãî ÷òîáû ñòðàõîâùèêè ïåðåíàïðàâèëè ïîòîêè ïàöèåíòîâ èç ïðèâû÷íîé ãîëîâíîé êëèíèêè â ðàéîííûå, ìû ðàçðàáîòàëè îáíîâëåííûå ïðàâèëà ñîòðóäíè÷åñòâà ñî ñòðàõîâùèêàìè, - ðàññêàçàë äèðåêòîð êëèíèêè Ãëåá Ìèõàéëèê. - Íàäååìñÿ, ÷òî ðàéîííûå îòäåëåíèÿ áóäóò àêòèâíî ðàáîòàòü ïî ÄÌÑ. Äëÿ ñòðàõîâûõ êîìïàíèé, êàê, âïðî÷åì, è äëÿ íåçàñòðàõîâàííûõ ïàöèåíòîâ, áóäóò óñòàíîâëåíû ðàçíûå öåíû íà îáñëóæèâàíèå. Íàøà öåíîâàÿ ïîëèòèêà äëÿ ñòðàõîâîé êîìïàíèè áóäåò çàâèñòü íå òîëüêî îò îáúåìîâ ïîñòóïàþùèõ äåíåæíûõ ñðåäñòâ, íî è îò ñðîêîâ îïëàòû, êâàëèôèöèðîâàííîãî êîíòðîëÿ êà÷åñòâà, ñîòðóäíè÷åñòâà â ñîâìåñòíûõ ìàðêåòèíãîâûõ è ðåêëàìíûõ ïðîåêòàõ". </w:t>
      </w:r>
    </w:p>
    <w:p>
      <w:pPr>
        <w:pStyle w:val="Normal"/>
        <w:bidi w:val="0"/>
        <w:spacing w:before="0" w:after="120"/>
        <w:jc w:val="both"/>
        <w:rPr/>
      </w:pPr>
      <w:r>
        <w:rPr/>
        <w:t xml:space="preserve">Íà ëå÷åíèå - â ÷àñòíóþ êëèíèêó? </w:t>
      </w:r>
    </w:p>
    <w:p>
      <w:pPr>
        <w:pStyle w:val="Normal"/>
        <w:bidi w:val="0"/>
        <w:spacing w:before="0" w:after="120"/>
        <w:jc w:val="both"/>
        <w:rPr/>
      </w:pPr>
      <w:r>
        <w:rPr/>
        <w:t xml:space="preserve">Â ÷àñòíûõ êëèíèêàõ ñëèøêîì âûñîêèå öåíû. Òàê ñ÷èòàþò 75% æèòåëåé Ðîññèè - òåõ, êòî íå ãîòîâ ïåðåéòè íà ïîëüçîâàíèå óñëóãàìè òîëüêî ÷àñòíûõ êëèíèê: ýòî ïîêàçàëè ðåçóëüòàòû Èíòåðíåò-îïðîñà àóäèòîðèè ïîñåòèòåëåé ñàéòà www.rbc.ru âåñíîé 2006 ãîäà. Âñåãî æå íåãîòîâûõ ïîëíîñòüþ îòêàçàòüñÿ îò óñëóã "áåñïëàòíîé" ìåäèöèíû îêàçàëîñü 58%. </w:t>
      </w:r>
    </w:p>
    <w:p>
      <w:pPr>
        <w:pStyle w:val="Normal"/>
        <w:bidi w:val="0"/>
        <w:spacing w:before="0" w:after="120"/>
        <w:jc w:val="both"/>
        <w:rPr/>
      </w:pPr>
      <w:r>
        <w:rPr/>
        <w:t>Óñëóãàìè òîëüêî ÷àñòíûõ êëèíèê ïîëüçóåòñÿ êàæäûé äåñÿòûé ó÷àñòíèê îïðîñà. À íàèáîëüøåå ÷èñëî ÷àñòíûõ êëèíèê íàõîäèòñÿ â Ìîñêâå, Ïåòåðáóðãå è Íîâîñèáèðñêå. Ïîêà â ðåãèîíàõ Ðîññèè ïðåîáëàäàþò ÷àñòíûå êëèíèêè è êàáèíåòû, ñïåöèàëèçèðóþùèåñÿ íà ëå÷åíèè îïðåäåëåííûõ çàáîëåâàíèé. Ïåðâûå ìíîãîïðîôèëüíûå êëèíèêè ïîÿâëÿþòñÿ â îñíîâíîì â ìåãàïîëèñàõ. Ðåãèîíàëüíûå ìíîãîïðîôèëüíûå êëèíèêè ïðåäëàãàþò óñëóãè äëÿ ñðåäíåãî öåíîâîãî ñåãìåíòà, â îòëè÷èå îò Ìîñêâû è Ïåòåðáóðãà, ãäå âíîâü îòêðûâàþùèåñÿ êëèíèêè ïðåäïî÷èòàþò ðàáîòàòü â ýëèòíîì ñåãìåíòå. Ïàöèåíòîâ, èìåþùèõ ïîëèñ ÄÌÑ, â ðåãèîíàõ îáñëóæèâàþò ãîñóäàðñòâåííûå è âåäîìñòâåííûå êëèíèêè, îäíàêî, ïî ïðîãíîçàì ýêñïåðòîâ, â áëèæàéøèå 2-3 ãîäà ðåãèîíû îùóòÿò îñòðóþ íåõâàòêó ìåäèöèíñêèõ ó÷ðåæäåíèé, ñïîñîáíûõ îêàçûâàòü ïîëèêëèíè÷åñêèå óñëóãè. Íåäîñòàòîê õîðîøî îñíàùåííûõ ÷àñòíûõ êëèíèê, êîòîðûå ìîãëè áû ñòàòü àëüòåðíàòèâîé òðàäèöèîííûì ìåäèöèíñêèì ó÷ðåæäåíèÿì, - ýòî, ïî ìíåíèþ ñòðàõîâùèêîâ, îäíà èç îñíîâíûõ ïðîáëåì ðîññèéñêîé ÷àñòíîé ìåäèöèíû.</w:t>
      </w:r>
    </w:p>
    <w:p>
      <w:pPr>
        <w:pStyle w:val="Normal"/>
        <w:bidi w:val="0"/>
        <w:spacing w:before="0" w:after="120"/>
        <w:jc w:val="both"/>
        <w:rPr/>
      </w:pPr>
      <w:r>
        <w:rPr/>
        <w:t>***</w:t>
      </w:r>
    </w:p>
    <w:p>
      <w:pPr>
        <w:pStyle w:val="Normal"/>
        <w:bidi w:val="0"/>
        <w:spacing w:before="0" w:after="120"/>
        <w:jc w:val="both"/>
        <w:rPr/>
      </w:pPr>
      <w:r>
        <w:rPr/>
        <w:t>Ìíåíèÿ ñïåöèàëèñòîâ</w:t>
      </w:r>
    </w:p>
    <w:p>
      <w:pPr>
        <w:pStyle w:val="Normal"/>
        <w:bidi w:val="0"/>
        <w:spacing w:before="0" w:after="120"/>
        <w:jc w:val="both"/>
        <w:rPr/>
      </w:pPr>
      <w:r>
        <w:rPr/>
        <w:t>Ìàêñèì ×åðíèí, äèðåêòîð Öåíòðà ðåãèîíàëüíîãî óïðàâëåíèÿ ÐÎÑÍÎ</w:t>
      </w:r>
      <w:r>
        <w:rPr>
          <w:b w:val="false"/>
          <w:bCs w:val="false"/>
          <w:i w:val="false"/>
          <w:iCs w:val="false"/>
          <w:caps w:val="false"/>
          <w:smallCaps w:val="false"/>
          <w:strike w:val="false"/>
          <w:dstrike w:val="false"/>
          <w:outline w:val="false"/>
          <w:vanish w:val="false"/>
        </w:rPr>
        <w:t>xe "ÐÎÑÍÎ"§</w:t>
      </w:r>
      <w:r>
        <w:rPr/>
        <w:t xml:space="preserve">: </w:t>
      </w:r>
    </w:p>
    <w:p>
      <w:pPr>
        <w:pStyle w:val="Normal"/>
        <w:bidi w:val="0"/>
        <w:spacing w:before="0" w:after="120"/>
        <w:jc w:val="both"/>
        <w:rPr/>
      </w:pPr>
      <w:r>
        <w:rPr/>
        <w:t>- Ñïåöèôèêà ïåòåðáóðãñêîãî ñòðàõîâîãî ðûíêà îïðåäåëÿåòñÿ, ïðåæäå âñåãî, âûñîêîé êîíöåíòðàöèåé êîìïàíèé (äåéñòâóåò 172 êîìïàíèè) è âûñîêèì óðîâíåì êîíêóðåíöèè. Ïðàêòè÷åñêè ïî âñåì âèäàì ñòðàõîâàíèÿ êîíêóðåíöèÿ ñóùåñòâóåò êàê â ïðîäóêòîâîé ëèíåéêå, òàê è â îáëàñòè òàðèôîâ, ïî óðîâíþ îáñëóæèâàíèÿ.</w:t>
      </w:r>
    </w:p>
    <w:p>
      <w:pPr>
        <w:pStyle w:val="Normal"/>
        <w:bidi w:val="0"/>
        <w:spacing w:before="0" w:after="120"/>
        <w:jc w:val="both"/>
        <w:rPr/>
      </w:pPr>
      <w:r>
        <w:rPr/>
        <w:t xml:space="preserve">Îñîáåííî çàìåòíà áîðüáà çà êëèåíòà íà ðûíêå ñòðàõîâàíèÿ ôèçè÷åñêèõ ëèö, â ÷àñòíîñòè ïðè ðàáîòå ÷åðåç ïîñðåäíèêîâ (íàïðèìåð ÷åðåç àâòîñàëîíû). Ðûíîê ñòðàõîâàíèÿ àâòîêàñêî (ïðåæäå âñåãî ïî ðàáîòå ñ àâòîñàëîíàìè) ïðèâëåêàòåëåí ñ òî÷êè çðåíèÿ áîëüøèõ îáúåìîâ ñîáèðàåìûõ ïðåìèé, îäíàêî èç-çà ñëîæèâøåãîñÿ óðîâíÿ öåíîîáðàçîâàíèÿ íå ïîçâîëÿåò áîëüøèíñòâó ñòðàõîâûõ êîìïàíèé ïîëó÷àòü ïðèáûëü îò äàííûõ îïåðàöèé, à çà÷àñòóþ è ÷ðåâàò óáûòêàìè. Áûñòðûå ïðîðûâû íà ðûíêå ÑÇÔÎ (à äîìèíàíòíûì çäåñü ÿâëÿåòñÿ ðûíîê Ïåòåðáóðãà) ñåãîäíÿ âîçìîæíû çà ñ÷åò äåÿòåëüíîñòè â îáëàñòè ñëèÿíèé è ïîãëîùåíèé. Óâåëè÷èòü æå ñâîþ äîëþ íà ýòîì ðûíêå, íà ìîé âçãëÿä, ìîæíî òîëüêî çà ñ÷åò íåñòàíäàðòíûõ, âûñîêîòåõíîëîãè÷íûõ ìàðêåòèíãîâûõ è óïðàâëåí÷åñêèõ ðåøåíèé. </w:t>
      </w:r>
    </w:p>
    <w:p>
      <w:pPr>
        <w:pStyle w:val="Normal"/>
        <w:bidi w:val="0"/>
        <w:spacing w:before="0" w:after="120"/>
        <w:jc w:val="both"/>
        <w:rPr/>
      </w:pPr>
      <w:r>
        <w:rPr/>
        <w:t>Åâãåíèé Ãóðåâè÷, çàìåñòèòåëü ãåíåðàëüíîãî äèðåêòîðà ÑÊ "Ðóññêèé ìèð</w:t>
      </w:r>
      <w:r>
        <w:rPr>
          <w:b w:val="false"/>
          <w:bCs w:val="false"/>
          <w:i w:val="false"/>
          <w:iCs w:val="false"/>
          <w:caps w:val="false"/>
          <w:smallCaps w:val="false"/>
          <w:strike w:val="false"/>
          <w:dstrike w:val="false"/>
          <w:outline w:val="false"/>
          <w:vanish w:val="false"/>
        </w:rPr>
        <w:t>xe "Ðóññêèé ìèð"§</w:t>
      </w:r>
      <w:r>
        <w:rPr/>
        <w:t xml:space="preserve">": </w:t>
      </w:r>
    </w:p>
    <w:p>
      <w:pPr>
        <w:pStyle w:val="Normal"/>
        <w:bidi w:val="0"/>
        <w:spacing w:before="0" w:after="120"/>
        <w:jc w:val="both"/>
        <w:rPr/>
      </w:pPr>
      <w:r>
        <w:rPr/>
        <w:t xml:space="preserve">- Ñ êàæäûì ãîäîì âñå áîëüøå ïðåäïðèÿòèé ïðèîáðåòàåò ïîëèñû ÄÌÑ äëÿ ñâîèõ ñîòðóäíèêîâ. Ïðè ýòîì ñòîèò îòìåòèòü, ÷òî åñëè ðàíüøå ïðîãðàììû ÄÌÑ áûëè ïðåäíàçíà÷åíû â îñíîâíîì äëÿ ìåíåäæåðîâ ñðåäíåãî è âûñøåãî çâåíà, òî ñåé÷àñ íà ïðåäïðèÿòèÿõ ðàñòåò êîëè÷åñòâî çàñòðàõîâàííûõ ðÿäîâûõ ñîòðóäíèêîâ. </w:t>
      </w:r>
    </w:p>
    <w:p>
      <w:pPr>
        <w:pStyle w:val="Normal"/>
        <w:bidi w:val="0"/>
        <w:spacing w:before="0" w:after="120"/>
        <w:jc w:val="both"/>
        <w:rPr/>
      </w:pPr>
      <w:r>
        <w:rPr/>
        <w:t xml:space="preserve">Ñòîèìîñòü ïðîãðàìì ÄÌÑ çàâèñèò îò ÷èñëåííîñòè çàñòðàõîâàííûõ è ïåðå÷íÿ ìåäèöèíñêèõ óñëóã, êîòîðûå ïðåäóñìîòðåíû ïðîãðàììîé. Â ñðåäíåì ñòîèìîñòü ïîëèñà ÄÌÑ ïî ïðîãðàììå "Àìáóëàòîðíàÿ" ìîæåò ñîñòàâëÿòü îò 3 òûñ. ðóá. äî 10 òûñ. ðóá. íà ÷åëîâåêà. Êîíêóðåíöèÿ íà ðûíêå ÄÌÑ âåñüìà ñóùåñòâåííà: êàê ïðàâèëî, åñëè ïðåäïðèÿòèå ïðîâîäèò òåíäåð, â íåì ó÷àñòâóþò 5-7 ñòðàõîâùèêîâ. </w:t>
      </w:r>
    </w:p>
    <w:p>
      <w:pPr>
        <w:pStyle w:val="Normal"/>
        <w:bidi w:val="0"/>
        <w:spacing w:before="0" w:after="120"/>
        <w:jc w:val="both"/>
        <w:rPr/>
      </w:pPr>
      <w:r>
        <w:rPr/>
        <w:t>Äìèòðèé Áîëüøàêîâ, äèðåêòîð ôèëèàëà ÎÑÀÎ "ÐÅÑÎ-Ãàðàíòèÿ</w:t>
      </w:r>
      <w:r>
        <w:rPr>
          <w:b w:val="false"/>
          <w:bCs w:val="false"/>
          <w:i w:val="false"/>
          <w:iCs w:val="false"/>
          <w:caps w:val="false"/>
          <w:smallCaps w:val="false"/>
          <w:strike w:val="false"/>
          <w:dstrike w:val="false"/>
          <w:outline w:val="false"/>
          <w:vanish w:val="false"/>
        </w:rPr>
        <w:t>xe "Ðåñî-Ãàðàíòèÿ"§</w:t>
      </w:r>
      <w:r>
        <w:rPr/>
        <w:t xml:space="preserve">" (Ïåòåðáóðã): </w:t>
      </w:r>
    </w:p>
    <w:p>
      <w:pPr>
        <w:pStyle w:val="Normal"/>
        <w:bidi w:val="0"/>
        <w:spacing w:before="0" w:after="120"/>
        <w:jc w:val="both"/>
        <w:rPr/>
      </w:pPr>
      <w:r>
        <w:rPr/>
        <w:t>- Ñåé÷àñ ìîæíî îòìåòèòü ñëåäóþùèå íàïðàâëåíèÿ ñòðàõîâàíèÿ, ðàñòóùèå òåìïàìè âûøå ðûíî÷íûõ:</w:t>
      </w:r>
    </w:p>
    <w:p>
      <w:pPr>
        <w:pStyle w:val="Normal"/>
        <w:bidi w:val="0"/>
        <w:spacing w:before="0" w:after="120"/>
        <w:jc w:val="both"/>
        <w:rPr/>
      </w:pPr>
      <w:r>
        <w:rPr/>
        <w:t>1. Ñòðàõîâàíèå èïîòåêè, ïîòîìó ÷òî â ýòîì ãîäó íàêîíåö ñòàëî ïîÿâëÿòüñÿ èïîòå÷íîå êðåäèòîâàíèå â çàìåòíîì äëÿ ðûíêà îáúåìå. Îáúåì "âòîðè÷íîãî" èïîòå÷íîãî ðûíêà ïî Ïåòåðáóðãó - îêîëî 15 ìëðä. ðóá., ñðåäíèå ñòðàõîâûå òàðèôû - 1-1,5%, ñëåäîâàòåëüíî, 150-220 ìëí. ðóá. - ýòî íûíåøíèé îáúåì ðûíêà èïîòå÷íîãî ñòðàõîâàíèÿ â ðåãèîíå.</w:t>
      </w:r>
    </w:p>
    <w:p>
      <w:pPr>
        <w:pStyle w:val="Normal"/>
        <w:bidi w:val="0"/>
        <w:spacing w:before="0" w:after="120"/>
        <w:jc w:val="both"/>
        <w:rPr/>
      </w:pPr>
      <w:r>
        <w:rPr/>
        <w:t>2. Èìóùåñòâåííîå ñòðàõîâàíèå ïðåäïðèÿòèé ââèäó ðåàëüíîãî ðîñòà îáúåìîâ èíâåñòèöèîííûõ ïðîåêòîâ â Ïåòåðáóðãå è Ëåíîáëàñòè.</w:t>
      </w:r>
    </w:p>
    <w:p>
      <w:pPr>
        <w:pStyle w:val="Normal"/>
        <w:bidi w:val="0"/>
        <w:spacing w:before="0" w:after="120"/>
        <w:jc w:val="both"/>
        <w:rPr/>
      </w:pPr>
      <w:r>
        <w:rPr/>
        <w:t>3. Ñòðàõîâàíèå äà÷ è êâàðòèð. Åñëè ðàíüøå áîëüøèíñòâó ôèçè÷åñêèõ ëèö ýòî èìóùåñòâî ïðåäñòàâëÿëîñü "ïîäàðêîì îò ãîñóäàðñòâà ïðè ïðèâàòèçàöèè", òî òåïåðü ó âñå áîëüøåãî ÷èñëà ëþäåé - ýòî ñîáñòâåííîñòü, "çàðàáîòàííàÿ è ïðèîáðåòåííàÿ íà ñâîè äåíüãè", êîòîðàÿ íóæäàåòñÿ â çàùèòå.</w:t>
      </w:r>
    </w:p>
    <w:p>
      <w:pPr>
        <w:pStyle w:val="Normal"/>
        <w:bidi w:val="0"/>
        <w:spacing w:before="0" w:after="120"/>
        <w:jc w:val="both"/>
        <w:rPr/>
      </w:pPr>
      <w:r>
        <w:rPr/>
        <w:t>4. Äîáðîâîëüíîå ìåäèöèíñêîå ñòðàõîâàíèå, îñóùåñòâëÿåìîå ïî äîãîâîðàì ñ ïðåäïðèÿòèÿìè.</w:t>
      </w:r>
    </w:p>
    <w:p>
      <w:pPr>
        <w:pStyle w:val="Heading2"/>
        <w:bidi w:val="0"/>
        <w:jc w:val="both"/>
        <w:rPr/>
      </w:pPr>
      <w:r>
        <w:rPr/>
        <w:t>Ìíåíèÿ</w:t>
      </w:r>
    </w:p>
    <w:p>
      <w:pPr>
        <w:pStyle w:val="Heading4"/>
        <w:bidi w:val="0"/>
        <w:jc w:val="both"/>
        <w:rPr/>
      </w:pPr>
      <w:r>
        <w:rPr/>
        <w:t>Âëàäèìèð ÓÊÑÓÑÎÂ, äèðåêòîð îìñêîãî ôèëèàëà ñòðàõîâîé ãðóïïû "ÀÑÊÎ</w:t>
      </w:r>
      <w:r>
        <w:rPr>
          <w:b w:val="false"/>
          <w:bCs w:val="false"/>
          <w:i w:val="false"/>
          <w:iCs w:val="false"/>
          <w:caps w:val="false"/>
          <w:smallCaps w:val="false"/>
          <w:strike w:val="false"/>
          <w:dstrike w:val="false"/>
          <w:outline w:val="false"/>
          <w:vanish w:val="false"/>
        </w:rPr>
        <w:t>xe "ÀÑÊÎ"§</w:t>
      </w:r>
      <w:r>
        <w:rPr/>
        <w:t>": "Ïî÷òè âñå ðàáîòíèêè "Îìñê-ÀÑÊÎ</w:t>
      </w:r>
      <w:r>
        <w:rPr>
          <w:b w:val="false"/>
          <w:bCs w:val="false"/>
          <w:i w:val="false"/>
          <w:iCs w:val="false"/>
          <w:caps w:val="false"/>
          <w:smallCaps w:val="false"/>
          <w:strike w:val="false"/>
          <w:dstrike w:val="false"/>
          <w:outline w:val="false"/>
          <w:vanish w:val="false"/>
        </w:rPr>
        <w:t>xe "Îìñê-ÀÑÊÎ"§</w:t>
      </w:r>
      <w:r>
        <w:rPr/>
        <w:t>" ïàðàëëåëüíî ðàáîòàþò â ÑÃ "ÀÑÊÎ" (Íàáåðåæíûå ×åëíû)"</w:t>
      </w:r>
    </w:p>
    <w:p>
      <w:pPr>
        <w:pStyle w:val="Heading5"/>
        <w:bidi w:val="0"/>
        <w:ind w:left="720" w:hanging="0"/>
        <w:jc w:val="left"/>
        <w:rPr/>
      </w:pPr>
      <w:r>
        <w:rPr/>
        <w:t>Êîììåð÷åñêèå âåñòè (Îìñê), 02 àâãóñòà 2006 ã., ¹029, Ñ.19</w:t>
      </w:r>
    </w:p>
    <w:p>
      <w:pPr>
        <w:pStyle w:val="Normal"/>
        <w:bidi w:val="0"/>
        <w:rPr/>
      </w:pPr>
      <w:r>
        <w:rPr/>
        <w:t>Óæå áîëüøå ãîäà ðàáîòàåò â Îìñêå ôèëèàë ìåæðåãèîíàëüíîé ñòðàõîâîé ãðóïïû "ÀÑÊÎ</w:t>
      </w:r>
      <w:r>
        <w:rPr>
          <w:b w:val="false"/>
          <w:bCs w:val="false"/>
          <w:i w:val="false"/>
          <w:iCs w:val="false"/>
          <w:caps w:val="false"/>
          <w:smallCaps w:val="false"/>
          <w:strike w:val="false"/>
          <w:dstrike w:val="false"/>
          <w:outline w:val="false"/>
          <w:vanish w:val="false"/>
        </w:rPr>
        <w:t>xe "ÀÑÊÎ"§</w:t>
      </w:r>
      <w:r>
        <w:rPr/>
        <w:t>", ñîçäàííûé íà áàçå ñòàðåéøåé îìñêîé ñòðàõîâîé êîìïàíèè "Îìñê-ÀÑÊÎ</w:t>
      </w:r>
      <w:r>
        <w:rPr>
          <w:b w:val="false"/>
          <w:bCs w:val="false"/>
          <w:i w:val="false"/>
          <w:iCs w:val="false"/>
          <w:caps w:val="false"/>
          <w:smallCaps w:val="false"/>
          <w:strike w:val="false"/>
          <w:dstrike w:val="false"/>
          <w:outline w:val="false"/>
          <w:vanish w:val="false"/>
        </w:rPr>
        <w:t>xe "Îìñê-ÀÑÊÎ"§</w:t>
      </w:r>
      <w:r>
        <w:rPr/>
        <w:t>". È âñå ýòî âðåìÿ èäåò ïîñòåïåííûé ïðîöåññ ïåðåâîäà ñîòðóäíèêîâ è êëèåíòñêîé áàçû êîìïàíèè âî âíîâü îðãàíèçîâàííûé ôèëèàë. Òàêèì îáðàçîì îìñêèé ñòðàõîâùèê ïûòàåòñÿ çàùèòèòü ñåáÿ îò äåéñòâèé ðåãóëèðóþùèõ îðãàíîâ, íàïðàâëåííûõ íà ïëàíîìåðíîå âûòåñíåíèå ñ ðûíêà ðåãèîíàëüíûõ ñòðàõîâûõ êîìïàíèé. Îáî âñåì ýòîì êîððåñïîíäåíòó "KB" Äìèòðèþ ÑÂÅÒËÎÂÑÊÎÌÓ ðàññêàçàë ãåíåðàëüíûé äèðåêòîð ÇÀÎ "ÀÑÊ</w:t>
      </w:r>
      <w:r>
        <w:rPr>
          <w:b w:val="false"/>
          <w:bCs w:val="false"/>
          <w:i w:val="false"/>
          <w:iCs w:val="false"/>
          <w:caps w:val="false"/>
          <w:smallCaps w:val="false"/>
          <w:strike w:val="false"/>
          <w:dstrike w:val="false"/>
          <w:outline w:val="false"/>
          <w:vanish w:val="false"/>
        </w:rPr>
        <w:t>xe "ÀÑÊ"§</w:t>
      </w:r>
      <w:r>
        <w:rPr/>
        <w:t xml:space="preserve"> "Îìñê-ÀÑÊÎ" è ïî ñîâìåñòèòåëüñòâó äèðåêòîð îìñêîãî ôèëèàëà ÑÃ "ÀÑÊÎ" Âëàäèìèð ÓÊÑÓÑÎÂ.</w:t>
      </w:r>
    </w:p>
    <w:p>
      <w:pPr>
        <w:pStyle w:val="Normal"/>
        <w:bidi w:val="0"/>
        <w:spacing w:before="0" w:after="120"/>
        <w:jc w:val="both"/>
        <w:rPr/>
      </w:pPr>
      <w:r>
        <w:rPr/>
        <w:t>- Âëàäèìèð Íèêîëàåâè÷, ïî÷òè ãîä íàçàä â èíòåðâüþ íàøåé ãàçåòå âû ðàññêàçûâàëè î ïëàíàõ ïî âõîæäåíèþ â õîëäèíã, ñîçäàííûé íà áàçå ñòðàõîâîé ãðóïïû "ÀÑÊÎ</w:t>
      </w:r>
      <w:r>
        <w:rPr>
          <w:b w:val="false"/>
          <w:bCs w:val="false"/>
          <w:i w:val="false"/>
          <w:iCs w:val="false"/>
          <w:caps w:val="false"/>
          <w:smallCaps w:val="false"/>
          <w:strike w:val="false"/>
          <w:dstrike w:val="false"/>
          <w:outline w:val="false"/>
          <w:vanish w:val="false"/>
        </w:rPr>
        <w:t>xe "ÀÑÊÎ"§</w:t>
      </w:r>
      <w:r>
        <w:rPr/>
        <w:t>" èç Íàáåðåæíûõ ×åëíîâ. Íà êàêîé ñòàäèè ñåé÷àñ íàõîäèòñÿ ýòîò ïðîöåññ?</w:t>
      </w:r>
    </w:p>
    <w:p>
      <w:pPr>
        <w:pStyle w:val="Normal"/>
        <w:bidi w:val="0"/>
        <w:spacing w:before="0" w:after="120"/>
        <w:jc w:val="both"/>
        <w:rPr/>
      </w:pPr>
      <w:r>
        <w:rPr/>
        <w:t>- Ýòîò ïðîöåññ óæå ïî÷òè çàâåðøåí. Ãîä íàçàä ìû îòêðûëè íà áàçå íàøåé êîìïàíèè ôèëèàë ýòîé ñòðàõîâîé ãðóïïû, ñåé÷àñ ïðàêòè÷åñêè âñå íàøè ñîòðóäíèêè ðàáîòàþò ïàðàëëåëüíî â îáåèõ ñòðóêòóðàõ. Ïîêà â ðàìêàõ ôèëèàëà ìû ñòðàõóåì íàøèõ êëèåíòîâ â îñíîâíîì ïî òåì âèäàì, íà êîòîðûå ó íàñ íåò ëèöåíçèè, à ó ñòðàõîâîé ãðóïïû "ÀÑÊÎ</w:t>
      </w:r>
      <w:r>
        <w:rPr>
          <w:b w:val="false"/>
          <w:bCs w:val="false"/>
          <w:i w:val="false"/>
          <w:iCs w:val="false"/>
          <w:caps w:val="false"/>
          <w:smallCaps w:val="false"/>
          <w:strike w:val="false"/>
          <w:dstrike w:val="false"/>
          <w:outline w:val="false"/>
          <w:vanish w:val="false"/>
        </w:rPr>
        <w:t>xe "ÀÑÊÎ"§</w:t>
      </w:r>
      <w:r>
        <w:rPr/>
        <w:t>" òàêàÿ ëèöåíçèÿ åñòü. Íàïðèìåð, ïî ÎÑÀÃÎ. Ãîä íàçàä ìû ïðåêðàòèëè ðàáîòàòü ïî ýòîìó âèäó ñòðàõîâàíèÿ ñ íîâîñèáèðñêèì Ðîññòðàõîì è ñòàëè ïðîäàâàòü ïîëèñû îò èìåíè "ÀÑÊÎ". È, íàäî ñêàçàòü, íèñêîëüêî íå æàëååì îá ýòîì. Ïîòîìó ÷òî â ýòîì ïëàíå ó íàñ íåò íèêàêèõ îãðàíè÷åíèé - íè ïî ïðèíÿòèþ ðåøåíèé ïî âûïëàòàì, íè ïî èõ ðàçìåðó.</w:t>
      </w:r>
    </w:p>
    <w:p>
      <w:pPr>
        <w:pStyle w:val="Normal"/>
        <w:bidi w:val="0"/>
        <w:spacing w:before="0" w:after="120"/>
        <w:jc w:val="both"/>
        <w:rPr/>
      </w:pPr>
      <w:r>
        <w:rPr/>
        <w:t>Â Ðîññòðàõå âñå áûëî íå òàê. Òàì ó ìåíÿ áûë ëèìèò âñåãî 50 òûñÿ÷ ðóáëåé, à âñå ÷òî ñâûøå ÿ äîëæåí áûë ñîãëàñîâûâàòü ñ Íîâîñèáèðñêîì. Ìàëî òîãî ÷òî òàêèì îáðàçîì çàòÿãèâàëèñü ñðîêè, òàê åùå è íåðåäêè áûëè ñëó÷àè, êîãäà ìû îïðåäåëÿëè îäèí ðàçìåð âûïëàòû, à íàì óòâåðæäàëè äðóãîé, ãîðàçäî ìåíüøèé. Ïðè÷åì ñîâåðøåííî íåîáîñíîâàííî. À ñòðàäàëà-òî â èòîãå íàøà ðåïóòàöèÿ.</w:t>
      </w:r>
    </w:p>
    <w:p>
      <w:pPr>
        <w:pStyle w:val="Normal"/>
        <w:bidi w:val="0"/>
        <w:spacing w:before="0" w:after="120"/>
        <w:jc w:val="both"/>
        <w:rPr/>
      </w:pPr>
      <w:r>
        <w:rPr/>
        <w:t>- Òå ðèñêè, êîòîðûå âû áåðåòå íà ñåáÿ îò èìåíè ôèëèàëà, ëîæàòñÿ íà "Îìñê-ÀÑÊÎ</w:t>
      </w:r>
      <w:r>
        <w:rPr>
          <w:b w:val="false"/>
          <w:bCs w:val="false"/>
          <w:i w:val="false"/>
          <w:iCs w:val="false"/>
          <w:caps w:val="false"/>
          <w:smallCaps w:val="false"/>
          <w:strike w:val="false"/>
          <w:dstrike w:val="false"/>
          <w:outline w:val="false"/>
          <w:vanish w:val="false"/>
        </w:rPr>
        <w:t>xe "Îìñê-ÀÑÊÎ"§</w:t>
      </w:r>
      <w:r>
        <w:rPr/>
        <w:t>" èëè íà ñòðàõîâóþ ãðóïïó "ÀÑÊÎ</w:t>
      </w:r>
      <w:r>
        <w:rPr>
          <w:b w:val="false"/>
          <w:bCs w:val="false"/>
          <w:i w:val="false"/>
          <w:iCs w:val="false"/>
          <w:caps w:val="false"/>
          <w:smallCaps w:val="false"/>
          <w:strike w:val="false"/>
          <w:dstrike w:val="false"/>
          <w:outline w:val="false"/>
          <w:vanish w:val="false"/>
        </w:rPr>
        <w:t>xe "ÀÑÊÎ"§</w:t>
      </w:r>
      <w:r>
        <w:rPr/>
        <w:t>"?</w:t>
      </w:r>
    </w:p>
    <w:p>
      <w:pPr>
        <w:pStyle w:val="Normal"/>
        <w:bidi w:val="0"/>
        <w:spacing w:before="0" w:after="120"/>
        <w:jc w:val="both"/>
        <w:rPr/>
      </w:pPr>
      <w:r>
        <w:rPr/>
        <w:t>- Îíè ëîæàòñÿ íà ôèëèàë. Òî åñòü, åñëè ó íàñ õâàòàåò ñðåäñòâ, ìû äåëàåì âñå íåîáõîäèìûå âûïëàòû ñàìîñòîÿòåëüíî. Îäíàêî ïðè ýòîì ó íàñ âñåãäà åñòü íàäåæíûé òûë â âèäå ðåçåðâîâ ñòðàõîâîé ãðóïïû "ÀÑÊÎ</w:t>
      </w:r>
      <w:r>
        <w:rPr>
          <w:b w:val="false"/>
          <w:bCs w:val="false"/>
          <w:i w:val="false"/>
          <w:iCs w:val="false"/>
          <w:caps w:val="false"/>
          <w:smallCaps w:val="false"/>
          <w:strike w:val="false"/>
          <w:dstrike w:val="false"/>
          <w:outline w:val="false"/>
          <w:vanish w:val="false"/>
        </w:rPr>
        <w:t>xe "ÀÑÊÎ"§</w:t>
      </w:r>
      <w:r>
        <w:rPr/>
        <w:t>" - åñòåñòâåííî, îíà îòâå÷àåò ïî âñåì îáÿçàòåëüñòâàì, êîòîðûå áåðåò íà ñåáÿ åå ôèëèàë. Íî ïîêà òàêîé âîçìîæíîñòüþ ìû íè ðàçó íå âîñïîëüçîâàëèñü - íàøà êîìïàíèÿ âïîëíå ïëàòåæåñïîñîáíà, ó íàñ èìåþòñÿ äîñòàòî÷íî ñîëèäíûå ðåçåðâû, ñïîñîáíûå ñíèâåëèðîâàòü ïîñëåäñòâèÿ ëþáîãî ôîðñ-ìàæîðà.</w:t>
      </w:r>
    </w:p>
    <w:p>
      <w:pPr>
        <w:pStyle w:val="Normal"/>
        <w:bidi w:val="0"/>
        <w:spacing w:before="0" w:after="120"/>
        <w:jc w:val="both"/>
        <w:rPr/>
      </w:pPr>
      <w:r>
        <w:rPr/>
        <w:t>- Â òàêîì ñëó÷àå çà÷åì âàì íåîáõîäèìî áûëî çàòåâàòü ñîòðóäíè÷åñòâî ñî ñòðàõîâîé ãðóïïîé "ÀÑÊÎ</w:t>
      </w:r>
      <w:r>
        <w:rPr>
          <w:b w:val="false"/>
          <w:bCs w:val="false"/>
          <w:i w:val="false"/>
          <w:iCs w:val="false"/>
          <w:caps w:val="false"/>
          <w:smallCaps w:val="false"/>
          <w:strike w:val="false"/>
          <w:dstrike w:val="false"/>
          <w:outline w:val="false"/>
          <w:vanish w:val="false"/>
        </w:rPr>
        <w:t>xe "ÀÑÊÎ"§</w:t>
      </w:r>
      <w:r>
        <w:rPr/>
        <w:t>"?</w:t>
      </w:r>
    </w:p>
    <w:p>
      <w:pPr>
        <w:pStyle w:val="Normal"/>
        <w:bidi w:val="0"/>
        <w:spacing w:before="0" w:after="120"/>
        <w:jc w:val="both"/>
        <w:rPr/>
      </w:pPr>
      <w:r>
        <w:rPr/>
        <w:t>- Êàê âû çíàåòå, ñåé÷àñ Ôåäåðàëüíàÿ ñëóæáà ïðîâîäèò ïîëèòèêó óìåíüøåíèÿ ÷èñëà ñòðàõîâûõ êîìïàíèé. Íî äåëàåòñÿ ýòî ïî÷åìó-òî, êàê ïðàâèëî, çà ñ÷åò ðåãèîíàëüíûõ ñòðàõîâùèêîâ. Çà ïîñëåäíåå âðåìÿ ëèöåíçèè áûëè îòîçâàíû ó ñòà ñòðàõîâùèêîâ - ïðè÷åì çà÷àñòóþ áåç êàêèõ-ëèáî ñåðüåçíûõ íà òî îñíîâàíèé. Òî åñòü, ïî ñóòè, ïðîèñõîäèò ïëàíîìåðíîå âûäàâëèâàíèå ðåãèîíàëüíûõ ñòðàõîâùèêîâ ñ ðûíêà. Ó÷èòûâàÿ âñå ýòî, ìû è ïðèíÿëè òàêîå ðåøåíèå. Ïîòîìó ÷òî ó íàøåé êîìïàíèè íàðàáîòàí óíèêàëüíûé îïûò, ó íàñ åñòü äîñòàòî÷íî èçâåñòíîå â ãîðîäå èìÿ, ó íàñ åñòü äîáðàÿ ðåïóòàöèÿ, è ïîòåðÿòü âñå ýòî íàì íå õî÷åòñÿ.</w:t>
      </w:r>
    </w:p>
    <w:p>
      <w:pPr>
        <w:pStyle w:val="Normal"/>
        <w:bidi w:val="0"/>
        <w:spacing w:before="0" w:after="120"/>
        <w:jc w:val="both"/>
        <w:rPr/>
      </w:pPr>
      <w:r>
        <w:rPr/>
        <w:t>Ðàçóìååòñÿ, ê íàì ïîñòóïàëè ïðåäëîæåíèÿ è î ïðîäàæå êîìïàíèè ñ ñîõðàíåíèåì âñåõ åå íàðàáîòîê, íî ïðîáëåìà â òîì, ÷òî, åñëè îöåíèâàòü "Îìñê-ÀÑÊÎ</w:t>
      </w:r>
      <w:r>
        <w:rPr>
          <w:b w:val="false"/>
          <w:bCs w:val="false"/>
          <w:i w:val="false"/>
          <w:iCs w:val="false"/>
          <w:caps w:val="false"/>
          <w:smallCaps w:val="false"/>
          <w:strike w:val="false"/>
          <w:dstrike w:val="false"/>
          <w:outline w:val="false"/>
          <w:vanish w:val="false"/>
        </w:rPr>
        <w:t>xe "Îìñê-ÀÑÊÎ"§</w:t>
      </w:r>
      <w:r>
        <w:rPr/>
        <w:t>" êàê áèçíåñ, ïî òåì ïîêàçàòåëÿì, êîòîðûå êîìïàíèÿ äåìîíñòðèðóåò íà ðûíêå, òî ó íåå áóäåò îäíà öåíà. À åñëè ïðèíèìàòü âî âíèìàíèå åùå è òå àêòèâû, êîòîðûå ó íàñ èìåþòñÿ, - ïîëó÷àåòñÿ ñîâñåì äðóãàÿ öåíà, ãîðàçäî áîëåå âûñîêàÿ. Åñòåñòâåííî, ÷òî òàêóþ öåíó çà îòäåëüíî âçÿòóþ ñòðàõîâóþ êîìïàíèþ íèêòî íå çàïëàòèò.</w:t>
      </w:r>
    </w:p>
    <w:p>
      <w:pPr>
        <w:pStyle w:val="Normal"/>
        <w:bidi w:val="0"/>
        <w:spacing w:before="0" w:after="120"/>
        <w:jc w:val="both"/>
        <w:rPr/>
      </w:pPr>
      <w:r>
        <w:rPr/>
        <w:t>- À ïî÷åìó áûëà âûáðàíà èìåííî ñòðàõîâàÿ ãðóïïà "ÀÑÊÎ</w:t>
      </w:r>
      <w:r>
        <w:rPr>
          <w:b w:val="false"/>
          <w:bCs w:val="false"/>
          <w:i w:val="false"/>
          <w:iCs w:val="false"/>
          <w:caps w:val="false"/>
          <w:smallCaps w:val="false"/>
          <w:strike w:val="false"/>
          <w:dstrike w:val="false"/>
          <w:outline w:val="false"/>
          <w:vanish w:val="false"/>
        </w:rPr>
        <w:t>xe "ÀÑÊÎ"§</w:t>
      </w:r>
      <w:r>
        <w:rPr/>
        <w:t>"?</w:t>
      </w:r>
    </w:p>
    <w:p>
      <w:pPr>
        <w:pStyle w:val="Normal"/>
        <w:bidi w:val="0"/>
        <w:spacing w:before="0" w:after="120"/>
        <w:jc w:val="both"/>
        <w:rPr/>
      </w:pPr>
      <w:r>
        <w:rPr/>
        <w:t>- Ìû ïîñ÷èòàëè, ÷òî òàêîå ñîòðóäíè÷åñòâî áóäåò âûãîäíî îáåèì ñòîðîíàì. Ó "ÀÑÊÎ</w:t>
      </w:r>
      <w:r>
        <w:rPr>
          <w:b w:val="false"/>
          <w:bCs w:val="false"/>
          <w:i w:val="false"/>
          <w:iCs w:val="false"/>
          <w:caps w:val="false"/>
          <w:smallCaps w:val="false"/>
          <w:strike w:val="false"/>
          <w:dstrike w:val="false"/>
          <w:outline w:val="false"/>
          <w:vanish w:val="false"/>
        </w:rPr>
        <w:t>xe "ÀÑÊÎ"§</w:t>
      </w:r>
      <w:r>
        <w:rPr/>
        <w:t>" åñòü ïëàíû ñòàòü ôåäåðàëüíîé êîìïàíèåé. Ñîîòâåòñòâåííî, åé èíòåðåñíî, ÷òîáû ó íåå ðîñëè îáúåìû, ÷òîáû îíà áûëà ïðåäñòàâëåíà âî âñåõ ðåãèîíàõ. À íàø èíòåðåñ çäåñü â òîì, ÷òîáû èìåòü íàäåæíîãî ïàðòíåðà. ×òîáû â ñëó÷àå íåïðåäâèäåííûõ îáñòîÿòåëüñòâ íå áðîñèòü â áåäå íàøèõ ñîòðóäíèêîâ è íàøèõ êëèåíòîâ. "ÀÑÊÎ" - ïàðòíåð äîñòàòî÷íî íàäåæíûé. Óñòàâíûé êàïèòàë ýòîé êîìïàíèè íà ñåãîäíÿøíèé äåíü ñîñòàâëÿåò 350 ìëí. ðóáëåé è â òå÷åíèå ïîëóòîðà ëåò áóäåò óâåëè÷åí äî ìèëëèàðäà. Ó "ÀÑÊÎ" äîñòàòî÷íî ìîùíûå ó÷ðåäèòåëè: Òàòýíåðãî, ÊàìÀÇ, à òàêæå Àêöèîíåðíî-êîììåð÷åñêèé èíâåñòèöèîííûé áàíê - âòîðîé ïî âåëè÷èíå áàíê Òàòàðñòàíà.</w:t>
      </w:r>
    </w:p>
    <w:p>
      <w:pPr>
        <w:pStyle w:val="Normal"/>
        <w:bidi w:val="0"/>
        <w:spacing w:before="0" w:after="120"/>
        <w:jc w:val="both"/>
        <w:rPr/>
      </w:pPr>
      <w:r>
        <w:rPr/>
        <w:t>- Âîçâðàùàÿñü ê ðàçãîâîðó î ëèöåíçèÿõ. Ó âàñ, íàñêîëüêî ÿ çíàþ, ñîâñåì íåäàâíî òàêæå ïðèîñòàíàâëèâàëè äåéñòâèå ëèöåíçèè...</w:t>
      </w:r>
    </w:p>
    <w:p>
      <w:pPr>
        <w:pStyle w:val="Normal"/>
        <w:bidi w:val="0"/>
        <w:spacing w:before="0" w:after="120"/>
        <w:jc w:val="both"/>
        <w:rPr/>
      </w:pPr>
      <w:r>
        <w:rPr/>
        <w:t>- Äà. Ïðàâäà, ýòî áûëà îøèáêà Ðîññòðàõíàäçîðà. Ïðèêàç î ïðèîñòàíîâëåíèè äåéñòâèÿ ëèöåíçèè áûë îïóáëèêîâàí 6 èþëÿ, à óæå 11-ãî ïîÿâèëñÿ íîâûé ïðèêàç - îá îòìåíå ïðåäûäóùåãî ðåøåíèÿ. Òàê ÷òî íà íàøåé äåÿòåëüíîñòè ýòî íèêàê íå ñêàçàëîñü. Íî èìåííî òàêèå ñëó÷àè è çàñòàâëÿþò íàñ çàäóìàòüñÿ î ïîèñêå ïàðòíåðà.</w:t>
      </w:r>
    </w:p>
    <w:p>
      <w:pPr>
        <w:pStyle w:val="Normal"/>
        <w:bidi w:val="0"/>
        <w:spacing w:before="0" w:after="120"/>
        <w:jc w:val="both"/>
        <w:rPr/>
      </w:pPr>
      <w:r>
        <w:rPr/>
        <w:t>- Â ñâÿçè ñ ÷åì áûëî ïðèíÿòî òàêîå ðåøåíèå?</w:t>
      </w:r>
    </w:p>
    <w:p>
      <w:pPr>
        <w:pStyle w:val="Normal"/>
        <w:bidi w:val="0"/>
        <w:spacing w:before="0" w:after="120"/>
        <w:jc w:val="both"/>
        <w:rPr/>
      </w:pPr>
      <w:r>
        <w:rPr/>
        <w:t>- Êîãäà ìû îáðàòèëèñü ñ òàêèì æå âîïðîñîì â Ðîññòðàõíàäçîð, òàì öåëûé äåíü èñêàëè îòâåò. È â êîíöå êîíöîâ çàÿâèëè, ÷òî ìû ïîäàëè â Ôåäåðàëüíóþ ñëóæáó ïî êîíòðîëþ íàä ôèíàíñîâûìè ðûíêàìè óâåäîìëåíèå î ðàçìåùåíèè àêöèé, íå çàâåðåííîå íîòàðèàëüíî. Íî äåëî â òîì, ÷òî íîòàðèóñû íå çàâåðÿþò òàêèå äîêóìåíòû. Ìû ïîêàçàëè èì ïîäëèííèê óâåäîìëåíèÿ, è âñå âîïðîñû áûëè ñíÿòû.</w:t>
      </w:r>
    </w:p>
    <w:p>
      <w:pPr>
        <w:pStyle w:val="Normal"/>
        <w:bidi w:val="0"/>
        <w:spacing w:before="0" w:after="120"/>
        <w:jc w:val="both"/>
        <w:rPr/>
      </w:pPr>
      <w:r>
        <w:rPr/>
        <w:t>- Åñëè íå ñåêðåò, ÷òî çà óâåäîìëåíèå âû ïîäàëè â ÔÑÔÐ?</w:t>
      </w:r>
    </w:p>
    <w:p>
      <w:pPr>
        <w:pStyle w:val="Normal"/>
        <w:bidi w:val="0"/>
        <w:spacing w:before="0" w:after="120"/>
        <w:jc w:val="both"/>
        <w:rPr/>
      </w:pPr>
      <w:r>
        <w:rPr/>
        <w:t>- Óâåäîìëåíèå î ðàçìåùåíèè àêöèé. Ìû ïðîâåëè äîïýìèññèþ, è òåïåðü íàø óñòàâíûé êàïèòàë óâåëè÷èëñÿ ñ 21 äî 40,5 ìëí. ðóáëåé.</w:t>
      </w:r>
    </w:p>
    <w:p>
      <w:pPr>
        <w:pStyle w:val="Normal"/>
        <w:bidi w:val="0"/>
        <w:spacing w:before="0" w:after="120"/>
        <w:jc w:val="both"/>
        <w:rPr/>
      </w:pPr>
      <w:r>
        <w:rPr/>
        <w:t>- Äîïîëíèòåëüíûé âûïóñê àêöèé áûë ïåðåäàí ñòðàõîâîé ãðóïïå "ÀÑÊÎ</w:t>
      </w:r>
      <w:r>
        <w:rPr>
          <w:b w:val="false"/>
          <w:bCs w:val="false"/>
          <w:i w:val="false"/>
          <w:iCs w:val="false"/>
          <w:caps w:val="false"/>
          <w:smallCaps w:val="false"/>
          <w:strike w:val="false"/>
          <w:dstrike w:val="false"/>
          <w:outline w:val="false"/>
          <w:vanish w:val="false"/>
        </w:rPr>
        <w:t>xe "ÀÑÊÎ"§</w:t>
      </w:r>
      <w:r>
        <w:rPr/>
        <w:t>"?</w:t>
      </w:r>
    </w:p>
    <w:p>
      <w:pPr>
        <w:pStyle w:val="Normal"/>
        <w:bidi w:val="0"/>
        <w:spacing w:before="0" w:after="120"/>
        <w:jc w:val="both"/>
        <w:rPr/>
      </w:pPr>
      <w:r>
        <w:rPr/>
        <w:t>- Íåò, ó íàñ çàêðûòîå àêöèîíåðíîå îáùåñòâî, ïîýòîìó âñå àêöèè áûëè ðàñïðåäåëåíû ìåæäó äåéñòâóþùèìè àêöèîíåðàìè.</w:t>
      </w:r>
    </w:p>
    <w:p>
      <w:pPr>
        <w:pStyle w:val="Normal"/>
        <w:bidi w:val="0"/>
        <w:spacing w:before="0" w:after="120"/>
        <w:jc w:val="both"/>
        <w:rPr/>
      </w:pPr>
      <w:r>
        <w:rPr/>
        <w:t>- Òîãäà çà÷åì áûëî ïðîâîäèòü äîïýìèññèþ?</w:t>
      </w:r>
    </w:p>
    <w:p>
      <w:pPr>
        <w:pStyle w:val="Normal"/>
        <w:bidi w:val="0"/>
        <w:spacing w:before="0" w:after="120"/>
        <w:jc w:val="both"/>
        <w:rPr/>
      </w:pPr>
      <w:r>
        <w:rPr/>
        <w:t>- Òàêîâî òðåáîâàíèå ðåãóëèðóþùèõ îðãàíîâ. Ýòî, êñòàòè, òîæå ñòàëî îäíîé èç ïðè÷èí íàøåãî ñîòðóäíè÷åñòâà ñ ãðóïïîé "ÀÑÊÎ</w:t>
      </w:r>
      <w:r>
        <w:rPr>
          <w:b w:val="false"/>
          <w:bCs w:val="false"/>
          <w:i w:val="false"/>
          <w:iCs w:val="false"/>
          <w:caps w:val="false"/>
          <w:smallCaps w:val="false"/>
          <w:strike w:val="false"/>
          <w:dstrike w:val="false"/>
          <w:outline w:val="false"/>
          <w:vanish w:val="false"/>
        </w:rPr>
        <w:t>xe "ÀÑÊÎ"§</w:t>
      </w:r>
      <w:r>
        <w:rPr/>
        <w:t>". Ïîòîìó ÷òî åñëè Ðîññòðàõíàäçîð åùå ïîäíèìåò ýòó ïëàíêó, íàì áóäåò ïðîñòî ýêîíîìè÷åñêè íåâûãîäíî óâåëè÷èâàòü óñòàâíûé êàïèòàë. Â òàêîì ñëó÷àå, åñëè áû ìû ïî-ïðåæíåìó ðàáîòàëè â îäèíî÷êó, ó íàñ áûë áû òîëüêî îäèí âûõîä - óéòè ñ ðûíêà. Òåïåðü ìû îò òàêîãî èñõîäà çàñòðàõîâàíû - ÷òî áû íè ñëó÷èëîñü, íàøè ñîòðóäíèêè íå ïîñòðàäàþò, òàê æå, êàê è íå ïîñòðàäàþò íàøè êëèåíòû.</w:t>
      </w:r>
    </w:p>
    <w:p>
      <w:pPr>
        <w:pStyle w:val="Normal"/>
        <w:bidi w:val="0"/>
        <w:spacing w:before="0" w:after="120"/>
        <w:jc w:val="both"/>
        <w:rPr/>
      </w:pPr>
      <w:r>
        <w:rPr/>
        <w:t>Êñòàòè, åñëè äàæå íå ïðèíèìàòü âî âíèìàíèå òî, ÷òî óñòàâíûé êàïèòàë ñàì ïî ñåáå àáñîëþòíî íå ÿâëÿåòñÿ ïîêàçàòåëåì íàäåæíîñòè ðàáîòû ñòðàõîâîé êîìïàíèè, òðåáîâàíèÿ ê åãî ðàçìåðàì ëèøíèé ðàç äåìîíñòðèðóþò ïîëèòèêó äâîéíûõ ñòàíäàðòîâ, êîòîðóþ âåäåò Ðîññòðàõíàäçîð. Ñìîòðèòå, íàø óñòàâíûé êàïèòàë ñîñòàâëÿåò 40 ìëí. ðóáëåé. Íî ìû ðàáîòàåì òîëüêî â Îìñêîé îáëàñòè. Íà íàøè ðèñêè, êîòîðûå ìû íàáèðàåì, ýòîãî õâàòàåò çà ãëàçà.</w:t>
      </w:r>
    </w:p>
    <w:p>
      <w:pPr>
        <w:pStyle w:val="Normal"/>
        <w:bidi w:val="0"/>
        <w:spacing w:before="0" w:after="120"/>
        <w:jc w:val="both"/>
        <w:rPr/>
      </w:pPr>
      <w:r>
        <w:rPr/>
        <w:t>È âçÿòü òó æå ÐÅÑÎ-Ãàðàíòèþ - íàñòîÿùèé ìîíñòð, êîòîðûé ïðèñóòñòâóåò ïðàêòè÷åñêè âî âñåõ 89 ðåãèîíàõ. Ýòî î÷åíü õîðîøàÿ êîìïàíèÿ, ÿ ïðîòèâ íåå íè÷åãî íå èìåþ. Íî ïðè ýòîì ó íåå óñòàâíûé êàïèòàë 700 ìëí. ðóáëåé. Òî åñòü íà ðåãèîí â ñðåäíåì ïîëó÷àåòñÿ ãäå-òî îêîëî 8 ìëí. À îíè ðàáîòàþò â Îìñêå íà íàøåì óðîâíå è äàæå â ÷åì-òî íàñ îáãîíÿþò. ß óæ íå ãîâîðþ î êàêèõ-íèáóäü "Ðóññêèõ ñòðàõîâûõ òðàäèöèÿõ", ó êîòîðûõ óñòàâíûé êàïèòàë âñåãî 100 ìëí. ðóáëåé. Ïîëó÷àåòñÿ, ó ìíîãèõ ìîñêîâñêèõ êîìïàíèé óñòàâíûé êàïèòàë ïî íàäåæíîñòè õóæå, ÷åì ó íàñ. Íî íàñ, ðåãèîíàëüíûå êîìïàíèè, ãîíÿþò. À èõ íå òðîãàþò. Òàêîé âîò ïàðàäîêñ.</w:t>
      </w:r>
    </w:p>
    <w:p>
      <w:pPr>
        <w:pStyle w:val="Normal"/>
        <w:bidi w:val="0"/>
        <w:spacing w:before="0" w:after="120"/>
        <w:jc w:val="both"/>
        <w:rPr/>
      </w:pPr>
      <w:r>
        <w:rPr/>
        <w:t>- Ïëàíèðóåòå ëè âû áîëåå ïëîòíî êîíñîëèäèðîâàòüñÿ ñî ñòðàõîâîé ãðóïïîé "ÀÑÊÎ</w:t>
      </w:r>
      <w:r>
        <w:rPr>
          <w:b w:val="false"/>
          <w:bCs w:val="false"/>
          <w:i w:val="false"/>
          <w:iCs w:val="false"/>
          <w:caps w:val="false"/>
          <w:smallCaps w:val="false"/>
          <w:strike w:val="false"/>
          <w:dstrike w:val="false"/>
          <w:outline w:val="false"/>
          <w:vanish w:val="false"/>
        </w:rPr>
        <w:t>xe "ÀÑÊÎ"§</w:t>
      </w:r>
      <w:r>
        <w:rPr/>
        <w:t>" èëè ôèëèàë òàê è áóäåò ðàáîòàòü ïî òåì âèäàì, êîòîðûõ íåò ó "Îìñê-ÀÑÊÎ</w:t>
      </w:r>
      <w:r>
        <w:rPr>
          <w:b w:val="false"/>
          <w:bCs w:val="false"/>
          <w:i w:val="false"/>
          <w:iCs w:val="false"/>
          <w:caps w:val="false"/>
          <w:smallCaps w:val="false"/>
          <w:strike w:val="false"/>
          <w:dstrike w:val="false"/>
          <w:outline w:val="false"/>
          <w:vanish w:val="false"/>
        </w:rPr>
        <w:t>xe "Îìñê-ÀÑÊÎ"§</w:t>
      </w:r>
      <w:r>
        <w:rPr/>
        <w:t>"?</w:t>
      </w:r>
    </w:p>
    <w:p>
      <w:pPr>
        <w:pStyle w:val="Normal"/>
        <w:bidi w:val="0"/>
        <w:spacing w:before="0" w:after="120"/>
        <w:jc w:val="both"/>
        <w:rPr/>
      </w:pPr>
      <w:r>
        <w:rPr/>
        <w:t>- Ïëàíèðóåì. Ïîñêîëüêó ïîñòåïåííî âèäîâ, íà êîòîðûå ó íàñ íåò ëèöåíçèè, áóäåò ñòàíîâèòüñÿ âñå áîëüøå. Òàê, òîëüêî äî 1 èþëÿ 2007 ãîäà ó íàñ äåéñòâóåò ëèöåíçèÿ íà íàêîïèòåëüíîå ñòðàõîâàíèå æèçíè. Ïîëó÷àòü ëèöåíçèþ ïî íîâûì ïðàâèëàì íàì íåâûãîäíî. À ó ãðóïïû "ÀÑÊÎ</w:t>
      </w:r>
      <w:r>
        <w:rPr>
          <w:b w:val="false"/>
          <w:bCs w:val="false"/>
          <w:i w:val="false"/>
          <w:iCs w:val="false"/>
          <w:caps w:val="false"/>
          <w:smallCaps w:val="false"/>
          <w:strike w:val="false"/>
          <w:dstrike w:val="false"/>
          <w:outline w:val="false"/>
          <w:vanish w:val="false"/>
        </w:rPr>
        <w:t>xe "ÀÑÊÎ"§</w:t>
      </w:r>
      <w:r>
        <w:rPr/>
        <w:t>" òàêàÿ ëèöåíçèÿ åñòü. Ïîýòîìó ïîñòåïåííî ìû áóäåì ïåðåâîäèòü âñå äîãîâîðû ïî ñòðàõîâàíèþ æèçíè è ñâÿçàííûì ñ íèì ëè÷íûì ñòðàõîâàíèÿì â åå ôèëèàë.</w:t>
      </w:r>
    </w:p>
    <w:p>
      <w:pPr>
        <w:pStyle w:val="Normal"/>
        <w:bidi w:val="0"/>
        <w:spacing w:before="0" w:after="120"/>
        <w:jc w:val="both"/>
        <w:rPr/>
      </w:pPr>
      <w:r>
        <w:rPr/>
        <w:t>À â ïåðñïåêòèâå ïëàíèðóåòñÿ ïåðåâåñòè òóäà è áîëüøèíñòâî îñòàëüíûõ âèäîâ ñòðàõîâàíèÿ. Â óòâåðæäåííîì øòàòíîì ðàñïèñàíèè ôèëèàëà ñòðàõîâîé ãðóïïû "ÀÑÊÎ</w:t>
      </w:r>
      <w:r>
        <w:rPr>
          <w:b w:val="false"/>
          <w:bCs w:val="false"/>
          <w:i w:val="false"/>
          <w:iCs w:val="false"/>
          <w:caps w:val="false"/>
          <w:smallCaps w:val="false"/>
          <w:strike w:val="false"/>
          <w:dstrike w:val="false"/>
          <w:outline w:val="false"/>
          <w:vanish w:val="false"/>
        </w:rPr>
        <w:t>xe "ÀÑÊÎ"§</w:t>
      </w:r>
      <w:r>
        <w:rPr/>
        <w:t>" ÷èñëèòñÿ 43 ðàáîòíèêà èç 90 ðàáîòàþùèõ ñåãîäíÿ â øòàòå "Îìñê-ÀÑÊÎ</w:t>
      </w:r>
      <w:r>
        <w:rPr>
          <w:b w:val="false"/>
          <w:bCs w:val="false"/>
          <w:i w:val="false"/>
          <w:iCs w:val="false"/>
          <w:caps w:val="false"/>
          <w:smallCaps w:val="false"/>
          <w:strike w:val="false"/>
          <w:dstrike w:val="false"/>
          <w:outline w:val="false"/>
          <w:vanish w:val="false"/>
        </w:rPr>
        <w:t>xe "Îìñê-ÀÑÊÎ"§</w:t>
      </w:r>
      <w:r>
        <w:rPr/>
        <w:t>". Íåïîñðåäñòâåííî â ñàìîì "Îìñê-ÀÑÊÎ" îñòàíåòñÿ 12 ÷åëîâåê, êîòîðûå áóäóò ðàáîòàòü ïî òåì âèäàì ñòðàõîâàíèÿ, êîòîðûõ íåò â ñòðàõîâîé ãðóïïå.</w:t>
      </w:r>
    </w:p>
    <w:p>
      <w:pPr>
        <w:pStyle w:val="Normal"/>
        <w:bidi w:val="0"/>
        <w:spacing w:before="0" w:after="120"/>
        <w:jc w:val="both"/>
        <w:rPr/>
      </w:pPr>
      <w:r>
        <w:rPr/>
        <w:t>- À ÷òî, åñòü è òàêèå?</w:t>
      </w:r>
    </w:p>
    <w:p>
      <w:pPr>
        <w:pStyle w:val="Normal"/>
        <w:bidi w:val="0"/>
        <w:spacing w:before="0" w:after="120"/>
        <w:jc w:val="both"/>
        <w:rPr/>
      </w:pPr>
      <w:r>
        <w:rPr/>
        <w:t>- Äà, ñòðàõîâàÿ ãðóïïà "ÀÑÊÎ</w:t>
      </w:r>
      <w:r>
        <w:rPr>
          <w:b w:val="false"/>
          <w:bCs w:val="false"/>
          <w:i w:val="false"/>
          <w:iCs w:val="false"/>
          <w:caps w:val="false"/>
          <w:smallCaps w:val="false"/>
          <w:strike w:val="false"/>
          <w:dstrike w:val="false"/>
          <w:outline w:val="false"/>
          <w:vanish w:val="false"/>
        </w:rPr>
        <w:t>xe "ÀÑÊÎ"§</w:t>
      </w:r>
      <w:r>
        <w:rPr/>
        <w:t>" íå ðàáîòàåò ïî îòäåëüíûì âèäàì îòâåòñòâåííîñòè - íàïðèìåð, îòâåòñòâåííîñòè ìåäèöèíñêèõ ðàáîòíèêîâ. Ó íèõ òàêèõ ïðàâèë íåò, à ìû ïî ýòîìó âèäó ñòðàõîâàíèÿ ðàáîòàåì äîâîëüíî àêòèâíî. Ïî äîáðîâîëüíîìó ìåäèöèíñêîìó ñòðàõîâàíèþ ó íèõ òàêèå ïðàâèëà, ïî êîòîðûì íèêòî ó íàñ â ãîðîäå ñåãîäíÿ íå ðàáîòàåò. Êðîìå òîãî, â ýòîì ãîäó ìû âûèãðàëè íåñêîëüêî òåíäåðîâ íà áëèæàéøèå òðè ãîäà - ïî ñòðàõîâàíèþ èìóùåñòâà, àâòîòðàíñïîðòà è òàê äàëåå. Ìû æå íå ìîæåì âñå ýòî äåëî áðîñèòü.</w:t>
      </w:r>
    </w:p>
    <w:p>
      <w:pPr>
        <w:pStyle w:val="Normal"/>
        <w:bidi w:val="0"/>
        <w:spacing w:before="0" w:after="120"/>
        <w:jc w:val="both"/>
        <w:rPr/>
      </w:pPr>
      <w:r>
        <w:rPr/>
        <w:t>Áóäåì ðàáîòàòü, ïîêà òàêàÿ âîçìîæíîñòü áóäåò. Òî÷íåå, ïîêà ãîñóäàðñòâî íàì ïîçâîëèò. Ïîòîìó ÷òî ïðàâèëà èãðû óñëîæíÿþòñÿ èç ãîäà â ãîä. Íàïðèìåð, ñ 1 èþëÿ 2007 ãîäà íåäâèæèìîñòè â ñîñòàâå ÷èñòûõ àêòèâîâ ìîæåò ó÷èòûâàòüñÿ íå áîëåå ÷åì íà 20% îò îáùåãî ðàçìåðà àêòèâîâ. Ó íàñ ðàçìåð àêòèâîâ ïîðÿäêà 40 ìëí. ðóáëåé, à íåäâèæèìîñòè ïî ðûíî÷íîé ñòîèìîñòè - íà 150 ìëí. Ïîëó÷àåòñÿ, íåäâèæèìîñòü ó íàñ â àêòèâàõ áóäåò ôèãóðèðîâàòü â îáúåìå íå áîëåå 8 ìëí. ðóáëåé. Ïðè ýòîì ðàñõîäû íà åå ñîäåðæàíèå ìû íåñåì äîâîëüíî ïðèëè÷íûå - à îíè-òî óæ êîíå÷íî â îò÷åòíîñòè ôèãóðèðóþò â ïîëíîì îáúåìå. Ïîýòîìó â îêòÿáðå ïðîøëîãî ãîäà ìû ñîçäàëè êîìïàíèþ "ÀÑÊÎ</w:t>
      </w:r>
      <w:r>
        <w:rPr>
          <w:b w:val="false"/>
          <w:bCs w:val="false"/>
          <w:i w:val="false"/>
          <w:iCs w:val="false"/>
          <w:caps w:val="false"/>
          <w:smallCaps w:val="false"/>
          <w:strike w:val="false"/>
          <w:dstrike w:val="false"/>
          <w:outline w:val="false"/>
          <w:vanish w:val="false"/>
        </w:rPr>
        <w:t>xe "ÀÑÊÎ"§</w:t>
      </w:r>
      <w:r>
        <w:rPr/>
        <w:t>-Íåäâèæèìîñòü", êóäà âûâåëè áîëüøóþ ÷àñòü íåäâèæèìîñòè. Ñåé÷àñ ýòà êîìïàíèÿ çàíèìàåòñÿ íå òîëüêî ñîäåðæàíèåì íåäâèæèìîñòè, íî è ïîèñêîì àðåíäàòîðîâ, îò êîòîðûõ ìû ïîëó÷àåì âåñüìà ïðèëè÷íûé äîõîä.</w:t>
      </w:r>
    </w:p>
    <w:p>
      <w:pPr>
        <w:pStyle w:val="Normal"/>
        <w:bidi w:val="0"/>
        <w:spacing w:before="0" w:after="120"/>
        <w:jc w:val="both"/>
        <w:rPr/>
      </w:pPr>
      <w:r>
        <w:rPr/>
        <w:t>- Êñòàòè, õîäÿò ñëóõè, ÷òî âû àêòèâíî çàíÿëèñü ðàñïðîäàæåé íåäâèæèìîñòè.</w:t>
      </w:r>
    </w:p>
    <w:p>
      <w:pPr>
        <w:pStyle w:val="Normal"/>
        <w:bidi w:val="0"/>
        <w:spacing w:before="0" w:after="120"/>
        <w:jc w:val="both"/>
        <w:rPr/>
      </w:pPr>
      <w:r>
        <w:rPr/>
        <w:t>- Ýòî íå áîëåå ÷åì ñëóõè. Çà âñå âðåìÿ ðàáîòû êîìïàíèè ìû ïðîäàâàëè íåäâèæèìîñòü òîëüêî îäèí ðàç, â 1998 ãîäó, ïîñëå äåôîëòà. Òîãäà îíà íàñ çäîðîâî âûðó÷èëà, è ìû âûøëè èç êðèçèñà ïî÷òè áåç ïîòåðü. À ñåé÷àñ ìû íå òîëüêî íå ðàñïðîäàåì íåäâèæèìîñòü, íî è ïëàíèðóåì âûêóïèòü òî, ÷òî ïðîäàâàëè òîãäà. Áóäåì è ñàìè ïûòàòüñÿ ñòðîèòü - åñòü ïëàíû ïî ñòðîèòåëüñòâó ìàíñàðäíîãî ýòàæà â çäàíèè íà óëèöå Òàðñêîé, 14, ãäå íàõîäèòñÿ íàø ãëàâíûé îôèñ.</w:t>
      </w:r>
    </w:p>
    <w:p>
      <w:pPr>
        <w:pStyle w:val="Normal"/>
        <w:bidi w:val="0"/>
        <w:spacing w:before="0" w:after="120"/>
        <w:jc w:val="both"/>
        <w:rPr/>
      </w:pPr>
      <w:r>
        <w:rPr/>
        <w:t>Äðóãîå äåëî, ÷òî ÷àñòü ïëîùàäåé, çàíèìàåìûõ íàøåé êîìïàíèåé, ìû äåéñòâèòåëüíî îñâîáîæäàåì - äëÿ òîãî ÷òîáû ñäàòü èõ â àðåíäó. Ñåé÷àñ ìû ñäàåì â àðåíäó 70% ïðèíàäëåæàùåé íàì íåäâèæèìîñòè è ïëàíèðóåì ýòîò ïðîöåíò åùå óâåëè÷èòü. Ïîòîìó ÷òî íàøà êîìïàíèÿ ñèäèò ïðîñòîðíåå âñåõ îñòàëüíûõ ñòðàõîâùèêîâ. Ó íàñ ó ìíîãèõ ñîòðóäíèêîâ åñòü îòäåëüíûå êàáèíåòû. Ýòîãî íèãäå ñåé÷àñ íåò, íè â îäíîé, äàæå ñàìîé ñîëèäíîé ôèðìå. Òàê ÷òî ìû ïðî÷íî ñòîèì íà íîãàõ, è ó íàñ âñå åùå âïåðåäè.</w:t>
      </w:r>
    </w:p>
    <w:p>
      <w:pPr>
        <w:pStyle w:val="Heading2"/>
        <w:bidi w:val="0"/>
        <w:jc w:val="both"/>
        <w:rPr/>
      </w:pPr>
      <w:r>
        <w:rPr/>
        <w:t>Àíàëèòè÷åñêèå ñòàòüè</w:t>
      </w:r>
    </w:p>
    <w:p>
      <w:pPr>
        <w:pStyle w:val="Heading4"/>
        <w:bidi w:val="0"/>
        <w:jc w:val="both"/>
        <w:rPr/>
      </w:pPr>
      <w:r>
        <w:rPr/>
        <w:t>Ðàçâèòèå ðûíêà ñòðàõîâàíèÿ æèçíè: íîâûå âîçìîæíîñòè</w:t>
      </w:r>
    </w:p>
    <w:p>
      <w:pPr>
        <w:pStyle w:val="Heading5"/>
        <w:bidi w:val="0"/>
        <w:ind w:left="720" w:hanging="0"/>
        <w:jc w:val="left"/>
        <w:rPr/>
      </w:pPr>
      <w:r>
        <w:rPr/>
        <w:t>Âñå î íàëîãàõ (Ìîñêâà), 31 èþëÿ 2006 ã., ¹7, Ñ.3-9</w:t>
      </w:r>
    </w:p>
    <w:p>
      <w:pPr>
        <w:pStyle w:val="Heading8"/>
        <w:bidi w:val="0"/>
        <w:jc w:val="right"/>
        <w:rPr/>
      </w:pPr>
      <w:r>
        <w:rPr/>
        <w:t>Ì.Â. ×èíåíîâ, êàíä. ýêîí. íàóê, Â.Þ. Ëóêàøåíêî</w:t>
      </w:r>
    </w:p>
    <w:p>
      <w:pPr>
        <w:pStyle w:val="Normal"/>
        <w:bidi w:val="0"/>
        <w:rPr/>
      </w:pPr>
      <w:r>
        <w:rPr/>
        <w:t>Îòå÷åñòâåííûé ñòðàõîâîé ðûíîê ïîñòåïåííî î÷èùàåòñÿ îò ïîëóêðèìèíàëüíûõ ñõåì, ñòîëü ðàñïðîñòðàíåííûõ íà íåì åùå 2-3 ãîäà íàçàä. Ìíîãèå êðóïíûå ìåæäóíàðîäíûå êîìïàíèè - ëèäåðû â îáëàñòè ñòðàõîâàíèÿ æèçíè, òàêèå êàê Wiener Stadtische, Generali</w:t>
      </w:r>
      <w:r>
        <w:rPr>
          <w:b w:val="false"/>
          <w:bCs w:val="false"/>
          <w:i w:val="false"/>
          <w:iCs w:val="false"/>
          <w:caps w:val="false"/>
          <w:smallCaps w:val="false"/>
          <w:strike w:val="false"/>
          <w:dstrike w:val="false"/>
          <w:outline w:val="false"/>
          <w:vanish w:val="false"/>
        </w:rPr>
        <w:t>xe "Generali"§</w:t>
      </w:r>
      <w:r>
        <w:rPr/>
        <w:t>, "AIG</w:t>
      </w:r>
      <w:r>
        <w:rPr>
          <w:b w:val="false"/>
          <w:bCs w:val="false"/>
          <w:i w:val="false"/>
          <w:iCs w:val="false"/>
          <w:caps w:val="false"/>
          <w:smallCaps w:val="false"/>
          <w:strike w:val="false"/>
          <w:dstrike w:val="false"/>
          <w:outline w:val="false"/>
          <w:vanish w:val="false"/>
        </w:rPr>
        <w:t>xe "AIG"§</w:t>
      </w:r>
      <w:r>
        <w:rPr/>
        <w:t xml:space="preserve"> Ðîññèÿ</w:t>
      </w:r>
      <w:r>
        <w:rPr>
          <w:b w:val="false"/>
          <w:bCs w:val="false"/>
          <w:i w:val="false"/>
          <w:iCs w:val="false"/>
          <w:caps w:val="false"/>
          <w:smallCaps w:val="false"/>
          <w:strike w:val="false"/>
          <w:dstrike w:val="false"/>
          <w:outline w:val="false"/>
          <w:vanish w:val="false"/>
        </w:rPr>
        <w:t>xe "AIG Ðîññèÿ"§</w:t>
      </w:r>
      <w:r>
        <w:rPr/>
        <w:t>" (AIG), "Îñò-Âåñò-Àëüÿíñ</w:t>
      </w:r>
      <w:r>
        <w:rPr>
          <w:b w:val="false"/>
          <w:bCs w:val="false"/>
          <w:i w:val="false"/>
          <w:iCs w:val="false"/>
          <w:caps w:val="false"/>
          <w:smallCaps w:val="false"/>
          <w:strike w:val="false"/>
          <w:dstrike w:val="false"/>
          <w:outline w:val="false"/>
          <w:vanish w:val="false"/>
        </w:rPr>
        <w:t>xe "Îñò-Âåñò Àëüÿíñ"§</w:t>
      </w:r>
      <w:r>
        <w:rPr/>
        <w:t>" (Allianz</w:t>
      </w:r>
      <w:r>
        <w:rPr>
          <w:b w:val="false"/>
          <w:bCs w:val="false"/>
          <w:i w:val="false"/>
          <w:iCs w:val="false"/>
          <w:caps w:val="false"/>
          <w:smallCaps w:val="false"/>
          <w:strike w:val="false"/>
          <w:dstrike w:val="false"/>
          <w:outline w:val="false"/>
          <w:vanish w:val="false"/>
        </w:rPr>
        <w:t>xe "Allianz"§</w:t>
      </w:r>
      <w:r>
        <w:rPr/>
        <w:t>), "ÝÐ-ÃÎ Æèçíü" (ERGO</w:t>
      </w:r>
      <w:r>
        <w:rPr>
          <w:b w:val="false"/>
          <w:bCs w:val="false"/>
          <w:i w:val="false"/>
          <w:iCs w:val="false"/>
          <w:caps w:val="false"/>
          <w:smallCaps w:val="false"/>
          <w:strike w:val="false"/>
          <w:dstrike w:val="false"/>
          <w:outline w:val="false"/>
          <w:vanish w:val="false"/>
        </w:rPr>
        <w:t>xe "ERGO"§</w:t>
      </w:r>
      <w:r>
        <w:rPr/>
        <w:t>) è äðóãèå, çàÿâëÿþò î ñâîåì íàìåðåíèè èëè óæå îòêðûëè ïðåäñòàâèòåëüñòâà â Ðîññèè. Ðîññèéñêèå êîìïàíèè òàêæå âñå ÷àùå îáðàùàþò âíèìàíèå íà íåîáõîäèìîñòü ðàçâèòèÿ êëàññè÷åñêîãî ñòðàõîâàíèÿ æèçíè è ãîòîâû èäòè ðàäè ýòîãî íà çíà÷èòåëüíûå èíâåñòèöèè. À ýòî è èñòî÷íèê "äëèííûõ" äåíåã äëÿ ýêîíîìèêè, è âûãîäíûå èíâåñòèöèè ñðåäñòâ äëÿ ãðàæäàí, ÷òî ïîçâîëÿåò äåëàòü ðàäóæíûå ïðåäïîëîæåíèÿ îòíîñèòåëüíî ïåðñïåêòèâ äàííîãî ñåãìåíòà ðûíêà.</w:t>
      </w:r>
    </w:p>
    <w:p>
      <w:pPr>
        <w:pStyle w:val="Normal"/>
        <w:bidi w:val="0"/>
        <w:spacing w:before="0" w:after="120"/>
        <w:jc w:val="both"/>
        <w:rPr/>
      </w:pPr>
      <w:r>
        <w:rPr/>
        <w:t>Îäíàêî ñåé÷àñ ðîññèéñêèé ðûíîê ñòðàõîâàíèÿ æèçíè äåëàåò ëèøü ïåðâûå øàãè è ÿâëÿåòñÿ î÷åíü ìîëîäûì è ñëàáîíàñûùåííûì. Ïî äàííûì ðåéòèíãîâîãî àãåíòñòâà "Ýêñïåðò ÐÀ", â 2005 ãîäó ñáîðû êîìïàíèé ïî ðåàëüíîìó ñòðàõîâàíèþ æèçíè ñîñòàâèëè îêîëî 5, 5 ìëí. ðóá. Äîëÿ ñòðàõîâàíèÿ æèçíè ïî îòíîøåíèþ ê ÂÂÏ â Ðîññèè ðàâíà ïðèìåðíî 0, 04%, â òî âðåìÿ êàê â Ïîëüøå òîò æå ïîêàçàòåëü ñîñòàâëÿåò 1, 12%, â Âåíãðèè - 1, 2%, â ×åõèè - 1, 72%. Íî ñ ðàçâèòèåì ñòðàõîâàíèÿ èïîòå÷íûõ êðåäèòîâ è ñíèæåíèåì óðîâíÿ èíôëÿöèè ê 2008 ãîäó èíòåðåñ íàñåëåíèÿ ê ýòîìó ñåêòîðó ìîæåò ñóùåñòâåííî âîçðàñòè.</w:t>
      </w:r>
    </w:p>
    <w:p>
      <w:pPr>
        <w:pStyle w:val="Normal"/>
        <w:bidi w:val="0"/>
        <w:spacing w:before="0" w:after="120"/>
        <w:jc w:val="both"/>
        <w:rPr/>
      </w:pPr>
      <w:r>
        <w:rPr/>
        <w:t>Ñðåäè ïðîáëåì ðàçâèòèÿ ðûíêà ñòðàõîâàíèÿ æèçíè ñëåäóåò âûäåëèòü íèçêèå äîõîäû íà äóøó íàñåëåíèÿ, íåäîñòàòî÷íîå äîâåðèå ôèíàíñîâîìó ñåêòîðó ñî ñòîðîíû íàñåëåíèÿ, ñëàáóþ ïðîðàáîòêó ïðîãðàìì ïî ñòðàõîâàíèþ æèçíè. Îñíîâíàÿ êëèåíòóðà ðîññèéñêèõ ñòðàõîâûõ êîìïàíèé - âåðõíèé ñëîé ñðåäíåãî êëàññà. Âîâëå÷åíèå íîâûõ ñåãìåíòîâ ñðåäíåãî êëàññà ñäåðæèâàåòñÿ îòñóòñòâèåì â Ðîññèè íàëîãîâûõ ëüãîò äëÿ äàííîãî âèäà ñòðàõîâàíèÿ. Â Óêðàèíå ïîäîáíûå ëüãîòû ñóùåñòâóþò, â ðåçóëüòàòå ñðåäíåñòàòèñòè÷åñêèé óêðàèíåö òðàòèò íà ñòðàõîâàíèå æèçíè â 2, 5 ðàçà áîëüøå, ÷åì ñðåäíåñòàòèñòè÷åñêèé ðîññèÿíèí, íåñìîòðÿ íà òî, ÷òî äîõîä íà äóøó íàñåëåíèÿ â Óêðàèíå íèæå íà òðåòü.</w:t>
      </w:r>
    </w:p>
    <w:p>
      <w:pPr>
        <w:pStyle w:val="Normal"/>
        <w:bidi w:val="0"/>
        <w:spacing w:before="0" w:after="120"/>
        <w:jc w:val="both"/>
        <w:rPr/>
      </w:pPr>
      <w:r>
        <w:rPr/>
        <w:t>Ñòîèò òàêæå îòìåòèòü, ÷òî îñíîâíàÿ ïðîáëåìà íà ðûíêå ñòðàõîâàíèÿ ñåãîäíÿ - ñòåïåíü äîâåðèÿ ëþäåé, òî è äåëî â ÑÌÈ ïîÿâëÿåòñÿ èíôîðìàöèÿ î òîì, ÷òî Ñòðàõ-íàäçîð âûÿâèë î÷åðåäíóþ ñõåìó, ó î÷åðåäíîé êîìïàíèè îòîáðàëè ëèöåíçèþ. À âåäü ñòðàõîâûå äåíüãè - ýòî ñàìûå êîíñåðâàòèâíûå äåíüãè, ê òîìó æå ñ íåâûñîêîé äîõîäíîñòüþ, ïîýòîìó ñôåðà ñòðàõîâàíèÿ äîëæíà áûòü àáñîëþòíî ïðîçðà÷íîé è íàäåæíîé. Îñîáåííî åñëè ó÷èòûâàòü òî, ÷òî ïîñëåäíèå 15 ëåò âñå ìû æèâåì â àòìîñôåðå ïåðìàíåíòíîãî êðèçèñà, ïåðåæèâàåìîãî íàøåé ñòðàíîé. Åñëè ýòî óòâåðæäåíèå êàæåòñÿ âàì ñïîðíûì, òî ñïðîñèòå ñåáÿ: "Ãîòîâû ëè âû âêëàäûâàòü äåíüãè íà 25-30 ëåò?" Ìíîãèå îòâåòÿò îòðèöàòåëüíî, ÷òî è ÿâëÿåòñÿ ñëåäñòâèåì êðèçèñíîé ñèòóàöèè, êîòîðàÿ îïðåäåëÿåò âñþ ñòðóêòóðó äåëîâîãî îáùåíèÿ, ñóùåñòâåííî âëèÿÿ êàê íà ïîêóïàòåëÿ ñòðàõîâûõ óñëóã, òàê è íà êîíñóëüòàíòà-ñîòðóäíèêà ñòðàõîâîé êîìïàíèè. È ÷òîáû äîñòè÷ü óñïåõà â ïðîäàæàõ ïîëèñîâ ëè÷íîãî ñòðàõîâàíèÿ, íåîáõîäèìî ó÷èòûâàòü òîíêîñòè ïñèõîëîãè÷åñêèõ èçìåíåíèé.</w:t>
      </w:r>
    </w:p>
    <w:p>
      <w:pPr>
        <w:pStyle w:val="Normal"/>
        <w:bidi w:val="0"/>
        <w:spacing w:before="0" w:after="120"/>
        <w:jc w:val="both"/>
        <w:rPr/>
      </w:pPr>
      <w:r>
        <w:rPr/>
        <w:t>Èíûìè ñëîâàìè, äàæå åñëè ïèê êðèçèñà ìèíîâàë, ìíîãèå êëèåíòû ïî èíåðöèè ïðîäîëæàþò ñ÷èòàòü ïîëîæåíèå ãîðàçäî áîëåå îñòðûì, ÷åì íà ñàìîì äåëå. Èì íóæíî îïðåäåëåííîå âðåìÿ, ÷òîáû ïîâåðèòü, ÷òî ãîñóäàðñòâî è îáùåñòâî ìîãóò óïðàâëÿòü ñèòóàöèåé. Ïðåäëîæåíèå î ïðèîáðåòåíèè òîãî èëè èíîãî ïðîäóêòà ïðè ýòîì ðàññìàòðèâàåòñÿ êëèåíòîì êàê ïðåæäåâðåìåííîå è íå òðåáóþùåå íåìåäëåííûõ ðåøåíèé.</w:t>
      </w:r>
    </w:p>
    <w:p>
      <w:pPr>
        <w:pStyle w:val="Normal"/>
        <w:bidi w:val="0"/>
        <w:spacing w:before="0" w:after="120"/>
        <w:jc w:val="both"/>
        <w:rPr/>
      </w:pPr>
      <w:r>
        <w:rPr/>
        <w:t>Ïðèìå÷àòåëüíî, ÷òî åñëè àãåíò ñìîã äîáèòüñÿ ðàçãîâîðà î ñòðàõîâàíèè æèçíè, ýòî óæå äîñòèæåíèå. Ïîñêîëüêó â àêòèâíîì âîçðàñòå ðîññèÿíå ñòàðàþòñÿ âîîáùå èçáåãàòü ðàçãîâîðîâ î ñìåðòè, à òàêæå íå äóìàòü î ñòàðîñòè è ñâÿçàííûõ ñ íåé ïðîáëåìàõ. Â ýòîì ïëàíå ìû çíà÷èòåëüíî îòñòàåì îò Çàïàäà, è îñîáåííî îò Àìåðèêè. Ïîâûøåííàÿ ìàòåðèàëèñòè÷íîñòü åå êóëüòóðû ïîçâîëèëà ïåðåâåñòè äàæå æèçíü è ñìåðòü â ðûíî÷íóþ ñôåðó, ãäå âñå ïîääàåòñÿ äåíåæíîé îöåíêå.</w:t>
      </w:r>
    </w:p>
    <w:p>
      <w:pPr>
        <w:pStyle w:val="Normal"/>
        <w:bidi w:val="0"/>
        <w:spacing w:before="0" w:after="120"/>
        <w:jc w:val="both"/>
        <w:rPr/>
      </w:pPr>
      <w:r>
        <w:rPr/>
        <w:t>Ñåãîäíÿøíèå ðåàëèè â ñôåðå ñîõðàíåíèÿ è íàêîïëåíèÿ ôèíàíñîâ òàêîâû: ñ îäíîé ñòîðîíû, áàíêîâñêèå äåïîçèòû â âàëþòå êàê èíñòðóìåíò íàêîïëåíèÿ âñå åùå äîâîëüíî ðèñêîâàííû, ÷òî åùå ðàç ïîêàçàë áàíêîâñêèé ìèíèêðèçèñ ëåòîì 2004 ãîäà, à ñ äðóãîé - â "÷óëêå" õðàíèòü íåáåçîïàñíî.</w:t>
      </w:r>
    </w:p>
    <w:p>
      <w:pPr>
        <w:pStyle w:val="Normal"/>
        <w:bidi w:val="0"/>
        <w:spacing w:before="0" w:after="120"/>
        <w:jc w:val="both"/>
        <w:rPr/>
      </w:pPr>
      <w:r>
        <w:rPr/>
        <w:t>Ïðè ïðîäàæå ñòðàõîâàíèÿ æèçíè íåîáõîäèìî ðàáîòàòü íàä òåì, ÷òîáû îáðàç áàíêîâñêîé ñèñòåìû â ñîçíàíèè êëèåíòà íà÷èíàë ñóæàòüñÿ è íà åãî ìåñòå èëè ðÿäîì ñ íèì âîçíèêàë îáðàç ñòðàõîâîé êîìïàíèè, êîòîðàÿ óæå ñåé÷àñ óñïåøíî ðàáîòàåò è ïðîäîëæàåò îáñëóæèâàòü êëèåíòîâ äàæå âî âðåìÿ êðèçèñîâ. Âîëíóÿñü, ïåðåæèâàÿ ñòðåññ è êðèçèñû, ëþäè âñå ðàâíî ïðîäîëæàþò æèòü è ñòðîèòü ïëàíû íà áóäóùåå. Â êàæäîì èç íàñ ðàáîòàåò ìåõàíèçì ïñèõîëîãè÷åñêîé ñàìîñòàáèëèçàöèè. Ýòî âàæíî ïîìíèòü, ïîñêîëüêó ÷àñòî ñîòðóäíèêè ñòðàõîâûõ êîìïàíèé ñêëîííû ïåðåîöåíèâàòü ïîñëåäñòâèÿ êðèçèñà äëÿ êëèåíòîâ, "æàëåòü" èõ.</w:t>
      </w:r>
    </w:p>
    <w:p>
      <w:pPr>
        <w:pStyle w:val="Normal"/>
        <w:bidi w:val="0"/>
        <w:spacing w:before="0" w:after="120"/>
        <w:jc w:val="both"/>
        <w:rPr/>
      </w:pPr>
      <w:r>
        <w:rPr/>
        <w:t>Â óñëîâèÿõ êðèçèñà êëèåíò ìîæåò ñîïðîòèâëÿòüñÿ åìó äâîÿêèì îáðàçîì. Îí ìîæåò ïîíèìàòü, ÷òî ñïàñåíèå - äåëî åãî ñîáñòâåííûõ ðóê, è, ñëåäîâàòåëüíî, íàäî èñêàòü òå ïðîãðàììû, êîòîðûå ïîìîãóò ñ ìèíèìàëüíûìè ïîòåðÿìè âûéòè èç êðèçèñà. Íî ìîæåò è îïóñòèòü ðóêè, íàéäÿ îïðàâäàíèå ñîáñòâåííîìó áåçäåéñòâèþ.</w:t>
      </w:r>
    </w:p>
    <w:p>
      <w:pPr>
        <w:pStyle w:val="Normal"/>
        <w:bidi w:val="0"/>
        <w:spacing w:before="0" w:after="120"/>
        <w:jc w:val="both"/>
        <w:rPr/>
      </w:pPr>
      <w:r>
        <w:rPr/>
        <w:t>Êàæäûé ðàç êëèåíò îòûñêèâàåò íîâûé àðãóìåíò, êîòîðûé äàåò åìó âîçìîæíîñòü ñïàñòè ñîöèàëüíîå ëèöî â ãëàçàõ êîíñóëüòàíòà, îòëîæèâ ñðîê ñòðàõîâàíèÿ.</w:t>
      </w:r>
    </w:p>
    <w:p>
      <w:pPr>
        <w:pStyle w:val="Normal"/>
        <w:bidi w:val="0"/>
        <w:spacing w:before="0" w:after="120"/>
        <w:jc w:val="both"/>
        <w:rPr/>
      </w:pPr>
      <w:r>
        <w:rPr/>
        <w:t>Ó ìíîãèõ ëþäåé íàêîïèëàñü îïðåäåëåííàÿ óñòàëîñòü ïî îòíîøåíèþ ê ïîëèòè÷åñêèì ðåàëèÿì. Ýìîöèîíàëüíàÿ óñòàëîñòü ðîæäàåò ðàâíîäóøèå è ïàññèâíîå îòíîøåíèå ê ïðåäëîæåíèÿì î ñïàñåíèè ñîáñòâåííîé æèçíè, ïîñòóïàþùèì ñî ñòîðîíû. Â äàííîì ñëó÷àå ñòðàõîâîé àãåíò äîëæåí ïðåäîñòàâëÿòü êëèåíòó èíôîðìàöèþ, êîòîðàÿ áóäåò ïîçèòèâíà ïî îòíîøåíèþ ê åãî âîçìîæíîñòÿì.</w:t>
      </w:r>
    </w:p>
    <w:p>
      <w:pPr>
        <w:pStyle w:val="Normal"/>
        <w:bidi w:val="0"/>
        <w:spacing w:before="0" w:after="120"/>
        <w:jc w:val="both"/>
        <w:rPr/>
      </w:pPr>
      <w:r>
        <w:rPr/>
        <w:t>Â óñëîâèÿõ ñòðåññîâîé ñèòóàöèè ïîòðåáíîñòè êëèåíòà êàê áû ñâîäÿòñÿ ê îäíîé - îáåñïå÷åíèþ áåçîïàñíîñòè. Äðóãèå ïîòðåáíîñòè íå èñ÷åçàþò, íî âðåìåííî ñòàíîâÿòñÿ ôîíîì. Ïî ìåðå ïðîõîæäåíèÿ îñòðîòû êðèçèñà ïîòðåáíîñòè êëèåíòà ïðèîáðåòàþò âñå áîëåå ñîöèàëüíóþ îêðàñêó: îí õî÷åò íå ïðîñòî âûæèòü, íî è ìàêñèìàëüíî ñîõðàíèòü ñâîé óðîâåíü æèçíè è äàëüøå æèòü âñå ëó÷øå. Ïîêà êëèåíò ìîæåò åùå íå îñîçíàâàòü â ïîëíîì îáúåìå ýòè ïîòðåáíîñòè, îäíàêî îïðåäåëåííàÿ òåíäåíöèÿ ê èõ èçìåíåíèþ ñóùåñòâóåò.</w:t>
      </w:r>
    </w:p>
    <w:p>
      <w:pPr>
        <w:pStyle w:val="Normal"/>
        <w:bidi w:val="0"/>
        <w:spacing w:before="0" w:after="120"/>
        <w:jc w:val="both"/>
        <w:rPr/>
      </w:pPr>
      <w:r>
        <w:rPr/>
        <w:t>Äëÿ òîãî ÷òîáû êëèåíò îñîçíàë, ÷òî îí ìîæåò îáåñïå÷èòü ñåáå áîëåå èëè ìåíåå ïðèëè÷íîå âûæèâàíèå âìåñòå ñî ñòðàõîâîé êîìïàíèåé, íåîáõîäèìî ïîòðàòèòü äîïîëíèòåëüíûå óñèëèÿ, ñâÿçàííûå ñ óäîâëåòâîðåíèåì ñíà÷àëà ïîòðåáíîñòè â áåçîïàñíîñòè è òîëüêî çàòåì äðóãèõ ïîòðåáíîñòåé.</w:t>
      </w:r>
    </w:p>
    <w:p>
      <w:pPr>
        <w:pStyle w:val="Normal"/>
        <w:bidi w:val="0"/>
        <w:spacing w:before="0" w:after="120"/>
        <w:jc w:val="both"/>
        <w:rPr/>
      </w:pPr>
      <w:r>
        <w:rPr/>
        <w:t>Äëÿ ñîçäàíèÿ ó êëèåíòà îùóùåíèÿ áåçîïàñíîñòè, çàùèùåííîñòè íåîáõîäèìî àïåëëèðîâàòü ê åãî ïîòðåáíîñòÿì:</w:t>
      </w:r>
    </w:p>
    <w:p>
      <w:pPr>
        <w:pStyle w:val="Normal"/>
        <w:bidi w:val="0"/>
        <w:spacing w:before="0" w:after="120"/>
        <w:jc w:val="both"/>
        <w:rPr/>
      </w:pPr>
      <w:r>
        <w:rPr/>
        <w:t>* â ñîõðàíåíèè ñâîåãî ïîëîæåíèÿ;</w:t>
      </w:r>
    </w:p>
    <w:p>
      <w:pPr>
        <w:pStyle w:val="Normal"/>
        <w:bidi w:val="0"/>
        <w:spacing w:before="0" w:after="120"/>
        <w:jc w:val="both"/>
        <w:rPr/>
      </w:pPr>
      <w:r>
        <w:rPr/>
        <w:t>* íàäåæíîì ðàáî÷åì ìåñòå;</w:t>
      </w:r>
    </w:p>
    <w:p>
      <w:pPr>
        <w:pStyle w:val="Normal"/>
        <w:bidi w:val="0"/>
        <w:spacing w:before="0" w:after="120"/>
        <w:jc w:val="both"/>
        <w:rPr/>
      </w:pPr>
      <w:r>
        <w:rPr/>
        <w:t>* áåçîïàñíûõ óñëîâèÿõ òðóäà;</w:t>
      </w:r>
    </w:p>
    <w:p>
      <w:pPr>
        <w:pStyle w:val="Normal"/>
        <w:bidi w:val="0"/>
        <w:spacing w:before="0" w:after="120"/>
        <w:jc w:val="both"/>
        <w:rPr/>
      </w:pPr>
      <w:r>
        <w:rPr/>
        <w:t>* äîëãîé æèçíè áåç áîëåçíåé;</w:t>
      </w:r>
    </w:p>
    <w:p>
      <w:pPr>
        <w:pStyle w:val="Normal"/>
        <w:bidi w:val="0"/>
        <w:spacing w:before="0" w:after="120"/>
        <w:jc w:val="both"/>
        <w:rPr/>
      </w:pPr>
      <w:r>
        <w:rPr/>
        <w:t>* íàäåæíîñòè;</w:t>
      </w:r>
    </w:p>
    <w:p>
      <w:pPr>
        <w:pStyle w:val="Normal"/>
        <w:bidi w:val="0"/>
        <w:spacing w:before="0" w:after="120"/>
        <w:jc w:val="both"/>
        <w:rPr/>
      </w:pPr>
      <w:r>
        <w:rPr/>
        <w:t>* ïîñòîÿíñòâå;</w:t>
      </w:r>
    </w:p>
    <w:p>
      <w:pPr>
        <w:pStyle w:val="Normal"/>
        <w:bidi w:val="0"/>
        <w:spacing w:before="0" w:after="120"/>
        <w:jc w:val="both"/>
        <w:rPr/>
      </w:pPr>
      <w:r>
        <w:rPr/>
        <w:t>* âûñîêîêà÷åñòâåííîì îáñëóæèâàíèè;</w:t>
      </w:r>
    </w:p>
    <w:p>
      <w:pPr>
        <w:pStyle w:val="Normal"/>
        <w:bidi w:val="0"/>
        <w:spacing w:before="0" w:after="120"/>
        <w:jc w:val="both"/>
        <w:rPr/>
      </w:pPr>
      <w:r>
        <w:rPr/>
        <w:t>* îïûòíûõ è êîìïåòåíòíûõ ïàðòíåðàõ;</w:t>
      </w:r>
    </w:p>
    <w:p>
      <w:pPr>
        <w:pStyle w:val="Normal"/>
        <w:bidi w:val="0"/>
        <w:spacing w:before="0" w:after="120"/>
        <w:jc w:val="both"/>
        <w:rPr/>
      </w:pPr>
      <w:r>
        <w:rPr/>
        <w:t>* ñîáëþäåíèè ãàðàíòèé;</w:t>
      </w:r>
    </w:p>
    <w:p>
      <w:pPr>
        <w:pStyle w:val="Normal"/>
        <w:bidi w:val="0"/>
        <w:spacing w:before="0" w:after="120"/>
        <w:jc w:val="both"/>
        <w:rPr/>
      </w:pPr>
      <w:r>
        <w:rPr/>
        <w:t>* ïðàâäèâûõ îòçûâàõ;</w:t>
      </w:r>
    </w:p>
    <w:p>
      <w:pPr>
        <w:pStyle w:val="Normal"/>
        <w:bidi w:val="0"/>
        <w:spacing w:before="0" w:after="120"/>
        <w:jc w:val="both"/>
        <w:rPr/>
      </w:pPr>
      <w:r>
        <w:rPr/>
        <w:t>* óâåðåííîñòè â áóäóùåì ñâîèõ äåòåé.</w:t>
      </w:r>
    </w:p>
    <w:p>
      <w:pPr>
        <w:pStyle w:val="Normal"/>
        <w:bidi w:val="0"/>
        <w:spacing w:before="0" w:after="120"/>
        <w:jc w:val="both"/>
        <w:rPr/>
      </w:pPr>
      <w:r>
        <w:rPr/>
        <w:t>Ñòðàõîâàíèå äîëæíî âîçâðàùàòü êëèåíòó óâåðåííîñòü â çàâòðàøíåì äíå, â ñâîèõ ñèëàõ, âîçðîæäàòü ÷åëîâåêà ê æèçíè.</w:t>
      </w:r>
    </w:p>
    <w:p>
      <w:pPr>
        <w:pStyle w:val="Normal"/>
        <w:bidi w:val="0"/>
        <w:spacing w:before="0" w:after="120"/>
        <w:jc w:val="both"/>
        <w:rPr/>
      </w:pPr>
      <w:r>
        <w:rPr/>
        <w:t>Ìåíòàëèòåò íàøåãî îáùåñòâà òàêîâ, ÷òî ìíîãèõ ëþäåé íåîáõîäèìî âåñòè áóêâàëüíî çà ðóêó â òåõ îáëàñòÿõ çíàíèé, ãäå îíè íå ÿâëÿþòñÿ ñïåöèàëèñòàìè. Ñîáñòâåííî, ñîòðóäíèê ñòðàõîâîé êîìïàíèè è äîëæåí ñëóæèòü ãðàìîòíûì ïðîâîäíèêîì â îáëàñòè îêàçàíèÿ ôèíàíñîâûõ óñëóã, ïðåæäå âñåãî ñâÿçàííûõ ñî ñòðàõîâàíèåì.</w:t>
      </w:r>
    </w:p>
    <w:p>
      <w:pPr>
        <w:pStyle w:val="Normal"/>
        <w:bidi w:val="0"/>
        <w:spacing w:before="0" w:after="120"/>
        <w:jc w:val="both"/>
        <w:rPr/>
      </w:pPr>
      <w:r>
        <w:rPr/>
        <w:t>Ñòðàõîâùèêàì, ðàáîòàþùèì íà ðûíêå ñòðàõîâàíèÿ æèçíè, ïðè ðàçðàáîòêå íîâûõ ïðîäóêòîâ íåîáõîäèìî ó÷èòûâàòü òàêèå ôàêòîðû, êàê ñîêðàùåíèå ãîñóäàðñòâåííûõ ñîöèàëüíûõ ãàðàíòèé, èçìåíåíèÿ â çàêîíîäàòåëüñòâå, ïî ñóòè, ÿâëÿþùèåñÿ ëàòàíèåì äûð â ñôåðå íàëîãîîáëîæåíèÿ, ïîçâîëÿþùèõ ïðîêðó÷èâàòü çàðïëàòíûå ñõåìû. Òðàäèöèîííûå îïåðàöèè ïî äîáðîâîëüíîìó ñòðàõîâàíèþ æèçíè îêàçàëèñü âíå ïîëÿ çðåíèÿ ÷èíîâíèêîâ. Â ðåçóëüòàòå äëÿ ñòðàõîâàòåëåé-ôèçè÷åñêèõ ëèö ñëîæèëàñü íåïðèÿòíàÿ êàðòèíà. Åäèíñòâåííàÿ äîñòóïíàÿ èì ëüãîòà - ïî íàëîãó íà äîõîäû ôèçè÷åñêèõ ëèö íà âûïëàòû ñòðàõîâîé ñóììû, íî è îíà íà÷èíàåò äåéñòâîâàòü ëèøü ÷åðåç ïÿòü ëåò ïîñëå çàêëþ÷åíèÿ äîãîâîðà. À íàèáîëåå áîëåçíåííûé ïðîöåññ âíåñåíèÿ ïðåìèé îñòàâëåí áåç âíèìàíèÿ.</w:t>
      </w:r>
    </w:p>
    <w:p>
      <w:pPr>
        <w:pStyle w:val="Normal"/>
        <w:bidi w:val="0"/>
        <w:spacing w:before="0" w:after="120"/>
        <w:jc w:val="both"/>
        <w:rPr/>
      </w:pPr>
      <w:r>
        <w:rPr/>
        <w:t>Íàëîãîâîå çàêîíîäàòåëüñòâî - íå åäèíñòâåííûé òîðìîç, ìåøàþùèé ðîñòó ðûíêà ñòðàõîâàíèÿ æèçíè. Ñòðàõîâûå êîìïàíèè óæå ãîòîâû ïðåäëîæèòü êëèåíòàì ñîâðåìåííûå ïîëóñòðàõîâûå ïðîäóêòû, ñî÷åòàþùèå â ñåáå âûãîäû è ôèíàíñîâûõ, è ñòðàõîâûõ èíñòðóìåíòîâ. Òàêèìè ãèáðèäàìè ìîãóò ïîñëóæèòü òàê íàçûâàåìûå èíâåñòèöèîííûå (unit-linked) ïîëèñû. Îíè ïîçâîëÿþò ÷åëîâåêó ñàìîìó âûáðàòü ïîëèòèêó óïðàâëåíèÿ ñòðàõîâûìè íàêîïëåíèÿìè, êîòîðóþ áóäåò îñóùåñòâëÿòü ñòðàõîâùèê. Ïðè ýòîì äàæå â ñëó÷àå ìàêñèìàëüíî ðèñêîâàííûõ âëîæåíèé ñîõðàíÿåòñÿ ñòðàõîâàÿ çàùèòà íà ñëó÷àé ñìåðòè è ïîòåðè òðóäîñïîñîáíîñòè. Íî â îòå÷åñòâåííîì ñòðàõîâîì çàêîíîäàòåëüñòâå òàêàÿ ýêçîòèêà íå ïðåäóñìîòðåíà, à èíâåñòèöèîííûé ïîòåíöèàë ñòðàõîâùèêîâ îãðàíè÷åí êîíñåðâàòèâíûìè ïðàâèëàìè ðàçìåùåíèÿ ñòðàõîâûõ ðåçåðâîâ.</w:t>
      </w:r>
    </w:p>
    <w:p>
      <w:pPr>
        <w:pStyle w:val="Normal"/>
        <w:bidi w:val="0"/>
        <w:spacing w:before="0" w:after="120"/>
        <w:jc w:val="both"/>
        <w:rPr/>
      </w:pPr>
      <w:r>
        <w:rPr/>
        <w:t>Òåì íå ìåíåå äàæå â òàêèõ óñëîâèÿõ åñòü âïîëíå ðåàëüíûå ïåðñïåêòèâû ðîñòà. Ýòîìó ñïîñîáñòâóåò ïîñòåïåííîå ïîâûøåíèå óðîâíÿ áëàãîñîñòîÿíèÿ ãðàæäàí. Ïîÿâëÿþòñÿ äåíüãè, è æèçíü ñðàçó ïðèîáðåòàåò öåíó. Ñòðàõîâùèêàì æå íóæíî ïåðåõîäèòü ê íîâûì ìîäåëÿì ïðîäàæ ñ àêöåíòîì íà ñåãîäíÿøíèå, à íå íà áóäóùèå ïðåèìóùåñòâà. Ïîäîáíûå óñëîâèÿ ñïîñîáíû çàèíòåðåñîâàòü íàèáîëåå ïåðñïåêòèâíûé ñåãìåíò - ëþäåé â âîçðàñòå 30-40 ëåò. Äëÿ ñòðàõîâîé êîìïàíèè òàêèå êëèåíòû - ýòî ñòàáèëüíûé ïîðòôåëü íà ìíîãî ëåò âïåðåä.</w:t>
      </w:r>
    </w:p>
    <w:p>
      <w:pPr>
        <w:pStyle w:val="Normal"/>
        <w:bidi w:val="0"/>
        <w:spacing w:before="0" w:after="120"/>
        <w:jc w:val="both"/>
        <w:rPr/>
      </w:pPr>
      <w:r>
        <w:rPr/>
        <w:t>Ïðîãðàììû äîëãîñðî÷íîãî ñòðàõîâàíèÿ æèçíè ïðåäñòàâëåíû íà ðîññèéñêîì ðûíêå äîñòàòî÷íî øèðîêî è âêëþ÷àþò âñå ñòàíäàðòíûå äëÿ ñòðàõîâàíèÿ æèçíè ðèñêè: äîæèòèå äî îêîí÷àíèÿ ñðîêà äåéñòâèÿ ñòðàõîâàíèÿ (îñíîâíîå ïîêðûòèå), ñìåðòü, ñòðàõîâàíèå ê ôèêñèðîâàííîìó ñðîêó.</w:t>
      </w:r>
    </w:p>
    <w:p>
      <w:pPr>
        <w:pStyle w:val="Normal"/>
        <w:bidi w:val="0"/>
        <w:spacing w:before="0" w:after="120"/>
        <w:jc w:val="both"/>
        <w:rPr/>
      </w:pPr>
      <w:r>
        <w:rPr/>
        <w:t>Êðîìå òîãî, ïðîãðàììû ìîãóò âêëþ÷àòü òàêèå ðèñêè ñòðàõîâàíèÿ îò íåñ÷àñòíûõ ñëó÷àåâ, êàê ñìåðòü â ðåçóëüòàòå íåñ÷àñòíîãî ñëó÷àÿ èëè ÄÒÏ, òðàâìû/óâå÷üÿ â ðåçóëüòàòå íåñ÷àñòíîãî ñëó÷àÿ.</w:t>
      </w:r>
    </w:p>
    <w:p>
      <w:pPr>
        <w:pStyle w:val="Normal"/>
        <w:bidi w:val="0"/>
        <w:spacing w:before="0" w:after="120"/>
        <w:jc w:val="both"/>
        <w:rPr/>
      </w:pPr>
      <w:r>
        <w:rPr/>
        <w:t>Òàðèôíûå ñòàâêè ïî äîëãîñðî÷íîìó ñòðàõîâàíèþ æèçíè çàâèñÿò îò âîçðàñòà è ïîëà çàñòðàõîâàííîãî, ñîñòîÿíèÿ åãî çäîðîâüÿ è îáðàçà æèçíè, íàáîðà ðèñêîâ (âàðèàíòà ïðîãðàììû), ñðîêà ñòðàõîâàíèÿ è ïåðèîäè÷íîñòè ïëàòåæà. Òàðèôû è ãàðàíòèðîâàííûå ñòðàõîâûå ñóììû ðàññ÷èòàíû, èñõîäÿ èç 3- 5%-é íîðìû äîõîäíîñòè (ó "Ðîññèè" ïðîöåíò ÷óòü âûøå - 5, 5%; "ÐÅÑÎ-Ãàðàíòèÿ</w:t>
      </w:r>
      <w:r>
        <w:rPr>
          <w:b w:val="false"/>
          <w:bCs w:val="false"/>
          <w:i w:val="false"/>
          <w:iCs w:val="false"/>
          <w:caps w:val="false"/>
          <w:smallCaps w:val="false"/>
          <w:strike w:val="false"/>
          <w:dstrike w:val="false"/>
          <w:outline w:val="false"/>
          <w:vanish w:val="false"/>
        </w:rPr>
        <w:t>xe "Ðåñî-Ãàðàíòèÿ"§</w:t>
      </w:r>
      <w:r>
        <w:rPr/>
        <w:t>" - 5%; "Îñò-Âåñò-Àëüÿíñ</w:t>
      </w:r>
      <w:r>
        <w:rPr>
          <w:b w:val="false"/>
          <w:bCs w:val="false"/>
          <w:i w:val="false"/>
          <w:iCs w:val="false"/>
          <w:caps w:val="false"/>
          <w:smallCaps w:val="false"/>
          <w:strike w:val="false"/>
          <w:dstrike w:val="false"/>
          <w:outline w:val="false"/>
          <w:vanish w:val="false"/>
        </w:rPr>
        <w:t>xe "Îñò-Âåñò Àëüÿíñ"§</w:t>
      </w:r>
      <w:r>
        <w:rPr/>
        <w:t>", "×åøñêàÿ ñòðàõîâàÿ êîìïàíèÿ</w:t>
      </w:r>
      <w:r>
        <w:rPr>
          <w:b w:val="false"/>
          <w:bCs w:val="false"/>
          <w:i w:val="false"/>
          <w:iCs w:val="false"/>
          <w:caps w:val="false"/>
          <w:smallCaps w:val="false"/>
          <w:strike w:val="false"/>
          <w:dstrike w:val="false"/>
          <w:outline w:val="false"/>
          <w:vanish w:val="false"/>
        </w:rPr>
        <w:t>xe "×åøñêàÿ ñòðàõîâàÿ êîìïàíèÿ"§</w:t>
      </w:r>
      <w:r>
        <w:rPr/>
        <w:t>", "Ãðóïïà Ðåíåññàíñ-Ñòðàõîâàíèå</w:t>
      </w:r>
      <w:r>
        <w:rPr>
          <w:b w:val="false"/>
          <w:bCs w:val="false"/>
          <w:i w:val="false"/>
          <w:iCs w:val="false"/>
          <w:caps w:val="false"/>
          <w:smallCaps w:val="false"/>
          <w:strike w:val="false"/>
          <w:dstrike w:val="false"/>
          <w:outline w:val="false"/>
          <w:vanish w:val="false"/>
        </w:rPr>
        <w:t>xe "Ðåíåññàíñ Ñòðàõîâàíèå"§</w:t>
      </w:r>
      <w:r>
        <w:rPr/>
        <w:t>" - 4% ãîäîâûõ; ÂÑÊ</w:t>
      </w:r>
      <w:r>
        <w:rPr>
          <w:b w:val="false"/>
          <w:bCs w:val="false"/>
          <w:i w:val="false"/>
          <w:iCs w:val="false"/>
          <w:caps w:val="false"/>
          <w:smallCaps w:val="false"/>
          <w:strike w:val="false"/>
          <w:dstrike w:val="false"/>
          <w:outline w:val="false"/>
          <w:vanish w:val="false"/>
        </w:rPr>
        <w:t>xe "ÂÑÊ"§</w:t>
      </w:r>
      <w:r>
        <w:rPr/>
        <w:t>, "Ðîñãîññòðàõ</w:t>
      </w:r>
      <w:r>
        <w:rPr>
          <w:b w:val="false"/>
          <w:bCs w:val="false"/>
          <w:i w:val="false"/>
          <w:iCs w:val="false"/>
          <w:caps w:val="false"/>
          <w:smallCaps w:val="false"/>
          <w:strike w:val="false"/>
          <w:dstrike w:val="false"/>
          <w:outline w:val="false"/>
          <w:vanish w:val="false"/>
        </w:rPr>
        <w:t>xe "Ðîñãîññòðàõ"§</w:t>
      </w:r>
      <w:r>
        <w:rPr/>
        <w:t>" - 3%; "ÐÎÑÍÎ</w:t>
      </w:r>
      <w:r>
        <w:rPr>
          <w:b w:val="false"/>
          <w:bCs w:val="false"/>
          <w:i w:val="false"/>
          <w:iCs w:val="false"/>
          <w:caps w:val="false"/>
          <w:smallCaps w:val="false"/>
          <w:strike w:val="false"/>
          <w:dstrike w:val="false"/>
          <w:outline w:val="false"/>
          <w:vanish w:val="false"/>
        </w:rPr>
        <w:t>xe "ÐÎÑÍÎ"§</w:t>
      </w:r>
      <w:r>
        <w:rPr/>
        <w:t>" - 3-4%). Ïðîöåíò âïîëíå âçâåøåííûé, îðèåíòèðîâàííûé íà ðåàëüíûå âîçìîæíîñòè ïîëó÷åíèÿ äîõîäîâ îò èíâåñòèöèé â äîëãîñðî÷íîé ïåðñïåêòèâå.</w:t>
      </w:r>
    </w:p>
    <w:p>
      <w:pPr>
        <w:pStyle w:val="Normal"/>
        <w:bidi w:val="0"/>
        <w:spacing w:before="0" w:after="120"/>
        <w:jc w:val="both"/>
        <w:rPr/>
      </w:pPr>
      <w:r>
        <w:rPr/>
        <w:t>Êàæäûé èç âàðèàíòîâ òàêèõ ïðîãðàìì ïîçâîëÿåò êëèåíòó ðåøèòü çàäà÷ó íàêîïëåíèÿ. Âñå âàðèàíòû ïðåäóñìàòðèâàþò âûïëàòó âûêóïíîé ñóììû â ðàçìåðå ÷àñòè ñôîðìèðîâàííîãî ðåçåðâà â ñëó÷àå ñìåðòè çàñòðàõîâàííîãî èëè ïðè äîñðî÷íîì ïðåêðàùåíèè äîãîâîðà. Ðàçëè÷èÿ ìåæäó âàðèàíòàìè ëèøü â ñòåïåíè ïðåäëàãàåìîé çàøèòû è ñîîòâåòñòâåííî â öåíå. Íàèáîëåå øèðîêóþ çàùèòó íà ñëó÷àé ïîòåðè êîðìèëüöà äàåò ñàìûé äîðîãîé òàðèô, âêëþ÷àþùèé òðè ðèñêà ñìåðòè: ïî åñòåñòâåííûì ïðè÷èíàì, â ðåçóëüòàòå íåñ÷àñòíîãî ñëó÷àÿ è â ðåçóëüòàòå ÄÒÏ. Íàèìåíåå äîðîãîé èç âñåõ âàðèàíòîâ, âêëþ÷àþùèõ ðèñê ñìåðòè, íî è çàùèòà ïî íåìó - íàèìåíüøàÿ: òîëüêî ðèñê ñìåðòè â ðåçóëüòàòå íåñ÷àñòíîãî ñëó÷àÿ.</w:t>
      </w:r>
    </w:p>
    <w:p>
      <w:pPr>
        <w:pStyle w:val="Normal"/>
        <w:bidi w:val="0"/>
        <w:spacing w:before="0" w:after="120"/>
        <w:jc w:val="both"/>
        <w:rPr/>
      </w:pPr>
      <w:r>
        <w:rPr/>
        <w:t>Ñðàâíèì óñëîâèÿ çàùèòû, ïðåäîñòàâëÿåìîé ïî ýòèì äâóì âàðèàíòàì.</w:t>
      </w:r>
    </w:p>
    <w:p>
      <w:pPr>
        <w:pStyle w:val="Normal"/>
        <w:bidi w:val="0"/>
        <w:spacing w:before="0" w:after="120"/>
        <w:jc w:val="both"/>
        <w:rPr/>
      </w:pPr>
      <w:r>
        <w:rPr/>
        <w:t>Äîïóñòèì, 40-ëåòíÿÿ ìàòü-îäèíî÷êà, õîðîøî çàðàáàòûâàþùàÿ è íå î÷åíü ðàññ÷èòûâàþùàÿ íà ÷üþ-ëèáî ìàòåðèàëüíóþ ïîìîùü, ïëàíèðóåò ñ ïîìîùüþ ñòðàõîâàíèÿ æèçíè çà 10 ëåò íàêîïèòü 50 000 äîëë., çàùèòèâ òàêèì îáðàçîì ñâîåãî ðåáåíêà è ðîäèòåëåé-ïåíñèîíåðîâ, êîòîðûì îíà ïîìîãàåò, íà ñëó÷àé ñâîåé ñìåðòè. Äîãîâîð ïî ïåðâîìó âàðèàíòó áóäåò ñòîèòü åé åæåãîäíî 5071, 5 äîëë., à ïî âòîðîìó - 4804, 5 äîëë.</w:t>
      </w:r>
    </w:p>
    <w:p>
      <w:pPr>
        <w:pStyle w:val="Normal"/>
        <w:bidi w:val="0"/>
        <w:spacing w:before="0" w:after="120"/>
        <w:jc w:val="both"/>
        <w:rPr/>
      </w:pPr>
      <w:r>
        <w:rPr/>
        <w:t>Ïðåäïîëîæèì, íàøà êëèåíòêà âûáðàëà áîëåå äåøåâûé òàðèô, óâåðåííàÿ â òîì, ÷òî ñ ó÷åòîì è âîçðàñòà, è ñîñòîÿíèÿ çäîðîâüÿ åå ñìåðòü ïî åñòåñòâåííûì ïðè÷èíàì â áëèæàéøèå 10 ëåò ìàëîâåðîÿòíà, íà ÷òî ìîãóò ðàññ÷èòûâàòü åå áëèçêèå?</w:t>
      </w:r>
    </w:p>
    <w:p>
      <w:pPr>
        <w:pStyle w:val="Normal"/>
        <w:bidi w:val="0"/>
        <w:spacing w:before="0" w:after="120"/>
        <w:jc w:val="both"/>
        <w:rPr/>
      </w:pPr>
      <w:r>
        <w:rPr/>
        <w:t>Åñëè îíà ïîãèáíåò îò ëþáîãî ïðåäóñìîòðåííîãî óñëîâèÿìè ñòðàõîâàíèÿ íåñ÷àñòíîãî ñëó÷àÿ (â òîì ÷èñëå ÄÒÏ), áóäåò âûïëà÷åíà ñòðàõîâàÿ ñóììà 50 000 äîëë. (è âûêóïíàÿ ñóììà, åñëè îíà ñôîðìèðîâàëàñü ê ìîìåíòó íàñòóïëåíèÿ ñòðàõîâîãî ñîáûòèÿ). Ïðè ñìåðòè êëèåíòêè ïî åñòåñòâåííîé ïðè÷èíå äî÷ü è ðîäèòåëè ñìîãóò ïîëó÷èòü òîëüêî âûêóïíóþ ñóììó.</w:t>
      </w:r>
    </w:p>
    <w:p>
      <w:pPr>
        <w:pStyle w:val="Normal"/>
        <w:bidi w:val="0"/>
        <w:spacing w:before="0" w:after="120"/>
        <w:jc w:val="both"/>
        <w:rPr/>
      </w:pPr>
      <w:r>
        <w:rPr/>
        <w:t>Åñëè áû íàøà êëèåíòêà âûáðàëà ñàìûé äîðîãîé âàðèàíò ñ íàèáîëüøåé çàùèòîé, åå áëèçêèå ïîëó÷èëè áû âûïëàòó â ðàçìåðå ñòðàõîâîé ñóììû, ðàâíîé:</w:t>
      </w:r>
    </w:p>
    <w:p>
      <w:pPr>
        <w:pStyle w:val="Normal"/>
        <w:bidi w:val="0"/>
        <w:spacing w:before="0" w:after="120"/>
        <w:jc w:val="both"/>
        <w:rPr/>
      </w:pPr>
      <w:r>
        <w:rPr/>
        <w:t>* 50 000 äîëë. (ñìåðòü ïî åñòåñòâåííîé ïðè÷èíå);</w:t>
      </w:r>
    </w:p>
    <w:p>
      <w:pPr>
        <w:pStyle w:val="Normal"/>
        <w:bidi w:val="0"/>
        <w:spacing w:before="0" w:after="120"/>
        <w:jc w:val="both"/>
        <w:rPr/>
      </w:pPr>
      <w:r>
        <w:rPr/>
        <w:t>* 100 000 äîëë. (ñìåðòü â ðåçóëüòàòå íåñ÷àñòíîãî ñëó÷àÿ);</w:t>
      </w:r>
    </w:p>
    <w:p>
      <w:pPr>
        <w:pStyle w:val="Normal"/>
        <w:bidi w:val="0"/>
        <w:spacing w:before="0" w:after="120"/>
        <w:jc w:val="both"/>
        <w:rPr/>
      </w:pPr>
      <w:r>
        <w:rPr/>
        <w:t>* 150 000 äîëë. (ñìåðòü â ðåçóëüòàòå ÄÒÏ).</w:t>
      </w:r>
    </w:p>
    <w:p>
      <w:pPr>
        <w:pStyle w:val="Normal"/>
        <w:bidi w:val="0"/>
        <w:spacing w:before="0" w:after="120"/>
        <w:jc w:val="both"/>
        <w:rPr/>
      </w:pPr>
      <w:r>
        <w:rPr/>
        <w:t>Ìîæåò ñóùåñòâîâàòü è âàðèàíò, íå ïðåäóñìàòðèâàþùèé âûïëàòû ñòðàõîâîé ñóììû â ñëó÷àå ñìåðòè çàñòðàõîâàííîãî (âûãîäîïðèîáðåòàòåëü èëè íàñëåäíèêè ïîëó÷àò òîëüêî âûêóïíóþ ñóììó), îí ñîîòâåòñòâåííî ñàìûé äåøåâûé.</w:t>
      </w:r>
    </w:p>
    <w:p>
      <w:pPr>
        <w:pStyle w:val="Normal"/>
        <w:bidi w:val="0"/>
        <w:spacing w:before="0" w:after="120"/>
        <w:jc w:val="both"/>
        <w:rPr/>
      </w:pPr>
      <w:r>
        <w:rPr/>
        <w:t>Êàæäûé êëèåíò ñàì ðåøàåò, ÷òî åìó âàæíåå: íàêîïëåíèå, áîëåå íèçêàÿ öåíà ïîëèñà èëè áîëåå ñåðüåçíàÿ çàùèòà. Âûáîð â ïîëüçó íàèáîëüøåé çàùèòû, êàê ïîêàçûâàåò ñòàòèñòèêà, ñäåëàëè áîëåå 40% êëèåíòîâ.</w:t>
      </w:r>
    </w:p>
    <w:p>
      <w:pPr>
        <w:pStyle w:val="Normal"/>
        <w:bidi w:val="0"/>
        <w:spacing w:before="0" w:after="120"/>
        <w:jc w:val="both"/>
        <w:rPr/>
      </w:pPr>
      <w:r>
        <w:rPr/>
        <w:t>Îäèí èç ëèäåðîâ ðîññèéñêîãî ðûíêà ñòðàõîâàíèÿ æèçíè - ïðîäóêò ñ ôèêñèðîâàííîé âûïëàòîé ê ñðîêó, èñïîëüçóþùèéñÿ â òîì ÷èñëå êàê ïðîãðàììà ðàñõîäîâ íà îáðàçîâàíèå, ñâàäüáó è ò.ï.</w:t>
      </w:r>
    </w:p>
    <w:p>
      <w:pPr>
        <w:pStyle w:val="Normal"/>
        <w:bidi w:val="0"/>
        <w:spacing w:before="0" w:after="120"/>
        <w:jc w:val="both"/>
        <w:rPr/>
      </w:pPr>
      <w:r>
        <w:rPr/>
        <w:t>Åãî íåñòàíäàðòíûå óñëîâèÿ ïîçâîëÿþò ñòðàõîâàòåëþ, ÿâëÿþùåìóñÿ îäíîâðåìåííî è çàñòðàõîâàííûì, ïðèîáðåñòè ãàðàíòèþ âûïëàòû âûãîäîïðèîáðåòàòåëþ ñòðàõîâîé ñóììû â ñðîê, óêàçàííûé â äîãîâîðå ñòðàõîâàíèÿ. Åñëè âûãîäîïðèîáðåòàòåëü - ðåáåíîê, êîòîðîìó íà ìîìåíò çàêëþ÷åíèÿ äîãîâîðà íå èñïîëíèëîñü 17 ëåò, ñòðàõîâàÿ ñóììà óâåëè÷èâàåòñÿ íà ïðîöåíò, ðàâíûé ñðîêó äåéñòâèÿ äîãîâîðà.</w:t>
      </w:r>
    </w:p>
    <w:p>
      <w:pPr>
        <w:pStyle w:val="Normal"/>
        <w:bidi w:val="0"/>
        <w:spacing w:before="0" w:after="120"/>
        <w:jc w:val="both"/>
        <w:rPr/>
      </w:pPr>
      <w:r>
        <w:rPr/>
        <w:t>Äîãîâîð ïðîäîëæàåò äåéñòâîâàòü äàæå â ñëó÷àå ñìåðòè ñòðàõîâàòåëÿ è ïðåêðàùåíèÿ óïëàòû âçíîñîâ: âûãîäîïðèîáðåòàòåëü ñîõðàíÿåò ïðàâî íà ïîëó÷åíèå ñòðàõîâîé ñóììû ñ ïðîöåíòàìè â óñòàíîâëåííûé ñðîê.</w:t>
      </w:r>
    </w:p>
    <w:p>
      <w:pPr>
        <w:pStyle w:val="Normal"/>
        <w:bidi w:val="0"/>
        <w:spacing w:before="0" w:after="120"/>
        <w:jc w:val="both"/>
        <w:rPr/>
      </w:pPr>
      <w:r>
        <w:rPr/>
        <w:t>Ýòîò âàðèàíò îáû÷íî âûáèðàþò ðîäèòåëè äëÿ çàùèòû èíòåðåñîâ ñâîèõ äåòåé, ïîýòîìó åãî ÷àñòî íàçûâàþò äåòñêèì.</w:t>
      </w:r>
    </w:p>
    <w:p>
      <w:pPr>
        <w:pStyle w:val="Normal"/>
        <w:bidi w:val="0"/>
        <w:spacing w:before="0" w:after="120"/>
        <w:jc w:val="both"/>
        <w:rPr/>
      </w:pPr>
      <w:r>
        <w:rPr/>
        <w:t>Ñåãîäíÿ îòíîñèòåëüíàÿ ñòàáèëèçàöèÿ ýêîíîìèêè è ðîñò èíäèâèäóàëüíûõ íàêîïëåíèé ïîâûøàþò èíòåðåñ ïîòåíöèàëüíûõ êëèåíòîâ ê ïðîäóêòàì äîëãîñðî÷íîãî íàêîïèòåëüíîãî ñòðàõîâàíèÿ æèçíè. Î ðîñòå ïëàòåæåñïîñîáíîãî ñïðîñà ñâèäåòåëüñòâóþò ïîñòóïëåíèÿ ñðåäíåé ïðåìèè íà îäèí äîãîâîð: â 2001 ãîäó îíà áûëà ÷óòü âûøå 100 äîëë., â 2005 - áîëåå 300 äîëë.</w:t>
      </w:r>
    </w:p>
    <w:p>
      <w:pPr>
        <w:pStyle w:val="Normal"/>
        <w:bidi w:val="0"/>
        <w:spacing w:before="0" w:after="120"/>
        <w:jc w:val="both"/>
        <w:rPr/>
      </w:pPr>
      <w:r>
        <w:rPr/>
        <w:t>Âñå áîëåå âîñòðåáîâàííûì ñòàíîâèòñÿ ïåíñèîííîå ñòðàõîâàíèå. Òîë÷êîì äëÿ ýòîãî ÿâèëàñü ïåíñèîííàÿ ðåôîðìà, ñòàðòîâàâøàÿ â 2002 ãîäó. Îíà âûÿâèëà ñëîæíîñòü äîñòîéíîãî îáåñïå÷åíèÿ ïåíñèîíåðîâ çà ñ÷åò "ãîñóäàðñòâåííûõ ãàðàíòèé". Íî îäíîâðåìåííî ñûãðàëà è îïðåäåëåííóþ "ïðîñâåòèòåëüñêóþ" ðîëü, çàÿâèâ î íàëè÷èè "ñòðàõîâîé" è "íàêîïèòåëüíîé" ñîñòàâëÿþùèõ ïåíñèè.</w:t>
      </w:r>
    </w:p>
    <w:p>
      <w:pPr>
        <w:pStyle w:val="Normal"/>
        <w:bidi w:val="0"/>
        <w:spacing w:before="0" w:after="120"/>
        <w:jc w:val="both"/>
        <w:rPr/>
      </w:pPr>
      <w:r>
        <w:rPr/>
        <w:t>Â ðåçóëüòàòå è þðèäè÷åñêèå ëèöà, è îòäåëüíûå ãðàæäàíå îñîçíàëè âîçìîæíîñòü èñïîëüçîâàíèÿ ðàçëè÷íûõ ñïîñîáîâ ñîçäàíèÿ "èíäèâèäóàëüíîãî ïåíñèîííîãî ôîíäà". Îäíèì èç íèõ ÿâëÿåòñÿ äîïîëíèòåëüíîå äîáðîâîëüíîå ïåíñèîííîå ñòðàõîâàíèå.</w:t>
      </w:r>
    </w:p>
    <w:p>
      <w:pPr>
        <w:pStyle w:val="Normal"/>
        <w:bidi w:val="0"/>
        <w:spacing w:before="0" w:after="120"/>
        <w:jc w:val="both"/>
        <w:rPr/>
      </w:pPr>
      <w:r>
        <w:rPr/>
        <w:t>ßñíî, ÷òî çíà÷èòåëüíûå îáúåìû ïî äîáðîâîëüíîìó ïåíñèîííîìó ñòðàõîâàíèþ ìîãóò äàòü êîëëåêòèâíûå äîãîâîðû çà ñ÷åò ñðåäñòâ ðàáîòîäàòåëåé. Íî, êàê ìû çíàåì ïî ñîáñòâåííîìó îïûòó, çàêëþ÷åíèå òàêèõ äîãîâîðîâ ïîêà îñëîæíÿåòñÿ âçèìàíèåì ïîäîõîäíîãî íàëîãà ñî âçíîñà, ïðåâûøàþùåãî 5000 ðóá. â ãîä íà îäíîãî çàñòðàõîâàííîãî (âåëè÷èíà íè÷òîæíî ìàëàÿ, ïðàêòè÷åñêè âåñü âçíîñ ïîïàäàåò â íàëîãîâóþ áàçó ôèçè÷åñêîãî ëèöà). Ïîýòîìó ñòàâêó èìååò ñìûñë äåëàòü ëèøü íà ðàáîòó ñ ôèçè÷åñêèìè ëèöàìè.</w:t>
      </w:r>
    </w:p>
    <w:p>
      <w:pPr>
        <w:pStyle w:val="Normal"/>
        <w:bidi w:val="0"/>
        <w:spacing w:before="0" w:after="120"/>
        <w:jc w:val="both"/>
        <w:rPr/>
      </w:pPr>
      <w:r>
        <w:rPr/>
        <w:t>Ñóùåñòâóþùèå ïåíñèîííûå ïðîäóêòû ñåé÷àñ ïðàêòè÷åñêè íå ïðîäàþòñÿ. Îíè ïðîõîäÿò ñåðüåçíóþ ïåðåðàáîòêó, àäàïòàöèþ ê ñîâðåìåííûì òðåáîâàíèÿì ðûíêà.</w:t>
      </w:r>
    </w:p>
    <w:p>
      <w:pPr>
        <w:pStyle w:val="Normal"/>
        <w:bidi w:val="0"/>
        <w:spacing w:before="0" w:after="120"/>
        <w:jc w:val="both"/>
        <w:rPr/>
      </w:pPr>
      <w:r>
        <w:rPr/>
        <w:t>Â ñòàäèè "îáêàòêè" íàõîäÿòñÿ è ïðîãðàììû ñòðàõîâàíèÿ íà ñëó÷àé ñìåðòè (áåç íàêîïèòåëüíîé ñîñòàâëÿþùåé). Ïåðâîíà÷àëüíî â Ðîññèè èíòåðåñ ê òàêîìó ïðîäóêòó áûë ñâÿçàí ñ òðåáîâàíèÿìè áàíêîâ î ïðåäîñòàâëåíèè çàåìùèêàìè ïîëèñîâ íà ñëó÷àé ñìåðòè è óòðàòû òðóäîñïîñîáíîñòè. Äî íåäàâíåãî âðåìåíè ýòî òðåáîâàíèå ñ óñïåõîì âûïîëíÿëîñü ñ ïîìîùüþ ïðîäóêòîâ ñòðàõîâàíèÿ îò íåñ÷àñòíûõ ñëó÷àåâ. Íî ïîñòåïåííî áàíêè ñòàëè òðåáîâàòü âêëþ÷åíèÿ â äîãîâîð ðèñêîâ ñìåðòè è óòðàòû òðóäîñïîñîáíîñòè ïî ëþáîé ïðè÷èíå.</w:t>
      </w:r>
    </w:p>
    <w:p>
      <w:pPr>
        <w:pStyle w:val="Normal"/>
        <w:bidi w:val="0"/>
        <w:spacing w:before="0" w:after="120"/>
        <w:jc w:val="both"/>
        <w:rPr/>
      </w:pPr>
      <w:r>
        <w:rPr/>
        <w:t>Ïðîäóêòû ñòðàõîâàíèÿ æèçíè íà ðîññèéñêîì ðûíêå ïðîäàþò áðîêåðû è àãåíòû. Â òå÷åíèå ïîñëåäíèõ 5 ëåò îñíîâíûå ïðîäàæè - áðîêåðñêèå (ïî÷òè 80% çàêëþ÷åííûõ äîãîâîðîâ è îêîëî 70% ïîëó÷åííîé ïðåìèè). Àãåíòñêèå ïðîäàæè ÷åðåç ôèëèàëû íåñðàâíåííî íèæå: 20% äîãîâîðîâ è 30% ïðåìèé - àãåíòû ïðîäàþò áîëåå äîðîãèå ïîëèñû.</w:t>
      </w:r>
    </w:p>
    <w:p>
      <w:pPr>
        <w:pStyle w:val="Normal"/>
        <w:bidi w:val="0"/>
        <w:spacing w:before="0" w:after="120"/>
        <w:jc w:val="both"/>
        <w:rPr/>
      </w:pPr>
      <w:r>
        <w:rPr/>
        <w:t>Ïðè÷èíà "ïåðåêîñà" â ñòîðîíó áðîêåðñêèõ ïðîäàæ êðîåòñÿ è â ìåíòàëèòåòå ïîòåíöèàëüíîãî êëèåíòà, è â ìîòèâàöèè ïðîäàâöîâ è ïðîäàþùèõ ñòðóêòóð. Ìíîãèå ñòðàõîâùèêè âûõîäèëè íà ðûíîê ñ ïðîäóêòîì ïî ñòðàõîâàíèþ æèçíè, êîãäà åùå áûëî âåëèêî íåäîâåðèå ê ýòîìó âèäó ñòðàõîâàíèÿ, âûçâàííîå åãî íåãàòèâíîé (â çíà÷èòåëüíîé ñòåïåíè ãîññòðàõîâñêîé) èñòîðèåé. Ïðåîäîëåòü ýòîò íåãàòèâ ïîìîãàëà "øêîëà", ïîëó÷åííàÿ ïðåäñòàâèòåëÿìè áðîêåðà. Êðîìå òîãî, áðîêåðñêèå ïðîäàæè ïîçâîëÿëè áûñòðî "çàõâàòèòü" ðûíîê áåç äîïîëíèòåëüíûõ äëÿ ñòðàõîâùèêà ñòàðòîâûõ çàòðàò.</w:t>
      </w:r>
    </w:p>
    <w:p>
      <w:pPr>
        <w:pStyle w:val="Normal"/>
        <w:bidi w:val="0"/>
        <w:spacing w:before="0" w:after="120"/>
        <w:jc w:val="both"/>
        <w:rPr/>
      </w:pPr>
      <w:r>
        <w:rPr/>
        <w:t>Ñòèìóë ïðîäàæ ñòðàõîâàíèÿ æèçíè - ïðåæäå âñåãî îïëàòà òðóäà. Ðàçìåð è ïîðÿäîê êîìèññèîííîãî âîçíàãðàæäåíèÿ ïî ïðîäóêòó îñíîâûâàåòñÿ íà ìåæäóíàðîäíîì îïûòå è âûïëà÷èâàåòñÿ òîëüêî â ïåðâûå ãîäû ñòðàõîâàíèÿ. Ñàìàÿ áîëüøàÿ êîìèññèÿ âûïëà÷èâàåòñÿ â ïåðâûé ãîä çàêëþ÷åíèÿ äîãîâîðà.</w:t>
      </w:r>
    </w:p>
    <w:p>
      <w:pPr>
        <w:pStyle w:val="Normal"/>
        <w:bidi w:val="0"/>
        <w:spacing w:before="0" w:after="120"/>
        <w:jc w:val="both"/>
        <w:rPr/>
      </w:pPr>
      <w:r>
        <w:rPr/>
        <w:t>Íàèáîëåå òðóäíîå â ðàáîòå ïðîäàâöà äîðîãèõ ïðîäóêòîâ ñòðàõîâàíèÿ æèçíè - ïðèâëå÷åíèå êëèåíòà â êîìïàíèþ íà äîëãîñðî÷íóþ ïåðñïåêòèâó. Èìåííî âûñîêàÿ êîìèññèÿ çà ïåðâûå ãîäû äåéñòâèÿ äîãîâîðà âåäåò ê òîìó, ÷òî âûêóïíàÿ ñóììà ïåðâîãî ãîäà äåéñòâèÿ äîãîâîðà ðàâíà 0. Ýòî òàêæå àðãóìåíò äëÿ êëèåíòà íå ðàñòîðãàòü äîãîâîð ñðàçó ïîñëå åãî çàêëþ÷åíèÿ. Íî òàêîé ïîðÿäîê âûïëàòû êîìèññèè, ñòèìóëèðóþùèé ïðîäàæè, èìååò ñåðüåçíûé íåäîñòàòîê - ðåàëüíóþ óãðîçó ïîòåðè êëèåíòà ÷åðåç 4-5 ëåò, êîãäà ïðîäàâåö óæå ìàòåðèàëüíî íå çàèíòåðåñîâàí â âåäåíèè äîãîâîðà.</w:t>
      </w:r>
    </w:p>
    <w:p>
      <w:pPr>
        <w:pStyle w:val="Normal"/>
        <w:bidi w:val="0"/>
        <w:spacing w:before="0" w:after="120"/>
        <w:jc w:val="both"/>
        <w:rPr/>
      </w:pPr>
      <w:r>
        <w:rPr/>
        <w:t>Åùå îäèí èíñòðóìåíò ìîòèâàöèè ïðîäàæ - íàëè÷èå ïëàíà. Äëÿ ðàçâèòèÿ àãåíòñêèõ ïðîäàæ íóæíî âêëþ÷èòü ñòðàõîâàíèå æèçíè â áþäæåò ïðîäàþùåé ñòðóêòóðû ñ ó÷åòîì ñïåöèôèêè "ýêîíîìèêè" ýòîãî âèäà ñòðàõîâàíèÿ.</w:t>
      </w:r>
    </w:p>
    <w:p>
      <w:pPr>
        <w:pStyle w:val="Normal"/>
        <w:bidi w:val="0"/>
        <w:spacing w:before="0" w:after="120"/>
        <w:jc w:val="both"/>
        <w:rPr/>
      </w:pPr>
      <w:r>
        <w:rPr/>
        <w:t>Ðàçâèòèå ñòðàõîâàíèÿ æèçíè â áëèæàéøèå ãîäû áóäåò èäòè ïî äâóì íàïðàâëåíèÿì:</w:t>
      </w:r>
    </w:p>
    <w:p>
      <w:pPr>
        <w:pStyle w:val="Normal"/>
        <w:bidi w:val="0"/>
        <w:spacing w:before="0" w:after="120"/>
        <w:jc w:val="both"/>
        <w:rPr/>
      </w:pPr>
      <w:r>
        <w:rPr/>
        <w:t>1. Ñîçäàíèå íîâûõ ñòðàõîâûõ ïðîäóêòîâ, â ÷àñòíîñòè, ïåíñèîííûõ ïðîãðàìì è "ðèñêîâûõ" ïðîäóêòîâ ñòðàõîâàíèÿ æèçíè áåç íàêîïèòåëüíîé ñîñòàâëÿþùåé.</w:t>
      </w:r>
    </w:p>
    <w:p>
      <w:pPr>
        <w:pStyle w:val="Normal"/>
        <w:bidi w:val="0"/>
        <w:spacing w:before="0" w:after="120"/>
        <w:jc w:val="both"/>
        <w:rPr/>
      </w:pPr>
      <w:r>
        <w:rPr/>
        <w:t>2. Óñèëåíèå ìîòèâàöèè ïðîäàæ.</w:t>
      </w:r>
    </w:p>
    <w:p>
      <w:pPr>
        <w:pStyle w:val="Normal"/>
        <w:bidi w:val="0"/>
        <w:spacing w:before="0" w:after="120"/>
        <w:jc w:val="both"/>
        <w:rPr/>
      </w:pPr>
      <w:r>
        <w:rPr/>
        <w:t>Êàê òîëüêî ñòðàõîâîé àãåíò èëè ïðåäñòàâèòåëü íà÷èíàåò ñ êëèåíòîì ðàçãîâîð î íàêîïèòåëüíûõ ïðîãðàììàõ ïî ñòðàõîâàíèþ æèçíè, ïðàêòè÷åñêè âñåãäà âîçíèêàåò âîïðîñ: "À ÷åì ýòî ëó÷øå áàíêîâñêîãî âêëàäà?"</w:t>
      </w:r>
    </w:p>
    <w:p>
      <w:pPr>
        <w:pStyle w:val="Normal"/>
        <w:bidi w:val="0"/>
        <w:spacing w:before="0" w:after="120"/>
        <w:jc w:val="both"/>
        <w:rPr/>
      </w:pPr>
      <w:r>
        <w:rPr/>
        <w:t>È òóò æå ñðàâíèâàåòñÿ áàíêîâñêèé ïðîöåíò ïî âêëàäàì è ïðîöåíò, ïðåäóñìîòðåííûé ñòðàõîâûìè ïðîãðàììàìè. Çà÷àñòóþ òàêîå ñðàâíåíèå "â ëîá" áûâàåò íå â ïîëüçó ñòðàõîâàíèÿ.</w:t>
      </w:r>
    </w:p>
    <w:p>
      <w:pPr>
        <w:pStyle w:val="Normal"/>
        <w:bidi w:val="0"/>
        <w:spacing w:before="0" w:after="120"/>
        <w:jc w:val="both"/>
        <w:rPr/>
      </w:pPr>
      <w:r>
        <w:rPr/>
        <w:t>Íî åñëè ýòî òàê, òî ïî÷åìó ñòðàõîâàíèå æèçíè âî âñåì ìèðå çàíèìàåò äîñòîéíîå ìåñòî ñðåäè äðóãèõ ôèíàíñîâûõ èíñòðóìåíòîâ è ïîñòîÿííî ðàçâèâàåòñÿ?</w:t>
      </w:r>
    </w:p>
    <w:p>
      <w:pPr>
        <w:pStyle w:val="Normal"/>
        <w:bidi w:val="0"/>
        <w:spacing w:before="0" w:after="120"/>
        <w:jc w:val="both"/>
        <w:rPr/>
      </w:pPr>
      <w:r>
        <w:rPr/>
        <w:t>Âñå äåëî â òîì, ÷òî ðàçíûå ôèíàíñîâûå èíñòðóìåíòû ïîçâîëÿþò ðåøàòü ðàçíûå çàäà÷è.</w:t>
      </w:r>
    </w:p>
    <w:p>
      <w:pPr>
        <w:pStyle w:val="Normal"/>
        <w:bidi w:val="0"/>
        <w:spacing w:before="0" w:after="120"/>
        <w:jc w:val="both"/>
        <w:rPr/>
      </w:pPr>
      <w:r>
        <w:rPr/>
        <w:t>Ïîýòîìó ïðåæäå ÷åì îñòàíîâèòü ñâîé âûáîð íà êîíêðåòíîì ôèíàíñîâîì ïðîäóêòå, ñëåäóåò îïðåäåëèòü, äëÿ êàêèõ öåëåé âû õîòèòå åãî èñïîëüçîâàòü è êàêèå ñâîè çàäà÷è è çàäà÷è ñåìüè ñîáèðàåòåñü ñ åãî ïîìîùüþ ðåøèòü.</w:t>
      </w:r>
    </w:p>
    <w:p>
      <w:pPr>
        <w:pStyle w:val="Normal"/>
        <w:bidi w:val="0"/>
        <w:spacing w:before="0" w:after="120"/>
        <w:jc w:val="both"/>
        <w:rPr/>
      </w:pPr>
      <w:r>
        <w:rPr/>
        <w:t>Äîïóñòèì, âû ðàñïîëàãàåòå îïðåäåëåííîé äåíåæíîé ñóììîé è âàøà îñíîâíàÿ è åäèíñòâåííàÿ çàäà÷à - ýòó ñóììó ñîõðàíèòü è ïî âîçìîæíîñòè ïðèóìíîæèòü. Äàæå íå îáëàäàÿ ñïåöèàëüíîé ïîäãîòîâêîé, ñîâðåìåííûé ÷åëîâåê çíàåò êàê ìèíèìóì òðè ñïîñîáà ýòó çàäà÷ó ðåøèòü:</w:t>
      </w:r>
    </w:p>
    <w:p>
      <w:pPr>
        <w:pStyle w:val="Normal"/>
        <w:bidi w:val="0"/>
        <w:spacing w:before="0" w:after="120"/>
        <w:jc w:val="both"/>
        <w:rPr/>
      </w:pPr>
      <w:r>
        <w:rPr/>
        <w:t>* ïîëîæèòü äåíüãè íà äåïîçèò â áàíêå;</w:t>
      </w:r>
    </w:p>
    <w:p>
      <w:pPr>
        <w:pStyle w:val="Normal"/>
        <w:bidi w:val="0"/>
        <w:spacing w:before="0" w:after="120"/>
        <w:jc w:val="both"/>
        <w:rPr/>
      </w:pPr>
      <w:r>
        <w:rPr/>
        <w:t>* êóïèòü öåííûå áóìàãè, â òîì ÷èñëå ïàåâûõ èíâåñòèöèîííûõ ôîíäîâ (ÏÈÔîâ):</w:t>
      </w:r>
    </w:p>
    <w:p>
      <w:pPr>
        <w:pStyle w:val="Normal"/>
        <w:bidi w:val="0"/>
        <w:spacing w:before="0" w:after="120"/>
        <w:jc w:val="both"/>
        <w:rPr/>
      </w:pPr>
      <w:r>
        <w:rPr/>
        <w:t>* ïðèîáðåñòè íåäâèæèìîñòü.</w:t>
      </w:r>
    </w:p>
    <w:p>
      <w:pPr>
        <w:pStyle w:val="Normal"/>
        <w:bidi w:val="0"/>
        <w:spacing w:before="0" w:after="120"/>
        <w:jc w:val="both"/>
        <w:rPr/>
      </w:pPr>
      <w:r>
        <w:rPr/>
        <w:t>Ðîññèéñêèå ãðàæäàíå ïîíåìíîãó íà÷èíàþò îñâàèâàòü âñå ýòè ôîðìû ñîõðàíåíèÿ è óâåëè÷åíèÿ ñîáñòâåííûõ ñðåäñòâ.</w:t>
      </w:r>
    </w:p>
    <w:p>
      <w:pPr>
        <w:pStyle w:val="Normal"/>
        <w:bidi w:val="0"/>
        <w:spacing w:before="0" w:after="120"/>
        <w:jc w:val="both"/>
        <w:rPr/>
      </w:pPr>
      <w:r>
        <w:rPr/>
        <w:t>Ó êàæäîãî èç ïåðå÷èñëåííûõ èíñòðóìåíòîâ åñòü ñâîÿ ñïåöèôèêà, îíè ðàçëè÷íû ïî óðîâíþ äîõîäíîñòè, ëèêâèäíîñòè, ãàðàíòïðîâàííîñòè âëîæåíèé.</w:t>
      </w:r>
    </w:p>
    <w:p>
      <w:pPr>
        <w:pStyle w:val="Normal"/>
        <w:bidi w:val="0"/>
        <w:spacing w:before="0" w:after="120"/>
        <w:jc w:val="both"/>
        <w:rPr/>
      </w:pPr>
      <w:r>
        <w:rPr/>
        <w:t>Äàëåå âûáîð îäíîãî èç ýòèõ ñïîñîáîâ çàâèñèò îò òîãî, êàêîé ñóììîé âû ðàñïîëàãàåòå, íà êàêîé ñðîê ãîòîâû åå îòäàòü, êàêóþ ñóììó ðàññ÷èòûâàåòå ïîëó÷èòü ïî îêîí÷àíèè ýòîãî ñðîêà, íà êàêîé ðèñê ãîòîâû ïîéòè (ïîìíÿ: ÷åì âûøå îáåùàåìûé ïðîöåíò, òåì âûøå ðèñê åãî íå ïîëó÷èòü).</w:t>
      </w:r>
    </w:p>
    <w:p>
      <w:pPr>
        <w:pStyle w:val="Normal"/>
        <w:bidi w:val="0"/>
        <w:spacing w:before="0" w:after="120"/>
        <w:jc w:val="both"/>
        <w:rPr/>
      </w:pPr>
      <w:r>
        <w:rPr/>
        <w:t>Åñëè çàäà÷à çàêëþ÷àåòñÿ â òîì, ÷òîáû íàêîïèòü íà îòäûõ (òóðïóòåâêó), îòêëàäûâàÿ íåáîëüøèå ñóììû åæåìåñÿ÷íî (à äåëàòü ýòî äîìà â "áàíêå" íå õî÷åòñÿ õîòÿ áû ïîòîìó, ÷òî åñòü ðèñê ïîòðàòèòü äåíüãè, íå äîæäàâøèñü çàâåòíîãî îòïóñêà), íàèëó÷øèé ñïîñîá åå ðåøåíèÿ - âîñïîëüçîâàòüñÿ áàíêîâñêèì äåïîçèòîì äî âîñòðåáîâàíèÿ, âûáðàâ íàèáîëåå íàäåæíûé áàíê.</w:t>
      </w:r>
    </w:p>
    <w:p>
      <w:pPr>
        <w:pStyle w:val="Normal"/>
        <w:bidi w:val="0"/>
        <w:spacing w:before="0" w:after="120"/>
        <w:jc w:val="both"/>
        <w:rPr/>
      </w:pPr>
      <w:r>
        <w:rPr/>
        <w:t>Åñëè åñòü ñâîáîäíûå äåíüãè, êîòîðûå ïîíàäîáÿòñÿ ÷åðåç ãîä, íàïðèìåð íà ïðèîáðåòåíèå ñàäîâîãî ó÷àñòêà, è èõ õî÷åòñÿ íå òîëüêî ñîõðàíèòü, íî è "çàñòàâèòü ïîðàáîòàòü" â òå÷åíèå ýòîãî âðåìåíè, ìîæíî ïîëîæèòü èõ íà ñðî÷íûé äåïîçèòíûé âêëàä.</w:t>
      </w:r>
    </w:p>
    <w:p>
      <w:pPr>
        <w:pStyle w:val="Normal"/>
        <w:bidi w:val="0"/>
        <w:spacing w:before="0" w:after="120"/>
        <w:jc w:val="both"/>
        <w:rPr/>
      </w:pPr>
      <w:r>
        <w:rPr/>
        <w:t>Ïðè íàëè÷èè êðóïíûõ äåíåã ìîæíî èñïîëüçîâàòü ñðàçó íåñêîëüêî èíñòðóìåíòîâ, ïîìíÿ àçáó÷íûé òåçèñ î òîì, ÷òî "íåëüçÿ õðàíèòü âñå ÿéöà â îäíîé êîðçèíå". Êîìó-òî äëÿ ðåøåíèÿ òàêîé çàäà÷è õâàòàåò ñîáñòâåííûõ çíàíèé, êòî-òî â ýòîì ñëó÷àå îáðàùàåòñÿ ê ñïåöèàëèñòàì ïî "ïîðòôåëüíûì" èíâåñòèöèÿì.</w:t>
      </w:r>
    </w:p>
    <w:p>
      <w:pPr>
        <w:pStyle w:val="Normal"/>
        <w:bidi w:val="0"/>
        <w:spacing w:before="0" w:after="120"/>
        <w:jc w:val="both"/>
        <w:rPr/>
      </w:pPr>
      <w:r>
        <w:rPr/>
        <w:t>Âñå ïåðå÷èñëåííûå ñïîñîáû èìåþò ñâîè îñîáåííîñòè, íî èõ îáúåäèíÿåò îäíî: îíè ïîçâîëÿþò ñîõðàíèòü è ïðèóìíîæèòü èìåþùèåñÿ ñðåäñòâà è íè÷åãî áîëüøå. Áîëüøå ìîæåò ïðåäëîæèòü òîëüêî ñòðàõîâàíèå æèçíè.</w:t>
      </w:r>
    </w:p>
    <w:p>
      <w:pPr>
        <w:pStyle w:val="Normal"/>
        <w:bidi w:val="0"/>
        <w:spacing w:before="0" w:after="120"/>
        <w:jc w:val="both"/>
        <w:rPr/>
      </w:pPr>
      <w:r>
        <w:rPr/>
        <w:t>Âîò òîëüêî îäèí íàãëÿäíûé ïðèìåð. Â ñåìüå ïîäðàñòàþò äåòè. Äëÿ òîãî ÷òîáû äàòü èì õîðîøåå îáðàçîâàíèå, íóæíû äåíüãè. Ëó÷øå ïîçàáîòèòüñÿ îá ýòîì çàðàíåå, îòêëàäûâàÿ íà ýòè öåëè êàêóþ-òî ñóììó. Äëÿ ýòîãî ìîæíî âîñïîëüçîâàòüñÿ ñ÷åòîì â áàíêå. Õîðîøî, åñëè ê ìîìåíòó íà÷àëà îáó÷åíèÿ íåîáõîäèìàÿ ñóììà íàêîïëåíà. Íî âåäü ìîæåò ñëó÷èòüñÿ, ÷òî ýòî íå óäàëîñü ñäåëàòü â ðåçóëüòàòå íåñ÷àñòüÿ, ëèøèâøåãî ðåáåíêà ðîäèòåëåé. Òàê êàê äëÿ íàêîïëåíèÿ âîñïîëüçîâàëèñü áàíêîâñêèì âêëàäîì, ê ìîìåíòó ñìåðòè âêëàä÷èêà äåíåã íà ñ÷åòå îêàçàëîñü ñòîëüêî, ñêîëüêî îí óñïåë âëîæèòü, ïëþñ ïðåäóñìîòðåííûå äîãîâîðîì ïðîöåíòû. Òàêèì îáðàçîì, ðåáåíîê îêàçàëñÿ íåçàùèùåííûì íà ñëó÷àé ñìåðòè ðîäèòåëåé. Ýòîãî áû íå ïðîèçîøëî, åñëè áû äëÿ ïîñòàâëåííîé öåëè áûë ïðèîáðåòåí ïîëèñ ñòðàõîâàíèÿ æèçíè ê îïðåäåëåííîìó ñðîêó, ïðèóðî÷åííîìó ê îæèäàåìîé äàòå íà÷àëà îáó÷åíèÿ, ñ óñëîâèåì âûïëàòû â ðàçìåðå ñòîèìîñòè îáó÷åíèÿ. Óêàçàííàÿ â äîãîâîðå ñòðàõîâàíèÿ ñóììà áûëà áû âûïëà÷åíà, íåñìîòðÿ íà òî, ÷òî óïëàòà î÷åðåäíûõ âçíîñîâ ïðåêðàòèëàñü â ñâÿçè ñî ñìåðòüþ ðîäèòåëåé.</w:t>
      </w:r>
    </w:p>
    <w:p>
      <w:pPr>
        <w:pStyle w:val="Normal"/>
        <w:bidi w:val="0"/>
        <w:spacing w:before="0" w:after="120"/>
        <w:jc w:val="both"/>
        <w:rPr/>
      </w:pPr>
      <w:r>
        <w:rPr/>
        <w:t>Ïðèâåäåì êîíêðåòíûå öèôðû: 30-ëåòíèé ìóæ÷èíà - îòåö 7-ëåòíåãî ñûíà - õî÷åò íàêîïèòü çà 10 ëåò (ê ìîìåíòó îêîí÷àíèÿ ñûíîì ñðåäíåé øêîëû) 10 000 äîëë. Ýòè äåíüãè ïîòðåáóþòñÿ íà îïëàòó ïðåïîäàâàòåëåé äëÿ ïîäãîòîâêè ñûíà ê ïîñòóïëåíèþ â óíèâåðñèòåò. Îòåö ãîòîâ îòêëàäûâàòü íà ýòî åæåãîäíî îêîëî 1000 äîëë. Ïî óñëîâèÿì âûáðàííîãî áàíêîâñêîãî âêëàäà äëÿ íàêîïëåíèÿ óêàçàííîé ñóììû åìó íóæíî åæåãîäíî ïåðå÷èñëÿòü íà ñ÷åò 890 äîëë.</w:t>
      </w:r>
    </w:p>
    <w:p>
      <w:pPr>
        <w:pStyle w:val="Normal"/>
        <w:bidi w:val="0"/>
        <w:spacing w:before="0" w:after="120"/>
        <w:jc w:val="both"/>
        <w:rPr/>
      </w:pPr>
      <w:r>
        <w:rPr/>
        <w:t>Ïî äîãîâîðó ñòðàõîâàíèÿ æèçíè ê ñðîêó äëÿ ïîëó÷åíèÿ ÷åðåç 10 ëåò óêàçàííîé ñóììû â 10 000 äîëë. åæåãîäíî íóæíî óïëà÷èâàòü â êà÷åñòâå ñòðàõîâîãî âçíîñà 1053 äîëë. Îòåö âûáèðàåò áàíêîâñêèé ñ÷åò, íî íå ïðîõîäèò è ãîäà, êàê îí ïîãèáàåò â àâòîìîáèëüíîé êàòàñòðîôå. Íà áàíêîâñêîì ñ÷åòå - òîëüêî 890 äîëë. Â òîé æå àâòîìîáèëüíîé êàòàñòðîôå ïîãèá è åãî ïðèÿòåëü-ðîâåñíèê, êóïèâøèé ãîä íàçàä 10-ëåòíèé ïîëèñ ñòðàõîâàíèÿ æèçíè ñ âûïëàòîé ê ñðîêó â ðàçìåðå 10 000 äîëë. äëÿ îïëàòû îáó÷åíèÿ ñâîåé 7-ëåòíåé äî÷åðè. Íà ìîìåíò êàòàñòðîôû ïîëèñ îïëà÷åí çà ïåðâûé ãîä ñòðàõîâàíèÿ îäíèì âçíîñîì â ðàçìåðå 1053 äîëë. ×åðåç 9 ëåò åãî äî÷ü ïîëó÷èò çàñòðàõîâàííóþ ñóììó - 10 000 äîëë.</w:t>
      </w:r>
    </w:p>
    <w:p>
      <w:pPr>
        <w:pStyle w:val="Normal"/>
        <w:bidi w:val="0"/>
        <w:spacing w:before="0" w:after="120"/>
        <w:jc w:val="both"/>
        <w:rPr/>
      </w:pPr>
      <w:r>
        <w:rPr/>
        <w:t>Åñëè êîðìèëåö â ñåìüå îäèí è åãî íå ñòàíåò, ïîìèìî òÿæåëîé ìîðàëüíîé òðàâìû â ñâÿçè ñ óòðàòîé áëèçêîãî ÷åëîâåêà äîìî÷àäöû ñòîëêíóòñÿ ñ ñåðüåçíûìè ìàòåðèàëüíûìè ïðîáëåìàìè èç-çà ïîòåðè ïðèâû÷íîãî äîõîäà è âîçíèêíîâåíèÿ äîïîëíèòåëüíûõ ðàñõîäîâ.</w:t>
      </w:r>
    </w:p>
    <w:p>
      <w:pPr>
        <w:pStyle w:val="Normal"/>
        <w:bidi w:val="0"/>
        <w:spacing w:before="0" w:after="120"/>
        <w:jc w:val="both"/>
        <w:rPr/>
      </w:pPr>
      <w:r>
        <w:rPr/>
        <w:t>Çàáîòÿñü î ñâîåé ñåìüå ñåãîäíÿ, îí ïðèîáðåòàåò ïðîãðàììó ñòðàõîâàíèÿ æèçíè, êîòîðàÿ ïðåäóñìàòðèâàåò âûïëàòó ñóììû (íàêîïëåíèÿ) ê äàòå (èëè ñðîêó) è çàùèòó íà ñëó÷àé ñìåðòè.</w:t>
      </w:r>
    </w:p>
    <w:p>
      <w:pPr>
        <w:pStyle w:val="Normal"/>
        <w:bidi w:val="0"/>
        <w:spacing w:before="0" w:after="120"/>
        <w:jc w:val="both"/>
        <w:rPr/>
      </w:pPr>
      <w:r>
        <w:rPr/>
        <w:t>Ïðè÷åì åñëè âûïëàòà íàêîïëåííîé ñóììû âîçìîæíà òîëüêî ïðè óñëîâèè äîæèòèÿ çàñòðàõîâàííîãî äî ïðåäóñìîòðåííîãî äîãîâîðîì âîçðàñòà (èëè ñðîêà) è óïëàòû âñåõ âçíîñîâ, âûïëàòà â ñâÿçè ñî ñìåðòüþ áóäåò ïðîèçâåäåíà íåçàâèñèìî îò òîãî, ÷òî äîãîâîð îïëà÷åí òîëüêî äî äàòû íàñòóïëåíèÿ ýòîãî ñîáûòèÿ, ò.å. íå ïîëíîñòüþ. Äðóãèìè ñëîâàìè, çàùèòà ñåìüè íà ñëó÷àé ñìåðòè êîðìèëüöà íà÷èíàåò äåéñòâîâàòü ñðàçó ïîñëå óïëàòû ïåðâîãî âçíîñà.</w:t>
      </w:r>
    </w:p>
    <w:p>
      <w:pPr>
        <w:pStyle w:val="Normal"/>
        <w:bidi w:val="0"/>
        <w:spacing w:before="0" w:after="120"/>
        <w:jc w:val="both"/>
        <w:rPr/>
      </w:pPr>
      <w:r>
        <w:rPr/>
        <w:t>Ñòîèò ýòà óñëóãà íåäîðîãî - îáû÷íî íå âûøå 6% ñòðàõîâîé ñóììû. Íî âìåñòå ñ ïëàòîé çà íàêîïëåíèå îíà äåëàåò ïðîäóêò ïî ñòðàõîâàíèþ æèçíè äîðîæå áàíêîâñêîãî ïðîäóêòà.</w:t>
      </w:r>
    </w:p>
    <w:p>
      <w:pPr>
        <w:pStyle w:val="Normal"/>
        <w:bidi w:val="0"/>
        <w:spacing w:before="0" w:after="120"/>
        <w:jc w:val="both"/>
        <w:rPr/>
      </w:pPr>
      <w:r>
        <w:rPr/>
        <w:t>Ãëàâíîå ïðèíöèïèàëüíîå îòëè÷èå ïðîäóêòîâ ïî ñòðàõîâàíèþ æèçíè îò áàíêîâñêèõ (è äðóãèõ ôèíàíñîâûõ èíñòðóìåíòîâ ñáåðåæåíèÿ è íàêîïëåíèÿ äåíåæíûõ ñðåäñòâ) - íàëè÷èå -çàùèòû íà ñëó÷àé íåïðåäâèäåííûõ, íåáëàãîïðèÿòíûõ ñîáûòèé, ñâÿçàííûõ ñ æèçíüþ è çäîðîâüåì.</w:t>
      </w:r>
    </w:p>
    <w:p>
      <w:pPr>
        <w:pStyle w:val="Normal"/>
        <w:bidi w:val="0"/>
        <w:spacing w:before="0" w:after="120"/>
        <w:jc w:val="both"/>
        <w:rPr/>
      </w:pPr>
      <w:r>
        <w:rPr/>
        <w:t>Âîçìîæíîñòü ñî÷åòàòü íàêîïëåíèå è çàùèòó â îäíîì ïðîäóêòå - ïðîäóêòå ñòðàõîâàíèÿ æèçíè - âîò îáúÿñíåíèå òîãî, ïî÷åìó ñòðàõîâàíèå æèçíè ñòîëü ïîïóëÿðíî â ìèðå íàðÿäó ñ áàíêîâñêèìè è äðóãèìè ôèíàíñîâûìè ïðîäóêòàìè.</w:t>
      </w:r>
    </w:p>
    <w:p>
      <w:pPr>
        <w:pStyle w:val="Heading2"/>
        <w:bidi w:val="0"/>
        <w:jc w:val="both"/>
        <w:rPr/>
      </w:pPr>
      <w:r>
        <w:rPr/>
        <w:t>Òåîðåòè÷åñêèå âîïðîñû ñòðàõîâàíèÿ</w:t>
      </w:r>
    </w:p>
    <w:p>
      <w:pPr>
        <w:pStyle w:val="Heading2"/>
        <w:bidi w:val="0"/>
        <w:spacing w:before="120" w:after="0"/>
        <w:jc w:val="both"/>
        <w:rPr/>
      </w:pPr>
      <w:r>
        <w:rPr/>
        <w:t>Ôèíàíñîâûå âîïðîñû ñòðàõîâîé äåÿòåëüíîñòè</w:t>
      </w:r>
    </w:p>
    <w:p>
      <w:pPr>
        <w:pStyle w:val="Heading1"/>
        <w:bidi w:val="0"/>
        <w:spacing w:before="120" w:after="0"/>
        <w:jc w:val="both"/>
        <w:rPr/>
      </w:pPr>
      <w:r>
        <w:rPr/>
        <w:t>Íåãîñóäàðñòâåííûå ïåíñèîííûå ôîíäû</w:t>
      </w:r>
    </w:p>
    <w:p>
      <w:pPr>
        <w:pStyle w:val="Heading4"/>
        <w:bidi w:val="0"/>
        <w:spacing w:before="120" w:after="0"/>
        <w:jc w:val="left"/>
        <w:rPr/>
      </w:pPr>
      <w:r>
        <w:rPr/>
        <w:t>Ïðîãíîç íà ñòàðîñòü</w:t>
      </w:r>
    </w:p>
    <w:p>
      <w:pPr>
        <w:pStyle w:val="Heading5"/>
        <w:bidi w:val="0"/>
        <w:ind w:left="720" w:hanging="0"/>
        <w:jc w:val="left"/>
        <w:rPr/>
      </w:pPr>
      <w:r>
        <w:rPr/>
        <w:t>Âåäîìîñòè (Ìîñêâà), 25 àâãóñòà 2006 ã., ¹158, Ñ.À5</w:t>
      </w:r>
    </w:p>
    <w:p>
      <w:pPr>
        <w:pStyle w:val="Heading8"/>
        <w:bidi w:val="0"/>
        <w:jc w:val="right"/>
        <w:rPr/>
      </w:pPr>
      <w:r>
        <w:rPr/>
        <w:t>Ìèõàèë Îâåð÷åíêî, Ëþäìèëà Êîâàëü, Âåäîìîñòè</w:t>
      </w:r>
    </w:p>
    <w:p>
      <w:pPr>
        <w:pStyle w:val="Normal"/>
        <w:bidi w:val="0"/>
        <w:rPr/>
      </w:pPr>
      <w:r>
        <w:rPr/>
        <w:t>Î ÷åì ñòîèò ïîìíèòü, ïëàíèðóÿ áóäóùóþ ïåíñèþ</w:t>
      </w:r>
    </w:p>
    <w:p>
      <w:pPr>
        <w:pStyle w:val="Normal"/>
        <w:bidi w:val="0"/>
        <w:spacing w:before="0" w:after="120"/>
        <w:jc w:val="both"/>
        <w:rPr/>
      </w:pPr>
      <w:r>
        <w:rPr/>
        <w:t>Ñòàðàÿñü îáåñïå÷èòü ñåáå äîñòîéíóþ æèçíü â ñòàðîñòè, ìû âûíóæäåíû ãàäàòü íà êîôåéíîé ãóùå: íèêòî òî÷íî íå çíàåò, ÷òî áóäåò ÷åðåç íåñêîëüêî ëåò ñ ýêîíîìèêîé, íàøèìè äîõîäàìè, ðàñõîäàìè è ñáåðåæåíèÿìè. Ïîýòîìó ïëàíèðîâàíèå ïåíñèè âñåãäà îñíîâàíî íà ïðåäïîëîæåíèÿõ.</w:t>
      </w:r>
    </w:p>
    <w:p>
      <w:pPr>
        <w:pStyle w:val="Normal"/>
        <w:bidi w:val="0"/>
        <w:spacing w:before="0" w:after="120"/>
        <w:jc w:val="both"/>
        <w:rPr/>
      </w:pPr>
      <w:r>
        <w:rPr/>
        <w:t>Ïîæàëóé, íè â îäíîé ñòðàíå ãîñóäàðñòâåííàÿ ïåíñèÿ íå îáåñïå÷èò ÷åëîâåêó (åñëè, êîíå÷íî, îí íå ÿâëÿåòñÿ êðóïíûì ãîñ÷èíîâíèêîì) äîñòîéíûé óðîâåíü æèçíè â ïðåêëîííîì âîçðàñòå. Ýòî, ïî ñóòè, ïîñîáèå, ÷òîáû íå óìåðåòü ñ ãîëîäó. "Íà Êàíàðû çà ýòè äåíüãè íå ïîåäåøü, äà è ëå÷èòüñÿ ó õîðîøåãî âðà÷à âðÿä ëè ñìîæåøü", - èðîíèçèðóåò ìåæäóíàðîäíûé ôèíàíñîâûé êîíñóëüòàíò Èñààê Áåêêåð. À ïî ïðèçíàíèþ äèðåêòîðà êîíñàëòèíãîâîé ãðóïïû "Ëè÷íûé êàïèòàë" Âëàäèìèðà Ñàâåíêà, ñïåöèàëèñòû, êîòîðûå ðàçðàáàòûâàþò ïåíñèîííûå ïëàíû äëÿ ñâîèõ êëèåíòîâ, íèêîãäà íå ó÷èòûâàþò â íèõ ãîñïîñîáèÿ. Ïî èõ ìíåíèþ, î äîñòîéíîé ïåíñèè íàäî çàáîòèòüñÿ ñàìîñòîÿòåëüíî, îòêëàäûâàÿ è èíâåñòèðóÿ ñâîáîäíûå ñðåäñòâà.</w:t>
      </w:r>
    </w:p>
    <w:p>
      <w:pPr>
        <w:pStyle w:val="Normal"/>
        <w:bidi w:val="0"/>
        <w:spacing w:before="0" w:after="120"/>
        <w:jc w:val="both"/>
        <w:rPr/>
      </w:pPr>
      <w:r>
        <w:rPr/>
        <w:t>Ïðè ïëàíèðîâàíèè äîïîëíèòåëüíîé ïåíñèè ëþäÿì ïðèõîäèòñÿ äåëàòü ìàññó äîïóùåíèé è îöåíîê. Íî åñëè, ê ïðèìåðó, âàøè ïðåäïîëîæåíèÿ îêàæóòñÿ ñëèøêîì îïòèìèñòè÷íûìè, òî âàì â ñòàðîñòè, âìåñòî òîãî ÷òîáû íàñëàæäàòüñÿ ñïîêîéíîé æèçíüþ, âîçìîæíî, ïðèäåòñÿ ýêîíîìèòü, îò ìíîãîãî îòêàçûâàòüñÿ èëè ïðîäàâàòü èìóùåñòâî, ÷òîáû ñâåñòè êîíöû ñ êîíöàìè.</w:t>
      </w:r>
    </w:p>
    <w:p>
      <w:pPr>
        <w:pStyle w:val="Normal"/>
        <w:bidi w:val="0"/>
        <w:spacing w:before="0" w:after="120"/>
        <w:jc w:val="both"/>
        <w:rPr/>
      </w:pPr>
      <w:r>
        <w:rPr/>
        <w:t>×òîáû âàøà ëè÷íàÿ ïåíñèîííàÿ ïðîãðàììà íå îêàçàëàñü ñëèøêîì äàëåêîé îò ðåàëüíîñòè, âàæíî ïðàâèëüíî îòâåòèòü íà ðÿä âîïðîñîâ. Ñêîëüêî äåíåã âû áóäåòå òðàòèòü íà ïåíñèè? Íà ñêîëüêî ëåò èõ íóæíî áóäåò ðàñïðåäåëèòü? Íàñêîëüêî çà ýòî âðåìÿ ìîãóò ïîäîðîæàòü òîâàðû è óñëóãè?</w:t>
      </w:r>
    </w:p>
    <w:p>
      <w:pPr>
        <w:pStyle w:val="Normal"/>
        <w:bidi w:val="0"/>
        <w:spacing w:before="0" w:after="120"/>
        <w:jc w:val="both"/>
        <w:rPr/>
      </w:pPr>
      <w:r>
        <w:rPr/>
        <w:t>Ñêîëüêî òðàòèòü</w:t>
      </w:r>
    </w:p>
    <w:p>
      <w:pPr>
        <w:pStyle w:val="Normal"/>
        <w:bidi w:val="0"/>
        <w:spacing w:before="0" w:after="120"/>
        <w:jc w:val="both"/>
        <w:rPr/>
      </w:pPr>
      <w:r>
        <w:rPr/>
        <w:t>×òîáû ïîíÿòü, ñêîëüêî âû áóäåòå òðàòèòü ïîñëå óõîäà íà ïåíñèþ, ëó÷øå âñåãî ïîíà÷àëó îöåíèòü ñâîè òåêóùèå ðàñõîäû, íàïðèìåð ñ ïîìîùüþ ïðîãðàìì "äîìàøíåé áóõãàëòåðèè". Íà çàñëóæåííîì îòäûõå âàøè "ðàñõîäíûå" ïðèâû÷êè, ñêîðåå âñåãî, èçìåíÿòñÿ, ïðè÷åì çàìåòíî. Íàïðèìåð, ñîêðàòÿòñÿ èëè èñ÷åçíóò âîâñå òðàòû íà ðàáî÷èå êîñòþìû è òðàíñïîðò. Ìîãóò âûñâîáîäèòüñÿ äåíüãè è îò îò÷èñëåíèé â ñ÷åò ïîãàøåíèÿ èïîòå÷íîãî êðåäèòà, âûïëàòû ïðåìèé ïî ñòðàõîâàíèþ æèçíè. Äðóãèå ðàñõîäû, íàïðèìåð íà ëåêàðñòâà è ìåäèöèíó, íàïðîòèâ, ìîãóò âîçðàñòè.</w:t>
      </w:r>
    </w:p>
    <w:p>
      <w:pPr>
        <w:pStyle w:val="Normal"/>
        <w:bidi w:val="0"/>
        <w:spacing w:before="0" w:after="120"/>
        <w:jc w:val="both"/>
        <w:rPr/>
      </w:pPr>
      <w:r>
        <w:rPr/>
        <w:t>Ïîäóìàéòå, íóæíî ëè áóäåò çàáîòèòüñÿ î ðîäèòåëÿõ èëè äàâàòü äåíüãè íà îáó÷åíèå - åñëè óæå íå äåòåé, òî âíóêîâ.</w:t>
      </w:r>
    </w:p>
    <w:p>
      <w:pPr>
        <w:pStyle w:val="Normal"/>
        <w:bidi w:val="0"/>
        <w:spacing w:before="0" w:after="120"/>
        <w:jc w:val="both"/>
        <w:rPr/>
      </w:pPr>
      <w:r>
        <w:rPr/>
        <w:t>Ìíîãèå ëþäè çà÷àñòóþ ïåðåîöåíèâàþò ñâîè ïðåäïîëàãàåìûå ðàñõîäû íà ïåíñèè, ñâèäåòåëüñòâóåò èññëåäîâàíèå, êîòîðîå íåäàâíî ïðîâåë â ÑØÀ ôèíàíñîâûé êîíñóëüòàíò Òàé Áåðíèêå èç Bernicke &amp; Associates. Îí îáíàðóæèë, ÷òî ñîâîêóïíûå ðàñõîäû ïàäàþò ïîñëå óõîäà ÷åëîâåêà íà ïåíñèþ, è, õîòÿ èíôëÿöèÿ òîëêàåò öåíû ââåðõ, ïåíñèîíåðû îáû÷íî ñ êàæäûì ãîäîì òðàòÿò íà ñåáÿ âñå ìåíüøå. Ïðè÷åì òàêàÿ ñèòóàöèÿ íàáëþäàåòñÿ ñðåäè ëþäåé ñ ñàìûì ðàçíûì óðîâíåì æèçíè.</w:t>
      </w:r>
    </w:p>
    <w:p>
      <w:pPr>
        <w:pStyle w:val="Normal"/>
        <w:bidi w:val="0"/>
        <w:spacing w:before="0" w:after="120"/>
        <w:jc w:val="both"/>
        <w:rPr/>
      </w:pPr>
      <w:r>
        <w:rPr/>
        <w:t>Íî â ñðåäíåì òðàòû íà çàñëóæåííîì îòäûõå ïðèíÿòî îöåíèâàòü â 75% îò ðàñõîäîâ â "äîïåíñèîííîé" æèçíè, ãîâîðèò Áåêêåð.</w:t>
      </w:r>
    </w:p>
    <w:p>
      <w:pPr>
        <w:pStyle w:val="Normal"/>
        <w:bidi w:val="0"/>
        <w:spacing w:before="0" w:after="120"/>
        <w:jc w:val="both"/>
        <w:rPr/>
      </w:pPr>
      <w:r>
        <w:rPr/>
        <w:t>Íà÷íåì ñ êîíöà</w:t>
      </w:r>
    </w:p>
    <w:p>
      <w:pPr>
        <w:pStyle w:val="Normal"/>
        <w:bidi w:val="0"/>
        <w:spacing w:before="0" w:after="120"/>
        <w:jc w:val="both"/>
        <w:rPr/>
      </w:pPr>
      <w:r>
        <w:rPr/>
        <w:t>Êîíå÷íî, ãîñóäàðñòâî áóäåò âàì ïëàòèòü ïåíñèþ ïîæèçíåííî, òàê ÷òî ãîëîäàòü íå ïðèäåòñÿ. Îäíàêî, ÷òîáû âàøèõ ëè÷íûõ ñáåðåæåíèé õâàòèëî íà äîñòîéíóþ ñòàðîñòü, èõ íóæíî òùàòåëüíî ðàñïðåäåëèòü íà âåñü îñòàòîê æèçíè.</w:t>
      </w:r>
    </w:p>
    <w:p>
      <w:pPr>
        <w:pStyle w:val="Normal"/>
        <w:bidi w:val="0"/>
        <w:spacing w:before="0" w:after="120"/>
        <w:jc w:val="both"/>
        <w:rPr/>
      </w:pPr>
      <w:r>
        <w:rPr/>
        <w:t>Ïî äàííûì Ðîññòàòà, ñðåäíÿÿ ïðîäîëæèòåëüíîñòü æèçíè â Ðîññèè ñåé÷àñ ñîñòàâëÿåò 65,9 ãîäà. Íî åñëè, äàé áîã, âû ïðîæèâåòå çàìåòíî áîëüøå è áûñòðî ïîòðàòèòå ñâîè ñáåðåæåíèÿ, ó âàñ íå îñòàíåòñÿ àêòèâîâ, êîòîðûå ïðèíîñèëè áû âàì ïåíñèîííûé äîõîä ïîæèçíåííî.</w:t>
      </w:r>
    </w:p>
    <w:p>
      <w:pPr>
        <w:pStyle w:val="Normal"/>
        <w:bidi w:val="0"/>
        <w:spacing w:before="0" w:after="120"/>
        <w:jc w:val="both"/>
        <w:rPr/>
      </w:pPr>
      <w:r>
        <w:rPr/>
        <w:t>Â ñòðàíàõ ñ âûñîêèì óðîâíåì áëàãîñîñòîÿíèÿ ëþäè æèâóò äîëüøå, ÷åì â Ðîññèè è äðóãèõ ðàçâèâàþùèõñÿ ñòðàíàõ.Òàê, ñðåäíÿÿ ïðîäîëæèòåëüíîñòü æèçíè àìåðèêàíöåâ íà 12 ëåò áîëüøå, ÷åì ó ðîññèÿí. Ñòþàðò Ðèòòåð, ôèíàíñîâûé êîíñóëüòàíò êðóïíîé àìåðèêàíñêîé óïðàâëÿþùåé êîìïàíèè Ò. Rowe Price Group, ðåêîìåíäóåò ñâîèì êëèåíòàì âñåãäà ðàññ÷èòûâàòü, ÷òî îíè ïðîæèâóò äî 95 ëåò, ïîòîìó ÷òî èç ÷åòûðåõ 65-ëåòíèõ ïàð â ÑØÀ îäèí ÷åëîâåê îáÿçàòåëüíî äîæèâàåò äî 95 ëåò.</w:t>
      </w:r>
    </w:p>
    <w:p>
      <w:pPr>
        <w:pStyle w:val="Normal"/>
        <w:bidi w:val="0"/>
        <w:spacing w:before="0" w:after="120"/>
        <w:jc w:val="both"/>
        <w:rPr/>
      </w:pPr>
      <w:r>
        <w:rPr/>
        <w:t>Ðîññèÿíàì ìóæñêîãî ïîëà ôèíàíñîâûå êîíñóëüòàíòû ÷àùå ñîâåòóþò çàêëàäûâàòü â ïåíñèîííûå ðàñ÷åòû âîçðàñò 80 ëåò, à æåíñêîãî - 90 ëåò. À âîò Ñàâåíîê èç "Ëè÷íîãî êàïèòàëà" ðåêîìåíäóåò îïèðàòüñÿ íà ãåíåòèêó. "Íóæíî óñòàíîâèòü, êòî èç âàøèõ ïðåäêîâ (ïðàáàáóøêà, äåäóøêà è ïðî÷.) ïðîæèë äîëüøå âñåõ, çàòåì ïðèáàâèòü ê åãî ãîäàì äåñÿòü ëåò. Ïîëó÷èòñÿ ñðîê, êîòîðûé âû ðåàëüíî ìîæåòå ïðîæèòü: ïî ñðàâíåíèþ ñ ïðåäêàìè âû äîëæíû ïèòàòüñÿ ëó÷øå, äà è ìåäèöèíà óøëà âïåðåä", - ãîâîðèò Ñàâåíîê.</w:t>
      </w:r>
    </w:p>
    <w:p>
      <w:pPr>
        <w:pStyle w:val="Normal"/>
        <w:bidi w:val="0"/>
        <w:spacing w:before="0" w:after="120"/>
        <w:jc w:val="both"/>
        <w:rPr/>
      </w:pPr>
      <w:r>
        <w:rPr/>
        <w:t>Ïî ðàñ÷åòàì ñïåöèàëèñòîâ êîìïàíèè Ò. Rowe Price, îäèí èç ïðîñòûõ ñïîñîáîâ, ïîçâîëÿþùèõ íå ïîòðàòèòü ïåíñèîííûå äåíüãè ñëèøêîì áûñòðî, - åæåãîäíî âûâîäèòü èç ñâîèõ ñáåðåæåíèé ïðèìåðíî 4%. Ñòîëüêî æå ýêñïåðòû ñîâåòóþò èçûìàòü èç ïåíñèîííîãî êàïèòàëà è â Ðîññèè. "Äðóãîé âàðèàíò ñîõðàíèòü ïîâûøåííûé ïî ñðàâíåíèþ ñ ãîñóäàðñòâåííûì óðîâåíü ïåíñèîííîãî îáåñïå÷åíèÿ â òå÷åíèå âñåãî îñòàòêà æèçíè - ïåðåäàòü íà ñêëîíå ëåò ÷àñòü êàïèòàëà â íåãîñóäàðñòâåííûé ïåíñèîííûé ôîíä (ÍÏÔ) èëè ñòðàõîâóþ êîìïàíèþ, êîòîðûå îáåñïå÷àò ïîæèçíåííóþ âûïëàòó ïåíñèè", - ñîâåòóåò Ñàâåíîê.</w:t>
      </w:r>
    </w:p>
    <w:p>
      <w:pPr>
        <w:pStyle w:val="Normal"/>
        <w:bidi w:val="0"/>
        <w:spacing w:before="0" w:after="120"/>
        <w:jc w:val="both"/>
        <w:rPr/>
      </w:pPr>
      <w:r>
        <w:rPr/>
        <w:t>Â ÷åì èíòåðåñ</w:t>
      </w:r>
    </w:p>
    <w:p>
      <w:pPr>
        <w:pStyle w:val="Normal"/>
        <w:bidi w:val="0"/>
        <w:spacing w:before="0" w:after="120"/>
        <w:jc w:val="both"/>
        <w:rPr/>
      </w:pPr>
      <w:r>
        <w:rPr/>
        <w:t>Âàì, î÷åâèäíî, ïðèäåòñÿ ïðîãíîçèðîâàòü è äîõîäû, êîòîðûå âû ñìîæåòå ïîëó÷àòü îò ñâîèõ âëîæåíèé â áóäóùåì.</w:t>
      </w:r>
    </w:p>
    <w:p>
      <w:pPr>
        <w:pStyle w:val="Normal"/>
        <w:bidi w:val="0"/>
        <w:spacing w:before="0" w:after="120"/>
        <w:jc w:val="both"/>
        <w:rPr/>
      </w:pPr>
      <w:r>
        <w:rPr/>
        <w:t>Ñåé÷àñ, íàïðèìåð, ñðåäíÿÿ ñòàâêà ïî äîëãîñðî÷íûì áàíêîâñêèì äåïîçèòàì â Ðîññèè îáû÷íî íå ïðåâûøàåò 11-12% â ðóáëÿõ è 7-9% â âàëþòå. Äîõîäíîñòü îáëèãàöèé ñîñòàâëÿåò 6-14% â çàâèñèìîñòè îò ýìèòåíòà. ÏÈÔû îáëèãàöèé â 2005 ã. ïðèíåñëè îò 7% äî 23% ïðèáûëè. Ñïåöèàëüíûå èíñòðóìåíòû äëÿ ïåíñèîííûõ íàêîïëåíèé - íàïðèìåð, ñòðàõîâûå íàêîïèòåëüíûå ïðîãðàììû - ãàðàíòèðîâàííî ïðèíîñÿò â ïîñëåäíèå ãîäû 3-5,5% ãîäîâûõ. Íî â ïåíñèîííûå ïðîãðàììû êîíñóëüòàíòû ñîâåòóþò çàêëàäûâàòü ìåíüøóþ, ÷åì ñåé÷àñ, äîõîäíîñòü ôèíàíñîâûõ èíñòðóìåíòîâ. Òàê, ïî áàíêîâñêèì âêëàäàì â ðóáëÿõ â áëèæàéøèå äâà ãîäà Ñàâåíîê ðåêîìåíäóåò áðàòü â ðàñ÷åò ñòàâêó â 7% ãîäîâûõ, à â ïîñëåäóþùèå ãîäû - 5%. ×òî êàñàåòñÿ ôîíäîâîãî ðûíêà, òî è ðîññèéñêèå, è àìåðèêàíñêèå ýêñïåðòû çàêëàäûâàþò â äîëãîñðî÷íûå ðàñ÷åòû ñðåäíþþ èñòîðè÷åñêóþ äîõîäíîñòü íà ïðîòÿæåíèè äëèòåëüíîãî âðåìåíè - 10% ãîäîâûõ.</w:t>
      </w:r>
    </w:p>
    <w:p>
      <w:pPr>
        <w:pStyle w:val="Normal"/>
        <w:bidi w:val="0"/>
        <w:spacing w:before="0" w:after="120"/>
        <w:jc w:val="both"/>
        <w:rPr/>
      </w:pPr>
      <w:r>
        <w:rPr/>
        <w:t>Ýêñïåðòû òàêæå ñîâåòóþò îñòîðîæíî îöåíèâàòü ñâîè ïîòåíöèàëüíûå äîõîäû îò èíâåñòèöèé â ïåíñèîííîì âîçðàñòå. Êîíå÷íî, äîõîä íà ôîíäîâîì ðûíêå ìîæåò ñîñòàâëÿòü 10% èëè äàæå äåñÿòêè ïðîöåíòîâ, íî ýòî ñðåäíèé ïîêàçàòåëü, ðàññ÷èòàííûé ïî ïåðèîäó, ñóùåñòâåííî ïðåâûøàþùåìó âðåìÿ, êîòîðîå âû ïðîâåäåòå íà ïåíñèè. Âäðóã âàø çàñëóæåííûé îòäûõ ïðèäåòñÿ íà ïåðèîä ñïàäà íà ðûíêå?</w:t>
      </w:r>
    </w:p>
    <w:p>
      <w:pPr>
        <w:pStyle w:val="Normal"/>
        <w:bidi w:val="0"/>
        <w:spacing w:before="0" w:after="120"/>
        <w:jc w:val="both"/>
        <w:rPr/>
      </w:pPr>
      <w:r>
        <w:rPr/>
        <w:t>Òîìó, êòî çàáîòèòñÿ î ïåíñèè, íå ñòîèò ðàññ÷èòûâàòü íà äîì èëè êâàðòèðó, ãäå îí æèâåò, êàê íà ïåíñèîííûé àêòèâ, ïðåäóïðåæäàåò Àëèøà Ìàííåëë, äèðåêòîð Öåíòðà ïåíñèîííûõ èññëåäîâàíèé ïðè Áîñòîíñêîì êîëëåäæå. Äàæå åñëè âû èõ ïðîäàäèòå, ÷òîáû ôèíàíñèðîâàòü ñâîþ æèçíü â ñòàðîñòè, âàì âñå ðàâíî ïðèäåòñÿ ëèáî êóïèòü äðóãîå æèëüå, ëèáî ïëàòèòü çà àðåíäó.</w:t>
      </w:r>
    </w:p>
    <w:p>
      <w:pPr>
        <w:pStyle w:val="Normal"/>
        <w:bidi w:val="0"/>
        <w:spacing w:before="0" w:after="120"/>
        <w:jc w:val="both"/>
        <w:rPr/>
      </w:pPr>
      <w:r>
        <w:rPr/>
        <w:t>Öåíû îáû÷íî ðàñòóò</w:t>
      </w:r>
    </w:p>
    <w:p>
      <w:pPr>
        <w:pStyle w:val="Normal"/>
        <w:bidi w:val="0"/>
        <w:spacing w:before="0" w:after="120"/>
        <w:jc w:val="both"/>
        <w:rPr/>
      </w:pPr>
      <w:r>
        <w:rPr/>
        <w:t>Íóæíî ñìèðèòüñÿ ñ òåì, ÷òî íàèáîëåå áåçîïàñíûå èíâåñòèöèè ñ ôèêñèðîâàííûì äîõîäîì - îáëèãàöèè è áàíêîâñêèå äåïîçèòû - â ëó÷øåì ñëó÷àå ïîçâîëÿò âàì íèâåëèðîâàòü âîçäåéñòâèå èíôëÿöèè, à çà÷àñòóþ ïî óðîâíþ äîõîäíîñòè îòñòàíóò îò íåå. Àêöèè â äîëãîñðî÷íîé ïåðñïåêòèâå îáû÷íî ïðèíîñÿò áîëüøèé äîõîä, òàê ÷òî îíè ëó÷øå ïîäõîäÿò äëÿ áîðüáû ñ èíôëÿöèåé. Â ëþáîì ñëó÷àå íå çàáóäüòå âû÷åñòü èíôëÿöèþ èç îæèäàåìîãî äîõîäà, ÷òîáû íå ïåðåîöåíèòü ðàçìåð çàðàáîòêà íà èíâåñòèöèÿõ â àêöèè. "Åñëè ñåãîäíÿ âû îæèäàåòå äîõîäà îò èíâåñòèöèé â 7%, à èíôëÿöèÿ ñîñòàâëÿåò 4%, âàø ðåàëüíûé äîõîä ðàâåí âñåãî ëèøü 3%", - ïðåäóïðåæäàåò Óèëüÿì Àðíîóí, ïåíñèîííûé êîíñóëüòàíò èç íüþ-éîðêñêîãî îòäåëåíèÿ Ernst &amp; Young.</w:t>
      </w:r>
    </w:p>
    <w:p>
      <w:pPr>
        <w:pStyle w:val="Normal"/>
        <w:bidi w:val="0"/>
        <w:spacing w:before="0" w:after="120"/>
        <w:jc w:val="both"/>
        <w:rPr/>
      </w:pPr>
      <w:r>
        <w:rPr/>
        <w:t>Òàê ÷òî òåìïû ðîñòà ñòîèìîñòè æèçíè íåîáõîäèìî ó÷èòûâàòü ïðè ïëàíèðîâàíèè ïåíñèè, íî ñïðîãíîçèðîâàòü èíôëÿöèþ äàëåêî âïåðåä êðàéíå òðóäíî äàæå â ðàçâèòûõ ñòðàíàõ. Â ÑØÀ, íàïðèìåð, â ïîñëåäíåå âðåìÿ ôèíàíñîâûå êîíñóëüòàíòû â êà÷åñòâå ïðîãíîçíîãî çíà÷åíèÿ ðîñòà öåí áåðóò 3% â ãîä. Îäíàêî â íà÷àëå äåñÿòèëåòèÿ èíôëÿöèÿ îïóñêàëàñü äî 1%, à â 1980 ã. îíà äîñòèãàëà 14%.</w:t>
      </w:r>
    </w:p>
    <w:p>
      <w:pPr>
        <w:pStyle w:val="Normal"/>
        <w:bidi w:val="0"/>
        <w:spacing w:before="0" w:after="120"/>
        <w:jc w:val="both"/>
        <w:rPr/>
      </w:pPr>
      <w:r>
        <w:rPr/>
        <w:t>À âîò Ðîññèÿ ïåðåæèëà ãèïåðèíôëÿöèþ â íà÷àëå 90-õ ãã., â 1995 ã. ðîñò èíäåêñà ïîòðåáèòåëüñêèõ öåí ñîñòàâëÿë îêîëî 130%. Â 2000 ã. èíôëÿöèÿ îïóñòèëàñü äî 20%, à â 2005 ã. - äî 10,9%. Ýòî ñàìûé íèçêèé ïîêàçàòåëü â èñòîðèè íîâîé Ðîññèè, íî óäàñòñÿ ëè ïðàâèòåëüñòâó ñíèæàòü ðîñò öåí è âïðåäü, íåèçâåñòíî. Ìåæäó òåì ôèíàíñîâûå êîíñóëüòàíòû â äîëãîñðî÷íûõ ïðîãíîçàõ ó÷èòûâàþò èíôëÿöèþ äî 5% â ãîä.</w:t>
      </w:r>
    </w:p>
    <w:p>
      <w:pPr>
        <w:pStyle w:val="Normal"/>
        <w:bidi w:val="0"/>
        <w:spacing w:before="0" w:after="120"/>
        <w:jc w:val="both"/>
        <w:rPr/>
      </w:pPr>
      <w:r>
        <w:rPr/>
        <w:t>Íå çàáóäüòå ïðî íàëîãè</w:t>
      </w:r>
    </w:p>
    <w:p>
      <w:pPr>
        <w:pStyle w:val="Normal"/>
        <w:bidi w:val="0"/>
        <w:spacing w:before="0" w:after="120"/>
        <w:jc w:val="both"/>
        <w:rPr/>
      </w:pPr>
      <w:r>
        <w:rPr/>
        <w:t>Íî íå òîëüêî èíôëÿöèÿ ñúåäàåò âàøè ñáåðåæåíèÿ. ×àñòü äîõîäîâ îò âëîæåíèé óéäåò íà íàëîãè. Åñëè ïî âûõîäå íà ïåíñèþ âû ïëàíèðóåòå îáåñïå÷èâàòü ñâîè ìàòåðèàëüíûå ïîòðåáíîñòè õîòÿ áû ÷àñòè÷íî çà ñ÷åò äîõîäà îò èíâåñòèöèé, òî ïðè ïðîäàæå öåííûõ áóìàã âàì ïðèäåòñÿ ðàññòàâàòüñÿ ñ 13% îò ïîëó÷åííîé ïðèáûëè.</w:t>
      </w:r>
    </w:p>
    <w:p>
      <w:pPr>
        <w:pStyle w:val="Normal"/>
        <w:bidi w:val="0"/>
        <w:spacing w:before="0" w:after="120"/>
        <w:jc w:val="both"/>
        <w:rPr/>
      </w:pPr>
      <w:r>
        <w:rPr/>
        <w:t>Õîðîøî åùå, ÷òî ïðîöåíòû ïî áàíêîâñêèì äåïîçèòàì, äîõîä ïî òåêóùèì îáåçëè÷åííûì ìåòàëëè÷åñêèì ñ÷åòàì íàëîãîì íå îáëàãàþòñÿ. Ñåé÷àñ íàëîã áåðåòñÿ ëèøü ñ ÷àñòè ïðîöåíòîâ, ïðåâûøàþùåé äåéñòâóþùóþ ñòàâêó ðåôèíàíñèðîâàíèÿ (ðóáëåâûé äåïîçèò), èëè 9% ãîäîâûõ (äëÿ âêëàäîâ â âàëþòå). "Âûïëàòû ïî äîãîâîðàì äîëãîñðî÷íîãî ñòðàõîâàíèÿ æèçíè íå ïîïàäóò ïîä íàëîã íà äîõîäû ôèçëèö, åñëè äîãîâîð ñî ñòðàõîâîé êîìïàíèåé äåéñòâîâàë áîëåå ïÿòè ëåò", - ãîâîðèò è. î. äèðåêòîðà äèðåêöèè àíäåððàéòèíãà Ñòðàõîâîãî äîìà ÂÑÊ</w:t>
      </w:r>
      <w:r>
        <w:rPr>
          <w:b w:val="false"/>
          <w:bCs w:val="false"/>
          <w:i w:val="false"/>
          <w:iCs w:val="false"/>
          <w:caps w:val="false"/>
          <w:smallCaps w:val="false"/>
          <w:strike w:val="false"/>
          <w:dstrike w:val="false"/>
          <w:outline w:val="false"/>
          <w:vanish w:val="false"/>
        </w:rPr>
        <w:t>xe "ÂÑÊ"§</w:t>
      </w:r>
      <w:r>
        <w:rPr/>
        <w:t xml:space="preserve"> Îëüãà Ñòîëÿðîâà. Âûïëàòû èç íåãîñóäàðñòâåííûõ ïåíñèîííûõ ôîíäîâ, âçíîñû â êîòîðûå äåëàë ñàì ïåíñèîíåð, íàëîãàìè òàêæå íå îáëàãàþòñÿ. (Èñïîëüçîâàíû ìàòåðèàëû DJ.)</w:t>
      </w:r>
    </w:p>
    <w:p>
      <w:pPr>
        <w:pStyle w:val="Normal"/>
        <w:bidi w:val="0"/>
        <w:spacing w:before="0" w:after="120"/>
        <w:jc w:val="both"/>
        <w:rPr/>
      </w:pPr>
      <w:bookmarkStart w:id="17" w:name="HIT0030"/>
      <w:r>
        <w:rPr>
          <w:rFonts w:eastAsia="Liberation Serif" w:cs="Liberation Serif"/>
          <w:b w:val="false"/>
          <w:bCs w:val="false"/>
          <w:i w:val="false"/>
          <w:iCs w:val="false"/>
          <w:caps w:val="false"/>
          <w:smallCaps w:val="false"/>
          <w:strike w:val="false"/>
          <w:dstrike w:val="false"/>
          <w:outline w:val="false"/>
          <w:vanish/>
        </w:rPr>
        <w:t xml:space="preserve">   </w:t>
      </w:r>
      <w:bookmarkEnd w:id="0"/>
      <w:bookmarkEnd w:id="1"/>
      <w:bookmarkEnd w:id="2"/>
      <w:bookmarkEnd w:id="3"/>
      <w:bookmarkEnd w:id="4"/>
      <w:bookmarkEnd w:id="5"/>
      <w:bookmarkEnd w:id="6"/>
      <w:bookmarkEnd w:id="7"/>
      <w:bookmarkEnd w:id="17"/>
      <w:bookmarkEnd w:id="9"/>
      <w:bookmarkEnd w:id="10"/>
      <w:bookmarkEnd w:id="11"/>
      <w:bookmarkEnd w:id="15"/>
      <w:bookmarkEnd w:id="16"/>
    </w:p>
    <w:p>
      <w:pPr>
        <w:sectPr>
          <w:type w:val="continuous"/>
          <w:pgSz w:w="11906" w:h="16838"/>
          <w:pgMar w:left="1134" w:right="567" w:gutter="0" w:header="720" w:top="851" w:footer="720" w:bottom="851"/>
          <w:formProt w:val="false"/>
          <w:titlePg/>
          <w:textDirection w:val="lrTb"/>
        </w:sectPr>
      </w:pP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continuous"/>
      <w:pgSz w:w="11906" w:h="16838"/>
      <w:pgMar w:left="1134" w:right="567"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bidi w:val="0"/>
      <w:ind w:right="3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62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shd w:fill="CCCCCC" w:val="clear"/>
      <w:bidi w:val="0"/>
      <w:spacing w:before="0" w:after="120"/>
      <w:ind w:right="3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Äîïîëíåíèå ê Ïóáëèêàöèèÿì î ñòðàõîâàíèè</w:t>
      <w:tab/>
      <w:tab/>
      <w:tab/>
      <w:tab/>
      <w:tab/>
      <w:tab/>
      <w:t>Àâãóñò 2006 ã.</w:t>
    </w:r>
  </w:p>
  <w:p>
    <w:pPr>
      <w:pStyle w:val="Header"/>
      <w:bidi w:val="0"/>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pPr>
    <w:r>
      <w:rPr/>
      <w:t>Ïóáëèêàöèè î ñòðàõîâàíèè â àâãóñòå 2006 ãîäà</w:t>
    </w:r>
  </w:p>
  <w:p>
    <w:pPr>
      <w:pStyle w:val="Header"/>
      <w:pBdr>
        <w:bottom w:val="single" w:sz="6" w:space="1" w:color="000000"/>
      </w:pBdr>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mment"/>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9"/>
      <w:numFmt w:val="none"/>
      <w:suff w:val="nothing"/>
      <w:lvlText w:val=""/>
      <w:lvlJc w:val="left"/>
      <w:pPr>
        <w:tabs>
          <w:tab w:val="num" w:pos="0"/>
        </w:tabs>
        <w:ind w:left="0" w:hanging="0"/>
      </w:pPr>
    </w:lvl>
    <w:lvl w:ilvl="3">
      <w:start w:val="1"/>
      <w:pStyle w:val="Style5"/>
      <w:numFmt w:val="none"/>
      <w:suff w:val="nothing"/>
      <w:lvlText w:val=""/>
      <w:lvlJc w:val="left"/>
      <w:pPr>
        <w:tabs>
          <w:tab w:val="num" w:pos="0"/>
        </w:tabs>
        <w:ind w:left="0" w:hanging="0"/>
      </w:pPr>
    </w:lvl>
    <w:lvl w:ilvl="4">
      <w:start w:val="1"/>
      <w:pStyle w:val="WW9"/>
      <w:numFmt w:val="none"/>
      <w:suff w:val="nothing"/>
      <w:lvlText w:val=""/>
      <w:lvlJc w:val="left"/>
      <w:pPr>
        <w:tabs>
          <w:tab w:val="num" w:pos="0"/>
        </w:tabs>
        <w:ind w:left="0" w:hanging="0"/>
      </w:pPr>
    </w:lvl>
    <w:lvl w:ilvl="5">
      <w:start w:val="1"/>
      <w:pStyle w:val="WW91"/>
      <w:numFmt w:val="none"/>
      <w:suff w:val="nothing"/>
      <w:lvlText w:val=""/>
      <w:lvlJc w:val="left"/>
      <w:pPr>
        <w:tabs>
          <w:tab w:val="num" w:pos="0"/>
        </w:tabs>
        <w:ind w:left="0" w:hanging="0"/>
      </w:pPr>
    </w:lvl>
    <w:lvl w:ilvl="6">
      <w:start w:val="1"/>
      <w:pStyle w:val="Style6"/>
      <w:numFmt w:val="none"/>
      <w:suff w:val="nothing"/>
      <w:lvlText w:val=""/>
      <w:lvlJc w:val="left"/>
      <w:pPr>
        <w:tabs>
          <w:tab w:val="num" w:pos="0"/>
        </w:tabs>
        <w:ind w:left="0" w:hanging="0"/>
      </w:pPr>
    </w:lvl>
    <w:lvl w:ilvl="7">
      <w:start w:val="1"/>
      <w:pStyle w:val="Style7"/>
      <w:numFmt w:val="none"/>
      <w:suff w:val="nothing"/>
      <w:lvlText w:val=""/>
      <w:lvlJc w:val="left"/>
      <w:pPr>
        <w:tabs>
          <w:tab w:val="num" w:pos="0"/>
        </w:tabs>
        <w:ind w:left="0" w:hanging="0"/>
      </w:pPr>
    </w:lvl>
    <w:lvl w:ilvl="8">
      <w:start w:val="1"/>
      <w:pStyle w:val="Style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aeaaeaiea9"/>
    <w:qFormat/>
    <w:pPr>
      <w:keepNext w:val="true"/>
      <w:keepLines/>
      <w:numPr>
        <w:ilvl w:val="0"/>
        <w:numId w:val="1"/>
      </w:numPr>
      <w:pBdr>
        <w:bottom w:val="single" w:sz="24" w:space="1" w:color="C0C0C0"/>
      </w:pBdr>
      <w:spacing w:before="600" w:after="60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Index9"/>
    <w:qFormat/>
    <w:pPr>
      <w:keepNext w:val="true"/>
      <w:keepLines/>
      <w:numPr>
        <w:ilvl w:val="1"/>
        <w:numId w:val="1"/>
      </w:numPr>
      <w:spacing w:before="240" w:after="120"/>
      <w:jc w:val="left"/>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WWBlockText"/>
    <w:qFormat/>
    <w:pPr>
      <w:keepNext w:val="true"/>
      <w:keepLines/>
      <w:numPr>
        <w:ilvl w:val="2"/>
        <w:numId w:val="1"/>
      </w:numPr>
      <w:spacing w:before="240" w:after="0"/>
      <w:jc w:val="left"/>
      <w:outlineLvl w:val="2"/>
    </w:pPr>
    <w:rPr>
      <w:b/>
      <w:bCs w:val="false"/>
      <w:i w:val="false"/>
      <w:iCs w:val="false"/>
      <w:caps/>
      <w:strike w:val="false"/>
      <w:dstrike w:val="false"/>
      <w:outline w:val="false"/>
      <w:vanish w:val="false"/>
    </w:rPr>
  </w:style>
  <w:style w:type="paragraph" w:styleId="Heading4">
    <w:name w:val="Heading 4"/>
    <w:basedOn w:val="Heading"/>
    <w:next w:val="WWBlockText"/>
    <w:qFormat/>
    <w:pPr>
      <w:keepNext w:val="true"/>
      <w:keepLines/>
      <w:numPr>
        <w:ilvl w:val="3"/>
        <w:numId w:val="1"/>
      </w:numPr>
      <w:spacing w:before="120" w:after="0"/>
      <w:jc w:val="left"/>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WWBlockText"/>
    <w:qFormat/>
    <w:pPr>
      <w:keepNext w:val="true"/>
      <w:keepLines/>
      <w:numPr>
        <w:ilvl w:val="4"/>
        <w:numId w:val="1"/>
      </w:numPr>
      <w:spacing w:before="240" w:after="0"/>
      <w:ind w:left="720" w:hanging="0"/>
      <w:jc w:val="left"/>
      <w:outlineLvl w:val="4"/>
    </w:pPr>
    <w:rPr>
      <w:b w:val="false"/>
      <w:bCs w:val="false"/>
      <w:i/>
      <w:iCs w:val="false"/>
      <w:caps w:val="false"/>
      <w:smallCaps w:val="false"/>
      <w:strike w:val="false"/>
      <w:dstrike w:val="false"/>
      <w:outline w:val="false"/>
      <w:vanish w:val="false"/>
      <w:sz w:val="18"/>
      <w:szCs w:val="18"/>
    </w:rPr>
  </w:style>
  <w:style w:type="paragraph" w:styleId="Heading6">
    <w:name w:val="Heading 6"/>
    <w:basedOn w:val="Heading"/>
    <w:next w:val="Style10"/>
    <w:qFormat/>
    <w:pPr>
      <w:keepNext w:val="true"/>
      <w:keepLines/>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os"/>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lockText"/>
    <w:qFormat/>
    <w:pPr>
      <w:keepNext w:val="true"/>
      <w:keepLines/>
      <w:numPr>
        <w:ilvl w:val="7"/>
        <w:numId w:val="1"/>
      </w:numPr>
      <w:jc w:val="right"/>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pBdr>
        <w:right w:val="single" w:sz="18" w:space="10" w:color="000000"/>
      </w:pBd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spacing w:before="0" w:after="0"/>
      <w:ind w:left="14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Index8"/>
    <w:pPr>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Index8"/>
    <w:pPr>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Index8"/>
    <w:pPr>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Index8"/>
    <w:pPr>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Index8"/>
    <w:pPr>
      <w:spacing w:before="0" w:after="0"/>
      <w:ind w:left="4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Index8"/>
    <w:pPr>
      <w:spacing w:before="0" w:after="0"/>
      <w:ind w:left="20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1"/>
    <w:pPr>
      <w:spacing w:before="120" w:after="0"/>
      <w:jc w:val="left"/>
    </w:pPr>
    <w:rPr>
      <w:b/>
      <w:bCs w:val="false"/>
      <w:i w:val="false"/>
      <w:iCs w:val="false"/>
      <w:caps/>
      <w:strike w:val="false"/>
      <w:dstrike w:val="false"/>
      <w:outline w:val="false"/>
      <w:vanish w:val="false"/>
    </w:rPr>
  </w:style>
  <w:style w:type="paragraph" w:styleId="Index7">
    <w:name w:val="Index 7"/>
    <w:next w:val="Noeeu1"/>
    <w:qFormat/>
    <w:pPr>
      <w:widowControl w:val="false"/>
      <w:tabs>
        <w:tab w:val="clear" w:pos="720"/>
        <w:tab w:val="right" w:pos="4456" w:leader="none"/>
      </w:tabs>
      <w:bidi w:val="0"/>
      <w:spacing w:before="0" w:after="0"/>
      <w:ind w:left="14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Noeeu1"/>
    <w:qFormat/>
    <w:pPr>
      <w:widowControl w:val="false"/>
      <w:tabs>
        <w:tab w:val="clear" w:pos="720"/>
        <w:tab w:val="right" w:pos="4456" w:leader="none"/>
      </w:tabs>
      <w:bidi w:val="0"/>
      <w:spacing w:before="0" w:after="0"/>
      <w:ind w:left="12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Noeeu1"/>
    <w:qFormat/>
    <w:pPr>
      <w:widowControl w:val="false"/>
      <w:tabs>
        <w:tab w:val="clear" w:pos="720"/>
        <w:tab w:val="right" w:pos="4456" w:leader="none"/>
      </w:tabs>
      <w:bidi w:val="0"/>
      <w:spacing w:before="0" w:after="0"/>
      <w:ind w:left="10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Noeeu1"/>
    <w:qFormat/>
    <w:pPr>
      <w:widowControl w:val="false"/>
      <w:tabs>
        <w:tab w:val="clear" w:pos="720"/>
        <w:tab w:val="right" w:pos="4456" w:leader="none"/>
      </w:tabs>
      <w:bidi w:val="0"/>
      <w:spacing w:before="0" w:after="0"/>
      <w:ind w:left="8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Noeeu1"/>
    <w:pPr>
      <w:tabs>
        <w:tab w:val="clear" w:pos="720"/>
        <w:tab w:val="right" w:pos="4456" w:leader="none"/>
      </w:tabs>
      <w:spacing w:before="0" w:after="0"/>
      <w:ind w:left="600" w:hanging="200"/>
      <w:jc w:val="left"/>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Noeeu1"/>
    <w:pPr>
      <w:tabs>
        <w:tab w:val="clear" w:pos="720"/>
        <w:tab w:val="right" w:pos="4456" w:leader="none"/>
      </w:tabs>
      <w:spacing w:before="0" w:after="0"/>
      <w:ind w:left="400" w:hanging="200"/>
      <w:jc w:val="left"/>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Noeeu1"/>
    <w:pPr>
      <w:tabs>
        <w:tab w:val="clear" w:pos="720"/>
        <w:tab w:val="right" w:pos="4456" w:leader="none"/>
      </w:tabs>
      <w:spacing w:before="0" w:after="0"/>
      <w:ind w:left="200" w:hanging="200"/>
      <w:jc w:val="left"/>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ieoiaio"/>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Style16"/>
    <w:pPr>
      <w:pBdr>
        <w:bottom w:val="single" w:sz="6" w:space="1" w:color="000000"/>
      </w:pBdr>
      <w:tabs>
        <w:tab w:val="clear" w:pos="4819"/>
        <w:tab w:val="clear" w:pos="9638"/>
        <w:tab w:val="center" w:pos="1418" w:leader="none"/>
        <w:tab w:val="left" w:pos="2694" w:leader="none"/>
        <w:tab w:val="left" w:pos="3686" w:leader="none"/>
        <w:tab w:val="left" w:pos="4678" w:leader="none"/>
        <w:tab w:val="left" w:pos="5529" w:leader="none"/>
        <w:tab w:val="left" w:pos="6237" w:leader="none"/>
        <w:tab w:val="left" w:pos="6946" w:leader="none"/>
        <w:tab w:val="right" w:pos="9072"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Index9"/>
    <w:qFormat/>
    <w:pPr>
      <w:widowControl w:val="false"/>
      <w:bidi w:val="0"/>
      <w:spacing w:before="0" w:after="0"/>
      <w:ind w:left="72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omment">
    <w:name w:val="comment"/>
    <w:next w:val="BlockText"/>
    <w:qFormat/>
    <w:pPr>
      <w:widowControl w:val="false"/>
      <w:numPr>
        <w:ilvl w:val="0"/>
        <w:numId w:val="1"/>
      </w:numPr>
      <w:pBdr>
        <w:left w:val="single" w:sz="6" w:space="10" w:color="000000"/>
      </w:pBdr>
      <w:bidi w:val="0"/>
      <w:ind w:left="1134"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BodyTextIndent2"/>
    <w:qFormat/>
    <w:pPr>
      <w:widowControl w:val="false"/>
      <w:numPr>
        <w:ilvl w:val="1"/>
        <w:numId w:val="1"/>
      </w:numPr>
      <w:tabs>
        <w:tab w:val="clear" w:pos="720"/>
        <w:tab w:val="left" w:pos="9356" w:leader="underscore"/>
      </w:tabs>
      <w:bidi w:val="0"/>
      <w:ind w:left="567" w:hanging="56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9">
    <w:name w:val="îãëàâëåíèå 9"/>
    <w:next w:val="Aieoiaio"/>
    <w:qFormat/>
    <w:pPr>
      <w:widowControl w:val="false"/>
      <w:numPr>
        <w:ilvl w:val="2"/>
        <w:numId w:val="1"/>
      </w:numPr>
      <w:tabs>
        <w:tab w:val="clear" w:pos="720"/>
        <w:tab w:val="right" w:pos="9639"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5">
    <w:name w:val="ÂûäåëåíèåÊóðñèâ"/>
    <w:next w:val="Iiaienu"/>
    <w:qFormat/>
    <w:pPr>
      <w:widowControl w:val="false"/>
      <w:numPr>
        <w:ilvl w:val="3"/>
        <w:numId w:val="1"/>
      </w:numPr>
      <w:tabs>
        <w:tab w:val="clear" w:pos="720"/>
        <w:tab w:val="decimal" w:pos="1152" w:leader="none"/>
      </w:tabs>
      <w:bidi w:val="0"/>
      <w:spacing w:before="120" w:after="0"/>
      <w:ind w:left="2552" w:right="284"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9">
    <w:name w:val="WW-îãëàâëåíèå 9"/>
    <w:next w:val="Iaeaaeaiea9"/>
    <w:qFormat/>
    <w:pPr>
      <w:widowControl w:val="false"/>
      <w:numPr>
        <w:ilvl w:val="4"/>
        <w:numId w:val="1"/>
      </w:numPr>
      <w:tabs>
        <w:tab w:val="clear" w:pos="720"/>
        <w:tab w:val="right" w:pos="9639" w:leader="none"/>
      </w:tabs>
      <w:bidi w:val="0"/>
      <w:spacing w:before="0" w:after="0"/>
      <w:ind w:left="1600"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91">
    <w:name w:val="WW-îãëàâëåíèå 91"/>
    <w:next w:val="Index8"/>
    <w:qFormat/>
    <w:pPr>
      <w:widowControl w:val="false"/>
      <w:numPr>
        <w:ilvl w:val="5"/>
        <w:numId w:val="1"/>
      </w:numPr>
      <w:bidi w:val="0"/>
      <w:spacing w:before="0" w:after="0"/>
      <w:ind w:left="160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6">
    <w:name w:val="ïîäïèñü"/>
    <w:next w:val="Style8"/>
    <w:qFormat/>
    <w:pPr>
      <w:widowControl w:val="false"/>
      <w:numPr>
        <w:ilvl w:val="6"/>
        <w:numId w:val="1"/>
      </w:numPr>
      <w:bidi w:val="0"/>
      <w:jc w:val="right"/>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yle7">
    <w:name w:val="Òàáëèöà"/>
    <w:next w:val="DosOaeno"/>
    <w:qFormat/>
    <w:pPr>
      <w:widowControl w:val="false"/>
      <w:numPr>
        <w:ilvl w:val="7"/>
        <w:numId w:val="1"/>
      </w:numPr>
      <w:bidi w:val="0"/>
      <w:spacing w:before="20" w:after="20"/>
      <w:ind w:left="57" w:right="57"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8">
    <w:name w:val="øàïêà"/>
    <w:next w:val="Index9"/>
    <w:qFormat/>
    <w:pPr>
      <w:widowControl w:val="false"/>
      <w:numPr>
        <w:ilvl w:val="8"/>
        <w:numId w:val="1"/>
      </w:numPr>
      <w:bidi w:val="0"/>
      <w:spacing w:before="120" w:after="0"/>
      <w:ind w:lef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s">
    <w:name w:val="DosÒåêñò"/>
    <w:next w:val="Index8"/>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9">
    <w:name w:val="Äîêóìåíò"/>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
    <w:name w:val="Ñòèëü1"/>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Text">
    <w:name w:val="Block Text"/>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10">
    <w:name w:val="íàçâàíèå"/>
    <w:next w:val="Dos"/>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Noeeu1"/>
    <w:qFormat/>
    <w:pPr>
      <w:widowControl w:val="false"/>
      <w:tabs>
        <w:tab w:val="clear" w:pos="720"/>
        <w:tab w:val="right" w:pos="4456" w:leader="none"/>
      </w:tabs>
      <w:bidi w:val="0"/>
      <w:spacing w:before="0" w:after="0"/>
      <w:ind w:left="16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Noeeu1"/>
    <w:qFormat/>
    <w:pPr>
      <w:widowControl w:val="false"/>
      <w:tabs>
        <w:tab w:val="clear" w:pos="720"/>
        <w:tab w:val="right" w:pos="4456" w:leader="none"/>
      </w:tabs>
      <w:bidi w:val="0"/>
      <w:spacing w:before="0" w:after="0"/>
      <w:ind w:left="18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ieoiaio">
    <w:name w:val="Aieoiaio"/>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uaaeaieaEonea">
    <w:name w:val="AuaaeaieaEo?nea"/>
    <w:next w:val="Iiaienu"/>
    <w:qFormat/>
    <w:pPr>
      <w:widowControl w:val="false"/>
      <w:tabs>
        <w:tab w:val="clear" w:pos="720"/>
        <w:tab w:val="decimal" w:pos="1152" w:leader="none"/>
      </w:tabs>
      <w:bidi w:val="0"/>
      <w:spacing w:before="120" w:after="0"/>
      <w:ind w:left="2552" w:right="284"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BlockText">
    <w:name w:val="WW-Block Text"/>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Indent2">
    <w:name w:val="Body Text Indent 2"/>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sOaeno">
    <w:name w:val="DosOaeno"/>
    <w:next w:val="Index8"/>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aeaaeaiea9">
    <w:name w:val="iaeaaeaiea 9"/>
    <w:qFormat/>
    <w:pPr>
      <w:widowControl w:val="false"/>
      <w:tabs>
        <w:tab w:val="clear" w:pos="720"/>
        <w:tab w:val="right" w:pos="9639" w:leader="none"/>
      </w:tabs>
      <w:bidi w:val="0"/>
      <w:spacing w:before="0" w:after="0"/>
      <w:ind w:left="16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iaienu">
    <w:name w:val="iiaienu"/>
    <w:next w:val="Style8"/>
    <w:qFormat/>
    <w:pPr>
      <w:widowControl w:val="false"/>
      <w:bidi w:val="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Wiiaienu">
    <w:name w:val="WW-iiaienu"/>
    <w:next w:val="Style8"/>
    <w:qFormat/>
    <w:pPr>
      <w:widowControl w:val="false"/>
      <w:bidi w:val="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Noeeu1">
    <w:name w:val="Noeeu1"/>
    <w:next w:val="Do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Oaaeeoa">
    <w:name w:val="Oaaeeoa"/>
    <w:next w:val="DosOaeno"/>
    <w:qFormat/>
    <w:pPr>
      <w:widowControl w:val="false"/>
      <w:bidi w:val="0"/>
      <w:spacing w:before="20" w:after="20"/>
      <w:ind w:left="57" w:righ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aiea">
    <w:name w:val="oaiea"/>
    <w:next w:val="Index9"/>
    <w:qFormat/>
    <w:pPr>
      <w:widowControl w:val="false"/>
      <w:bidi w:val="0"/>
      <w:spacing w:before="120" w:after="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1">
    <w:name w:val="Îñíîâíîé òåêñò"/>
    <w:next w:val="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BlockTex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next w:val="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format">
    <w:name w:val="Nonformat"/>
    <w:next w:val="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
    <w:name w:val="Cell"/>
    <w:next w:val="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Web">
    <w:name w:val="Normal (Web)"/>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yle12">
    <w:name w:val="ÎÁÛ×ÍÛÉ"/>
    <w:next w:val="WWBlockText"/>
    <w:qFormat/>
    <w:pPr>
      <w:widowControl w:val="false"/>
      <w:bidi w:val="0"/>
      <w:spacing w:before="60" w:after="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3">
    <w:name w:val="Á_Îáû÷íûé"/>
    <w:next w:val="Index9"/>
    <w:qFormat/>
    <w:pPr>
      <w:widowControl w:val="false"/>
      <w:bidi w:val="0"/>
      <w:spacing w:before="6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4">
    <w:name w:val="Á_Ðàçäåë"/>
    <w:next w:val="WWiiaienu"/>
    <w:qFormat/>
    <w:pPr>
      <w:keepNext w:val="true"/>
      <w:keepLines/>
      <w:pageBreakBefore/>
      <w:widowControl w:val="false"/>
      <w:bidi w:val="0"/>
      <w:spacing w:before="240" w:after="24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5">
    <w:name w:val="Á_Âîïðîñ"/>
    <w:next w:val="Style6"/>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FF00"/>
      <w:sz w:val="24"/>
      <w:szCs w:val="24"/>
      <w:lang w:val="en-US" w:eastAsia="zh-CN" w:bidi="hi-IN"/>
    </w:rPr>
  </w:style>
  <w:style w:type="paragraph" w:styleId="Style16">
    <w:name w:val="Àíîòàöèÿ"/>
    <w:basedOn w:val="Normal"/>
    <w:next w:val="Normal"/>
    <w:qFormat/>
    <w:pPr>
      <w:pBdr>
        <w:left w:val="single" w:sz="6" w:space="4" w:color="000000"/>
      </w:pBdr>
      <w:spacing w:before="60" w:after="120"/>
      <w:ind w:firstLine="284"/>
    </w:pPr>
    <w:rPr>
      <w:b w:val="false"/>
      <w:bCs w:val="false"/>
      <w:i w:val="false"/>
      <w:iCs w:val="false"/>
      <w:caps w:val="false"/>
      <w:smallCaps w:val="false"/>
      <w:strike w:val="false"/>
      <w:dstrike w:val="false"/>
      <w:outline w:val="false"/>
      <w:vanish w:val="false"/>
    </w:rPr>
  </w:style>
  <w:style w:type="paragraph" w:styleId="Style17">
    <w:name w:val="Ä_îáû÷íûé"/>
    <w:next w:val="AuaaeaieaEonea"/>
    <w:qFormat/>
    <w:pPr>
      <w:keepLines/>
      <w:widowControl w:val="false"/>
      <w:bidi w:val="0"/>
      <w:spacing w:before="6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8">
    <w:name w:val="ÏÎÄÏÀÐÀÃÐÀÔ"/>
    <w:next w:val="AuaaeaieaEonea"/>
    <w:qFormat/>
    <w:pPr>
      <w:widowControl w:val="false"/>
      <w:bidi w:val="0"/>
      <w:spacing w:before="120" w:after="120"/>
      <w:ind w:hanging="0"/>
      <w:jc w:val="center"/>
    </w:pPr>
    <w:rPr>
      <w:rFonts w:ascii="Liberation Serif" w:hAnsi="Liberation Serif" w:eastAsia="Noto Sans" w:cs="Noto Sans Devanagari"/>
      <w:b w:val="false"/>
      <w:bCs w:val="false"/>
      <w:i/>
      <w:iCs w:val="false"/>
      <w:caps w:val="false"/>
      <w:smallCaps w:val="false"/>
      <w:strike w:val="false"/>
      <w:dstrike w:val="false"/>
      <w:outline/>
      <w:vanish w:val="false"/>
      <w:color w:val="auto"/>
      <w:sz w:val="28"/>
      <w:szCs w:val="28"/>
      <w:lang w:val="en-US" w:eastAsia="zh-CN" w:bidi="hi-IN"/>
    </w:rPr>
  </w:style>
  <w:style w:type="paragraph" w:styleId="Style19">
    <w:name w:val="ÏÐÀÊÒÈÊÀ"/>
    <w:next w:val="Iaeaaeaiea9"/>
    <w:qFormat/>
    <w:pPr>
      <w:widowControl w:val="false"/>
      <w:pBdr>
        <w:left w:val="single" w:sz="6" w:space="4" w:color="000000"/>
      </w:pBdr>
      <w:bidi w:val="0"/>
      <w:spacing w:before="0" w:after="0"/>
      <w:ind w:left="284" w:firstLine="539"/>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Style20">
    <w:name w:val="ÏÀÐÀÃÐÀÔ"/>
    <w:next w:val="Iiaienu"/>
    <w:qFormat/>
    <w:pPr>
      <w:keepNext w:val="true"/>
      <w:widowControl w:val="false"/>
      <w:bidi w:val="0"/>
      <w:spacing w:before="240" w:after="360"/>
      <w:ind w:firstLine="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3">
    <w:name w:val="ÎÃËÀÂËÅÍÈÅ 3"/>
    <w:next w:val="Noeeu1"/>
    <w:qFormat/>
    <w:pPr>
      <w:widowControl w:val="false"/>
      <w:tabs>
        <w:tab w:val="clear" w:pos="720"/>
        <w:tab w:val="right" w:pos="9628" w:leader="dot"/>
      </w:tabs>
      <w:bidi w:val="0"/>
      <w:spacing w:before="60"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1">
    <w:name w:val="ñòàòüÿ"/>
    <w:next w:val="Index8"/>
    <w:qFormat/>
    <w:pPr>
      <w:keepNext w:val="true"/>
      <w:widowControl w:val="false"/>
      <w:bidi w:val="0"/>
      <w:spacing w:before="1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WWNormalWeb">
    <w:name w:val="WW-Normal (Web)"/>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bodytextatli">
    <w:name w:val="insbodytextatli"/>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Ñòèëü Îáû÷íûé (âåá) + Ar"/>
    <w:next w:val="Index8"/>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4">
    <w:name w:val="Îáû÷íûé (âåá)4"/>
    <w:next w:val="1"/>
    <w:qFormat/>
    <w:pPr>
      <w:widowControl w:val="false"/>
      <w:bidi w:val="0"/>
      <w:spacing w:before="0" w:after="1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BlockText"/>
    <w:qFormat/>
    <w:pPr>
      <w:widowControl w:val="false"/>
      <w:bidi w:val="0"/>
      <w:spacing w:before="60" w:after="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Indent3">
    <w:name w:val="Body Text Indent 3"/>
    <w:next w:val="Index9"/>
    <w:qFormat/>
    <w:pPr>
      <w:widowControl w:val="false"/>
      <w:bidi w:val="0"/>
      <w:spacing w:before="60" w:after="0"/>
      <w:ind w:left="283"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uthor">
    <w:name w:val="author"/>
    <w:next w:val="AuaaeaieaEonea"/>
    <w:qFormat/>
    <w:pPr>
      <w:widowControl w:val="false"/>
      <w:bidi w:val="0"/>
      <w:spacing w:before="100" w:after="154"/>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
      <w:szCs w:val="15"/>
      <w:lang w:val="en-US" w:eastAsia="zh-CN" w:bidi="hi-IN"/>
    </w:rPr>
  </w:style>
  <w:style w:type="paragraph" w:styleId="BodyText26">
    <w:name w:val="Body Text 26"/>
    <w:next w:val="Index8"/>
    <w:qFormat/>
    <w:pPr>
      <w:widowControl w:val="false"/>
      <w:bidi w:val="0"/>
      <w:spacing w:before="10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next w:val="Index9"/>
    <w:qFormat/>
    <w:pPr>
      <w:widowControl w:val="false"/>
      <w:bidi w:val="0"/>
      <w:spacing w:before="60" w:after="0"/>
      <w:ind w:left="283"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Indent2">
    <w:name w:val="WW-Body Text Indent 2"/>
    <w:next w:val="WWBlockText"/>
    <w:qFormat/>
    <w:pPr>
      <w:widowControl w:val="false"/>
      <w:bidi w:val="0"/>
      <w:spacing w:before="60" w:after="0"/>
      <w:ind w:left="283"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22">
    <w:name w:val="Íàçâàíèå"/>
    <w:next w:val="1"/>
    <w:qFormat/>
    <w:pPr>
      <w:widowControl w:val="false"/>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tx">
    <w:name w:val="arttx"/>
    <w:next w:val="1"/>
    <w:qFormat/>
    <w:pPr>
      <w:widowControl w:val="false"/>
      <w:bidi w:val="0"/>
      <w:spacing w:before="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4Time">
    <w:name w:val="Ñòèëü Çàãîëîâîê 4 + Time"/>
    <w:next w:val="AuaaeaieaEonea"/>
    <w:qFormat/>
    <w:pPr>
      <w:widowControl w:val="false"/>
      <w:pBdr>
        <w:top w:val="single" w:sz="6" w:space="1" w:color="000000"/>
      </w:pBdr>
      <w:bidi w:val="0"/>
      <w:spacing w:before="360" w:after="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4T000">
    <w:name w:val="Ñòèëü Çàãîëîâîê 4 + T000"/>
    <w:next w:val="AuaaeaieaEonea"/>
    <w:qFormat/>
    <w:pPr>
      <w:widowControl w:val="false"/>
      <w:pBdr>
        <w:top w:val="single" w:sz="6" w:space="1" w:color="000000"/>
      </w:pBdr>
      <w:bidi w:val="0"/>
      <w:spacing w:before="360" w:after="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WBodyText3">
    <w:name w:val="WW-Body Text 3"/>
    <w:next w:val="BlockText"/>
    <w:qFormat/>
    <w:pPr>
      <w:widowControl w:val="false"/>
      <w:bidi w:val="0"/>
      <w:spacing w:before="60" w:after="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mment1">
    <w:name w:val="comment Çíàê Çíàê Çíàê"/>
    <w:next w:val="WWBlockText"/>
    <w:qFormat/>
    <w:pPr>
      <w:widowControl w:val="false"/>
      <w:pBdr>
        <w:left w:val="single" w:sz="6" w:space="10" w:color="000000"/>
      </w:pBdr>
      <w:bidi w:val="0"/>
      <w:spacing w:before="0" w:after="0"/>
      <w:ind w:left="1134"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BodyText21">
    <w:name w:val="WW-Body Text 21"/>
    <w:next w:val="Index8"/>
    <w:qFormat/>
    <w:pPr>
      <w:widowControl w:val="false"/>
      <w:bidi w:val="0"/>
      <w:spacing w:before="0" w:after="0"/>
      <w:ind w:firstLine="397"/>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1"/>
      <w:szCs w:val="21"/>
      <w:lang w:val="en-US" w:eastAsia="zh-CN" w:bidi="hi-IN"/>
    </w:rPr>
  </w:style>
  <w:style w:type="paragraph" w:styleId="WWAieoiaio">
    <w:name w:val="WW-Aieoiaio"/>
    <w:next w:val="Index9"/>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BodyTextIndent3">
    <w:name w:val="WW-Body Text Indent 3"/>
    <w:next w:val="AuaaeaieaEonea"/>
    <w:qFormat/>
    <w:pPr>
      <w:widowControl w:val="false"/>
      <w:bidi w:val="0"/>
      <w:spacing w:before="0" w:after="0"/>
      <w:ind w:left="56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11">
    <w:name w:val="Ñòèëü Çàãîëîâîê 1 + ïî ø"/>
    <w:next w:val="AuaaeaieaEonea"/>
    <w:qFormat/>
    <w:pPr>
      <w:pageBreakBefore/>
      <w:widowControl w:val="false"/>
      <w:pBdr>
        <w:bottom w:val="single" w:sz="24" w:space="1" w:color="000000"/>
      </w:pBdr>
      <w:bidi w:val="0"/>
      <w:spacing w:before="120" w:after="240"/>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u w:val="single"/>
      <w:lang w:val="en-US" w:eastAsia="zh-CN" w:bidi="hi-IN"/>
    </w:rPr>
  </w:style>
  <w:style w:type="paragraph" w:styleId="2">
    <w:name w:val="Ñòèëü Çàãîëîâîê 2 + ïî ø"/>
    <w:next w:val="Index9"/>
    <w:qFormat/>
    <w:pPr>
      <w:widowControl w:val="false"/>
      <w:bidi w:val="0"/>
      <w:spacing w:before="120" w:after="0"/>
      <w:ind w:firstLine="39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2000">
    <w:name w:val="Ñòèëü Çàãîëîâîê 2 + ï000"/>
    <w:next w:val="Index9"/>
    <w:qFormat/>
    <w:pPr>
      <w:widowControl w:val="false"/>
      <w:bidi w:val="0"/>
      <w:spacing w:before="120" w:after="0"/>
      <w:ind w:firstLine="39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Style23">
    <w:name w:val="Íîðìàòèâíûé äîêóìåíò"/>
    <w:next w:val="BlockText"/>
    <w:qFormat/>
    <w:pPr>
      <w:widowControl w:val="false"/>
      <w:bidi w:val="0"/>
      <w:spacing w:before="0" w:after="0"/>
      <w:ind w:firstLine="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sNormal">
    <w:name w:val="ConsNormal"/>
    <w:next w:val="Dos"/>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Nonformat">
    <w:name w:val="ConsNonformat"/>
    <w:next w:val="Style6"/>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9pt">
    <w:name w:val="Ñòèëü Çàãîëîâîê 2 + 9 pt"/>
    <w:basedOn w:val="Normal"/>
    <w:next w:val="Normal"/>
    <w:qFormat/>
    <w:pPr>
      <w:spacing w:before="0" w:after="0"/>
      <w:ind w:firstLine="397"/>
    </w:pPr>
    <w:rPr>
      <w:b w:val="false"/>
      <w:bCs w:val="false"/>
      <w:i w:val="false"/>
      <w:iCs w:val="false"/>
      <w:caps/>
      <w:strike w:val="false"/>
      <w:dstrike w:val="false"/>
      <w:outline w:val="false"/>
      <w:vanish w:val="false"/>
      <w:sz w:val="18"/>
      <w:szCs w:val="18"/>
    </w:rPr>
  </w:style>
  <w:style w:type="paragraph" w:styleId="5">
    <w:name w:val="Ñòèëü Çàãîëîâîê 5 + ïî ø"/>
    <w:next w:val="BlockText"/>
    <w:qFormat/>
    <w:pPr>
      <w:widowControl w:val="false"/>
      <w:bidi w:val="0"/>
      <w:ind w:left="284"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9pt">
    <w:name w:val="Ñòèëü Çàãîëîâîê 3 + 9 pt"/>
    <w:next w:val="Iaeaaeaiea9"/>
    <w:qFormat/>
    <w:pPr>
      <w:widowControl w:val="false"/>
      <w:pBdr>
        <w:top w:val="single" w:sz="6" w:space="1" w:color="000000"/>
        <w:left w:val="single" w:sz="6" w:space="4" w:color="000000"/>
      </w:pBdr>
      <w:shd w:fill="C0C0C0" w:val="clear"/>
      <w:bidi w:val="0"/>
      <w:spacing w:before="12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49pt">
    <w:name w:val="Ñòèëü Çàãîëîâîê 4 + 9 pt"/>
    <w:next w:val="BlockText"/>
    <w:qFormat/>
    <w:pPr>
      <w:widowControl w:val="false"/>
      <w:pBdr>
        <w:top w:val="sing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29000">
    <w:name w:val="Ñòèëü Çàãîëîâîê 2 + 9000"/>
    <w:next w:val="Index9"/>
    <w:qFormat/>
    <w:pPr>
      <w:widowControl w:val="false"/>
      <w:bidi w:val="0"/>
      <w:spacing w:before="120" w:after="0"/>
      <w:ind w:firstLine="397"/>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Text">
    <w:name w:val="text"/>
    <w:next w:val="WWiiaienu"/>
    <w:qFormat/>
    <w:pPr>
      <w:widowControl w:val="false"/>
      <w:bidi w:val="0"/>
      <w:spacing w:before="0" w:after="52"/>
      <w:ind w:left="155" w:right="31" w:firstLine="155"/>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2"/>
      <w:szCs w:val="12"/>
      <w:lang w:val="en-US" w:eastAsia="zh-CN" w:bidi="hi-IN"/>
    </w:rPr>
  </w:style>
  <w:style w:type="paragraph" w:styleId="BalloonText">
    <w:name w:val="Balloon Text"/>
    <w:next w:val="Block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ocumentMap">
    <w:name w:val="Document Map"/>
    <w:next w:val="Index9"/>
    <w:qFormat/>
    <w:pPr>
      <w:widowControl w:val="false"/>
      <w:shd w:fill="000080" w:val="clear"/>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6">
    <w:name w:val="Çàãîëîâîê ñâîé 6"/>
    <w:next w:val="Index9"/>
    <w:qFormat/>
    <w:pPr>
      <w:widowControl w:val="false"/>
      <w:bidi w:val="0"/>
      <w:spacing w:before="0" w:after="0"/>
      <w:ind w:left="39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6Aria">
    <w:name w:val="Ñòèëü Çàãîëîâîê 6 + Aria"/>
    <w:next w:val="Index8"/>
    <w:qFormat/>
    <w:pPr>
      <w:widowControl w:val="false"/>
      <w:bidi w:val="0"/>
      <w:spacing w:before="0" w:after="0"/>
      <w:ind w:left="28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sTitle">
    <w:name w:val="ConsTitle"/>
    <w:next w:val="Style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Cell">
    <w:name w:val="ConsCell"/>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111">
    <w:name w:val="Çàãîëîâîê 11"/>
    <w:basedOn w:val="Normal"/>
    <w:next w:val="Normal"/>
    <w:qFormat/>
    <w:pPr>
      <w:spacing w:before="0" w:after="83"/>
      <w:jc w:val="right"/>
    </w:pPr>
    <w:rPr>
      <w:b/>
      <w:bCs w:val="false"/>
      <w:i w:val="false"/>
      <w:iCs w:val="false"/>
      <w:caps w:val="false"/>
      <w:smallCaps w:val="false"/>
      <w:strike w:val="false"/>
      <w:dstrike w:val="false"/>
      <w:outline w:val="false"/>
      <w:vanish w:val="false"/>
      <w:color w:val="0000FF"/>
      <w:sz w:val="21"/>
      <w:szCs w:val="21"/>
    </w:rPr>
  </w:style>
  <w:style w:type="paragraph" w:styleId="Srs">
    <w:name w:val="srs"/>
    <w:next w:val="AuaaeaieaEonea"/>
    <w:qFormat/>
    <w:pPr>
      <w:widowControl w:val="false"/>
      <w:bidi w:val="0"/>
      <w:spacing w:before="60" w:after="20"/>
      <w:ind w:firstLine="48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16"/>
      <w:szCs w:val="16"/>
      <w:lang w:val="en-US" w:eastAsia="zh-CN" w:bidi="hi-IN"/>
    </w:rPr>
  </w:style>
  <w:style w:type="paragraph" w:styleId="HTMLPreformatted">
    <w:name w:val="HTML Preformatted"/>
    <w:next w:val="11"/>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xt">
    <w:name w:val="txt"/>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1"/>
      <w:szCs w:val="11"/>
      <w:lang w:val="en-US" w:eastAsia="zh-CN" w:bidi="hi-IN"/>
    </w:rPr>
  </w:style>
  <w:style w:type="paragraph" w:styleId="Newstxt">
    <w:name w:val="news_txt"/>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reated">
    <w:name w:val="created"/>
    <w:next w:val="Index8"/>
    <w:qFormat/>
    <w:pPr>
      <w:widowControl w:val="false"/>
      <w:bidi w:val="0"/>
      <w:spacing w:before="62" w:after="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stitle1">
    <w:name w:val="constitle"/>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1"/>
      <w:szCs w:val="11"/>
      <w:lang w:val="en-US" w:eastAsia="zh-CN" w:bidi="hi-IN"/>
    </w:rPr>
  </w:style>
  <w:style w:type="paragraph" w:styleId="51">
    <w:name w:val="Ñòèëü Ïåðåä:  5 ïò Ïîñëå"/>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zagolovokstyle28">
    <w:name w:val="text_zagolovok style28"/>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tyle29">
    <w:name w:val="text style29"/>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4">
    <w:name w:val="Body Text 24"/>
    <w:next w:val="Aieoiaio"/>
    <w:qFormat/>
    <w:pPr>
      <w:widowControl w:val="false"/>
      <w:tabs>
        <w:tab w:val="clear" w:pos="720"/>
        <w:tab w:val="left" w:pos="9639" w:leader="dot"/>
      </w:tabs>
      <w:bidi w:val="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Oaaeeoa1">
    <w:name w:val="Oaaeeoa1"/>
    <w:next w:val="DosOaeno"/>
    <w:qFormat/>
    <w:pPr>
      <w:widowControl w:val="false"/>
      <w:bidi w:val="0"/>
      <w:spacing w:before="20" w:after="20"/>
      <w:ind w:left="57" w:righ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aaeeoaCaa">
    <w:name w:val="Oaaeeoa Caa"/>
    <w:next w:val="Style8"/>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WWBlockText"/>
    <w:qFormat/>
    <w:pPr>
      <w:widowControl w:val="false"/>
      <w:tabs>
        <w:tab w:val="clear" w:pos="720"/>
        <w:tab w:val="decimal" w:pos="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4">
    <w:name w:val="Ãëàâà"/>
    <w:next w:val="Iaeaaeaiea9"/>
    <w:qFormat/>
    <w:pPr>
      <w:keepNext w:val="true"/>
      <w:keepLines/>
      <w:widowControl w:val="false"/>
      <w:bidi w:val="0"/>
      <w:spacing w:before="240" w:after="180"/>
      <w:ind w:firstLine="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auiue">
    <w:name w:val="Iau?iue"/>
    <w:next w:val="Style6"/>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1">
    <w:name w:val="Ñòèëü Îñíîâíîé òåêñò 3 +"/>
    <w:basedOn w:val="Normal"/>
    <w:next w:val="Normal"/>
    <w:qFormat/>
    <w:pPr>
      <w:spacing w:before="0" w:after="0"/>
      <w:ind w:hanging="0"/>
    </w:pPr>
    <w:rPr>
      <w:b w:val="false"/>
      <w:bCs w:val="false"/>
      <w:i w:val="false"/>
      <w:iCs w:val="false"/>
      <w:caps w:val="false"/>
      <w:smallCaps w:val="false"/>
      <w:strike w:val="false"/>
      <w:dstrike w:val="false"/>
      <w:outline w:val="false"/>
      <w:vanish w:val="false"/>
      <w:sz w:val="22"/>
      <w:szCs w:val="22"/>
    </w:rPr>
  </w:style>
  <w:style w:type="paragraph" w:styleId="Int5">
    <w:name w:val="int5"/>
    <w:next w:val="1"/>
    <w:qFormat/>
    <w:pPr>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215">
    <w:name w:val="h1215"/>
    <w:next w:val="Index8"/>
    <w:qFormat/>
    <w:pPr>
      <w:widowControl w:val="false"/>
      <w:bidi w:val="0"/>
      <w:spacing w:before="288" w:after="14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HTMLTopofForm">
    <w:name w:val="HTML Top of Form"/>
    <w:next w:val="Index8"/>
    <w:qFormat/>
    <w:pPr>
      <w:widowControl w:val="false"/>
      <w:pBdr>
        <w:bottom w:val="single" w:sz="6" w:space="1" w:color="000000"/>
      </w:pBd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16"/>
      <w:szCs w:val="16"/>
      <w:lang w:val="en-US" w:eastAsia="zh-CN" w:bidi="hi-IN"/>
    </w:rPr>
  </w:style>
  <w:style w:type="paragraph" w:styleId="HTMLBottomofForm">
    <w:name w:val="HTML Bottom of Form"/>
    <w:next w:val="Index8"/>
    <w:qFormat/>
    <w:pPr>
      <w:widowControl w:val="false"/>
      <w:pBdr>
        <w:top w:val="single" w:sz="6" w:space="1" w:color="000000"/>
      </w:pBd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16"/>
      <w:szCs w:val="16"/>
      <w:lang w:val="en-US" w:eastAsia="zh-CN" w:bidi="hi-IN"/>
    </w:rPr>
  </w:style>
  <w:style w:type="paragraph" w:styleId="HTMLAddress">
    <w:name w:val="HTML Address"/>
    <w:next w:val="1"/>
    <w:qFormat/>
    <w:pPr>
      <w:widowControl w:val="false"/>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Textquest">
    <w:name w:val="text_quest"/>
    <w:next w:val="WWiiaienu"/>
    <w:qFormat/>
    <w:pPr>
      <w:widowControl w:val="false"/>
      <w:bidi w:val="0"/>
      <w:spacing w:before="120" w:after="0"/>
      <w:ind w:left="180" w:right="36" w:firstLine="1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80"/>
      <w:sz w:val="14"/>
      <w:szCs w:val="14"/>
      <w:lang w:val="en-US" w:eastAsia="zh-CN" w:bidi="hi-IN"/>
    </w:rPr>
  </w:style>
  <w:style w:type="paragraph" w:styleId="Newsbody">
    <w:name w:val="newsbody"/>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avka">
    <w:name w:val="spravka"/>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Index8"/>
    <w:qFormat/>
    <w:pPr>
      <w:widowControl w:val="false"/>
      <w:bidi w:val="0"/>
      <w:spacing w:before="100" w:after="1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0pt">
    <w:name w:val="Ñòèëü Äîêóìåíò + 10 pt"/>
    <w:next w:val="Index9"/>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2">
    <w:name w:val="Ñòèëü Çàãîëîâîê 1 + âëåâ"/>
    <w:next w:val="BodyTextIndent2"/>
    <w:qFormat/>
    <w:pPr>
      <w:pageBreakBefore/>
      <w:widowControl w:val="false"/>
      <w:pBdr>
        <w:bottom w:val="single" w:sz="24" w:space="1" w:color="000000"/>
      </w:pBdr>
      <w:bidi w:val="0"/>
      <w:spacing w:before="240" w:after="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H3">
    <w:name w:val="H3"/>
    <w:next w:val="BodyTextIndent2"/>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aieiaie7">
    <w:name w:val="Caaieiaie7"/>
    <w:next w:val="Aieoiaio"/>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BodyText32">
    <w:name w:val="Body Text 32"/>
    <w:next w:val="BlockText"/>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5">
    <w:name w:val="Body Text 25"/>
    <w:next w:val="Iiaienu"/>
    <w:qFormat/>
    <w:pPr>
      <w:widowControl w:val="false"/>
      <w:tabs>
        <w:tab w:val="clear" w:pos="720"/>
        <w:tab w:val="left" w:pos="9639" w:leader="dot"/>
      </w:tabs>
      <w:bidi w:val="0"/>
      <w:spacing w:before="0" w:after="0"/>
      <w:ind w:left="709"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iaienu1">
    <w:name w:val="iiaienu1"/>
    <w:next w:val="Index8"/>
    <w:qFormat/>
    <w:pPr>
      <w:widowControl w:val="false"/>
      <w:bidi w:val="0"/>
      <w:spacing w:before="0" w:after="0"/>
      <w:ind w:firstLine="397"/>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1"/>
      <w:szCs w:val="21"/>
      <w:lang w:val="en-US" w:eastAsia="zh-CN" w:bidi="hi-IN"/>
    </w:rPr>
  </w:style>
  <w:style w:type="paragraph" w:styleId="PlainText2">
    <w:name w:val="Plain Text2"/>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Oaiei">
    <w:name w:val="Oa?iei"/>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4">
    <w:name w:val="H4"/>
    <w:next w:val="BodyTextIndent2"/>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eoaou">
    <w:name w:val="Oeoaou"/>
    <w:next w:val="WWiiaienu"/>
    <w:qFormat/>
    <w:pPr>
      <w:widowControl w:val="false"/>
      <w:bidi w:val="0"/>
      <w:spacing w:before="100" w:after="100"/>
      <w:ind w:left="360" w:right="36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aieiaie2">
    <w:name w:val="Caaieiaie2"/>
    <w:next w:val="PlainText"/>
    <w:qFormat/>
    <w:pPr>
      <w:keepNext w:val="true"/>
      <w:keepLines/>
      <w:widowControl w:val="false"/>
      <w:tabs>
        <w:tab w:val="clear" w:pos="720"/>
        <w:tab w:val="left" w:pos="9639" w:leader="dot"/>
      </w:tabs>
      <w:bidi w:val="0"/>
      <w:spacing w:before="240" w:after="0"/>
      <w:ind w:left="284"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BodyTextIndent2"/>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ienieiiaaaeaiee">
    <w:name w:val="Nienie ii?aaaeaiee"/>
    <w:next w:val="AuaaeaieaEonea"/>
    <w:qFormat/>
    <w:pPr>
      <w:widowControl w:val="false"/>
      <w:bidi w:val="0"/>
      <w:spacing w:before="0" w:after="0"/>
      <w:ind w:left="36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opofForm">
    <w:name w:val="z-Top of Form"/>
    <w:next w:val="1"/>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Oaaeeoa2">
    <w:name w:val="Oaaeeoa2"/>
    <w:next w:val="WWiiaienu"/>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23">
    <w:name w:val="Body Text 23"/>
    <w:next w:val="Index9"/>
    <w:qFormat/>
    <w:pPr>
      <w:widowControl w:val="false"/>
      <w:bidi w:val="0"/>
      <w:spacing w:before="0" w:after="0"/>
      <w:ind w:firstLine="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2">
    <w:name w:val="Body Text Indent 22"/>
    <w:next w:val="Index9"/>
    <w:qFormat/>
    <w:pPr>
      <w:widowControl w:val="false"/>
      <w:bidi w:val="0"/>
      <w:spacing w:before="0" w:after="0"/>
      <w:ind w:firstLine="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2">
    <w:name w:val="Body Text Indent 32"/>
    <w:next w:val="Index9"/>
    <w:qFormat/>
    <w:pPr>
      <w:widowControl w:val="false"/>
      <w:bidi w:val="0"/>
      <w:spacing w:before="0" w:after="0"/>
      <w:ind w:firstLine="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aieiaie1">
    <w:name w:val="caaieiaie 1"/>
    <w:next w:val="Aieoiaio"/>
    <w:qFormat/>
    <w:pPr>
      <w:keepNext w:val="true"/>
      <w:widowControl w:val="false"/>
      <w:bidi w:val="0"/>
      <w:spacing w:before="0" w:after="0"/>
      <w:ind w:firstLine="397"/>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Indent31">
    <w:name w:val="Body Text Indent 31"/>
    <w:next w:val="Block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H">
    <w:name w:val="tableH"/>
    <w:next w:val="Index8"/>
    <w:qFormat/>
    <w:pPr>
      <w:widowControl w:val="false"/>
      <w:bidi w:val="0"/>
      <w:spacing w:before="12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3"/>
      <w:szCs w:val="23"/>
      <w:lang w:val="en-US" w:eastAsia="zh-CN" w:bidi="hi-IN"/>
    </w:rPr>
  </w:style>
  <w:style w:type="paragraph" w:styleId="Table">
    <w:name w:val="Table"/>
    <w:basedOn w:val="Caption"/>
    <w:next w:val="Iaeaaeaiea9"/>
    <w:qFormat/>
    <w:pPr>
      <w:keepNext w:val="true"/>
      <w:keepLines/>
      <w:spacing w:before="20" w:after="20"/>
      <w:ind w:firstLine="397"/>
      <w:jc w:val="left"/>
    </w:pPr>
    <w:rPr>
      <w:b w:val="false"/>
      <w:bCs w:val="false"/>
      <w:i w:val="false"/>
      <w:iCs w:val="false"/>
      <w:caps w:val="false"/>
      <w:smallCaps w:val="false"/>
      <w:strike w:val="false"/>
      <w:dstrike w:val="false"/>
      <w:outline w:val="false"/>
      <w:vanish w:val="false"/>
      <w:sz w:val="18"/>
      <w:szCs w:val="18"/>
    </w:rPr>
  </w:style>
  <w:style w:type="paragraph" w:styleId="Iauiue1">
    <w:name w:val="iau?iue"/>
    <w:next w:val="Index9"/>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IniiaiieoaenoIniiaiie">
    <w:name w:val="Iniiaiie oaeno.Iniiaiie "/>
    <w:next w:val="Index9"/>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Noaiaao">
    <w:name w:val="noaiaa?o"/>
    <w:next w:val="Index9"/>
    <w:qFormat/>
    <w:pPr>
      <w:widowControl w:val="false"/>
      <w:bidi w:val="0"/>
      <w:spacing w:before="0" w:after="0"/>
      <w:ind w:righ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Iauiue10">
    <w:name w:val="Iau?iue 10"/>
    <w:next w:val="WWBlockText"/>
    <w:qFormat/>
    <w:pPr>
      <w:widowControl w:val="false"/>
      <w:bidi w:val="0"/>
      <w:spacing w:before="4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Ienuii">
    <w:name w:val="Ienuii"/>
    <w:next w:val="Iiaienu"/>
    <w:qFormat/>
    <w:pPr>
      <w:widowControl w:val="false"/>
      <w:tabs>
        <w:tab w:val="left" w:pos="720" w:leader="none"/>
      </w:tabs>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Iauiue11">
    <w:name w:val="Iau?iue1"/>
    <w:next w:val="Style6"/>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AUIUE2">
    <w:name w:val="IAU?IUE"/>
    <w:basedOn w:val="Normal"/>
    <w:next w:val="Normal"/>
    <w:qFormat/>
    <w:pPr>
      <w:spacing w:before="0" w:after="0"/>
      <w:ind w:firstLine="397"/>
    </w:pPr>
    <w:rPr>
      <w:b w:val="false"/>
      <w:bCs w:val="false"/>
      <w:i w:val="false"/>
      <w:iCs w:val="false"/>
      <w:caps w:val="false"/>
      <w:smallCaps w:val="false"/>
      <w:strike w:val="false"/>
      <w:dstrike w:val="false"/>
      <w:outline w:val="false"/>
      <w:vanish w:val="false"/>
      <w:sz w:val="21"/>
      <w:szCs w:val="21"/>
    </w:rPr>
  </w:style>
  <w:style w:type="paragraph" w:styleId="AEAAA">
    <w:name w:val="AEAAA"/>
    <w:next w:val="Index9"/>
    <w:qFormat/>
    <w:pPr>
      <w:keepNext w:val="true"/>
      <w:pageBreakBefore/>
      <w:widowControl w:val="false"/>
      <w:bidi w:val="0"/>
      <w:spacing w:before="0" w:after="36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WWCaaieiaie2">
    <w:name w:val="WW-Caaieiaie2"/>
    <w:next w:val="PlainText"/>
    <w:qFormat/>
    <w:pPr>
      <w:keepNext w:val="true"/>
      <w:keepLines/>
      <w:widowControl w:val="false"/>
      <w:tabs>
        <w:tab w:val="clear" w:pos="720"/>
        <w:tab w:val="left" w:pos="9639" w:leader="dot"/>
      </w:tabs>
      <w:bidi w:val="0"/>
      <w:spacing w:before="240" w:after="0"/>
      <w:ind w:left="284"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AEAAEAIEA">
    <w:name w:val="IAEAAEAIEA"/>
    <w:next w:val="Iaeaaeaiea9"/>
    <w:qFormat/>
    <w:pPr>
      <w:keepNext w:val="true"/>
      <w:pageBreakBefore/>
      <w:widowControl w:val="false"/>
      <w:bidi w:val="0"/>
      <w:spacing w:before="0" w:after="720"/>
      <w:ind w:firstLine="720"/>
      <w:jc w:val="center"/>
    </w:pPr>
    <w:rPr>
      <w:rFonts w:ascii="Liberation Serif" w:hAnsi="Liberation Serif" w:eastAsia="Noto Sans" w:cs="Noto Sans Devanagari"/>
      <w:b/>
      <w:bCs w:val="false"/>
      <w:i w:val="false"/>
      <w:iCs w:val="false"/>
      <w:caps/>
      <w:strike w:val="false"/>
      <w:dstrike w:val="false"/>
      <w:outline w:val="false"/>
      <w:vanish w:val="false"/>
      <w:color w:val="auto"/>
      <w:sz w:val="28"/>
      <w:szCs w:val="28"/>
      <w:lang w:val="en-US" w:eastAsia="zh-CN" w:bidi="hi-IN"/>
    </w:rPr>
  </w:style>
  <w:style w:type="paragraph" w:styleId="IAAAAO">
    <w:name w:val="IA?AA?AO"/>
    <w:next w:val="BodyTextIndent2"/>
    <w:qFormat/>
    <w:pPr>
      <w:keepNext w:val="true"/>
      <w:widowControl w:val="false"/>
      <w:bidi w:val="0"/>
      <w:spacing w:before="0" w:after="360"/>
      <w:ind w:firstLine="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WDosOaeno">
    <w:name w:val="WW-DosOaeno"/>
    <w:next w:val="AuaaeaieaEonea"/>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AuaaeaieaEonea">
    <w:name w:val="WW-AuaaeaieaEo?nea"/>
    <w:next w:val="BodyText2"/>
    <w:qFormat/>
    <w:pPr>
      <w:widowControl w:val="false"/>
      <w:tabs>
        <w:tab w:val="clear" w:pos="720"/>
        <w:tab w:val="decimal" w:pos="1152" w:leader="none"/>
      </w:tabs>
      <w:bidi w:val="0"/>
      <w:spacing w:before="120" w:after="0"/>
      <w:ind w:left="2552" w:right="284"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WWCaaieiaie7">
    <w:name w:val="WW-Caaieiaie7"/>
    <w:next w:val="Aieoiaio"/>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WWiaeaaeaiea9">
    <w:name w:val="WW-iaeaaeaiea 9"/>
    <w:next w:val="Noeeu1"/>
    <w:qFormat/>
    <w:pPr>
      <w:widowControl w:val="false"/>
      <w:tabs>
        <w:tab w:val="clear" w:pos="720"/>
        <w:tab w:val="right" w:pos="9639" w:leader="none"/>
      </w:tabs>
      <w:bidi w:val="0"/>
      <w:spacing w:before="0" w:after="0"/>
      <w:ind w:left="1600"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2">
    <w:name w:val="Body Text 22"/>
    <w:next w:val="BlockText"/>
    <w:qFormat/>
    <w:pPr>
      <w:widowControl w:val="false"/>
      <w:bidi w:val="0"/>
      <w:spacing w:before="0" w:after="0"/>
      <w:ind w:firstLine="39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1"/>
      <w:szCs w:val="21"/>
      <w:lang w:val="en-US" w:eastAsia="zh-CN" w:bidi="hi-IN"/>
    </w:rPr>
  </w:style>
  <w:style w:type="paragraph" w:styleId="BodyText31">
    <w:name w:val="Body Text 31"/>
    <w:next w:val="BlockText"/>
    <w:qFormat/>
    <w:pPr>
      <w:widowControl w:val="false"/>
      <w:bidi w:val="0"/>
      <w:spacing w:before="0" w:after="0"/>
      <w:ind w:firstLine="39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BodyText21">
    <w:name w:val="Body Text 21"/>
    <w:next w:val="Iiaienu"/>
    <w:qFormat/>
    <w:pPr>
      <w:widowControl w:val="false"/>
      <w:tabs>
        <w:tab w:val="clear" w:pos="720"/>
        <w:tab w:val="left" w:pos="9639" w:leader="dot"/>
      </w:tabs>
      <w:bidi w:val="0"/>
      <w:spacing w:before="0" w:after="0"/>
      <w:ind w:left="709"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Indent21">
    <w:name w:val="Body Text Indent 21"/>
    <w:next w:val="Index9"/>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Noeeu1">
    <w:name w:val="WW-Noeeu1"/>
    <w:next w:val="Index9"/>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Oaaeeoa">
    <w:name w:val="WW-Oaaeeoa"/>
    <w:next w:val="WWiiaienu"/>
    <w:qFormat/>
    <w:pPr>
      <w:widowControl w:val="false"/>
      <w:bidi w:val="0"/>
      <w:spacing w:before="20" w:after="20"/>
      <w:ind w:left="57" w:right="57"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lainText1">
    <w:name w:val="Plain Text1"/>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Oaiei">
    <w:name w:val="WW-Oa?iei"/>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1">
    <w:name w:val="Block Text1"/>
    <w:next w:val="Index9"/>
    <w:qFormat/>
    <w:pPr>
      <w:widowControl w:val="false"/>
      <w:bidi w:val="0"/>
      <w:spacing w:before="0" w:after="0"/>
      <w:ind w:left="340"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oaiea">
    <w:name w:val="WW-oaiea"/>
    <w:next w:val="WWBlockText"/>
    <w:qFormat/>
    <w:pPr>
      <w:widowControl w:val="false"/>
      <w:bidi w:val="0"/>
      <w:spacing w:before="120" w:after="0"/>
      <w:ind w:left="567"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PlainText">
    <w:name w:val="WW-Plain Text"/>
    <w:next w:val="BlockText"/>
    <w:qFormat/>
    <w:pPr>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7">
    <w:name w:val="Çàãîëîâîê7"/>
    <w:next w:val="Aieoiaio"/>
    <w:qFormat/>
    <w:pPr>
      <w:keepNext w:val="true"/>
      <w:keepLines/>
      <w:widowControl w:val="false"/>
      <w:bidi w:val="0"/>
      <w:spacing w:before="0" w:after="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u w:val="single"/>
      <w:lang w:val="en-US" w:eastAsia="zh-CN" w:bidi="hi-IN"/>
    </w:rPr>
  </w:style>
  <w:style w:type="paragraph" w:styleId="Style25">
    <w:name w:val="Òåðìèí"/>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
    <w:name w:val="Çàãîëîâîê2"/>
    <w:next w:val="Cell"/>
    <w:qFormat/>
    <w:pPr>
      <w:keepNext w:val="true"/>
      <w:keepLines/>
      <w:widowControl w:val="false"/>
      <w:tabs>
        <w:tab w:val="clear" w:pos="720"/>
        <w:tab w:val="left" w:pos="9639" w:leader="dot"/>
      </w:tabs>
      <w:bidi w:val="0"/>
      <w:spacing w:before="240" w:after="0"/>
      <w:ind w:left="284" w:firstLine="720"/>
      <w:jc w:val="center"/>
    </w:pPr>
    <w:rPr>
      <w:rFonts w:ascii="Liberation Serif" w:hAnsi="Liberation Serif" w:eastAsia="Noto Sans" w:cs="Noto Sans Devanagari"/>
      <w:b/>
      <w:bCs w:val="false"/>
      <w:i w:val="false"/>
      <w:iCs w:val="false"/>
      <w:caps/>
      <w:strike w:val="false"/>
      <w:dstrike w:val="false"/>
      <w:outline w:val="false"/>
      <w:vanish w:val="false"/>
      <w:color w:val="auto"/>
      <w:sz w:val="28"/>
      <w:szCs w:val="28"/>
      <w:u w:val="double"/>
      <w:lang w:val="en-US" w:eastAsia="zh-CN" w:bidi="hi-IN"/>
    </w:rPr>
  </w:style>
  <w:style w:type="paragraph" w:styleId="H1">
    <w:name w:val="H1"/>
    <w:next w:val="BodyTextIndent2"/>
    <w:qFormat/>
    <w:pPr>
      <w:keepNext w:val="true"/>
      <w:widowControl w:val="false"/>
      <w:bidi w:val="0"/>
      <w:spacing w:before="100" w:after="100"/>
      <w:ind w:firstLine="397"/>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FR2">
    <w:name w:val="FR2"/>
    <w:next w:val="Index8"/>
    <w:qFormat/>
    <w:pPr>
      <w:widowControl w:val="false"/>
      <w:bidi w:val="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w:next w:val="DosOaeno"/>
    <w:qFormat/>
    <w:pPr>
      <w:keepLines/>
      <w:widowControl w:val="false"/>
      <w:bidi w:val="0"/>
      <w:spacing w:before="120" w:after="0"/>
      <w:ind w:left="794"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1">
    <w:name w:val="table1"/>
    <w:next w:val="BodyTextIndent2"/>
    <w:qFormat/>
    <w:pPr>
      <w:keepNext w:val="false"/>
      <w:keepLines w:val="false"/>
      <w:widowControl w:val="false"/>
      <w:bidi w:val="0"/>
      <w:spacing w:before="120" w:after="120"/>
      <w:ind w:left="1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eb">
    <w:name w:val="Îáû÷íûé (Web)"/>
    <w:next w:val="Index9"/>
    <w:qFormat/>
    <w:pPr>
      <w:widowControl w:val="false"/>
      <w:bidi w:val="0"/>
      <w:spacing w:before="100" w:after="100"/>
      <w:ind w:firstLine="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Text">
    <w:name w:val="Default Text"/>
    <w:next w:val="Index8"/>
    <w:qFormat/>
    <w:pPr>
      <w:widowControl w:val="false"/>
      <w:bidi w:val="0"/>
      <w:spacing w:before="0" w:after="0"/>
      <w:ind w:firstLine="39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2">
    <w:name w:val="Ñòèëü Çàãîëîâîê 2 + Ñëåâ"/>
    <w:next w:val="BlockText"/>
    <w:qFormat/>
    <w:pPr>
      <w:widowControl w:val="false"/>
      <w:bidi w:val="0"/>
      <w:spacing w:before="0" w:after="60"/>
      <w:ind w:firstLine="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4-03-15T15:21:00Z</cp:lastPrinted>
  <cp:revision>0</cp:revision>
  <dc:subject/>
  <dc:title/>
</cp:coreProperties>
</file>